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095875" cy="74676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67300" cy="741997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7775" cy="74295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95875" cy="74009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2T09:32:20Z</dcterms:modified>
  <cp:revision>2</cp:revision>
  <dc:subject>9 化学试题（图片版，无答案）.doc</dc:subject>
  <dc:title>9 化学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