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91150" cy="72009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95875" cy="730567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53025" cy="72866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00625" cy="73914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10100" cy="65817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17-11-13T00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