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972050" cy="732472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72050" cy="731520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72050" cy="727710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53000" cy="73056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62525" cy="73152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62525" cy="72961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62525" cy="730567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3T01:36:24Z</dcterms:modified>
  <cp:revision>2</cp:revision>
  <dc:subject>山东省青岛市2017届高三期初调研检测数学试题.doc</dc:subject>
  <dc:title>山东省青岛市2017届高三期初调研检测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