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9039225" cy="121920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39225" cy="1219200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39225" cy="121920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39225" cy="121920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39225" cy="121920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39225" cy="121920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39225" cy="121920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1219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3:0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3T08:02:44Z</dcterms:modified>
  <cp:revision>2</cp:revision>
  <dc:subject>甘肃省陇南市宕昌县2017-2018学年八年级上学期期中考试语文试题（图片版，无答案）.doc</dc:subject>
  <dc:title>甘肃省陇南市宕昌县2017-2018学年八年级上学期期中考试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