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97180</wp:posOffset>
            </wp:positionV>
            <wp:extent cx="6243320" cy="92125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98120</wp:posOffset>
            </wp:positionV>
            <wp:extent cx="6138545" cy="911352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97180</wp:posOffset>
            </wp:positionV>
            <wp:extent cx="6112510" cy="921258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97180</wp:posOffset>
            </wp:positionV>
            <wp:extent cx="6115685" cy="921258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299085</wp:posOffset>
            </wp:positionV>
            <wp:extent cx="6209030" cy="921258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297180</wp:posOffset>
            </wp:positionV>
            <wp:extent cx="6197600" cy="921258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;宋体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42:00Z</dcterms:created>
  <dc:creator>泛舟</dc:creator>
  <dc:description>数学教研 QQ群：166858886</dc:description>
  <dc:language>en-US</dc:language>
  <cp:lastModifiedBy>Administrator</cp:lastModifiedBy>
  <dcterms:modified xsi:type="dcterms:W3CDTF">2017-11-14T04:0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