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449925" cy="245840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83200" cy="24384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0" cy="2438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26100" cy="245554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0" cy="2455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592800" cy="246888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07075" cy="246792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7075" cy="2467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4T09:04:25Z</dcterms:modified>
  <cp:revision>3</cp:revision>
  <dc:subject>8 数学试题（扫描版）.doc</dc:subject>
  <dc:title>8 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