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57800" cy="70294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7800" cy="70104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33975" cy="70675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24375" cy="70008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8750" cy="698182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57750" cy="699135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7800" cy="70104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0175" cy="703897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6:00Z</dcterms:created>
  <dc:creator>微软中国</dc:creator>
  <dc:description/>
  <dc:language>en-US</dc:language>
  <cp:lastModifiedBy>老倪膏药(招代理)</cp:lastModifiedBy>
  <dcterms:modified xsi:type="dcterms:W3CDTF">2017-11-19T03:4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