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657340" cy="929513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929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704330" cy="996124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57340" cy="996124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47130" cy="993330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993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00190" cy="996124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837680" cy="947610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47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38290" cy="959993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59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485255" cy="989520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837680" cy="954278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54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495415" cy="918083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17-11-16T01:5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