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8.wmf" ContentType="image/x-wmf"/>
  <Override PartName="/word/media/image12.jpeg" ContentType="image/jpe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7</w:t>
      </w:r>
      <w:r>
        <w:rPr>
          <w:b/>
          <w:bCs/>
          <w:sz w:val="36"/>
          <w:szCs w:val="36"/>
        </w:rPr>
        <w:t>年下学期九年级数学期中考试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72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级：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总分：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题（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在下列函数中表示</w:t>
      </w:r>
      <w:r>
        <w:rPr>
          <w:rFonts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关于</w:t>
      </w:r>
      <w:r>
        <w:rPr>
          <w:rFonts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的反比例函数的是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 w:val="24"/>
          <w:szCs w:val="24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bCs/>
          <w:color w:val="000000"/>
          <w:sz w:val="24"/>
          <w:szCs w:val="24"/>
        </w:rPr>
        <w:t>已知点（</w:t>
      </w:r>
      <w:r>
        <w:rPr>
          <w:rFonts w:cs="宋体" w:ascii="宋体" w:hAnsi="宋体"/>
          <w:bCs/>
          <w:color w:val="000000"/>
          <w:sz w:val="24"/>
          <w:szCs w:val="24"/>
        </w:rPr>
        <w:t>-2</w:t>
      </w:r>
      <w:r>
        <w:rPr>
          <w:rFonts w:ascii="宋体" w:hAnsi="宋体" w:cs="宋体"/>
          <w:bCs/>
          <w:color w:val="000000"/>
          <w:sz w:val="24"/>
          <w:szCs w:val="24"/>
        </w:rPr>
        <w:t>，</w:t>
      </w:r>
      <w:r>
        <w:rPr>
          <w:rFonts w:cs="宋体" w:ascii="宋体" w:hAnsi="宋体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Cs/>
          <w:color w:val="000000"/>
          <w:sz w:val="24"/>
          <w:szCs w:val="24"/>
        </w:rPr>
        <w:t>）在反比例函数</w:t>
      </w:r>
      <w:r>
        <w:rPr>
          <w:rFonts w:cs="宋体" w:ascii="宋体" w:hAnsi="宋体"/>
          <w:bCs/>
          <w:color w:val="000000"/>
          <w:sz w:val="24"/>
          <w:szCs w:val="24"/>
        </w:rPr>
        <w:t>y=</w:t>
      </w:r>
      <w:r>
        <w:rPr>
          <w:rFonts w:cs="宋体" w:ascii="宋体" w:hAnsi="宋体"/>
          <w:bCs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Cs/>
          <w:color w:val="000000"/>
          <w:sz w:val="24"/>
          <w:szCs w:val="24"/>
        </w:rPr>
        <w:t>的图象上，则</w:t>
      </w:r>
      <w:r>
        <w:rPr>
          <w:rFonts w:cs="宋体" w:ascii="宋体" w:hAnsi="宋体"/>
          <w:bCs/>
          <w:color w:val="000000"/>
          <w:sz w:val="24"/>
          <w:szCs w:val="24"/>
        </w:rPr>
        <w:t>K</w:t>
      </w:r>
      <w:r>
        <w:rPr>
          <w:rFonts w:ascii="宋体" w:hAnsi="宋体" w:cs="宋体"/>
          <w:bCs/>
          <w:color w:val="000000"/>
          <w:sz w:val="24"/>
          <w:szCs w:val="24"/>
        </w:rPr>
        <w:t>的值为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Cs/>
          <w:color w:val="000000"/>
          <w:sz w:val="24"/>
          <w:szCs w:val="24"/>
        </w:rPr>
        <w:t>　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98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Cs/>
          <w:color w:val="000000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10       </w:t>
      </w:r>
      <w:r>
        <w:rPr>
          <w:rFonts w:cs="宋体" w:ascii="宋体" w:hAnsi="宋体"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Cs/>
          <w:color w:val="000000"/>
          <w:sz w:val="24"/>
          <w:szCs w:val="24"/>
        </w:rPr>
        <w:t>、</w:t>
      </w:r>
      <w:r>
        <w:rPr>
          <w:rFonts w:cs="宋体" w:ascii="宋体" w:hAnsi="宋体"/>
          <w:bCs/>
          <w:color w:val="000000"/>
          <w:sz w:val="24"/>
          <w:szCs w:val="24"/>
        </w:rPr>
        <w:t>-10    C</w:t>
      </w:r>
      <w:r>
        <w:rPr>
          <w:rFonts w:ascii="宋体" w:hAnsi="宋体" w:cs="宋体"/>
          <w:bCs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Cs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sz w:val="24"/>
          <w:szCs w:val="24"/>
        </w:rPr>
        <w:t>　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Cs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</w:t>
      </w:r>
      <w:r>
        <w:rPr>
          <w:rFonts w:ascii="宋体" w:hAnsi="宋体"/>
          <w:color w:val="FFFFFF"/>
          <w:sz w:val="4"/>
          <w:szCs w:val="24"/>
        </w:rPr>
        <w:t>.</w:t>
      </w:r>
      <w:r>
        <w:rPr>
          <w:rFonts w:ascii="宋体" w:hAnsi="宋体"/>
          <w:color w:val="FFFFFF"/>
          <w:sz w:val="4"/>
          <w:szCs w:val="24"/>
        </w:rPr>
        <w:t>科</w:t>
      </w:r>
      <w:r>
        <w:rPr>
          <w:rFonts w:ascii="宋体" w:hAnsi="宋体"/>
          <w:color w:val="FFFFFF"/>
          <w:sz w:val="4"/>
          <w:szCs w:val="24"/>
        </w:rPr>
        <w:t>.</w:t>
      </w:r>
      <w:r>
        <w:rPr>
          <w:rFonts w:ascii="宋体" w:hAnsi="宋体"/>
          <w:color w:val="FFFFFF"/>
          <w:sz w:val="4"/>
          <w:szCs w:val="24"/>
        </w:rPr>
        <w:t>网</w:t>
      </w:r>
      <w:r>
        <w:rPr>
          <w:rFonts w:ascii="宋体" w:hAnsi="宋体"/>
          <w:color w:val="FFFFFF"/>
          <w:sz w:val="4"/>
          <w:szCs w:val="24"/>
        </w:rPr>
        <w:t>Z.X.X.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一元二次方程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根的情况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有两个不相等的正实数根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有两个不相等的负实数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没有实数根</w:t>
      </w:r>
      <w:r>
        <w:rPr>
          <w:rFonts w:ascii="宋体" w:hAnsi="宋体" w:cs="宋体"/>
          <w:sz w:val="24"/>
          <w:szCs w:val="24"/>
        </w:rPr>
        <w:t xml:space="preserve">    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有两个相等的实数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某商品原价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，连续两次降价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％后售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价为</w:t>
      </w:r>
      <w:r>
        <w:rPr>
          <w:rFonts w:cs="宋体" w:ascii="宋体" w:hAnsi="宋体"/>
          <w:sz w:val="24"/>
          <w:szCs w:val="24"/>
        </w:rPr>
        <w:t>148</w:t>
      </w:r>
      <w:r>
        <w:rPr>
          <w:rFonts w:ascii="宋体" w:hAnsi="宋体" w:cs="宋体"/>
          <w:sz w:val="24"/>
          <w:szCs w:val="24"/>
        </w:rPr>
        <w:t>元，下列所列方程正确的是（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60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00(1+a%)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=148          B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00(1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a%)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 xml:space="preserve">=148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60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00(1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2a%)=148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D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200(1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%)=14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用配方法解方程</w:t>
      </w:r>
      <w:r>
        <w:rPr>
          <w:rFonts w:ascii="宋体" w:hAnsi="宋体" w:cs="宋体"/>
          <w:sz w:val="24"/>
          <w:szCs w:val="24"/>
        </w:rPr>
        <w:object w:dxaOrig="1438" w:dyaOrig="3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.9pt;height:15.95pt" filled="f" o:ole="">
            <v:imagedata r:id="rId8" o:title=""/>
          </v:shape>
          <o:OLEObject Type="Embed" ProgID="" ShapeID="ole_rId7" DrawAspect="Content" ObjectID="_1262465639" r:id="rId7"/>
        </w:object>
      </w:r>
      <w:r>
        <w:rPr>
          <w:rFonts w:ascii="宋体" w:hAnsi="宋体" w:cs="宋体"/>
          <w:sz w:val="24"/>
          <w:szCs w:val="24"/>
        </w:rPr>
        <w:t>，下列配方正确的是（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object w:dxaOrig="1162" w:dyaOrig="3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1pt;height:18.05pt" filled="f" o:ole="">
            <v:imagedata r:id="rId10" o:title=""/>
          </v:shape>
          <o:OLEObject Type="Embed" ProgID="" ShapeID="ole_rId9" DrawAspect="Content" ObjectID="_1875687689" r:id="rId9"/>
        </w:object>
      </w:r>
      <w:r>
        <w:rPr>
          <w:rFonts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object w:dxaOrig="1162" w:dyaOrig="3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.1pt;height:18.05pt" filled="f" o:ole="">
            <v:imagedata r:id="rId12" o:title=""/>
          </v:shape>
          <o:OLEObject Type="Embed" ProgID="" ShapeID="ole_rId11" DrawAspect="Content" ObjectID="_1925450721" r:id="rId11"/>
        </w:object>
      </w:r>
      <w:r>
        <w:rPr>
          <w:rFonts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object w:dxaOrig="1281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4.05pt;height:18pt" filled="f" o:ole="">
            <v:imagedata r:id="rId14" o:title=""/>
          </v:shape>
          <o:OLEObject Type="Embed" ProgID="" ShapeID="ole_rId13" DrawAspect="Content" ObjectID="_1122803223" r:id="rId13"/>
        </w:object>
      </w:r>
      <w:r>
        <w:rPr>
          <w:rFonts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object w:dxaOrig="1162" w:dyaOrig="3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.1pt;height:18.05pt" filled="f" o:ole="">
            <v:imagedata r:id="rId16" o:title=""/>
          </v:shape>
          <o:OLEObject Type="Embed" ProgID="" ShapeID="ole_rId15" DrawAspect="Content" ObjectID="_615635794" r:id="rId1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在相同时刻的物高与影长成比例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如果高为</w:t>
      </w:r>
      <w:r>
        <w:rPr>
          <w:rFonts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米的测竿的影长为</w:t>
      </w:r>
      <w:r>
        <w:rPr>
          <w:rFonts w:cs="宋体" w:ascii="宋体" w:hAnsi="宋体"/>
          <w:sz w:val="24"/>
          <w:szCs w:val="24"/>
        </w:rPr>
        <w:t>2.5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那么影长为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米的旗杆的高是（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</w:t>
      </w:r>
      <w:r>
        <w:rPr>
          <w:rFonts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/>
          <w:color w:val="FFFFFF"/>
          <w:sz w:val="4"/>
          <w:szCs w:val="24"/>
        </w:rPr>
        <w:t>科</w:t>
      </w:r>
      <w:r>
        <w:rPr>
          <w:rFonts w:cs="宋体" w:ascii="宋体" w:hAnsi="宋体"/>
          <w:color w:val="FFFFFF"/>
          <w:sz w:val="4"/>
          <w:szCs w:val="24"/>
        </w:rPr>
        <w:t>+</w:t>
      </w:r>
      <w:r>
        <w:rPr>
          <w:rFonts w:ascii="宋体" w:hAnsi="宋体" w:cs="宋体"/>
          <w:color w:val="FFFFFF"/>
          <w:sz w:val="4"/>
          <w:szCs w:val="24"/>
        </w:rPr>
        <w:t>网</w:t>
      </w:r>
      <w:r>
        <w:rPr>
          <w:rFonts w:cs="宋体" w:ascii="宋体" w:hAnsi="宋体"/>
          <w:color w:val="FFFFFF"/>
          <w:sz w:val="4"/>
          <w:szCs w:val="24"/>
        </w:rPr>
        <w:t>Z+X+X+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20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.B.18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>C.16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D.15</w:t>
      </w:r>
      <w:r>
        <w:rPr>
          <w:rFonts w:ascii="宋体" w:hAnsi="宋体" w:cs="宋体"/>
          <w:sz w:val="24"/>
          <w:szCs w:val="24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bookmarkStart w:id="0" w:name="_GoBack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9835</wp:posOffset>
                </wp:positionH>
                <wp:positionV relativeFrom="paragraph">
                  <wp:posOffset>333375</wp:posOffset>
                </wp:positionV>
                <wp:extent cx="484505" cy="530225"/>
                <wp:effectExtent l="0" t="5080" r="0" b="0"/>
                <wp:wrapNone/>
                <wp:docPr id="8" name="Group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530280"/>
                          <a:chOff x="0" y="0"/>
                          <a:chExt cx="484560" cy="530280"/>
                        </a:xfrm>
                      </wpg:grpSpPr>
                      <wps:wsp>
                        <wps:cNvSpPr txBox="1"/>
                        <wps:spPr>
                          <a:xfrm>
                            <a:off x="24840" y="299160"/>
                            <a:ext cx="4597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0"/>
                                  <w:szCs w:val="22"/>
                                  <w:i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72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720"/>
                            <a:ext cx="4586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22788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458640" cy="227880"/>
                          </a:xfrm>
                          <a:prstGeom prst="pie">
                            <a:avLst/>
                          </a:prstGeom>
                          <a:solidFill>
                            <a:srgbClr val="333333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96.05pt;margin-top:26.25pt;width:38.15pt;height:41.75pt" coordorigin="1921,525" coordsize="763,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60;top:996;width:72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0"/>
                            <w:szCs w:val="22"/>
                            <w:i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5" fillcolor="white" stroked="t" o:allowincell="f" style="position:absolute;left:1930;top:526;width:360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6" fillcolor="white" stroked="t" o:allowincell="f" style="position:absolute;left:2292;top:526;width:361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27,526" to="2648,876" ID="Line 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3,525" to="2651,875" ID="Line 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ID="FreeForm 9" coordsize="916,456" path="l0,456l458,456l916,0l0,456l3211264,0l0,0l0,0l65536,0l0,0l0,0l2162688,0l-1701838848,1446998259l0,0l1913651200,1446998261l2162688,0l65536,1446641664l0,0l0,0l2162688,0l131072000,2129976223l139460608,2129976223l1238368256,1446998259l2162688,0l-1395654656,1446995469l0,0l0,0l2162688,0l-1568210944,1446643858l-1912340480,-312597073l2140426,0l7405568,0l722927616,1446646530l-1912340480,-312597073l1852418314,1819898995l1830960485,1919251561l1852121122,1885430628l1818632765,790787169l980827198,1819044198l1681551136,1667593317l1970236788,1818453363l1030447977,539128866l574451311,1936482662l1043276389,996504693l1885957222,1042446650l8454144,0l-712572928,1446646529l-1912340480,-312597073l838904074,741880886l3553080,1701734732l1946171168,1879074304l1953067887,980316009l1869832801,1702131052l1768711739,7944816l0,0l1453342704,1446996835l1277165568,1446995240l6619136,196608l1544552448,1446996835l1505755136,1446996835l1469710336,16l16842752,0l257359872,353271l-1912340480,-312597073l1684646154,1752375869l1600483425,1713381936l1030582130,842608930l842345527,1948262966l841104751,741880886l573978424,1027885344l1852394530,574038117l1920234272,1684368239l578036285,1631219488l2003790956,1701015145l574450796,1931485798l1701607796,1869619773l1769236851,1631219311l1819243362,996504693l1885957222,1042446650l1933211196,1802465908l1868767333,1030909804l1634492962,539126627l1734960503,574452840l808858425,1869226018l1953721961,1030057081l1953066274,539128421l1667526245,574451809l1952541798,1010708258l1768307318,1864395884l1952801850,1836344165l1702065519,1667853411l1948401003,1852776482l1634083389,577074028l31538735,0l-595066880,2129976239l131072,2129920000l-792723456,1446998261l0,0l-560988160,2129976239l1895825408,1446998261l-557318144,2129976239l-553648128,2129976239l-548405248,2129976239l-544210944,2129976239l-537919488,2129976239l-532152320,2129976239l-527433728,2129976239l-524288000,2129976239l-520617984,2129976239l-517472256,2129976239l-513802240,2129976239l-509607936,2129976239l-504365056,2129976239l1911554048,1446998261l-499646464,2129976239l1897922560,1446998261l1898446848,1446998261l1898446848,1446998261l6553600,6553600l0,0l-1976041472,2129976292l-1976041472,2129976292l-1677721600,1446998261l0,0l0,0l-70254592,1446998258l0,0l0,0l0,0l-134217728,2129976261l-875560960,1446998260l0,1446995240l-497025024,2129976239l-468189184,2129976239l-461897728,2129976239l-456130560,2129976239l-451411968,2129976239l-446693376,2129976239l-442499072,2129976239l-438829056,2129976239l-1591738368,2129976260l1918894080,1446998261l-65536,32767l0,0l-435683328,2129976239l-427294720,2129976239l-423624704,2129976239l-419954688,2129976239l-416808960,2129976239l-412614656,2129976239l-409468928,2129976239l0,0l265945088,0l2162688,0l65536,458752l1752367104,1600483425l2097200,56l3211264,0l262144,524292l0,456l458,456l916,0l0,456l2162688,0l0,524288l1245184,1769472l1348468736,1446995240l2162688,0l262144,131076l65537,65992l2097152,0l154206208,0l-262144000,2129976198l449839104,1446998261l450363392,1446998261l450363392,1446998261l-1416626176,1446995545l-1417674752,1446995545l0,1446969344l-7340032,1446998260l-6815744,1446998260l-6815744,1446998260l-65536,32767l-65536,32767l0,0l0,0l-65536,32767l-65536,32767l0,0l0,2129920000l429916160,1446998261l430440448,1446998261l430440448,1446998261l1247805440,1446995544l-1226833920,2129975538l1998585856,1446998261l-349700096,2129976198l736100352,1446998252l0,0l100,1446995240l47185920,0l998375424,2129976021l564133888,1446998261l0,0l0,0l0,0l0,0l0,0l0,0l1247805440,1446995544l0,0l-1568669696,1446995545l0,0l1772617728,2129976218l0,0l0,0l1775763456,2129976218l577765376,1446998261l0,0l451936256,1446998261l0,0l0,0l569376768,1446998261l-267911168,2129976198l0,0l2025324544,1446998261l0,0l0,0l0,0l-2147418112,-1l-2147352577,-1l1705050111,2129976213l0,0l-1932984320,2129976045l65536,0l1744830464,2129975867l2026373120,1446998261l3276800,0l-2030043136,1446995465l0,0l0,0l0,0l264765440,0l975175680,2129976021l-1023410176,1446995234l131072,0l3276800,0l0,16868642l-65536,6619135l100,0l1310720,1446969344l0,0l-414711808,1446998251l0,0l699924480,1446998261l0,0l0,0l-1976041472,2129976292l2097152,140050432l67043586,1446995240l0,0l668991488,1446995459l667942912,1446995459l0,1023l895483904,2129976021l-94371840,1446996834l265486336,0l857735168,2129976021l-94371840,1446996834l265551872,0l1314914304,1446998257l1348468736,1446995240l265682944,0l1275068416,1446998257l1348468736,1446995240l264175616,0l924844032,2129976021l1277165568,1446995240l264568832,0l931135488,2129976021l1348468736,1446995240l264372224,0l968884224,2129976021l1348468736,1446995240l263979008,0l943718400,2129976021l1348468736,1446995240l264306688,0l989855744,1446998255l1292894208,1446995240l264306688,0l1281359872,1446998257l1277165568,1446995240l264306688,0l977272832,2129976021l-1045430272,1446995242l264241152,0l891289600,2129976021l-1045430272,1446995242l265355264,0l853540864,2129976021l-1045430272,1446995242l265420800,0l1308622848,1446998257l1277165568,1446995240l264830976,0l1453326336,1446996835l1277165568,1446995240l6619136,196608l-729808896,2129976041l1292894208,1446995240l69992448,0l-778043392,2129976041l691011584,1446995258l260964352,0l1544552448,1446996835l1505755136,1446996835l1469710336,16l1562378240,2129976041l1277165568,1446995240l67698688,0l1560281088,2129976041l-466616320,1446996834l66715648,0l1593835520,2129976041l1277165568,1446995240l67305472,0l1566572544,2129976041l-477102080,1446996834l258539520,0l1551892480,2129976041l691011584,1446995258l66715648,0l1595932672,2129976041l1292894208,1446995240l67371008,0l1591738368,2129976041l1292894208,1446995240l67436544,0l1814036480,2129976258l1292894208,1446995240l67567616,0l1587544064,2129976041l1292894208,1446995240l67633152,0l1809842176,2129976258l-929038336,1446996320l66977792,0l1583349760,2129976041l1292894208,1446995240l67043328,0l1579155456,2129976041l1292894208,1446995240l67108864,0l1574961152,2129976041l1277165568,1446995240l67502080,0l1570766848,2129976041l1277165568,1446995240l66912256,0l1556086784,2129976041l691011584,1446995258l66715648,0l1604321280,2129976041l1292894208,1446995240l66519040,0l1528823808,2129976041l1292894208,1446995240l67239936,0l1818230784,2129976258l1348468736,1446995240l66519040,0l1606418432,2129976041l1348468736,1446995240l66519040,0l1610612736,2129976041l1348468736,1446995240l66519040,0l1547698176,2129976041l-445644800,1446996834l66584576,0l1801453568,2129976258l691011584,1446995258l66584576,0l1805647872,2129976258l1342177280,1446995240l0,0l0,0l0,27490l66650112,0l1541406720,2129976041l691011584,1446995258l66650112,0l1538260992,2129976041l-409993216,1446996834l66453504,0l1535115264,2129976041l1348468736,1446995240l66781184,0l1526726656,2129976041l0,1446996834l0,0l0,0l0,0l0,0l0,0l-2147418112,-1l-2147352577,-1l17760255,0l17694720,0l983040,0l1218445312,2129976223l0,0l-1996488704,2129976021l262144,0l1943011328,2129975542l1998585856,1446998261l0,0l1342177280,1446995240l0,0l0,1446969344l1704984576,2129976213l0,0l-1993867264,2129976021l65536,0l-772800512,2129975539l1998585856,1446998261l6553600,0l0,0l-65536,-1l1275133951,1l1704984576,2129976213l0,0l-1990721536,2129976021l65536,0l-994050048,2129975539l1998585856,1446998261l13107200,0l1543503872,1446996835l0,0l0,0l0,0l0,0l0,0l0,0l0,0l0,0l0,0l0,0l-868220928,2129975544l-639631360,1446998153l974127104,2129975545l-639631360,1446998153l-778043392,2129975544l-639631360,1446998153l-1498415104,2129975546l-639631360,1446998153l0,0l0,0l0,0" fillcolor="#333333" stroked="f" o:allowincell="f" style="position:absolute;left:1921;top:532;width:721;height:358;mso-wrap-style:none;v-text-anchor:middle">
                  <v:fill o:detectmouseclick="t" type="solid" color2="#cccccc" opacity="0.5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0415</wp:posOffset>
                </wp:positionH>
                <wp:positionV relativeFrom="paragraph">
                  <wp:posOffset>291465</wp:posOffset>
                </wp:positionV>
                <wp:extent cx="693420" cy="548005"/>
                <wp:effectExtent l="1270" t="4445" r="5080" b="0"/>
                <wp:wrapNone/>
                <wp:docPr id="9" name="Group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547920"/>
                          <a:chOff x="0" y="0"/>
                          <a:chExt cx="693360" cy="547920"/>
                        </a:xfrm>
                      </wpg:grpSpPr>
                      <wps:wsp>
                        <wps:cNvSpPr txBox="1"/>
                        <wps:spPr>
                          <a:xfrm>
                            <a:off x="158040" y="313560"/>
                            <a:ext cx="4590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336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4320" y="720"/>
                              <a:ext cx="2293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72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2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4320"/>
                              <a:ext cx="45792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720"/>
                              <a:ext cx="226080" cy="22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800" cy="228600"/>
                            </a:xfrm>
                            <a:prstGeom prst="pie">
                              <a:avLst/>
                            </a:prstGeom>
                            <a:solidFill>
                              <a:srgbClr val="5f5f5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61.45pt;margin-top:22.95pt;width:54.65pt;height:43.15pt" coordorigin="3229,459" coordsize="1093,863">
                <v:shape id="shape_0" stroked="f" o:allowincell="f" style="position:absolute;left:3478;top:953;width:72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2" style="position:absolute;left:3229;top:459;width:1093;height:362">
                  <v:rect id="shape_0" ID="Rectangle 13" fillcolor="white" stroked="t" o:allowincell="f" style="position:absolute;left:3236;top:460;width:360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4" fillcolor="white" stroked="t" o:allowincell="f" style="position:absolute;left:3597;top:460;width:361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" fillcolor="white" stroked="t" o:allowincell="f" style="position:absolute;left:3959;top:460;width:361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2,466" to="3952,813" ID="Line 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59,460" to="4314,808" ID="Line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FreeForm 18" coordsize="1372,459" path="l0,459l1372,459l916,0l0,459l3211264,0l0,0l0,0l65536,0l0,0l0,0l3211264,0l65536,524288l5242880,7536751l7602281,7274601l110,0l265027584,0l3211264,0l1959264256,2129971630l0,8192000l131072,1446998017l0,0l265093120,0l3211264,0l65536,655360l4259840,6488174l7274600,5505138l7340153,101l265158656,0l3211264,0l65536,851968l6553600,6357106l6881399,6750318l4653102,7274610l7340149,0l2162688,0l73400320,1446998264l0,0l-65536,65535l2162688,0l1475346432,1446998119l0,0l1952251904,1446646543l2162688,0l-1395654656,1446995469l0,0l0,0l3211264,0l1959264256,2129971630l0,8192000l131072,2031617l0,0l0,0l5308416,0l260898816,353271l-1912340480,-312597073l-1360680694,-1816271733l1835619328,1310749541l1377859429,1851878767l0,0l0,0l0,0l0,0l2162688,0l1595408384,2129976202l-732954624,1446998264l2139095040,2129976042l10551296,0l260898816,353271l-1912340480,-312597073l980920586,1919252079l2003790950,1668183376l980885620,1030513014l1818322466,790783347l980892734,1768188258l1983543072,574450785l1043276336,1782216508l980885603,1030513014l1717922850,1043276404l1916434236,1010725456l1916434223,1010725456l1882879791,1010725456l1047673463,1916434236l1010725456,2054371959l1983543072,574450785l790769970,62l482344960,2129975199l5308416,0l1914503168,1446646531l-1912340480,-312597073l2140426,3670065l0,0l0,65536l0,0l0,30081024l0,0l577437696,15919l2162688,0l-1401421824,2129974643l131072,0l970981376,1446998264l2162688,0l65536,1446641664l0,0l0,0l2162688,0l1592786944,2129976202l-732954624,1446998264l-809500672,1446998264l25231360,0l106758144,1446646543l-1912340480,-312597073l980920586,1919252079l2003790950,1668183376l980885620,1030513014l1818322466,790783347l980892734,1768188258l1983543072,574450785l1043276336,1782216508l980885603,1030513014l1717922850,1043276404l1916434236,1010725456l1916434223,1010725456l1882879791,1010725456l1047673463,1916434236l1010725456,2054371959l1983543072,574450785l790769970,980892734l1852990827,1983543072l574450785,1043276336l1933211452,544424826l1635138167,841104748l1043276338,1916434236l1953394502,980885619l1768125281,1126317417l1651076193,539126130l1097349751,1030321006l1818313506,1769103977l980885538,1953718629l1634300737,-1360715203l-1816271733,980885538l574452579,1701669204l1699618931,1867653239l577659245,2000436783l1819239226,1998615151l1818326586,1969300029l790785908,980892734l1735287148,1983543072l574450785,1429040741l1998594643,1935762746l1769161076,2049064289l1313025384,980885538l1768188258,1918968381l574706477,792477231l1349663351,2000436850l675181626,792471874l1047804535,980889404l23150194,0l-1702887424,2129976217l131072,2129920000l89128960,1446998264l0,0l-1665138688,2129976217l-764411904,1446998264l-1661468672,2129976217l-1657798656,2129976217l-1652555776,2129976217l-1648361472,2129976217l-1642070016,2129976217l-1636302848,2129976217l-1631584256,2129976217l-1628438528,2129976217l-1624768512,2129976217l-1621622784,2129976217l-1617952768,2129976217l-1613758464,2129976217l-1608515584,2129976217l-812646400,1446998264l-1603796992,2129976217l-1591738368,1446998264l-1591214080,1446998264l-1591214080,1446998264l6553600,6553600l0,0l-1976041472,2129976292l-1976041472,2129976292l-141557760,1446998263l1929379840,1769161076l15713,0l1734344704,1446995565l0,0l0,0l0,0l-878706688,2129976262l162529280,1446998264l0,1851878458l-1601167257,2129976217l-1595408384,2129976217l-1589116928,2129976217l52428800,1446996191l1998585856,1684628026l3226985,0l65536,655360l4259840,6488174l7274600,5505138l7340153,101l53,0l48300032,0l-338886656,1446646556l-1912340480,-312597073l1763748106,1931623780l1701863784,539111519l1869771891,1029989739l539125282,1818311279l1769434988,1818583918l1713519980,1953701922l1030057081,1936683042l1869182057,1650539118l1970040691,1815831924l980706917,943141939l1886352443,859126074l1684633403,926574708l1748709938,1751607653l909326964,1936538424l1920413039,1932357729l1701607796,1970369338l996504161,1702112630l1630368888,1869112174l1869888114,1948263024l1030058105,813195042l1596993584,842019444l1983659554,2019914810l2020565620,980892734l2019719284,1953394499l1047817829,1882879804l980892734,1047679088l1866102588,1718773110l1350004588,1952673397l1983543072,574450785l1936482662,1043276389l1647998780,543777897l1635138167,807550316l1010708258,1667906167l1983543072,574450785l1952867692,1010708258l1349663351,792477298l1349663351,792477298l1349532279,2000436850l1010725434,1349663351l2000436850,544895802l1635138167,841104748l1043276337,1798993724l544109157,1635138167l807550316,1010708258l2054371959,1998615363l1818326586,842146365l1010708258,1181891191l1937010287,1631221536l1768514419,1631789629l1919052140,1998594665l1849780282,574450035l1768710467,577335906l1698330400,1098150753l1029794163,-1951472350l580107748,1664775968l1411530099,1936026985l2003127840,1836012064l790785633,980892734l1869377379,980885618l1030513014,1953849634l1043276399,1815770940l543649377,1635138167l1696742764,1398091118l980885538,1953718629l1634300737,1752834621l575554349,1647998752l1030317161,762470690l790774099,1999584318l1917874746,980892734l1109933684,1999584297l1010725946,1916434223l1999584318,1010724922l1949988655,1131963000l1702129263,1010725998l1949988399,1651800165l1010727023,1768307318l1864395884,1952801850l1836344165,1702065519l1667853411,1948401003l1852776482,1634083389l577074028,1983659567l1920234298,543517551l1869377379,589446514l892744755,539112545l1852403562,1819898995l1914846565,1684960623l1852121122,1885430628l1818632765,790787169l62,0l432078848,0l2030043136,1446998265l482344960,2129975199l0,0l0,0l892600320,842230841l909259057,1815096372l1815096368,1815096368l859125046,1815096374l1815096368,1815096368l825307699,741619250l892759088,741749557l842281525,896284728l942814258,925642808l926298933,929837365l842149942,925643064l909391666,829174064l808202289,892744300l892809776,808203320l825373548,875967025l829173804,842609977l892482614,825371702l926497074,808662577l942420076,808597809l829173808,925905203l875637810,960050740l925970488,808202348l892744300,825440560l808202290,825373548l875967025,913059884l909325621,892679724l1815098931,959787572l741356600,943207478l1815361329,876032567l741355574,892351797l1815622449,808727351l741553457,1815162929l825570866,892745781l1815096374,825307699l741619250,892759088l741749557,959526200l913061942,909325621l908865584,825701683l913061424,858863672l908867897,858797367l879507505,825439542l925643312,909391666l929837105,825242675l808204596,909193836l943207986,929837100l808465459,741356083l909390897,842545465l812397622,762064940l859125046,892742710l1815425845,842412338l741881910,875654192l875771191,842216502l875835692,943274294l1815687473,1815096368l842348849,959526194l824980528,909521972l875902516,825388083l943075894,1815096376l959656237,875902517l741750070,909390897l875903289,812398902l812396588,862728236l842084658,808203318l892940652,875967033l741750066,959590706l909195065,812396595l959526956,808464434l825438572,741488432l825438258,1815556406l1815096368,1815096368l942682933,741749044l909274160,943274032l741749048,842216755l762065207,842086705l875574323,757870648l892481843,925906745l825060403,909129267l959852600,825044020l842412344,859255095l942763059,825636147l942814009,825438508l959723312,1815163957l926364465,876164408l824981810,942748984l909588535,741370935l741370928,741370928l741370928,825388080l943075894,1815096376l892941617,859320372l841757752,960049713l808597047,925723698l892940851,875705908l875835692,943274294l1815361074,959656242l808794416,841756724l960049713,875574839l808545330,842085685l808203833,808858220l943208760,858535473l926036789,825060401l858927417,942944308l858598448,959787569l859254839,808991084l892351033,824981048l842608953,925905461l808610873,959918896l808794416,909521196l859320632,1815492403l942684217,842413368l808528944,825569331l875638835,825766252l842150712,741750324l925907255,875770680l943287351,842610736l741618487,943077169l842545201,829175861l892549177,925905716l926231602,808793140l1815427127,859058225l859191090,824981043l842151991,808793649l943287352,892876848l741552182,808661041l808661301,829174833l959918391,892875314l808528944,926036788l875574326,825831788l875770934,741749554l808529969,875901495l829175349,875966777l842150963,808528947l842477617,909456437l943206764,959920178l741423415,808529969l875901495,829175349l909587504,909390647l959523891,859059761l909324852,825241964l892483376,741750068l875900978,959526707l829176117,892549177l925905716,926231602l808793140,1815427127l925907255,926497078l842411056,842544236l959722547,841756726l960049713,959526199l859139129,825505840l1815096374,875641137l825438261,824981558l909521972,859125300l825060401,858927417l942944308,858598448l959787569,859254839l875639404,909259824l926298924,892743728l808202348,908865644l909325621,808202348l858533996,825765936" fillcolor="#5f5f5f" stroked="f" o:allowincell="f" style="position:absolute;left:3229;top:459;width:1079;height:359;mso-wrap-style:none;v-text-anchor:middle">
                    <v:fill o:detectmouseclick="t" type="solid" color2="#a0a0a0" opacity="0.5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5325</wp:posOffset>
                </wp:positionH>
                <wp:positionV relativeFrom="paragraph">
                  <wp:posOffset>192405</wp:posOffset>
                </wp:positionV>
                <wp:extent cx="579755" cy="770890"/>
                <wp:effectExtent l="5080" t="3810" r="0" b="0"/>
                <wp:wrapNone/>
                <wp:docPr id="10" name="Group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770760"/>
                          <a:chOff x="0" y="0"/>
                          <a:chExt cx="579600" cy="770760"/>
                        </a:xfrm>
                      </wpg:grpSpPr>
                      <wps:wsp>
                        <wps:cNvSpPr txBox="1"/>
                        <wps:spPr>
                          <a:xfrm>
                            <a:off x="120600" y="524520"/>
                            <a:ext cx="4590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900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225360"/>
                              <a:ext cx="2300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25360"/>
                              <a:ext cx="22932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1440"/>
                              <a:ext cx="22932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452160" cy="44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6480"/>
                              <a:ext cx="22176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0"/>
                              <a:ext cx="453240" cy="453960"/>
                            </a:xfrm>
                            <a:prstGeom prst="pie">
                              <a:avLst/>
                            </a:prstGeom>
                            <a:solidFill>
                              <a:srgbClr val="5f5f5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54.75pt;margin-top:15.15pt;width:45.65pt;height:60.7pt" coordorigin="5095,303" coordsize="913,1214">
                <v:shape id="shape_0" stroked="f" o:allowincell="f" style="position:absolute;left:5285;top:1129;width:722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1" style="position:absolute;left:5095;top:303;width:723;height:716">
                  <v:rect id="shape_0" ID="Rectangle 22" fillcolor="white" stroked="t" o:allowincell="f" style="position:absolute;left:5095;top:658;width:361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23" fillcolor="white" stroked="t" o:allowincell="f" style="position:absolute;left:5457;top:658;width:360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24" fillcolor="white" stroked="t" o:allowincell="f" style="position:absolute;left:5457;top:305;width:360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95,306" to="5806,1013" ID="Line 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57,313" to="5805,1015" ID="Line 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ID="FreeForm 27" coordsize="908,909" path="l0,909l450,909l908,0l0,909l2162688,0l-1395654656,1446995469l0,0l0,1446998266l2162688,0l569376768,1446998265l0,0l0,0l2162688,0l1592786944,2129976202l1059061760,1446998266l1259339776,1446998266l2162688,0l131072000,2129976223l139460608,2129976223l-466616320,1446998263l2162688,0l-1395654656,1446995469l0,0l0,0l9502720,0l439877632,1446996837l805830656,1446996837l1738014720,1446996837l1911029760,1446996837l1371013120,1446998253l-1127743488,1446998264l-804782080,1446998264l434634752,1446998265l1832386560,1446998264l1931476992,1802465908l574448741,1864376948l1819042106,1852405615l1819043171,577118781l2037674784,574449004l1769172848,1852795252l1935827258,1953852527l1818639205,2033873001l6372898,0l262406144,353271l-1912340480,-312597073l543533322,1869377379l1646411122,1801675116l1702305826,1952999273l859382333,539111478l1852403562,1819898995l1830960485,1919251561l1852121122,1885430628l1818632765,790787169l15422,0l2162688,0l0,524288l1310720,1835008l2097152,0l17891328,0l795082752,1446646542l-1912340480,-312597073l1684646154,1752375869l1600483425,1713381936l1030582130,959460642l808660021,1948262966l891436399,741748792l858861617,1145643042l1766597181,840983918l1931485749,1802465908l574448741,1864376948l1819042106,1852405615l1819043171,577118781l2037674784,574449004l1769172848,1852795252l1935827258,1953852527l1818639205,2033873001l1983659554,1920234298l543517551,1869377379l1646411122,1801675116l1702305826,1952999273l859382333,539111478l1852403562,1819898995l1830960485,1919251561l1852121122,1885430628l1818632765,790787169l980827198,1819044198l1681551136,1667593317l1970236788,1818453363l1030447977,539128866l574451311,1936482662l1043276389,1446995242l265289728,0l135357778,0l1147142144,1446998266l1148715008,1446998266l1148715008,1446998266l1572864,-1015021568l0,0l0,0l0,0l0,20971520l0,0l0,0l0,0l0,21037056l0,0l0,0l0,0l59506688,21102592l0,0l0,0l0,0l59572224,21168128l1262485504,1446998266l1264975872,1446998266l1264975872,1446998266l2097152,-1051328512l1112539136,1446998266l1113456640,1446998266l1113456640,1446998266l524288,-2126118912l1251999744,1446998266l1254490112,1446998266l1254490112,1446998266l2097152,-1051656192l0,0l0,0l0,0l65536,22544384l0,0l0,0l0,0l0,21430272l0,0l0,0l0,0l0,21561344l380633088,1446998265l383123456,1446998265l383123456,1446998265l2097152,-1052442624l0,0l0,0l0,0l131072,8716288l0,0l0,0l0,0l65536,8847360l0,0l0,0l0,0l0,25165824l0,0l0,0l0,0l1600061440,25231455l0,0l0,0l0,0l1048576,29294608l0,0l0,0l0,0l-1600126976,25362592l0,0l0,0l0,0l-2147483648,25296896l0,0l0,0l0,0l131072,30867456l0,0l0,0l0,0l0,33488905l0,0l0,0l0,0l1697906688,29360292l0,0l0,0l0,0l-1697972224,29491291l0,0l0,0l0,0l131072,30801920l0,0l0,0l0,0l0,29425665l0,0l0,0l0,0l0,37683202l264044544,0l1453326336,1446996835l1277165568,1446995240l6619136,196608l1544552448,1446996835l1505755136,1446996835l1469710336,16l1412431872,1446996835l1348468736,1446995240l6750208,1l1415577600,1446996835l1292894208,1446995240l6750208,8519681l1419771904,1446996835l1348468736,1446995240l6750208,65537l1518338048,1446996835l1277165568,1446995240l8060928,0l1423966208,1446996835l1292894208,1446995240l5963776,8650753l382730240,1446996835l1277165568,1446995240l6488064,0l1548746752,1446996835l1277165568,1446995240l6750208,196608l1536163840,1446996835l1348468736,1446995240l1469579264,0l1551892480,1446996835l1348468736,1446995240l5832704,65536l1555038208,1446996835l1348468736,1446995240l5832704,1048576l1559232512,1446996835l1348468736,1446995240l5832704,131072l1562378240,1446996835l1348468736,1446995240l5832704,983040l1427111936,1446996835l1292894208,1446995240l5963776,8716289l1540358144,1446996835l1505755136,1446996835l1469644800,16l1430257664,1446996835l917504000,1446996835l6619136,1l1444937728,1446996835l1277165568,1446995240l6619136,65537l1449132032,1446996835l1277165568,1446995240l6619136,131072l1566572544,1446996835l1277165568,1446995240l1469841408,0l1569718272,1446996835l745537536,1446996835l1469841408,65536l1474297856,1446996835l1482686464,1446996835l1468792832,0l1441792000,1446996835l917504000,1446996835l6619136,0l1456472064,1446996835l1292894208,1446995240l6029312,8585216l1530920960,1446996835l-270532608,1446996834l1469513728,16l1462763520,1446996835l1348468736,1446995240l6684672,1l1465909248,1446996835l1292894208,1446995240l6684672,8519681l1470103552,1446996835l1348468736,1446995240l6684672,65537l1522532352,1446996835l-270532608,1446995234l8192000,0l1277165568,1446995240l132186112,0l564133888,2129975199l564133888,2129975199l1418723328,1446998266l1418723328,1446998266l1348468736,1446995240l5832704,65536l1555038208,1446996835l1348468736,1446995240l5832704,1048576l1559232512,1446996835l1348468736,1446995240l5832704,131072l1562378240,1446996835l1348468736,1446995240l5832704,983040l1427111936,1446996835l1292894208,1446995240l5963776,8716289l1540358144,1446996835l1505755136,1446996835l1469644800,16l1430257664,1446996835l917504000,1446996835l6619136,1l1444937728,1446996835l1277165568,1446995240l6619136,65537l1449132032,1446996835l1277165568,1446995240l6619136,131072l1566572544,1446996835l1277165568,1446995240l1469841408,0l1569718272,1446996835l745537536,1446996835l1469841408,65536l1474297856,1446996835l1482686464,1446996835l1468792832,0l1441792000,1446996835l917504000,1446996835l6619136,0l1456472064,1446996835l1292894208,1446995240l6029312,8585216l1530920960,1446996835l-270532608,1446996834l1469513728,16l1462763520,1446996835l1348468736,1446995240l6684672,1l1465909248,1446996835l1292894208,1446995240l6684672,8519681l1470103552,1446996835l1348468736,1446995240l6684672,65537l1522532352,1446996835l-270532608,1446995234l8192000,0l0,0l99680256,0l555745280,2129975199l98631680,0l555745280,2129975199l555745280,2129975199l1452277760,1446998266l1452277760,1446998266l959447040,909193836l943207986,762064940l892941105,909391158l824981045,959853620l909391161,741370937l741370928,909390897l842545465,845952566l909260337,808204344l959853932,926299955l824981558,959853620l909260857,741370933l741370928,825388080l943075894,1815096376l842609969,959854647l841757748,960049713l808597047,808545330l909130037,808859441l875835692,943274294l1815492146,959787569l926495539,824981047l959853620,909260857l825388086,943075894l1815096376,808530737l808464951,825371696l926497074,858927670l959656300,909129268l841758768,960049713l842151479,875392051l825636406,808596278l875835692,943274294l1815295538,842412338l741881910,825060400l909457715,892744757l875637814,960050740l959853621,808202348l808202348,808794476l808597298,879505452l926431539,842217015l875835692,909719862l1815556920,943009848l892743731,875637814l960050740,926103606l859255148,875638840l741356087,909390897l943077689,829175603l808530233,909588786l875637808,960050740l926103606,926101868l858861617,741356081l909390897,842545465l762065717,926036273l875770935,824981560l959853620,909260857l942500916,943141936l808988722,875835692l943274294,1815361074l909390644,892810291l875637810,960050740l892744248,859320684l909652786,741357109l909390897,842545465l829174838,875639609l960050743,942746674l909390384,942684469l876033388,926430260l824979764,859059768l876164663,942763064l875575601,909127986l892875052,892351538l1815425334,959526961l825439280,892088631l825308983,825767736l858796652,876033591l741619767,875837237l808466740,925985844l925972790,942946354l892875052,892942130l1815229746,892549425l842478136,824981557l942880057,842347061l942763063,859191345l892351033,858796588l859256883,1815162928l842478390,741882168l909274160,909128754l741618737,842216755l762065207,842086705l875574323,757870648l892481843,925906745l875916339,858993971l741487155,959854641l859256627,829176119l875967542,842084657l942746674,926298416l909193525,808923500l892351282,741749304l842348849,842611001l946615095,942881077l858993458,959657260l875639089,829175863l875705656,909456176l942746674,959985969l892942648,859320684l808859952,741685300l959527217,892417330l829174070,825374008l842084658,942746674l859059512,942814768l825766252,842217016l741684791,925907255l909195064,892431417l741487156,825388080l943075894,1815096376l842345520,943206964l825438572,808597296l859320620,942682165l959459948,842346807l829173804,825833527l741880371,959933488l842543157,741487927l909390897,892744758l762065460,842086705l875574323,757870648l892481843,925906745l51,0l0,0l0,0l29425664,0l510656512,2129975199l510656512,2129975199l0,0l0,0l0,0l0,0l0,0l0,0l0,0l0,0l0,0l0,0l0,0l0,0l0,0l0,0l0,0l0,0l0,0l0,0l0,0l0,0l0,0l0,0l0,0l0,0l0,0l0,0l0,0l0,0l0,0l0,0l0,0l0,0l0,0l0,0l0,0l0,0l0,0l0,0l0,0l0,0l0,0l0,0l0,0l0,0l0,0l0,0l0,0l0,0l0,0l0,0l0,0l0,0l98566144,0l23068672,0l262471680,353271l-1912340480,-312597073l1684646154,1752375869l1600483425,1226842672l1377975620,1635017573l1701603182,573714976l1818846752,1819239276l574452335,1953065079l1931485797,1802465908l574448741,1864376948l1819042106,1852405615l1819043171,577118781l2037674784,574449004l1769172848,1852795252l1935827258,1953852527l1701591909,893023334l993343792,980447092l993539382,1952737655l909326952,1701329713l1952999273,808858426l1869835579,1634891565l1953705328,979725433l1701736302,1949136443l762607717,1751346785l1832546927,1818518633l1010704997,1768307318l1864395884,1952801850l1836344165,1702065519l1667853411,1948401003l2037653538,574449008l1768714099,1663050340l1919904879,1646411058l1801675116,1010708258l1953708662,1701539698l1819239200,574452335l1667329122,1998594667l1751607653,958545268l573584947,1768909344l2037674862,574449004l1702127981,1696604786l1633903726,1713519984l578052460,15919l0,0l2162688,0l65536,1446641664l0,0l980353024,1702126948l8483939,0l-121307136,1446646542l-1912340480,-312597073l1684646154,1868767266l846360428,1818370621l577463137,1983659567l1920234298,543517551l1869377379,1646411122l1801675116,1702305826l1952999273,859382333l539111478,1852403562l1819898995,1830960485l1919251561,1852121122l1885430628,1818632765l790787169,62l0,0l9502720,0l-129695744,1446646542l-1912340480,-312597073l543533322,1996501810l1702127976,1711305728l1936683008,1869182057l1650539118,1970040691l1815831924,980706917l926233653,1886352443l943011386,1684633403l859465844,1748709430l1751607653,909326964l1936538416,1920413039l1932357729,1701607796l1852796474,762723173l1954047348,1668178221l980578152,1684302189l25964,0l10551296,0l-568000512,1446646543l-1912340480,-312597073l43274,0l0,0l948436992,2129976213l952107008,2129976213l958398464,2129976213l716177408,1446998257l3801088,1983643648l1249932090,1446998266l1250689024,1446998266l1250951168,1446998266l1147142144,1446998266l1147666432,1446998266l1147666432,1446998266l0,0l0,0l0,0l0,0l2162688,0l1968701440,2129971630l0,8060928l2097152,0l2162688,0l-1401421824,2129974643l131072,0l225443840,1446998257l2162688,0l65536,1446641664l0,0l0,0l2162688,0l1592786944,2129976202l1613758464,1446998266l558891008,1446998266l23134208,0l-1702887424,2129976217l131072,2129920000l-230686720,1446998264l0,0l-1665138688,2129976217l1607467008,1446998266l-1661468672,2129976217l-1657798656,2129976217l-1652555776,2129976217l-1648361472,2129976217l-1642070016,2129976217l-1636302848,2129976217l-1631584256,2129976217l-1628438528,2129976217l-1624768512,2129976217l-1621622784,2129976217l-1617952768,2129976217l-1613758464,2129976217l-1608515584,2129976217l555745280,1446998266l-1603796992,2129976217l-63963136,1446998265l-63438848,1446998265l-63438848,1446998265l6553600,6553600l0,0l-1976041472,2129976292l-1976041472,2129976292l358612992,1446998265l1627389952,-1360715203l58507,0l1734344704,1446995565l0,0l0,0l0,0l-878706688,2129976262l-1888485376,1446998263l0,1983543072l-1601147807,2129976217l-1595408384,2129976217l-1589116928,2129976217l52428800,1446996191l1768161280,1918968381l12669741,0l262537216,353271l0,0l25165824,0l26214400,0l0,24838144l2000420864,1010724922l1349532279,2000436850l1694527290,1869375090l151671,1998615651l30266,0l0,2000436783l1574986298,1446998266l-1317011456,1446995465l196608000,1446998265l186646528,1446998265l-519045120,1446998264l-256901120,1446998265l-126877696,1446998265l0,0l0,0l0,0l196608000,1446998265l2000420864,1919249210l2170990,0l-1395654656,1446995469l0,0l543490048,13362l8454144,0l418775040,1446646542l-1912340480,-312597073l1879091466,1953067887l980316009,1869832801l1702131052,1717922875l808794740,1950037305l859467887,2000368432l1752458345,858928954l1768253499,980707431l3551543,2129976223l0,0l2162688,0l-255852544,1446998265l482344960,2129975199l8388608,0l2162688,0l1910505472,1446996837l0,0l1998585856,1684628026l3226985,0l-1401421824,2129974643l131072,1446969344l446693376,1446998265l1999568896,1010725434l3176239,0l48300032,0l-632946688,1446646543l-1912340480,-312597073l1763748106,1931623780l1701863784,539111519l1869771891,1029989739l539125282,1818311279l1769434988,1818583918l1713519980,1953701922l1030057081,1936683042l1869182057,1650539118l1970040691,1815831924l980706917,892875317l1886352443,842084666l1769421625,979924068l993145399,1734960488l859468904,1832597304l1999466355,762339698l1819898995,1903376997l1701994869,1949136443l762607717,1751346785l1949987439,539127919l1701869940,2019500605l808464432,808612959l1010704946,1702115958l1868723320,2000436856l1652061242,1852785528l1953391988,980892734l2000436848,1917874234l980892734,1919252079l2003790950,1668183376l980885620,1030513014l1818322466,790783347l980892734,1768188258l1983543072,574450785l1043276336,1782216508l980885603,1030513014l1717922850,1043276404l1916434236,1010725456l1916434223,1010725456l1882879791,1010725456l1047673463,1916434236l1010725456,2054371959l1983543072,574450785l790769970,980892734l1852990827,1983543072l574450785,1043276336l1933211452,544424826l1635138167,841104748l1043276338,1916434236l1953394502,980885619l1768125281,1126317417l1651076193,539126130l1097349751,1030321006l1818313506,1769103977l980885538,1953718629l1634300737,-1360715203l-1816271733,980885538l574452579,1701669204l1699618931,1867653239l577659245,2000436783l1819239226,1998615151l1818326586,1969300029l790785908,980892734l1735287148,1983543072l574450785,1429040741l1998594643,1935762746l1769161076,2049064289l1313025384,980885538l1768188258,1918968381l574706477,792477231l1349663351,2000436850l675181626,792471875l1047804535,980889404l792477298,1047542391l980889404,2019719284l1953394499,1047817829l980823868,1954047348l1048080226,1715107388l543976553,1701067375l1952671092,1937076077l1768711013,574450531l1864376948,1713519982l1702063201,1010708258l1953708662,1701539698l1819239200,574452335l909390627,573858101l1768909344,2037674862l574449004,1853190002l1696604772,1633903726l1713519984,578052460l15919,0l433127424,0l589299712,2129975199l589299712,2129975199l1712324608,1446998266l1712324608,1446998266l959447040,909193836l943207986,762064940l892941105,909391158l824981045,959853620l909391161,741370937l741370928,909390897l842545465,845952566l909260337,808204344l959853932,926299955l824981558,959853620l909260857,741370933l741370928,825388080l943075894,1815096376l842609969,959854647l841757748,960049713l808597047,808545330l909130037,808859441l875835692,943274294l1815492146,959787569l926495539,824981047l959853620,909260857l825388086,943075894l1815096376,808530737l808464951,825371696l926497074,858927670l959656300,909129268l841758768,960049713l842151479,875392051l825636406,808596278l875835692,943274294l1815295538,842412338l741881910,825060400l909457715,892744757l875637814,960050740l959853621,808202348l808202348,808794476l808597298,879505452l926431539,842217015l875835692,909719862l1815556920,943009848l892743731,875637814l960050740,926103606l859255148,875638840l741356087,909390897l943077689,829175603l808530233,909588786l875637808,960050740l926103606,926101868l858861617,741356081l909390897,842545465l762065717,926036273l875770935,824981560l959853620,909260857l942500916,943141936l808988722,875835692l943274294,1815361074l909390644,892810291l875637810,960050740l892744248,859320684l909652786,741357109l909390897,842545465" fillcolor="#5f5f5f" stroked="f" o:allowincell="f" style="position:absolute;left:5102;top:303;width:713;height:714;mso-wrap-style:none;v-text-anchor:middle">
                    <v:fill o:detectmouseclick="t" type="solid" color2="#a0a0a0" opacity="0.5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7035</wp:posOffset>
                </wp:positionH>
                <wp:positionV relativeFrom="paragraph">
                  <wp:posOffset>192405</wp:posOffset>
                </wp:positionV>
                <wp:extent cx="693420" cy="767080"/>
                <wp:effectExtent l="3175" t="1905" r="4445" b="0"/>
                <wp:wrapNone/>
                <wp:docPr id="11" name="Group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360" cy="767160"/>
                          <a:chOff x="0" y="0"/>
                          <a:chExt cx="693360" cy="767160"/>
                        </a:xfrm>
                      </wpg:grpSpPr>
                      <wps:wsp>
                        <wps:cNvSpPr txBox="1"/>
                        <wps:spPr>
                          <a:xfrm>
                            <a:off x="233640" y="531000"/>
                            <a:ext cx="4597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318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31840"/>
                            <a:ext cx="229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318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396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040"/>
                            <a:ext cx="68436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2520"/>
                            <a:ext cx="21456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686520" cy="457920"/>
                          </a:xfrm>
                          <a:prstGeom prst="pi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332.05pt;margin-top:15.15pt;width:54.6pt;height:60.4pt" coordorigin="6641,303" coordsize="1092,1208">
                <v:shape id="shape_0" stroked="f" o:allowincell="f" style="position:absolute;left:7009;top:1139;width:7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0" fillcolor="white" stroked="t" o:allowincell="f" style="position:absolute;left:6646;top:668;width:361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1" fillcolor="white" stroked="t" o:allowincell="f" style="position:absolute;left:7009;top:668;width:360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2" fillcolor="white" stroked="t" o:allowincell="f" style="position:absolute;left:7370;top:668;width:361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3" fillcolor="white" stroked="t" o:allowincell="f" style="position:absolute;left:7370;top:309;width:361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41,311" to="7718,1019" ID="Line 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3,307" to="7720,1014" ID="Line 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ID="FreeForm 36" coordsize="1372,915" path="l0,915l930,915l1372,0l0,915l3211264,0l484442112,2129975199l-1146093568,1446998267l6881280,6750318l4980782,7209065l3145829,0l3145728,0l65536,655360l4259840,6488174l7274600,5505138l7340153,101l0,0l3211264,0l1959264256,2129971630l0,8192000l131072,7864321l0,0l6356992,103l2162688,0l1595408384,2129976202l1958739968,1446998266l2139095040,2129976042l10551296,0l990052352,1446646541l-1912340480,-312597073l980920586,1919252079l2003790950,1668183376l980885620,1030513014l1818322466,790783347l980892734,1768188258l1983543072,574450785l1043276336,1782216508l980885603,1030513014l1717922850,1043276404l1916434236,1010725456l1916434223,1010725456l1882879791,1010725456l1047673463,1916434236l1010725456,2054371959l1983543072,574450785l790769970,62l1919352832,1047557487l2174780,0l-1395654656,1446995469l0,0l979566592,1702128705l2190962,0l-426770432,1446996835l0,0l0,0l2162688,0l1592786944,2129976202l1958739968,1446998266l919601152,1446998428l2162688,0l1669332992,1446996836l0,0l980353024,1702126948l8483939,0l1325596672,1446646541l-1912340480,-312597073l1684646154,1868767266l846360428,1818370621l577463137,1983659567l1920234298,543517551l1869377379,1646411122l1801675116,1702305826l1952999273,859382333l539111478,1852403562l1819898995,1830960485l1919251561,1852121122l1885430628,1818632765l790787169,62l0,0l9502720,0l-1573715968,1446646540l-1912340480,-312597073l543533322,1996501043l1702127976,1711305728l1936683008,1869182057l1650539118,1970040691l1815831924,980706917l909391414,1886352443l943076922,1684633403l859465844,1748709686l1751607653,909326964l1936538416,1920413039l1932357729,1701607796l1852796474,762723173l1954047348,1668178221l980578152,1684302189l788555116,980892734l23159148,0l432209920,353271l-1912340480,-312597073l1684646154,1752375869l1600483425,1226842672l1377975620,1635017573l1701603182,573584160l1818846752,1819239276l574452335,1953065079l1931485797,1802465908l574448741,1864376948l1819042106,1852405615l1819043171,577118781l2037674784,574449004l1769172848,1852795252l1935827258,1953852527l1701591909,909800550l993408054,980447092l993539638,1952737655l909326952,1701329713l1952999273,808858426l1869835579,1634891565l1953705328,979725433l1701736302,1949136443l762607717,1751346785l1832546927,1818518633l1010704997,1768307318l1864395884,1952801850l1836344165,1702065519l1667853411,1948401003l2037653538,574449008l1768714099,1663050340l1919904879,1646411058l1801675116,1010708258l1953708662,1701539698l1819239200,574452335l1667329122,1998594667l1751607653,958545268l573584947,1768909344l2037674862,574449004l1702127981,1696604786l1633903726,1713519984l578052460,1030962735l1835619362,1310749541l2193253,0l2086666240,1446998266l0,0l1629618176,577729653l2178607,0l1592786944,2129976202l13631488,1446998428l-1096810496,1446998267l2162688,0l131072000,2129976223l139460608,2129976223l238026752,1446998265l2162688,0l-1395654656,1446995469l0,0l2097152,0l48300032,0l2055405568,1446646541l-1912340480,-312597073l1763748106,1931623780l1701863784,539111519l1869771891,1029989739l539125282,1818311279l1769434988,1818583918l1713519980,1953701922l1030057081,1936683042l1869182057,1650539118l1970040691,1815831924l980706917,959459383l1886352443,858861882l1769421625,979924068l993210935,1734960488l859468904,1832595767l1999466355,762339698l1819898995,1903376997l1701994869,1949136443l762607717,1751346785l1949987439,539127919l1701869940,2019500605l808464432,808612959l1010704946,1702115958l1868723320,2000436856l1652061242,1852785528l1953391988,980892734l2000436848,1917874234l980892734,1919252079l2003790950,1668183376l980885620,1030513014l1818322466,790783347l980892734,1768188258l1983543072,574450785l1043276336,1782216508l980885603,1030513014l1717922850,1043276404l1916434236,1010725456l1916434223,1010725456l1882879791,1010725456l1047673463,1916434236l1010725456,2054371959l1983543072,574450785l790769970,980892734l1852990827,1983543072l574450785,1043276336l1933211452,544424826l1635138167,841104748l1043276338,1916434236l1953394502,980885619l1768125281,1126317417l1651076193,539126130l1097349751,1030321006l1818313506,1769103977l980885538,1953718629l1634300737,-1360715203l-1816271733,980885538l574452579,1701669204l1699618931,1867653239l577659245,2000436783l1819239226,1998615151l1818326586,1969300029l790785908,980892734l1735287148,1983543072l574450785,1429040741l1998594643,1935762746l1769161076,2049064289l1313025384,980885538l1768188258,1918968381l574706477,792477231l1349663351,2000436850l675181626,792471876l1047804535,980889404l792477298,1047542391l980889404,2019719284l1953394499,1047817829l980823868,1954047348l1048080226,1715107388l543976553,1701067375l1952671092,1937076077l1768711013,574450531l1864376948,1713519982l1702063201,1010708258l1953708662,1701539698l1819239200,574452335l909390627,573858101l1768909344,2037674862l574449004,1853190002l1696604772,1633903726l1713519984,578052460l15919,0l403767296,0l1527775232,1446996835l1277165568,1446995240l8192000,65536l1406140416,1446996835l745537536,1446996835l6815744,131073l1396732773,1446996835l1348468736,1446995240l6815744,65537l1498443361,1446996835l1505755136,1446996835l1469186048,16l1399870580,1446996835l935329792,1446996835l6815744,1l-788516559,2129976041l-466616320,1446996834l256901120,16l1459645801,1446996835l1292894208,1446995240l6029312,8650752l-792698516,2129976041l-1045430272,1446996706l257490944,16l1579184741,1446996835l691011584,1446995258l7471104,131073l1572872765,1446996835l691011584,1446995258l7471104,65537l1576017954,1446996835l691011584,1446995258l7471104,1l-1687131035,1446998260l1277165568,1446995240l264699904,0l-1519357894,1446998260l1292894208,1446995240l266076160,0l-1512017041,1446998260l1277165568,1446995240l266076160,0l929068860,2129976021l1348468736,1446995240l265945088,0l972057967,2129976021l1292894208,1446995240l263979008,0l956330854,2129976021l1348468736,1446995240l263979008,0l952122996,2129976021l1348468736,1446995240l263979008,0l964718181,2129976021l1348468736,1446995240l263979008,0l960507960,2129976021l1348468736,1446995240l263979008,0l-1694485726,1446998260l1277165568,1446995240l264503296,0l935354912,2129976021l1277165568,1446995240l264372224,0l-1676658064,1446998260l1348468736,1446995240l265617408,0l947942767,2129976021l1348468736,1446995240l264634368,0l-1691322584,1446998260l-270532608,1446995234l264634368,0l985720452,2129976021l1348468736,1446995240l264044544,0l903930807,2129976021l1348468736,1446995240l265093120,0l866182842,2129976021l1348468736,1446995240l265158656,0l989914521,2129976021l1348468736,1446995240l264044544,0l908125577,2129976021l1348468736,1446995240l265093120,0l870377382,2129976021l1348468736,1446995240l265158656,0l998269807,2129976021l691011584,1446995258l264044544,0l916482082,2129976021l691011584,1446995258l265093120,0l878735983,2129976021l691011584,1446995258l265158656,0l981479222,2129976021l1348468736,1446995240l264044544,0l899705202,2129976021l1348468736,1446995240l265093120,0l861958003,2129976021l1348468736,1446995240l265158656,0l994062128,2129976021l691011584,1446995258l264044544,0l912289911,2129976021l691011584,1446995258l265093120,0l874527806,2129976021l691011584,1446995258l265158656,0l1002467130,2129976021l-1045430272,1446995242l264110080,0l920675104,2129976021l-1045430272,1446995242l265224192,0l882916911,2129976021l-1045430272,1446995242l265289728,0l-1670356676,1446998260l-2019557376,1446995465l266010624,0l-1682950366,1446998260l1348468736,1446995240l264765440,0l975202106,2129976021l-1018167296,1446995234l264896512,0l887125582,2129976021l-1018167296,1446995234l264962048,0l849367152,2129976021l-1018167296,1446995234l265027584,0l939537971,2129976021l1348468736,1446995240l265879552,0l-1499438304,1446998260l1292894208,1446995240l265879552,0l-1495253457,1446998260l1277165568,1446995240l265879552,0l979399538,2129976021l-94371840,1446996834l264437760,0l895512634,2129976021l-94371840,1446996834l265486336,0l857763436,2129976021l-94371840,1446996834l265551872,0l-1673499028,1446998260l1348468736,1446995240l265682944,0l-1522501828,1446998260l1348468736,1446995240l264175616,0l924873296,2129976021l1277165568,1446995240l264568832,0l931151212,2129976021l1348468736,1446995240l264372224,0l968892989,2129976021l1348468736,1446995240l263979008,0l943734319,2129976021l1348468736,1446995240l264306688,0l-1516225474,1446998260l1292894208,1446995240l264306688,0l-1503649219,1446998260l1277165568,1446995240l264306688,0l977288751,2129976021l-1045430272,1446995242l264241152,0l891318842,2129976021l-1045430272,1446995242l265355264,0l853549090,2129976021l-1045430272,1446995242l265420800,0l-1679788941,1446998260l1277165568,1446995240l264830976,0l1453352301,1446996835l1277165568,1446995240l6619136,196608l-778012896,2129976041l691011584,1446995258l260964352,0l1544582714,1446996835l1505755136,1446996835l1469710336,16l1562409506,2129976041l1277165568,1446995240l67698688,0l1560293180,2129976041l-466616320,1446996834l66715648,0l1600141943,2129976041l1277165568,1446995240l67305472,0l1566588532,2129976041l-477102080,1446996834l258539520,0l1551922976,2129976041l691011584,1446995258l66715648,0l1595948578,2129976041l1292894208,1446995240l67371008,0l1591769444,2129976041l1292894208,1446995240l67436544,0l1814067004,2129976258l1292894208,1446995240l67567616,0l1587568956,2129976041l1292894208,1446995240l67633152,0l1809857913,2129976258l-929038336,1446996320l66977792,0l1583362099,2129976041l1292894208,1446995240l67043328,0l1579181688,2129976041l1292894208,1446995240l67108864,0l1574986597,2129976041l1277165568,1446995240l67502080,0l1570795365,2129976041l1277165568,1446995240l66912256,0l1556114499,2129976041l691011584,1446995258l66715648,0l1604348268,2129976041l1292894208,1446995240l66519040,0l1528838753,2129976041l1292894208,1446995240l67239936,0l1818258529,2129976258l1348468736,1446995240l66519040,0l1606446188,2129976041l1348468736,1446995240l66519040,0l1610627699,2129976041l1348468736,1446995240l66519040,0l1547724389,2129976041l-445644800,1446996834l66584576,0l1801484388,2129976258l691011584,1446995258l66584576,0l1805656637,2129976258l1348468736,1446995240l66846720,0l1544580974,2129976041l-427819008,1446996834l66650112,0l1541432431,2129976041l691011584,1446995258l66650112,0l1538276976,2129976041l-409993216,1446996834l66453504,0l1535131250,2129976041l1348468736,1446995240l66781184,0l1530933300,2129976041l-445644800,1446996834l67174400,0l1795177848,2129976258l691011584,1446995258l67174400,0l1790979900,2129976258l1277165568,1446995240l67764224,0l1975532916,2129976258l1277165568,1446995240l71499776,0l-1655671950,1446998260l1292894208,1446995240l67960832,0l-1652526477,1446998260l1292894208,1446995240l68026368,0l-1622132127,1446998260l1277165568,1446995240l68550656,0l-1645206992,1446998260l1277165568,1446995240l68157440,0l-1642040724,1446998260l1277165568,1446995240l68222976,0l-1637850007,1446998260l1292894208,1446995240l68288512,0l-1634717892,1446998260l1292894208,1446995240l68354048,0l-1630507974,1446998260l1292894208,1446995240l68419584,0l-1626315163,1446998260l1292894208,1446995240l68485120,0l-1612682976,1446998260l1348468736,1446995240l68616192,0l-1648352707,1446998260l1292894208,1446995240l68091904,0l-1658817680,1446998260l1292894208,1446995240l67895296,0l-784319885,2129976041l-1045430272,1446996706l257228800,0l-1482656966,1446998260l-354418688,1446998251l258670592,0l-1465895372,1446998260l1292894208,1446995240l81264640,0l-1507822472,1446998260l1292894208,1446995240l81199104,0l816849456,1446998259l1348468736,1446995240l81330176,0l1526755360,2129976041l-394264576,1446996834l76939264,0l1412456751,1446996835l1348468736,1446995240l6750208,1l1415593022,1446996835l1292894208,1446995240l6750208,8519681l1419787823,1446996835l1348468736,1446995240l6750208,65537l-780125918,2129976041l691011584,1446995258l262602752,0l-687839374,2129976033l-2019557376,1446995465l261554176,0l1518367546,1446996835l1277165568,1446995240l8060928,0l2121296954,1446998260l1277165568,1446995240l257425408,16l-767541659,2129976041l1348468736,1446995240l74186752,0l-769627031,2129976041l691011584,1446995258l74252288,0l1423987316,1446996835l1292894208,1446995240l5963776,8650753l-735024864,2129976041l-355467264,1446996834l66322432,0l-737132955,2129976041l1292894208,1446995240l65732608,0l-732939202,2129976041l-376438784,1446996834l65601536,0l-1784645828,1446998259l691011584,1446995258l65601536,0l1997568032,2129976258l-306184192,1446996834l65863680,1l-740268742,2129976041l1277165568,1446995240l66125824,0l510669363,1446998260l691011584,1446995258l65863680,0l-744460945,2129976041l1292894208,1446995240l65994752,0l-747619266,2129976041l-339738624,1446996834l66256896,0l-765432724,2129976041l-306184192,1446996834l65798144,1l-750771610,2129976041l1277165568,1446995240l66060288,0l2130722167,1446998260l691011584,1446995258l65798144,0l-754945222,2129976041l1292894208,1446995240l65929216,0l-758095569,2129976041l-324009984,1446996834l65536000,0l-761241297,2129976041l1348468736,1446995240l66191360,0l-763335559,2129976041l1292894208,1446995240l65667072,0l-803183046,2129976041l-466616320,1446996834l257622016,16l-798989467,2129976041l691011584,1446995258l257556480,16l-790600091,2129976041l2047868928,1446995235l257359872,16l-771724167,2129976041l1277165568,1446995240l73990144,0l1995468915,2129976258l691011584,1446995258l74317824,0l1008746031,2129976021l1277165568,1446995240l263258112,0l1012940118,2129976021l-239075328,1446996834l262995968,0l382742580,1446996835l1277165568,1446995240l6488064,0l1548777827,1446996835l1277165568,1446995240l6750208,196608l847278138,2129976021l1348468736,1446995240l263716864,0l843079994,2129976021l1292894208,1446995240l263585792,0l809528940,2129976021l1292894208,1446995240l263520256,0l-1666171842,1446998260l1277165568,1446995240l263127040,0l-1607451089,1446998260l1277165568,1446995240l263192576,0l801127983,2129976021l1277165568,1446995240l262930432,0l796947258,2129976021l1277165568,1446995240l262864896,0l805321790,2129976021l1277165568,1446995240l262799360,0l838887013,2129976021l1277165568,1446995240l263061504,0l834696302,2129976021l1348468736,1446995240l263716864,0l830501690,2129976021l1292894208,1446995240l263520256,0l826292851,2129976021l-16777216,1446996834l263651328,0l822104176,2129976021l1292894208,1446995240l263520256,0l817916268,2129976021l18874368,1446996835l263782400,0l813703728,2129976021l1292894208,1446995240l263585792,0l2143301938,1446998260l-740294656,1446995259l262733824,0l-989824966,2129976041l-354418688,1446998251l256311296,0l-908039828,2129976041l-306184192,1446996834l256376832,0l-992975545,2129976041l155189248,1446998252l257294336,0l-987730833,2129976041l-1596981248,1446998260l256245760,16l1536176162,1446996835l1348468736,1446995240l1469579264,0l-773824196,2129976041l1277165568,1446995240l74121216,0l1551913072,1446996835l1348468736,1446995240l5832704,65536l1555063913,1446996835l1348468736,1446995240l5832704,1048576l1559244834,1446996835l1348468736,1446995240l5832704,131072l1562390306,1446996835l1348468736,1446995240l5832704,983040l1427124002,1446996835l1292894208,1446995240l5963776,8716289l-786402736,2129976041l1292894208,1446995240l75038720,0l1991274615,2129976258l1277165568,1446995240l68681728,0l-819971487,2129976041l1292894208,1446995240l69271552,0l-805297603,2129976041l1292894208,1446995240l68747264,0l-815766752,2129976041l1292894208,1446995240l69140480,0l-817874335,2129976041l1292894208,1446995240l69206016,0l1988124986,2129976258l1348468736,1446995240l68943872,0l-809472141,2129976041l1292894208,1446995240l68812800,0l-813686211,2129976041l1292894208,1446995240l68878336,0l-794808267,2129976041l1292894208,1446995240l75104256,0l-775917709,2129976041l1277165568,1446995240l74055680,0l682651194,1446998260l1292894208,1446995240l81395712,0l1540387408,1446996835l1505755136,1446996835l1469644800,16l1430288484,1446996835l917504000,1446996835l6619136,1l1444946480,1446996835l1277165568,1446995240l6619136,65537l1449147951,1446996835l1277165568,1446995240l6619136,131072l1983921711,2129976258l1348468736,1446995240l71303168,0l-824168590,2129976041l1348468736,1446995240l71172096,0l-828350161,2129976041l1348468736,1446995240l71237632,0l-832543895,2129976041l-200278016,1446996834l70975488,0l-836737170,2129976041l-189792256,1446996834l70909952,0l-840932511,2129976041l1277165568,1446995240l71041024,0l1979740962,2129976258l1277165568,1446995240l71106560,0l-845122784,2129976041l1277165568,1446995240l70123520,0l-849331355,2129976041l1277165568,1446995240l70778880,0l1566601825,1446996835l1277165568,1446995240l1469841408,0l1569731637,1446996835l745537536,1446996835l1469841408,65536l-878677393,2129976041l691011584,1446995258l71630848,0l685794418,1446998260l-118489088,1446996834l262537216,0l-853512095,2129976041l1277165568,1446995240l71368704,0l-857726403,2129976041l-173015040,1446996834l70189056,0l-124749452,1446998258l1348468736,1446995240l262471680,0l1518364012,2129976041l-155189248,1446996834l70844416,0l1514157882,2129976041l1292894208,1446995240l70254592,0l1509978925,2129976041l1292894208,1446995240l70451200,0l-861900952,2129976041l1292894208,1446995240l70582272,0l-866110928,2129976041l1292894208,1446995240l70713344,0l-870288274,2129976041l1292894208,1446995240l70057984,0l-874486158,2129976041l1292894208,1446995240l70647808,0l1474313775,1446996835l1482686464,1446996835l1468792832,0l1505780586,2129976041l1292894208,1446995240l70320128,0l1501572924,2129976041l1292894208,1446995240l70385664,0l1497387122,2129976041l-137363456,1446996834l70516736,0" fillcolor="gray" stroked="f" o:allowincell="f" style="position:absolute;left:6652;top:303;width:1080;height:720;mso-wrap-style:none;v-text-anchor:middle">
                  <v:fill o:detectmouseclick="t" type="solid" color2="#7f7f7f" opacity="0.5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1142365" cy="890905"/>
                <wp:effectExtent l="0" t="0" r="0" b="0"/>
                <wp:wrapNone/>
                <wp:docPr id="12" name="Group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891000"/>
                          <a:chOff x="0" y="0"/>
                          <a:chExt cx="114228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774720"/>
                          </a:xfrm>
                        </wpg:grpSpPr>
                        <wps:wsp>
                          <wps:cNvSpPr/>
                          <wps:spPr>
                            <a:xfrm>
                              <a:off x="97920" y="250200"/>
                              <a:ext cx="261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50200"/>
                              <a:ext cx="26028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250200"/>
                              <a:ext cx="261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259200"/>
                              <a:ext cx="77292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720" y="250200"/>
                              <a:ext cx="2584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8800" y="0"/>
                              <a:ext cx="393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2880"/>
                              <a:ext cx="3938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120" y="437040"/>
                              <a:ext cx="3938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iCs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240" y="630000"/>
                            <a:ext cx="7938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0pt;margin-top:15.15pt;width:89.95pt;height:70.15pt" coordorigin="0,303" coordsize="1799,1403">
                <v:group id="shape_0" alt="Group 38" style="position:absolute;left:0;top:303;width:1799;height:1220">
                  <v:rect id="shape_0" ID="Rectangle 39" fillcolor="white" stroked="t" o:allowincell="f" style="position:absolute;left:154;top:697;width:410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40" fillcolor="white" stroked="t" o:allowincell="f" style="position:absolute;left:566;top:697;width:409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41" fillcolor="white" stroked="t" o:allowincell="f" style="position:absolute;left:976;top:697;width:410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,711" to="1375,1084" ID="Line 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697" to="1385,1084" ID="Line 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79;top:303;width:61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016;width:619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;top:991;width:619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iCs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1;top:1295;width:1249;height:4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 w:val="24"/>
          <w:szCs w:val="24"/>
        </w:rPr>
        <w:t>7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kern w:val="0"/>
          <w:sz w:val="24"/>
          <w:szCs w:val="24"/>
        </w:rPr>
        <w:t>如图，小正方形的边长均为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，则下列图中的三角形（阴影部分）与△</w:t>
      </w:r>
      <w:r>
        <w:rPr>
          <w:rFonts w:cs="宋体" w:ascii="宋体" w:hAnsi="宋体"/>
          <w:bCs/>
          <w:i/>
          <w:iCs/>
          <w:kern w:val="0"/>
          <w:sz w:val="24"/>
          <w:szCs w:val="24"/>
        </w:rPr>
        <w:t>ABC</w:t>
      </w:r>
      <w:r>
        <w:rPr>
          <w:rFonts w:ascii="宋体" w:hAnsi="宋体" w:cs="宋体"/>
          <w:bCs/>
          <w:kern w:val="0"/>
          <w:sz w:val="24"/>
          <w:szCs w:val="24"/>
        </w:rPr>
        <w:t>相似的是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8</w:t>
      </w:r>
      <w:r>
        <w:rPr>
          <w:rFonts w:ascii="宋体" w:hAnsi="宋体" w:cs="宋体"/>
          <w:bCs/>
          <w:kern w:val="0"/>
          <w:sz w:val="24"/>
          <w:szCs w:val="24"/>
        </w:rPr>
        <w:t>、下列判断中，正确的个数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有</w:t>
      </w:r>
      <w:r>
        <w:rPr>
          <w:rFonts w:ascii="宋体" w:hAnsi="宋体"/>
          <w:bCs/>
          <w:kern w:val="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）全等三角形是相似三角形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    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）顶角相等的两个等腰三角形相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）所有的等边三角形都相似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         </w:t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）所有的矩形都相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A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  <w:r>
        <w:rPr>
          <w:rFonts w:cs="宋体" w:ascii="宋体" w:hAnsi="宋体"/>
          <w:bCs/>
          <w:kern w:val="0"/>
          <w:sz w:val="24"/>
          <w:szCs w:val="24"/>
        </w:rPr>
        <w:t>1</w:t>
      </w:r>
      <w:r>
        <w:rPr>
          <w:rFonts w:ascii="宋体" w:hAnsi="宋体" w:cs="宋体"/>
          <w:bCs/>
          <w:kern w:val="0"/>
          <w:sz w:val="24"/>
          <w:szCs w:val="24"/>
        </w:rPr>
        <w:t>个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bCs/>
          <w:kern w:val="0"/>
          <w:sz w:val="24"/>
          <w:szCs w:val="24"/>
        </w:rPr>
        <w:tab/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B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ascii="宋体" w:hAnsi="宋体" w:cs="宋体"/>
          <w:bCs/>
          <w:kern w:val="0"/>
          <w:sz w:val="24"/>
          <w:szCs w:val="24"/>
        </w:rPr>
        <w:t>个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bCs/>
          <w:kern w:val="0"/>
          <w:sz w:val="24"/>
          <w:szCs w:val="24"/>
        </w:rPr>
        <w:tab/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C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个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bCs/>
          <w:kern w:val="0"/>
          <w:sz w:val="24"/>
          <w:szCs w:val="24"/>
        </w:rPr>
        <w:tab/>
      </w:r>
      <w:r>
        <w:rPr>
          <w:rFonts w:cs="宋体" w:ascii="宋体" w:hAnsi="宋体"/>
          <w:bCs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）</w:t>
      </w:r>
      <w:r>
        <w:rPr>
          <w:rFonts w:cs="宋体" w:ascii="宋体" w:hAnsi="宋体"/>
          <w:bCs/>
          <w:kern w:val="0"/>
          <w:sz w:val="24"/>
          <w:szCs w:val="24"/>
        </w:rPr>
        <w:t>4</w:t>
      </w:r>
      <w:r>
        <w:rPr>
          <w:rFonts w:ascii="宋体" w:hAnsi="宋体" w:cs="宋体"/>
          <w:bCs/>
          <w:kern w:val="0"/>
          <w:sz w:val="24"/>
          <w:szCs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</w:rPr>
      </w:pPr>
      <w:r>
        <w:rPr>
          <w:rFonts w:ascii="宋体" w:hAnsi="宋体" w:cs="宋体"/>
          <w:bCs/>
          <w:kern w:val="0"/>
          <w:sz w:val="24"/>
          <w:szCs w:val="24"/>
        </w:rPr>
        <w:t>二、填空题</w:t>
      </w:r>
      <w:r>
        <w:rPr>
          <w:rFonts w:ascii="宋体" w:hAnsi="宋体" w:cs="宋体"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Cs/>
          <w:kern w:val="0"/>
          <w:sz w:val="24"/>
          <w:szCs w:val="24"/>
        </w:rPr>
        <w:t>（</w:t>
      </w:r>
      <w:r>
        <w:rPr>
          <w:rFonts w:cs="宋体" w:ascii="宋体" w:hAnsi="宋体"/>
          <w:bCs/>
          <w:kern w:val="0"/>
          <w:sz w:val="24"/>
          <w:szCs w:val="24"/>
        </w:rPr>
        <w:t>32</w:t>
      </w:r>
      <w:r>
        <w:rPr>
          <w:rFonts w:ascii="宋体" w:hAnsi="宋体" w:cs="宋体"/>
          <w:bCs/>
          <w:kern w:val="0"/>
          <w:sz w:val="24"/>
          <w:szCs w:val="24"/>
        </w:rPr>
        <w:t>分）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  <w:szCs w:val="24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、函数</w:t>
      </w:r>
      <w:r>
        <w:rPr>
          <w:rFonts w:ascii="宋体" w:hAnsi="宋体" w:cs="宋体"/>
          <w:color w:val="000000"/>
          <w:sz w:val="24"/>
          <w:szCs w:val="24"/>
        </w:rPr>
        <w:object w:dxaOrig="106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3pt;height:31pt" filled="f" o:ole="">
            <v:imagedata r:id="rId24" o:title=""/>
          </v:shape>
          <o:OLEObject Type="Embed" ProgID="" ShapeID="ole_rId23" DrawAspect="Content" ObjectID="_1740373678" r:id="rId23"/>
        </w:object>
      </w:r>
      <w:r>
        <w:rPr>
          <w:rFonts w:ascii="宋体" w:hAnsi="宋体" w:cs="宋体"/>
          <w:color w:val="000000"/>
          <w:sz w:val="24"/>
          <w:szCs w:val="24"/>
        </w:rPr>
        <w:t>中，自变量</w:t>
      </w:r>
      <w:r>
        <w:rPr>
          <w:rFonts w:ascii="宋体" w:hAnsi="宋体" w:cs="宋体"/>
          <w:color w:val="000000"/>
          <w:sz w:val="24"/>
          <w:szCs w:val="24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563285725" r:id="rId25"/>
        </w:object>
      </w:r>
      <w:r>
        <w:rPr>
          <w:rFonts w:ascii="宋体" w:hAnsi="宋体" w:cs="宋体"/>
          <w:color w:val="000000"/>
          <w:sz w:val="24"/>
          <w:szCs w:val="24"/>
        </w:rPr>
        <w:t>的取值范围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若双曲线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的图象在第一、三象限，则</w:t>
      </w:r>
      <w:r>
        <w:rPr>
          <w:rFonts w:cs="宋体" w:ascii="宋体" w:hAnsi="宋体"/>
          <w:color w:val="000000"/>
          <w:kern w:val="0"/>
          <w:sz w:val="24"/>
          <w:szCs w:val="24"/>
        </w:rPr>
        <w:t>K</w:t>
      </w:r>
      <w:r>
        <w:rPr>
          <w:rFonts w:ascii="宋体" w:hAnsi="宋体" w:cs="宋体"/>
          <w:color w:val="000000"/>
          <w:kern w:val="0"/>
          <w:sz w:val="24"/>
          <w:szCs w:val="24"/>
        </w:rPr>
        <w:t>的取值范围是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若一个等腰三角形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三边长均满足方程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-6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8=0</w:t>
      </w:r>
      <w:r>
        <w:rPr>
          <w:rFonts w:ascii="宋体" w:hAnsi="宋体" w:cs="宋体"/>
          <w:sz w:val="24"/>
          <w:szCs w:val="24"/>
        </w:rPr>
        <w:t>，则此三角形的周长为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已知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是方程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</w:rPr>
        <w:t>的两个根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szCs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一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 w:val="24"/>
          <w:szCs w:val="24"/>
        </w:rPr>
        <w:t>，那么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4</w:t>
      </w:r>
      <w:r>
        <w:rPr>
          <w:rFonts w:ascii="宋体" w:hAnsi="宋体" w:cs="宋体"/>
          <w:bCs/>
          <w:kern w:val="0"/>
          <w:sz w:val="24"/>
          <w:szCs w:val="24"/>
        </w:rPr>
        <w:t>、已知△</w:t>
      </w:r>
      <w:r>
        <w:rPr>
          <w:rFonts w:cs="宋体" w:ascii="宋体" w:hAnsi="宋体"/>
          <w:bCs/>
          <w:i/>
          <w:iCs/>
          <w:kern w:val="0"/>
          <w:sz w:val="24"/>
          <w:szCs w:val="24"/>
        </w:rPr>
        <w:t>ABC</w:t>
      </w:r>
      <w:r>
        <w:rPr>
          <w:rFonts w:cs="宋体" w:ascii="宋体" w:hAnsi="宋体"/>
          <w:bCs/>
          <w:kern w:val="0"/>
          <w:sz w:val="24"/>
          <w:szCs w:val="24"/>
        </w:rPr>
        <w:t>∽△</w:t>
      </w:r>
      <w:r>
        <w:rPr>
          <w:rFonts w:cs="宋体" w:ascii="宋体" w:hAnsi="宋体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Cs/>
          <w:kern w:val="0"/>
          <w:sz w:val="24"/>
          <w:szCs w:val="24"/>
        </w:rPr>
        <w:t>，它们的相似比为</w:t>
      </w:r>
      <w:r>
        <w:rPr>
          <w:rFonts w:cs="宋体" w:ascii="宋体" w:hAnsi="宋体"/>
          <w:bCs/>
          <w:kern w:val="0"/>
          <w:sz w:val="24"/>
          <w:szCs w:val="24"/>
        </w:rPr>
        <w:t>2</w:t>
      </w:r>
      <w:r>
        <w:rPr>
          <w:rFonts w:cs="宋体" w:ascii="宋体" w:hAnsi="宋体"/>
          <w:bCs/>
          <w:kern w:val="0"/>
          <w:sz w:val="24"/>
          <w:szCs w:val="24"/>
        </w:rPr>
        <w:t>∶</w:t>
      </w:r>
      <w:r>
        <w:rPr>
          <w:rFonts w:cs="宋体" w:ascii="宋体" w:hAnsi="宋体"/>
          <w:bCs/>
          <w:kern w:val="0"/>
          <w:sz w:val="24"/>
          <w:szCs w:val="24"/>
        </w:rPr>
        <w:t>3</w:t>
      </w:r>
      <w:r>
        <w:rPr>
          <w:rFonts w:ascii="宋体" w:hAnsi="宋体" w:cs="宋体"/>
          <w:bCs/>
          <w:kern w:val="0"/>
          <w:sz w:val="24"/>
          <w:szCs w:val="24"/>
        </w:rPr>
        <w:t>，那么它们的周长比是</w:t>
      </w:r>
      <w:r>
        <w:rPr>
          <w:rFonts w:cs="宋体" w:ascii="宋体" w:hAnsi="宋体"/>
          <w:bCs/>
          <w:kern w:val="0"/>
          <w:sz w:val="24"/>
          <w:szCs w:val="24"/>
        </w:rPr>
        <w:t>________</w:t>
      </w:r>
      <w:r>
        <w:rPr>
          <w:rFonts w:ascii="宋体" w:hAnsi="宋体" w:cs="宋体"/>
          <w:bCs/>
          <w:kern w:val="0"/>
          <w:sz w:val="24"/>
          <w:szCs w:val="24"/>
        </w:rPr>
        <w:t>．面积比是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kern w:val="0"/>
          <w:sz w:val="24"/>
          <w:szCs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</w:rPr>
      </w:pPr>
      <w:r>
        <w:rPr>
          <w:rFonts w:ascii="宋体" w:hAnsi="宋体"/>
          <w:bCs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</w:rPr>
      </w:pPr>
      <w:r>
        <w:rPr>
          <w:rFonts w:cs="宋体" w:ascii="宋体" w:hAnsi="宋体"/>
          <w:bCs/>
          <w:kern w:val="0"/>
          <w:sz w:val="24"/>
          <w:szCs w:val="24"/>
        </w:rPr>
        <w:t>15</w:t>
      </w:r>
      <w:r>
        <w:rPr>
          <w:rFonts w:ascii="宋体" w:hAnsi="宋体" w:cs="宋体"/>
          <w:bCs/>
          <w:kern w:val="0"/>
          <w:sz w:val="24"/>
          <w:szCs w:val="24"/>
        </w:rPr>
        <w:t>、如图，</w:t>
      </w:r>
      <w:r>
        <w:rPr>
          <w:rFonts w:cs="宋体" w:ascii="宋体" w:hAnsi="宋体"/>
          <w:bCs/>
          <w:kern w:val="0"/>
          <w:sz w:val="24"/>
          <w:szCs w:val="24"/>
        </w:rPr>
        <w:t>D</w:t>
      </w:r>
      <w:r>
        <w:rPr>
          <w:rFonts w:ascii="宋体" w:hAnsi="宋体" w:cs="宋体"/>
          <w:bCs/>
          <w:kern w:val="0"/>
          <w:sz w:val="24"/>
          <w:szCs w:val="24"/>
        </w:rPr>
        <w:t>、</w:t>
      </w:r>
      <w:r>
        <w:rPr>
          <w:rFonts w:cs="宋体" w:ascii="宋体" w:hAnsi="宋体"/>
          <w:bCs/>
          <w:kern w:val="0"/>
          <w:sz w:val="24"/>
          <w:szCs w:val="24"/>
        </w:rPr>
        <w:t>E</w:t>
      </w:r>
      <w:r>
        <w:rPr>
          <w:rFonts w:ascii="宋体" w:hAnsi="宋体" w:cs="宋体"/>
          <w:bCs/>
          <w:kern w:val="0"/>
          <w:sz w:val="24"/>
          <w:szCs w:val="24"/>
        </w:rPr>
        <w:t>分别是△</w:t>
      </w:r>
      <w:r>
        <w:rPr>
          <w:rFonts w:cs="宋体" w:ascii="宋体" w:hAnsi="宋体"/>
          <w:bCs/>
          <w:kern w:val="0"/>
          <w:sz w:val="24"/>
          <w:szCs w:val="24"/>
        </w:rPr>
        <w:t>ABC</w:t>
      </w:r>
      <w:r>
        <w:rPr>
          <w:rFonts w:ascii="宋体" w:hAnsi="宋体" w:cs="宋体"/>
          <w:bCs/>
          <w:kern w:val="0"/>
          <w:sz w:val="24"/>
          <w:szCs w:val="24"/>
        </w:rPr>
        <w:t>的边</w:t>
      </w:r>
      <w:r>
        <w:rPr>
          <w:rFonts w:cs="宋体" w:ascii="宋体" w:hAnsi="宋体"/>
          <w:bCs/>
          <w:kern w:val="0"/>
          <w:sz w:val="24"/>
          <w:szCs w:val="24"/>
        </w:rPr>
        <w:t>AC</w:t>
      </w:r>
      <w:r>
        <w:rPr>
          <w:rFonts w:ascii="宋体" w:hAnsi="宋体" w:cs="宋体"/>
          <w:bCs/>
          <w:kern w:val="0"/>
          <w:sz w:val="24"/>
          <w:szCs w:val="24"/>
        </w:rPr>
        <w:t>、</w:t>
      </w:r>
      <w:r>
        <w:rPr>
          <w:rFonts w:cs="宋体" w:ascii="宋体" w:hAnsi="宋体"/>
          <w:bCs/>
          <w:kern w:val="0"/>
          <w:sz w:val="24"/>
          <w:szCs w:val="24"/>
        </w:rPr>
        <w:t>AB</w:t>
      </w:r>
      <w:r>
        <w:rPr>
          <w:rFonts w:ascii="宋体" w:hAnsi="宋体" w:cs="宋体"/>
          <w:bCs/>
          <w:kern w:val="0"/>
          <w:sz w:val="24"/>
          <w:szCs w:val="24"/>
        </w:rPr>
        <w:t>上的点，请你添加一个条件，使△</w:t>
      </w:r>
      <w:r>
        <w:rPr>
          <w:rFonts w:cs="宋体" w:ascii="宋体" w:hAnsi="宋体"/>
          <w:bCs/>
          <w:kern w:val="0"/>
          <w:sz w:val="24"/>
          <w:szCs w:val="24"/>
        </w:rPr>
        <w:t>ADE</w:t>
      </w:r>
      <w:r>
        <w:rPr>
          <w:rFonts w:ascii="宋体" w:hAnsi="宋体" w:cs="宋体"/>
          <w:bCs/>
          <w:kern w:val="0"/>
          <w:sz w:val="24"/>
          <w:szCs w:val="24"/>
        </w:rPr>
        <w:t>与△</w:t>
      </w:r>
      <w:r>
        <w:rPr>
          <w:rFonts w:cs="宋体" w:ascii="宋体" w:hAnsi="宋体"/>
          <w:bCs/>
          <w:kern w:val="0"/>
          <w:sz w:val="24"/>
          <w:szCs w:val="24"/>
        </w:rPr>
        <w:t>ABC</w:t>
      </w:r>
      <w:r>
        <w:rPr>
          <w:rFonts w:ascii="宋体" w:hAnsi="宋体" w:cs="宋体"/>
          <w:bCs/>
          <w:kern w:val="0"/>
          <w:sz w:val="24"/>
          <w:szCs w:val="24"/>
        </w:rPr>
        <w:t>相似．你添加的条件是</w:t>
      </w:r>
      <w:r>
        <w:rPr>
          <w:rFonts w:ascii="宋体" w:hAnsi="宋体" w:cs="宋体"/>
          <w:bCs/>
          <w:kern w:val="0"/>
          <w:sz w:val="24"/>
          <w:szCs w:val="24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kern w:val="0"/>
          <w:sz w:val="24"/>
          <w:szCs w:val="24"/>
          <w:lang w:val="en-US" w:eastAsia="en-US"/>
        </w:rPr>
      </w:pPr>
      <w:r>
        <w:rPr>
          <w:rFonts w:ascii="宋体" w:hAnsi="宋体"/>
          <w:bCs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43425</wp:posOffset>
            </wp:positionH>
            <wp:positionV relativeFrom="paragraph">
              <wp:posOffset>89535</wp:posOffset>
            </wp:positionV>
            <wp:extent cx="1076325" cy="866775"/>
            <wp:effectExtent l="0" t="0" r="0" b="0"/>
            <wp:wrapSquare wrapText="bothSides"/>
            <wp:docPr id="18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2425</wp:posOffset>
                </wp:positionH>
                <wp:positionV relativeFrom="paragraph">
                  <wp:posOffset>891540</wp:posOffset>
                </wp:positionV>
                <wp:extent cx="409575" cy="2971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.4pt;mso-wrap-distance-left:9.05pt;mso-wrap-distance-right:9.05pt;mso-wrap-distance-top:0pt;mso-wrap-distance-bottom:0pt;margin-top:70.2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对于任意实数</w:t>
      </w:r>
      <w:r>
        <w:rPr>
          <w:rFonts w:cs="宋体" w:ascii="宋体" w:hAnsi="宋体"/>
          <w:sz w:val="24"/>
          <w:szCs w:val="24"/>
        </w:rPr>
        <w:t>a,b</w:t>
      </w:r>
      <w:r>
        <w:rPr>
          <w:rFonts w:ascii="宋体" w:hAnsi="宋体" w:cs="宋体"/>
          <w:sz w:val="24"/>
          <w:szCs w:val="24"/>
        </w:rPr>
        <w:t>定义</w:t>
      </w:r>
      <w:r>
        <w:rPr>
          <w:rFonts w:cs="宋体" w:ascii="宋体" w:hAnsi="宋体"/>
          <w:sz w:val="24"/>
          <w:szCs w:val="24"/>
        </w:rPr>
        <w:t>a*b=a(a+b)+b,</w:t>
      </w:r>
      <w:r>
        <w:rPr>
          <w:rFonts w:ascii="宋体" w:hAnsi="宋体" w:cs="宋体"/>
          <w:sz w:val="24"/>
          <w:szCs w:val="24"/>
        </w:rPr>
        <w:t>已知</w:t>
      </w:r>
      <w:r>
        <w:rPr>
          <w:rFonts w:cs="宋体" w:ascii="宋体" w:hAnsi="宋体"/>
          <w:sz w:val="24"/>
          <w:szCs w:val="24"/>
        </w:rPr>
        <w:t>a*4=25,</w:t>
      </w:r>
      <w:r>
        <w:rPr>
          <w:rFonts w:ascii="宋体" w:hAnsi="宋体" w:cs="宋体"/>
          <w:sz w:val="24"/>
          <w:szCs w:val="24"/>
        </w:rPr>
        <w:t>则实数</w:t>
      </w:r>
      <w:r>
        <w:rPr>
          <w:rFonts w:cs="宋体" w:ascii="宋体" w:hAnsi="宋体"/>
          <w:sz w:val="24"/>
          <w:szCs w:val="24"/>
        </w:rPr>
        <w:t xml:space="preserve">a </w:t>
      </w:r>
      <w:r>
        <w:rPr>
          <w:rFonts w:ascii="宋体" w:hAnsi="宋体" w:cs="宋体"/>
          <w:sz w:val="24"/>
          <w:szCs w:val="24"/>
        </w:rPr>
        <w:t>的值是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下列方程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</w:rPr>
        <w:t xml:space="preserve">                     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86810</wp:posOffset>
            </wp:positionH>
            <wp:positionV relativeFrom="paragraph">
              <wp:posOffset>693420</wp:posOffset>
            </wp:positionV>
            <wp:extent cx="1352550" cy="1328420"/>
            <wp:effectExtent l="0" t="0" r="0" b="0"/>
            <wp:wrapNone/>
            <wp:docPr id="22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</w:rPr>
        <w:t>19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如图，已知反比例函数</w:t>
      </w:r>
      <w:r>
        <w:rPr>
          <w:rFonts w:cs="宋体" w:ascii="宋体" w:hAnsi="宋体"/>
          <w:bCs/>
          <w:color w:val="000000"/>
          <w:sz w:val="24"/>
          <w:szCs w:val="24"/>
        </w:rPr>
        <w:t>y=</w:t>
      </w:r>
      <w:r>
        <w:rPr>
          <w:rFonts w:cs="宋体" w:ascii="宋体" w:hAnsi="宋体"/>
          <w:bCs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Cs/>
          <w:color w:val="000000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与一次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图象交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且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横坐标和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纵坐标都是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一次函数的解析式；</w:t>
      </w:r>
      <w:r>
        <w:rPr>
          <w:rFonts w:ascii="宋体" w:hAnsi="宋体"/>
          <w:sz w:val="24"/>
          <w:szCs w:val="24"/>
        </w:rPr>
        <w:tab/>
      </w: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科网</w:t>
      </w:r>
      <w:r>
        <w:rPr>
          <w:rFonts w:ascii="宋体" w:hAnsi="宋体"/>
          <w:color w:val="FFFFFF"/>
          <w:sz w:val="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面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阳光通过窗口照射到室内</w:t>
      </w:r>
      <w:r>
        <w:rPr>
          <w:rFonts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在地面上留下</w:t>
      </w:r>
      <w:r>
        <w:rPr>
          <w:rFonts w:cs="宋体" w:ascii="宋体" w:hAnsi="宋体"/>
          <w:sz w:val="24"/>
          <w:szCs w:val="24"/>
        </w:rPr>
        <w:t>2.7m</w:t>
      </w:r>
      <w:r>
        <w:rPr>
          <w:rFonts w:ascii="宋体" w:hAnsi="宋体" w:cs="宋体"/>
          <w:sz w:val="24"/>
          <w:szCs w:val="24"/>
        </w:rPr>
        <w:t>宽的亮区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所示</w:t>
      </w:r>
      <w:r>
        <w:rPr>
          <w:rFonts w:cs="宋体" w:ascii="宋体" w:hAnsi="宋体"/>
          <w:sz w:val="24"/>
          <w:szCs w:val="24"/>
        </w:rPr>
        <w:t>),</w:t>
      </w:r>
      <w:r>
        <w:rPr>
          <w:rFonts w:ascii="宋体" w:hAnsi="宋体" w:cs="宋体"/>
          <w:sz w:val="24"/>
          <w:szCs w:val="24"/>
        </w:rPr>
        <w:t>已知亮区到窗口下的墙脚距离</w:t>
      </w:r>
      <w:r>
        <w:rPr>
          <w:rFonts w:cs="宋体" w:ascii="宋体" w:hAnsi="宋体"/>
          <w:sz w:val="24"/>
          <w:szCs w:val="24"/>
        </w:rPr>
        <w:t>EC=8.7m,</w:t>
      </w:r>
      <w:r>
        <w:rPr>
          <w:rFonts w:ascii="宋体" w:hAnsi="宋体" w:cs="宋体"/>
          <w:sz w:val="24"/>
          <w:szCs w:val="24"/>
        </w:rPr>
        <w:t>窗口高</w:t>
      </w:r>
      <w:r>
        <w:rPr>
          <w:rFonts w:cs="宋体" w:ascii="宋体" w:hAnsi="宋体"/>
          <w:sz w:val="24"/>
          <w:szCs w:val="24"/>
        </w:rPr>
        <w:t>AB=1.8m,</w:t>
      </w:r>
      <w:r>
        <w:rPr>
          <w:rFonts w:ascii="宋体" w:hAnsi="宋体" w:cs="宋体"/>
          <w:sz w:val="24"/>
          <w:szCs w:val="24"/>
        </w:rPr>
        <w:t>求窗口底边离地面的高</w:t>
      </w:r>
      <w:r>
        <w:rPr>
          <w:rFonts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  <w:lang w:val="en-US" w:eastAsia="en-US"/>
        </w:rPr>
      </w:pPr>
      <w:r>
        <w:rPr>
          <w:rFonts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962400</wp:posOffset>
            </wp:positionH>
            <wp:positionV relativeFrom="paragraph">
              <wp:posOffset>99060</wp:posOffset>
            </wp:positionV>
            <wp:extent cx="1552575" cy="1352550"/>
            <wp:effectExtent l="0" t="0" r="0" b="0"/>
            <wp:wrapNone/>
            <wp:docPr id="24" name="Picture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  <w:lang w:val="en-US" w:eastAsia="en-US"/>
        </w:rPr>
      </w:pPr>
      <w:r>
        <w:rPr>
          <w:rFonts w:ascii="宋体" w:hAnsi="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0</wp:posOffset>
                </wp:positionV>
                <wp:extent cx="571500" cy="29718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已知：如图，在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kern w:val="0"/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rFonts w:cs="宋体" w:ascii="宋体" w:hAnsi="宋体"/>
          <w:i/>
          <w:iCs/>
          <w:kern w:val="0"/>
          <w:sz w:val="24"/>
          <w:szCs w:val="24"/>
        </w:rPr>
        <w:t>AB</w:t>
      </w:r>
      <w:r>
        <w:rPr>
          <w:rFonts w:ascii="宋体" w:hAnsi="宋体" w:cs="宋体"/>
          <w:i/>
          <w:iCs/>
          <w:kern w:val="0"/>
          <w:sz w:val="24"/>
          <w:szCs w:val="24"/>
        </w:rPr>
        <w:t>于</w:t>
      </w:r>
      <w:r>
        <w:rPr>
          <w:rFonts w:cs="宋体" w:ascii="宋体" w:hAnsi="宋体"/>
          <w:i/>
          <w:iCs/>
          <w:kern w:val="0"/>
          <w:sz w:val="24"/>
          <w:szCs w:val="24"/>
        </w:rPr>
        <w:t>D</w:t>
      </w:r>
      <w:r>
        <w:rPr>
          <w:rFonts w:ascii="宋体" w:hAnsi="宋体" w:cs="宋体"/>
          <w:bCs/>
          <w:i/>
          <w:iCs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求证：</w:t>
      </w:r>
      <w:r>
        <w:rPr>
          <w:rFonts w:cs="宋体" w:ascii="宋体" w:hAnsi="宋体"/>
          <w:sz w:val="24"/>
          <w:szCs w:val="24"/>
        </w:rPr>
        <w:t>(1)AC=AD AB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i/>
          <w:iCs/>
          <w:kern w:val="0"/>
          <w:sz w:val="24"/>
          <w:szCs w:val="24"/>
        </w:rPr>
        <w:t>若</w:t>
      </w:r>
      <w:r>
        <w:rPr>
          <w:rFonts w:cs="宋体" w:ascii="宋体" w:hAnsi="宋体"/>
          <w:bCs/>
          <w:i/>
          <w:iCs/>
          <w:kern w:val="0"/>
          <w:sz w:val="24"/>
          <w:szCs w:val="24"/>
        </w:rPr>
        <w:t>AC</w:t>
      </w:r>
      <w:r>
        <w:rPr>
          <w:rFonts w:cs="宋体" w:ascii="宋体" w:hAnsi="宋体"/>
          <w:bCs/>
          <w:kern w:val="0"/>
          <w:sz w:val="24"/>
          <w:szCs w:val="24"/>
        </w:rPr>
        <w:t>=6</w:t>
      </w:r>
      <w:r>
        <w:rPr>
          <w:rFonts w:ascii="宋体" w:hAnsi="宋体" w:cs="宋体"/>
          <w:bCs/>
          <w:kern w:val="0"/>
          <w:sz w:val="24"/>
          <w:szCs w:val="24"/>
        </w:rPr>
        <w:t>，</w:t>
      </w:r>
      <w:r>
        <w:rPr>
          <w:rFonts w:ascii="宋体" w:hAnsi="宋体" w:cs="宋体"/>
          <w:bCs/>
          <w:kern w:val="0"/>
          <w:sz w:val="24"/>
          <w:szCs w:val="24"/>
        </w:rPr>
        <w:t xml:space="preserve"> </w:t>
      </w:r>
      <w:r>
        <w:rPr>
          <w:rFonts w:cs="宋体" w:ascii="宋体" w:hAnsi="宋体"/>
          <w:bCs/>
          <w:i/>
          <w:iCs/>
          <w:kern w:val="0"/>
          <w:sz w:val="24"/>
          <w:szCs w:val="24"/>
        </w:rPr>
        <w:t>AB</w:t>
      </w:r>
      <w:r>
        <w:rPr>
          <w:rFonts w:cs="宋体" w:ascii="宋体" w:hAnsi="宋体"/>
          <w:bCs/>
          <w:kern w:val="0"/>
          <w:sz w:val="24"/>
          <w:szCs w:val="24"/>
        </w:rPr>
        <w:t>=9</w:t>
      </w:r>
      <w:r>
        <w:rPr>
          <w:rFonts w:ascii="宋体" w:hAnsi="宋体" w:cs="宋体"/>
          <w:bCs/>
          <w:kern w:val="0"/>
          <w:sz w:val="24"/>
          <w:szCs w:val="24"/>
        </w:rPr>
        <w:t>求</w:t>
      </w:r>
      <w:r>
        <w:rPr>
          <w:rFonts w:cs="宋体" w:ascii="宋体" w:hAnsi="宋体"/>
          <w:bCs/>
          <w:i/>
          <w:iCs/>
          <w:kern w:val="0"/>
          <w:sz w:val="24"/>
          <w:szCs w:val="24"/>
        </w:rPr>
        <w:t>AD</w:t>
      </w:r>
      <w:r>
        <w:rPr>
          <w:rFonts w:ascii="宋体" w:hAnsi="宋体" w:cs="宋体"/>
          <w:bCs/>
          <w:kern w:val="0"/>
          <w:sz w:val="24"/>
          <w:szCs w:val="24"/>
        </w:rPr>
        <w:t>的长。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*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*</w:t>
      </w:r>
      <w:r>
        <w:rPr>
          <w:rFonts w:ascii="宋体" w:hAnsi="宋体" w:cs="宋体"/>
          <w:bCs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bCs/>
          <w:color w:val="FFFFFF"/>
          <w:kern w:val="0"/>
          <w:sz w:val="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648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8250" cy="79057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已知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一元二头次方程</w:t>
      </w:r>
      <w:r>
        <w:rPr>
          <w:rFonts w:cs="宋体" w:ascii="宋体" w:hAnsi="宋体"/>
          <w:sz w:val="24"/>
          <w:szCs w:val="24"/>
        </w:rPr>
        <w:t>x+kx-3 =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52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求证：不论</w:t>
      </w:r>
      <w:r>
        <w:rPr>
          <w:rFonts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为何实数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方程总有两个不相等的实数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Cs/>
          <w:sz w:val="24"/>
          <w:szCs w:val="24"/>
        </w:rPr>
      </w:pPr>
      <w:r>
        <w:rPr>
          <w:rFonts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3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>学校课外生物小组的试验园地是长</w:t>
      </w:r>
      <w:r>
        <w:rPr>
          <w:rFonts w:cs="宋体" w:ascii="宋体" w:hAnsi="宋体"/>
          <w:bCs/>
          <w:sz w:val="24"/>
          <w:szCs w:val="24"/>
        </w:rPr>
        <w:t>18</w:t>
      </w:r>
      <w:r>
        <w:rPr>
          <w:rFonts w:ascii="宋体" w:hAnsi="宋体" w:cs="宋体"/>
          <w:bCs/>
          <w:sz w:val="24"/>
          <w:szCs w:val="24"/>
        </w:rPr>
        <w:t>米、宽</w:t>
      </w:r>
      <w:r>
        <w:rPr>
          <w:rFonts w:cs="宋体" w:ascii="宋体" w:hAnsi="宋体"/>
          <w:bCs/>
          <w:sz w:val="24"/>
          <w:szCs w:val="24"/>
        </w:rPr>
        <w:t>12</w:t>
      </w:r>
      <w:r>
        <w:rPr>
          <w:rFonts w:ascii="宋体" w:hAnsi="宋体" w:cs="宋体"/>
          <w:bCs/>
          <w:sz w:val="24"/>
          <w:szCs w:val="24"/>
        </w:rPr>
        <w:t>米的矩形，为便于管理，现要在中间开辟一横两纵三条等宽的小道（如图），要使种植面积为</w:t>
      </w:r>
      <w:r>
        <w:rPr>
          <w:rFonts w:cs="宋体" w:ascii="宋体" w:hAnsi="宋体"/>
          <w:bCs/>
          <w:sz w:val="24"/>
          <w:szCs w:val="24"/>
        </w:rPr>
        <w:t>176</w:t>
      </w:r>
      <w:r>
        <w:rPr>
          <w:rFonts w:ascii="宋体" w:hAnsi="宋体" w:cs="宋体"/>
          <w:bCs/>
          <w:sz w:val="24"/>
          <w:szCs w:val="24"/>
        </w:rPr>
        <w:t>平方米，求小道的宽</w:t>
      </w:r>
      <w:r>
        <w:object w:dxaOrig="35925" w:dyaOrig="2918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306pt;margin-top:0pt;width:153.05pt;height:109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74392928" r:id="rId35"/>
        </w:objec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color w:val="FFFFFF"/>
          <w:sz w:val="4"/>
          <w:szCs w:val="24"/>
        </w:rPr>
        <w:t>[</w:t>
      </w:r>
      <w:r>
        <w:rPr>
          <w:rFonts w:ascii="宋体" w:hAnsi="宋体"/>
          <w:color w:val="FFFFFF"/>
          <w:sz w:val="4"/>
          <w:szCs w:val="24"/>
        </w:rPr>
        <w:t>来源</w:t>
      </w:r>
      <w:r>
        <w:rPr>
          <w:rFonts w:ascii="宋体" w:hAnsi="宋体"/>
          <w:color w:val="FFFFFF"/>
          <w:sz w:val="4"/>
          <w:szCs w:val="24"/>
        </w:rPr>
        <w:t>:</w:t>
      </w:r>
      <w:r>
        <w:rPr>
          <w:rFonts w:ascii="宋体" w:hAnsi="宋体"/>
          <w:color w:val="FFFFFF"/>
          <w:sz w:val="4"/>
          <w:szCs w:val="24"/>
        </w:rPr>
        <w:t>学科网</w:t>
      </w:r>
      <w:r>
        <w:rPr>
          <w:rFonts w:ascii="宋体" w:hAnsi="宋体"/>
          <w:color w:val="FFFFFF"/>
          <w:sz w:val="4"/>
          <w:szCs w:val="24"/>
        </w:rPr>
        <w:t>ZXX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）已知：如图，△</w:t>
      </w:r>
      <w:r>
        <w:rPr>
          <w:rFonts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，∠</w:t>
      </w:r>
      <w:r>
        <w:rPr>
          <w:rFonts w:cs="宋体" w:ascii="宋体" w:hAnsi="宋体"/>
          <w:i/>
          <w:sz w:val="24"/>
          <w:szCs w:val="24"/>
        </w:rPr>
        <w:t>B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i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边上的一个动点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不与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点重合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i/>
          <w:sz w:val="24"/>
          <w:szCs w:val="24"/>
        </w:rPr>
        <w:t>AD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5</w:t>
      </w:r>
      <w:r>
        <w:rPr>
          <w:rFonts w:cs="宋体" w:ascii="宋体" w:hAnsi="宋体"/>
          <w:sz w:val="24"/>
          <w:szCs w:val="24"/>
        </w:rPr>
        <w:t>°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left="420" w:right="0" w:hanging="0"/>
        <w:jc w:val="center"/>
        <w:textAlignment w:val="auto"/>
        <w:rPr>
          <w:rFonts w:ascii="宋体" w:hAnsi="宋体"/>
          <w:sz w:val="24"/>
          <w:szCs w:val="24"/>
          <w:lang w:val="en-US" w:eastAsia="en-US"/>
        </w:rPr>
      </w:pPr>
      <w:r>
        <w:rPr>
          <w:rFonts w:ascii="宋体" w:hAnsi="宋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543050" cy="971550"/>
            <wp:effectExtent l="0" t="0" r="0" b="0"/>
            <wp:wrapTight wrapText="bothSides">
              <wp:wrapPolygon edited="0">
                <wp:start x="-133" y="0"/>
                <wp:lineTo x="-133" y="21386"/>
                <wp:lineTo x="21600" y="21386"/>
                <wp:lineTo x="21600" y="0"/>
                <wp:lineTo x="-133" y="0"/>
              </wp:wrapPolygon>
            </wp:wrapTight>
            <wp:docPr id="27" name="Picture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求证：△</w:t>
      </w:r>
      <w:r>
        <w:rPr>
          <w:rFonts w:cs="宋体" w:ascii="宋体" w:hAnsi="宋体"/>
          <w:i/>
          <w:sz w:val="24"/>
          <w:szCs w:val="24"/>
        </w:rPr>
        <w:t xml:space="preserve">ABD </w:t>
      </w:r>
      <w:r>
        <w:rPr>
          <w:rFonts w:cs="宋体" w:ascii="宋体" w:hAnsi="宋体"/>
          <w:sz w:val="24"/>
          <w:szCs w:val="24"/>
        </w:rPr>
        <w:t>∽△</w:t>
      </w:r>
      <w:r>
        <w:rPr>
          <w:rFonts w:cs="宋体" w:ascii="宋体" w:hAnsi="宋体"/>
          <w:i/>
          <w:sz w:val="24"/>
          <w:szCs w:val="24"/>
        </w:rPr>
        <w:t>DCE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设</w:t>
      </w:r>
      <w:r>
        <w:rPr>
          <w:rFonts w:cs="宋体" w:ascii="宋体" w:hAnsi="宋体"/>
          <w:i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，求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关系式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当△</w:t>
      </w:r>
      <w:r>
        <w:rPr>
          <w:rFonts w:cs="宋体" w:ascii="宋体" w:hAnsi="宋体"/>
          <w:i/>
          <w:sz w:val="24"/>
          <w:szCs w:val="24"/>
        </w:rPr>
        <w:t>ADE</w:t>
      </w:r>
      <w:r>
        <w:rPr>
          <w:rFonts w:ascii="宋体" w:hAnsi="宋体" w:cs="宋体"/>
          <w:sz w:val="24"/>
          <w:szCs w:val="24"/>
        </w:rPr>
        <w:t>是等腰三角形时，求</w:t>
      </w:r>
      <w:r>
        <w:rPr>
          <w:rFonts w:cs="宋体" w:ascii="宋体" w:hAnsi="宋体"/>
          <w:i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的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0" w:leader="none"/>
          <w:tab w:val="left" w:pos="4410" w:leader="none"/>
          <w:tab w:val="left" w:pos="6300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image" Target="media/image1.png"/><Relationship Id="rId28" Type="http://schemas.openxmlformats.org/officeDocument/2006/relationships/image" Target="media/image9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0.png"/><Relationship Id="rId32" Type="http://schemas.openxmlformats.org/officeDocument/2006/relationships/image" Target="media/image1.png"/><Relationship Id="rId33" Type="http://schemas.openxmlformats.org/officeDocument/2006/relationships/image" Target="media/image11.png"/><Relationship Id="rId34" Type="http://schemas.openxmlformats.org/officeDocument/2006/relationships/image" Target="media/image12.jpeg"/><Relationship Id="rId35" Type="http://schemas.openxmlformats.org/officeDocument/2006/relationships/oleObject" Target="embeddings/oleObject8.bin"/><Relationship Id="rId36" Type="http://schemas.openxmlformats.org/officeDocument/2006/relationships/image" Target="media/image13.wmf"/><Relationship Id="rId37" Type="http://schemas.openxmlformats.org/officeDocument/2006/relationships/image" Target="media/image14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10T09:41:00Z</cp:lastPrinted>
  <dcterms:modified xsi:type="dcterms:W3CDTF">2017-11-24T05:56:40Z</dcterms:modified>
  <cp:revision>3</cp:revision>
  <dc:subject>湖南省岳阳市钟洞学区2018届九年级上学期期中考试数学试题（无答案）.doc</dc:subject>
  <dc:title>湖南省岳阳市钟洞学区2018届九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