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auto" w:line="240"/>
        <w:jc w:val="center"/>
        <w:rPr>
          <w:b/>
          <w:b/>
          <w:sz w:val="32"/>
          <w:szCs w:val="32"/>
        </w:rPr>
      </w:pPr>
      <w:r>
        <w:rPr>
          <w:b/>
          <w:sz w:val="32"/>
          <w:szCs w:val="32"/>
        </w:rPr>
        <w:t>九年级（上）期中试卷</w:t>
      </w:r>
    </w:p>
    <w:p>
      <w:pPr>
        <w:pStyle w:val="Normal"/>
        <w:keepNext w:val="false"/>
        <w:keepLines w:val="false"/>
        <w:pageBreakBefore w:val="false"/>
        <w:kinsoku w:val="true"/>
        <w:overflowPunct w:val="true"/>
        <w:bidi w:val="0"/>
        <w:spacing w:lineRule="auto" w:line="240"/>
        <w:jc w:val="center"/>
        <w:rPr>
          <w:b/>
          <w:b/>
          <w:sz w:val="32"/>
          <w:szCs w:val="32"/>
        </w:rPr>
      </w:pPr>
      <w:r>
        <w:rPr>
          <w:b/>
          <w:sz w:val="32"/>
          <w:szCs w:val="32"/>
        </w:rPr>
        <w:t>数</w:t>
      </w:r>
      <w:r>
        <w:rPr>
          <w:rFonts w:cs="Calibri" w:eastAsia="Calibri"/>
          <w:b/>
          <w:sz w:val="32"/>
          <w:szCs w:val="32"/>
        </w:rPr>
        <w:t xml:space="preserve">   </w:t>
      </w:r>
      <w:r>
        <w:rPr>
          <w:b/>
          <w:sz w:val="32"/>
          <w:szCs w:val="32"/>
        </w:rPr>
        <w:t>学</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b/>
          <w:b/>
        </w:rPr>
      </w:pPr>
      <w:r>
        <w:rPr>
          <w:rFonts w:ascii="Times New Roman" w:hAnsi="Times New Roman" w:cs="宋体"/>
          <w:b/>
        </w:rPr>
        <w:t>注意事项：</w:t>
      </w:r>
    </w:p>
    <w:p>
      <w:pPr>
        <w:pStyle w:val="Normal"/>
        <w:keepNext w:val="false"/>
        <w:keepLines w:val="false"/>
        <w:pageBreakBefore w:val="false"/>
        <w:kinsoku w:val="true"/>
        <w:overflowPunct w:val="true"/>
        <w:bidi w:val="0"/>
        <w:snapToGrid w:val="false"/>
        <w:spacing w:lineRule="auto" w:line="240"/>
        <w:ind w:left="315" w:hanging="315"/>
        <w:rPr>
          <w:rFonts w:ascii="楷体" w:hAnsi="楷体" w:eastAsia="楷体" w:cs="楷体"/>
          <w:szCs w:val="21"/>
        </w:rPr>
      </w:pPr>
      <w:r>
        <w:rPr>
          <w:rFonts w:eastAsia="楷体" w:cs="楷体" w:ascii="楷体" w:hAnsi="楷体"/>
          <w:szCs w:val="21"/>
        </w:rPr>
        <w:t>1</w:t>
      </w:r>
      <w:r>
        <w:rPr>
          <w:rFonts w:ascii="楷体" w:hAnsi="楷体" w:cs="楷体" w:eastAsia="楷体"/>
          <w:szCs w:val="21"/>
        </w:rPr>
        <w:t>．本试卷共</w:t>
      </w:r>
      <w:r>
        <w:rPr>
          <w:rFonts w:eastAsia="楷体" w:cs="楷体" w:ascii="楷体" w:hAnsi="楷体"/>
          <w:szCs w:val="21"/>
        </w:rPr>
        <w:t>6</w:t>
      </w:r>
      <w:r>
        <w:rPr>
          <w:rFonts w:ascii="楷体" w:hAnsi="楷体" w:cs="楷体" w:eastAsia="楷体"/>
          <w:szCs w:val="21"/>
        </w:rPr>
        <w:t>页．全卷满分</w:t>
      </w:r>
      <w:r>
        <w:rPr>
          <w:rFonts w:eastAsia="楷体" w:cs="楷体" w:ascii="楷体" w:hAnsi="楷体"/>
          <w:szCs w:val="21"/>
        </w:rPr>
        <w:t>120</w:t>
      </w:r>
      <w:r>
        <w:rPr>
          <w:rFonts w:ascii="楷体" w:hAnsi="楷体" w:cs="楷体" w:eastAsia="楷体"/>
          <w:szCs w:val="21"/>
        </w:rPr>
        <w:t>分，考试时间为</w:t>
      </w:r>
      <w:r>
        <w:rPr>
          <w:rFonts w:eastAsia="楷体" w:cs="楷体" w:ascii="楷体" w:hAnsi="楷体"/>
          <w:szCs w:val="21"/>
        </w:rPr>
        <w:t>120</w:t>
      </w:r>
      <w:r>
        <w:rPr>
          <w:rFonts w:ascii="楷体" w:hAnsi="楷体" w:cs="楷体" w:eastAsia="楷体"/>
          <w:szCs w:val="21"/>
        </w:rPr>
        <w:t>分钟．考生答题全部答在答题卡上，答在本试卷上无效．</w:t>
      </w:r>
    </w:p>
    <w:p>
      <w:pPr>
        <w:pStyle w:val="Normal"/>
        <w:keepNext w:val="false"/>
        <w:keepLines w:val="false"/>
        <w:pageBreakBefore w:val="false"/>
        <w:kinsoku w:val="true"/>
        <w:overflowPunct w:val="true"/>
        <w:bidi w:val="0"/>
        <w:snapToGrid w:val="false"/>
        <w:spacing w:lineRule="auto" w:line="240"/>
        <w:ind w:left="315" w:hanging="315"/>
        <w:rPr>
          <w:rFonts w:ascii="楷体" w:hAnsi="楷体" w:eastAsia="楷体" w:cs="楷体"/>
          <w:szCs w:val="21"/>
        </w:rPr>
      </w:pPr>
      <w:r>
        <w:rPr>
          <w:rFonts w:eastAsia="楷体" w:cs="楷体" w:ascii="楷体" w:hAnsi="楷体"/>
          <w:szCs w:val="21"/>
        </w:rPr>
        <w:t>2</w:t>
      </w:r>
      <w:r>
        <w:rPr>
          <w:rFonts w:ascii="楷体" w:hAnsi="楷体" w:cs="楷体" w:eastAsia="楷体"/>
          <w:szCs w:val="21"/>
        </w:rPr>
        <w:t>．请认真核对监考教师在答题卡所粘贴条形码上的姓名、考试证号是否与本人相符合，再将自己的姓名、准考证号用</w:t>
      </w:r>
      <w:r>
        <w:rPr>
          <w:rFonts w:eastAsia="楷体" w:cs="楷体" w:ascii="楷体" w:hAnsi="楷体"/>
          <w:szCs w:val="21"/>
        </w:rPr>
        <w:t>0</w:t>
      </w:r>
      <w:r>
        <w:rPr>
          <w:rFonts w:ascii="楷体" w:hAnsi="楷体" w:cs="楷体" w:eastAsia="楷体"/>
          <w:szCs w:val="21"/>
        </w:rPr>
        <w:t>．</w:t>
      </w:r>
      <w:r>
        <w:rPr>
          <w:rFonts w:eastAsia="楷体" w:cs="楷体" w:ascii="楷体" w:hAnsi="楷体"/>
          <w:szCs w:val="21"/>
        </w:rPr>
        <w:t>5</w:t>
      </w:r>
      <w:r>
        <w:rPr>
          <w:rFonts w:ascii="楷体" w:hAnsi="楷体" w:cs="楷体" w:eastAsia="楷体"/>
          <w:szCs w:val="21"/>
        </w:rPr>
        <w:t>毫米黑色墨水签字笔填写在答题卡及本试卷上．</w:t>
      </w:r>
    </w:p>
    <w:p>
      <w:pPr>
        <w:pStyle w:val="Normal"/>
        <w:keepNext w:val="false"/>
        <w:keepLines w:val="false"/>
        <w:pageBreakBefore w:val="false"/>
        <w:kinsoku w:val="true"/>
        <w:overflowPunct w:val="true"/>
        <w:bidi w:val="0"/>
        <w:snapToGrid w:val="false"/>
        <w:spacing w:lineRule="auto" w:line="240"/>
        <w:ind w:left="315" w:hanging="315"/>
        <w:rPr>
          <w:rFonts w:ascii="楷体" w:hAnsi="楷体" w:eastAsia="楷体" w:cs="楷体"/>
          <w:szCs w:val="21"/>
        </w:rPr>
      </w:pPr>
      <w:r>
        <w:rPr>
          <w:rFonts w:eastAsia="楷体" w:cs="楷体" w:ascii="楷体" w:hAnsi="楷体"/>
          <w:szCs w:val="21"/>
        </w:rPr>
        <w:t>3</w:t>
      </w:r>
      <w:r>
        <w:rPr>
          <w:rFonts w:ascii="楷体" w:hAnsi="楷体" w:cs="楷体" w:eastAsia="楷体"/>
          <w:szCs w:val="21"/>
        </w:rPr>
        <w:t>．答选择题必须用</w:t>
      </w:r>
      <w:r>
        <w:rPr>
          <w:rFonts w:eastAsia="楷体" w:cs="楷体" w:ascii="楷体" w:hAnsi="楷体"/>
          <w:szCs w:val="21"/>
        </w:rPr>
        <w:t>2B</w:t>
      </w:r>
      <w:r>
        <w:rPr>
          <w:rFonts w:ascii="楷体" w:hAnsi="楷体" w:cs="楷体" w:eastAsia="楷体"/>
          <w:szCs w:val="21"/>
        </w:rPr>
        <w:t>铅笔将答题卡上对应的答案标号涂黑．如需改动，请用橡皮擦干净后，再选涂其他答案．答非选择题必须用</w:t>
      </w:r>
      <w:r>
        <w:rPr>
          <w:rFonts w:eastAsia="楷体" w:cs="楷体" w:ascii="楷体" w:hAnsi="楷体"/>
          <w:szCs w:val="21"/>
        </w:rPr>
        <w:t>0</w:t>
      </w:r>
      <w:r>
        <w:rPr>
          <w:rFonts w:ascii="楷体" w:hAnsi="楷体" w:cs="楷体" w:eastAsia="楷体"/>
          <w:szCs w:val="21"/>
        </w:rPr>
        <w:t>．</w:t>
      </w:r>
      <w:r>
        <w:rPr>
          <w:rFonts w:eastAsia="楷体" w:cs="楷体" w:ascii="楷体" w:hAnsi="楷体"/>
          <w:szCs w:val="21"/>
        </w:rPr>
        <w:t>5</w:t>
      </w:r>
      <w:r>
        <w:rPr>
          <w:rFonts w:ascii="楷体" w:hAnsi="楷体" w:cs="楷体" w:eastAsia="楷体"/>
          <w:szCs w:val="21"/>
        </w:rPr>
        <w:t>毫米黑色墨水签字笔写在答题卡上的指定位置，在其他位置答题一律无效．</w:t>
      </w:r>
    </w:p>
    <w:p>
      <w:pPr>
        <w:pStyle w:val="Normal"/>
        <w:keepNext w:val="false"/>
        <w:keepLines w:val="false"/>
        <w:pageBreakBefore w:val="false"/>
        <w:kinsoku w:val="true"/>
        <w:overflowPunct w:val="true"/>
        <w:bidi w:val="0"/>
        <w:snapToGrid w:val="false"/>
        <w:spacing w:lineRule="auto" w:line="240"/>
        <w:rPr>
          <w:rFonts w:ascii="楷体" w:hAnsi="楷体" w:eastAsia="楷体" w:cs="楷体"/>
          <w:szCs w:val="21"/>
        </w:rPr>
      </w:pPr>
      <w:r>
        <w:rPr>
          <w:rFonts w:eastAsia="楷体" w:cs="楷体" w:ascii="楷体" w:hAnsi="楷体"/>
          <w:szCs w:val="21"/>
        </w:rPr>
        <w:t>4</w:t>
      </w:r>
      <w:r>
        <w:rPr>
          <w:rFonts w:ascii="楷体" w:hAnsi="楷体" w:cs="楷体" w:eastAsia="楷体"/>
          <w:szCs w:val="21"/>
        </w:rPr>
        <w:t>．作图必须用</w:t>
      </w:r>
      <w:r>
        <w:rPr>
          <w:rFonts w:eastAsia="楷体" w:cs="楷体" w:ascii="楷体" w:hAnsi="楷体"/>
          <w:szCs w:val="21"/>
        </w:rPr>
        <w:t>2B</w:t>
      </w:r>
      <w:r>
        <w:rPr>
          <w:rFonts w:ascii="楷体" w:hAnsi="楷体" w:cs="楷体" w:eastAsia="楷体"/>
          <w:szCs w:val="21"/>
        </w:rPr>
        <w:t>铅笔作答，并请加黑加粗，描写清楚．</w:t>
      </w:r>
    </w:p>
    <w:p>
      <w:pPr>
        <w:pStyle w:val="Normal"/>
        <w:keepNext w:val="false"/>
        <w:keepLines w:val="false"/>
        <w:pageBreakBefore w:val="false"/>
        <w:kinsoku w:val="true"/>
        <w:overflowPunct w:val="true"/>
        <w:bidi w:val="0"/>
        <w:snapToGrid w:val="false"/>
        <w:spacing w:lineRule="auto" w:line="240"/>
        <w:ind w:left="310" w:hanging="310"/>
        <w:rPr>
          <w:rFonts w:ascii="黑体" w:hAnsi="黑体" w:eastAsia="黑体" w:cs="黑体"/>
        </w:rPr>
      </w:pPr>
      <w:r>
        <w:rPr>
          <w:rFonts w:ascii="黑体" w:hAnsi="黑体" w:cs="黑体" w:eastAsia="黑体"/>
          <w:b/>
        </w:rPr>
        <w:t>一、选择题</w:t>
      </w:r>
      <w:r>
        <w:rPr>
          <w:rFonts w:ascii="黑体" w:hAnsi="黑体" w:cs="黑体" w:eastAsia="黑体"/>
        </w:rPr>
        <w:t>（本大题共有</w:t>
      </w:r>
      <w:r>
        <w:rPr>
          <w:rFonts w:eastAsia="黑体" w:cs="黑体" w:ascii="黑体" w:hAnsi="黑体"/>
        </w:rPr>
        <w:t>6</w:t>
      </w:r>
      <w:r>
        <w:rPr>
          <w:rFonts w:ascii="黑体" w:hAnsi="黑体" w:cs="黑体" w:eastAsia="黑体"/>
        </w:rPr>
        <w:t>小题，每小题</w:t>
      </w:r>
      <w:r>
        <w:rPr>
          <w:rFonts w:eastAsia="黑体" w:cs="黑体" w:ascii="黑体" w:hAnsi="黑体"/>
        </w:rPr>
        <w:t>2</w:t>
      </w:r>
      <w:r>
        <w:rPr>
          <w:rFonts w:ascii="黑体" w:hAnsi="黑体" w:cs="黑体" w:eastAsia="黑体"/>
        </w:rPr>
        <w:t>分，共</w:t>
      </w:r>
      <w:r>
        <w:rPr>
          <w:rFonts w:eastAsia="黑体" w:cs="黑体" w:ascii="黑体" w:hAnsi="黑体"/>
        </w:rPr>
        <w:t>12</w:t>
      </w:r>
      <w:r>
        <w:rPr>
          <w:rFonts w:ascii="黑体" w:hAnsi="黑体" w:cs="黑体" w:eastAsia="黑体"/>
        </w:rPr>
        <w:t>分．在每小题给出的四个选项中，恰有一项是符合题目要求的，请将正确选择项前的字母代号填涂在</w:t>
      </w:r>
      <w:r>
        <w:rPr>
          <w:rFonts w:ascii="黑体" w:hAnsi="黑体" w:cs="黑体" w:eastAsia="黑体"/>
          <w:em w:val="underDot"/>
        </w:rPr>
        <w:t>答题卡相应位置</w:t>
      </w:r>
      <w:r>
        <w:rPr>
          <w:rFonts w:ascii="黑体" w:hAnsi="黑体" w:cs="黑体" w:eastAsia="黑体"/>
        </w:rPr>
        <w:t>上）</w:t>
      </w:r>
    </w:p>
    <w:p>
      <w:pPr>
        <w:pStyle w:val="Normal"/>
        <w:keepNext w:val="false"/>
        <w:keepLines w:val="false"/>
        <w:pageBreakBefore w:val="false"/>
        <w:kinsoku w:val="true"/>
        <w:overflowPunct w:val="true"/>
        <w:bidi w:val="0"/>
        <w:snapToGrid w:val="false"/>
        <w:spacing w:lineRule="auto" w:line="240"/>
        <w:ind w:left="309" w:hanging="308"/>
        <w:rPr>
          <w:rFonts w:ascii="Times New Roman" w:hAnsi="Times New Roman" w:cs="Times New Roman"/>
        </w:rPr>
      </w:pPr>
      <w:r>
        <w:rPr>
          <w:rFonts w:cs="Times New Roman" w:ascii="Times New Roman" w:hAnsi="Times New Roman"/>
        </w:rPr>
        <w:t>1</w:t>
      </w:r>
      <w:r>
        <w:rPr>
          <w:rFonts w:ascii="Times New Roman" w:hAnsi="Times New Roman" w:cs="宋体"/>
        </w:rPr>
        <w:t>．用配方法解方程</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2</w:t>
      </w:r>
      <w:r>
        <w:rPr>
          <w:rFonts w:cs="Times New Roman" w:ascii="Times New Roman" w:hAnsi="Times New Roman"/>
          <w:i/>
        </w:rPr>
        <w:t>x</w:t>
      </w:r>
      <w:r>
        <w:rPr>
          <w:rFonts w:ascii="Times New Roman" w:hAnsi="Times New Roman" w:cs="宋体"/>
        </w:rPr>
        <w:t>＝</w:t>
      </w:r>
      <w:r>
        <w:rPr>
          <w:rFonts w:cs="Times New Roman" w:ascii="Times New Roman" w:hAnsi="Times New Roman"/>
        </w:rPr>
        <w:t>1</w:t>
      </w:r>
      <w:r>
        <w:rPr>
          <w:rFonts w:ascii="Times New Roman" w:hAnsi="Times New Roman" w:cs="宋体"/>
        </w:rPr>
        <w:t>时，配方后得到的方程为</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bidi w:val="0"/>
        <w:snapToGrid w:val="false"/>
        <w:spacing w:lineRule="auto" w:line="240"/>
        <w:ind w:left="309" w:hanging="3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r>
        <w:rPr>
          <w:rFonts w:cs="Times New Roman" w:ascii="Times New Roman" w:hAnsi="Times New Roman"/>
          <w:i/>
        </w:rPr>
        <w:t>x</w: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0     B</w:t>
      </w:r>
      <w:r>
        <w:rPr>
          <w:rFonts w:ascii="Times New Roman" w:hAnsi="Times New Roman" w:cs="宋体"/>
        </w:rPr>
        <w:t>．（</w:t>
      </w:r>
      <w:r>
        <w:rPr>
          <w:rFonts w:cs="Times New Roman" w:ascii="Times New Roman" w:hAnsi="Times New Roman"/>
          <w:i/>
        </w:rPr>
        <w:t>x</w: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0     C</w:t>
      </w:r>
      <w:r>
        <w:rPr>
          <w:rFonts w:ascii="Times New Roman" w:hAnsi="Times New Roman" w:cs="宋体"/>
        </w:rPr>
        <w:t>．（</w:t>
      </w:r>
      <w:r>
        <w:rPr>
          <w:rFonts w:cs="Times New Roman" w:ascii="Times New Roman" w:hAnsi="Times New Roman"/>
          <w:i/>
        </w:rPr>
        <w:t>x</w: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2     D</w:t>
      </w:r>
      <w:r>
        <w:rPr>
          <w:rFonts w:ascii="Times New Roman" w:hAnsi="Times New Roman" w:cs="宋体"/>
        </w:rPr>
        <w:t>．（</w:t>
      </w:r>
      <w:r>
        <w:rPr>
          <w:rFonts w:cs="Times New Roman" w:ascii="Times New Roman" w:hAnsi="Times New Roman"/>
          <w:i/>
        </w:rPr>
        <w:t>x</w: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2</w:t>
      </w:r>
    </w:p>
    <w:p>
      <w:pPr>
        <w:pStyle w:val="Normal"/>
        <w:keepNext w:val="false"/>
        <w:keepLines w:val="false"/>
        <w:pageBreakBefore w:val="false"/>
        <w:kinsoku w:val="true"/>
        <w:overflowPunct w:val="true"/>
        <w:bidi w:val="0"/>
        <w:snapToGrid w:val="false"/>
        <w:spacing w:lineRule="auto" w:line="240"/>
        <w:ind w:left="309" w:hanging="308"/>
        <w:rPr>
          <w:rFonts w:ascii="Times New Roman" w:hAnsi="Times New Roman" w:cs="Times New Roman"/>
        </w:rPr>
      </w:pPr>
      <w:r>
        <w:rPr>
          <w:rFonts w:cs="Times New Roman" w:ascii="Times New Roman" w:hAnsi="Times New Roman"/>
        </w:rPr>
        <w:t>2</w:t>
      </w:r>
      <w:r>
        <w:rPr>
          <w:rFonts w:ascii="Times New Roman" w:hAnsi="Times New Roman" w:cs="宋体"/>
        </w:rPr>
        <w:t>．下列说法正确的是</w:t>
      </w:r>
    </w:p>
    <w:p>
      <w:pPr>
        <w:pStyle w:val="DefaultParagraph"/>
        <w:keepNext w:val="false"/>
        <w:keepLines w:val="false"/>
        <w:pageBreakBefore w:val="false"/>
        <w:kinsoku w:val="true"/>
        <w:overflowPunct w:val="true"/>
        <w:bidi w:val="0"/>
        <w:spacing w:lineRule="auto" w:line="240"/>
        <w:ind w:firstLine="315"/>
        <w:textAlignment w:val="center"/>
        <w:rPr>
          <w:rFonts w:cs="Times New Roman"/>
        </w:rPr>
      </w:pPr>
      <w:r>
        <w:rPr>
          <w:rFonts w:cs="Times New Roman"/>
        </w:rPr>
        <w:t>A</w:t>
      </w:r>
      <w:r>
        <w:rPr>
          <w:rFonts w:cs="宋体"/>
        </w:rPr>
        <w:t>．三点确定一个圆</w:t>
      </w:r>
      <w:r>
        <w:rPr>
          <w:rFonts w:cs="Times New Roman" w:eastAsia="Times New Roman"/>
        </w:rPr>
        <w:t xml:space="preserve">                 </w:t>
      </w:r>
      <w:r>
        <w:rPr>
          <w:rFonts w:cs="Times New Roman"/>
        </w:rPr>
        <w:t>B</w:t>
      </w:r>
      <w:r>
        <w:rPr>
          <w:rFonts w:cs="宋体"/>
        </w:rPr>
        <w:t>．正五边形既是轴对称图形也是中心对称图形</w:t>
      </w:r>
    </w:p>
    <w:p>
      <w:pPr>
        <w:pStyle w:val="DefaultParagraph"/>
        <w:keepNext w:val="false"/>
        <w:keepLines w:val="false"/>
        <w:pageBreakBefore w:val="false"/>
        <w:kinsoku w:val="true"/>
        <w:overflowPunct w:val="true"/>
        <w:bidi w:val="0"/>
        <w:spacing w:lineRule="auto" w:line="240"/>
        <w:ind w:firstLine="315"/>
        <w:textAlignment w:val="center"/>
        <w:rPr>
          <w:rFonts w:cs="Times New Roman"/>
        </w:rPr>
      </w:pPr>
      <w:r>
        <w:rPr>
          <w:rFonts w:cs="宋体"/>
        </w:rPr>
        <w:t>C</w:t>
      </w:r>
      <w:r>
        <w:rPr>
          <w:rFonts w:cs="宋体"/>
        </w:rPr>
        <w:t>．同弧所对的圆周角相等</w:t>
      </w:r>
      <w:r>
        <w:rPr>
          <w:rFonts w:cs="Times New Roman" w:eastAsia="Times New Roman"/>
        </w:rPr>
        <w:t xml:space="preserve">           </w:t>
      </w:r>
      <w:r>
        <w:rPr>
          <w:rFonts w:cs="Times New Roman"/>
        </w:rPr>
        <w:t>D</w:t>
      </w:r>
      <w:r>
        <w:rPr>
          <w:rFonts w:cs="宋体"/>
        </w:rPr>
        <w:t>．三角形内切圆的圆心到三个顶点的距离相等</w:t>
      </w:r>
      <w:r>
        <w:rPr>
          <w:rFonts w:cs="Times New Roman" w:eastAsia="Times New Roman"/>
        </w:rPr>
        <w:t xml:space="preserve">  </w:t>
      </w:r>
    </w:p>
    <w:p>
      <w:pPr>
        <w:pStyle w:val="Normal"/>
        <w:keepNext w:val="false"/>
        <w:keepLines w:val="false"/>
        <w:pageBreakBefore w:val="false"/>
        <w:tabs>
          <w:tab w:val="clear" w:pos="420"/>
          <w:tab w:val="left" w:pos="2622" w:leader="none"/>
        </w:tabs>
        <w:kinsoku w:val="true"/>
        <w:overflowPunct w:val="true"/>
        <w:bidi w:val="0"/>
        <w:snapToGrid w:val="false"/>
        <w:spacing w:lineRule="auto" w:line="240"/>
        <w:ind w:left="210" w:hanging="210"/>
        <w:rPr>
          <w:rFonts w:ascii="Times New Roman" w:hAnsi="Times New Roman" w:cs="宋体"/>
        </w:rPr>
      </w:pPr>
      <w:r>
        <w:rPr>
          <w:rFonts w:cs="Times New Roman" w:ascii="Times New Roman" w:hAnsi="Times New Roman"/>
        </w:rPr>
        <w:t>3</w:t>
      </w:r>
      <w:r>
        <w:rPr>
          <w:rFonts w:ascii="Times New Roman" w:hAnsi="Times New Roman" w:cs="Times New Roman"/>
        </w:rPr>
        <w:t>．</w:t>
      </w:r>
      <w:r>
        <w:rPr>
          <w:rFonts w:ascii="Times New Roman" w:hAnsi="Times New Roman" w:cs="宋体"/>
        </w:rPr>
        <w:t>把二次函数</w:t>
      </w:r>
      <w:r>
        <w:rPr>
          <w:rFonts w:cs="Times New Roman" w:ascii="Times New Roman" w:hAnsi="Times New Roman"/>
          <w:i/>
        </w:rPr>
        <w:t>y</w:t>
      </w:r>
      <w:r>
        <w:rPr>
          <w:rFonts w:cs="Times New Roman" w:ascii="Times New Roman" w:hAnsi="Times New Roman"/>
        </w:rPr>
        <w:t>=3</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宋体"/>
        </w:rPr>
        <w:t>的图像向左平移</w:t>
      </w:r>
      <w:r>
        <w:rPr>
          <w:rFonts w:cs="Times New Roman" w:ascii="Times New Roman" w:hAnsi="Times New Roman"/>
        </w:rPr>
        <w:t>1</w:t>
      </w:r>
      <w:r>
        <w:rPr>
          <w:rFonts w:ascii="Times New Roman" w:hAnsi="Times New Roman" w:cs="宋体"/>
        </w:rPr>
        <w:t>个单位，再向上平移</w:t>
      </w:r>
      <w:r>
        <w:rPr>
          <w:rFonts w:cs="Times New Roman" w:ascii="Times New Roman" w:hAnsi="Times New Roman"/>
        </w:rPr>
        <w:t>2</w:t>
      </w:r>
      <w:r>
        <w:rPr>
          <w:rFonts w:ascii="Times New Roman" w:hAnsi="Times New Roman" w:cs="宋体"/>
        </w:rPr>
        <w:t>个单位，所得到的图像对应</w:t>
      </w:r>
    </w:p>
    <w:p>
      <w:pPr>
        <w:pStyle w:val="Normal"/>
        <w:keepNext w:val="false"/>
        <w:keepLines w:val="false"/>
        <w:pageBreakBefore w:val="false"/>
        <w:tabs>
          <w:tab w:val="clear" w:pos="420"/>
          <w:tab w:val="left" w:pos="2622" w:leader="none"/>
        </w:tabs>
        <w:kinsoku w:val="true"/>
        <w:overflowPunct w:val="true"/>
        <w:bidi w:val="0"/>
        <w:snapToGrid w:val="false"/>
        <w:spacing w:lineRule="auto" w:line="240"/>
        <w:ind w:left="210" w:hanging="210"/>
        <w:rPr>
          <w:rFonts w:ascii="Times New Roman" w:hAnsi="Times New Roman" w:cs="Times New Roman"/>
        </w:rPr>
      </w:pPr>
      <w:r>
        <w:rPr>
          <w:rFonts w:ascii="Times New Roman" w:hAnsi="Times New Roman" w:cs="宋体"/>
        </w:rPr>
        <w:t>的二次函数表达式是</w:t>
      </w:r>
      <w:r>
        <w:rPr>
          <w:rFonts w:ascii="Times New Roman" w:hAnsi="Times New Roman" w:cs="Times New Roman" w:eastAsia="Times New Roman"/>
        </w:rPr>
        <w:t xml:space="preserve">                                                    </w:t>
      </w:r>
    </w:p>
    <w:p>
      <w:pPr>
        <w:pStyle w:val="Normal"/>
        <w:keepNext w:val="false"/>
        <w:keepLines w:val="false"/>
        <w:pageBreakBefore w:val="false"/>
        <w:tabs>
          <w:tab w:val="clear" w:pos="420"/>
          <w:tab w:val="left" w:pos="2622" w:leader="none"/>
        </w:tabs>
        <w:kinsoku w:val="true"/>
        <w:overflowPunct w:val="true"/>
        <w:bidi w:val="0"/>
        <w:snapToGrid w:val="false"/>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i/>
        </w:rPr>
        <w:t xml:space="preserve">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                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 xml:space="preserve">2    </w:t>
      </w:r>
    </w:p>
    <w:p>
      <w:pPr>
        <w:pStyle w:val="Normal"/>
        <w:keepNext w:val="false"/>
        <w:keepLines w:val="false"/>
        <w:pageBreakBefore w:val="false"/>
        <w:tabs>
          <w:tab w:val="clear" w:pos="420"/>
          <w:tab w:val="left" w:pos="2622" w:leader="none"/>
        </w:tabs>
        <w:kinsoku w:val="true"/>
        <w:overflowPunct w:val="true"/>
        <w:bidi w:val="0"/>
        <w:snapToGrid w:val="false"/>
        <w:spacing w:lineRule="auto" w:line="240"/>
        <w:rPr>
          <w:rFonts w:ascii="Times New Roman" w:hAnsi="Times New Roman" w:cs="Times New Roman"/>
        </w:rPr>
      </w:pPr>
      <w:r>
        <mc:AlternateContent>
          <mc:Choice Requires="wpg">
            <w:drawing>
              <wp:anchor behindDoc="0" distT="0" distB="0" distL="114935" distR="114935" simplePos="0" locked="0" layoutInCell="0" allowOverlap="1" relativeHeight="30">
                <wp:simplePos x="0" y="0"/>
                <wp:positionH relativeFrom="column">
                  <wp:posOffset>5070475</wp:posOffset>
                </wp:positionH>
                <wp:positionV relativeFrom="paragraph">
                  <wp:posOffset>129540</wp:posOffset>
                </wp:positionV>
                <wp:extent cx="1426210" cy="1021080"/>
                <wp:effectExtent l="0" t="0" r="0" b="0"/>
                <wp:wrapNone/>
                <wp:docPr id="1" name="组合 803"/>
                <a:graphic xmlns:a="http://schemas.openxmlformats.org/drawingml/2006/main">
                  <a:graphicData uri="http://schemas.microsoft.com/office/word/2010/wordprocessingGroup">
                    <wpg:wgp>
                      <wpg:cNvGrpSpPr/>
                      <wpg:grpSpPr>
                        <a:xfrm>
                          <a:off x="0" y="0"/>
                          <a:ext cx="1426320" cy="1020960"/>
                          <a:chOff x="0" y="0"/>
                          <a:chExt cx="1426320" cy="1020960"/>
                        </a:xfrm>
                      </wpg:grpSpPr>
                      <wps:wsp>
                        <wps:cNvSpPr txBox="1"/>
                        <wps:spPr>
                          <a:xfrm>
                            <a:off x="972360" y="162000"/>
                            <a:ext cx="453960" cy="2894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8 mm</w:t>
                              </w:r>
                            </w:p>
                          </w:txbxContent>
                        </wps:txbx>
                        <wps:bodyPr wrap="square" anchor="t">
                          <a:noAutofit/>
                        </wps:bodyPr>
                      </wps:wsp>
                      <wps:wsp>
                        <wps:cNvSpPr/>
                        <wps:spPr>
                          <a:xfrm>
                            <a:off x="255960" y="11520"/>
                            <a:ext cx="738000" cy="738000"/>
                          </a:xfrm>
                          <a:prstGeom prst="ellipse">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txBox="1"/>
                        <wps:spPr>
                          <a:xfrm>
                            <a:off x="637560" y="19764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H="1" flipV="1">
                            <a:off x="623520" y="388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520" y="4032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CnPr/>
                        <wps:spPr>
                          <a:xfrm>
                            <a:off x="257040" y="13320"/>
                            <a:ext cx="360" cy="360"/>
                          </a:xfrm>
                          <a:prstGeom prst="straightConnector1">
                            <a:avLst/>
                          </a:prstGeom>
                          <a:ln w="9360">
                            <a:solidFill>
                              <a:srgbClr val="000000"/>
                            </a:solidFill>
                            <a:prstDash val="dash"/>
                            <a:miter/>
                          </a:ln>
                        </wps:spPr>
                        <wps:bodyPr/>
                      </wps:wsp>
                      <wps:wsp>
                        <wps:cNvSpPr txBox="1"/>
                        <wps:spPr>
                          <a:xfrm>
                            <a:off x="917640" y="4032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CnPr/>
                        <wps:spPr>
                          <a:xfrm>
                            <a:off x="324360" y="614160"/>
                            <a:ext cx="360" cy="360"/>
                          </a:xfrm>
                          <a:prstGeom prst="straightConnector1">
                            <a:avLst/>
                          </a:prstGeom>
                          <a:ln w="9360">
                            <a:solidFill>
                              <a:srgbClr val="000000"/>
                            </a:solidFill>
                            <a:prstDash val="dash"/>
                            <a:miter/>
                          </a:ln>
                        </wps:spPr>
                        <wps:bodyPr/>
                      </wps:wsp>
                      <wps:wsp>
                        <wps:cNvCnPr/>
                        <wps:spPr>
                          <a:xfrm>
                            <a:off x="1156680" y="0"/>
                            <a:ext cx="360" cy="360"/>
                          </a:xfrm>
                          <a:prstGeom prst="straightConnector1">
                            <a:avLst/>
                          </a:prstGeom>
                          <a:ln w="9360">
                            <a:solidFill>
                              <a:srgbClr val="000000"/>
                            </a:solidFill>
                            <a:miter/>
                            <a:tailEnd len="med" type="triangle" w="med"/>
                          </a:ln>
                        </wps:spPr>
                        <wps:bodyPr/>
                      </wps:wsp>
                      <wps:wsp>
                        <wps:cNvCnPr/>
                        <wps:spPr>
                          <a:xfrm>
                            <a:off x="1154160" y="608400"/>
                            <a:ext cx="360" cy="360"/>
                          </a:xfrm>
                          <a:prstGeom prst="straightConnector1">
                            <a:avLst/>
                          </a:prstGeom>
                          <a:ln w="9360">
                            <a:solidFill>
                              <a:srgbClr val="000000"/>
                            </a:solidFill>
                            <a:miter/>
                            <a:tailEnd len="med" type="triangle" w="med"/>
                          </a:ln>
                        </wps:spPr>
                        <wps:bodyPr/>
                      </wps:wsp>
                      <wps:wsp>
                        <wps:cNvCnPr/>
                        <wps:spPr>
                          <a:xfrm>
                            <a:off x="0" y="1020960"/>
                            <a:ext cx="360" cy="360"/>
                          </a:xfrm>
                          <a:prstGeom prst="straightConnector1">
                            <a:avLst/>
                          </a:prstGeom>
                          <a:ln w="12600">
                            <a:solidFill>
                              <a:srgbClr val="808080"/>
                            </a:solidFill>
                            <a:miter/>
                          </a:ln>
                        </wps:spPr>
                        <wps:bodyPr/>
                      </wps:wsp>
                      <wps:wsp>
                        <wps:cNvCnPr/>
                        <wps:spPr>
                          <a:xfrm>
                            <a:off x="2520" y="611280"/>
                            <a:ext cx="360" cy="360"/>
                          </a:xfrm>
                          <a:prstGeom prst="straightConnector1">
                            <a:avLst/>
                          </a:prstGeom>
                          <a:ln w="12600">
                            <a:solidFill>
                              <a:srgbClr val="808080"/>
                            </a:solidFill>
                            <a:miter/>
                          </a:ln>
                        </wps:spPr>
                        <wps:bodyPr/>
                      </wps:wsp>
                      <wps:wsp>
                        <wps:cNvCnPr/>
                        <wps:spPr>
                          <a:xfrm>
                            <a:off x="1258920" y="610200"/>
                            <a:ext cx="360" cy="360"/>
                          </a:xfrm>
                          <a:prstGeom prst="straightConnector1">
                            <a:avLst/>
                          </a:prstGeom>
                          <a:ln w="12600">
                            <a:solidFill>
                              <a:srgbClr val="808080"/>
                            </a:solidFill>
                            <a:miter/>
                          </a:ln>
                        </wps:spPr>
                        <wps:bodyPr/>
                      </wps:wsp>
                      <wps:wsp>
                        <wps:cNvCnPr/>
                        <wps:spPr>
                          <a:xfrm>
                            <a:off x="921960" y="611280"/>
                            <a:ext cx="360" cy="360"/>
                          </a:xfrm>
                          <a:prstGeom prst="straightConnector1">
                            <a:avLst/>
                          </a:prstGeom>
                          <a:ln w="12600">
                            <a:solidFill>
                              <a:srgbClr val="808080"/>
                            </a:solidFill>
                            <a:miter/>
                          </a:ln>
                        </wps:spPr>
                        <wps:bodyPr/>
                      </wps:wsp>
                      <wps:wsp>
                        <wps:cNvCnPr/>
                        <wps:spPr>
                          <a:xfrm>
                            <a:off x="328320" y="606960"/>
                            <a:ext cx="360" cy="360"/>
                          </a:xfrm>
                          <a:prstGeom prst="straightConnector1">
                            <a:avLst/>
                          </a:prstGeom>
                          <a:ln w="12600">
                            <a:solidFill>
                              <a:srgbClr val="808080"/>
                            </a:solidFill>
                            <a:miter/>
                          </a:ln>
                        </wps:spPr>
                        <wps:bodyPr/>
                      </wps:wsp>
                      <wps:wsp>
                        <wps:cNvCnPr/>
                        <wps:spPr>
                          <a:xfrm>
                            <a:off x="360" y="614160"/>
                            <a:ext cx="360" cy="360"/>
                          </a:xfrm>
                          <a:prstGeom prst="straightConnector1">
                            <a:avLst/>
                          </a:prstGeom>
                          <a:ln w="12600">
                            <a:solidFill>
                              <a:srgbClr val="808080"/>
                            </a:solidFill>
                            <a:miter/>
                          </a:ln>
                        </wps:spPr>
                        <wps:bodyPr/>
                      </wps:wsp>
                      <wps:wsp>
                        <wps:cNvCnPr/>
                        <wps:spPr>
                          <a:xfrm>
                            <a:off x="924480" y="614160"/>
                            <a:ext cx="360" cy="360"/>
                          </a:xfrm>
                          <a:prstGeom prst="straightConnector1">
                            <a:avLst/>
                          </a:prstGeom>
                          <a:ln w="12600">
                            <a:solidFill>
                              <a:srgbClr val="808080"/>
                            </a:solidFill>
                            <a:miter/>
                          </a:ln>
                        </wps:spPr>
                        <wps:bodyPr/>
                      </wps:wsp>
                      <wps:wsp>
                        <wps:cNvCnPr/>
                        <wps:spPr>
                          <a:xfrm>
                            <a:off x="335880" y="832320"/>
                            <a:ext cx="360" cy="360"/>
                          </a:xfrm>
                          <a:prstGeom prst="straightConnector1">
                            <a:avLst/>
                          </a:prstGeom>
                          <a:ln w="12600">
                            <a:solidFill>
                              <a:srgbClr val="808080"/>
                            </a:solidFill>
                            <a:miter/>
                          </a:ln>
                        </wps:spPr>
                        <wps:bodyPr/>
                      </wps:wsp>
                    </wpg:wgp>
                  </a:graphicData>
                </a:graphic>
              </wp:anchor>
            </w:drawing>
          </mc:Choice>
          <mc:Fallback>
            <w:pict>
              <v:group id="shape_0" alt="组合 803" style="position:absolute;margin-left:399.25pt;margin-top:10.2pt;width:112.3pt;height:80.4pt" coordorigin="7985,204" coordsize="2246,1608">
                <v:shapetype id="_x0000_t202" coordsize="21600,21600" o:spt="202" path="m,l,21600l21600,21600l21600,xe">
                  <v:stroke joinstyle="miter"/>
                  <v:path gradientshapeok="t" o:connecttype="rect"/>
                </v:shapetype>
                <v:shape id="shape_0" stroked="f" o:allowincell="f" style="position:absolute;left:9516;top:459;width:714;height:45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8 mm</w:t>
                        </w:r>
                      </w:p>
                    </w:txbxContent>
                  </v:textbox>
                  <v:fill o:detectmouseclick="t" on="false"/>
                  <v:stroke color="#3465a4" joinstyle="round" endcap="flat"/>
                  <w10:wrap type="none"/>
                </v:shape>
                <v:oval id="shape_0" ID="椭圆 805" stroked="t" o:allowincell="f" style="position:absolute;left:8388;top:222;width:1161;height:1161;mso-wrap-style:none;v-text-anchor:middle">
                  <v:imagedata r:id="rId3" o:detectmouseclick="t"/>
                  <v:stroke color="black" weight="12600" joinstyle="miter" endcap="flat"/>
                  <w10:wrap type="none"/>
                </v:oval>
                <v:shape id="shape_0" stroked="f" o:allowincell="f" style="position:absolute;left:8989;top:515;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oval id="shape_0" ID="椭圆 807" fillcolor="black" stroked="t" o:allowincell="f" style="position:absolute;left:8967;top:816;width:33;height:33;flip:xy;mso-wrap-style:none;v-text-anchor:middle">
                  <v:fill o:detectmouseclick="t" type="solid" color2="white"/>
                  <v:stroke color="black" weight="9360" joinstyle="miter" endcap="flat"/>
                  <w10:wrap type="none"/>
                </v:oval>
                <v:shape id="shape_0" stroked="f" o:allowincell="f" style="position:absolute;left:8088;top:839;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809" stroked="t" o:allowincell="f" style="position:absolute;left:8390;top:225;width:0;height:0" type="_x0000_t32">
                  <v:stroke color="black" weight="9360" dashstyle="dash" joinstyle="miter" endcap="flat"/>
                  <v:fill o:detectmouseclick="t" on="false"/>
                  <w10:wrap type="none"/>
                </v:shape>
                <v:shape id="shape_0" stroked="f" o:allowincell="f" style="position:absolute;left:9430;top:839;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ID="自选图形 811" stroked="t" o:allowincell="f" style="position:absolute;left:8496;top:1171;width:0;height:0" type="_x0000_t32">
                  <v:stroke color="black" weight="9360" dashstyle="dash" joinstyle="miter" endcap="flat"/>
                  <v:fill o:detectmouseclick="t" on="false"/>
                  <w10:wrap type="none"/>
                </v:shape>
                <v:shape id="shape_0" ID="自选图形 812" stroked="t" o:allowincell="f" style="position:absolute;left:9807;top:204;width:0;height:0" type="_x0000_t32">
                  <v:stroke color="black" weight="9360" endarrow="block" endarrowwidth="medium" endarrowlength="medium" joinstyle="miter" endcap="flat"/>
                  <v:fill o:detectmouseclick="t" on="false"/>
                  <w10:wrap type="none"/>
                </v:shape>
                <v:shape id="shape_0" ID="自选图形 813" stroked="t" o:allowincell="f" style="position:absolute;left:9803;top:1162;width:0;height:0" type="_x0000_t32">
                  <v:stroke color="black" weight="9360" endarrow="block" endarrowwidth="medium" endarrowlength="medium" joinstyle="miter" endcap="flat"/>
                  <v:fill o:detectmouseclick="t" on="false"/>
                  <w10:wrap type="none"/>
                </v:shape>
                <v:shape id="shape_0" ID="自选图形 814" stroked="t" o:allowincell="f" style="position:absolute;left:7985;top:1812;width:0;height:0" type="_x0000_t32">
                  <v:stroke color="gray" weight="12600" joinstyle="miter" endcap="flat"/>
                  <v:fill o:detectmouseclick="t" on="false"/>
                  <w10:wrap type="none"/>
                </v:shape>
                <v:shape id="shape_0" ID="自选图形 815" stroked="t" o:allowincell="f" style="position:absolute;left:7989;top:1167;width:0;height:0" type="_x0000_t32">
                  <v:stroke color="gray" weight="12600" joinstyle="miter" endcap="flat"/>
                  <v:fill o:detectmouseclick="t" on="false"/>
                  <w10:wrap type="none"/>
                </v:shape>
                <v:shape id="shape_0" ID="自选图形 816" stroked="t" o:allowincell="f" style="position:absolute;left:9968;top:1165;width:0;height:0" type="_x0000_t32">
                  <v:stroke color="gray" weight="12600" joinstyle="miter" endcap="flat"/>
                  <v:fill o:detectmouseclick="t" on="false"/>
                  <w10:wrap type="none"/>
                </v:shape>
                <v:shape id="shape_0" ID="自选图形 817" stroked="t" o:allowincell="f" style="position:absolute;left:9437;top:1167;width:0;height:0" type="_x0000_t32">
                  <v:stroke color="gray" weight="12600" joinstyle="miter" endcap="flat"/>
                  <v:fill o:detectmouseclick="t" on="false"/>
                  <w10:wrap type="none"/>
                </v:shape>
                <v:shape id="shape_0" ID="自选图形 818" stroked="t" o:allowincell="f" style="position:absolute;left:8502;top:1160;width:0;height:0" type="_x0000_t32">
                  <v:stroke color="gray" weight="12600" joinstyle="miter" endcap="flat"/>
                  <v:fill o:detectmouseclick="t" on="false"/>
                  <w10:wrap type="none"/>
                </v:shape>
                <v:shape id="shape_0" ID="自选图形 819" stroked="t" o:allowincell="f" style="position:absolute;left:7986;top:1171;width:0;height:0" type="_x0000_t32">
                  <v:stroke color="gray" weight="12600" joinstyle="miter" endcap="flat"/>
                  <v:fill o:detectmouseclick="t" on="false"/>
                  <w10:wrap type="none"/>
                </v:shape>
                <v:shape id="shape_0" ID="自选图形 820" stroked="t" o:allowincell="f" style="position:absolute;left:9441;top:1171;width:0;height:0" type="_x0000_t32">
                  <v:stroke color="gray" weight="12600" joinstyle="miter" endcap="flat"/>
                  <v:fill o:detectmouseclick="t" on="false"/>
                  <w10:wrap type="none"/>
                </v:shape>
                <v:shape id="shape_0" ID="自选图形 821" stroked="t" o:allowincell="f" style="position:absolute;left:8514;top:1515;width:0;height:0" type="_x0000_t32">
                  <v:stroke color="gray" weight="12600" joinstyle="miter" endcap="flat"/>
                  <v:fill o:detectmouseclick="t" on="false"/>
                  <w10:wrap type="none"/>
                </v:shape>
              </v:group>
            </w:pict>
          </mc:Fallback>
        </mc:AlternateContent>
      </w: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2                D</w:t>
      </w:r>
      <w:r>
        <w:rPr>
          <w:rFonts w:ascii="Times New Roman" w:hAnsi="Times New Roman" w:cs="Times New Roman"/>
        </w:rPr>
        <w:t>．</w:t>
      </w:r>
      <w:r>
        <w:rPr>
          <w:rFonts w:ascii="Times New Roman" w:hAnsi="Times New Roman" w:cs="Times New Roman" w:eastAsia="Times New Roman"/>
          <w:i/>
        </w:rPr>
        <w:t xml:space="preserve"> </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 xml:space="preserve">2  </w:t>
      </w:r>
      <w:r>
        <w:rPr>
          <w:rFonts w:cs="宋体" w:ascii="宋体" w:hAnsi="宋体"/>
        </w:rPr>
        <w:t xml:space="preserve">                </w:t>
      </w:r>
      <w:r>
        <w:rPr>
          <w:rFonts w:cs="Times New Roman" w:ascii="Times New Roman" w:hAnsi="Times New Roman"/>
          <w:sz w:val="18"/>
          <w:szCs w:val="18"/>
        </w:rPr>
        <w:t xml:space="preserve">                                             </w:t>
      </w:r>
    </w:p>
    <w:p>
      <w:pPr>
        <w:pStyle w:val="DefaultParagraph"/>
        <w:keepNext w:val="false"/>
        <w:keepLines w:val="false"/>
        <w:pageBreakBefore w:val="false"/>
        <w:kinsoku w:val="true"/>
        <w:overflowPunct w:val="true"/>
        <w:bidi w:val="0"/>
        <w:spacing w:lineRule="auto" w:line="240"/>
        <w:textAlignment w:val="center"/>
        <w:rPr>
          <w:rFonts w:cs="Times New Roman"/>
        </w:rPr>
      </w:pPr>
      <w:r>
        <w:rPr>
          <w:rFonts w:cs="Times New Roman"/>
        </w:rPr>
        <w:t>4</w:t>
      </w:r>
      <w:r>
        <w:rPr>
          <w:rFonts w:cs="宋体"/>
        </w:rPr>
        <w:t>．工程上常用钢珠来测量零件上槽孔的宽口，假设钢珠的直径是</w:t>
      </w:r>
      <w:r>
        <w:rPr>
          <w:rFonts w:cs="Times New Roman"/>
        </w:rPr>
        <w:t>10 mm</w:t>
      </w:r>
      <w:r>
        <w:rPr>
          <w:rFonts w:cs="宋体"/>
        </w:rPr>
        <w:t>，测得钢珠顶端</w:t>
      </w:r>
    </w:p>
    <w:p>
      <w:pPr>
        <w:pStyle w:val="DefaultParagraph"/>
        <w:keepNext w:val="false"/>
        <w:keepLines w:val="false"/>
        <w:pageBreakBefore w:val="false"/>
        <w:kinsoku w:val="true"/>
        <w:overflowPunct w:val="true"/>
        <w:bidi w:val="0"/>
        <w:spacing w:lineRule="auto" w:line="240"/>
        <w:textAlignment w:val="center"/>
        <w:rPr>
          <w:rFonts w:cs="Times New Roman"/>
        </w:rPr>
      </w:pPr>
      <w:r>
        <w:rPr>
          <w:rFonts w:cs="宋体"/>
        </w:rPr>
        <w:t>离零件表面的距离为</w:t>
      </w:r>
      <w:r>
        <w:rPr>
          <w:rFonts w:cs="Times New Roman"/>
        </w:rPr>
        <w:t>8 mm</w:t>
      </w:r>
      <w:r>
        <w:rPr>
          <w:rFonts w:cs="宋体"/>
        </w:rPr>
        <w:t>，如图所示，则这个槽孔的宽口</w:t>
      </w:r>
      <w:r>
        <w:rPr>
          <w:rFonts w:cs="Times New Roman"/>
          <w:i/>
        </w:rPr>
        <w:t>AB</w:t>
      </w:r>
      <w:r>
        <w:rPr>
          <w:rFonts w:cs="宋体"/>
        </w:rPr>
        <w:t>的长度为：</w:t>
      </w:r>
    </w:p>
    <w:p>
      <w:pPr>
        <w:pStyle w:val="Normal"/>
        <w:keepNext w:val="false"/>
        <w:keepLines w:val="false"/>
        <w:pageBreakBefore w:val="false"/>
        <w:kinsoku w:val="true"/>
        <w:overflowPunct w:val="true"/>
        <w:bidi w:val="0"/>
        <w:spacing w:lineRule="auto" w:line="240"/>
        <w:ind w:firstLine="315"/>
        <w:textAlignment w:val="center"/>
        <w:rPr>
          <w:rFonts w:ascii="Times New Roman" w:hAnsi="Times New Roman" w:cs="Times New Roman"/>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6 </w:t>
      </w:r>
      <w:r>
        <w:rPr>
          <w:rFonts w:cs="Times New Roman" w:ascii="Times New Roman" w:hAnsi="Times New Roman"/>
        </w:rPr>
        <w:t>mm</w:t>
      </w:r>
      <w:r>
        <w:rPr>
          <w:rFonts w:cs="Times New Roman" w:ascii="Times New Roman" w:hAnsi="Times New Roman"/>
          <w:szCs w:val="21"/>
        </w:rPr>
        <w:t xml:space="preserve">          B</w:t>
      </w:r>
      <w:r>
        <w:rPr>
          <w:rFonts w:ascii="Times New Roman" w:hAnsi="Times New Roman" w:cs="Times New Roman"/>
          <w:szCs w:val="21"/>
        </w:rPr>
        <w:t>．</w:t>
      </w:r>
      <w:r>
        <w:rPr>
          <w:rFonts w:cs="Times New Roman" w:ascii="Times New Roman" w:hAnsi="Times New Roman"/>
          <w:szCs w:val="21"/>
        </w:rPr>
        <w:t xml:space="preserve">8 </w:t>
      </w:r>
      <w:r>
        <w:rPr>
          <w:rFonts w:cs="Times New Roman" w:ascii="Times New Roman" w:hAnsi="Times New Roman"/>
        </w:rPr>
        <w:t>mm</w:t>
      </w:r>
      <w:r>
        <w:rPr>
          <w:rFonts w:cs="Times New Roman" w:ascii="Times New Roman" w:hAnsi="Times New Roman"/>
          <w:szCs w:val="21"/>
        </w:rPr>
        <w:t xml:space="preserve">          C</w:t>
      </w:r>
      <w:r>
        <w:rPr>
          <w:rFonts w:ascii="Times New Roman" w:hAnsi="Times New Roman" w:cs="Times New Roman"/>
          <w:szCs w:val="21"/>
        </w:rPr>
        <w:t>．</w:t>
      </w:r>
      <w:r>
        <w:rPr>
          <w:rFonts w:cs="Times New Roman" w:ascii="Times New Roman" w:hAnsi="Times New Roman"/>
          <w:szCs w:val="21"/>
        </w:rPr>
        <w:t xml:space="preserve">10 </w:t>
      </w:r>
      <w:r>
        <w:rPr>
          <w:rFonts w:cs="Times New Roman" w:ascii="Times New Roman" w:hAnsi="Times New Roman"/>
        </w:rPr>
        <w:t>mm</w:t>
      </w:r>
      <w:r>
        <w:rPr>
          <w:rFonts w:cs="Times New Roman" w:ascii="Times New Roman" w:hAnsi="Times New Roman"/>
          <w:szCs w:val="21"/>
        </w:rPr>
        <w:t xml:space="preserve">           D</w:t>
      </w:r>
      <w:r>
        <w:rPr>
          <w:rFonts w:ascii="Times New Roman" w:hAnsi="Times New Roman" w:cs="Times New Roman"/>
          <w:szCs w:val="21"/>
        </w:rPr>
        <w:t>．</w:t>
      </w:r>
      <w:r>
        <w:rPr>
          <w:rFonts w:cs="Times New Roman" w:ascii="Times New Roman" w:hAnsi="Times New Roman"/>
          <w:szCs w:val="21"/>
        </w:rPr>
        <w:t>5</w:t>
      </w:r>
      <w:r>
        <w:rPr>
          <w:rFonts w:cs="Times New Roman" w:ascii="Times New Roman" w:hAnsi="Times New Roman"/>
        </w:rPr>
        <w:t xml:space="preserve"> mm</w:t>
      </w:r>
    </w:p>
    <w:p>
      <w:pPr>
        <w:pStyle w:val="Normal"/>
        <w:keepNext w:val="false"/>
        <w:keepLines w:val="false"/>
        <w:pageBreakBefore w:val="false"/>
        <w:kinsoku w:val="true"/>
        <w:overflowPunct w:val="true"/>
        <w:bidi w:val="0"/>
        <w:spacing w:lineRule="auto" w:line="240"/>
        <w:ind w:firstLine="315"/>
        <w:textAlignment w:val="center"/>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ind w:firstLine="315"/>
        <w:textAlignment w:val="center"/>
        <w:rPr>
          <w:rFonts w:ascii="Times New Roman" w:hAnsi="Times New Roman" w:cs="Times New Roman"/>
        </w:rPr>
      </w:pPr>
      <w:r>
        <w:rPr>
          <w:rFonts w:cs="Times New Roman" w:ascii="Times New Roman" w:hAnsi="Times New Roman"/>
        </w:rPr>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t>5</w:t>
      </w:r>
      <w:r>
        <w:rPr>
          <w:rFonts w:cs="宋体"/>
        </w:rPr>
        <w:t>．柏林一家博物馆内有一种“曲线滚木”（如图</w:t>
      </w:r>
      <w:r>
        <w:rPr>
          <w:rFonts w:cs="宋体"/>
        </w:rPr>
        <w:t>1</w:t>
      </w:r>
      <w:r>
        <w:rPr>
          <w:rFonts w:cs="宋体"/>
        </w:rPr>
        <w:t>），两根滚木的横截面如图</w:t>
      </w:r>
      <w:r>
        <w:rPr>
          <w:rFonts w:cs="宋体"/>
        </w:rPr>
        <w:t>3</w:t>
      </w:r>
      <w:r>
        <w:rPr>
          <w:rFonts w:cs="宋体"/>
        </w:rPr>
        <w:t>所示，其中甲图是一个圆，乙图是一个“凸轮”，是三个等圆（每一个圆都经过另两个圆的圆心）的公共部分（如图</w:t>
      </w:r>
      <w:r>
        <w:rPr>
          <w:rFonts w:cs="宋体"/>
        </w:rPr>
        <w:t>2</w:t>
      </w:r>
      <w:r>
        <w:rPr>
          <w:rFonts w:cs="宋体"/>
        </w:rPr>
        <w:t>所示的阴影部分）．当甲图的直径与乙图的弧所在圆的半径相等时，两根滚木能同时平稳地在水平桌面上无滑动地滚动且滚过的路径长度始终相等，这时放在两根滚木上的板子能始终保持与水平桌面平行．</w:t>
      </w:r>
    </w:p>
    <w:p>
      <w:pPr>
        <w:pStyle w:val="DefaultParagraph"/>
        <w:keepNext w:val="false"/>
        <w:keepLines w:val="false"/>
        <w:pageBreakBefore w:val="false"/>
        <w:kinsoku w:val="true"/>
        <w:overflowPunct w:val="true"/>
        <w:bidi w:val="0"/>
        <w:spacing w:lineRule="auto" w:line="240"/>
        <w:textAlignment w:val="center"/>
        <w:rPr>
          <w:rFonts w:cs="宋体"/>
        </w:rPr>
      </w:pPr>
      <w:r>
        <w:rPr>
          <w:rFonts w:eastAsia="Times New Roman" w:cs="Times New Roman"/>
        </w:rPr>
        <w:drawing>
          <wp:anchor behindDoc="1" distT="0" distB="0" distL="114935" distR="114935" simplePos="0" locked="0" layoutInCell="0" allowOverlap="1" relativeHeight="3">
            <wp:simplePos x="0" y="0"/>
            <wp:positionH relativeFrom="column">
              <wp:posOffset>104775</wp:posOffset>
            </wp:positionH>
            <wp:positionV relativeFrom="paragraph">
              <wp:posOffset>78105</wp:posOffset>
            </wp:positionV>
            <wp:extent cx="1514475" cy="109537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13" t="-17" r="-13" b="-17"/>
                    <a:stretch>
                      <a:fillRect/>
                    </a:stretch>
                  </pic:blipFill>
                  <pic:spPr bwMode="auto">
                    <a:xfrm>
                      <a:off x="0" y="0"/>
                      <a:ext cx="1514475" cy="1095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62125</wp:posOffset>
            </wp:positionH>
            <wp:positionV relativeFrom="paragraph">
              <wp:posOffset>31750</wp:posOffset>
            </wp:positionV>
            <wp:extent cx="1114425" cy="1066800"/>
            <wp:effectExtent l="0" t="0" r="0" b="0"/>
            <wp:wrapNone/>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5"/>
                    <a:srcRect l="-7" t="-7" r="-7" b="-7"/>
                    <a:stretch>
                      <a:fillRect/>
                    </a:stretch>
                  </pic:blipFill>
                  <pic:spPr bwMode="auto">
                    <a:xfrm>
                      <a:off x="0" y="0"/>
                      <a:ext cx="1114425" cy="106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6">
                <wp:simplePos x="0" y="0"/>
                <wp:positionH relativeFrom="column">
                  <wp:posOffset>2952750</wp:posOffset>
                </wp:positionH>
                <wp:positionV relativeFrom="paragraph">
                  <wp:posOffset>988695</wp:posOffset>
                </wp:positionV>
                <wp:extent cx="666750" cy="248285"/>
                <wp:effectExtent l="0" t="0" r="0" b="0"/>
                <wp:wrapNone/>
                <wp:docPr id="4" name="Frame2"/>
                <a:graphic xmlns:a="http://schemas.openxmlformats.org/drawingml/2006/main">
                  <a:graphicData uri="http://schemas.microsoft.com/office/word/2010/wordprocessingShape">
                    <wps:wsp>
                      <wps:cNvSpPr txBox="1"/>
                      <wps:spPr>
                        <a:xfrm>
                          <a:off x="0" y="0"/>
                          <a:ext cx="666750" cy="248285"/>
                        </a:xfrm>
                        <a:prstGeom prst="rect"/>
                        <a:solidFill>
                          <a:srgbClr val="FFFFFF"/>
                        </a:solidFill>
                      </wps:spPr>
                      <wps:txbx>
                        <w:txbxContent>
                          <w:p>
                            <w:pPr>
                              <w:pStyle w:val="Normal"/>
                              <w:rPr>
                                <w:sz w:val="18"/>
                                <w:szCs w:val="18"/>
                              </w:rPr>
                            </w:pPr>
                            <w:r>
                              <w:rPr>
                                <w:sz w:val="18"/>
                                <w:szCs w:val="18"/>
                              </w:rPr>
                              <w:t>（甲图）</w:t>
                            </w:r>
                          </w:p>
                        </w:txbxContent>
                      </wps:txbx>
                      <wps:bodyPr anchor="t" lIns="92075" tIns="46355" rIns="92075" bIns="46355">
                        <a:spAutoFit/>
                      </wps:bodyPr>
                    </wps:wsp>
                  </a:graphicData>
                </a:graphic>
              </wp:anchor>
            </w:drawing>
          </mc:Choice>
          <mc:Fallback>
            <w:pict>
              <v:rect fillcolor="#FFFFFF" style="position:absolute;rotation:-0;width:52.5pt;height:19.55pt;mso-wrap-distance-left:9.05pt;mso-wrap-distance-right:9.05pt;mso-wrap-distance-top:0pt;mso-wrap-distance-bottom:0pt;margin-top:77.85pt;mso-position-vertical-relative:text;margin-left:232.5pt;mso-position-horizontal-relative:text">
                <v:textbox inset="0.100694444444444in,0.0506944444444444in,0.100694444444444in,0.0506944444444444in">
                  <w:txbxContent>
                    <w:p>
                      <w:pPr>
                        <w:pStyle w:val="Normal"/>
                        <w:rPr>
                          <w:sz w:val="18"/>
                          <w:szCs w:val="18"/>
                        </w:rPr>
                      </w:pPr>
                      <w:r>
                        <w:rPr>
                          <w:sz w:val="18"/>
                          <w:szCs w:val="18"/>
                        </w:rPr>
                        <w:t>（甲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970915</wp:posOffset>
                </wp:positionV>
                <wp:extent cx="666750" cy="248285"/>
                <wp:effectExtent l="0" t="0" r="0" b="0"/>
                <wp:wrapNone/>
                <wp:docPr id="5" name="Frame1"/>
                <a:graphic xmlns:a="http://schemas.openxmlformats.org/drawingml/2006/main">
                  <a:graphicData uri="http://schemas.microsoft.com/office/word/2010/wordprocessingShape">
                    <wps:wsp>
                      <wps:cNvSpPr txBox="1"/>
                      <wps:spPr>
                        <a:xfrm>
                          <a:off x="0" y="0"/>
                          <a:ext cx="666750" cy="248285"/>
                        </a:xfrm>
                        <a:prstGeom prst="rect"/>
                        <a:solidFill>
                          <a:srgbClr val="FFFFFF"/>
                        </a:solidFill>
                      </wps:spPr>
                      <wps:txbx>
                        <w:txbxContent>
                          <w:p>
                            <w:pPr>
                              <w:pStyle w:val="Normal"/>
                              <w:rPr>
                                <w:sz w:val="18"/>
                                <w:szCs w:val="18"/>
                              </w:rPr>
                            </w:pPr>
                            <w:r>
                              <w:rPr>
                                <w:sz w:val="18"/>
                                <w:szCs w:val="18"/>
                              </w:rPr>
                              <w:t>（乙图）</w:t>
                            </w:r>
                          </w:p>
                        </w:txbxContent>
                      </wps:txbx>
                      <wps:bodyPr anchor="t" lIns="92075" tIns="46355" rIns="92075" bIns="46355">
                        <a:spAutoFit/>
                      </wps:bodyPr>
                    </wps:wsp>
                  </a:graphicData>
                </a:graphic>
              </wp:anchor>
            </w:drawing>
          </mc:Choice>
          <mc:Fallback>
            <w:pict>
              <v:rect fillcolor="#FFFFFF" style="position:absolute;rotation:-0;width:52.5pt;height:19.55pt;mso-wrap-distance-left:9.05pt;mso-wrap-distance-right:9.05pt;mso-wrap-distance-top:0pt;mso-wrap-distance-bottom:0pt;margin-top:76.45pt;mso-position-vertical-relative:text;margin-left:308.55pt;mso-position-horizontal-relative:text">
                <v:textbox inset="0.100694444444444in,0.0506944444444444in,0.100694444444444in,0.0506944444444444in">
                  <w:txbxContent>
                    <w:p>
                      <w:pPr>
                        <w:pStyle w:val="Normal"/>
                        <w:rPr>
                          <w:sz w:val="18"/>
                          <w:szCs w:val="18"/>
                        </w:rPr>
                      </w:pPr>
                      <w:r>
                        <w:rPr>
                          <w:sz w:val="18"/>
                          <w:szCs w:val="18"/>
                        </w:rPr>
                        <w:t>（乙图）</w:t>
                      </w:r>
                    </w:p>
                  </w:txbxContent>
                </v:textbox>
                <w10:wrap type="none"/>
              </v:rect>
            </w:pict>
          </mc:Fallback>
        </mc:AlternateContent>
      </w:r>
    </w:p>
    <w:p>
      <w:pPr>
        <w:pStyle w:val="DefaultParagraph"/>
        <w:keepNext w:val="false"/>
        <w:keepLines w:val="false"/>
        <w:pageBreakBefore w:val="false"/>
        <w:kinsoku w:val="true"/>
        <w:overflowPunct w:val="true"/>
        <w:bidi w:val="0"/>
        <w:spacing w:lineRule="auto" w:line="240"/>
        <w:textAlignment w:val="center"/>
        <w:rPr>
          <w:rFonts w:cs="宋体"/>
          <w:lang w:val="en-US" w:eastAsia="en-US"/>
        </w:rPr>
      </w:pPr>
      <w:r>
        <w:rPr>
          <w:rFonts w:cs="宋体"/>
          <w:lang w:val="en-US" w:eastAsia="en-US"/>
        </w:rPr>
        <mc:AlternateContent>
          <mc:Choice Requires="wpg">
            <w:drawing>
              <wp:anchor behindDoc="0" distT="0" distB="0" distL="114935" distR="114935" simplePos="0" locked="0" layoutInCell="0" allowOverlap="1" relativeHeight="15">
                <wp:simplePos x="0" y="0"/>
                <wp:positionH relativeFrom="column">
                  <wp:posOffset>2906395</wp:posOffset>
                </wp:positionH>
                <wp:positionV relativeFrom="paragraph">
                  <wp:posOffset>6350</wp:posOffset>
                </wp:positionV>
                <wp:extent cx="2040255" cy="811530"/>
                <wp:effectExtent l="635" t="635" r="635" b="0"/>
                <wp:wrapNone/>
                <wp:docPr id="6" name="组合 25"/>
                <a:graphic xmlns:a="http://schemas.openxmlformats.org/drawingml/2006/main">
                  <a:graphicData uri="http://schemas.microsoft.com/office/word/2010/wordprocessingGroup">
                    <wpg:wgp>
                      <wpg:cNvGrpSpPr/>
                      <wpg:grpSpPr>
                        <a:xfrm>
                          <a:off x="0" y="0"/>
                          <a:ext cx="2040120" cy="811440"/>
                          <a:chOff x="0" y="0"/>
                          <a:chExt cx="2040120" cy="811440"/>
                        </a:xfrm>
                      </wpg:grpSpPr>
                      <wps:wsp>
                        <wps:cNvSpPr/>
                        <wps:spPr>
                          <a:xfrm>
                            <a:off x="1055880" y="666000"/>
                            <a:ext cx="767880" cy="145440"/>
                          </a:xfrm>
                          <a:custGeom>
                            <a:avLst/>
                            <a:gdLst/>
                            <a:ahLst/>
                            <a:rect l="l" t="t" r="r" b="b"/>
                            <a:pathLst>
                              <a:path w="1209" h="229">
                                <a:moveTo>
                                  <a:pt x="1209" y="19"/>
                                </a:moveTo>
                                <a:cubicBezTo>
                                  <a:pt x="831" y="229"/>
                                  <a:pt x="370" y="222"/>
                                  <a:pt x="0" y="0"/>
                                </a:cubicBezTo>
                              </a:path>
                            </a:pathLst>
                          </a:custGeom>
                          <a:noFill/>
                          <a:ln w="0">
                            <a:solidFill>
                              <a:srgbClr val="008000"/>
                            </a:solidFill>
                          </a:ln>
                        </wps:spPr>
                        <wps:style>
                          <a:lnRef idx="0"/>
                          <a:fillRef idx="0"/>
                          <a:effectRef idx="0"/>
                          <a:fontRef idx="minor"/>
                        </wps:style>
                        <wps:bodyPr/>
                      </wps:wsp>
                      <wps:wsp>
                        <wps:cNvSpPr/>
                        <wps:spPr>
                          <a:xfrm>
                            <a:off x="1449720" y="6840"/>
                            <a:ext cx="378000" cy="671040"/>
                          </a:xfrm>
                          <a:custGeom>
                            <a:avLst/>
                            <a:gdLst/>
                            <a:ahLst/>
                            <a:rect l="l" t="t" r="r" b="b"/>
                            <a:pathLst>
                              <a:path w="595" h="1057">
                                <a:moveTo>
                                  <a:pt x="0" y="0"/>
                                </a:moveTo>
                                <a:cubicBezTo>
                                  <a:pt x="371" y="222"/>
                                  <a:pt x="595" y="625"/>
                                  <a:pt x="589" y="1057"/>
                                </a:cubicBezTo>
                              </a:path>
                            </a:pathLst>
                          </a:custGeom>
                          <a:noFill/>
                          <a:ln w="0">
                            <a:solidFill>
                              <a:srgbClr val="008000"/>
                            </a:solidFill>
                          </a:ln>
                        </wps:spPr>
                        <wps:style>
                          <a:lnRef idx="0"/>
                          <a:fillRef idx="0"/>
                          <a:effectRef idx="0"/>
                          <a:fontRef idx="minor"/>
                        </wps:style>
                        <wps:bodyPr/>
                      </wps:wsp>
                      <wps:wsp>
                        <wps:cNvSpPr/>
                        <wps:spPr>
                          <a:xfrm>
                            <a:off x="1055880" y="6840"/>
                            <a:ext cx="393840" cy="659160"/>
                          </a:xfrm>
                          <a:custGeom>
                            <a:avLst/>
                            <a:gdLst/>
                            <a:ahLst/>
                            <a:rect l="l" t="t" r="r" b="b"/>
                            <a:pathLst>
                              <a:path w="620" h="1038">
                                <a:moveTo>
                                  <a:pt x="0" y="1038"/>
                                </a:moveTo>
                                <a:cubicBezTo>
                                  <a:pt x="6" y="606"/>
                                  <a:pt x="243" y="210"/>
                                  <a:pt x="620" y="0"/>
                                </a:cubicBezTo>
                              </a:path>
                            </a:pathLst>
                          </a:custGeom>
                          <a:noFill/>
                          <a:ln w="0">
                            <a:solidFill>
                              <a:srgbClr val="008000"/>
                            </a:solidFill>
                          </a:ln>
                        </wps:spPr>
                        <wps:style>
                          <a:lnRef idx="0"/>
                          <a:fillRef idx="0"/>
                          <a:effectRef idx="0"/>
                          <a:fontRef idx="minor"/>
                        </wps:style>
                        <wps:bodyPr/>
                      </wps:wsp>
                      <wps:wsp>
                        <wps:cNvSpPr/>
                        <wps:spPr>
                          <a:xfrm>
                            <a:off x="141480" y="0"/>
                            <a:ext cx="767880" cy="768240"/>
                          </a:xfrm>
                          <a:prstGeom prst="ellipse">
                            <a:avLst/>
                          </a:prstGeom>
                          <a:noFill/>
                          <a:ln w="0">
                            <a:solidFill>
                              <a:srgbClr val="008000"/>
                            </a:solidFill>
                          </a:ln>
                        </wps:spPr>
                        <wps:style>
                          <a:lnRef idx="0"/>
                          <a:fillRef idx="0"/>
                          <a:effectRef idx="0"/>
                          <a:fontRef idx="minor"/>
                        </wps:style>
                        <wps:bodyPr/>
                      </wps:wsp>
                      <wps:wsp>
                        <wps:cNvSpPr/>
                        <wps:spPr>
                          <a:xfrm>
                            <a:off x="0" y="779760"/>
                            <a:ext cx="2040120" cy="720"/>
                          </a:xfrm>
                          <a:prstGeom prst="line">
                            <a:avLst/>
                          </a:prstGeom>
                          <a:ln w="0">
                            <a:solidFill>
                              <a:srgbClr val="000080"/>
                            </a:solidFill>
                          </a:ln>
                        </wps:spPr>
                        <wps:style>
                          <a:lnRef idx="0"/>
                          <a:fillRef idx="0"/>
                          <a:effectRef idx="0"/>
                          <a:fontRef idx="minor"/>
                        </wps:style>
                        <wps:bodyPr/>
                      </wps:wsp>
                    </wpg:wgp>
                  </a:graphicData>
                </a:graphic>
              </wp:anchor>
            </w:drawing>
          </mc:Choice>
          <mc:Fallback>
            <w:pict>
              <v:group id="shape_0" alt="组合 25" style="position:absolute;margin-left:228.85pt;margin-top:0.5pt;width:160.6pt;height:63.9pt" coordorigin="4577,10" coordsize="3212,1278">
                <v:shape id="shape_0" ID="任意多边形 26" coordsize="1209,229" path="m1209,19c831,229,370,222,0,0e" stroked="t" o:allowincell="f" style="position:absolute;left:6240;top:1059;width:1208;height:228;mso-wrap-style:none;v-text-anchor:middle">
                  <v:fill o:detectmouseclick="t" on="false"/>
                  <v:stroke color="green" joinstyle="miter" endcap="flat"/>
                  <w10:wrap type="none"/>
                </v:shape>
                <v:shape id="shape_0" ID="任意多边形 27" coordsize="595,1057" path="m0,0c371,222,595,625,589,1057e" stroked="t" o:allowincell="f" style="position:absolute;left:6860;top:21;width:594;height:1056;mso-wrap-style:none;v-text-anchor:middle">
                  <v:fill o:detectmouseclick="t" on="false"/>
                  <v:stroke color="green" joinstyle="miter" endcap="flat"/>
                  <w10:wrap type="none"/>
                </v:shape>
                <v:shape id="shape_0" ID="任意多边形 28" coordsize="620,1038" path="m0,1038c6,606,243,210,620,0e" stroked="t" o:allowincell="f" style="position:absolute;left:6240;top:21;width:619;height:1037;mso-wrap-style:none;v-text-anchor:middle">
                  <v:fill o:detectmouseclick="t" on="false"/>
                  <v:stroke color="green" joinstyle="miter" endcap="flat"/>
                  <w10:wrap type="none"/>
                </v:shape>
                <v:oval id="shape_0" ID="椭圆 29" stroked="t" o:allowincell="f" style="position:absolute;left:4800;top:10;width:1208;height:1209;mso-wrap-style:none;v-text-anchor:middle">
                  <v:fill o:detectmouseclick="t" on="false"/>
                  <v:stroke color="green" joinstyle="miter" endcap="flat"/>
                  <w10:wrap type="none"/>
                </v:oval>
                <v:line id="shape_0" from="4577,1238" to="7789,1238" ID="直线 30" stroked="t" o:allowincell="f" style="position:absolute">
                  <v:stroke color="navy" joinstyle="miter" endcap="flat"/>
                  <v:fill o:detectmouseclick="t" on="false"/>
                  <w10:wrap type="none"/>
                </v:line>
              </v:group>
            </w:pict>
          </mc:Fallback>
        </mc:AlternateContent>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r>
    </w:p>
    <w:p>
      <w:pPr>
        <w:pStyle w:val="DefaultParagraph"/>
        <w:keepNext w:val="false"/>
        <w:keepLines w:val="false"/>
        <w:pageBreakBefore w:val="false"/>
        <w:kinsoku w:val="true"/>
        <w:overflowPunct w:val="true"/>
        <w:bidi w:val="0"/>
        <w:spacing w:lineRule="auto" w:line="240"/>
        <w:textAlignment w:val="center"/>
        <w:rPr>
          <w:rFonts w:cs="宋体"/>
          <w:sz w:val="18"/>
          <w:szCs w:val="18"/>
        </w:rPr>
      </w:pPr>
      <w:r>
        <w:rPr>
          <w:rFonts w:eastAsia="Times New Roman" w:cs="Times New Roman"/>
        </w:rPr>
        <w:t xml:space="preserve">        </w:t>
      </w:r>
      <w:r>
        <w:rPr>
          <w:rFonts w:cs="宋体"/>
          <w:sz w:val="18"/>
          <w:szCs w:val="18"/>
        </w:rPr>
        <w:t>（第</w:t>
      </w:r>
      <w:r>
        <w:rPr>
          <w:rFonts w:cs="宋体"/>
          <w:sz w:val="18"/>
          <w:szCs w:val="18"/>
        </w:rPr>
        <w:t>5</w:t>
      </w:r>
      <w:r>
        <w:rPr>
          <w:rFonts w:cs="宋体"/>
          <w:sz w:val="18"/>
          <w:szCs w:val="18"/>
        </w:rPr>
        <w:t>题</w:t>
      </w:r>
      <w:r>
        <w:rPr>
          <w:rFonts w:cs="Times New Roman" w:eastAsia="Times New Roman"/>
          <w:sz w:val="18"/>
          <w:szCs w:val="18"/>
        </w:rPr>
        <w:t xml:space="preserve"> </w:t>
      </w:r>
      <w:r>
        <w:rPr>
          <w:rFonts w:cs="宋体"/>
          <w:sz w:val="18"/>
          <w:szCs w:val="18"/>
        </w:rPr>
        <w:t>图</w:t>
      </w:r>
      <w:r>
        <w:rPr>
          <w:rFonts w:cs="宋体"/>
          <w:sz w:val="18"/>
          <w:szCs w:val="18"/>
        </w:rPr>
        <w:t>1</w:t>
      </w:r>
      <w:r>
        <w:rPr>
          <w:rFonts w:cs="宋体"/>
          <w:sz w:val="18"/>
          <w:szCs w:val="18"/>
        </w:rPr>
        <w:t>）</w:t>
      </w:r>
      <w:r>
        <w:rPr>
          <w:rFonts w:cs="Times New Roman" w:eastAsia="Times New Roman"/>
          <w:sz w:val="18"/>
          <w:szCs w:val="18"/>
        </w:rPr>
        <w:t xml:space="preserve">           </w:t>
      </w:r>
      <w:r>
        <w:rPr>
          <w:rFonts w:cs="宋体"/>
          <w:sz w:val="18"/>
          <w:szCs w:val="18"/>
        </w:rPr>
        <w:t>（第</w:t>
      </w:r>
      <w:r>
        <w:rPr>
          <w:rFonts w:cs="宋体"/>
          <w:sz w:val="18"/>
          <w:szCs w:val="18"/>
        </w:rPr>
        <w:t>5</w:t>
      </w:r>
      <w:r>
        <w:rPr>
          <w:rFonts w:cs="宋体"/>
          <w:sz w:val="18"/>
          <w:szCs w:val="18"/>
        </w:rPr>
        <w:t>题</w:t>
      </w:r>
      <w:r>
        <w:rPr>
          <w:rFonts w:cs="Times New Roman" w:eastAsia="Times New Roman"/>
          <w:sz w:val="18"/>
          <w:szCs w:val="18"/>
        </w:rPr>
        <w:t xml:space="preserve"> </w:t>
      </w:r>
      <w:r>
        <w:rPr>
          <w:rFonts w:cs="宋体"/>
          <w:sz w:val="18"/>
          <w:szCs w:val="18"/>
        </w:rPr>
        <w:t>图</w:t>
      </w:r>
      <w:r>
        <w:rPr>
          <w:rFonts w:cs="宋体"/>
          <w:sz w:val="18"/>
          <w:szCs w:val="18"/>
        </w:rPr>
        <w:t>2</w:t>
      </w:r>
      <w:r>
        <w:rPr>
          <w:rFonts w:cs="宋体"/>
          <w:sz w:val="18"/>
          <w:szCs w:val="18"/>
        </w:rPr>
        <w:t>）</w:t>
      </w:r>
      <w:r>
        <w:rPr>
          <w:rFonts w:cs="Times New Roman" w:eastAsia="Times New Roman"/>
          <w:sz w:val="18"/>
          <w:szCs w:val="18"/>
        </w:rPr>
        <w:t xml:space="preserve">             </w:t>
      </w:r>
      <w:r>
        <w:rPr>
          <w:rFonts w:cs="宋体"/>
          <w:sz w:val="18"/>
          <w:szCs w:val="18"/>
        </w:rPr>
        <w:t>（第</w:t>
      </w:r>
      <w:r>
        <w:rPr>
          <w:rFonts w:cs="宋体"/>
          <w:sz w:val="18"/>
          <w:szCs w:val="18"/>
        </w:rPr>
        <w:t>5</w:t>
      </w:r>
      <w:r>
        <w:rPr>
          <w:rFonts w:cs="宋体"/>
          <w:sz w:val="18"/>
          <w:szCs w:val="18"/>
        </w:rPr>
        <w:t>题</w:t>
      </w:r>
      <w:r>
        <w:rPr>
          <w:rFonts w:cs="Times New Roman" w:eastAsia="Times New Roman"/>
          <w:sz w:val="18"/>
          <w:szCs w:val="18"/>
        </w:rPr>
        <w:t xml:space="preserve"> </w:t>
      </w:r>
      <w:r>
        <w:rPr>
          <w:rFonts w:cs="宋体"/>
          <w:sz w:val="18"/>
          <w:szCs w:val="18"/>
        </w:rPr>
        <w:t>图</w:t>
      </w:r>
      <w:r>
        <w:rPr>
          <w:rFonts w:cs="宋体"/>
          <w:sz w:val="18"/>
          <w:szCs w:val="18"/>
        </w:rPr>
        <w:t>3</w:t>
      </w:r>
      <w:r>
        <w:rPr>
          <w:rFonts w:cs="宋体"/>
          <w:sz w:val="18"/>
          <w:szCs w:val="18"/>
        </w:rPr>
        <w:t>）</w:t>
      </w:r>
    </w:p>
    <w:p>
      <w:pPr>
        <w:pStyle w:val="DefaultParagraph"/>
        <w:keepNext w:val="false"/>
        <w:keepLines w:val="false"/>
        <w:pageBreakBefore w:val="false"/>
        <w:kinsoku w:val="true"/>
        <w:overflowPunct w:val="true"/>
        <w:bidi w:val="0"/>
        <w:spacing w:lineRule="auto" w:line="240"/>
        <w:textAlignment w:val="center"/>
        <w:rPr>
          <w:rFonts w:cs="宋体"/>
        </w:rPr>
      </w:pPr>
      <w:r>
        <w:rPr>
          <w:rFonts w:eastAsia="Times New Roman" w:cs="Times New Roman"/>
        </w:rPr>
        <w:t xml:space="preserve">    </w:t>
      </w:r>
      <w:r>
        <w:rPr>
          <w:rFonts w:cs="宋体"/>
        </w:rPr>
        <w:t>若甲图与乙图同时无滑动地在水平桌面上滚动一周，乙图的弧所在圆的半径为</w:t>
      </w:r>
      <w:r>
        <w:rPr>
          <w:rFonts w:cs="宋体"/>
        </w:rPr>
        <w:t>2</w:t>
      </w:r>
      <w:r>
        <w:rPr>
          <w:rFonts w:cs="宋体"/>
        </w:rPr>
        <w:t>，则甲图的半径为：</w:t>
      </w:r>
      <w:r>
        <w:rPr>
          <w:rFonts w:cs="Times New Roman" w:eastAsia="Times New Roman"/>
        </w:rPr>
        <w:t xml:space="preserve">      </w:t>
      </w:r>
      <w:r>
        <w:rPr>
          <w:rFonts w:cs="宋体"/>
        </w:rPr>
        <w:t>.</w:t>
      </w:r>
    </w:p>
    <w:p>
      <w:pPr>
        <w:pStyle w:val="Normal"/>
        <w:keepNext w:val="false"/>
        <w:keepLines w:val="false"/>
        <w:pageBreakBefore w:val="false"/>
        <w:kinsoku w:val="true"/>
        <w:overflowPunct w:val="true"/>
        <w:bidi w:val="0"/>
        <w:spacing w:lineRule="auto" w:line="240"/>
        <w:ind w:firstLine="315"/>
        <w:textAlignment w:val="center"/>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1             B</w:t>
      </w:r>
      <w:r>
        <w:rPr>
          <w:rFonts w:ascii="Times New Roman" w:hAnsi="Times New Roman" w:cs="Times New Roman"/>
          <w:szCs w:val="21"/>
        </w:rPr>
        <w:t>．</w:t>
      </w:r>
      <w:r>
        <w:rPr>
          <w:rFonts w:cs="Times New Roman" w:ascii="Times New Roman" w:hAnsi="Times New Roman"/>
          <w:szCs w:val="21"/>
        </w:rPr>
        <w:t>2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rPr>
        <w:t xml:space="preserve"> </w:t>
      </w:r>
      <w:r>
        <w:rPr>
          <w:rFonts w:cs="Times New Roman" w:ascii="Times New Roman" w:hAnsi="Times New Roman"/>
        </w:rPr>
        <w:t>1.5</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color w:val="000000"/>
          <w:szCs w:val="21"/>
        </w:rPr>
        <w:t>6</w:t>
      </w:r>
      <w:r>
        <w:rPr>
          <w:rFonts w:ascii="Times New Roman" w:hAnsi="Times New Roman" w:cs="Times New Roman"/>
          <w:color w:val="000000"/>
          <w:szCs w:val="21"/>
        </w:rPr>
        <w:t>．二次函数</w:t>
      </w:r>
      <w:r>
        <w:rPr>
          <w:rFonts w:cs="Times New Roman" w:ascii="Times New Roman" w:hAnsi="Times New Roman"/>
          <w:i/>
          <w:color w:val="000000"/>
          <w:szCs w:val="21"/>
        </w:rPr>
        <w:t>y</w:t>
      </w:r>
      <w:r>
        <w:rPr>
          <w:rFonts w:ascii="Times New Roman" w:hAnsi="Times New Roman" w:cs="Times New Roman"/>
          <w:color w:val="000000"/>
          <w:szCs w:val="21"/>
        </w:rPr>
        <w:t>＝</w:t>
      </w:r>
      <w:r>
        <w:rPr>
          <w:rFonts w:cs="Times New Roman" w:ascii="Times New Roman" w:hAnsi="Times New Roman"/>
          <w:i/>
          <w:color w:val="000000"/>
          <w:szCs w:val="21"/>
        </w:rPr>
        <w:t>ax</w:t>
      </w:r>
      <w:r>
        <w:rPr>
          <w:rFonts w:cs="Times New Roman" w:ascii="Times New Roman" w:hAnsi="Times New Roman"/>
          <w:color w:val="000000"/>
          <w:sz w:val="24"/>
          <w:szCs w:val="21"/>
          <w:vertAlign w:val="superscript"/>
        </w:rPr>
        <w:t>2</w:t>
      </w:r>
      <w:r>
        <w:rPr>
          <w:rFonts w:ascii="Times New Roman" w:hAnsi="Times New Roman" w:cs="Times New Roman"/>
          <w:color w:val="000000"/>
          <w:szCs w:val="21"/>
        </w:rPr>
        <w:t>＋</w:t>
      </w:r>
      <w:r>
        <w:rPr>
          <w:rFonts w:cs="Times New Roman" w:ascii="Times New Roman" w:hAnsi="Times New Roman"/>
          <w:i/>
          <w:color w:val="000000"/>
          <w:szCs w:val="21"/>
        </w:rPr>
        <w:t>bx</w:t>
      </w:r>
      <w:r>
        <w:rPr>
          <w:rFonts w:ascii="Times New Roman" w:hAnsi="Times New Roman" w:cs="Times New Roman"/>
          <w:color w:val="000000"/>
          <w:szCs w:val="21"/>
        </w:rPr>
        <w:t>＋</w:t>
      </w:r>
      <w:r>
        <w:rPr>
          <w:rFonts w:cs="Times New Roman" w:ascii="Times New Roman" w:hAnsi="Times New Roman"/>
          <w:i/>
          <w:color w:val="000000"/>
          <w:szCs w:val="21"/>
        </w:rPr>
        <w:t>c</w:t>
      </w:r>
      <w:r>
        <w:rPr>
          <w:rFonts w:ascii="Times New Roman" w:hAnsi="Times New Roman" w:cs="Times New Roman"/>
          <w:color w:val="000000"/>
          <w:szCs w:val="21"/>
        </w:rPr>
        <w:t>（</w:t>
      </w:r>
      <w:r>
        <w:rPr>
          <w:rFonts w:cs="Times New Roman" w:ascii="Times New Roman" w:hAnsi="Times New Roman"/>
          <w:i/>
          <w:color w:val="000000"/>
          <w:szCs w:val="21"/>
        </w:rPr>
        <w:t>a</w:t>
      </w:r>
      <w:r>
        <w:rPr>
          <w:rFonts w:ascii="Times New Roman" w:hAnsi="Times New Roman" w:cs="Times New Roman"/>
          <w:color w:val="000000"/>
          <w:szCs w:val="21"/>
        </w:rPr>
        <w:t>、</w:t>
      </w:r>
      <w:r>
        <w:rPr>
          <w:rFonts w:cs="Times New Roman" w:ascii="Times New Roman" w:hAnsi="Times New Roman"/>
          <w:i/>
          <w:color w:val="000000"/>
          <w:szCs w:val="21"/>
        </w:rPr>
        <w:t>b</w:t>
      </w:r>
      <w:r>
        <w:rPr>
          <w:rFonts w:ascii="Times New Roman" w:hAnsi="Times New Roman" w:cs="Times New Roman"/>
          <w:color w:val="000000"/>
          <w:szCs w:val="21"/>
        </w:rPr>
        <w:t>、</w:t>
      </w:r>
      <w:r>
        <w:rPr>
          <w:rFonts w:cs="Times New Roman" w:ascii="Times New Roman" w:hAnsi="Times New Roman"/>
          <w:i/>
          <w:color w:val="000000"/>
          <w:szCs w:val="21"/>
        </w:rPr>
        <w:t>c</w:t>
      </w:r>
      <w:r>
        <w:rPr>
          <w:rFonts w:ascii="Times New Roman" w:hAnsi="Times New Roman" w:cs="Times New Roman"/>
          <w:color w:val="000000"/>
          <w:szCs w:val="21"/>
        </w:rPr>
        <w:t>是常数，且</w:t>
      </w:r>
      <w:r>
        <w:rPr>
          <w:rFonts w:cs="Times New Roman" w:ascii="Times New Roman" w:hAnsi="Times New Roman"/>
          <w:i/>
          <w:color w:val="000000"/>
          <w:szCs w:val="21"/>
        </w:rPr>
        <w:t>a</w:t>
      </w:r>
      <w:r>
        <w:rPr>
          <w:rFonts w:cs="Times New Roman" w:ascii="Times New Roman" w:hAnsi="Times New Roman"/>
          <w:color w:val="000000"/>
          <w:szCs w:val="21"/>
        </w:rPr>
        <w:t>≠0</w:t>
      </w:r>
      <w:r>
        <w:rPr>
          <w:rFonts w:ascii="Times New Roman" w:hAnsi="Times New Roman" w:cs="Times New Roman"/>
          <w:color w:val="000000"/>
          <w:szCs w:val="21"/>
        </w:rPr>
        <w:t>）中的</w:t>
      </w:r>
      <w:r>
        <w:rPr>
          <w:rFonts w:cs="Times New Roman" w:ascii="Times New Roman" w:hAnsi="Times New Roman"/>
          <w:i/>
          <w:color w:val="000000"/>
          <w:szCs w:val="21"/>
        </w:rPr>
        <w:t>x</w:t>
      </w:r>
      <w:r>
        <w:rPr>
          <w:rFonts w:ascii="Times New Roman" w:hAnsi="Times New Roman" w:cs="Times New Roman"/>
          <w:color w:val="000000"/>
          <w:szCs w:val="21"/>
        </w:rPr>
        <w:t>与</w:t>
      </w:r>
      <w:r>
        <w:rPr>
          <w:rFonts w:cs="Times New Roman" w:ascii="Times New Roman" w:hAnsi="Times New Roman"/>
          <w:i/>
          <w:color w:val="000000"/>
          <w:szCs w:val="21"/>
        </w:rPr>
        <w:t>y</w:t>
      </w:r>
      <w:r>
        <w:rPr>
          <w:rFonts w:ascii="Times New Roman" w:hAnsi="Times New Roman" w:cs="Times New Roman"/>
          <w:color w:val="000000"/>
          <w:szCs w:val="21"/>
        </w:rPr>
        <w:t>的部分对应值如下表所示，则下列结论中，正确的个数有</w:t>
      </w:r>
    </w:p>
    <w:tbl>
      <w:tblPr>
        <w:tblW w:w="6776" w:type="dxa"/>
        <w:jc w:val="left"/>
        <w:tblInd w:w="0" w:type="dxa"/>
        <w:tblLayout w:type="fixed"/>
        <w:tblCellMar>
          <w:top w:w="0" w:type="dxa"/>
          <w:left w:w="108" w:type="dxa"/>
          <w:bottom w:w="0" w:type="dxa"/>
          <w:right w:w="108" w:type="dxa"/>
        </w:tblCellMar>
      </w:tblPr>
      <w:tblGrid>
        <w:gridCol w:w="968"/>
        <w:gridCol w:w="968"/>
        <w:gridCol w:w="968"/>
        <w:gridCol w:w="968"/>
        <w:gridCol w:w="968"/>
        <w:gridCol w:w="968"/>
        <w:gridCol w:w="968"/>
      </w:tblGrid>
      <w:tr>
        <w:trPr>
          <w:trHeight w:val="359"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i/>
                <w:i/>
                <w:szCs w:val="21"/>
              </w:rPr>
            </w:pPr>
            <w:r>
              <w:rPr>
                <w:rFonts w:cs="Times New Roman" w:ascii="Times New Roman" w:hAnsi="Times New Roman"/>
                <w:i/>
                <w:szCs w:val="21"/>
              </w:rPr>
              <w:t>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2</w:t>
            </w:r>
          </w:p>
        </w:tc>
      </w:tr>
      <w:tr>
        <w:trPr>
          <w:trHeight w:val="374"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i/>
                <w:i/>
                <w:szCs w:val="21"/>
              </w:rPr>
            </w:pPr>
            <w:r>
              <w:rPr>
                <w:rFonts w:cs="Times New Roman" w:ascii="Times New Roman" w:hAnsi="Times New Roman"/>
                <w:i/>
                <w:szCs w:val="21"/>
              </w:rPr>
              <w:t>y</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ascii="Times New Roman" w:hAnsi="Times New Roman" w:cs="宋体"/>
              </w:rPr>
              <w:t>－</w:t>
            </w:r>
            <w:r>
              <w:rPr>
                <w:rFonts w:cs="Times New Roman" w:ascii="Times New Roman" w:hAnsi="Times New Roman"/>
                <w:szCs w:val="21"/>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cs="Times New Roman" w:ascii="Times New Roman" w:hAnsi="Times New Roman"/>
                <w:szCs w:val="21"/>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cs="Times New Roman" w:ascii="Times New Roman" w:hAnsi="Times New Roman"/>
                <w:szCs w:val="21"/>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szCs w:val="21"/>
              </w:rPr>
            </w:pPr>
            <w:r>
              <w:rPr>
                <w:rFonts w:cs="Times New Roman" w:ascii="Times New Roman" w:hAnsi="Times New Roman"/>
                <w:szCs w:val="21"/>
              </w:rPr>
              <w:t>3</w:t>
            </w:r>
          </w:p>
        </w:tc>
      </w:tr>
    </w:tbl>
    <w:p>
      <w:pPr>
        <w:pStyle w:val="DefaultParagraph"/>
        <w:keepNext w:val="false"/>
        <w:keepLines w:val="false"/>
        <w:pageBreakBefore w:val="false"/>
        <w:kinsoku w:val="true"/>
        <w:overflowPunct w:val="true"/>
        <w:bidi w:val="0"/>
        <w:spacing w:lineRule="auto" w:line="240"/>
        <w:ind w:firstLine="210"/>
        <w:textAlignment w:val="center"/>
        <w:rPr>
          <w:rFonts w:cs="Times New Roman"/>
        </w:rPr>
      </w:pPr>
      <w:r>
        <w:rPr>
          <w:rFonts w:cs="宋体" w:ascii="宋体" w:hAnsi="宋体"/>
        </w:rPr>
        <w:t>①</w:t>
      </w:r>
      <w:r>
        <w:rPr>
          <w:rFonts w:cs="宋体"/>
        </w:rPr>
        <w:t>当</w:t>
      </w:r>
      <w:r>
        <w:rPr>
          <w:rFonts w:cs="Times New Roman"/>
          <w:i/>
        </w:rPr>
        <w:t>x</w:t>
      </w:r>
      <w:r>
        <w:rPr>
          <w:rFonts w:cs="宋体"/>
        </w:rPr>
        <w:t>＜－</w:t>
      </w:r>
      <w:r>
        <w:rPr>
          <w:rFonts w:cs="Times New Roman"/>
          <w:szCs w:val="21"/>
        </w:rPr>
        <w:t>4</w:t>
      </w:r>
      <w:r>
        <w:rPr>
          <w:rFonts w:cs="宋体"/>
        </w:rPr>
        <w:t>时，</w:t>
      </w:r>
      <w:r>
        <w:rPr>
          <w:rFonts w:cs="Times New Roman"/>
          <w:i/>
        </w:rPr>
        <w:t>y</w:t>
      </w:r>
      <w:r>
        <w:rPr>
          <w:rFonts w:cs="宋体"/>
        </w:rPr>
        <w:t>＜</w:t>
      </w:r>
      <w:r>
        <w:rPr>
          <w:rFonts w:cs="Times New Roman"/>
        </w:rPr>
        <w:t>3</w:t>
      </w:r>
      <w:r>
        <w:rPr>
          <w:rFonts w:cs="宋体"/>
        </w:rPr>
        <w:t>；②</w:t>
      </w:r>
      <w:r>
        <w:rPr>
          <w:rFonts w:cs="宋体"/>
          <w:szCs w:val="21"/>
        </w:rPr>
        <w:t>当</w:t>
      </w:r>
      <w:r>
        <w:rPr>
          <w:rFonts w:cs="Times New Roman"/>
          <w:i/>
          <w:szCs w:val="21"/>
        </w:rPr>
        <w:t>x</w:t>
      </w:r>
      <w:r>
        <w:rPr>
          <w:rFonts w:cs="宋体"/>
          <w:szCs w:val="21"/>
        </w:rPr>
        <w:t>＝</w:t>
      </w:r>
      <w:r>
        <w:rPr>
          <w:rFonts w:cs="Times New Roman"/>
          <w:szCs w:val="21"/>
        </w:rPr>
        <w:t>1</w:t>
      </w:r>
      <w:r>
        <w:rPr>
          <w:rFonts w:cs="宋体"/>
          <w:szCs w:val="21"/>
        </w:rPr>
        <w:t>时，</w:t>
      </w:r>
      <w:r>
        <w:rPr>
          <w:rFonts w:cs="Times New Roman"/>
          <w:i/>
          <w:szCs w:val="21"/>
        </w:rPr>
        <w:t>y</w:t>
      </w:r>
      <w:r>
        <w:rPr>
          <w:rFonts w:cs="宋体"/>
          <w:szCs w:val="21"/>
        </w:rPr>
        <w:t>的值为</w:t>
      </w:r>
      <w:r>
        <w:rPr>
          <w:rFonts w:cs="宋体"/>
        </w:rPr>
        <w:t>－</w:t>
      </w:r>
      <w:r>
        <w:rPr>
          <w:rFonts w:cs="Times New Roman"/>
          <w:szCs w:val="21"/>
        </w:rPr>
        <w:t>13</w:t>
      </w:r>
      <w:r>
        <w:rPr>
          <w:rFonts w:cs="宋体"/>
          <w:szCs w:val="21"/>
        </w:rPr>
        <w:t>；</w:t>
      </w:r>
      <w:r>
        <w:rPr>
          <w:rFonts w:cs="宋体"/>
        </w:rPr>
        <w:t>③－</w:t>
      </w:r>
      <w:r>
        <w:rPr>
          <w:rFonts w:cs="Times New Roman"/>
          <w:szCs w:val="21"/>
        </w:rPr>
        <w:t>2</w:t>
      </w:r>
      <w:r>
        <w:rPr>
          <w:rFonts w:cs="宋体"/>
          <w:szCs w:val="21"/>
        </w:rPr>
        <w:t>是方程</w:t>
      </w:r>
      <w:r>
        <w:rPr>
          <w:rFonts w:cs="Times New Roman"/>
          <w:i/>
          <w:szCs w:val="21"/>
        </w:rPr>
        <w:t>ax</w:t>
      </w:r>
      <w:r>
        <w:rPr>
          <w:rFonts w:cs="Times New Roman"/>
          <w:szCs w:val="21"/>
          <w:vertAlign w:val="superscript"/>
        </w:rPr>
        <w:t>2</w:t>
      </w:r>
      <w:r>
        <w:rPr>
          <w:rFonts w:cs="宋体"/>
          <w:szCs w:val="21"/>
        </w:rPr>
        <w:t>＋（</w:t>
      </w:r>
      <w:r>
        <w:rPr>
          <w:rFonts w:cs="Times New Roman"/>
          <w:i/>
          <w:szCs w:val="21"/>
        </w:rPr>
        <w:t>b</w:t>
      </w:r>
      <w:r>
        <w:rPr>
          <w:rFonts w:cs="宋体"/>
          <w:szCs w:val="21"/>
        </w:rPr>
        <w:t>－</w:t>
      </w:r>
      <w:r>
        <w:rPr>
          <w:rFonts w:cs="Times New Roman"/>
          <w:szCs w:val="21"/>
        </w:rPr>
        <w:t>2</w:t>
      </w:r>
      <w:r>
        <w:rPr>
          <w:rFonts w:cs="宋体"/>
          <w:szCs w:val="21"/>
        </w:rPr>
        <w:t>）</w:t>
      </w:r>
      <w:r>
        <w:rPr>
          <w:rFonts w:cs="Times New Roman"/>
          <w:i/>
          <w:szCs w:val="21"/>
        </w:rPr>
        <w:t>x</w:t>
      </w:r>
      <w:r>
        <w:rPr>
          <w:rFonts w:cs="宋体"/>
          <w:szCs w:val="21"/>
        </w:rPr>
        <w:t>＋</w:t>
      </w:r>
      <w:r>
        <w:rPr>
          <w:rFonts w:cs="Times New Roman"/>
          <w:i/>
          <w:szCs w:val="21"/>
        </w:rPr>
        <w:t>c</w:t>
      </w:r>
      <w:r>
        <w:rPr>
          <w:rFonts w:cs="宋体"/>
        </w:rPr>
        <w:t>－</w:t>
      </w:r>
      <w:r>
        <w:rPr>
          <w:rFonts w:cs="Times New Roman"/>
          <w:szCs w:val="21"/>
        </w:rPr>
        <w:t>7</w:t>
      </w:r>
      <w:r>
        <w:rPr>
          <w:rFonts w:cs="宋体"/>
          <w:szCs w:val="21"/>
        </w:rPr>
        <w:t>＝</w:t>
      </w:r>
      <w:r>
        <w:rPr>
          <w:rFonts w:cs="Times New Roman"/>
          <w:szCs w:val="21"/>
        </w:rPr>
        <w:t>0</w:t>
      </w:r>
      <w:r>
        <w:rPr>
          <w:rFonts w:cs="宋体"/>
          <w:szCs w:val="21"/>
        </w:rPr>
        <w:t>的一个根；</w:t>
      </w:r>
      <w:r>
        <w:rPr>
          <w:rFonts w:cs="宋体"/>
        </w:rPr>
        <w:t>④方程</w:t>
      </w:r>
      <w:r>
        <w:rPr>
          <w:rFonts w:cs="Times New Roman"/>
          <w:i/>
        </w:rPr>
        <w:t>ax</w:t>
      </w:r>
      <w:r>
        <w:rPr>
          <w:rFonts w:cs="Times New Roman"/>
          <w:sz w:val="24"/>
          <w:szCs w:val="24"/>
          <w:vertAlign w:val="superscript"/>
        </w:rPr>
        <w:t>2</w:t>
      </w:r>
      <w:r>
        <w:rPr>
          <w:rFonts w:cs="宋体"/>
        </w:rPr>
        <w:t>＋</w:t>
      </w:r>
      <w:r>
        <w:rPr>
          <w:rFonts w:cs="Times New Roman"/>
          <w:i/>
        </w:rPr>
        <w:t>bx</w:t>
      </w:r>
      <w:r>
        <w:rPr>
          <w:rFonts w:cs="宋体"/>
        </w:rPr>
        <w:t>＋</w:t>
      </w:r>
      <w:r>
        <w:rPr>
          <w:rFonts w:cs="Times New Roman"/>
          <w:i/>
        </w:rPr>
        <w:t>c</w:t>
      </w:r>
      <w:r>
        <w:rPr>
          <w:rFonts w:cs="宋体"/>
        </w:rPr>
        <w:t>＝</w:t>
      </w:r>
      <w:r>
        <w:rPr>
          <w:rFonts w:cs="Times New Roman"/>
        </w:rPr>
        <w:t>6</w:t>
      </w:r>
      <w:r>
        <w:rPr>
          <w:rFonts w:cs="宋体"/>
        </w:rPr>
        <w:t>有两个不相等的实数根．</w:t>
      </w:r>
    </w:p>
    <w:p>
      <w:pPr>
        <w:pStyle w:val="DefaultParagraph"/>
        <w:keepNext w:val="false"/>
        <w:keepLines w:val="false"/>
        <w:pageBreakBefore w:val="false"/>
        <w:kinsoku w:val="true"/>
        <w:overflowPunct w:val="true"/>
        <w:bidi w:val="0"/>
        <w:spacing w:lineRule="auto" w:line="240"/>
        <w:ind w:firstLine="315"/>
        <w:textAlignment w:val="center"/>
        <w:rPr>
          <w:rFonts w:cs="Times New Roman"/>
        </w:rPr>
      </w:pPr>
      <w:r>
        <w:rPr>
          <w:rFonts w:cs="Times New Roman"/>
        </w:rPr>
        <w:t>A</w:t>
      </w:r>
      <w:r>
        <w:rPr>
          <w:rFonts w:cs="宋体"/>
        </w:rPr>
        <w:t>．</w:t>
      </w:r>
      <w:r>
        <w:rPr>
          <w:rFonts w:cs="Times New Roman"/>
        </w:rPr>
        <w:t>4</w:t>
      </w:r>
      <w:r>
        <w:rPr>
          <w:rFonts w:cs="宋体"/>
        </w:rPr>
        <w:t>个</w:t>
      </w:r>
      <w:r>
        <w:rPr>
          <w:rFonts w:cs="Times New Roman" w:eastAsia="Times New Roman"/>
        </w:rPr>
        <w:t xml:space="preserve">            </w:t>
      </w:r>
      <w:r>
        <w:rPr>
          <w:rFonts w:cs="Times New Roman"/>
        </w:rPr>
        <w:t>B</w:t>
      </w:r>
      <w:r>
        <w:rPr>
          <w:rFonts w:cs="宋体"/>
        </w:rPr>
        <w:t>．</w:t>
      </w:r>
      <w:r>
        <w:rPr>
          <w:rFonts w:cs="Times New Roman"/>
        </w:rPr>
        <w:t>3</w:t>
      </w:r>
      <w:r>
        <w:rPr>
          <w:rFonts w:cs="宋体"/>
        </w:rPr>
        <w:t>个</w:t>
      </w:r>
      <w:r>
        <w:rPr>
          <w:rFonts w:cs="Times New Roman" w:eastAsia="Times New Roman"/>
        </w:rPr>
        <w:t xml:space="preserve">          </w:t>
      </w:r>
      <w:r>
        <w:rPr>
          <w:rFonts w:cs="Times New Roman"/>
        </w:rPr>
        <w:t>C</w:t>
      </w:r>
      <w:r>
        <w:rPr>
          <w:rFonts w:cs="宋体"/>
        </w:rPr>
        <w:t>．</w:t>
      </w:r>
      <w:r>
        <w:rPr>
          <w:rFonts w:cs="Times New Roman"/>
        </w:rPr>
        <w:t>2</w:t>
      </w:r>
      <w:r>
        <w:rPr>
          <w:rFonts w:cs="宋体"/>
        </w:rPr>
        <w:t>个</w:t>
      </w:r>
      <w:r>
        <w:rPr>
          <w:rFonts w:cs="Times New Roman" w:eastAsia="Times New Roman"/>
        </w:rPr>
        <w:t xml:space="preserve">             </w:t>
      </w:r>
      <w:r>
        <w:rPr>
          <w:rFonts w:cs="Times New Roman"/>
        </w:rPr>
        <w:t>D</w:t>
      </w:r>
      <w:r>
        <w:rPr>
          <w:rFonts w:cs="宋体"/>
        </w:rPr>
        <w:t>．</w:t>
      </w:r>
      <w:r>
        <w:rPr>
          <w:rFonts w:cs="Times New Roman"/>
        </w:rPr>
        <w:t>1</w:t>
      </w:r>
      <w:r>
        <w:rPr>
          <w:rFonts w:cs="宋体"/>
        </w:rPr>
        <w:t>个</w:t>
      </w:r>
    </w:p>
    <w:p>
      <w:pPr>
        <w:pStyle w:val="Normal"/>
        <w:keepNext w:val="false"/>
        <w:keepLines w:val="false"/>
        <w:pageBreakBefore w:val="false"/>
        <w:kinsoku w:val="true"/>
        <w:overflowPunct w:val="true"/>
        <w:bidi w:val="0"/>
        <w:snapToGrid w:val="false"/>
        <w:spacing w:lineRule="auto" w:line="240"/>
        <w:ind w:left="411" w:hanging="411"/>
        <w:rPr>
          <w:rFonts w:ascii="黑体" w:hAnsi="黑体" w:eastAsia="黑体" w:cs="黑体"/>
        </w:rPr>
      </w:pPr>
      <w:r>
        <w:rPr>
          <w:rFonts w:ascii="黑体" w:hAnsi="黑体" w:cs="黑体" w:eastAsia="黑体"/>
          <w:b/>
        </w:rPr>
        <w:t>二、填空题</w:t>
      </w:r>
      <w:r>
        <w:rPr>
          <w:rFonts w:ascii="黑体" w:hAnsi="黑体" w:cs="黑体" w:eastAsia="黑体"/>
        </w:rPr>
        <w:t>（本大题共</w:t>
      </w:r>
      <w:r>
        <w:rPr>
          <w:rFonts w:eastAsia="黑体" w:cs="黑体" w:ascii="黑体" w:hAnsi="黑体"/>
        </w:rPr>
        <w:t>10</w:t>
      </w:r>
      <w:r>
        <w:rPr>
          <w:rFonts w:ascii="黑体" w:hAnsi="黑体" w:cs="黑体" w:eastAsia="黑体"/>
        </w:rPr>
        <w:t>个小题，每小题</w:t>
      </w:r>
      <w:r>
        <w:rPr>
          <w:rFonts w:eastAsia="黑体" w:cs="黑体" w:ascii="黑体" w:hAnsi="黑体"/>
        </w:rPr>
        <w:t>2</w:t>
      </w:r>
      <w:r>
        <w:rPr>
          <w:rFonts w:ascii="黑体" w:hAnsi="黑体" w:cs="黑体" w:eastAsia="黑体"/>
        </w:rPr>
        <w:t>分，共</w:t>
      </w:r>
      <w:r>
        <w:rPr>
          <w:rFonts w:eastAsia="黑体" w:cs="黑体" w:ascii="黑体" w:hAnsi="黑体"/>
        </w:rPr>
        <w:t>20</w:t>
      </w:r>
      <w:r>
        <w:rPr>
          <w:rFonts w:ascii="黑体" w:hAnsi="黑体" w:cs="黑体" w:eastAsia="黑体"/>
        </w:rPr>
        <w:t>分．不需写出解答过程，请把正确答</w:t>
      </w:r>
    </w:p>
    <w:p>
      <w:pPr>
        <w:pStyle w:val="Normal"/>
        <w:keepNext w:val="false"/>
        <w:keepLines w:val="false"/>
        <w:pageBreakBefore w:val="false"/>
        <w:kinsoku w:val="true"/>
        <w:overflowPunct w:val="true"/>
        <w:bidi w:val="0"/>
        <w:snapToGrid w:val="false"/>
        <w:spacing w:lineRule="auto" w:line="240"/>
        <w:ind w:left="409" w:hanging="409"/>
        <w:rPr>
          <w:rFonts w:ascii="黑体" w:hAnsi="黑体" w:eastAsia="黑体" w:cs="黑体"/>
          <w:i/>
          <w:i/>
        </w:rPr>
      </w:pPr>
      <w:r>
        <w:rPr>
          <w:rFonts w:ascii="黑体" w:hAnsi="黑体" w:cs="黑体" w:eastAsia="黑体"/>
        </w:rPr>
        <w:t>案直接填写在答题卡相应位置上）</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u w:val="single"/>
        </w:rPr>
      </w:pPr>
      <w:r>
        <w:rPr>
          <w:rFonts w:cs="Times New Roman" w:ascii="Times New Roman" w:hAnsi="Times New Roman"/>
          <w:color w:val="000000"/>
          <w:szCs w:val="21"/>
        </w:rPr>
        <w:t>7</w:t>
      </w:r>
      <w:r>
        <w:rPr>
          <w:rFonts w:ascii="Times New Roman" w:hAnsi="Times New Roman" w:cs="宋体"/>
          <w:szCs w:val="21"/>
        </w:rPr>
        <w:t>．二次</w:t>
      </w:r>
      <w:r>
        <w:rPr>
          <w:rFonts w:ascii="Times New Roman" w:hAnsi="Times New Roman" w:cs="宋体"/>
        </w:rPr>
        <w:t>函数</w:t>
      </w:r>
      <w:r>
        <w:rPr>
          <w:rFonts w:cs="Times New Roman" w:ascii="Times New Roman" w:hAnsi="Times New Roman"/>
          <w:i/>
          <w:szCs w:val="21"/>
        </w:rPr>
        <w:t xml:space="preserve">y </w:t>
      </w:r>
      <w:r>
        <w:rPr>
          <w:rFonts w:ascii="Times New Roman" w:hAnsi="Times New Roman" w:cs="Times New Roman"/>
          <w:szCs w:val="21"/>
        </w:rPr>
        <w:t>＝</w:t>
      </w:r>
      <w:r>
        <w:rPr>
          <w:rFonts w:cs="Times New Roman" w:ascii="Times New Roman" w:hAnsi="Times New Roman"/>
          <w:szCs w:val="21"/>
        </w:rPr>
        <w:t>3(</w:t>
      </w:r>
      <w:r>
        <w:rPr>
          <w:rFonts w:cs="Times New Roman" w:ascii="Times New Roman" w:hAnsi="Times New Roman"/>
          <w:i/>
          <w:szCs w:val="21"/>
        </w:rPr>
        <w:t>x</w:t>
      </w:r>
      <w:r>
        <w:rPr>
          <w:rFonts w:ascii="Times New Roman" w:hAnsi="Times New Roman" w:cs="宋体"/>
        </w:rPr>
        <w:t>－</w:t>
      </w:r>
      <w:r>
        <w:rPr>
          <w:rFonts w:cs="Times New Roman" w:ascii="Times New Roman" w:hAnsi="Times New Roman"/>
          <w:szCs w:val="21"/>
        </w:rPr>
        <w:t>2)</w:t>
      </w:r>
      <w:r>
        <w:rPr>
          <w:rFonts w:cs="Times New Roman" w:ascii="Times New Roman" w:hAnsi="Times New Roman"/>
          <w:szCs w:val="21"/>
          <w:vertAlign w:val="superscript"/>
        </w:rPr>
        <w:t>2</w:t>
      </w:r>
      <w:r>
        <w:rPr>
          <w:rFonts w:ascii="Times New Roman" w:hAnsi="Times New Roman" w:cs="宋体"/>
          <w:color w:val="000000"/>
        </w:rPr>
        <w:t>＋</w:t>
      </w:r>
      <w:r>
        <w:rPr>
          <w:rFonts w:cs="Times New Roman" w:ascii="Times New Roman" w:hAnsi="Times New Roman"/>
          <w:szCs w:val="21"/>
        </w:rPr>
        <w:t>4</w:t>
      </w:r>
      <w:r>
        <w:rPr>
          <w:rFonts w:ascii="Times New Roman" w:hAnsi="Times New Roman" w:cs="宋体"/>
          <w:szCs w:val="21"/>
        </w:rPr>
        <w:t>的最小值是</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color w:val="000000"/>
          <w:u w:val="single"/>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ind w:left="420" w:hanging="420"/>
        <w:rPr>
          <w:rFonts w:ascii="Times New Roman" w:hAnsi="Times New Roman" w:cs="Times New Roman"/>
          <w:szCs w:val="21"/>
          <w:lang w:val="zh-CN"/>
        </w:rPr>
      </w:pPr>
      <w:r>
        <w:rPr>
          <w:rFonts w:cs="Times New Roman" w:ascii="Times New Roman" w:hAnsi="Times New Roman"/>
        </w:rPr>
        <w:t>8</w:t>
      </w:r>
      <w:r>
        <w:rPr>
          <w:rFonts w:ascii="Times New Roman" w:hAnsi="Times New Roman" w:cs="宋体"/>
        </w:rPr>
        <w:t>．</w:t>
      </w:r>
      <w:r>
        <w:rPr>
          <w:rFonts w:ascii="Times New Roman" w:hAnsi="Times New Roman" w:cs="宋体"/>
          <w:color w:val="000000"/>
          <w:szCs w:val="21"/>
        </w:rPr>
        <w:t>已知</w:t>
      </w:r>
      <w:r>
        <w:rPr>
          <w:rFonts w:cs="Times New Roman" w:ascii="Times New Roman" w:hAnsi="Times New Roman"/>
          <w:i/>
        </w:rPr>
        <w:t>x</w:t>
      </w:r>
      <w:r>
        <w:rPr>
          <w:rFonts w:cs="Times New Roman" w:ascii="Times New Roman" w:hAnsi="Times New Roman"/>
          <w:sz w:val="24"/>
          <w:szCs w:val="24"/>
          <w:vertAlign w:val="subscript"/>
        </w:rPr>
        <w:t>1</w:t>
      </w:r>
      <w:r>
        <w:rPr>
          <w:rFonts w:ascii="Times New Roman" w:hAnsi="Times New Roman" w:cs="宋体"/>
          <w:color w:val="000000"/>
          <w:szCs w:val="21"/>
        </w:rPr>
        <w:t>、</w:t>
      </w:r>
      <w:r>
        <w:rPr>
          <w:rFonts w:cs="Times New Roman" w:ascii="Times New Roman" w:hAnsi="Times New Roman"/>
          <w:i/>
        </w:rPr>
        <w:t>x</w:t>
      </w:r>
      <w:r>
        <w:rPr>
          <w:rFonts w:cs="Times New Roman" w:ascii="Times New Roman" w:hAnsi="Times New Roman"/>
          <w:sz w:val="24"/>
          <w:szCs w:val="24"/>
          <w:vertAlign w:val="subscript"/>
        </w:rPr>
        <w:t>2</w:t>
      </w:r>
      <w:r>
        <w:rPr>
          <w:rFonts w:ascii="Times New Roman" w:hAnsi="Times New Roman" w:cs="宋体"/>
          <w:color w:val="000000"/>
          <w:szCs w:val="21"/>
        </w:rPr>
        <w:t>是一元二次方程</w:t>
      </w:r>
      <w:r>
        <w:rPr>
          <w:rFonts w:cs="Times New Roman" w:ascii="Times New Roman" w:hAnsi="Times New Roman"/>
          <w:i/>
          <w:color w:val="000000"/>
          <w:szCs w:val="21"/>
        </w:rPr>
        <w:t>x</w:t>
      </w:r>
      <w:r>
        <w:rPr>
          <w:rFonts w:cs="Times New Roman" w:ascii="Times New Roman" w:hAnsi="Times New Roman"/>
          <w:color w:val="000000"/>
          <w:szCs w:val="21"/>
          <w:vertAlign w:val="superscript"/>
        </w:rPr>
        <w:t>2</w:t>
      </w:r>
      <w:r>
        <w:rPr>
          <w:rFonts w:ascii="Times New Roman" w:hAnsi="Times New Roman" w:cs="宋体"/>
          <w:color w:val="000000"/>
          <w:szCs w:val="21"/>
        </w:rPr>
        <w:t>－</w:t>
      </w:r>
      <w:r>
        <w:rPr>
          <w:rFonts w:cs="Times New Roman" w:ascii="Times New Roman" w:hAnsi="Times New Roman"/>
          <w:color w:val="000000"/>
          <w:szCs w:val="21"/>
        </w:rPr>
        <w:t>4</w:t>
      </w:r>
      <w:r>
        <w:rPr>
          <w:rFonts w:cs="Times New Roman" w:ascii="Times New Roman" w:hAnsi="Times New Roman"/>
          <w:i/>
          <w:color w:val="000000"/>
          <w:szCs w:val="21"/>
        </w:rPr>
        <w:t>x</w:t>
      </w:r>
      <w:r>
        <w:rPr>
          <w:rFonts w:ascii="Times New Roman" w:hAnsi="Times New Roman" w:cs="宋体"/>
          <w:color w:val="000000"/>
          <w:szCs w:val="21"/>
        </w:rPr>
        <w:t>＋</w:t>
      </w:r>
      <w:r>
        <w:rPr>
          <w:rFonts w:cs="Times New Roman" w:ascii="Times New Roman" w:hAnsi="Times New Roman"/>
          <w:color w:val="000000"/>
          <w:szCs w:val="21"/>
        </w:rPr>
        <w:t>3</w:t>
      </w:r>
      <w:r>
        <w:rPr>
          <w:rFonts w:ascii="Times New Roman" w:hAnsi="Times New Roman" w:cs="宋体"/>
          <w:color w:val="000000"/>
          <w:szCs w:val="21"/>
        </w:rPr>
        <w:t>＝</w:t>
      </w:r>
      <w:r>
        <w:rPr>
          <w:rFonts w:cs="Times New Roman" w:ascii="Times New Roman" w:hAnsi="Times New Roman"/>
          <w:color w:val="000000"/>
          <w:szCs w:val="21"/>
        </w:rPr>
        <w:t>0</w:t>
      </w:r>
      <w:r>
        <w:rPr>
          <w:rFonts w:ascii="Times New Roman" w:hAnsi="Times New Roman" w:cs="宋体"/>
          <w:color w:val="000000"/>
          <w:szCs w:val="21"/>
        </w:rPr>
        <w:t>的两个实数根</w:t>
      </w:r>
      <w:r>
        <w:rPr>
          <w:rFonts w:ascii="Times New Roman" w:hAnsi="Times New Roman" w:cs="宋体"/>
          <w:szCs w:val="21"/>
          <w:lang w:val="zh-CN"/>
        </w:rPr>
        <w:t>，</w:t>
      </w:r>
      <w:r>
        <w:rPr>
          <w:rFonts w:ascii="Times New Roman" w:hAnsi="Times New Roman" w:cs="宋体"/>
          <w:color w:val="000000"/>
          <w:szCs w:val="21"/>
        </w:rPr>
        <w:t>则</w:t>
      </w:r>
      <w:r>
        <w:rPr>
          <w:rFonts w:cs="Times New Roman" w:ascii="Times New Roman" w:hAnsi="Times New Roman"/>
          <w:i/>
        </w:rPr>
        <w:t>x</w:t>
      </w:r>
      <w:r>
        <w:rPr>
          <w:rFonts w:cs="Times New Roman" w:ascii="Times New Roman" w:hAnsi="Times New Roman"/>
          <w:sz w:val="24"/>
          <w:szCs w:val="24"/>
          <w:vertAlign w:val="subscript"/>
        </w:rPr>
        <w:t>1</w:t>
      </w:r>
      <w:r>
        <w:rPr>
          <w:rFonts w:cs="Times New Roman" w:ascii="Times New Roman" w:hAnsi="Times New Roman"/>
          <w:i/>
        </w:rPr>
        <w:t>x</w:t>
      </w:r>
      <w:r>
        <w:rPr>
          <w:rFonts w:cs="Times New Roman" w:ascii="Times New Roman" w:hAnsi="Times New Roman"/>
          <w:sz w:val="24"/>
          <w:szCs w:val="24"/>
          <w:vertAlign w:val="subscript"/>
        </w:rPr>
        <w:t>2</w:t>
      </w:r>
      <w:r>
        <w:rPr>
          <w:rFonts w:ascii="Times New Roman" w:hAnsi="Times New Roman" w:cs="宋体"/>
          <w:color w:val="000000"/>
          <w:szCs w:val="21"/>
        </w:rPr>
        <w:t>－</w:t>
      </w:r>
      <w:r>
        <w:rPr>
          <w:rFonts w:cs="宋体" w:ascii="Times New Roman" w:hAnsi="Times New Roman"/>
          <w:color w:val="000000"/>
          <w:szCs w:val="21"/>
        </w:rPr>
        <w:t>(</w:t>
      </w:r>
      <w:r>
        <w:rPr>
          <w:rFonts w:cs="Times New Roman" w:ascii="Times New Roman" w:hAnsi="Times New Roman"/>
          <w:i/>
        </w:rPr>
        <w:t>x</w:t>
      </w:r>
      <w:r>
        <w:rPr>
          <w:rFonts w:cs="Times New Roman" w:ascii="Times New Roman" w:hAnsi="Times New Roman"/>
          <w:sz w:val="24"/>
          <w:szCs w:val="24"/>
          <w:vertAlign w:val="subscript"/>
        </w:rPr>
        <w:t>1</w:t>
      </w:r>
      <w:r>
        <w:rPr>
          <w:rFonts w:ascii="Times New Roman" w:hAnsi="Times New Roman" w:cs="宋体"/>
          <w:color w:val="000000"/>
          <w:szCs w:val="21"/>
        </w:rPr>
        <w:t>＋</w:t>
      </w:r>
      <w:r>
        <w:rPr>
          <w:rFonts w:cs="Times New Roman" w:ascii="Times New Roman" w:hAnsi="Times New Roman"/>
          <w:i/>
        </w:rPr>
        <w:t>x</w:t>
      </w:r>
      <w:r>
        <w:rPr>
          <w:rFonts w:cs="Times New Roman" w:ascii="Times New Roman" w:hAnsi="Times New Roman"/>
          <w:sz w:val="24"/>
          <w:szCs w:val="24"/>
          <w:vertAlign w:val="subscript"/>
        </w:rPr>
        <w:t>2</w:t>
      </w:r>
      <w:r>
        <w:rPr>
          <w:rFonts w:cs="宋体" w:ascii="Times New Roman" w:hAnsi="Times New Roman"/>
          <w:color w:val="000000"/>
          <w:szCs w:val="21"/>
        </w:rPr>
        <w:t>)</w:t>
      </w:r>
      <w:r>
        <w:rPr>
          <w:rFonts w:ascii="Times New Roman" w:hAnsi="Times New Roman" w:cs="宋体"/>
          <w:szCs w:val="21"/>
          <w:lang w:val="zh-CN"/>
        </w:rPr>
        <w:t>＝</w:t>
      </w:r>
      <w:r>
        <w:rPr>
          <w:rFonts w:cs="Times New Roman" w:ascii="Times New Roman" w:hAnsi="Times New Roman"/>
          <w:szCs w:val="21"/>
          <w:lang w:val="zh-CN"/>
        </w:rPr>
        <w:t>__</w:t>
      </w:r>
      <w:r>
        <w:rPr>
          <w:rFonts w:cs="Times New Roman" w:ascii="Times New Roman" w:hAnsi="Times New Roman"/>
          <w:color w:val="000000"/>
          <w:u w:val="single"/>
        </w:rPr>
        <w:t>▲</w:t>
      </w:r>
      <w:r>
        <w:rPr>
          <w:rFonts w:cs="Times New Roman" w:ascii="Times New Roman" w:hAnsi="Times New Roman"/>
          <w:szCs w:val="21"/>
          <w:lang w:val="zh-CN"/>
        </w:rPr>
        <w:t>__</w:t>
      </w:r>
      <w:r>
        <w:rPr>
          <w:rFonts w:ascii="Times New Roman" w:hAnsi="Times New Roman" w:cs="宋体"/>
        </w:rPr>
        <w:t>．</w:t>
      </w:r>
    </w:p>
    <w:p>
      <w:pPr>
        <w:pStyle w:val="DefaultParagraph"/>
        <w:keepNext w:val="false"/>
        <w:keepLines w:val="false"/>
        <w:pageBreakBefore w:val="false"/>
        <w:kinsoku w:val="true"/>
        <w:overflowPunct w:val="true"/>
        <w:bidi w:val="0"/>
        <w:spacing w:lineRule="auto" w:line="240"/>
        <w:textAlignment w:val="center"/>
        <w:rPr>
          <w:rFonts w:cs="宋体"/>
        </w:rPr>
      </w:pPr>
      <w:r>
        <w:rPr>
          <w:rFonts w:cs="宋体"/>
        </w:rPr>
        <w:t>9</w:t>
      </w:r>
      <w:r>
        <w:rPr>
          <w:rFonts w:cs="宋体"/>
        </w:rPr>
        <w:t>．《南京市住房保障“十三五”规划》指出：十三五期间，南京要开工建设</w:t>
      </w:r>
      <w:r>
        <w:rPr>
          <w:rFonts w:cs="宋体"/>
        </w:rPr>
        <w:t>1500</w:t>
      </w:r>
      <w:r>
        <w:rPr>
          <w:rFonts w:cs="宋体"/>
        </w:rPr>
        <w:t>万平方米保障性住房，中低收入住房困难家庭实现“应保尽保”；</w:t>
      </w:r>
      <w:r>
        <w:rPr>
          <w:rFonts w:cs="Times New Roman" w:eastAsia="Times New Roman"/>
        </w:rPr>
        <w:t xml:space="preserve"> </w:t>
      </w:r>
      <w:r>
        <w:rPr>
          <w:rFonts w:cs="宋体"/>
        </w:rPr>
        <w:t>已知</w:t>
      </w:r>
      <w:r>
        <w:rPr>
          <w:rFonts w:cs="宋体"/>
        </w:rPr>
        <w:t>2017</w:t>
      </w:r>
      <w:r>
        <w:rPr>
          <w:rFonts w:cs="宋体"/>
        </w:rPr>
        <w:t>年全市新开工保障房</w:t>
      </w:r>
      <w:r>
        <w:rPr>
          <w:rFonts w:cs="宋体"/>
        </w:rPr>
        <w:t>400</w:t>
      </w:r>
      <w:r>
        <w:rPr>
          <w:rFonts w:cs="宋体"/>
        </w:rPr>
        <w:t>万平方米，设我市</w:t>
      </w:r>
      <w:r>
        <w:rPr>
          <w:rFonts w:cs="宋体"/>
        </w:rPr>
        <w:t>2018</w:t>
      </w:r>
      <w:r>
        <w:rPr>
          <w:rFonts w:cs="宋体"/>
        </w:rPr>
        <w:t>、</w:t>
      </w:r>
      <w:r>
        <w:rPr>
          <w:rFonts w:cs="宋体"/>
        </w:rPr>
        <w:t>2019</w:t>
      </w:r>
      <w:r>
        <w:rPr>
          <w:rFonts w:cs="宋体"/>
        </w:rPr>
        <w:t>两年新开工保障房面积的年平均增长率为</w:t>
      </w:r>
      <w:r>
        <w:rPr>
          <w:rFonts w:cs="宋体"/>
          <w:i/>
        </w:rPr>
        <w:t>x</w:t>
      </w:r>
      <w:r>
        <w:rPr>
          <w:rFonts w:cs="宋体"/>
        </w:rPr>
        <w:t>，若</w:t>
      </w:r>
      <w:r>
        <w:rPr>
          <w:rFonts w:cs="宋体"/>
        </w:rPr>
        <w:t>2019</w:t>
      </w:r>
      <w:r>
        <w:rPr>
          <w:rFonts w:cs="宋体"/>
        </w:rPr>
        <w:t>年保障房建设面积为</w:t>
      </w:r>
      <w:r>
        <w:rPr>
          <w:rFonts w:cs="宋体"/>
        </w:rPr>
        <w:t>500</w:t>
      </w:r>
      <w:r>
        <w:rPr>
          <w:rFonts w:cs="宋体"/>
        </w:rPr>
        <w:t>万平方米，则可列方程为</w:t>
      </w:r>
      <w:r>
        <w:rPr>
          <w:rFonts w:cs="Times New Roman"/>
          <w:szCs w:val="21"/>
        </w:rPr>
        <w:t>____________</w:t>
      </w:r>
      <w:r>
        <w:rPr>
          <w:rFonts w:cs="Times New Roman"/>
          <w:color w:val="000000"/>
          <w:u w:val="single"/>
        </w:rPr>
        <w:t>▲</w:t>
      </w:r>
      <w:r>
        <w:rPr>
          <w:rFonts w:cs="Times New Roman"/>
          <w:szCs w:val="21"/>
        </w:rPr>
        <w:t>__________________</w:t>
      </w:r>
      <w:r>
        <w:rPr>
          <w:rFonts w:cs="宋体"/>
          <w:szCs w:val="21"/>
        </w:rPr>
        <w:t>．</w:t>
      </w:r>
    </w:p>
    <w:p>
      <w:pPr>
        <w:pStyle w:val="Normal"/>
        <w:keepNext w:val="false"/>
        <w:keepLines w:val="false"/>
        <w:pageBreakBefore w:val="false"/>
        <w:kinsoku w:val="true"/>
        <w:overflowPunct w:val="true"/>
        <w:bidi w:val="0"/>
        <w:spacing w:lineRule="auto" w:line="240"/>
        <w:ind w:left="424" w:hanging="424"/>
        <w:rPr>
          <w:rFonts w:ascii="Times New Roman" w:hAnsi="Times New Roman" w:cs="Times New Roman"/>
        </w:rPr>
      </w:pPr>
      <w:r>
        <w:rPr>
          <w:rFonts w:cs="Times New Roman" w:ascii="Times New Roman" w:hAnsi="Times New Roman"/>
        </w:rPr>
        <w:t>10</w:t>
      </w:r>
      <w:r>
        <w:rPr>
          <w:rFonts w:ascii="Times New Roman" w:hAnsi="Times New Roman" w:cs="宋体"/>
        </w:rPr>
        <w:t>．已知二次函数</w:t>
      </w:r>
      <w:r>
        <w:rPr>
          <w:rFonts w:cs="Times New Roman" w:ascii="Times New Roman" w:hAnsi="Times New Roman"/>
          <w:i/>
        </w:rPr>
        <w:t>y</w:t>
      </w:r>
      <w:r>
        <w:rPr>
          <w:rFonts w:ascii="Times New Roman" w:hAnsi="Times New Roman" w:cs="宋体"/>
        </w:rPr>
        <w:t>＝</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2</w:t>
      </w:r>
      <w:r>
        <w:rPr>
          <w:rFonts w:cs="Times New Roman" w:ascii="Times New Roman" w:hAnsi="Times New Roman"/>
          <w:i/>
        </w:rPr>
        <w:t>ax</w:t>
      </w:r>
      <w:r>
        <w:rPr>
          <w:rFonts w:ascii="Times New Roman" w:hAnsi="Times New Roman" w:cs="宋体"/>
        </w:rPr>
        <w:t>＋</w:t>
      </w:r>
      <w:r>
        <w:rPr>
          <w:rFonts w:cs="Times New Roman" w:ascii="Times New Roman" w:hAnsi="Times New Roman"/>
          <w:i/>
        </w:rPr>
        <w:t>a</w:t>
      </w:r>
      <w:r>
        <w:rPr>
          <w:rFonts w:ascii="Times New Roman" w:hAnsi="Times New Roman" w:cs="宋体"/>
        </w:rPr>
        <w:t>－</w:t>
      </w:r>
      <w:r>
        <w:rPr>
          <w:rFonts w:cs="Times New Roman" w:ascii="Times New Roman" w:hAnsi="Times New Roman"/>
        </w:rPr>
        <w:t>1</w:t>
      </w:r>
      <w:r>
        <w:rPr>
          <w:rFonts w:ascii="Times New Roman" w:hAnsi="Times New Roman" w:cs="宋体"/>
        </w:rPr>
        <w:t>的图像经过点（</w:t>
      </w:r>
      <w:r>
        <w:rPr>
          <w:rFonts w:cs="Times New Roman" w:ascii="Times New Roman" w:hAnsi="Times New Roman"/>
        </w:rPr>
        <w:t>1</w:t>
      </w:r>
      <w:r>
        <w:rPr>
          <w:rFonts w:ascii="Times New Roman" w:hAnsi="Times New Roman" w:cs="宋体"/>
        </w:rPr>
        <w:t>，</w:t>
      </w:r>
      <w:r>
        <w:rPr>
          <w:rFonts w:cs="Times New Roman" w:ascii="Times New Roman" w:hAnsi="Times New Roman"/>
        </w:rPr>
        <w:t>3</w:t>
      </w:r>
      <w:r>
        <w:rPr>
          <w:rFonts w:ascii="Times New Roman" w:hAnsi="Times New Roman" w:cs="宋体"/>
        </w:rPr>
        <w:t>），则</w:t>
      </w:r>
      <w:r>
        <w:rPr>
          <w:rFonts w:cs="Times New Roman" w:ascii="Times New Roman" w:hAnsi="Times New Roman"/>
          <w:i/>
        </w:rPr>
        <w:t>a</w:t>
      </w:r>
      <w:r>
        <w:rPr>
          <w:rFonts w:ascii="Times New Roman" w:hAnsi="Times New Roman" w:cs="宋体"/>
        </w:rPr>
        <w:t>的值</w:t>
      </w:r>
      <w:r>
        <w:rPr>
          <w:rFonts w:ascii="Times New Roman" w:hAnsi="Times New Roman" w:cs="宋体"/>
          <w:bCs/>
          <w:color w:val="000000"/>
          <w:szCs w:val="21"/>
        </w:rPr>
        <w:t>为</w:t>
      </w:r>
      <w:r>
        <w:rPr>
          <w:rFonts w:ascii="Times New Roman" w:hAnsi="Times New Roman" w:cs="Times New Roman" w:eastAsia="Times New Roman"/>
          <w:bCs/>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bCs/>
          <w:color w:val="000000"/>
          <w:u w:val="single"/>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宋体"/>
          <w:szCs w:val="21"/>
        </w:rPr>
        <w:t>．如图，正六边形</w:t>
      </w:r>
      <w:r>
        <w:rPr>
          <w:rFonts w:cs="Times New Roman" w:ascii="Times New Roman" w:hAnsi="Times New Roman"/>
          <w:i/>
          <w:szCs w:val="21"/>
        </w:rPr>
        <w:t>ABCDEF</w:t>
      </w:r>
      <w:r>
        <w:rPr>
          <w:rFonts w:ascii="Times New Roman" w:hAnsi="Times New Roman" w:cs="宋体"/>
          <w:szCs w:val="21"/>
        </w:rPr>
        <w:t>内接于</w:t>
      </w:r>
      <w:r>
        <w:rPr>
          <w:rFonts w:ascii="宋体" w:hAnsi="宋体" w:cs="宋体"/>
          <w:szCs w:val="21"/>
        </w:rPr>
        <w:t>⊙</w:t>
      </w:r>
      <w:r>
        <w:rPr>
          <w:rFonts w:cs="Times New Roman" w:ascii="Times New Roman" w:hAnsi="Times New Roman"/>
          <w:i/>
          <w:szCs w:val="21"/>
        </w:rPr>
        <w:t>O</w:t>
      </w:r>
      <w:r>
        <w:rPr>
          <w:rFonts w:ascii="Times New Roman" w:hAnsi="Times New Roman" w:cs="宋体"/>
          <w:szCs w:val="21"/>
        </w:rPr>
        <w:t>，若直线</w:t>
      </w:r>
      <w:r>
        <w:rPr>
          <w:rFonts w:cs="Times New Roman" w:ascii="Times New Roman" w:hAnsi="Times New Roman"/>
          <w:i/>
          <w:szCs w:val="21"/>
        </w:rPr>
        <w:t>PA</w:t>
      </w:r>
      <w:r>
        <w:rPr>
          <w:rFonts w:ascii="Times New Roman" w:hAnsi="Times New Roman" w:cs="宋体"/>
          <w:szCs w:val="21"/>
        </w:rPr>
        <w:t>与</w:t>
      </w:r>
      <w:r>
        <w:rPr>
          <w:rFonts w:ascii="宋体" w:hAnsi="宋体" w:cs="宋体"/>
          <w:szCs w:val="21"/>
        </w:rPr>
        <w:t>⊙</w:t>
      </w:r>
      <w:r>
        <w:rPr>
          <w:rFonts w:cs="Times New Roman" w:ascii="Times New Roman" w:hAnsi="Times New Roman"/>
          <w:i/>
          <w:szCs w:val="21"/>
        </w:rPr>
        <w:t>O</w:t>
      </w:r>
      <w:r>
        <w:rPr>
          <w:rFonts w:ascii="Times New Roman" w:hAnsi="Times New Roman" w:cs="宋体"/>
          <w:szCs w:val="21"/>
        </w:rPr>
        <w:t>相切，切点为</w:t>
      </w:r>
      <w:r>
        <w:rPr>
          <w:rFonts w:cs="Times New Roman" w:ascii="Times New Roman" w:hAnsi="Times New Roman"/>
          <w:i/>
          <w:szCs w:val="21"/>
        </w:rPr>
        <w:t>A</w:t>
      </w:r>
      <w:r>
        <w:rPr>
          <w:rFonts w:ascii="Times New Roman" w:hAnsi="Times New Roman" w:cs="宋体"/>
          <w:szCs w:val="21"/>
        </w:rPr>
        <w:t>，则</w:t>
      </w:r>
      <w:r>
        <w:rPr>
          <w:rFonts w:ascii="宋体" w:hAnsi="宋体" w:cs="宋体"/>
          <w:szCs w:val="21"/>
        </w:rPr>
        <w:t>∠</w:t>
      </w:r>
      <w:r>
        <w:rPr>
          <w:rFonts w:cs="Times New Roman" w:ascii="Times New Roman" w:hAnsi="Times New Roman"/>
          <w:i/>
          <w:szCs w:val="21"/>
        </w:rPr>
        <w:t>PAB</w:t>
      </w:r>
      <w:r>
        <w:rPr>
          <w:rFonts w:ascii="Times New Roman" w:hAnsi="Times New Roman" w:cs="宋体"/>
          <w:szCs w:val="21"/>
        </w:rPr>
        <w:t>＝</w:t>
      </w:r>
      <w:r>
        <w:rPr>
          <w:rFonts w:cs="Times New Roman" w:ascii="Times New Roman" w:hAnsi="Times New Roman"/>
          <w:szCs w:val="21"/>
        </w:rPr>
        <w:t>__</w:t>
      </w:r>
      <w:r>
        <w:rPr>
          <w:rFonts w:cs="Times New Roman" w:ascii="Times New Roman" w:hAnsi="Times New Roman"/>
          <w:color w:val="000000"/>
          <w:u w:val="single"/>
        </w:rPr>
        <w:t>▲</w:t>
      </w:r>
      <w:r>
        <w:rPr>
          <w:rFonts w:cs="Times New Roman" w:ascii="Times New Roman" w:hAnsi="Times New Roman"/>
          <w:szCs w:val="21"/>
        </w:rPr>
        <w:t>___</w:t>
      </w:r>
      <w:r>
        <w:rPr>
          <w:rFonts w:ascii="Times New Roman" w:hAnsi="Times New Roman" w:cs="宋体"/>
          <w:szCs w:val="21"/>
        </w:rPr>
        <w:t>．</w:t>
      </w:r>
    </w:p>
    <w:p>
      <w:pPr>
        <w:pStyle w:val="DefaultParagraph"/>
        <w:keepNext w:val="false"/>
        <w:keepLines w:val="false"/>
        <w:pageBreakBefore w:val="false"/>
        <w:kinsoku w:val="true"/>
        <w:overflowPunct w:val="true"/>
        <w:bidi w:val="0"/>
        <w:spacing w:lineRule="auto" w:line="240"/>
        <w:rPr>
          <w:rFonts w:cs="Times New Roman"/>
          <w:szCs w:val="21"/>
        </w:rPr>
      </w:pPr>
      <w:r>
        <w:rPr>
          <w:rFonts w:cs="Times New Roman"/>
          <w:szCs w:val="21"/>
        </w:rPr>
        <w:t>12</w:t>
      </w:r>
      <w:r>
        <w:rPr>
          <w:rFonts w:cs="宋体"/>
          <w:szCs w:val="21"/>
        </w:rPr>
        <w:t>．如图，沿一条母线将圆锥侧面剪开并展平，得到一个扇形，若圆锥的底面圆的半径</w:t>
      </w:r>
      <w:r>
        <w:rPr>
          <w:rFonts w:cs="Times New Roman"/>
          <w:i/>
          <w:szCs w:val="21"/>
        </w:rPr>
        <w:t>r</w:t>
      </w:r>
      <w:r>
        <w:rPr>
          <w:rFonts w:cs="宋体"/>
          <w:szCs w:val="21"/>
        </w:rPr>
        <w:t>＝</w:t>
      </w:r>
      <w:r>
        <w:rPr>
          <w:rFonts w:cs="Times New Roman"/>
          <w:szCs w:val="21"/>
        </w:rPr>
        <w:t>3 cm</w:t>
      </w:r>
      <w:r>
        <w:rPr>
          <w:rFonts w:cs="宋体"/>
          <w:szCs w:val="21"/>
        </w:rPr>
        <w:t>，扇形的圆心角</w:t>
      </w:r>
      <w:r>
        <w:rPr>
          <w:rFonts w:cs="Times New Roman"/>
          <w:i/>
          <w:szCs w:val="21"/>
        </w:rPr>
        <w:t>θ</w:t>
      </w:r>
      <w:r>
        <w:rPr>
          <w:rFonts w:cs="宋体"/>
          <w:szCs w:val="21"/>
        </w:rPr>
        <w:t>＝</w:t>
      </w:r>
      <w:r>
        <w:rPr>
          <w:rFonts w:cs="Times New Roman"/>
          <w:szCs w:val="21"/>
        </w:rPr>
        <w:t>120°</w:t>
      </w:r>
      <w:r>
        <w:rPr>
          <w:rFonts w:cs="宋体"/>
          <w:szCs w:val="21"/>
        </w:rPr>
        <w:t>，则该圆锥的母线长</w:t>
      </w:r>
      <w:r>
        <w:rPr>
          <w:rFonts w:cs="Times New Roman"/>
          <w:i/>
          <w:szCs w:val="21"/>
        </w:rPr>
        <w:t>l</w:t>
      </w:r>
      <w:r>
        <w:rPr>
          <w:rFonts w:cs="宋体"/>
          <w:szCs w:val="21"/>
        </w:rPr>
        <w:t>为</w:t>
      </w:r>
      <w:r>
        <w:rPr>
          <w:rFonts w:cs="Times New Roman"/>
          <w:u w:val="single"/>
        </w:rPr>
        <w:t>____</w:t>
      </w:r>
      <w:r>
        <w:rPr>
          <w:rFonts w:cs="Times New Roman"/>
          <w:color w:val="000000"/>
          <w:u w:val="single"/>
        </w:rPr>
        <w:t>▲</w:t>
      </w:r>
      <w:r>
        <w:rPr>
          <w:rFonts w:cs="Times New Roman"/>
          <w:u w:val="single"/>
        </w:rPr>
        <w:t>_____</w:t>
      </w:r>
      <w:r>
        <w:rPr>
          <w:rFonts w:cs="Times New Roman"/>
          <w:szCs w:val="21"/>
        </w:rPr>
        <w:t>cm</w:t>
      </w:r>
      <w:r>
        <w:rPr>
          <w:rFonts w:cs="宋体"/>
          <w:szCs w:val="21"/>
        </w:rPr>
        <w:t>．</w:t>
      </w:r>
    </w:p>
    <w:p>
      <w:pPr>
        <w:pStyle w:val="DefaultParagraph"/>
        <w:keepNext w:val="false"/>
        <w:keepLines w:val="false"/>
        <w:pageBreakBefore w:val="false"/>
        <w:kinsoku w:val="true"/>
        <w:overflowPunct w:val="true"/>
        <w:bidi w:val="0"/>
        <w:spacing w:lineRule="auto" w:line="240"/>
        <w:textAlignment w:val="center"/>
        <w:rPr>
          <w:rFonts w:cs="Times New Roman"/>
        </w:rPr>
      </w:pPr>
      <w:r>
        <mc:AlternateContent>
          <mc:Choice Requires="wpg">
            <w:drawing>
              <wp:anchor behindDoc="0" distT="0" distB="0" distL="114935" distR="0" simplePos="0" locked="0" layoutInCell="0" allowOverlap="1" relativeHeight="8">
                <wp:simplePos x="0" y="0"/>
                <wp:positionH relativeFrom="column">
                  <wp:posOffset>2171700</wp:posOffset>
                </wp:positionH>
                <wp:positionV relativeFrom="paragraph">
                  <wp:posOffset>155575</wp:posOffset>
                </wp:positionV>
                <wp:extent cx="1661160" cy="1630680"/>
                <wp:effectExtent l="0" t="0" r="0" b="5715"/>
                <wp:wrapNone/>
                <wp:docPr id="7" name="组合 31"/>
                <a:graphic xmlns:a="http://schemas.openxmlformats.org/drawingml/2006/main">
                  <a:graphicData uri="http://schemas.microsoft.com/office/word/2010/wordprocessingGroup">
                    <wpg:wgp>
                      <wpg:cNvGrpSpPr/>
                      <wpg:grpSpPr>
                        <a:xfrm>
                          <a:off x="0" y="0"/>
                          <a:ext cx="1661040" cy="1630800"/>
                          <a:chOff x="0" y="0"/>
                          <a:chExt cx="1661040" cy="1630800"/>
                        </a:xfrm>
                      </wpg:grpSpPr>
                      <wps:wsp>
                        <wps:cNvSpPr/>
                        <wps:spPr>
                          <a:xfrm flipH="1" flipV="1">
                            <a:off x="345960" y="1470600"/>
                            <a:ext cx="2088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00" y="1343520"/>
                            <a:ext cx="669240" cy="286920"/>
                          </a:xfrm>
                          <a:prstGeom prst="ellipse">
                            <a:avLst/>
                          </a:prstGeom>
                          <a:noFill/>
                          <a:ln w="9360">
                            <a:solidFill>
                              <a:srgbClr val="000000"/>
                            </a:solidFill>
                            <a:miter/>
                          </a:ln>
                        </wps:spPr>
                        <wps:style>
                          <a:lnRef idx="0"/>
                          <a:fillRef idx="0"/>
                          <a:effectRef idx="0"/>
                          <a:fontRef idx="minor"/>
                        </wps:style>
                        <wps:bodyPr/>
                      </wps:wsp>
                      <wps:wsp>
                        <wps:cNvSpPr txBox="1"/>
                        <wps:spPr>
                          <a:xfrm>
                            <a:off x="384120" y="527760"/>
                            <a:ext cx="304920" cy="2592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θ</w:t>
                              </w:r>
                            </w:p>
                          </w:txbxContent>
                        </wps:txbx>
                        <wps:bodyPr wrap="square" anchor="t">
                          <a:noAutofit/>
                        </wps:bodyPr>
                      </wps:wsp>
                      <wps:wsp>
                        <wps:cNvCnPr/>
                        <wps:spPr>
                          <a:xfrm flipH="1">
                            <a:off x="7920" y="649080"/>
                            <a:ext cx="320400" cy="824400"/>
                          </a:xfrm>
                          <a:prstGeom prst="straightConnector1">
                            <a:avLst/>
                          </a:prstGeom>
                          <a:ln w="9360">
                            <a:solidFill>
                              <a:srgbClr val="000000"/>
                            </a:solidFill>
                            <a:miter/>
                          </a:ln>
                        </wps:spPr>
                        <wps:bodyPr/>
                      </wps:wsp>
                      <wps:wsp>
                        <wps:cNvSpPr txBox="1"/>
                        <wps:spPr>
                          <a:xfrm>
                            <a:off x="0" y="860400"/>
                            <a:ext cx="2376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l</w:t>
                              </w:r>
                            </w:p>
                          </w:txbxContent>
                        </wps:txbx>
                        <wps:bodyPr wrap="square" anchor="t">
                          <a:noAutofit/>
                        </wps:bodyPr>
                      </wps:wsp>
                      <wps:wsp>
                        <wps:cNvSpPr txBox="1"/>
                        <wps:spPr>
                          <a:xfrm>
                            <a:off x="367560" y="1261800"/>
                            <a:ext cx="2376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r</w:t>
                              </w:r>
                            </w:p>
                          </w:txbxContent>
                        </wps:txbx>
                        <wps:bodyPr wrap="square" anchor="t">
                          <a:noAutofit/>
                        </wps:bodyPr>
                      </wps:wsp>
                      <wps:wsp>
                        <wps:cNvCnPr/>
                        <wps:spPr>
                          <a:xfrm>
                            <a:off x="327960" y="649080"/>
                            <a:ext cx="361080" cy="824400"/>
                          </a:xfrm>
                          <a:prstGeom prst="straightConnector1">
                            <a:avLst/>
                          </a:prstGeom>
                          <a:ln w="9360">
                            <a:solidFill>
                              <a:srgbClr val="000000"/>
                            </a:solidFill>
                            <a:miter/>
                          </a:ln>
                        </wps:spPr>
                        <wps:bodyPr/>
                      </wps:wsp>
                      <wps:wsp>
                        <wps:cNvCnPr/>
                        <wps:spPr>
                          <a:xfrm>
                            <a:off x="10080" y="1482120"/>
                            <a:ext cx="670320" cy="1800"/>
                          </a:xfrm>
                          <a:prstGeom prst="straightConnector1">
                            <a:avLst/>
                          </a:prstGeom>
                          <a:ln w="9360">
                            <a:solidFill>
                              <a:srgbClr val="000000"/>
                            </a:solidFill>
                            <a:prstDash val="dash"/>
                            <a:miter/>
                          </a:ln>
                        </wps:spPr>
                        <wps:bodyPr/>
                      </wps:wsp>
                      <wps:wsp>
                        <wps:cNvCnPr/>
                        <wps:spPr>
                          <a:xfrm flipV="1">
                            <a:off x="329400" y="19080"/>
                            <a:ext cx="638640" cy="630360"/>
                          </a:xfrm>
                          <a:prstGeom prst="straightConnector1">
                            <a:avLst/>
                          </a:prstGeom>
                          <a:ln w="9360">
                            <a:solidFill>
                              <a:srgbClr val="000000"/>
                            </a:solidFill>
                            <a:miter/>
                          </a:ln>
                        </wps:spPr>
                        <wps:bodyPr/>
                      </wps:wsp>
                      <wps:wsp>
                        <wps:cNvSpPr/>
                        <wps:spPr>
                          <a:xfrm rot="2974200">
                            <a:off x="345960" y="181800"/>
                            <a:ext cx="1036800" cy="1209600"/>
                          </a:xfrm>
                          <a:custGeom>
                            <a:avLst/>
                            <a:gdLst/>
                            <a:ahLst/>
                            <a:rect l="l" t="t" r="r" b="b"/>
                            <a:pathLst>
                              <a:path stroke="0" w="14124" h="16639">
                                <a:moveTo>
                                  <a:pt x="7475" y="525"/>
                                </a:moveTo>
                                <a:arcTo wR="10800" hR="10800" stAng="-6475825" swAng="8439580"/>
                                <a:lnTo>
                                  <a:pt x="10800" y="10800"/>
                                </a:lnTo>
                                <a:close/>
                              </a:path>
                              <a:path fill="none" w="14124" h="16639">
                                <a:moveTo>
                                  <a:pt x="7475" y="525"/>
                                </a:moveTo>
                                <a:arcTo wR="10800" hR="10800" stAng="-6475825" swAng="8439580"/>
                              </a:path>
                            </a:pathLst>
                          </a:custGeom>
                          <a:noFill/>
                          <a:ln w="9360">
                            <a:solidFill>
                              <a:srgbClr val="000000"/>
                            </a:solidFill>
                            <a:miter/>
                          </a:ln>
                        </wps:spPr>
                        <wps:style>
                          <a:lnRef idx="0"/>
                          <a:fillRef idx="0"/>
                          <a:effectRef idx="0"/>
                          <a:fontRef idx="minor"/>
                        </wps:style>
                        <wps:bodyPr/>
                      </wps:wsp>
                      <wps:wsp>
                        <wps:cNvSpPr/>
                        <wps:spPr>
                          <a:xfrm>
                            <a:off x="396360" y="581760"/>
                            <a:ext cx="51480" cy="208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31" style="position:absolute;margin-left:171pt;margin-top:13.75pt;width:108.9pt;height:126.9pt" coordorigin="3420,275" coordsize="2178,2538">
                <v:oval id="shape_0" ID="椭圆 32" fillcolor="black" stroked="t" o:allowincell="f" style="position:absolute;left:3965;top:2561;width:32;height:33;flip:xy;mso-wrap-style:none;v-text-anchor:middle">
                  <v:fill o:detectmouseclick="t" type="solid" color2="white"/>
                  <v:stroke color="black" weight="9360" joinstyle="miter" endcap="flat"/>
                  <w10:wrap type="none"/>
                </v:oval>
                <v:oval id="shape_0" ID="椭圆 33" fillcolor="white" stroked="t" o:allowincell="f" style="position:absolute;left:3451;top:2361;width:1053;height:451;mso-wrap-style:none;v-text-anchor:middle">
                  <v:fill o:detectmouseclick="t" type="solid" color2="black" opacity="0"/>
                  <v:stroke color="black" weight="9360" joinstyle="miter" endcap="flat"/>
                  <w10:wrap type="none"/>
                </v:oval>
                <v:shape id="shape_0" stroked="f" o:allowincell="f" style="position:absolute;left:4025;top:1076;width:479;height:407;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θ</w:t>
                        </w:r>
                      </w:p>
                    </w:txbxContent>
                  </v:textbox>
                  <v:fill o:detectmouseclick="t" on="false"/>
                  <v:stroke color="#3465a4" joinstyle="round" endcap="flat"/>
                  <w10:wrap type="none"/>
                </v:shape>
                <v:shape id="shape_0" ID="自选图形 35" stroked="t" o:allowincell="f" style="position:absolute;left:3433;top:1267;width:502;height:1297;flip:x" type="_x0000_t32">
                  <v:stroke color="black" weight="9360" joinstyle="miter" endcap="flat"/>
                  <v:fill o:detectmouseclick="t" on="false"/>
                  <w10:wrap type="none"/>
                </v:shape>
                <v:shape id="shape_0" stroked="f" o:allowincell="f" style="position:absolute;left:3420;top:1600;width:373;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3999;top:2232;width:373;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r</w:t>
                        </w:r>
                      </w:p>
                    </w:txbxContent>
                  </v:textbox>
                  <v:fill o:detectmouseclick="t" on="false"/>
                  <v:stroke color="#3465a4" joinstyle="round" endcap="flat"/>
                  <w10:wrap type="none"/>
                </v:shape>
                <v:shape id="shape_0" ID="自选图形 38" stroked="t" o:allowincell="f" style="position:absolute;left:3937;top:1267;width:568;height:1297" type="_x0000_t32">
                  <v:stroke color="black" weight="9360" joinstyle="miter" endcap="flat"/>
                  <v:fill o:detectmouseclick="t" on="false"/>
                  <w10:wrap type="none"/>
                </v:shape>
                <v:shape id="shape_0" ID="自选图形 39" stroked="t" o:allowincell="f" style="position:absolute;left:3436;top:2579;width:1055;height:2" type="_x0000_t32">
                  <v:stroke color="black" weight="9360" dashstyle="dash" joinstyle="miter" endcap="flat"/>
                  <v:fill o:detectmouseclick="t" on="false"/>
                  <w10:wrap type="none"/>
                </v:shape>
                <v:shape id="shape_0" ID="自选图形 40" stroked="t" o:allowincell="f" style="position:absolute;left:3939;top:275;width:1005;height:991;flip:y" type="_x0000_t32">
                  <v:stroke color="black" weight="9360" joinstyle="miter" endcap="flat"/>
                  <v:fill o:detectmouseclick="t" on="false"/>
                  <w10:wrap type="none"/>
                </v:shape>
                <v:rect id="shape_0" ID="弧形 41" coordsize="14124,16639" path="l0,21600xee" stroked="t" o:allowincell="f" style="position:absolute;left:3965;top:531;width:1632;height:1904;mso-wrap-style:none;v-text-anchor:middle;rotation:50">
                  <v:fill o:detectmouseclick="t" on="false"/>
                  <v:stroke color="black" weight="9360" joinstyle="miter" endcap="flat"/>
                  <w10:wrap type="none"/>
                </v:rect>
                <v:rect id="shape_0" ID="弧形 42" coordsize="10800,21600" path="l0,21600xee" stroked="t" o:allowincell="f" style="position:absolute;left:4044;top:1161;width:80;height:328;mso-wrap-style:none;v-text-anchor:middle">
                  <v:fill o:detectmouseclick="t" on="false"/>
                  <v:stroke color="black" weight="9360" joinstyle="miter" endcap="flat"/>
                  <w10:wrap type="none"/>
                </v:rect>
              </v:group>
            </w:pict>
          </mc:Fallback>
        </mc:AlternateContent>
      </w:r>
      <w:r>
        <w:rPr>
          <w:rFonts w:cs="Times New Roman"/>
        </w:rPr>
        <w:t>13</w:t>
      </w:r>
      <w:r>
        <w:rPr>
          <w:rFonts w:cs="宋体"/>
        </w:rPr>
        <w:t>．如图</w:t>
      </w:r>
      <w:r>
        <w:rPr/>
        <w:t>，</w:t>
      </w:r>
      <w:r>
        <w:rPr>
          <w:rFonts w:cs="宋体"/>
        </w:rPr>
        <w:t>在</w:t>
      </w:r>
      <w:r>
        <w:rPr>
          <w:rFonts w:ascii="宋体" w:hAnsi="宋体" w:cs="宋体"/>
        </w:rPr>
        <w:t>⊙</w:t>
      </w:r>
      <w:r>
        <w:rPr>
          <w:rFonts w:cs="Times New Roman"/>
          <w:i/>
        </w:rPr>
        <w:t>O</w:t>
      </w:r>
      <w:r>
        <w:rPr>
          <w:rFonts w:cs="宋体"/>
        </w:rPr>
        <w:t>的内接四边形</w:t>
      </w:r>
      <w:r>
        <w:rPr>
          <w:rFonts w:cs="Times New Roman"/>
          <w:i/>
        </w:rPr>
        <w:t>ABCD</w:t>
      </w:r>
      <w:r>
        <w:rPr>
          <w:rFonts w:cs="宋体"/>
        </w:rPr>
        <w:t>中，</w:t>
      </w:r>
      <w:r>
        <w:rPr>
          <w:i/>
        </w:rPr>
        <w:t>AB</w:t>
      </w:r>
      <w:r>
        <w:rPr/>
        <w:t>是直径，</w:t>
      </w:r>
      <w:r>
        <w:rPr>
          <w:i/>
        </w:rPr>
        <w:t>OD</w:t>
      </w:r>
      <w:r>
        <w:rPr>
          <w:rFonts w:cs="宋体" w:ascii="宋体" w:hAnsi="宋体"/>
        </w:rPr>
        <w:t>∥</w:t>
      </w:r>
      <w:r>
        <w:rPr>
          <w:i/>
        </w:rPr>
        <w:t>BC</w:t>
      </w:r>
      <w:r>
        <w:rPr/>
        <w:t>，</w:t>
      </w:r>
      <w:r>
        <w:rPr>
          <w:rFonts w:ascii="宋体" w:hAnsi="宋体" w:cs="宋体"/>
        </w:rPr>
        <w:t>∠</w:t>
      </w:r>
      <w:r>
        <w:rPr>
          <w:rFonts w:cs="Times New Roman"/>
          <w:i/>
        </w:rPr>
        <w:t>BCD</w:t>
      </w:r>
      <w:r>
        <w:rPr>
          <w:rFonts w:cs="宋体"/>
        </w:rPr>
        <w:t>＝</w:t>
      </w:r>
      <w:r>
        <w:rPr>
          <w:rFonts w:cs="Times New Roman"/>
        </w:rPr>
        <w:t>110°</w:t>
      </w:r>
      <w:r>
        <w:rPr>
          <w:rFonts w:cs="宋体"/>
        </w:rPr>
        <w:t>，则</w:t>
      </w:r>
      <w:r>
        <w:rPr>
          <w:rFonts w:ascii="宋体" w:hAnsi="宋体" w:cs="宋体"/>
        </w:rPr>
        <w:t>∠</w:t>
      </w:r>
      <w:r>
        <w:rPr>
          <w:rFonts w:cs="Times New Roman"/>
          <w:i/>
        </w:rPr>
        <w:t>ABC</w:t>
      </w:r>
      <w:r>
        <w:rPr>
          <w:rFonts w:cs="宋体"/>
        </w:rPr>
        <w:t>＝</w:t>
      </w:r>
      <w:r>
        <w:rPr>
          <w:rFonts w:cs="Times New Roman"/>
          <w:u w:val="single"/>
        </w:rPr>
        <w:t>____</w:t>
      </w:r>
      <w:r>
        <w:rPr>
          <w:rFonts w:cs="Times New Roman"/>
          <w:color w:val="000000"/>
          <w:u w:val="single"/>
        </w:rPr>
        <w:t>▲</w:t>
      </w:r>
      <w:r>
        <w:rPr>
          <w:rFonts w:cs="Times New Roman"/>
          <w:u w:val="single"/>
        </w:rPr>
        <w:t>______</w:t>
      </w:r>
      <w:r>
        <w:rPr>
          <w:rFonts w:cs="Times New Roman"/>
        </w:rPr>
        <w:t>°</w:t>
      </w:r>
      <w:r>
        <w:rPr>
          <w:rFonts w:cs="宋体"/>
        </w:rPr>
        <w:t>．</w:t>
      </w:r>
    </w:p>
    <w:p>
      <w:pPr>
        <w:pStyle w:val="DefaultParagraph"/>
        <w:keepNext w:val="false"/>
        <w:keepLines w:val="false"/>
        <w:pageBreakBefore w:val="false"/>
        <w:kinsoku w:val="true"/>
        <w:overflowPunct w:val="true"/>
        <w:bidi w:val="0"/>
        <w:spacing w:lineRule="auto" w:line="240"/>
        <w:ind w:left="420" w:hanging="420"/>
        <w:textAlignment w:val="center"/>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1">
                <wp:simplePos x="0" y="0"/>
                <wp:positionH relativeFrom="column">
                  <wp:posOffset>440690</wp:posOffset>
                </wp:positionH>
                <wp:positionV relativeFrom="paragraph">
                  <wp:posOffset>68580</wp:posOffset>
                </wp:positionV>
                <wp:extent cx="1551305" cy="1349375"/>
                <wp:effectExtent l="635" t="0" r="0" b="0"/>
                <wp:wrapNone/>
                <wp:docPr id="8" name="组合 43"/>
                <a:graphic xmlns:a="http://schemas.openxmlformats.org/drawingml/2006/main">
                  <a:graphicData uri="http://schemas.microsoft.com/office/word/2010/wordprocessingGroup">
                    <wpg:wgp>
                      <wpg:cNvGrpSpPr/>
                      <wpg:grpSpPr>
                        <a:xfrm>
                          <a:off x="0" y="0"/>
                          <a:ext cx="1551240" cy="1349280"/>
                          <a:chOff x="0" y="0"/>
                          <a:chExt cx="1551240" cy="1349280"/>
                        </a:xfrm>
                      </wpg:grpSpPr>
                      <wps:wsp>
                        <wps:cNvSpPr/>
                        <wps:spPr>
                          <a:xfrm>
                            <a:off x="205920" y="217800"/>
                            <a:ext cx="983520" cy="940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80760" y="50724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O</w:t>
                              </w:r>
                            </w:p>
                          </w:txbxContent>
                        </wps:txbx>
                        <wps:bodyPr wrap="square" anchor="t">
                          <a:noAutofit/>
                        </wps:bodyPr>
                      </wps:wsp>
                      <wps:wsp>
                        <wps:cNvSpPr/>
                        <wps:spPr>
                          <a:xfrm flipH="1" flipV="1">
                            <a:off x="695880" y="688320"/>
                            <a:ext cx="20160" cy="20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86080" y="108648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A</w:t>
                              </w:r>
                            </w:p>
                          </w:txbxContent>
                        </wps:txbx>
                        <wps:bodyPr wrap="square" anchor="t">
                          <a:noAutofit/>
                        </wps:bodyPr>
                      </wps:wsp>
                      <wps:wsp>
                        <wps:cNvSpPr txBox="1"/>
                        <wps:spPr>
                          <a:xfrm>
                            <a:off x="586080" y="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D</w:t>
                              </w:r>
                            </w:p>
                          </w:txbxContent>
                        </wps:txbx>
                        <wps:bodyPr wrap="square" anchor="t">
                          <a:noAutofit/>
                        </wps:bodyPr>
                      </wps:wsp>
                      <wps:wsp>
                        <wps:cNvCnPr/>
                        <wps:spPr>
                          <a:xfrm flipH="1">
                            <a:off x="0" y="1158120"/>
                            <a:ext cx="1425240" cy="1440"/>
                          </a:xfrm>
                          <a:prstGeom prst="straightConnector1">
                            <a:avLst/>
                          </a:prstGeom>
                          <a:ln w="9360">
                            <a:solidFill>
                              <a:srgbClr val="000000"/>
                            </a:solidFill>
                            <a:miter/>
                          </a:ln>
                        </wps:spPr>
                        <wps:bodyPr/>
                      </wps:wsp>
                      <wps:wsp>
                        <wps:cNvCnPr/>
                        <wps:spPr>
                          <a:xfrm flipV="1">
                            <a:off x="263520" y="471600"/>
                            <a:ext cx="1800" cy="450720"/>
                          </a:xfrm>
                          <a:prstGeom prst="straightConnector1">
                            <a:avLst/>
                          </a:prstGeom>
                          <a:ln w="9360">
                            <a:solidFill>
                              <a:srgbClr val="000000"/>
                            </a:solidFill>
                            <a:miter/>
                          </a:ln>
                        </wps:spPr>
                        <wps:bodyPr/>
                      </wps:wsp>
                      <wps:wsp>
                        <wps:cNvSpPr txBox="1"/>
                        <wps:spPr>
                          <a:xfrm>
                            <a:off x="1079640" y="30924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C</w:t>
                              </w:r>
                            </w:p>
                          </w:txbxContent>
                        </wps:txbx>
                        <wps:bodyPr wrap="square" anchor="t">
                          <a:noAutofit/>
                        </wps:bodyPr>
                      </wps:wsp>
                      <wps:wsp>
                        <wps:cNvSpPr txBox="1"/>
                        <wps:spPr>
                          <a:xfrm>
                            <a:off x="1077120" y="78876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B</w:t>
                              </w:r>
                            </w:p>
                          </w:txbxContent>
                        </wps:txbx>
                        <wps:bodyPr wrap="square" anchor="t">
                          <a:noAutofit/>
                        </wps:bodyPr>
                      </wps:wsp>
                      <wps:wsp>
                        <wps:cNvCnPr/>
                        <wps:spPr>
                          <a:xfrm flipH="1" flipV="1">
                            <a:off x="705600" y="217080"/>
                            <a:ext cx="416880" cy="244800"/>
                          </a:xfrm>
                          <a:prstGeom prst="straightConnector1">
                            <a:avLst/>
                          </a:prstGeom>
                          <a:ln w="9360">
                            <a:solidFill>
                              <a:srgbClr val="000000"/>
                            </a:solidFill>
                            <a:miter/>
                          </a:ln>
                        </wps:spPr>
                        <wps:bodyPr/>
                      </wps:wsp>
                      <wps:wsp>
                        <wps:cNvCnPr/>
                        <wps:spPr>
                          <a:xfrm flipV="1">
                            <a:off x="266760" y="217080"/>
                            <a:ext cx="450720" cy="244800"/>
                          </a:xfrm>
                          <a:prstGeom prst="straightConnector1">
                            <a:avLst/>
                          </a:prstGeom>
                          <a:ln w="9360">
                            <a:solidFill>
                              <a:srgbClr val="000000"/>
                            </a:solidFill>
                            <a:miter/>
                          </a:ln>
                        </wps:spPr>
                        <wps:bodyPr/>
                      </wps:wsp>
                      <wps:wsp>
                        <wps:cNvCnPr/>
                        <wps:spPr>
                          <a:xfrm flipV="1">
                            <a:off x="707400" y="920520"/>
                            <a:ext cx="416160" cy="227880"/>
                          </a:xfrm>
                          <a:prstGeom prst="straightConnector1">
                            <a:avLst/>
                          </a:prstGeom>
                          <a:ln w="9360">
                            <a:solidFill>
                              <a:srgbClr val="000000"/>
                            </a:solidFill>
                            <a:miter/>
                          </a:ln>
                        </wps:spPr>
                        <wps:bodyPr/>
                      </wps:wsp>
                      <wps:wsp>
                        <wps:cNvCnPr/>
                        <wps:spPr>
                          <a:xfrm flipH="1" flipV="1">
                            <a:off x="273240" y="911160"/>
                            <a:ext cx="441720" cy="247320"/>
                          </a:xfrm>
                          <a:prstGeom prst="straightConnector1">
                            <a:avLst/>
                          </a:prstGeom>
                          <a:ln w="9360">
                            <a:solidFill>
                              <a:srgbClr val="000000"/>
                            </a:solidFill>
                            <a:miter/>
                          </a:ln>
                        </wps:spPr>
                        <wps:bodyPr/>
                      </wps:wsp>
                      <wps:wsp>
                        <wps:cNvCnPr/>
                        <wps:spPr>
                          <a:xfrm flipV="1">
                            <a:off x="1122840" y="461520"/>
                            <a:ext cx="1440" cy="450360"/>
                          </a:xfrm>
                          <a:prstGeom prst="straightConnector1">
                            <a:avLst/>
                          </a:prstGeom>
                          <a:ln w="9360">
                            <a:solidFill>
                              <a:srgbClr val="000000"/>
                            </a:solidFill>
                            <a:miter/>
                          </a:ln>
                        </wps:spPr>
                        <wps:bodyPr/>
                      </wps:wsp>
                      <wps:wsp>
                        <wps:cNvSpPr txBox="1"/>
                        <wps:spPr>
                          <a:xfrm>
                            <a:off x="69840" y="30924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E</w:t>
                              </w:r>
                            </w:p>
                          </w:txbxContent>
                        </wps:txbx>
                        <wps:bodyPr wrap="square" anchor="t">
                          <a:noAutofit/>
                        </wps:bodyPr>
                      </wps:wsp>
                      <wps:wsp>
                        <wps:cNvSpPr txBox="1"/>
                        <wps:spPr>
                          <a:xfrm>
                            <a:off x="60480" y="78660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F</w:t>
                              </w:r>
                            </w:p>
                          </w:txbxContent>
                        </wps:txbx>
                        <wps:bodyPr wrap="square" anchor="t">
                          <a:noAutofit/>
                        </wps:bodyPr>
                      </wps:wsp>
                      <wps:wsp>
                        <wps:cNvSpPr txBox="1"/>
                        <wps:spPr>
                          <a:xfrm>
                            <a:off x="1314360" y="1086480"/>
                            <a:ext cx="236880" cy="26280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P</w:t>
                              </w:r>
                            </w:p>
                          </w:txbxContent>
                        </wps:txbx>
                        <wps:bodyPr wrap="square" anchor="t">
                          <a:noAutofit/>
                        </wps:bodyPr>
                      </wps:wsp>
                    </wpg:wgp>
                  </a:graphicData>
                </a:graphic>
              </wp:anchor>
            </w:drawing>
          </mc:Choice>
          <mc:Fallback>
            <w:pict>
              <v:group id="shape_0" alt="组合 43" style="position:absolute;margin-left:34.7pt;margin-top:5.4pt;width:122.15pt;height:106.25pt" coordorigin="694,108" coordsize="2443,2125">
                <v:oval id="shape_0" ID="椭圆 44" fillcolor="white" stroked="t" o:allowincell="f" style="position:absolute;left:1018;top:451;width:1548;height:1480;mso-wrap-style:none;v-text-anchor:middle">
                  <v:fill o:detectmouseclick="t" type="solid" color2="black"/>
                  <v:stroke color="black" weight="12600" joinstyle="miter" endcap="flat"/>
                  <w10:wrap type="none"/>
                </v:oval>
                <v:shape id="shape_0" stroked="f" o:allowincell="f" style="position:absolute;left:1766;top:907;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O</w:t>
                        </w:r>
                      </w:p>
                    </w:txbxContent>
                  </v:textbox>
                  <v:fill o:detectmouseclick="t" on="false"/>
                  <v:stroke color="#3465a4" joinstyle="round" endcap="flat"/>
                  <w10:wrap type="none"/>
                </v:shape>
                <v:oval id="shape_0" ID="椭圆 46" fillcolor="black" stroked="t" o:allowincell="f" style="position:absolute;left:1790;top:1192;width:31;height:31;flip:xy;mso-wrap-style:none;v-text-anchor:middle">
                  <v:fill o:detectmouseclick="t" type="solid" color2="white"/>
                  <v:stroke color="black" weight="9360" joinstyle="miter" endcap="flat"/>
                  <w10:wrap type="none"/>
                </v:oval>
                <v:shape id="shape_0" stroked="f" o:allowincell="f" style="position:absolute;left:1617;top:1819;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617;top:108;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D</w:t>
                        </w:r>
                      </w:p>
                    </w:txbxContent>
                  </v:textbox>
                  <v:fill o:detectmouseclick="t" on="false"/>
                  <v:stroke color="#3465a4" joinstyle="round" endcap="flat"/>
                  <w10:wrap type="none"/>
                </v:shape>
                <v:shape id="shape_0" ID="自选图形 49" stroked="t" o:allowincell="f" style="position:absolute;left:694;top:1932;width:2242;height:1;flip:x" type="_x0000_t32">
                  <v:stroke color="black" weight="9360" joinstyle="miter" endcap="flat"/>
                  <v:fill o:detectmouseclick="t" on="false"/>
                  <w10:wrap type="none"/>
                </v:shape>
                <v:shape id="shape_0" ID="自选图形 50" stroked="t" o:allowincell="f" style="position:absolute;left:1109;top:851;width:2;height:708;flip:y" type="_x0000_t32">
                  <v:stroke color="black" weight="9360" joinstyle="miter" endcap="flat"/>
                  <v:fill o:detectmouseclick="t" on="false"/>
                  <w10:wrap type="none"/>
                </v:shape>
                <v:shape id="shape_0" stroked="f" o:allowincell="f" style="position:absolute;left:2394;top:595;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390;top:1350;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B</w:t>
                        </w:r>
                      </w:p>
                    </w:txbxContent>
                  </v:textbox>
                  <v:fill o:detectmouseclick="t" on="false"/>
                  <v:stroke color="#3465a4" joinstyle="round" endcap="flat"/>
                  <w10:wrap type="none"/>
                </v:shape>
                <v:shape id="shape_0" ID="自选图形 53" stroked="t" o:allowincell="f" style="position:absolute;left:1805;top:450;width:654;height:383;flip:xy" type="_x0000_t32">
                  <v:stroke color="black" weight="9360" joinstyle="miter" endcap="flat"/>
                  <v:fill o:detectmouseclick="t" on="false"/>
                  <w10:wrap type="none"/>
                </v:shape>
                <v:shape id="shape_0" ID="自选图形 54" stroked="t" o:allowincell="f" style="position:absolute;left:1114;top:450;width:709;height:383;flip:y" type="_x0000_t32">
                  <v:stroke color="black" weight="9360" joinstyle="miter" endcap="flat"/>
                  <v:fill o:detectmouseclick="t" on="false"/>
                  <w10:wrap type="none"/>
                </v:shape>
                <v:shape id="shape_0" ID="自选图形 55" stroked="t" o:allowincell="f" style="position:absolute;left:1808;top:1558;width:654;height:357;flip:y" type="_x0000_t32">
                  <v:stroke color="black" weight="9360" joinstyle="miter" endcap="flat"/>
                  <v:fill o:detectmouseclick="t" on="false"/>
                  <w10:wrap type="none"/>
                </v:shape>
                <v:shape id="shape_0" ID="自选图形 56" stroked="t" o:allowincell="f" style="position:absolute;left:1124;top:1543;width:693;height:387;flip:xy" type="_x0000_t32">
                  <v:stroke color="black" weight="9360" joinstyle="miter" endcap="flat"/>
                  <v:fill o:detectmouseclick="t" on="false"/>
                  <w10:wrap type="none"/>
                </v:shape>
                <v:shape id="shape_0" ID="自选图形 57" stroked="t" o:allowincell="f" style="position:absolute;left:2462;top:835;width:1;height:707;flip:y" type="_x0000_t32">
                  <v:stroke color="black" weight="9360" joinstyle="miter" endcap="flat"/>
                  <v:fill o:detectmouseclick="t" on="false"/>
                  <w10:wrap type="none"/>
                </v:shape>
                <v:shape id="shape_0" stroked="f" o:allowincell="f" style="position:absolute;left:804;top:595;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789;top:1347;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764;top:1819;width:372;height:413;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P</w:t>
                        </w:r>
                      </w:p>
                    </w:txbxContent>
                  </v:textbox>
                  <v:fill o:detectmouseclick="t" on="false"/>
                  <v:stroke color="#3465a4" joinstyle="round" endcap="flat"/>
                  <w10:wrap type="none"/>
                </v:shape>
              </v:group>
            </w:pict>
          </mc:Fallback>
        </mc:AlternateContent>
      </w:r>
    </w:p>
    <w:p>
      <w:pPr>
        <w:pStyle w:val="DefaultParagraph"/>
        <w:keepNext w:val="false"/>
        <w:keepLines w:val="false"/>
        <w:pageBreakBefore w:val="false"/>
        <w:kinsoku w:val="true"/>
        <w:overflowPunct w:val="true"/>
        <w:bidi w:val="0"/>
        <w:spacing w:lineRule="auto" w:line="240"/>
        <w:ind w:left="420" w:hanging="420"/>
        <w:textAlignment w:val="center"/>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2">
                <wp:simplePos x="0" y="0"/>
                <wp:positionH relativeFrom="column">
                  <wp:posOffset>3796030</wp:posOffset>
                </wp:positionH>
                <wp:positionV relativeFrom="paragraph">
                  <wp:posOffset>6985</wp:posOffset>
                </wp:positionV>
                <wp:extent cx="1409065" cy="1189990"/>
                <wp:effectExtent l="0" t="0" r="0" b="6985"/>
                <wp:wrapNone/>
                <wp:docPr id="9" name="组合 61"/>
                <a:graphic xmlns:a="http://schemas.openxmlformats.org/drawingml/2006/main">
                  <a:graphicData uri="http://schemas.microsoft.com/office/word/2010/wordprocessingGroup">
                    <wpg:wgp>
                      <wpg:cNvGrpSpPr/>
                      <wpg:grpSpPr>
                        <a:xfrm>
                          <a:off x="0" y="0"/>
                          <a:ext cx="1409040" cy="1190160"/>
                          <a:chOff x="0" y="0"/>
                          <a:chExt cx="1409040" cy="1190160"/>
                        </a:xfrm>
                      </wpg:grpSpPr>
                      <wps:wsp>
                        <wps:cNvSpPr/>
                        <wps:spPr>
                          <a:xfrm>
                            <a:off x="199440" y="199440"/>
                            <a:ext cx="1028880" cy="990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31800" y="649080"/>
                            <a:ext cx="2484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O</w:t>
                              </w:r>
                            </w:p>
                          </w:txbxContent>
                        </wps:txbx>
                        <wps:bodyPr wrap="square" anchor="t">
                          <a:noAutofit/>
                        </wps:bodyPr>
                      </wps:wsp>
                      <wps:wsp>
                        <wps:cNvSpPr/>
                        <wps:spPr>
                          <a:xfrm flipH="1" flipV="1">
                            <a:off x="706680" y="7016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287640" y="227520"/>
                            <a:ext cx="296280" cy="180720"/>
                          </a:xfrm>
                          <a:prstGeom prst="straightConnector1">
                            <a:avLst/>
                          </a:prstGeom>
                          <a:ln w="9360">
                            <a:solidFill>
                              <a:srgbClr val="000000"/>
                            </a:solidFill>
                            <a:miter/>
                          </a:ln>
                        </wps:spPr>
                        <wps:bodyPr/>
                      </wps:wsp>
                      <wps:wsp>
                        <wps:cNvSpPr txBox="1"/>
                        <wps:spPr>
                          <a:xfrm>
                            <a:off x="0" y="587520"/>
                            <a:ext cx="2484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A</w:t>
                              </w:r>
                            </w:p>
                          </w:txbxContent>
                        </wps:txbx>
                        <wps:bodyPr wrap="square" anchor="t">
                          <a:noAutofit/>
                        </wps:bodyPr>
                      </wps:wsp>
                      <wps:wsp>
                        <wps:cNvSpPr txBox="1"/>
                        <wps:spPr>
                          <a:xfrm>
                            <a:off x="421560" y="0"/>
                            <a:ext cx="2484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C</w:t>
                              </w:r>
                            </w:p>
                          </w:txbxContent>
                        </wps:txbx>
                        <wps:bodyPr wrap="square" anchor="t">
                          <a:noAutofit/>
                        </wps:bodyPr>
                      </wps:wsp>
                      <wps:wsp>
                        <wps:cNvCnPr/>
                        <wps:spPr>
                          <a:xfrm flipH="1">
                            <a:off x="198720" y="390600"/>
                            <a:ext cx="118800" cy="333720"/>
                          </a:xfrm>
                          <a:prstGeom prst="straightConnector1">
                            <a:avLst/>
                          </a:prstGeom>
                          <a:ln w="9360">
                            <a:solidFill>
                              <a:srgbClr val="000000"/>
                            </a:solidFill>
                            <a:miter/>
                          </a:ln>
                        </wps:spPr>
                        <wps:bodyPr/>
                      </wps:wsp>
                      <wps:wsp>
                        <wps:cNvCnPr/>
                        <wps:spPr>
                          <a:xfrm>
                            <a:off x="583920" y="217800"/>
                            <a:ext cx="645120" cy="497160"/>
                          </a:xfrm>
                          <a:prstGeom prst="straightConnector1">
                            <a:avLst/>
                          </a:prstGeom>
                          <a:ln w="9360">
                            <a:solidFill>
                              <a:srgbClr val="000000"/>
                            </a:solidFill>
                            <a:miter/>
                          </a:ln>
                        </wps:spPr>
                        <wps:bodyPr/>
                      </wps:wsp>
                      <wps:wsp>
                        <wps:cNvCnPr/>
                        <wps:spPr>
                          <a:xfrm flipH="1" flipV="1">
                            <a:off x="198720" y="705600"/>
                            <a:ext cx="1029600" cy="18000"/>
                          </a:xfrm>
                          <a:prstGeom prst="straightConnector1">
                            <a:avLst/>
                          </a:prstGeom>
                          <a:ln w="9360">
                            <a:solidFill>
                              <a:srgbClr val="000000"/>
                            </a:solidFill>
                            <a:miter/>
                          </a:ln>
                        </wps:spPr>
                        <wps:bodyPr/>
                      </wps:wsp>
                      <wps:wsp>
                        <wps:cNvCnPr/>
                        <wps:spPr>
                          <a:xfrm flipH="1" flipV="1">
                            <a:off x="316080" y="389520"/>
                            <a:ext cx="404280" cy="317880"/>
                          </a:xfrm>
                          <a:prstGeom prst="straightConnector1">
                            <a:avLst/>
                          </a:prstGeom>
                          <a:ln w="9360">
                            <a:solidFill>
                              <a:srgbClr val="000000"/>
                            </a:solidFill>
                            <a:miter/>
                          </a:ln>
                        </wps:spPr>
                        <wps:bodyPr/>
                      </wps:wsp>
                      <wps:wsp>
                        <wps:cNvSpPr txBox="1"/>
                        <wps:spPr>
                          <a:xfrm>
                            <a:off x="97920" y="217800"/>
                            <a:ext cx="2484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D</w:t>
                              </w:r>
                            </w:p>
                          </w:txbxContent>
                        </wps:txbx>
                        <wps:bodyPr wrap="square" anchor="t">
                          <a:noAutofit/>
                        </wps:bodyPr>
                      </wps:wsp>
                      <wps:wsp>
                        <wps:cNvSpPr txBox="1"/>
                        <wps:spPr>
                          <a:xfrm>
                            <a:off x="1160640" y="612720"/>
                            <a:ext cx="248400" cy="2775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lang w:val="en-US" w:eastAsia="zh-CN" w:bidi="ar-SA"/>
                                </w:rPr>
                                <w:t>B</w:t>
                              </w:r>
                            </w:p>
                          </w:txbxContent>
                        </wps:txbx>
                        <wps:bodyPr wrap="square" anchor="t">
                          <a:noAutofit/>
                        </wps:bodyPr>
                      </wps:wsp>
                    </wpg:wgp>
                  </a:graphicData>
                </a:graphic>
              </wp:anchor>
            </w:drawing>
          </mc:Choice>
          <mc:Fallback>
            <w:pict>
              <v:group id="shape_0" alt="组合 61" style="position:absolute;margin-left:298.9pt;margin-top:0.55pt;width:110.95pt;height:93.7pt" coordorigin="5978,11" coordsize="2219,1874">
                <v:oval id="shape_0" ID="椭圆 62" fillcolor="white" stroked="t" o:allowincell="f" style="position:absolute;left:6292;top:325;width:1619;height:1559;mso-wrap-style:none;v-text-anchor:middle">
                  <v:fill o:detectmouseclick="t" type="solid" color2="black"/>
                  <v:stroke color="black" weight="12600" joinstyle="miter" endcap="flat"/>
                  <w10:wrap type="none"/>
                </v:oval>
                <v:shape id="shape_0" stroked="f" o:allowincell="f" style="position:absolute;left:6973;top:1033;width:390;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O</w:t>
                        </w:r>
                      </w:p>
                    </w:txbxContent>
                  </v:textbox>
                  <v:fill o:detectmouseclick="t" on="false"/>
                  <v:stroke color="#3465a4" joinstyle="round" endcap="flat"/>
                  <w10:wrap type="none"/>
                </v:shape>
                <v:oval id="shape_0" ID="椭圆 64" fillcolor="black" stroked="t" o:allowincell="f" style="position:absolute;left:7091;top:1116;width:33;height:33;flip:xy;mso-wrap-style:none;v-text-anchor:middle">
                  <v:fill o:detectmouseclick="t" type="solid" color2="white"/>
                  <v:stroke color="black" weight="9360" joinstyle="miter" endcap="flat"/>
                  <w10:wrap type="none"/>
                </v:oval>
                <v:shape id="shape_0" ID="自选图形 65" stroked="t" o:allowincell="f" style="position:absolute;left:6431;top:369;width:464;height:284;flip:x" type="_x0000_t32">
                  <v:stroke color="black" weight="9360" joinstyle="miter" endcap="flat"/>
                  <v:fill o:detectmouseclick="t" on="false"/>
                  <w10:wrap type="none"/>
                </v:shape>
                <v:shape id="shape_0" stroked="f" o:allowincell="f" style="position:absolute;left:5978;top:936;width:390;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42;top:11;width:390;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C</w:t>
                        </w:r>
                      </w:p>
                    </w:txbxContent>
                  </v:textbox>
                  <v:fill o:detectmouseclick="t" on="false"/>
                  <v:stroke color="#3465a4" joinstyle="round" endcap="flat"/>
                  <w10:wrap type="none"/>
                </v:shape>
                <v:shape id="shape_0" ID="自选图形 68" stroked="t" o:allowincell="f" style="position:absolute;left:6291;top:626;width:185;height:525;flip:x" type="_x0000_t32">
                  <v:stroke color="black" weight="9360" joinstyle="miter" endcap="flat"/>
                  <v:fill o:detectmouseclick="t" on="false"/>
                  <w10:wrap type="none"/>
                </v:shape>
                <v:shape id="shape_0" ID="自选图形 69" stroked="t" o:allowincell="f" style="position:absolute;left:6898;top:354;width:1015;height:782" type="_x0000_t32">
                  <v:stroke color="black" weight="9360" joinstyle="miter" endcap="flat"/>
                  <v:fill o:detectmouseclick="t" on="false"/>
                  <w10:wrap type="none"/>
                </v:shape>
                <v:shape id="shape_0" ID="自选图形 70" stroked="t" o:allowincell="f" style="position:absolute;left:6291;top:1122;width:1619;height:26;flip:xy" type="_x0000_t32">
                  <v:stroke color="black" weight="9360" joinstyle="miter" endcap="flat"/>
                  <v:fill o:detectmouseclick="t" on="false"/>
                  <w10:wrap type="none"/>
                </v:shape>
                <v:shape id="shape_0" ID="自选图形 71" stroked="t" o:allowincell="f" style="position:absolute;left:6476;top:624;width:635;height:498;flip:xy" type="_x0000_t32">
                  <v:stroke color="black" weight="9360" joinstyle="miter" endcap="flat"/>
                  <v:fill o:detectmouseclick="t" on="false"/>
                  <w10:wrap type="none"/>
                </v:shape>
                <v:shape id="shape_0" stroked="f" o:allowincell="f" style="position:absolute;left:6132;top:354;width:390;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806;top:976;width:390;height:436;mso-wrap-style:square;v-text-anchor:top" type="_x0000_t202">
                  <v:textbox>
                    <w:txbxContent>
                      <w:p>
                        <w:pPr>
                          <w:overflowPunct w:val="false"/>
                          <w:bidi w:val="0"/>
                          <w:jc w:val="both"/>
                          <w:rPr/>
                        </w:pPr>
                        <w:r>
                          <w:rPr>
                            <w:sz w:val="18"/>
                            <w:i/>
                            <w:kern w:val="2"/>
                            <w:szCs w:val="18"/>
                            <w:rFonts w:ascii="Calibri" w:hAnsi="Calibri" w:eastAsia="宋体"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DefaultParagraph"/>
        <w:keepNext w:val="false"/>
        <w:keepLines w:val="false"/>
        <w:pageBreakBefore w:val="false"/>
        <w:kinsoku w:val="true"/>
        <w:overflowPunct w:val="true"/>
        <w:bidi w:val="0"/>
        <w:spacing w:lineRule="auto" w:line="240"/>
        <w:jc w:val="center"/>
        <w:textAlignment w:val="center"/>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ind w:left="420" w:hanging="42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ind w:left="420" w:hanging="42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ind w:left="420" w:hanging="420"/>
        <w:textAlignment w:val="center"/>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ind w:left="420" w:hanging="420"/>
        <w:textAlignment w:val="center"/>
        <w:rPr>
          <w:rFonts w:cs="Times New Roman"/>
        </w:rPr>
      </w:pPr>
      <w:r>
        <w:rPr>
          <w:rFonts w:cs="Times New Roman"/>
        </w:rPr>
      </w:r>
    </w:p>
    <w:p>
      <w:pPr>
        <w:pStyle w:val="Normal"/>
        <w:keepNext w:val="false"/>
        <w:keepLines w:val="false"/>
        <w:pageBreakBefore w:val="false"/>
        <w:tabs>
          <w:tab w:val="clear" w:pos="420"/>
          <w:tab w:val="left" w:pos="5505"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pageBreakBefore w:val="false"/>
        <w:kinsoku w:val="true"/>
        <w:overflowPunct w:val="true"/>
        <w:bidi w:val="0"/>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1</w:t>
      </w:r>
      <w:r>
        <w:rPr>
          <w:rFonts w:ascii="Times New Roman" w:hAnsi="Times New Roman" w:cs="宋体"/>
          <w:sz w:val="18"/>
          <w:szCs w:val="18"/>
        </w:rPr>
        <w:t>题）</w:t>
      </w:r>
      <w:r>
        <w:rPr>
          <w:rFonts w:ascii="Times New Roman" w:hAnsi="Times New Roman" w:cs="Times New Roman" w:eastAsia="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2</w:t>
      </w:r>
      <w:r>
        <w:rPr>
          <w:rFonts w:ascii="Times New Roman" w:hAnsi="Times New Roman" w:cs="宋体"/>
          <w:sz w:val="18"/>
          <w:szCs w:val="18"/>
        </w:rPr>
        <w:t>题）</w:t>
      </w:r>
      <w:r>
        <w:rPr>
          <w:rFonts w:ascii="Times New Roman" w:hAnsi="Times New Roman" w:cs="Times New Roman" w:eastAsia="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3</w:t>
      </w:r>
      <w:r>
        <w:rPr>
          <w:rFonts w:ascii="Times New Roman" w:hAnsi="Times New Roman" w:cs="宋体"/>
          <w:sz w:val="18"/>
          <w:szCs w:val="18"/>
        </w:rPr>
        <w:t>题）</w:t>
      </w:r>
    </w:p>
    <w:p>
      <w:pPr>
        <w:pStyle w:val="Normal"/>
        <w:keepNext w:val="false"/>
        <w:keepLines w:val="false"/>
        <w:pageBreakBefore w:val="false"/>
        <w:tabs>
          <w:tab w:val="clear" w:pos="420"/>
          <w:tab w:val="left" w:pos="180" w:leader="none"/>
        </w:tabs>
        <w:kinsoku w:val="true"/>
        <w:overflowPunct w:val="true"/>
        <w:bidi w:val="0"/>
        <w:spacing w:lineRule="auto" w:line="240"/>
        <w:ind w:left="420" w:hanging="420"/>
        <w:rPr>
          <w:rFonts w:ascii="Times New Roman" w:hAnsi="Times New Roman"/>
          <w:szCs w:val="21"/>
        </w:rPr>
      </w:pPr>
      <w:r>
        <w:rPr>
          <w:rFonts w:cs="Times New Roman" w:ascii="Times New Roman" w:hAnsi="Times New Roman"/>
          <w:szCs w:val="21"/>
        </w:rPr>
        <w:t>14</w:t>
      </w:r>
      <w:r>
        <w:rPr>
          <w:rFonts w:ascii="Times New Roman" w:hAnsi="Times New Roman"/>
          <w:szCs w:val="21"/>
        </w:rPr>
        <w:t>．如图，四边形</w:t>
      </w:r>
      <w:r>
        <w:rPr>
          <w:rFonts w:cs="Times New Roman" w:ascii="Times New Roman" w:hAnsi="Times New Roman"/>
          <w:i/>
          <w:szCs w:val="21"/>
        </w:rPr>
        <w:t>ABCD</w:t>
      </w:r>
      <w:r>
        <w:rPr>
          <w:rFonts w:ascii="Times New Roman" w:hAnsi="Times New Roman"/>
          <w:szCs w:val="21"/>
        </w:rPr>
        <w:t>中，</w:t>
      </w:r>
      <w:r>
        <w:rPr>
          <w:rFonts w:cs="Times New Roman" w:ascii="Times New Roman" w:hAnsi="Times New Roman"/>
          <w:i/>
          <w:szCs w:val="21"/>
        </w:rPr>
        <w:t>AB</w:t>
      </w:r>
      <w:r>
        <w:rPr>
          <w:rFonts w:ascii="Times New Roman" w:hAnsi="Times New Roman"/>
          <w:szCs w:val="21"/>
        </w:rPr>
        <w:t>、</w:t>
      </w:r>
      <w:r>
        <w:rPr>
          <w:rFonts w:cs="Times New Roman" w:ascii="Times New Roman" w:hAnsi="Times New Roman"/>
          <w:i/>
          <w:szCs w:val="21"/>
        </w:rPr>
        <w:t>CD</w:t>
      </w:r>
      <w:r>
        <w:rPr>
          <w:rFonts w:ascii="Times New Roman" w:hAnsi="Times New Roman"/>
          <w:szCs w:val="21"/>
        </w:rPr>
        <w:t>分别与以</w:t>
      </w:r>
      <w:r>
        <w:rPr>
          <w:rFonts w:cs="Times New Roman" w:ascii="Times New Roman" w:hAnsi="Times New Roman"/>
          <w:i/>
          <w:szCs w:val="21"/>
        </w:rPr>
        <w:t>AD</w:t>
      </w:r>
      <w:r>
        <w:rPr>
          <w:rFonts w:ascii="Times New Roman" w:hAnsi="Times New Roman"/>
          <w:szCs w:val="21"/>
        </w:rPr>
        <w:t>为直径的半圆</w:t>
      </w:r>
      <w:r>
        <w:rPr>
          <w:rFonts w:cs="Times New Roman" w:ascii="Times New Roman" w:hAnsi="Times New Roman"/>
          <w:i/>
          <w:szCs w:val="21"/>
        </w:rPr>
        <w:t>O</w:t>
      </w:r>
      <w:r>
        <w:rPr>
          <w:rFonts w:ascii="Times New Roman" w:hAnsi="Times New Roman"/>
          <w:szCs w:val="21"/>
        </w:rPr>
        <w:t>切于点</w:t>
      </w:r>
      <w:r>
        <w:rPr>
          <w:rFonts w:cs="Times New Roman" w:ascii="Times New Roman" w:hAnsi="Times New Roman"/>
          <w:i/>
          <w:szCs w:val="21"/>
        </w:rPr>
        <w:t>A</w:t>
      </w:r>
      <w:r>
        <w:rPr>
          <w:rFonts w:ascii="Times New Roman" w:hAnsi="Times New Roman"/>
          <w:szCs w:val="21"/>
        </w:rPr>
        <w:t>、</w:t>
      </w:r>
      <w:r>
        <w:rPr>
          <w:rFonts w:cs="Times New Roman" w:ascii="Times New Roman" w:hAnsi="Times New Roman"/>
          <w:i/>
          <w:szCs w:val="21"/>
        </w:rPr>
        <w:t>D</w:t>
      </w:r>
      <w:r>
        <w:rPr>
          <w:rFonts w:ascii="Times New Roman" w:hAnsi="Times New Roman"/>
          <w:szCs w:val="21"/>
        </w:rPr>
        <w:t>，</w:t>
      </w:r>
      <w:r>
        <w:rPr>
          <w:rFonts w:cs="Times New Roman" w:ascii="Times New Roman" w:hAnsi="Times New Roman"/>
          <w:i/>
          <w:szCs w:val="21"/>
        </w:rPr>
        <w:t>BC</w:t>
      </w:r>
      <w:r>
        <w:rPr>
          <w:rFonts w:ascii="Times New Roman" w:hAnsi="Times New Roman"/>
          <w:szCs w:val="21"/>
        </w:rPr>
        <w:t>切</w:t>
      </w:r>
    </w:p>
    <w:p>
      <w:pPr>
        <w:pStyle w:val="Normal"/>
        <w:keepNext w:val="false"/>
        <w:keepLines w:val="false"/>
        <w:pageBreakBefore w:val="false"/>
        <w:tabs>
          <w:tab w:val="clear" w:pos="420"/>
          <w:tab w:val="left" w:pos="180" w:leader="none"/>
        </w:tabs>
        <w:kinsoku w:val="true"/>
        <w:overflowPunct w:val="true"/>
        <w:bidi w:val="0"/>
        <w:spacing w:lineRule="auto" w:line="240"/>
        <w:ind w:left="420" w:hanging="420"/>
        <w:rPr>
          <w:rFonts w:ascii="Times New Roman" w:hAnsi="Times New Roman" w:cs="Times New Roman"/>
          <w:szCs w:val="21"/>
        </w:rPr>
      </w:pPr>
      <w:r>
        <w:rPr>
          <w:rFonts w:ascii="Times New Roman" w:hAnsi="Times New Roman"/>
          <w:szCs w:val="21"/>
        </w:rPr>
        <w:t>半圆</w:t>
      </w:r>
      <w:r>
        <w:rPr>
          <w:rFonts w:cs="Times New Roman" w:ascii="Times New Roman" w:hAnsi="Times New Roman"/>
          <w:i/>
          <w:szCs w:val="21"/>
        </w:rPr>
        <w:t>O</w:t>
      </w:r>
      <w:r>
        <w:rPr>
          <w:rFonts w:ascii="Times New Roman" w:hAnsi="Times New Roman"/>
          <w:szCs w:val="21"/>
        </w:rPr>
        <w:t>于点</w:t>
      </w:r>
      <w:r>
        <w:rPr>
          <w:rFonts w:cs="Times New Roman" w:ascii="Times New Roman" w:hAnsi="Times New Roman"/>
          <w:i/>
          <w:szCs w:val="21"/>
        </w:rPr>
        <w:t>E</w:t>
      </w:r>
      <w:r>
        <w:rPr>
          <w:rFonts w:ascii="Times New Roman" w:hAnsi="Times New Roman"/>
          <w:szCs w:val="21"/>
        </w:rPr>
        <w:t>，若</w:t>
      </w:r>
      <w:r>
        <w:rPr>
          <w:rFonts w:cs="Times New Roman" w:ascii="Times New Roman" w:hAnsi="Times New Roman"/>
          <w:i/>
          <w:szCs w:val="21"/>
        </w:rPr>
        <w:t>BC</w:t>
      </w:r>
      <w:r>
        <w:rPr>
          <w:rFonts w:ascii="Times New Roman" w:hAnsi="Times New Roman"/>
          <w:szCs w:val="21"/>
        </w:rPr>
        <w:t>＝</w:t>
      </w:r>
      <w:r>
        <w:rPr>
          <w:rFonts w:ascii="Times New Roman" w:hAnsi="Times New Roman"/>
          <w:szCs w:val="21"/>
        </w:rPr>
        <w:t>1</w:t>
      </w:r>
      <w:r>
        <w:rPr>
          <w:rFonts w:cs="Times New Roman" w:ascii="Times New Roman" w:hAnsi="Times New Roman"/>
          <w:szCs w:val="21"/>
        </w:rPr>
        <w:t>4</w:t>
      </w:r>
      <w:r>
        <w:rPr>
          <w:rFonts w:cs="Times New Roman" w:ascii="Times New Roman" w:hAnsi="Times New Roman"/>
          <w:szCs w:val="21"/>
          <w:vertAlign w:val="superscript"/>
        </w:rPr>
        <w:t xml:space="preserve"> </w:t>
      </w:r>
      <w:r>
        <w:rPr>
          <w:rFonts w:cs="Times New Roman" w:ascii="Times New Roman" w:hAnsi="Times New Roman"/>
          <w:szCs w:val="21"/>
        </w:rPr>
        <w:t>cm</w:t>
      </w:r>
      <w:r>
        <w:rPr>
          <w:rFonts w:ascii="Times New Roman" w:hAnsi="Times New Roman"/>
          <w:szCs w:val="21"/>
        </w:rPr>
        <w:t>，</w:t>
      </w:r>
      <w:r>
        <w:rPr>
          <w:rFonts w:cs="Times New Roman" w:ascii="Times New Roman" w:hAnsi="Times New Roman"/>
          <w:i/>
          <w:szCs w:val="21"/>
        </w:rPr>
        <w:t>CD</w:t>
      </w:r>
      <w:r>
        <w:rPr>
          <w:rFonts w:ascii="Times New Roman" w:hAnsi="Times New Roman"/>
          <w:szCs w:val="21"/>
        </w:rPr>
        <w:t>＝</w:t>
      </w:r>
      <w:r>
        <w:rPr>
          <w:rFonts w:cs="Times New Roman" w:ascii="Times New Roman" w:hAnsi="Times New Roman"/>
          <w:szCs w:val="21"/>
        </w:rPr>
        <w:t>9</w:t>
      </w:r>
      <w:r>
        <w:rPr>
          <w:rFonts w:cs="Times New Roman" w:ascii="Times New Roman" w:hAnsi="Times New Roman"/>
          <w:szCs w:val="21"/>
          <w:vertAlign w:val="superscript"/>
        </w:rPr>
        <w:t xml:space="preserve"> </w:t>
      </w:r>
      <w:r>
        <w:rPr>
          <w:rFonts w:cs="Times New Roman" w:ascii="Times New Roman" w:hAnsi="Times New Roman"/>
          <w:szCs w:val="21"/>
        </w:rPr>
        <w:t>cm</w:t>
      </w:r>
      <w:r>
        <w:rPr>
          <w:rFonts w:ascii="Times New Roman" w:hAnsi="Times New Roman"/>
          <w:szCs w:val="21"/>
        </w:rPr>
        <w:t>，则</w:t>
      </w:r>
      <w:r>
        <w:rPr>
          <w:rFonts w:cs="Times New Roman" w:ascii="Times New Roman" w:hAnsi="Times New Roman"/>
          <w:i/>
          <w:szCs w:val="21"/>
        </w:rPr>
        <w:t>AB</w:t>
      </w:r>
      <w:r>
        <w:rPr>
          <w:rFonts w:ascii="Times New Roman" w:hAnsi="Times New Roman"/>
          <w:szCs w:val="21"/>
        </w:rPr>
        <w:t>＝</w:t>
      </w:r>
      <w:r>
        <w:rPr>
          <w:rFonts w:ascii="Times New Roman" w:hAnsi="Times New Roman" w:cs="Times New Roman" w:eastAsia="Times New Roman"/>
          <w:spacing w:val="-2"/>
          <w:szCs w:val="21"/>
          <w:u w:val="single"/>
        </w:rPr>
        <w:t xml:space="preserve">   </w:t>
      </w:r>
      <w:r>
        <w:rPr>
          <w:rFonts w:ascii="Times New Roman" w:hAnsi="Times New Roman" w:cs="Times New Roman"/>
          <w:spacing w:val="-2"/>
          <w:szCs w:val="21"/>
          <w:u w:val="single"/>
        </w:rPr>
        <w:t>▲</w:t>
      </w:r>
      <w:r>
        <w:rPr>
          <w:rFonts w:ascii="Times New Roman" w:hAnsi="Times New Roman" w:cs="Times New Roman" w:eastAsia="Times New Roman"/>
          <w:spacing w:val="-2"/>
          <w:szCs w:val="21"/>
          <w:u w:val="single"/>
        </w:rPr>
        <w:t xml:space="preserve">   </w:t>
      </w:r>
      <w:r>
        <w:rPr>
          <w:rFonts w:cs="Times New Roman" w:ascii="Times New Roman" w:hAnsi="Times New Roman"/>
          <w:spacing w:val="-2"/>
          <w:szCs w:val="21"/>
        </w:rPr>
        <w:t>cm</w:t>
      </w:r>
      <w:r>
        <w:rPr>
          <w:rFonts w:ascii="Times New Roman" w:hAnsi="Times New Roman"/>
          <w:spacing w:val="-2"/>
          <w:szCs w:val="21"/>
        </w:rPr>
        <w:t>．</w:t>
      </w:r>
    </w:p>
    <w:p>
      <w:pPr>
        <w:pStyle w:val="Normal"/>
        <w:keepNext w:val="false"/>
        <w:keepLines w:val="false"/>
        <w:pageBreakBefore w:val="false"/>
        <w:kinsoku w:val="true"/>
        <w:overflowPunct w:val="true"/>
        <w:bidi w:val="0"/>
        <w:spacing w:lineRule="auto" w:line="240"/>
        <w:rPr>
          <w:rFonts w:ascii="Times New Roman" w:hAnsi="Times New Roman" w:cs="Times New Roman"/>
          <w:bCs/>
          <w:color w:val="000000"/>
          <w:szCs w:val="21"/>
        </w:rPr>
      </w:pPr>
      <w:r>
        <w:rPr>
          <w:rFonts w:cs="Times New Roman" w:ascii="Times New Roman" w:hAnsi="Times New Roman"/>
          <w:kern w:val="0"/>
        </w:rPr>
        <w:t>15</w:t>
      </w:r>
      <w:r>
        <w:rPr>
          <w:rFonts w:ascii="Times New Roman" w:hAnsi="Times New Roman" w:cs="宋体"/>
          <w:kern w:val="0"/>
        </w:rPr>
        <w:t>．</w:t>
      </w:r>
      <w:r>
        <w:rPr>
          <w:rFonts w:ascii="Times New Roman" w:hAnsi="Times New Roman" w:cs="宋体"/>
          <w:bCs/>
          <w:color w:val="000000"/>
          <w:szCs w:val="21"/>
        </w:rPr>
        <w:t>如图，⊙</w:t>
      </w:r>
      <w:r>
        <w:rPr>
          <w:rFonts w:cs="Times New Roman" w:ascii="Times New Roman" w:hAnsi="Times New Roman"/>
          <w:bCs/>
          <w:i/>
          <w:color w:val="000000"/>
          <w:szCs w:val="21"/>
        </w:rPr>
        <w:t>O</w:t>
      </w:r>
      <w:r>
        <w:rPr>
          <w:rFonts w:ascii="Times New Roman" w:hAnsi="Times New Roman" w:cs="宋体"/>
          <w:bCs/>
          <w:color w:val="000000"/>
          <w:szCs w:val="21"/>
        </w:rPr>
        <w:t>的直径</w:t>
      </w:r>
      <w:r>
        <w:rPr>
          <w:rFonts w:cs="Times New Roman" w:ascii="Times New Roman" w:hAnsi="Times New Roman"/>
          <w:bCs/>
          <w:i/>
          <w:iCs/>
          <w:color w:val="000000"/>
          <w:szCs w:val="21"/>
        </w:rPr>
        <w:t>AB</w:t>
      </w:r>
      <w:r>
        <w:rPr>
          <w:rFonts w:ascii="Times New Roman" w:hAnsi="Times New Roman" w:cs="宋体"/>
          <w:bCs/>
          <w:color w:val="000000"/>
          <w:szCs w:val="21"/>
        </w:rPr>
        <w:t>＝</w:t>
      </w:r>
      <w:r>
        <w:rPr>
          <w:rFonts w:cs="Times New Roman" w:ascii="Times New Roman" w:hAnsi="Times New Roman"/>
          <w:bCs/>
          <w:color w:val="000000"/>
          <w:szCs w:val="21"/>
        </w:rPr>
        <w:t>12</w:t>
      </w:r>
      <w:r>
        <w:rPr>
          <w:rFonts w:ascii="Times New Roman" w:hAnsi="Times New Roman" w:cs="宋体"/>
          <w:bCs/>
          <w:color w:val="000000"/>
          <w:szCs w:val="21"/>
        </w:rPr>
        <w:t>，点</w:t>
      </w:r>
      <w:r>
        <w:rPr>
          <w:rFonts w:cs="Times New Roman" w:ascii="Times New Roman" w:hAnsi="Times New Roman"/>
          <w:bCs/>
          <w:i/>
          <w:color w:val="000000"/>
          <w:szCs w:val="21"/>
        </w:rPr>
        <w:t>C</w:t>
      </w:r>
      <w:r>
        <w:rPr>
          <w:rFonts w:ascii="Times New Roman" w:hAnsi="Times New Roman" w:cs="宋体"/>
          <w:bCs/>
          <w:color w:val="000000"/>
          <w:szCs w:val="21"/>
        </w:rPr>
        <w:t>、</w:t>
      </w:r>
      <w:r>
        <w:rPr>
          <w:rFonts w:cs="Times New Roman" w:ascii="Times New Roman" w:hAnsi="Times New Roman"/>
          <w:bCs/>
          <w:i/>
          <w:color w:val="000000"/>
          <w:szCs w:val="21"/>
        </w:rPr>
        <w:t>D</w:t>
      </w:r>
      <w:r>
        <w:rPr>
          <w:rFonts w:ascii="Times New Roman" w:hAnsi="Times New Roman" w:cs="宋体"/>
          <w:bCs/>
          <w:color w:val="000000"/>
          <w:szCs w:val="21"/>
        </w:rPr>
        <w:t>在⊙</w:t>
      </w:r>
      <w:r>
        <w:rPr>
          <w:rFonts w:cs="Times New Roman" w:ascii="Times New Roman" w:hAnsi="Times New Roman"/>
          <w:bCs/>
          <w:i/>
          <w:color w:val="000000"/>
          <w:szCs w:val="21"/>
        </w:rPr>
        <w:t>O</w:t>
      </w:r>
      <w:r>
        <w:rPr>
          <w:rFonts w:ascii="Times New Roman" w:hAnsi="Times New Roman" w:cs="宋体"/>
          <w:bCs/>
          <w:color w:val="000000"/>
          <w:szCs w:val="21"/>
        </w:rPr>
        <w:t>上，点</w:t>
      </w:r>
      <w:r>
        <w:rPr>
          <w:rFonts w:cs="Times New Roman" w:ascii="Times New Roman" w:hAnsi="Times New Roman"/>
          <w:bCs/>
          <w:i/>
          <w:color w:val="000000"/>
          <w:szCs w:val="21"/>
        </w:rPr>
        <w:t>P</w:t>
      </w:r>
      <w:r>
        <w:rPr>
          <w:rFonts w:ascii="Times New Roman" w:hAnsi="Times New Roman" w:cs="宋体"/>
          <w:bCs/>
          <w:color w:val="000000"/>
          <w:szCs w:val="21"/>
        </w:rPr>
        <w:t>在</w:t>
      </w:r>
      <w:r>
        <w:rPr>
          <w:rFonts w:cs="Times New Roman" w:ascii="Times New Roman" w:hAnsi="Times New Roman"/>
          <w:bCs/>
          <w:i/>
          <w:color w:val="000000"/>
          <w:szCs w:val="21"/>
        </w:rPr>
        <w:t>BA</w:t>
      </w:r>
      <w:r>
        <w:rPr>
          <w:rFonts w:ascii="Times New Roman" w:hAnsi="Times New Roman" w:cs="宋体"/>
          <w:bCs/>
          <w:color w:val="000000"/>
          <w:szCs w:val="21"/>
        </w:rPr>
        <w:t>的延长线上，</w:t>
      </w:r>
      <w:r>
        <w:rPr>
          <w:rFonts w:cs="Times New Roman" w:ascii="Times New Roman" w:hAnsi="Times New Roman"/>
          <w:bCs/>
          <w:i/>
          <w:color w:val="000000"/>
          <w:szCs w:val="21"/>
        </w:rPr>
        <w:t>PC</w:t>
      </w:r>
      <w:r>
        <w:rPr>
          <w:rFonts w:ascii="Times New Roman" w:hAnsi="Times New Roman" w:cs="宋体"/>
          <w:bCs/>
          <w:color w:val="000000"/>
          <w:szCs w:val="21"/>
        </w:rPr>
        <w:t>与⊙</w:t>
      </w:r>
      <w:r>
        <w:rPr>
          <w:rFonts w:cs="Times New Roman" w:ascii="Times New Roman" w:hAnsi="Times New Roman"/>
          <w:bCs/>
          <w:i/>
          <w:color w:val="000000"/>
          <w:szCs w:val="21"/>
        </w:rPr>
        <w:t>O</w:t>
      </w:r>
      <w:r>
        <w:rPr>
          <w:rFonts w:ascii="Times New Roman" w:hAnsi="Times New Roman" w:cs="宋体"/>
          <w:bCs/>
          <w:color w:val="000000"/>
          <w:szCs w:val="21"/>
        </w:rPr>
        <w:t>相切，</w:t>
      </w:r>
      <w:r>
        <w:rPr>
          <w:rFonts w:ascii="Times New Roman" w:hAnsi="Times New Roman" w:cs="宋体"/>
          <w:szCs w:val="21"/>
        </w:rPr>
        <w:t>切点为</w:t>
      </w:r>
      <w:r>
        <w:rPr>
          <w:rFonts w:cs="Times New Roman" w:ascii="Times New Roman" w:hAnsi="Times New Roman"/>
          <w:i/>
          <w:szCs w:val="21"/>
        </w:rPr>
        <w:t>C</w:t>
      </w:r>
      <w:r>
        <w:rPr>
          <w:rFonts w:ascii="Times New Roman" w:hAnsi="Times New Roman" w:cs="Times New Roman"/>
          <w:szCs w:val="21"/>
        </w:rPr>
        <w:t>，</w:t>
      </w:r>
      <w:r>
        <w:rPr>
          <w:rFonts w:ascii="宋体" w:hAnsi="宋体" w:cs="宋体"/>
        </w:rPr>
        <w:t>∠</w:t>
      </w:r>
      <w:r>
        <w:rPr>
          <w:rFonts w:cs="Times New Roman" w:ascii="Times New Roman" w:hAnsi="Times New Roman"/>
          <w:i/>
        </w:rPr>
        <w:t>CPO</w:t>
      </w:r>
      <w:r>
        <w:rPr>
          <w:rFonts w:ascii="Times New Roman" w:hAnsi="Times New Roman" w:cs="宋体"/>
          <w:color w:val="000000"/>
          <w:szCs w:val="21"/>
        </w:rPr>
        <w:t>＝</w:t>
      </w:r>
      <w:r>
        <w:rPr>
          <w:rFonts w:cs="Times New Roman" w:ascii="Times New Roman" w:hAnsi="Times New Roman"/>
          <w:szCs w:val="21"/>
        </w:rPr>
        <w:t>40°</w:t>
      </w:r>
      <w:r>
        <w:rPr>
          <w:rFonts w:ascii="Times New Roman" w:hAnsi="Times New Roman" w:cs="Times New Roman"/>
          <w:szCs w:val="21"/>
        </w:rPr>
        <w:t>，</w:t>
      </w:r>
      <w:r>
        <w:rPr>
          <w:rFonts w:ascii="Times New Roman" w:hAnsi="Times New Roman" w:cs="Times New Roman"/>
          <w:szCs w:val="21"/>
        </w:rPr>
        <w:fldChar w:fldCharType="begin"/>
      </w:r>
      <w:r>
        <w:rPr>
          <w:szCs w:val="21"/>
          <w:rFonts w:cs="Times New Roman" w:ascii="Times New Roman" w:hAnsi="Times New Roman"/>
        </w:rPr>
        <w:instrText xml:space="preserve"> EQ \o (\s\up 5(Com), \s\do 2(bin))</w:instrText>
      </w:r>
      <w:r>
        <w:rPr>
          <w:szCs w:val="21"/>
          <w:rFonts w:cs="Times New Roman" w:ascii="Times New Roman" w:hAnsi="Times New Roman"/>
        </w:rPr>
        <w:fldChar w:fldCharType="separate"/>
      </w:r>
      <w:r>
        <w:rPr>
          <w:szCs w:val="21"/>
          <w:rFonts w:cs="Times New Roman" w:ascii="Times New Roman" w:hAnsi="Times New Roman"/>
        </w:rPr>
        <w:t>Combin</w:t>
      </w:r>
      <w:r>
        <w:rPr>
          <w:szCs w:val="21"/>
          <w:rFonts w:cs="Times New Roman" w:ascii="Times New Roman" w:hAnsi="Times New Roman"/>
        </w:rPr>
        <w:fldChar w:fldCharType="end"/>
      </w:r>
      <w:r>
        <w:rPr>
          <w:rFonts w:ascii="Times New Roman" w:hAnsi="Times New Roman" w:cs="宋体"/>
          <w:szCs w:val="21"/>
        </w:rPr>
        <w:t>＝</w:t>
      </w:r>
      <w:r>
        <w:rPr>
          <w:rFonts w:ascii="Times New Roman" w:hAnsi="Times New Roman" w:cs="Times New Roman"/>
          <w:szCs w:val="21"/>
        </w:rPr>
        <w:fldChar w:fldCharType="begin"/>
      </w:r>
      <w:r>
        <w:rPr>
          <w:szCs w:val="21"/>
          <w:rFonts w:cs="Times New Roman" w:ascii="Times New Roman" w:hAnsi="Times New Roman"/>
        </w:rPr>
        <w:instrText xml:space="preserve"> EQ \o (\s\up 5(Com), \s\do 2(bin))</w:instrText>
      </w:r>
      <w:r>
        <w:rPr>
          <w:szCs w:val="21"/>
          <w:rFonts w:cs="Times New Roman" w:ascii="Times New Roman" w:hAnsi="Times New Roman"/>
        </w:rPr>
        <w:fldChar w:fldCharType="separate"/>
      </w:r>
      <w:r>
        <w:rPr>
          <w:szCs w:val="21"/>
          <w:rFonts w:cs="Times New Roman" w:ascii="Times New Roman" w:hAnsi="Times New Roman"/>
        </w:rPr>
        <w:t>Combin</w:t>
      </w:r>
      <w:r>
        <w:rPr>
          <w:szCs w:val="21"/>
          <w:rFonts w:cs="Times New Roman" w:ascii="Times New Roman" w:hAnsi="Times New Roman"/>
        </w:rPr>
        <w:fldChar w:fldCharType="end"/>
      </w:r>
      <w:r>
        <w:rPr>
          <w:rFonts w:ascii="Times New Roman" w:hAnsi="Times New Roman" w:cs="宋体"/>
          <w:bCs/>
          <w:color w:val="000000"/>
          <w:szCs w:val="21"/>
        </w:rPr>
        <w:t>．则</w:t>
      </w:r>
      <w:r>
        <w:rPr>
          <w:rFonts w:cs="Times New Roman" w:ascii="Times New Roman" w:hAnsi="Times New Roman"/>
          <w:bCs/>
          <w:i/>
          <w:iCs/>
          <w:color w:val="000000"/>
          <w:szCs w:val="21"/>
        </w:rPr>
        <w:t>PC</w:t>
      </w:r>
      <w:r>
        <w:rPr>
          <w:rFonts w:ascii="Times New Roman" w:hAnsi="Times New Roman" w:cs="宋体"/>
          <w:bCs/>
          <w:color w:val="000000"/>
          <w:szCs w:val="21"/>
        </w:rPr>
        <w:t>、</w:t>
      </w:r>
      <w:r>
        <w:rPr>
          <w:rFonts w:cs="Times New Roman" w:ascii="Times New Roman" w:hAnsi="Times New Roman"/>
          <w:bCs/>
          <w:i/>
          <w:iCs/>
          <w:color w:val="000000"/>
          <w:szCs w:val="21"/>
        </w:rPr>
        <w:t>PD</w:t>
      </w:r>
      <w:r>
        <w:rPr>
          <w:rFonts w:ascii="Times New Roman" w:hAnsi="Times New Roman" w:cs="宋体"/>
          <w:bCs/>
          <w:color w:val="000000"/>
          <w:szCs w:val="21"/>
        </w:rPr>
        <w:t>与</w:t>
      </w:r>
      <w:r>
        <w:rPr>
          <w:rFonts w:ascii="Times New Roman" w:hAnsi="Times New Roman" w:cs="Times New Roman"/>
          <w:szCs w:val="21"/>
        </w:rPr>
        <w:fldChar w:fldCharType="begin"/>
      </w:r>
      <w:r>
        <w:rPr>
          <w:szCs w:val="21"/>
          <w:rFonts w:cs="Times New Roman" w:ascii="Times New Roman" w:hAnsi="Times New Roman"/>
        </w:rPr>
        <w:instrText xml:space="preserve"> EQ \o (\s\up 5(Com), \s\do 2(bin))</w:instrText>
      </w:r>
      <w:r>
        <w:rPr>
          <w:szCs w:val="21"/>
          <w:rFonts w:cs="Times New Roman" w:ascii="Times New Roman" w:hAnsi="Times New Roman"/>
        </w:rPr>
        <w:fldChar w:fldCharType="separate"/>
      </w:r>
      <w:r>
        <w:rPr>
          <w:szCs w:val="21"/>
          <w:rFonts w:cs="Times New Roman" w:ascii="Times New Roman" w:hAnsi="Times New Roman"/>
        </w:rPr>
        <w:t>Combin</w:t>
      </w:r>
      <w:r>
        <w:rPr>
          <w:szCs w:val="21"/>
          <w:rFonts w:cs="Times New Roman" w:ascii="Times New Roman" w:hAnsi="Times New Roman"/>
        </w:rPr>
        <w:fldChar w:fldCharType="end"/>
      </w:r>
      <w:r>
        <w:rPr>
          <w:rFonts w:ascii="Times New Roman" w:hAnsi="Times New Roman" w:cs="宋体"/>
          <w:bCs/>
          <w:color w:val="000000"/>
          <w:szCs w:val="21"/>
        </w:rPr>
        <w:t>围成的图形的面积为</w:t>
      </w:r>
      <w:r>
        <w:rPr>
          <w:rFonts w:ascii="Times New Roman" w:hAnsi="Times New Roman" w:cs="Times New Roman" w:eastAsia="Times New Roman"/>
          <w:bCs/>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bCs/>
          <w:color w:val="000000"/>
          <w:u w:val="single"/>
        </w:rPr>
        <w:t xml:space="preserve">     </w:t>
      </w:r>
      <w:r>
        <w:rPr>
          <w:rFonts w:ascii="Times New Roman" w:hAnsi="Times New Roman" w:cs="宋体"/>
          <w:bCs/>
          <w:color w:val="000000"/>
          <w:szCs w:val="21"/>
        </w:rPr>
        <w:t>．</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20">
                <wp:simplePos x="0" y="0"/>
                <wp:positionH relativeFrom="column">
                  <wp:posOffset>179705</wp:posOffset>
                </wp:positionH>
                <wp:positionV relativeFrom="paragraph">
                  <wp:posOffset>510540</wp:posOffset>
                </wp:positionV>
                <wp:extent cx="1252220" cy="1255395"/>
                <wp:effectExtent l="0" t="0" r="0" b="0"/>
                <wp:wrapNone/>
                <wp:docPr id="10" name="组合 74"/>
                <a:graphic xmlns:a="http://schemas.openxmlformats.org/drawingml/2006/main">
                  <a:graphicData uri="http://schemas.microsoft.com/office/word/2010/wordprocessingGroup">
                    <wpg:wgp>
                      <wpg:cNvGrpSpPr/>
                      <wpg:grpSpPr>
                        <a:xfrm>
                          <a:off x="0" y="0"/>
                          <a:ext cx="1252080" cy="1255320"/>
                          <a:chOff x="0" y="0"/>
                          <a:chExt cx="1252080" cy="1255320"/>
                        </a:xfrm>
                      </wpg:grpSpPr>
                      <wps:wsp>
                        <wps:cNvSpPr txBox="1"/>
                        <wps:spPr>
                          <a:xfrm>
                            <a:off x="533520" y="107712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17640" rIns="17640" tIns="10800" bIns="10800" anchor="t">
                          <a:noAutofit/>
                        </wps:bodyPr>
                      </wps:wsp>
                      <wps:wsp>
                        <wps:cNvSpPr txBox="1"/>
                        <wps:spPr>
                          <a:xfrm>
                            <a:off x="0" y="104148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lIns="17640" rIns="17640" tIns="10800" bIns="10800" anchor="t">
                          <a:noAutofit/>
                        </wps:bodyPr>
                      </wps:wsp>
                      <wps:wsp>
                        <wps:cNvSpPr txBox="1"/>
                        <wps:spPr>
                          <a:xfrm>
                            <a:off x="1079640" y="103896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lIns="17640" rIns="17640" tIns="10800" bIns="10800" anchor="t">
                          <a:noAutofit/>
                        </wps:bodyPr>
                      </wps:wsp>
                      <wps:wsp>
                        <wps:cNvSpPr txBox="1"/>
                        <wps:spPr>
                          <a:xfrm>
                            <a:off x="1092240" y="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lIns="17640" rIns="17640" tIns="10800" bIns="10800" anchor="t">
                          <a:noAutofit/>
                        </wps:bodyPr>
                      </wps:wsp>
                      <wps:wsp>
                        <wps:cNvSpPr txBox="1"/>
                        <wps:spPr>
                          <a:xfrm>
                            <a:off x="6480" y="73152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lIns="17640" rIns="17640" tIns="10800" bIns="10800" anchor="t">
                          <a:noAutofit/>
                        </wps:bodyPr>
                      </wps:wsp>
                      <wps:wsp>
                        <wps:cNvSpPr txBox="1"/>
                        <wps:spPr>
                          <a:xfrm>
                            <a:off x="209520" y="552600"/>
                            <a:ext cx="160200" cy="178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wps:txbx>
                        <wps:bodyPr wrap="square" lIns="17640" rIns="17640" tIns="10800" bIns="10800" anchor="t">
                          <a:noAutofit/>
                        </wps:bodyPr>
                      </wps:wsp>
                      <wps:wsp>
                        <wps:cNvSpPr/>
                        <wps:spPr>
                          <a:xfrm>
                            <a:off x="101520" y="619200"/>
                            <a:ext cx="996480" cy="498960"/>
                          </a:xfrm>
                          <a:custGeom>
                            <a:avLst/>
                            <a:gdLst/>
                            <a:ahLst/>
                            <a:rect l="l" t="t" r="r" b="b"/>
                            <a:pathLst>
                              <a:path stroke="0" w="21600" h="10869">
                                <a:moveTo>
                                  <a:pt x="0" y="10869"/>
                                </a:moveTo>
                                <a:arcTo wR="10800" hR="10800" stAng="10778005" swAng="10843767"/>
                                <a:lnTo>
                                  <a:pt x="10800" y="10800"/>
                                </a:lnTo>
                                <a:close/>
                              </a:path>
                              <a:path fill="none" w="21600" h="10869">
                                <a:moveTo>
                                  <a:pt x="0" y="10869"/>
                                </a:moveTo>
                                <a:arcTo wR="10800" hR="10800" stAng="10778005" swAng="10843767"/>
                              </a:path>
                            </a:pathLst>
                          </a:custGeom>
                          <a:noFill/>
                          <a:ln w="9360">
                            <a:solidFill>
                              <a:srgbClr val="000000"/>
                            </a:solidFill>
                            <a:miter/>
                          </a:ln>
                        </wps:spPr>
                        <wps:style>
                          <a:lnRef idx="0"/>
                          <a:fillRef idx="0"/>
                          <a:effectRef idx="0"/>
                          <a:fontRef idx="minor"/>
                        </wps:style>
                        <wps:bodyPr/>
                      </wps:wsp>
                      <wps:wsp>
                        <wps:cNvSpPr/>
                        <wps:spPr>
                          <a:xfrm>
                            <a:off x="101520" y="1118160"/>
                            <a:ext cx="1001880" cy="0"/>
                          </a:xfrm>
                          <a:prstGeom prst="line">
                            <a:avLst/>
                          </a:prstGeom>
                          <a:ln w="9360">
                            <a:solidFill>
                              <a:srgbClr val="000000"/>
                            </a:solidFill>
                            <a:miter/>
                          </a:ln>
                        </wps:spPr>
                        <wps:style>
                          <a:lnRef idx="0"/>
                          <a:fillRef idx="0"/>
                          <a:effectRef idx="0"/>
                          <a:fontRef idx="minor"/>
                        </wps:style>
                        <wps:bodyPr/>
                      </wps:wsp>
                      <wps:wsp>
                        <wps:cNvSpPr/>
                        <wps:spPr>
                          <a:xfrm>
                            <a:off x="1103760" y="137880"/>
                            <a:ext cx="0" cy="980280"/>
                          </a:xfrm>
                          <a:prstGeom prst="line">
                            <a:avLst/>
                          </a:prstGeom>
                          <a:ln w="9360">
                            <a:solidFill>
                              <a:srgbClr val="000000"/>
                            </a:solidFill>
                            <a:miter/>
                          </a:ln>
                        </wps:spPr>
                        <wps:style>
                          <a:lnRef idx="0"/>
                          <a:fillRef idx="0"/>
                          <a:effectRef idx="0"/>
                          <a:fontRef idx="minor"/>
                        </wps:style>
                        <wps:bodyPr/>
                      </wps:wsp>
                      <wps:wsp>
                        <wps:cNvSpPr/>
                        <wps:spPr>
                          <a:xfrm>
                            <a:off x="101520" y="862920"/>
                            <a:ext cx="0" cy="255240"/>
                          </a:xfrm>
                          <a:prstGeom prst="line">
                            <a:avLst/>
                          </a:prstGeom>
                          <a:ln w="9360">
                            <a:solidFill>
                              <a:srgbClr val="000000"/>
                            </a:solidFill>
                            <a:miter/>
                          </a:ln>
                        </wps:spPr>
                        <wps:style>
                          <a:lnRef idx="0"/>
                          <a:fillRef idx="0"/>
                          <a:effectRef idx="0"/>
                          <a:fontRef idx="minor"/>
                        </wps:style>
                        <wps:bodyPr/>
                      </wps:wsp>
                      <wps:wsp>
                        <wps:cNvSpPr/>
                        <wps:spPr>
                          <a:xfrm flipH="1">
                            <a:off x="101520" y="137880"/>
                            <a:ext cx="1001880" cy="725040"/>
                          </a:xfrm>
                          <a:prstGeom prst="line">
                            <a:avLst/>
                          </a:prstGeom>
                          <a:ln w="9360">
                            <a:solidFill>
                              <a:srgbClr val="000000"/>
                            </a:solidFill>
                            <a:miter/>
                          </a:ln>
                        </wps:spPr>
                        <wps:style>
                          <a:lnRef idx="0"/>
                          <a:fillRef idx="0"/>
                          <a:effectRef idx="0"/>
                          <a:fontRef idx="minor"/>
                        </wps:style>
                        <wps:bodyPr/>
                      </wps:wsp>
                      <wps:wsp>
                        <wps:cNvSpPr/>
                        <wps:spPr>
                          <a:xfrm>
                            <a:off x="591120" y="1106640"/>
                            <a:ext cx="23400" cy="23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74" style="position:absolute;margin-left:14.15pt;margin-top:40.2pt;width:98.6pt;height:98.85pt" coordorigin="283,804" coordsize="1972,1977">
                <v:shape id="shape_0" stroked="f" o:allowincell="f" style="position:absolute;left:1123;top:2500;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83;top:2444;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83;top:2440;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003;top:804;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293;top:1956;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13;top:1674;width:251;height:28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rect id="shape_0" ID="弧形 81" coordsize="21600,10869" path="l0,21600xee" stroked="t" o:allowincell="f" style="position:absolute;left:443;top:1779;width:1568;height:785;mso-wrap-style:none;v-text-anchor:middle">
                  <v:fill o:detectmouseclick="t" on="false"/>
                  <v:stroke color="black" weight="9360" joinstyle="miter" endcap="flat"/>
                  <w10:wrap type="none"/>
                </v:rect>
                <v:line id="shape_0" from="443,2565" to="2020,2565" ID="直线 82" stroked="t" o:allowincell="f" style="position:absolute">
                  <v:stroke color="black" weight="9360" joinstyle="miter" endcap="flat"/>
                  <v:fill o:detectmouseclick="t" on="false"/>
                  <w10:wrap type="none"/>
                </v:line>
                <v:line id="shape_0" from="2021,1021" to="2021,2564" ID="直线 83" stroked="t" o:allowincell="f" style="position:absolute">
                  <v:stroke color="black" weight="9360" joinstyle="miter" endcap="flat"/>
                  <v:fill o:detectmouseclick="t" on="false"/>
                  <w10:wrap type="none"/>
                </v:line>
                <v:line id="shape_0" from="443,2163" to="443,2564" ID="直线 84" stroked="t" o:allowincell="f" style="position:absolute">
                  <v:stroke color="black" weight="9360" joinstyle="miter" endcap="flat"/>
                  <v:fill o:detectmouseclick="t" on="false"/>
                  <w10:wrap type="none"/>
                </v:line>
                <v:line id="shape_0" from="443,1021" to="2020,2162" ID="直线 85" stroked="t" o:allowincell="f" style="position:absolute;flip:x">
                  <v:stroke color="black" weight="9360" joinstyle="miter" endcap="flat"/>
                  <v:fill o:detectmouseclick="t" on="false"/>
                  <w10:wrap type="none"/>
                </v:line>
                <v:oval id="shape_0" ID="椭圆 86" fillcolor="black" stroked="t" o:allowincell="f" style="position:absolute;left:1214;top:2547;width:36;height:35;mso-wrap-style:none;v-text-anchor:middle">
                  <v:fill o:detectmouseclick="t" type="solid" color2="white"/>
                  <v:stroke color="black" weight="9360" joinstyle="miter" endcap="flat"/>
                  <w10:wrap type="none"/>
                </v:oval>
              </v:group>
            </w:pict>
          </mc:Fallback>
        </mc:AlternateContent>
      </w:r>
      <w:r>
        <w:rPr>
          <w:rFonts w:cs="Times New Roman" w:ascii="Times New Roman" w:hAnsi="Times New Roman"/>
          <w:color w:val="000000"/>
          <w:szCs w:val="21"/>
        </w:rPr>
        <w:t>16</w:t>
      </w:r>
      <w:r>
        <w:rPr>
          <w:rFonts w:ascii="Times New Roman" w:hAnsi="Times New Roman" w:cs="宋体"/>
          <w:color w:val="000000"/>
          <w:szCs w:val="21"/>
        </w:rPr>
        <w:t>．如图，直线</w:t>
      </w:r>
      <w:r>
        <w:rPr>
          <w:rFonts w:cs="Times New Roman" w:ascii="Times New Roman" w:hAnsi="Times New Roman"/>
          <w:i/>
          <w:color w:val="000000"/>
          <w:szCs w:val="21"/>
        </w:rPr>
        <w:t>l</w:t>
      </w:r>
      <w:r>
        <w:rPr>
          <w:rFonts w:ascii="Times New Roman" w:hAnsi="Times New Roman" w:cs="宋体"/>
          <w:color w:val="000000"/>
          <w:szCs w:val="21"/>
        </w:rPr>
        <w:t>经过</w:t>
      </w:r>
      <w:r>
        <w:rPr>
          <w:rFonts w:ascii="宋体" w:hAnsi="宋体" w:cs="宋体"/>
          <w:color w:val="000000"/>
          <w:szCs w:val="21"/>
        </w:rPr>
        <w:t>⊙</w:t>
      </w:r>
      <w:r>
        <w:rPr>
          <w:rFonts w:cs="Times New Roman" w:ascii="Times New Roman" w:hAnsi="Times New Roman"/>
          <w:i/>
          <w:szCs w:val="21"/>
        </w:rPr>
        <w:t>O</w:t>
      </w:r>
      <w:r>
        <w:rPr>
          <w:rFonts w:ascii="Times New Roman" w:hAnsi="Times New Roman" w:cs="宋体"/>
          <w:color w:val="000000"/>
          <w:szCs w:val="21"/>
        </w:rPr>
        <w:t>的圆心</w:t>
      </w:r>
      <w:r>
        <w:rPr>
          <w:rFonts w:cs="Times New Roman" w:ascii="Times New Roman" w:hAnsi="Times New Roman"/>
          <w:i/>
          <w:szCs w:val="21"/>
        </w:rPr>
        <w:t>O</w:t>
      </w:r>
      <w:r>
        <w:rPr>
          <w:rFonts w:ascii="Times New Roman" w:hAnsi="Times New Roman" w:cs="宋体"/>
          <w:color w:val="000000"/>
          <w:szCs w:val="21"/>
        </w:rPr>
        <w:t>，与</w:t>
      </w:r>
      <w:r>
        <w:rPr>
          <w:rFonts w:ascii="宋体" w:hAnsi="宋体" w:cs="宋体"/>
          <w:color w:val="000000"/>
          <w:szCs w:val="21"/>
        </w:rPr>
        <w:t>⊙</w:t>
      </w:r>
      <w:r>
        <w:rPr>
          <w:rFonts w:cs="Times New Roman" w:ascii="Times New Roman" w:hAnsi="Times New Roman"/>
          <w:color w:val="000000"/>
          <w:szCs w:val="21"/>
        </w:rPr>
        <w:t>O</w:t>
      </w:r>
      <w:r>
        <w:rPr>
          <w:rFonts w:ascii="Times New Roman" w:hAnsi="Times New Roman" w:cs="宋体"/>
          <w:color w:val="000000"/>
          <w:szCs w:val="21"/>
        </w:rPr>
        <w:t>交于</w:t>
      </w:r>
      <w:r>
        <w:rPr>
          <w:rFonts w:cs="Times New Roman" w:ascii="Times New Roman" w:hAnsi="Times New Roman"/>
          <w:i/>
          <w:szCs w:val="21"/>
        </w:rPr>
        <w:t>A</w:t>
      </w:r>
      <w:r>
        <w:rPr>
          <w:rFonts w:ascii="Times New Roman" w:hAnsi="Times New Roman" w:cs="宋体"/>
          <w:color w:val="000000"/>
          <w:szCs w:val="21"/>
        </w:rPr>
        <w:t>、</w:t>
      </w:r>
      <w:r>
        <w:rPr>
          <w:rFonts w:cs="Times New Roman" w:ascii="Times New Roman" w:hAnsi="Times New Roman"/>
          <w:i/>
          <w:szCs w:val="21"/>
        </w:rPr>
        <w:t>B</w:t>
      </w:r>
      <w:r>
        <w:rPr>
          <w:rFonts w:ascii="Times New Roman" w:hAnsi="Times New Roman" w:cs="宋体"/>
          <w:color w:val="000000"/>
          <w:szCs w:val="21"/>
        </w:rPr>
        <w:t>两点，点</w:t>
      </w:r>
      <w:r>
        <w:rPr>
          <w:rFonts w:cs="Times New Roman" w:ascii="Times New Roman" w:hAnsi="Times New Roman"/>
          <w:i/>
          <w:color w:val="000000"/>
          <w:szCs w:val="21"/>
        </w:rPr>
        <w:t>C</w:t>
      </w:r>
      <w:r>
        <w:rPr>
          <w:rFonts w:ascii="Times New Roman" w:hAnsi="Times New Roman" w:cs="宋体"/>
          <w:color w:val="000000"/>
          <w:szCs w:val="21"/>
        </w:rPr>
        <w:t>在</w:t>
      </w:r>
      <w:r>
        <w:rPr>
          <w:rFonts w:ascii="宋体" w:hAnsi="宋体" w:cs="宋体"/>
          <w:color w:val="000000"/>
          <w:szCs w:val="21"/>
        </w:rPr>
        <w:t>⊙</w:t>
      </w:r>
      <w:r>
        <w:rPr>
          <w:rFonts w:cs="Times New Roman" w:ascii="Times New Roman" w:hAnsi="Times New Roman"/>
          <w:i/>
          <w:szCs w:val="21"/>
        </w:rPr>
        <w:t>O</w:t>
      </w:r>
      <w:r>
        <w:rPr>
          <w:rFonts w:ascii="Times New Roman" w:hAnsi="Times New Roman" w:cs="宋体"/>
          <w:color w:val="000000"/>
          <w:szCs w:val="21"/>
        </w:rPr>
        <w:t>上，</w:t>
      </w:r>
      <w:r>
        <w:rPr>
          <w:rFonts w:ascii="宋体" w:hAnsi="宋体" w:cs="宋体"/>
        </w:rPr>
        <w:t>∠</w:t>
      </w:r>
      <w:r>
        <w:rPr>
          <w:rFonts w:cs="Times New Roman" w:ascii="Times New Roman" w:hAnsi="Times New Roman"/>
          <w:i/>
        </w:rPr>
        <w:t>AOC</w:t>
      </w:r>
      <w:r>
        <w:rPr>
          <w:rFonts w:ascii="Times New Roman" w:hAnsi="Times New Roman" w:cs="宋体"/>
          <w:color w:val="000000"/>
          <w:szCs w:val="21"/>
        </w:rPr>
        <w:t>＝</w:t>
      </w:r>
      <w:r>
        <w:rPr>
          <w:rFonts w:cs="Times New Roman" w:ascii="Times New Roman" w:hAnsi="Times New Roman"/>
          <w:szCs w:val="21"/>
        </w:rPr>
        <w:t>30°</w:t>
      </w:r>
      <w:r>
        <w:rPr>
          <w:rFonts w:ascii="Times New Roman" w:hAnsi="Times New Roman" w:cs="宋体"/>
          <w:color w:val="000000"/>
          <w:szCs w:val="21"/>
        </w:rPr>
        <w:t>，点</w:t>
      </w:r>
      <w:r>
        <w:rPr>
          <w:rFonts w:cs="Times New Roman" w:ascii="Times New Roman" w:hAnsi="Times New Roman"/>
          <w:i/>
          <w:szCs w:val="21"/>
        </w:rPr>
        <w:t>P</w:t>
      </w:r>
      <w:r>
        <w:rPr>
          <w:rFonts w:ascii="Times New Roman" w:hAnsi="Times New Roman" w:cs="宋体"/>
          <w:color w:val="000000"/>
          <w:szCs w:val="21"/>
        </w:rPr>
        <w:t>是直线</w:t>
      </w:r>
      <w:r>
        <w:rPr>
          <w:rFonts w:cs="Times New Roman" w:ascii="Times New Roman" w:hAnsi="Times New Roman"/>
          <w:i/>
          <w:color w:val="000000"/>
          <w:szCs w:val="21"/>
        </w:rPr>
        <w:t>l</w:t>
      </w:r>
      <w:r>
        <w:rPr>
          <w:rFonts w:ascii="Times New Roman" w:hAnsi="Times New Roman" w:cs="宋体"/>
          <w:color w:val="000000"/>
          <w:szCs w:val="21"/>
        </w:rPr>
        <w:t>上的一个动点（与圆心</w:t>
      </w:r>
      <w:r>
        <w:rPr>
          <w:rFonts w:cs="Times New Roman" w:ascii="Times New Roman" w:hAnsi="Times New Roman"/>
          <w:i/>
          <w:szCs w:val="21"/>
        </w:rPr>
        <w:t>O</w:t>
      </w:r>
      <w:r>
        <w:rPr>
          <w:rFonts w:ascii="Times New Roman" w:hAnsi="Times New Roman" w:cs="宋体"/>
          <w:color w:val="000000"/>
          <w:szCs w:val="21"/>
        </w:rPr>
        <w:t>不重合），直线</w:t>
      </w:r>
      <w:r>
        <w:rPr>
          <w:rFonts w:cs="Times New Roman" w:ascii="Times New Roman" w:hAnsi="Times New Roman"/>
          <w:i/>
          <w:szCs w:val="21"/>
        </w:rPr>
        <w:t>CP</w:t>
      </w:r>
      <w:r>
        <w:rPr>
          <w:rFonts w:ascii="Times New Roman" w:hAnsi="Times New Roman" w:cs="宋体"/>
          <w:color w:val="000000"/>
          <w:szCs w:val="21"/>
        </w:rPr>
        <w:t>与</w:t>
      </w:r>
      <w:r>
        <w:rPr>
          <w:rFonts w:ascii="宋体" w:hAnsi="宋体" w:cs="宋体"/>
          <w:color w:val="000000"/>
          <w:szCs w:val="21"/>
        </w:rPr>
        <w:t>⊙</w:t>
      </w:r>
      <w:r>
        <w:rPr>
          <w:rFonts w:cs="Times New Roman" w:ascii="Times New Roman" w:hAnsi="Times New Roman"/>
          <w:i/>
          <w:szCs w:val="21"/>
        </w:rPr>
        <w:t>O</w:t>
      </w:r>
      <w:r>
        <w:rPr>
          <w:rFonts w:ascii="Times New Roman" w:hAnsi="Times New Roman" w:cs="宋体"/>
          <w:color w:val="000000"/>
          <w:szCs w:val="21"/>
        </w:rPr>
        <w:t>相交于点</w:t>
      </w:r>
      <w:r>
        <w:rPr>
          <w:rFonts w:cs="Times New Roman" w:ascii="Times New Roman" w:hAnsi="Times New Roman"/>
          <w:i/>
          <w:szCs w:val="21"/>
        </w:rPr>
        <w:t>M</w:t>
      </w:r>
      <w:r>
        <w:rPr>
          <w:rFonts w:ascii="Times New Roman" w:hAnsi="Times New Roman" w:cs="宋体"/>
          <w:color w:val="000000"/>
          <w:szCs w:val="21"/>
        </w:rPr>
        <w:t>，且</w:t>
      </w:r>
      <w:r>
        <w:rPr>
          <w:rFonts w:cs="Times New Roman" w:ascii="Times New Roman" w:hAnsi="Times New Roman"/>
          <w:i/>
          <w:szCs w:val="21"/>
        </w:rPr>
        <w:t>MP</w:t>
      </w:r>
      <w:r>
        <w:rPr>
          <w:rFonts w:ascii="Times New Roman" w:hAnsi="Times New Roman" w:cs="宋体"/>
          <w:color w:val="000000"/>
          <w:szCs w:val="21"/>
        </w:rPr>
        <w:t>＝</w:t>
      </w:r>
      <w:r>
        <w:rPr>
          <w:rFonts w:cs="Times New Roman" w:ascii="Times New Roman" w:hAnsi="Times New Roman"/>
          <w:i/>
          <w:szCs w:val="21"/>
        </w:rPr>
        <w:t>OM</w:t>
      </w:r>
      <w:r>
        <w:rPr>
          <w:rFonts w:ascii="Times New Roman" w:hAnsi="Times New Roman" w:cs="宋体"/>
          <w:color w:val="000000"/>
          <w:szCs w:val="21"/>
        </w:rPr>
        <w:t>，则满足条件的</w:t>
      </w:r>
      <w:r>
        <w:rPr>
          <w:rFonts w:ascii="宋体" w:hAnsi="宋体" w:cs="宋体"/>
          <w:color w:val="000000"/>
          <w:szCs w:val="21"/>
        </w:rPr>
        <w:t>∠</w:t>
      </w:r>
      <w:r>
        <w:rPr>
          <w:rFonts w:cs="Times New Roman" w:ascii="Times New Roman" w:hAnsi="Times New Roman"/>
          <w:i/>
          <w:szCs w:val="21"/>
        </w:rPr>
        <w:t>OCP</w:t>
      </w:r>
      <w:r>
        <w:rPr>
          <w:rFonts w:ascii="Times New Roman" w:hAnsi="Times New Roman" w:cs="宋体"/>
          <w:color w:val="000000"/>
          <w:szCs w:val="21"/>
        </w:rPr>
        <w:t>的大小为</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u w:val="single"/>
        </w:rPr>
        <w:t>▲</w:t>
      </w:r>
      <w:r>
        <w:rPr>
          <w:rFonts w:ascii="Times New Roman" w:hAnsi="Times New Roman" w:cs="Times New Roman" w:eastAsia="Times New Roman"/>
          <w:color w:val="000000"/>
          <w:szCs w:val="21"/>
          <w:u w:val="single"/>
        </w:rPr>
        <w:t xml:space="preserve">         </w:t>
      </w:r>
      <w:r>
        <w:rPr>
          <w:rFonts w:ascii="Times New Roman" w:hAnsi="Times New Roman" w:cs="宋体"/>
          <w:color w:val="000000"/>
          <w:szCs w:val="21"/>
        </w:rPr>
        <w:t>．</w:t>
      </w:r>
      <w:r>
        <w:rPr>
          <w:rFonts w:ascii="Times New Roman" w:hAnsi="Times New Roman" w:cs="Times New Roman" w:eastAsia="Times New Roman"/>
          <w:color w:val="000000"/>
          <w:szCs w:val="21"/>
        </w:rPr>
        <w:t xml:space="preserve"> </w:t>
      </w:r>
    </w:p>
    <w:p>
      <w:pPr>
        <w:pStyle w:val="Normal"/>
        <w:keepNext w:val="false"/>
        <w:keepLines w:val="false"/>
        <w:pageBreakBefore w:val="false"/>
        <w:widowControl/>
        <w:kinsoku w:val="true"/>
        <w:overflowPunct w:val="true"/>
        <w:bidi w:val="0"/>
        <w:spacing w:lineRule="auto" w:line="240"/>
        <w:jc w:val="left"/>
        <w:rPr>
          <w:rFonts w:ascii="Times New Roman" w:hAnsi="Times New Roman" w:cs="Times New Roman"/>
          <w:color w:val="000000"/>
          <w:kern w:val="0"/>
          <w:sz w:val="24"/>
          <w:szCs w:val="21"/>
          <w:lang w:val="en-US" w:eastAsia="en-US"/>
        </w:rPr>
      </w:pPr>
      <w:r>
        <w:rPr>
          <w:rFonts w:cs="Times New Roman" w:ascii="Times New Roman" w:hAnsi="Times New Roman"/>
          <w:color w:val="000000"/>
          <w:kern w:val="0"/>
          <w:sz w:val="24"/>
          <w:szCs w:val="21"/>
          <w:lang w:val="en-US" w:eastAsia="en-US"/>
        </w:rPr>
        <mc:AlternateContent>
          <mc:Choice Requires="wpg">
            <w:drawing>
              <wp:anchor behindDoc="0" distT="0" distB="0" distL="114935" distR="114935" simplePos="0" locked="0" layoutInCell="0" allowOverlap="1" relativeHeight="7">
                <wp:simplePos x="0" y="0"/>
                <wp:positionH relativeFrom="column">
                  <wp:posOffset>3302000</wp:posOffset>
                </wp:positionH>
                <wp:positionV relativeFrom="paragraph">
                  <wp:posOffset>154305</wp:posOffset>
                </wp:positionV>
                <wp:extent cx="2200275" cy="1168400"/>
                <wp:effectExtent l="5080" t="5080" r="0" b="5080"/>
                <wp:wrapNone/>
                <wp:docPr id="11" name="组合 110"/>
                <a:graphic xmlns:a="http://schemas.openxmlformats.org/drawingml/2006/main">
                  <a:graphicData uri="http://schemas.microsoft.com/office/word/2010/wordprocessingGroup">
                    <wpg:wgp>
                      <wpg:cNvGrpSpPr/>
                      <wpg:grpSpPr>
                        <a:xfrm>
                          <a:off x="0" y="0"/>
                          <a:ext cx="2200320" cy="1168560"/>
                          <a:chOff x="0" y="0"/>
                          <a:chExt cx="2200320" cy="1168560"/>
                        </a:xfrm>
                      </wpg:grpSpPr>
                      <wps:wsp>
                        <wps:cNvSpPr txBox="1"/>
                        <wps:spPr>
                          <a:xfrm>
                            <a:off x="1536120" y="449640"/>
                            <a:ext cx="457200" cy="299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880" y="910080"/>
                            <a:ext cx="291960" cy="258480"/>
                          </a:xfrm>
                          <a:prstGeom prst="rect">
                            <a:avLst/>
                          </a:prstGeom>
                          <a:noFill/>
                          <a:ln w="936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p>
                          </w:txbxContent>
                        </wps:txbx>
                        <wps:bodyPr wrap="square" anchor="t">
                          <a:noAutofit/>
                        </wps:bodyPr>
                      </wps:wsp>
                      <wps:wsp>
                        <wps:cNvSpPr txBox="1"/>
                        <wps:spPr>
                          <a:xfrm>
                            <a:off x="1663200" y="82080"/>
                            <a:ext cx="291960" cy="2584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59440" y="449640"/>
                            <a:ext cx="291960" cy="2584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729800" y="451440"/>
                            <a:ext cx="291960" cy="25776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wps:spPr>
                          <a:xfrm>
                            <a:off x="765720" y="0"/>
                            <a:ext cx="1044000" cy="1045080"/>
                          </a:xfrm>
                          <a:prstGeom prst="ellipse">
                            <a:avLst/>
                          </a:prstGeom>
                          <a:noFill/>
                          <a:ln w="9360">
                            <a:solidFill>
                              <a:srgbClr val="000000"/>
                            </a:solidFill>
                            <a:miter/>
                          </a:ln>
                        </wps:spPr>
                        <wps:style>
                          <a:lnRef idx="0"/>
                          <a:fillRef idx="0"/>
                          <a:effectRef idx="0"/>
                          <a:fontRef idx="minor"/>
                        </wps:style>
                        <wps:bodyPr/>
                      </wps:wsp>
                      <wps:wsp>
                        <wps:cNvSpPr/>
                        <wps:spPr>
                          <a:xfrm flipV="1">
                            <a:off x="1246680" y="240120"/>
                            <a:ext cx="483120" cy="282600"/>
                          </a:xfrm>
                          <a:prstGeom prst="line">
                            <a:avLst/>
                          </a:prstGeom>
                          <a:ln w="9360">
                            <a:solidFill>
                              <a:srgbClr val="000000"/>
                            </a:solidFill>
                            <a:miter/>
                          </a:ln>
                        </wps:spPr>
                        <wps:style>
                          <a:lnRef idx="0"/>
                          <a:fillRef idx="0"/>
                          <a:effectRef idx="0"/>
                          <a:fontRef idx="minor"/>
                        </wps:style>
                        <wps:bodyPr/>
                      </wps:wsp>
                      <wps:wsp>
                        <wps:cNvSpPr/>
                        <wps:spPr>
                          <a:xfrm flipH="1">
                            <a:off x="104760" y="523080"/>
                            <a:ext cx="2095560" cy="0"/>
                          </a:xfrm>
                          <a:prstGeom prst="line">
                            <a:avLst/>
                          </a:prstGeom>
                          <a:ln w="9360">
                            <a:solidFill>
                              <a:srgbClr val="000000"/>
                            </a:solidFill>
                            <a:miter/>
                          </a:ln>
                        </wps:spPr>
                        <wps:style>
                          <a:lnRef idx="0"/>
                          <a:fillRef idx="0"/>
                          <a:effectRef idx="0"/>
                          <a:fontRef idx="minor"/>
                        </wps:style>
                        <wps:bodyPr/>
                      </wps:wsp>
                      <wps:wsp>
                        <wps:cNvSpPr/>
                        <wps:spPr>
                          <a:xfrm flipH="1" flipV="1">
                            <a:off x="1246680" y="5072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53000" y="448200"/>
                            <a:ext cx="255240" cy="258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H="1" flipV="1">
                            <a:off x="1261800" y="520200"/>
                            <a:ext cx="222840" cy="496440"/>
                          </a:xfrm>
                          <a:prstGeom prst="line">
                            <a:avLst/>
                          </a:prstGeom>
                          <a:ln w="9360">
                            <a:solidFill>
                              <a:srgbClr val="000000"/>
                            </a:solidFill>
                            <a:miter/>
                          </a:ln>
                        </wps:spPr>
                        <wps:style>
                          <a:lnRef idx="0"/>
                          <a:fillRef idx="0"/>
                          <a:effectRef idx="0"/>
                          <a:fontRef idx="minor"/>
                        </wps:style>
                        <wps:bodyPr/>
                      </wps:wsp>
                      <wps:wsp>
                        <wps:cNvSpPr/>
                        <wps:spPr>
                          <a:xfrm flipH="1">
                            <a:off x="1488600" y="240840"/>
                            <a:ext cx="241200" cy="760680"/>
                          </a:xfrm>
                          <a:prstGeom prst="line">
                            <a:avLst/>
                          </a:prstGeom>
                          <a:ln w="9360">
                            <a:solidFill>
                              <a:srgbClr val="000000"/>
                            </a:solidFill>
                            <a:miter/>
                          </a:ln>
                        </wps:spPr>
                        <wps:style>
                          <a:lnRef idx="0"/>
                          <a:fillRef idx="0"/>
                          <a:effectRef idx="0"/>
                          <a:fontRef idx="minor"/>
                        </wps:style>
                        <wps:bodyPr/>
                      </wps:wsp>
                      <wps:wsp>
                        <wps:cNvSpPr txBox="1"/>
                        <wps:spPr>
                          <a:xfrm>
                            <a:off x="0" y="245160"/>
                            <a:ext cx="291960" cy="258480"/>
                          </a:xfrm>
                          <a:prstGeom prst="rect">
                            <a:avLst/>
                          </a:prstGeom>
                          <a:solidFill>
                            <a:srgbClr val="ffffff"/>
                          </a:solidFill>
                          <a:ln w="9360">
                            <a:solidFill>
                              <a:srgbClr val="ffffff"/>
                            </a:solidFill>
                            <a:miter/>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anchor="t">
                          <a:noAutofit/>
                        </wps:bodyPr>
                      </wps:wsp>
                    </wpg:wgp>
                  </a:graphicData>
                </a:graphic>
              </wp:anchor>
            </w:drawing>
          </mc:Choice>
          <mc:Fallback>
            <w:pict>
              <v:group id="shape_0" alt="组合 110" style="position:absolute;margin-left:260pt;margin-top:12.15pt;width:173.2pt;height:92pt" coordorigin="5200,243" coordsize="3464,1840">
                <v:shape id="shape_0" stroked="f" o:allowincell="f" style="position:absolute;left:7619;top:951;width:719;height:470;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359;top:1676;width:459;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p>
                    </w:txbxContent>
                  </v:textbox>
                  <v:fill o:detectmouseclick="t" on="false"/>
                  <v:stroke color="white" weight="9360" joinstyle="miter" endcap="flat"/>
                  <w10:wrap type="none"/>
                </v:shape>
                <v:shape id="shape_0" fillcolor="white" stroked="t" o:allowincell="f" style="position:absolute;left:7819;top:372;width:459;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type="solid" color2="black"/>
                  <v:stroke color="white" weight="9360" joinstyle="miter" endcap="flat"/>
                  <w10:wrap type="none"/>
                </v:shape>
                <v:shape id="shape_0" fillcolor="white" stroked="t" o:allowincell="f" style="position:absolute;left:6081;top:951;width:459;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type="solid" color2="black"/>
                  <v:stroke color="white" weight="9360" joinstyle="miter" endcap="flat"/>
                  <w10:wrap type="none"/>
                </v:shape>
                <v:shape id="shape_0" fillcolor="white" stroked="t" o:allowincell="f" style="position:absolute;left:7924;top:954;width:459;height:40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type="solid" color2="black"/>
                  <v:stroke color="white" weight="9360" joinstyle="miter" endcap="flat"/>
                  <w10:wrap type="none"/>
                </v:shape>
                <v:oval id="shape_0" ID="椭圆 116" fillcolor="white" stroked="t" o:allowincell="f" style="position:absolute;left:6406;top:243;width:1643;height:1645;mso-wrap-style:none;v-text-anchor:middle">
                  <v:fill o:detectmouseclick="t" type="solid" color2="black" opacity="0"/>
                  <v:stroke color="black" weight="9360" joinstyle="miter" endcap="flat"/>
                  <w10:wrap type="none"/>
                </v:oval>
                <v:line id="shape_0" from="7163,621" to="7923,1065" ID="直线 117" stroked="t" o:allowincell="f" style="position:absolute;flip:y">
                  <v:stroke color="black" weight="9360" joinstyle="miter" endcap="flat"/>
                  <v:fill o:detectmouseclick="t" on="false"/>
                  <w10:wrap type="none"/>
                </v:line>
                <v:line id="shape_0" from="5365,1067" to="8664,1067" ID="直线 118" stroked="t" o:allowincell="f" style="position:absolute;flip:x">
                  <v:stroke color="black" weight="9360" joinstyle="miter" endcap="flat"/>
                  <v:fill o:detectmouseclick="t" on="false"/>
                  <w10:wrap type="none"/>
                </v:line>
                <v:oval id="shape_0" ID="椭圆 119" fillcolor="black" stroked="t" o:allowincell="f" style="position:absolute;left:7163;top:1042;width:33;height:33;flip:xy;mso-wrap-style:none;v-text-anchor:middle">
                  <v:fill o:detectmouseclick="t" type="solid" color2="white"/>
                  <v:stroke color="black" weight="9360" joinstyle="miter" endcap="flat"/>
                  <w10:wrap type="none"/>
                </v:oval>
                <v:shape id="shape_0" stroked="f" o:allowincell="f" style="position:absolute;left:6858;top:949;width:401;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line id="shape_0" from="7187,1062" to="7537,1843" ID="直线 121" stroked="t" o:allowincell="f" style="position:absolute;flip:xy">
                  <v:stroke color="black" weight="9360" joinstyle="miter" endcap="flat"/>
                  <v:fill o:detectmouseclick="t" on="false"/>
                  <w10:wrap type="none"/>
                </v:line>
                <v:line id="shape_0" from="7544,622" to="7923,1819" ID="直线 122" stroked="t" o:allowincell="f" style="position:absolute;flip:x">
                  <v:stroke color="black" weight="9360" joinstyle="miter" endcap="flat"/>
                  <v:fill o:detectmouseclick="t" on="false"/>
                  <w10:wrap type="none"/>
                </v:line>
                <v:shape id="shape_0" fillcolor="white" stroked="t" o:allowincell="f" style="position:absolute;left:5200;top:629;width:459;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628775</wp:posOffset>
                </wp:positionH>
                <wp:positionV relativeFrom="paragraph">
                  <wp:posOffset>47625</wp:posOffset>
                </wp:positionV>
                <wp:extent cx="2025650" cy="1186815"/>
                <wp:effectExtent l="0" t="0" r="0" b="6350"/>
                <wp:wrapNone/>
                <wp:docPr id="12" name="组合 87"/>
                <a:graphic xmlns:a="http://schemas.openxmlformats.org/drawingml/2006/main">
                  <a:graphicData uri="http://schemas.microsoft.com/office/word/2010/wordprocessingGroup">
                    <wpg:wgp>
                      <wpg:cNvGrpSpPr/>
                      <wpg:grpSpPr>
                        <a:xfrm>
                          <a:off x="0" y="0"/>
                          <a:ext cx="2025720" cy="1186920"/>
                          <a:chOff x="0" y="0"/>
                          <a:chExt cx="2025720" cy="1186920"/>
                        </a:xfrm>
                      </wpg:grpSpPr>
                      <wpg:grpSp>
                        <wpg:cNvGrpSpPr/>
                        <wpg:grpSpPr>
                          <a:xfrm>
                            <a:off x="0" y="0"/>
                            <a:ext cx="2025720" cy="1186920"/>
                          </a:xfrm>
                        </wpg:grpSpPr>
                        <wps:wsp>
                          <wps:cNvSpPr txBox="1"/>
                          <wps:spPr>
                            <a:xfrm>
                              <a:off x="852120" y="689760"/>
                              <a:ext cx="746280" cy="306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3题）</w:t>
                                </w:r>
                              </w:p>
                            </w:txbxContent>
                          </wps:txbx>
                          <wps:bodyPr wrap="square" anchor="t">
                            <a:noAutofit/>
                          </wps:bodyPr>
                        </wps:wsp>
                        <wps:wsp>
                          <wps:cNvSpPr/>
                          <wps:spPr>
                            <a:xfrm>
                              <a:off x="675720" y="106560"/>
                              <a:ext cx="1080000" cy="108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222920" y="648360"/>
                              <a:ext cx="21600" cy="230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39320" y="669960"/>
                              <a:ext cx="1606680" cy="1800"/>
                            </a:xfrm>
                            <a:prstGeom prst="straightConnector1">
                              <a:avLst/>
                            </a:prstGeom>
                            <a:ln w="9360">
                              <a:solidFill>
                                <a:srgbClr val="000000"/>
                              </a:solidFill>
                              <a:miter/>
                            </a:ln>
                          </wps:spPr>
                          <wps:bodyPr/>
                        </wps:wsp>
                        <wps:wsp>
                          <wps:cNvSpPr txBox="1"/>
                          <wps:spPr>
                            <a:xfrm>
                              <a:off x="1685160" y="572040"/>
                              <a:ext cx="340200" cy="270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98320"/>
                              <a:ext cx="371520" cy="272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1028160" y="723960"/>
                              <a:ext cx="302400" cy="332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492120" y="587520"/>
                              <a:ext cx="267480" cy="312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CnPr/>
                          <wps:spPr>
                            <a:xfrm flipV="1">
                              <a:off x="131760" y="199440"/>
                              <a:ext cx="1398600" cy="462240"/>
                            </a:xfrm>
                            <a:prstGeom prst="straightConnector1">
                              <a:avLst/>
                            </a:prstGeom>
                            <a:ln w="9360">
                              <a:solidFill>
                                <a:srgbClr val="000000"/>
                              </a:solidFill>
                              <a:miter/>
                            </a:ln>
                          </wps:spPr>
                          <wps:bodyPr/>
                        </wps:wsp>
                        <wps:wsp>
                          <wps:cNvSpPr txBox="1"/>
                          <wps:spPr>
                            <a:xfrm>
                              <a:off x="1482120" y="28440"/>
                              <a:ext cx="25164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726480" y="0"/>
                              <a:ext cx="251640" cy="331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CnPr/>
                          <wps:spPr>
                            <a:xfrm flipV="1">
                              <a:off x="141120" y="199440"/>
                              <a:ext cx="758520" cy="455760"/>
                            </a:xfrm>
                            <a:prstGeom prst="straightConnector1">
                              <a:avLst/>
                            </a:prstGeom>
                            <a:ln w="9360">
                              <a:solidFill>
                                <a:srgbClr val="000000"/>
                              </a:solidFill>
                              <a:miter/>
                            </a:ln>
                          </wps:spPr>
                          <wps:bodyPr/>
                        </wps:wsp>
                      </wpg:grpSp>
                      <wps:wsp>
                        <wps:cNvSpPr/>
                        <wps:spPr>
                          <a:xfrm flipH="1">
                            <a:off x="675000" y="135720"/>
                            <a:ext cx="372600" cy="341640"/>
                          </a:xfrm>
                          <a:prstGeom prst="line">
                            <a:avLst/>
                          </a:prstGeom>
                          <a:ln w="9360">
                            <a:solidFill>
                              <a:srgbClr val="000000"/>
                            </a:solidFill>
                            <a:miter/>
                          </a:ln>
                        </wps:spPr>
                        <wps:style>
                          <a:lnRef idx="0"/>
                          <a:fillRef idx="0"/>
                          <a:effectRef idx="0"/>
                          <a:fontRef idx="minor"/>
                        </wps:style>
                        <wps:bodyPr/>
                      </wps:wsp>
                      <wps:wsp>
                        <wps:cNvSpPr/>
                        <wps:spPr>
                          <a:xfrm flipH="1">
                            <a:off x="780480" y="122400"/>
                            <a:ext cx="367560" cy="325800"/>
                          </a:xfrm>
                          <a:prstGeom prst="line">
                            <a:avLst/>
                          </a:prstGeom>
                          <a:ln w="9360">
                            <a:solidFill>
                              <a:srgbClr val="000000"/>
                            </a:solidFill>
                            <a:miter/>
                          </a:ln>
                        </wps:spPr>
                        <wps:style>
                          <a:lnRef idx="0"/>
                          <a:fillRef idx="0"/>
                          <a:effectRef idx="0"/>
                          <a:fontRef idx="minor"/>
                        </wps:style>
                        <wps:bodyPr/>
                      </wps:wsp>
                      <wps:wsp>
                        <wps:cNvSpPr/>
                        <wps:spPr>
                          <a:xfrm flipH="1">
                            <a:off x="927000" y="106560"/>
                            <a:ext cx="316800" cy="290880"/>
                          </a:xfrm>
                          <a:prstGeom prst="line">
                            <a:avLst/>
                          </a:prstGeom>
                          <a:ln w="9360">
                            <a:solidFill>
                              <a:srgbClr val="000000"/>
                            </a:solidFill>
                            <a:miter/>
                          </a:ln>
                        </wps:spPr>
                        <wps:style>
                          <a:lnRef idx="0"/>
                          <a:fillRef idx="0"/>
                          <a:effectRef idx="0"/>
                          <a:fontRef idx="minor"/>
                        </wps:style>
                        <wps:bodyPr/>
                      </wps:wsp>
                      <wps:wsp>
                        <wps:cNvSpPr/>
                        <wps:spPr>
                          <a:xfrm flipH="1">
                            <a:off x="1038960" y="116280"/>
                            <a:ext cx="281880" cy="253440"/>
                          </a:xfrm>
                          <a:prstGeom prst="line">
                            <a:avLst/>
                          </a:prstGeom>
                          <a:ln w="9360">
                            <a:solidFill>
                              <a:srgbClr val="000000"/>
                            </a:solidFill>
                            <a:miter/>
                          </a:ln>
                        </wps:spPr>
                        <wps:style>
                          <a:lnRef idx="0"/>
                          <a:fillRef idx="0"/>
                          <a:effectRef idx="0"/>
                          <a:fontRef idx="minor"/>
                        </wps:style>
                        <wps:bodyPr/>
                      </wps:wsp>
                      <wps:wsp>
                        <wps:cNvSpPr/>
                        <wps:spPr>
                          <a:xfrm flipH="1">
                            <a:off x="1311120" y="158040"/>
                            <a:ext cx="129600" cy="116280"/>
                          </a:xfrm>
                          <a:prstGeom prst="line">
                            <a:avLst/>
                          </a:prstGeom>
                          <a:ln w="9360">
                            <a:solidFill>
                              <a:srgbClr val="000000"/>
                            </a:solidFill>
                            <a:miter/>
                          </a:ln>
                        </wps:spPr>
                        <wps:style>
                          <a:lnRef idx="0"/>
                          <a:fillRef idx="0"/>
                          <a:effectRef idx="0"/>
                          <a:fontRef idx="minor"/>
                        </wps:style>
                        <wps:bodyPr/>
                      </wps:wsp>
                      <wps:wsp>
                        <wps:cNvSpPr/>
                        <wps:spPr>
                          <a:xfrm flipH="1">
                            <a:off x="1234440" y="135720"/>
                            <a:ext cx="146520" cy="138600"/>
                          </a:xfrm>
                          <a:prstGeom prst="line">
                            <a:avLst/>
                          </a:prstGeom>
                          <a:ln w="9360">
                            <a:solidFill>
                              <a:srgbClr val="000000"/>
                            </a:solidFill>
                            <a:miter/>
                          </a:ln>
                        </wps:spPr>
                        <wps:style>
                          <a:lnRef idx="0"/>
                          <a:fillRef idx="0"/>
                          <a:effectRef idx="0"/>
                          <a:fontRef idx="minor"/>
                        </wps:style>
                        <wps:bodyPr/>
                      </wps:wsp>
                      <wps:wsp>
                        <wps:cNvSpPr/>
                        <wps:spPr>
                          <a:xfrm flipH="1">
                            <a:off x="505440" y="331560"/>
                            <a:ext cx="170280" cy="193680"/>
                          </a:xfrm>
                          <a:prstGeom prst="line">
                            <a:avLst/>
                          </a:prstGeom>
                          <a:ln w="9360">
                            <a:solidFill>
                              <a:srgbClr val="000000"/>
                            </a:solidFill>
                            <a:miter/>
                          </a:ln>
                        </wps:spPr>
                        <wps:style>
                          <a:lnRef idx="0"/>
                          <a:fillRef idx="0"/>
                          <a:effectRef idx="0"/>
                          <a:fontRef idx="minor"/>
                        </wps:style>
                        <wps:bodyPr/>
                      </wps:wsp>
                      <wps:wsp>
                        <wps:cNvSpPr/>
                        <wps:spPr>
                          <a:xfrm flipH="1">
                            <a:off x="399960" y="400680"/>
                            <a:ext cx="162720" cy="162720"/>
                          </a:xfrm>
                          <a:prstGeom prst="line">
                            <a:avLst/>
                          </a:prstGeom>
                          <a:ln w="9360">
                            <a:solidFill>
                              <a:srgbClr val="000000"/>
                            </a:solidFill>
                            <a:miter/>
                          </a:ln>
                        </wps:spPr>
                        <wps:style>
                          <a:lnRef idx="0"/>
                          <a:fillRef idx="0"/>
                          <a:effectRef idx="0"/>
                          <a:fontRef idx="minor"/>
                        </wps:style>
                        <wps:bodyPr/>
                      </wps:wsp>
                      <wps:wsp>
                        <wps:cNvSpPr/>
                        <wps:spPr>
                          <a:xfrm flipH="1">
                            <a:off x="602640" y="274320"/>
                            <a:ext cx="201960" cy="22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7" style="position:absolute;margin-left:128.25pt;margin-top:3.75pt;width:159.5pt;height:93.4pt" coordorigin="2565,75" coordsize="3190,1868">
                <v:group id="shape_0" alt="组合 88" style="position:absolute;left:2565;top:75;width:3190;height:1868">
                  <v:shape id="shape_0" stroked="f" o:allowincell="f" style="position:absolute;left:3907;top:1161;width:1174;height:48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13题）</w:t>
                          </w:r>
                        </w:p>
                      </w:txbxContent>
                    </v:textbox>
                    <v:fill o:detectmouseclick="t" on="false"/>
                    <v:stroke color="#3465a4" joinstyle="round" endcap="flat"/>
                    <w10:wrap type="none"/>
                  </v:shape>
                  <v:oval id="shape_0" ID="椭圆 90" fillcolor="white" stroked="t" o:allowincell="f" style="position:absolute;left:3629;top:243;width:1700;height:1700;mso-wrap-style:none;v-text-anchor:middle">
                    <v:fill o:detectmouseclick="t" type="solid" color2="black"/>
                    <v:stroke color="black" weight="12600" joinstyle="miter" endcap="flat"/>
                    <w10:wrap type="none"/>
                  </v:oval>
                  <v:oval id="shape_0" ID="椭圆 91" fillcolor="black" stroked="t" o:allowincell="f" style="position:absolute;left:4491;top:1096;width:33;height:35;flip:xy;mso-wrap-style:none;v-text-anchor:middle">
                    <v:fill o:detectmouseclick="t" type="solid" color2="white"/>
                    <v:stroke color="black" weight="9360" joinstyle="miter" endcap="flat"/>
                    <w10:wrap type="none"/>
                  </v:oval>
                  <v:shape id="shape_0" ID="自选图形 92" stroked="t" o:allowincell="f" style="position:absolute;left:2784;top:1130;width:2529;height:2" type="_x0000_t32">
                    <v:stroke color="black" weight="9360" joinstyle="miter" endcap="flat"/>
                    <v:fill o:detectmouseclick="t" on="false"/>
                    <w10:wrap type="none"/>
                  </v:shape>
                  <v:shape id="shape_0" stroked="f" o:allowincell="f" style="position:absolute;left:5219;top:976;width:535;height:42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565;top:1017;width:584;height:42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184;top:1215;width:475;height:52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340;top:1000;width:420;height:49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ID="自选图形 97" stroked="t" o:allowincell="f" style="position:absolute;left:2772;top:389;width:2202;height:726;flip:y" type="_x0000_t32">
                    <v:stroke color="black" weight="9360" joinstyle="miter" endcap="flat"/>
                    <v:fill o:detectmouseclick="t" on="false"/>
                    <w10:wrap type="none"/>
                  </v:shape>
                  <v:shape id="shape_0" stroked="f" o:allowincell="f" style="position:absolute;left:4899;top:120;width:395;height:52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709;top:75;width:395;height:52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ID="自选图形 100" stroked="t" o:allowincell="f" style="position:absolute;left:2787;top:389;width:1194;height:716;flip:y" type="_x0000_t32">
                    <v:stroke color="black" weight="9360" joinstyle="miter" endcap="flat"/>
                    <v:fill o:detectmouseclick="t" on="false"/>
                    <w10:wrap type="none"/>
                  </v:shape>
                </v:group>
                <v:line id="shape_0" from="3628,289" to="4214,826" ID="直线 101" stroked="t" o:allowincell="f" style="position:absolute;flip:x">
                  <v:stroke color="black" weight="9360" joinstyle="miter" endcap="flat"/>
                  <v:fill o:detectmouseclick="t" on="false"/>
                  <w10:wrap type="none"/>
                </v:line>
                <v:line id="shape_0" from="3794,268" to="4372,780" ID="直线 102" stroked="t" o:allowincell="f" style="position:absolute;flip:x">
                  <v:stroke color="black" weight="9360" joinstyle="miter" endcap="flat"/>
                  <v:fill o:detectmouseclick="t" on="false"/>
                  <w10:wrap type="none"/>
                </v:line>
                <v:line id="shape_0" from="4025,243" to="4523,700" ID="直线 103" stroked="t" o:allowincell="f" style="position:absolute;flip:x">
                  <v:stroke color="black" weight="9360" joinstyle="miter" endcap="flat"/>
                  <v:fill o:detectmouseclick="t" on="false"/>
                  <w10:wrap type="none"/>
                </v:line>
                <v:line id="shape_0" from="4201,258" to="4644,656" ID="直线 104" stroked="t" o:allowincell="f" style="position:absolute;flip:x">
                  <v:stroke color="black" weight="9360" joinstyle="miter" endcap="flat"/>
                  <v:fill o:detectmouseclick="t" on="false"/>
                  <w10:wrap type="none"/>
                </v:line>
                <v:line id="shape_0" from="4630,324" to="4833,506" ID="直线 105" stroked="t" o:allowincell="f" style="position:absolute;flip:x">
                  <v:stroke color="black" weight="9360" joinstyle="miter" endcap="flat"/>
                  <v:fill o:detectmouseclick="t" on="false"/>
                  <w10:wrap type="none"/>
                </v:line>
                <v:line id="shape_0" from="4509,289" to="4739,506" ID="直线 106" stroked="t" o:allowincell="f" style="position:absolute;flip:x">
                  <v:stroke color="black" weight="9360" joinstyle="miter" endcap="flat"/>
                  <v:fill o:detectmouseclick="t" on="false"/>
                  <w10:wrap type="none"/>
                </v:line>
                <v:line id="shape_0" from="3361,597" to="3628,901" ID="直线 107" stroked="t" o:allowincell="f" style="position:absolute;flip:x">
                  <v:stroke color="black" weight="9360" joinstyle="miter" endcap="flat"/>
                  <v:fill o:detectmouseclick="t" on="false"/>
                  <w10:wrap type="none"/>
                </v:line>
                <v:line id="shape_0" from="3195,706" to="3450,961" ID="直线 108" stroked="t" o:allowincell="f" style="position:absolute;flip:x">
                  <v:stroke color="black" weight="9360" joinstyle="miter" endcap="flat"/>
                  <v:fill o:detectmouseclick="t" on="false"/>
                  <w10:wrap type="none"/>
                </v:line>
                <v:line id="shape_0" from="3514,507" to="3831,856" ID="直线 109" stroked="t" o:allowincell="f" style="position:absolute;flip:x">
                  <v:stroke color="black" weight="9360" joinstyle="miter" endcap="flat"/>
                  <v:fill o:detectmouseclick="t" on="false"/>
                  <w10:wrap type="none"/>
                </v:line>
              </v:group>
            </w:pict>
          </mc:Fallback>
        </mc:AlternateContent>
      </w:r>
    </w:p>
    <w:p>
      <w:pPr>
        <w:pStyle w:val="Normal"/>
        <w:keepNext w:val="false"/>
        <w:keepLines w:val="false"/>
        <w:pageBreakBefore w:val="false"/>
        <w:widowControl/>
        <w:kinsoku w:val="true"/>
        <w:overflowPunct w:val="true"/>
        <w:bidi w:val="0"/>
        <w:spacing w:lineRule="auto" w:line="240"/>
        <w:jc w:val="left"/>
        <w:rPr>
          <w:rFonts w:ascii="Times New Roman" w:hAnsi="Times New Roman" w:cs="Times New Roman"/>
          <w:kern w:val="0"/>
          <w:sz w:val="24"/>
        </w:rPr>
      </w:pPr>
      <w:r>
        <w:rPr>
          <w:rFonts w:cs="Times New Roman" w:ascii="Times New Roman" w:hAnsi="Times New Roman"/>
          <w:kern w:val="0"/>
          <w:sz w:val="24"/>
        </w:rPr>
      </w:r>
    </w:p>
    <w:p>
      <w:pPr>
        <w:pStyle w:val="DefaultParagraph"/>
        <w:keepNext w:val="false"/>
        <w:keepLines w:val="false"/>
        <w:pageBreakBefore w:val="false"/>
        <w:kinsoku w:val="true"/>
        <w:overflowPunct w:val="true"/>
        <w:bidi w:val="0"/>
        <w:spacing w:lineRule="auto" w:line="240"/>
        <w:rPr>
          <w:rFonts w:ascii="Times New Roman" w:hAnsi="Times New Roman" w:cs="Times New Roman"/>
          <w:kern w:val="0"/>
          <w:sz w:val="24"/>
        </w:rPr>
      </w:pPr>
      <w:r>
        <w:rPr>
          <w:rFonts w:cs="Times New Roman"/>
          <w:kern w:val="0"/>
          <w:sz w:val="24"/>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4</w:t>
      </w:r>
      <w:r>
        <w:rPr>
          <w:rFonts w:ascii="Times New Roman" w:hAnsi="Times New Roman" w:cs="宋体"/>
          <w:sz w:val="18"/>
          <w:szCs w:val="18"/>
        </w:rPr>
        <w:t>题）</w:t>
      </w:r>
      <w:r>
        <w:rPr>
          <w:rFonts w:ascii="Times New Roman" w:hAnsi="Times New Roman" w:cs="Times New Roman" w:eastAsia="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5</w:t>
      </w:r>
      <w:r>
        <w:rPr>
          <w:rFonts w:ascii="Times New Roman" w:hAnsi="Times New Roman" w:cs="宋体"/>
          <w:sz w:val="18"/>
          <w:szCs w:val="18"/>
        </w:rPr>
        <w:t>题）</w:t>
      </w:r>
      <w:r>
        <w:rPr>
          <w:rFonts w:ascii="Times New Roman" w:hAnsi="Times New Roman" w:cs="Times New Roman" w:eastAsia="Times New Roman"/>
          <w:sz w:val="18"/>
          <w:szCs w:val="18"/>
        </w:rPr>
        <w:t xml:space="preserve">                    </w:t>
      </w:r>
      <w:r>
        <w:rPr>
          <w:rFonts w:ascii="Times New Roman" w:hAnsi="Times New Roman" w:cs="宋体"/>
          <w:sz w:val="18"/>
          <w:szCs w:val="18"/>
        </w:rPr>
        <w:t>（第</w:t>
      </w:r>
      <w:r>
        <w:rPr>
          <w:rFonts w:cs="Times New Roman" w:ascii="Times New Roman" w:hAnsi="Times New Roman"/>
          <w:sz w:val="18"/>
          <w:szCs w:val="18"/>
        </w:rPr>
        <w:t>16</w:t>
      </w:r>
      <w:r>
        <w:rPr>
          <w:rFonts w:ascii="Times New Roman" w:hAnsi="Times New Roman" w:cs="宋体"/>
          <w:sz w:val="18"/>
          <w:szCs w:val="18"/>
        </w:rPr>
        <w:t>题）</w:t>
      </w:r>
    </w:p>
    <w:p>
      <w:pPr>
        <w:pStyle w:val="Normal"/>
        <w:keepNext w:val="false"/>
        <w:keepLines w:val="false"/>
        <w:pageBreakBefore w:val="false"/>
        <w:kinsoku w:val="true"/>
        <w:overflowPunct w:val="true"/>
        <w:bidi w:val="0"/>
        <w:snapToGrid w:val="false"/>
        <w:spacing w:lineRule="auto" w:line="240"/>
        <w:ind w:left="413" w:hanging="413"/>
        <w:rPr>
          <w:rFonts w:ascii="黑体" w:hAnsi="黑体" w:eastAsia="黑体" w:cs="黑体"/>
          <w:b/>
          <w:b/>
          <w:sz w:val="18"/>
          <w:szCs w:val="18"/>
        </w:rPr>
      </w:pPr>
      <w:r>
        <w:rPr>
          <w:rFonts w:eastAsia="黑体" w:cs="黑体" w:ascii="黑体" w:hAnsi="黑体"/>
          <w:b/>
          <w:sz w:val="18"/>
          <w:szCs w:val="18"/>
        </w:rPr>
      </w:r>
    </w:p>
    <w:p>
      <w:pPr>
        <w:pStyle w:val="Normal"/>
        <w:keepNext w:val="false"/>
        <w:keepLines w:val="false"/>
        <w:pageBreakBefore w:val="false"/>
        <w:kinsoku w:val="true"/>
        <w:overflowPunct w:val="true"/>
        <w:bidi w:val="0"/>
        <w:snapToGrid w:val="false"/>
        <w:spacing w:lineRule="auto" w:line="240"/>
        <w:ind w:left="413" w:hanging="413"/>
        <w:rPr>
          <w:rFonts w:ascii="黑体" w:hAnsi="黑体" w:eastAsia="黑体" w:cs="黑体"/>
        </w:rPr>
      </w:pPr>
      <w:r>
        <w:rPr>
          <w:rFonts w:ascii="黑体" w:hAnsi="黑体" w:cs="黑体" w:eastAsia="黑体"/>
          <w:b/>
        </w:rPr>
        <w:t>三、解答题</w:t>
      </w:r>
      <w:r>
        <w:rPr>
          <w:rFonts w:ascii="黑体" w:hAnsi="黑体" w:cs="黑体" w:eastAsia="黑体"/>
        </w:rPr>
        <w:t>（本大题共</w:t>
      </w:r>
      <w:r>
        <w:rPr>
          <w:rFonts w:eastAsia="黑体" w:cs="黑体" w:ascii="黑体" w:hAnsi="黑体"/>
        </w:rPr>
        <w:t>11</w:t>
      </w:r>
      <w:r>
        <w:rPr>
          <w:rFonts w:ascii="黑体" w:hAnsi="黑体" w:cs="黑体" w:eastAsia="黑体"/>
        </w:rPr>
        <w:t>小题，共</w:t>
      </w:r>
      <w:r>
        <w:rPr>
          <w:rFonts w:eastAsia="黑体" w:cs="黑体" w:ascii="黑体" w:hAnsi="黑体"/>
        </w:rPr>
        <w:t>88</w:t>
      </w:r>
      <w:r>
        <w:rPr>
          <w:rFonts w:ascii="黑体" w:hAnsi="黑体" w:cs="黑体" w:eastAsia="黑体"/>
        </w:rPr>
        <w:t>分，请在答题卡指定区域内作答，解答时应写出文字</w:t>
      </w:r>
    </w:p>
    <w:p>
      <w:pPr>
        <w:pStyle w:val="Normal"/>
        <w:keepNext w:val="false"/>
        <w:keepLines w:val="false"/>
        <w:pageBreakBefore w:val="false"/>
        <w:kinsoku w:val="true"/>
        <w:overflowPunct w:val="true"/>
        <w:bidi w:val="0"/>
        <w:snapToGrid w:val="false"/>
        <w:spacing w:lineRule="auto" w:line="240"/>
        <w:ind w:left="412" w:hanging="411"/>
        <w:rPr>
          <w:rFonts w:ascii="黑体" w:hAnsi="黑体" w:eastAsia="黑体" w:cs="黑体"/>
        </w:rPr>
      </w:pPr>
      <w:r>
        <w:rPr>
          <w:rFonts w:ascii="黑体" w:hAnsi="黑体" w:cs="黑体" w:eastAsia="黑体"/>
        </w:rPr>
        <w:t>说明、证明过程或演算步骤）</w:t>
      </w:r>
    </w:p>
    <w:p>
      <w:pPr>
        <w:pStyle w:val="DefaultParagraph"/>
        <w:keepNext w:val="false"/>
        <w:keepLines w:val="false"/>
        <w:pageBreakBefore w:val="false"/>
        <w:kinsoku w:val="true"/>
        <w:overflowPunct w:val="true"/>
        <w:bidi w:val="0"/>
        <w:spacing w:lineRule="auto" w:line="240"/>
        <w:textAlignment w:val="center"/>
        <w:rPr>
          <w:rFonts w:cs="Times New Roman"/>
        </w:rPr>
      </w:pPr>
      <w:r>
        <w:rPr>
          <w:rFonts w:cs="Times New Roman"/>
        </w:rPr>
        <w:t>17</w:t>
      </w:r>
      <w:r>
        <w:rPr>
          <w:rFonts w:cs="宋体"/>
        </w:rPr>
        <w:t>．（</w:t>
      </w:r>
      <w:r>
        <w:rPr>
          <w:rFonts w:cs="Times New Roman"/>
        </w:rPr>
        <w:t>8</w:t>
      </w:r>
      <w:r>
        <w:rPr>
          <w:rFonts w:cs="宋体"/>
        </w:rPr>
        <w:t>分）解方程：</w:t>
      </w:r>
    </w:p>
    <w:p>
      <w:pPr>
        <w:pStyle w:val="DefaultParagraph"/>
        <w:keepNext w:val="false"/>
        <w:keepLines w:val="false"/>
        <w:pageBreakBefore w:val="false"/>
        <w:kinsoku w:val="true"/>
        <w:overflowPunct w:val="true"/>
        <w:bidi w:val="0"/>
        <w:spacing w:lineRule="auto" w:line="240"/>
        <w:textAlignment w:val="center"/>
        <w:rPr>
          <w:rFonts w:cs="Times New Roman"/>
        </w:rPr>
      </w:pPr>
      <w:r>
        <w:rPr>
          <w:rFonts w:cs="宋体"/>
        </w:rPr>
        <w:t>（</w:t>
      </w:r>
      <w:r>
        <w:rPr>
          <w:rFonts w:cs="Times New Roman"/>
        </w:rPr>
        <w:t>1</w:t>
      </w:r>
      <w:r>
        <w:rPr>
          <w:rFonts w:cs="宋体"/>
        </w:rPr>
        <w:t>）</w:t>
      </w:r>
      <w:r>
        <w:rPr>
          <w:rFonts w:cs="Times New Roman"/>
          <w:i/>
        </w:rPr>
        <w:t>x</w:t>
      </w:r>
      <w:r>
        <w:rPr>
          <w:rFonts w:cs="Times New Roman"/>
          <w:sz w:val="24"/>
          <w:szCs w:val="24"/>
          <w:vertAlign w:val="superscript"/>
        </w:rPr>
        <w:t>2</w:t>
      </w:r>
      <w:r>
        <w:rPr>
          <w:rFonts w:cs="宋体"/>
        </w:rPr>
        <w:t>－</w:t>
      </w:r>
      <w:r>
        <w:rPr>
          <w:rFonts w:cs="Times New Roman"/>
        </w:rPr>
        <w:t>4</w:t>
      </w:r>
      <w:r>
        <w:rPr>
          <w:rFonts w:cs="Times New Roman"/>
          <w:i/>
        </w:rPr>
        <w:t>x</w:t>
      </w:r>
      <w:r>
        <w:rPr>
          <w:rFonts w:cs="宋体"/>
        </w:rPr>
        <w:t>－</w:t>
      </w:r>
      <w:r>
        <w:rPr>
          <w:rFonts w:cs="Times New Roman"/>
        </w:rPr>
        <w:t>1</w:t>
      </w:r>
      <w:r>
        <w:rPr>
          <w:rFonts w:cs="宋体"/>
        </w:rPr>
        <w:t>＝</w:t>
      </w:r>
      <w:r>
        <w:rPr>
          <w:rFonts w:cs="Times New Roman"/>
        </w:rPr>
        <w:t>0</w:t>
      </w:r>
      <w:r>
        <w:rPr>
          <w:rFonts w:cs="宋体"/>
        </w:rPr>
        <w:t>；</w:t>
      </w:r>
      <w:r>
        <w:rPr>
          <w:rFonts w:cs="Times New Roman" w:eastAsia="Times New Roman"/>
        </w:rPr>
        <w:t xml:space="preserve">                   </w:t>
      </w:r>
      <w:r>
        <w:rPr>
          <w:rFonts w:cs="宋体"/>
        </w:rPr>
        <w:t>（</w:t>
      </w:r>
      <w:r>
        <w:rPr>
          <w:rFonts w:cs="Times New Roman"/>
        </w:rPr>
        <w:t>2</w:t>
      </w:r>
      <w:r>
        <w:rPr>
          <w:rFonts w:cs="宋体"/>
        </w:rPr>
        <w:t>）（</w:t>
      </w:r>
      <w:r>
        <w:rPr>
          <w:rFonts w:cs="Times New Roman"/>
          <w:i/>
        </w:rPr>
        <w:t>x</w:t>
      </w:r>
      <w:r>
        <w:rPr>
          <w:rFonts w:cs="宋体"/>
        </w:rPr>
        <w:t>＋</w:t>
      </w:r>
      <w:r>
        <w:rPr>
          <w:rFonts w:cs="Times New Roman"/>
        </w:rPr>
        <w:t>1</w:t>
      </w:r>
      <w:r>
        <w:rPr>
          <w:rFonts w:cs="宋体"/>
        </w:rPr>
        <w:t>）</w:t>
      </w:r>
      <w:r>
        <w:rPr>
          <w:rFonts w:cs="Times New Roman"/>
          <w:sz w:val="24"/>
          <w:szCs w:val="24"/>
          <w:vertAlign w:val="superscript"/>
        </w:rPr>
        <w:t>2</w:t>
      </w:r>
      <w:r>
        <w:rPr>
          <w:rFonts w:cs="宋体"/>
        </w:rPr>
        <w:t>＝</w:t>
      </w:r>
      <w:r>
        <w:rPr>
          <w:rFonts w:cs="Times New Roman"/>
        </w:rPr>
        <w:t>3</w:t>
      </w:r>
      <w:r>
        <w:rPr>
          <w:rFonts w:cs="宋体"/>
        </w:rPr>
        <w:t>（</w:t>
      </w:r>
      <w:r>
        <w:rPr>
          <w:rFonts w:cs="Times New Roman"/>
          <w:i/>
        </w:rPr>
        <w:t>x</w:t>
      </w:r>
      <w:r>
        <w:rPr>
          <w:rFonts w:cs="宋体"/>
        </w:rPr>
        <w:t>＋</w:t>
      </w:r>
      <w:r>
        <w:rPr>
          <w:rFonts w:cs="Times New Roman"/>
        </w:rPr>
        <w:t>1</w:t>
      </w:r>
      <w:r>
        <w:rPr>
          <w:rFonts w:cs="宋体"/>
        </w:rPr>
        <w:t>）．</w:t>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44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t>18</w:t>
      </w:r>
      <w:r>
        <w:rPr>
          <w:rFonts w:ascii="Times New Roman" w:hAnsi="Times New Roman" w:cs="宋体"/>
        </w:rPr>
        <w:t>．（</w:t>
      </w:r>
      <w:r>
        <w:rPr>
          <w:rFonts w:cs="Times New Roman" w:ascii="Times New Roman" w:hAnsi="Times New Roman"/>
        </w:rPr>
        <w:t>7</w:t>
      </w:r>
      <w:r>
        <w:rPr>
          <w:rFonts w:ascii="Times New Roman" w:hAnsi="Times New Roman" w:cs="宋体"/>
        </w:rPr>
        <w:t>分）已知关于</w:t>
      </w:r>
      <w:r>
        <w:rPr>
          <w:rFonts w:cs="Times New Roman" w:ascii="Times New Roman" w:hAnsi="Times New Roman"/>
          <w:i/>
        </w:rPr>
        <w:t>x</w:t>
      </w:r>
      <w:r>
        <w:rPr>
          <w:rFonts w:ascii="Times New Roman" w:hAnsi="Times New Roman" w:cs="宋体"/>
        </w:rPr>
        <w:t>的方程</w:t>
      </w:r>
      <w:r>
        <w:rPr>
          <w:rFonts w:cs="Times New Roman" w:ascii="Times New Roman" w:hAnsi="Times New Roman"/>
          <w:i/>
        </w:rPr>
        <w:t>x</w:t>
      </w:r>
      <w:r>
        <w:rPr>
          <w:rFonts w:cs="Times New Roman" w:ascii="Times New Roman" w:hAnsi="Times New Roman"/>
          <w:sz w:val="24"/>
          <w:szCs w:val="24"/>
          <w:vertAlign w:val="superscript"/>
        </w:rPr>
        <w:t>2</w:t>
      </w:r>
      <w:r>
        <w:rPr>
          <w:rFonts w:ascii="Times New Roman" w:hAnsi="Times New Roman" w:cs="宋体"/>
        </w:rPr>
        <w:t>＋</w:t>
      </w:r>
      <w:r>
        <w:rPr>
          <w:rFonts w:cs="Times New Roman" w:ascii="Times New Roman" w:hAnsi="Times New Roman"/>
        </w:rPr>
        <w:t>2</w:t>
      </w:r>
      <w:r>
        <w:rPr>
          <w:rFonts w:cs="Times New Roman" w:ascii="Times New Roman" w:hAnsi="Times New Roman"/>
          <w:i/>
        </w:rPr>
        <w:t>mx</w:t>
      </w:r>
      <w:r>
        <w:rPr>
          <w:rFonts w:ascii="Times New Roman" w:hAnsi="Times New Roman" w:cs="宋体"/>
        </w:rPr>
        <w:t>＋</w:t>
      </w:r>
      <w:r>
        <w:rPr>
          <w:rFonts w:cs="Times New Roman" w:ascii="Times New Roman" w:hAnsi="Times New Roman"/>
          <w:i/>
        </w:rPr>
        <w:t>m</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rPr>
        <w:t>0</w:t>
      </w:r>
      <w:r>
        <w:rPr>
          <w:rFonts w:ascii="Times New Roman" w:hAnsi="Times New Roman" w:cs="宋体"/>
        </w:rPr>
        <w:t>．</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rPr>
        <w:t>4</w:t>
      </w:r>
      <w:r>
        <w:rPr>
          <w:rFonts w:ascii="Times New Roman" w:hAnsi="Times New Roman" w:cs="宋体"/>
        </w:rPr>
        <w:t>分）求证：无论</w:t>
      </w:r>
      <w:r>
        <w:rPr>
          <w:rFonts w:ascii="Times New Roman" w:hAnsi="Times New Roman" w:cs="Times New Roman"/>
        </w:rPr>
        <w:object w:dxaOrig="26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1pt" filled="f" o:ole="">
            <v:imagedata r:id="rId7" o:title=""/>
          </v:shape>
          <o:OLEObject Type="Embed" ProgID="" ShapeID="ole_rId6" DrawAspect="Content" ObjectID="_1196527305" r:id="rId6"/>
        </w:object>
      </w:r>
      <w:r>
        <w:rPr>
          <w:rFonts w:ascii="Times New Roman" w:hAnsi="Times New Roman" w:cs="宋体"/>
        </w:rPr>
        <w:t>取何值时，方程总有两个不相等的实数根；</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w:t>
      </w:r>
      <w:r>
        <w:rPr>
          <w:rFonts w:cs="Times New Roman" w:ascii="Times New Roman" w:hAnsi="Times New Roman"/>
        </w:rPr>
        <w:t>3</w:t>
      </w:r>
      <w:r>
        <w:rPr>
          <w:rFonts w:ascii="Times New Roman" w:hAnsi="Times New Roman" w:cs="宋体"/>
        </w:rPr>
        <w:t>分）若方程有一个根为</w:t>
      </w:r>
      <w:r>
        <w:rPr>
          <w:rFonts w:cs="Times New Roman" w:ascii="Times New Roman" w:hAnsi="Times New Roman"/>
        </w:rPr>
        <w:t>1</w:t>
      </w:r>
      <w:r>
        <w:rPr>
          <w:rFonts w:ascii="Times New Roman" w:hAnsi="Times New Roman" w:cs="宋体"/>
        </w:rPr>
        <w:t>，求</w:t>
      </w:r>
      <w:r>
        <w:rPr>
          <w:rFonts w:ascii="Times New Roman" w:hAnsi="Times New Roman" w:cs="Times New Roman" w:eastAsia="Times New Roman"/>
          <w:i/>
        </w:rPr>
        <w:t xml:space="preserve"> </w:t>
      </w:r>
      <w:r>
        <w:rPr>
          <w:rFonts w:cs="Times New Roman" w:ascii="Times New Roman" w:hAnsi="Times New Roman"/>
          <w:i/>
        </w:rPr>
        <w:t>m</w:t>
      </w:r>
      <w:r>
        <w:rPr>
          <w:rFonts w:cs="Times New Roman" w:ascii="Times New Roman" w:hAnsi="Times New Roman"/>
          <w:vertAlign w:val="superscript"/>
        </w:rPr>
        <w:t>2</w:t>
      </w:r>
      <w:r>
        <w:rPr>
          <w:rFonts w:ascii="Times New Roman" w:hAnsi="Times New Roman" w:cs="宋体"/>
        </w:rPr>
        <w:t>＋</w:t>
      </w:r>
      <w:r>
        <w:rPr>
          <w:rFonts w:cs="Times New Roman" w:ascii="Times New Roman" w:hAnsi="Times New Roman"/>
        </w:rPr>
        <w:t>2</w:t>
      </w:r>
      <w:r>
        <w:rPr>
          <w:rFonts w:cs="Times New Roman" w:ascii="Times New Roman" w:hAnsi="Times New Roman"/>
          <w:i/>
        </w:rPr>
        <w:t>m</w:t>
      </w:r>
      <w:r>
        <w:rPr>
          <w:rFonts w:ascii="Times New Roman" w:hAnsi="Times New Roman" w:cs="宋体"/>
        </w:rPr>
        <w:t>＋</w:t>
      </w:r>
      <w:r>
        <w:rPr>
          <w:rFonts w:cs="Times New Roman" w:ascii="Times New Roman" w:hAnsi="Times New Roman"/>
        </w:rPr>
        <w:t>2017</w:t>
      </w:r>
      <w:r>
        <w:rPr>
          <w:rFonts w:ascii="Times New Roman" w:hAnsi="Times New Roman" w:cs="宋体"/>
        </w:rPr>
        <w:t>的值．</w:t>
      </w:r>
    </w:p>
    <w:p>
      <w:pPr>
        <w:pStyle w:val="DefaultParagraph"/>
        <w:keepNext w:val="false"/>
        <w:keepLines w:val="false"/>
        <w:pageBreakBefore w:val="false"/>
        <w:kinsoku w:val="true"/>
        <w:overflowPunct w:val="true"/>
        <w:bidi w:val="0"/>
        <w:spacing w:lineRule="auto" w:line="240"/>
        <w:rPr>
          <w:rFonts w:ascii="Times New Roman" w:hAnsi="Times New Roman"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Style16"/>
        <w:keepNext w:val="false"/>
        <w:keepLines w:val="false"/>
        <w:pageBreakBefore w:val="false"/>
        <w:kinsoku w:val="true"/>
        <w:overflowPunct w:val="true"/>
        <w:bidi w:val="0"/>
        <w:snapToGrid w:val="false"/>
        <w:spacing w:lineRule="auto" w:line="240"/>
        <w:ind w:left="357" w:hanging="357"/>
        <w:rPr>
          <w:szCs w:val="21"/>
        </w:rPr>
      </w:pPr>
      <w:r>
        <w:rPr/>
        <w:t>19</w:t>
      </w:r>
      <w:r>
        <w:rPr>
          <w:rFonts w:cs="宋体"/>
        </w:rPr>
        <w:t>．</w:t>
      </w:r>
      <w:r>
        <w:rPr/>
        <w:t>(7</w:t>
      </w:r>
      <w:r>
        <w:rPr>
          <w:rFonts w:cs="宋体"/>
        </w:rPr>
        <w:t>分</w:t>
      </w:r>
      <w:r>
        <w:rPr/>
        <w:t>)</w:t>
      </w:r>
      <w:r>
        <w:rPr>
          <w:rFonts w:cs="宋体"/>
          <w:szCs w:val="21"/>
        </w:rPr>
        <w:t>三角形的两边长分别是</w:t>
      </w:r>
      <w:r>
        <w:rPr>
          <w:szCs w:val="21"/>
        </w:rPr>
        <w:t>3</w:t>
      </w:r>
      <w:r>
        <w:rPr>
          <w:rFonts w:cs="宋体"/>
          <w:szCs w:val="21"/>
        </w:rPr>
        <w:t>和</w:t>
      </w:r>
      <w:r>
        <w:rPr>
          <w:szCs w:val="21"/>
        </w:rPr>
        <w:t>7</w:t>
      </w:r>
      <w:r>
        <w:rPr>
          <w:rFonts w:cs="宋体"/>
          <w:szCs w:val="21"/>
        </w:rPr>
        <w:t>，第三边长是方程</w:t>
      </w:r>
      <w:r>
        <w:rPr>
          <w:i/>
          <w:iCs/>
          <w:color w:val="000000"/>
          <w:kern w:val="0"/>
          <w:szCs w:val="21"/>
        </w:rPr>
        <w:t>x</w:t>
      </w:r>
      <w:r>
        <w:rPr>
          <w:szCs w:val="21"/>
          <w:vertAlign w:val="superscript"/>
        </w:rPr>
        <w:t>2</w:t>
      </w:r>
      <w:r>
        <w:rPr>
          <w:rFonts w:cs="宋体"/>
          <w:szCs w:val="21"/>
        </w:rPr>
        <w:t>－</w:t>
      </w:r>
      <w:r>
        <w:rPr>
          <w:szCs w:val="21"/>
        </w:rPr>
        <w:t>16</w:t>
      </w:r>
      <w:r>
        <w:rPr>
          <w:i/>
          <w:iCs/>
          <w:color w:val="000000"/>
          <w:kern w:val="0"/>
          <w:szCs w:val="21"/>
        </w:rPr>
        <w:t>x</w:t>
      </w:r>
      <w:r>
        <w:rPr>
          <w:rFonts w:cs="宋体"/>
          <w:szCs w:val="21"/>
        </w:rPr>
        <w:t>＋</w:t>
      </w:r>
      <w:r>
        <w:rPr>
          <w:szCs w:val="21"/>
        </w:rPr>
        <w:t>60</w:t>
      </w:r>
      <w:r>
        <w:rPr>
          <w:rFonts w:cs="宋体"/>
          <w:szCs w:val="21"/>
        </w:rPr>
        <w:t>＝</w:t>
      </w:r>
      <w:r>
        <w:rPr>
          <w:szCs w:val="21"/>
        </w:rPr>
        <w:t>0</w:t>
      </w:r>
      <w:r>
        <w:rPr>
          <w:rFonts w:cs="宋体"/>
          <w:szCs w:val="21"/>
        </w:rPr>
        <w:t>的根，求该三角</w:t>
      </w:r>
    </w:p>
    <w:p>
      <w:pPr>
        <w:pStyle w:val="Style16"/>
        <w:keepNext w:val="false"/>
        <w:keepLines w:val="false"/>
        <w:pageBreakBefore w:val="false"/>
        <w:kinsoku w:val="true"/>
        <w:overflowPunct w:val="true"/>
        <w:bidi w:val="0"/>
        <w:snapToGrid w:val="false"/>
        <w:spacing w:lineRule="auto" w:line="240"/>
        <w:ind w:left="357" w:hanging="357"/>
        <w:rPr>
          <w:szCs w:val="21"/>
        </w:rPr>
      </w:pPr>
      <w:r>
        <w:rPr>
          <w:rFonts w:cs="宋体"/>
          <w:szCs w:val="21"/>
        </w:rPr>
        <w:t>形的周长．</w:t>
      </w:r>
    </w:p>
    <w:p>
      <w:pPr>
        <w:pStyle w:val="DefaultParagraph"/>
        <w:keepNext w:val="false"/>
        <w:keepLines w:val="false"/>
        <w:pageBreakBefore w:val="false"/>
        <w:kinsoku w:val="true"/>
        <w:overflowPunct w:val="true"/>
        <w:bidi w:val="0"/>
        <w:spacing w:lineRule="auto" w:line="240"/>
        <w:rPr>
          <w:rFonts w:cs="Times New Roman"/>
          <w:szCs w:val="21"/>
        </w:rPr>
      </w:pPr>
      <w:r>
        <w:rPr>
          <w:rFonts w:cs="Times New Roman"/>
          <w:szCs w:val="21"/>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t>20</w:t>
      </w:r>
      <w:r>
        <w:rPr>
          <w:rFonts w:ascii="Times New Roman" w:hAnsi="Times New Roman" w:cs="宋体"/>
          <w:szCs w:val="21"/>
        </w:rPr>
        <w:t>．</w:t>
      </w:r>
      <w:r>
        <w:rPr>
          <w:rFonts w:cs="Times New Roman" w:ascii="Times New Roman" w:hAnsi="Times New Roman"/>
        </w:rPr>
        <w:t>(7</w:t>
      </w:r>
      <w:r>
        <w:rPr>
          <w:rFonts w:ascii="Times New Roman" w:hAnsi="Times New Roman" w:cs="宋体"/>
        </w:rPr>
        <w:t>分</w:t>
      </w:r>
      <w:r>
        <w:rPr>
          <w:rFonts w:cs="Times New Roman" w:ascii="Times New Roman" w:hAnsi="Times New Roman"/>
        </w:rPr>
        <w:t>)</w:t>
      </w:r>
      <w:r>
        <w:rPr>
          <w:rFonts w:ascii="Times New Roman" w:hAnsi="Times New Roman" w:cs="宋体"/>
          <w:color w:val="000000"/>
          <w:spacing w:val="15"/>
          <w:szCs w:val="21"/>
          <w:shd w:fill="FFFFFF" w:val="clear"/>
        </w:rPr>
        <w:t>已知函数</w:t>
      </w:r>
      <w:r>
        <w:rPr>
          <w:rFonts w:cs="Times New Roman" w:ascii="Times New Roman" w:hAnsi="Times New Roman"/>
          <w:i/>
          <w:color w:val="000000"/>
          <w:spacing w:val="15"/>
          <w:szCs w:val="21"/>
          <w:shd w:fill="FFFFFF" w:val="clear"/>
        </w:rPr>
        <w:t>y</w:t>
      </w:r>
      <w:r>
        <w:rPr>
          <w:rFonts w:ascii="Times New Roman" w:hAnsi="Times New Roman" w:cs="宋体"/>
        </w:rPr>
        <w:t>＝</w:t>
      </w:r>
      <w:r>
        <w:rPr>
          <w:rFonts w:ascii="Times New Roman" w:hAnsi="Times New Roman" w:cs="宋体"/>
          <w:color w:val="000000"/>
          <w:spacing w:val="15"/>
          <w:szCs w:val="21"/>
          <w:shd w:fill="FFFFFF" w:val="clear"/>
        </w:rPr>
        <w:t>－</w:t>
      </w:r>
      <w:r>
        <w:rPr>
          <w:rFonts w:cs="Times New Roman" w:ascii="Times New Roman" w:hAnsi="Times New Roman"/>
          <w:color w:val="000000"/>
          <w:spacing w:val="15"/>
          <w:szCs w:val="21"/>
          <w:shd w:fill="FFFFFF" w:val="clear"/>
        </w:rPr>
        <w:t>3(</w:t>
      </w:r>
      <w:r>
        <w:rPr>
          <w:rFonts w:cs="Times New Roman" w:ascii="Times New Roman" w:hAnsi="Times New Roman"/>
          <w:i/>
          <w:color w:val="000000"/>
          <w:spacing w:val="15"/>
          <w:szCs w:val="21"/>
          <w:shd w:fill="FFFFFF" w:val="clear"/>
        </w:rPr>
        <w:t>x</w:t>
      </w:r>
      <w:r>
        <w:rPr>
          <w:rFonts w:ascii="Times New Roman" w:hAnsi="Times New Roman" w:cs="宋体"/>
          <w:color w:val="000000"/>
          <w:spacing w:val="15"/>
          <w:szCs w:val="21"/>
          <w:shd w:fill="FFFFFF" w:val="clear"/>
        </w:rPr>
        <w:t>－</w:t>
      </w:r>
      <w:r>
        <w:rPr>
          <w:rFonts w:cs="Times New Roman" w:ascii="Times New Roman" w:hAnsi="Times New Roman"/>
          <w:color w:val="000000"/>
          <w:spacing w:val="15"/>
          <w:szCs w:val="21"/>
          <w:shd w:fill="FFFFFF" w:val="clear"/>
        </w:rPr>
        <w:t>3)</w:t>
      </w:r>
      <w:r>
        <w:rPr>
          <w:rFonts w:cs="Times New Roman" w:ascii="Times New Roman" w:hAnsi="Times New Roman"/>
          <w:color w:val="000000"/>
          <w:spacing w:val="15"/>
          <w:szCs w:val="21"/>
          <w:shd w:fill="FFFFFF" w:val="clear"/>
          <w:vertAlign w:val="superscript"/>
        </w:rPr>
        <w:t>2</w:t>
      </w:r>
      <w:r>
        <w:rPr>
          <w:rFonts w:ascii="Times New Roman" w:hAnsi="Times New Roman" w:cs="宋体"/>
          <w:color w:val="000000"/>
          <w:spacing w:val="15"/>
          <w:szCs w:val="21"/>
          <w:shd w:fill="FFFFFF" w:val="clear"/>
        </w:rPr>
        <w:t>＋</w:t>
      </w:r>
      <w:r>
        <w:rPr>
          <w:rFonts w:cs="Times New Roman" w:ascii="Times New Roman" w:hAnsi="Times New Roman"/>
          <w:color w:val="000000"/>
          <w:spacing w:val="15"/>
          <w:szCs w:val="21"/>
          <w:shd w:fill="FFFFFF" w:val="clear"/>
        </w:rPr>
        <w:t>12</w:t>
      </w:r>
      <w:r>
        <w:rPr>
          <w:rFonts w:ascii="Times New Roman" w:hAnsi="Times New Roman" w:cs="宋体"/>
          <w:color w:val="000000"/>
          <w:spacing w:val="15"/>
          <w:szCs w:val="21"/>
          <w:shd w:fill="FFFFFF" w:val="clear"/>
        </w:rPr>
        <w:t>．</w:t>
      </w:r>
      <w:r>
        <w:rPr>
          <w:rFonts w:ascii="Times New Roman" w:hAnsi="Times New Roman" w:cs="Times New Roman" w:eastAsia="Times New Roman"/>
          <w:szCs w:val="21"/>
        </w:rPr>
        <w:t xml:space="preserve"> </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w:rPr>
          <w:rFonts w:ascii="Times New Roman" w:hAnsi="Times New Roman" w:cs="宋体"/>
          <w:color w:val="000000"/>
          <w:spacing w:val="15"/>
          <w:szCs w:val="21"/>
          <w:shd w:fill="FFFFFF" w:val="clear"/>
        </w:rPr>
        <w:t>（</w:t>
      </w:r>
      <w:r>
        <w:rPr>
          <w:rFonts w:cs="Times New Roman" w:ascii="Times New Roman" w:hAnsi="Times New Roman"/>
          <w:color w:val="000000"/>
          <w:spacing w:val="15"/>
          <w:szCs w:val="21"/>
          <w:shd w:fill="FFFFFF" w:val="clear"/>
        </w:rPr>
        <w:t>1</w:t>
      </w:r>
      <w:r>
        <w:rPr>
          <w:rFonts w:ascii="Times New Roman" w:hAnsi="Times New Roman" w:cs="宋体"/>
          <w:color w:val="000000"/>
          <w:spacing w:val="15"/>
          <w:szCs w:val="21"/>
          <w:shd w:fill="FFFFFF" w:val="clear"/>
        </w:rPr>
        <w:t>）</w:t>
      </w:r>
      <w:r>
        <w:rPr>
          <w:rFonts w:ascii="Times New Roman" w:hAnsi="Times New Roman" w:cs="宋体"/>
        </w:rPr>
        <w:t>（</w:t>
      </w:r>
      <w:r>
        <w:rPr>
          <w:rFonts w:cs="Times New Roman" w:ascii="Times New Roman" w:hAnsi="Times New Roman"/>
        </w:rPr>
        <w:t>3</w:t>
      </w:r>
      <w:r>
        <w:rPr>
          <w:rFonts w:ascii="Times New Roman" w:hAnsi="Times New Roman" w:cs="宋体"/>
        </w:rPr>
        <w:t>分）</w:t>
      </w:r>
      <w:r>
        <w:rPr>
          <w:rFonts w:ascii="Times New Roman" w:hAnsi="Times New Roman" w:cs="宋体"/>
          <w:color w:val="000000"/>
          <w:spacing w:val="15"/>
          <w:szCs w:val="21"/>
          <w:shd w:fill="FFFFFF" w:val="clear"/>
        </w:rPr>
        <w:t>求出该抛物线与</w:t>
      </w:r>
      <w:r>
        <w:rPr>
          <w:rFonts w:cs="Times New Roman" w:ascii="Times New Roman" w:hAnsi="Times New Roman"/>
          <w:i/>
          <w:color w:val="000000"/>
          <w:spacing w:val="15"/>
          <w:szCs w:val="21"/>
          <w:shd w:fill="FFFFFF" w:val="clear"/>
        </w:rPr>
        <w:t>y</w:t>
      </w:r>
      <w:r>
        <w:rPr>
          <w:rFonts w:ascii="Times New Roman" w:hAnsi="Times New Roman" w:cs="宋体"/>
          <w:color w:val="000000"/>
          <w:spacing w:val="15"/>
          <w:szCs w:val="21"/>
          <w:shd w:fill="FFFFFF" w:val="clear"/>
        </w:rPr>
        <w:t>轴的交点坐标；</w:t>
      </w:r>
    </w:p>
    <w:p>
      <w:pPr>
        <w:pStyle w:val="Normal"/>
        <w:keepNext w:val="false"/>
        <w:keepLines w:val="false"/>
        <w:pageBreakBefore w:val="false"/>
        <w:kinsoku w:val="true"/>
        <w:overflowPunct w:val="true"/>
        <w:bidi w:val="0"/>
        <w:spacing w:lineRule="auto" w:line="240"/>
        <w:ind w:left="600" w:hanging="600"/>
        <w:rPr>
          <w:rFonts w:ascii="Times New Roman" w:hAnsi="Times New Roman"/>
          <w:szCs w:val="21"/>
        </w:rPr>
      </w:pPr>
      <w:r>
        <w:rPr>
          <w:rFonts w:ascii="Times New Roman" w:hAnsi="Times New Roman" w:cs="Times New Roman"/>
          <w:color w:val="000000"/>
          <w:spacing w:val="15"/>
          <w:szCs w:val="21"/>
          <w:shd w:fill="FFFFFF" w:val="clear"/>
        </w:rPr>
        <w:t>（</w:t>
      </w:r>
      <w:r>
        <w:rPr>
          <w:rFonts w:cs="Times New Roman" w:ascii="Times New Roman" w:hAnsi="Times New Roman"/>
          <w:color w:val="000000"/>
          <w:spacing w:val="15"/>
          <w:szCs w:val="21"/>
          <w:shd w:fill="FFFFFF" w:val="clear"/>
        </w:rPr>
        <w:t>2</w:t>
      </w:r>
      <w:r>
        <w:rPr>
          <w:rFonts w:ascii="Times New Roman" w:hAnsi="Times New Roman" w:cs="Times New Roman"/>
          <w:color w:val="000000"/>
          <w:spacing w:val="15"/>
          <w:szCs w:val="21"/>
          <w:shd w:fill="FFFFFF" w:val="clear"/>
        </w:rPr>
        <w: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r>
        <w:rPr>
          <w:rFonts w:ascii="Times New Roman" w:hAnsi="Times New Roman"/>
          <w:szCs w:val="21"/>
        </w:rPr>
        <w:t>将</w:t>
      </w:r>
      <w:r>
        <w:rPr>
          <w:rFonts w:ascii="Times New Roman" w:hAnsi="Times New Roman" w:cs="Times New Roman"/>
          <w:color w:val="000000"/>
          <w:spacing w:val="15"/>
          <w:szCs w:val="21"/>
          <w:shd w:fill="FFFFFF" w:val="clear"/>
        </w:rPr>
        <w:t>该</w:t>
      </w:r>
      <w:r>
        <w:rPr>
          <w:rFonts w:ascii="Times New Roman" w:hAnsi="Times New Roman"/>
          <w:szCs w:val="21"/>
        </w:rPr>
        <w:t>抛物线沿</w:t>
      </w:r>
      <w:r>
        <w:rPr>
          <w:rFonts w:cs="Times New Roman" w:ascii="Times New Roman" w:hAnsi="Times New Roman"/>
          <w:i/>
          <w:iCs/>
          <w:szCs w:val="21"/>
        </w:rPr>
        <w:t>y</w:t>
      </w:r>
      <w:r>
        <w:rPr>
          <w:rFonts w:ascii="Times New Roman" w:hAnsi="Times New Roman"/>
          <w:iCs/>
          <w:szCs w:val="21"/>
        </w:rPr>
        <w:t>轴</w:t>
      </w:r>
      <w:r>
        <w:rPr>
          <w:rFonts w:ascii="Times New Roman" w:hAnsi="Times New Roman"/>
          <w:szCs w:val="21"/>
        </w:rPr>
        <w:t>平移</w:t>
      </w:r>
      <w:r>
        <w:rPr>
          <w:rFonts w:cs="Times New Roman" w:ascii="Times New Roman" w:hAnsi="Times New Roman"/>
          <w:i/>
          <w:szCs w:val="21"/>
        </w:rPr>
        <w:t>m</w:t>
      </w:r>
      <w:r>
        <w:rPr>
          <w:rFonts w:ascii="Times New Roman" w:hAnsi="Times New Roman"/>
          <w:szCs w:val="21"/>
        </w:rPr>
        <w:t>（</w:t>
      </w:r>
      <w:r>
        <w:rPr>
          <w:rFonts w:cs="Times New Roman" w:ascii="Times New Roman" w:hAnsi="Times New Roman"/>
          <w:i/>
          <w:szCs w:val="21"/>
        </w:rPr>
        <w:t>m</w:t>
      </w:r>
      <w:r>
        <w:rPr>
          <w:rFonts w:cs="Times New Roman" w:ascii="Times New Roman" w:hAnsi="Times New Roman"/>
          <w:szCs w:val="21"/>
          <w:vertAlign w:val="subscript"/>
        </w:rPr>
        <w:t xml:space="preserve"> </w:t>
      </w:r>
      <w:r>
        <w:rPr>
          <w:rFonts w:ascii="Times New Roman" w:hAnsi="Times New Roman"/>
          <w:szCs w:val="21"/>
        </w:rPr>
        <w:t>＞</w:t>
      </w:r>
      <w:r>
        <w:rPr>
          <w:rFonts w:cs="Times New Roman" w:ascii="Times New Roman" w:hAnsi="Times New Roman"/>
          <w:szCs w:val="21"/>
        </w:rPr>
        <w:t>0</w:t>
      </w:r>
      <w:r>
        <w:rPr>
          <w:rFonts w:ascii="Times New Roman" w:hAnsi="Times New Roman"/>
          <w:szCs w:val="21"/>
        </w:rPr>
        <w:t>）个单位，当平移后的抛物线与坐标轴有且</w:t>
      </w:r>
    </w:p>
    <w:p>
      <w:pPr>
        <w:pStyle w:val="Normal"/>
        <w:keepNext w:val="false"/>
        <w:keepLines w:val="false"/>
        <w:pageBreakBefore w:val="false"/>
        <w:kinsoku w:val="true"/>
        <w:overflowPunct w:val="true"/>
        <w:bidi w:val="0"/>
        <w:spacing w:lineRule="auto" w:line="240"/>
        <w:ind w:left="525" w:hanging="525"/>
        <w:rPr>
          <w:rFonts w:ascii="Times New Roman" w:hAnsi="Times New Roman" w:cs="Times New Roman"/>
          <w:szCs w:val="21"/>
        </w:rPr>
      </w:pPr>
      <w:r>
        <w:rPr>
          <w:rFonts w:ascii="Times New Roman" w:hAnsi="Times New Roman"/>
          <w:szCs w:val="21"/>
        </w:rPr>
        <w:t>只有</w:t>
      </w:r>
      <w:r>
        <w:rPr>
          <w:rFonts w:cs="Times New Roman" w:ascii="Times New Roman" w:hAnsi="Times New Roman"/>
          <w:szCs w:val="21"/>
        </w:rPr>
        <w:t>2</w:t>
      </w:r>
      <w:r>
        <w:rPr>
          <w:rFonts w:ascii="Times New Roman" w:hAnsi="Times New Roman"/>
          <w:szCs w:val="21"/>
        </w:rPr>
        <w:t>个公共点时，直接写出</w:t>
      </w:r>
      <w:r>
        <w:rPr>
          <w:rFonts w:cs="Times New Roman" w:ascii="Times New Roman" w:hAnsi="Times New Roman"/>
          <w:i/>
          <w:szCs w:val="21"/>
        </w:rPr>
        <w:t>m</w:t>
      </w:r>
      <w:r>
        <w:rPr>
          <w:rFonts w:ascii="Times New Roman" w:hAnsi="Times New Roman"/>
          <w:szCs w:val="21"/>
        </w:rPr>
        <w:t>的值；</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ind w:left="420" w:hanging="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宋体"/>
          <w:szCs w:val="21"/>
        </w:rPr>
        <w:t>．</w:t>
      </w:r>
      <w:r>
        <w:rPr>
          <w:rFonts w:ascii="Times New Roman" w:hAnsi="Times New Roman" w:cs="宋体"/>
        </w:rPr>
        <w:t>（</w:t>
      </w:r>
      <w:r>
        <w:rPr>
          <w:rFonts w:cs="Times New Roman" w:ascii="Times New Roman" w:hAnsi="Times New Roman"/>
        </w:rPr>
        <w:t>7</w:t>
      </w:r>
      <w:r>
        <w:rPr>
          <w:rFonts w:ascii="Times New Roman" w:hAnsi="Times New Roman" w:cs="宋体"/>
        </w:rPr>
        <w:t>分）</w:t>
      </w:r>
      <w:r>
        <w:rPr>
          <w:rFonts w:ascii="Times New Roman" w:hAnsi="Times New Roman" w:cs="宋体"/>
          <w:szCs w:val="21"/>
        </w:rPr>
        <w:t>某商品现在的售价为每件</w:t>
      </w:r>
      <w:r>
        <w:rPr>
          <w:rFonts w:cs="Times New Roman" w:ascii="Times New Roman" w:hAnsi="Times New Roman"/>
          <w:szCs w:val="21"/>
        </w:rPr>
        <w:t>60</w:t>
      </w:r>
      <w:r>
        <w:rPr>
          <w:rFonts w:ascii="Times New Roman" w:hAnsi="Times New Roman" w:cs="宋体"/>
          <w:szCs w:val="21"/>
        </w:rPr>
        <w:t>元，每星期可卖出</w:t>
      </w:r>
      <w:r>
        <w:rPr>
          <w:rFonts w:cs="Times New Roman" w:ascii="Times New Roman" w:hAnsi="Times New Roman"/>
          <w:szCs w:val="21"/>
        </w:rPr>
        <w:t>300</w:t>
      </w:r>
      <w:r>
        <w:rPr>
          <w:rFonts w:ascii="Times New Roman" w:hAnsi="Times New Roman" w:cs="宋体"/>
          <w:szCs w:val="21"/>
        </w:rPr>
        <w:t>件．市场调查反映：每降价</w:t>
      </w:r>
      <w:r>
        <w:rPr>
          <w:rFonts w:cs="Times New Roman" w:ascii="Times New Roman" w:hAnsi="Times New Roman"/>
          <w:szCs w:val="21"/>
        </w:rPr>
        <w:t>1</w:t>
      </w:r>
      <w:r>
        <w:rPr>
          <w:rFonts w:ascii="Times New Roman" w:hAnsi="Times New Roman" w:cs="宋体"/>
          <w:szCs w:val="21"/>
        </w:rPr>
        <w:t>元，每星期可多卖出</w:t>
      </w:r>
      <w:r>
        <w:rPr>
          <w:rFonts w:cs="Times New Roman" w:ascii="Times New Roman" w:hAnsi="Times New Roman"/>
          <w:szCs w:val="21"/>
        </w:rPr>
        <w:t>20</w:t>
      </w:r>
      <w:r>
        <w:rPr>
          <w:rFonts w:ascii="Times New Roman" w:hAnsi="Times New Roman" w:cs="宋体"/>
          <w:szCs w:val="21"/>
        </w:rPr>
        <w:t>件．已知该商品的进价为每件</w:t>
      </w:r>
      <w:r>
        <w:rPr>
          <w:rFonts w:cs="Times New Roman" w:ascii="Times New Roman" w:hAnsi="Times New Roman"/>
          <w:szCs w:val="21"/>
        </w:rPr>
        <w:t>40</w:t>
      </w:r>
      <w:r>
        <w:rPr>
          <w:rFonts w:ascii="Times New Roman" w:hAnsi="Times New Roman" w:cs="宋体"/>
          <w:szCs w:val="21"/>
        </w:rPr>
        <w:t>元，在顾客得实惠的前提下，商家还想获得</w:t>
      </w:r>
      <w:r>
        <w:rPr>
          <w:rFonts w:cs="Times New Roman" w:ascii="Times New Roman" w:hAnsi="Times New Roman"/>
          <w:szCs w:val="21"/>
        </w:rPr>
        <w:t>6080</w:t>
      </w:r>
      <w:r>
        <w:rPr>
          <w:rFonts w:ascii="Times New Roman" w:hAnsi="Times New Roman" w:cs="宋体"/>
          <w:szCs w:val="21"/>
        </w:rPr>
        <w:t>元的利润，应将销售单价定为多少元？</w:t>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Cs/>
          <w:szCs w:val="21"/>
        </w:rPr>
      </w:pPr>
      <w:r>
        <mc:AlternateContent>
          <mc:Choice Requires="wpg">
            <w:drawing>
              <wp:anchor behindDoc="0" distT="0" distB="0" distL="114935" distR="114935" simplePos="0" locked="0" layoutInCell="0" allowOverlap="1" relativeHeight="18">
                <wp:simplePos x="0" y="0"/>
                <wp:positionH relativeFrom="column">
                  <wp:posOffset>3848735</wp:posOffset>
                </wp:positionH>
                <wp:positionV relativeFrom="paragraph">
                  <wp:posOffset>323215</wp:posOffset>
                </wp:positionV>
                <wp:extent cx="1076325" cy="1831975"/>
                <wp:effectExtent l="0" t="0" r="0" b="0"/>
                <wp:wrapNone/>
                <wp:docPr id="13" name="组合 124"/>
                <a:graphic xmlns:a="http://schemas.openxmlformats.org/drawingml/2006/main">
                  <a:graphicData uri="http://schemas.microsoft.com/office/word/2010/wordprocessingGroup">
                    <wpg:wgp>
                      <wpg:cNvGrpSpPr/>
                      <wpg:grpSpPr>
                        <a:xfrm>
                          <a:off x="0" y="0"/>
                          <a:ext cx="1076400" cy="1832040"/>
                          <a:chOff x="0" y="0"/>
                          <a:chExt cx="1076400" cy="1832040"/>
                        </a:xfrm>
                      </wpg:grpSpPr>
                      <wps:wsp>
                        <wps:cNvSpPr txBox="1"/>
                        <wps:spPr>
                          <a:xfrm>
                            <a:off x="103680" y="1531080"/>
                            <a:ext cx="972720" cy="30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w:t>
                              </w:r>
                              <w:r>
                                <w:rPr>
                                  <w:kern w:val="2"/>
                                  <w:sz w:val="18"/>
                                  <w:szCs w:val="18"/>
                                  <w:bCs/>
                                  <w:rFonts w:ascii="Times New Roman" w:hAnsi="Times New Roman" w:eastAsia="宋体" w:cs="Times New Roman"/>
                                  <w:color w:val="auto"/>
                                  <w:lang w:val="en-US" w:eastAsia="zh-CN" w:bidi="ar-SA"/>
                                </w:rPr>
                                <w:t>22</w:t>
                              </w:r>
                              <w:r>
                                <w:rPr>
                                  <w:kern w:val="2"/>
                                  <w:sz w:val="18"/>
                                  <w:szCs w:val="18"/>
                                  <w:rFonts w:ascii="Times New Roman" w:hAnsi="Times New Roman" w:eastAsia="宋体" w:cs="Times New Roman"/>
                                  <w:color w:val="auto"/>
                                  <w:lang w:val="en-US" w:eastAsia="zh-CN" w:bidi="ar-SA"/>
                                </w:rPr>
                                <w:t>题）</w:t>
                              </w:r>
                            </w:p>
                          </w:txbxContent>
                        </wps:txbx>
                        <wps:bodyPr wrap="square" anchor="t">
                          <a:noAutofit/>
                        </wps:bodyPr>
                      </wps:wsp>
                      <wpg:grpSp>
                        <wpg:cNvGrpSpPr/>
                        <wpg:grpSpPr>
                          <a:xfrm>
                            <a:off x="0" y="0"/>
                            <a:ext cx="1076400" cy="1697400"/>
                          </a:xfrm>
                        </wpg:grpSpPr>
                        <wps:wsp>
                          <wps:cNvSpPr txBox="1"/>
                          <wps:spPr>
                            <a:xfrm>
                              <a:off x="0" y="439560"/>
                              <a:ext cx="311040" cy="32508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P</w:t>
                                </w:r>
                              </w:p>
                            </w:txbxContent>
                          </wps:txbx>
                          <wps:bodyPr wrap="square" lIns="71280" rIns="71280" tIns="35640" bIns="35640" anchor="t">
                            <a:noAutofit/>
                          </wps:bodyPr>
                        </wps:wsp>
                        <wps:wsp>
                          <wps:cNvSpPr txBox="1"/>
                          <wps:spPr>
                            <a:xfrm>
                              <a:off x="747360" y="1372320"/>
                              <a:ext cx="311040" cy="32508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wps:txbx>
                          <wps:bodyPr wrap="square" lIns="71280" rIns="71280" tIns="35640" bIns="35640" anchor="t">
                            <a:noAutofit/>
                          </wps:bodyPr>
                        </wps:wsp>
                        <wps:wsp>
                          <wps:cNvSpPr txBox="1"/>
                          <wps:spPr>
                            <a:xfrm>
                              <a:off x="24120" y="0"/>
                              <a:ext cx="267840" cy="30024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txbxContent>
                          </wps:txbx>
                          <wps:bodyPr wrap="square" lIns="71280" rIns="71280" tIns="35640" bIns="35640" anchor="t">
                            <a:noAutofit/>
                          </wps:bodyPr>
                        </wps:wsp>
                        <wps:wsp>
                          <wps:cNvSpPr txBox="1"/>
                          <wps:spPr>
                            <a:xfrm>
                              <a:off x="74160" y="1371600"/>
                              <a:ext cx="341640" cy="29664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71280" rIns="71280" tIns="35640" bIns="35640" anchor="t">
                            <a:noAutofit/>
                          </wps:bodyPr>
                        </wps:wsp>
                        <wps:wsp>
                          <wps:cNvSpPr txBox="1"/>
                          <wps:spPr>
                            <a:xfrm>
                              <a:off x="748800" y="720"/>
                              <a:ext cx="311040" cy="32508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wps:txbx>
                          <wps:bodyPr wrap="square" lIns="71280" rIns="71280" tIns="35640" bIns="35640" anchor="t">
                            <a:noAutofit/>
                          </wps:bodyPr>
                        </wps:wsp>
                        <wps:wsp>
                          <wps:cNvSpPr/>
                          <wps:spPr>
                            <a:xfrm>
                              <a:off x="793800" y="119880"/>
                              <a:ext cx="0" cy="1333440"/>
                            </a:xfrm>
                            <a:prstGeom prst="line">
                              <a:avLst/>
                            </a:prstGeom>
                            <a:ln w="5040">
                              <a:solidFill>
                                <a:srgbClr val="000000"/>
                              </a:solidFill>
                              <a:miter/>
                            </a:ln>
                          </wps:spPr>
                          <wps:style>
                            <a:lnRef idx="0"/>
                            <a:fillRef idx="0"/>
                            <a:effectRef idx="0"/>
                            <a:fontRef idx="minor"/>
                          </wps:style>
                          <wps:bodyPr/>
                        </wps:wsp>
                        <wps:wsp>
                          <wps:cNvSpPr/>
                          <wps:spPr>
                            <a:xfrm>
                              <a:off x="206280" y="1453680"/>
                              <a:ext cx="587520" cy="0"/>
                            </a:xfrm>
                            <a:prstGeom prst="line">
                              <a:avLst/>
                            </a:prstGeom>
                            <a:ln w="5040">
                              <a:solidFill>
                                <a:srgbClr val="000000"/>
                              </a:solidFill>
                              <a:miter/>
                            </a:ln>
                          </wps:spPr>
                          <wps:style>
                            <a:lnRef idx="0"/>
                            <a:fillRef idx="0"/>
                            <a:effectRef idx="0"/>
                            <a:fontRef idx="minor"/>
                          </wps:style>
                          <wps:bodyPr/>
                        </wps:wsp>
                        <wps:wsp>
                          <wps:cNvSpPr/>
                          <wps:spPr>
                            <a:xfrm>
                              <a:off x="206280" y="124920"/>
                              <a:ext cx="0" cy="1328400"/>
                            </a:xfrm>
                            <a:prstGeom prst="line">
                              <a:avLst/>
                            </a:prstGeom>
                            <a:ln w="5040">
                              <a:solidFill>
                                <a:srgbClr val="000000"/>
                              </a:solidFill>
                              <a:miter/>
                            </a:ln>
                          </wps:spPr>
                          <wps:style>
                            <a:lnRef idx="0"/>
                            <a:fillRef idx="0"/>
                            <a:effectRef idx="0"/>
                            <a:fontRef idx="minor"/>
                          </wps:style>
                          <wps:bodyPr/>
                        </wps:wsp>
                        <wps:wsp>
                          <wps:cNvSpPr/>
                          <wps:spPr>
                            <a:xfrm>
                              <a:off x="206280" y="119880"/>
                              <a:ext cx="587520" cy="0"/>
                            </a:xfrm>
                            <a:prstGeom prst="line">
                              <a:avLst/>
                            </a:prstGeom>
                            <a:ln w="5040">
                              <a:solidFill>
                                <a:srgbClr val="000000"/>
                              </a:solidFill>
                              <a:miter/>
                            </a:ln>
                          </wps:spPr>
                          <wps:style>
                            <a:lnRef idx="0"/>
                            <a:fillRef idx="0"/>
                            <a:effectRef idx="0"/>
                            <a:fontRef idx="minor"/>
                          </wps:style>
                          <wps:bodyPr/>
                        </wps:wsp>
                        <wps:wsp>
                          <wps:cNvSpPr/>
                          <wps:spPr>
                            <a:xfrm flipH="1" flipV="1">
                              <a:off x="205920" y="582120"/>
                              <a:ext cx="587520" cy="490320"/>
                            </a:xfrm>
                            <a:prstGeom prst="line">
                              <a:avLst/>
                            </a:prstGeom>
                            <a:ln w="5040">
                              <a:solidFill>
                                <a:srgbClr val="000000"/>
                              </a:solidFill>
                              <a:miter/>
                            </a:ln>
                          </wps:spPr>
                          <wps:style>
                            <a:lnRef idx="0"/>
                            <a:fillRef idx="0"/>
                            <a:effectRef idx="0"/>
                            <a:fontRef idx="minor"/>
                          </wps:style>
                          <wps:bodyPr/>
                        </wps:wsp>
                        <wps:wsp>
                          <wps:cNvSpPr txBox="1"/>
                          <wps:spPr>
                            <a:xfrm>
                              <a:off x="765000" y="915840"/>
                              <a:ext cx="311040" cy="32508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Q</w:t>
                                </w:r>
                              </w:p>
                            </w:txbxContent>
                          </wps:txbx>
                          <wps:bodyPr wrap="square" lIns="71280" rIns="71280" tIns="35640" bIns="35640" anchor="t">
                            <a:noAutofit/>
                          </wps:bodyPr>
                        </wps:wsp>
                        <wps:wsp>
                          <wps:cNvSpPr/>
                          <wps:spPr>
                            <a:xfrm>
                              <a:off x="138960" y="256680"/>
                              <a:ext cx="0" cy="22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75520" y="1165320"/>
                              <a:ext cx="0" cy="245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alt="组合 124" style="position:absolute;margin-left:303.05pt;margin-top:25.45pt;width:84.8pt;height:144.25pt" coordorigin="6061,509" coordsize="1696,2885">
                <v:shape id="shape_0" stroked="f" o:allowincell="f" style="position:absolute;left:6224;top:2920;width:1531;height:47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w:t>
                        </w:r>
                        <w:r>
                          <w:rPr>
                            <w:kern w:val="2"/>
                            <w:sz w:val="18"/>
                            <w:szCs w:val="18"/>
                            <w:bCs/>
                            <w:rFonts w:ascii="Times New Roman" w:hAnsi="Times New Roman" w:eastAsia="宋体" w:cs="Times New Roman"/>
                            <w:color w:val="auto"/>
                            <w:lang w:val="en-US" w:eastAsia="zh-CN" w:bidi="ar-SA"/>
                          </w:rPr>
                          <w:t>22</w:t>
                        </w:r>
                        <w:r>
                          <w:rPr>
                            <w:kern w:val="2"/>
                            <w:sz w:val="18"/>
                            <w:szCs w:val="18"/>
                            <w:rFonts w:ascii="Times New Roman" w:hAnsi="Times New Roman" w:eastAsia="宋体" w:cs="Times New Roman"/>
                            <w:color w:val="auto"/>
                            <w:lang w:val="en-US" w:eastAsia="zh-CN" w:bidi="ar-SA"/>
                          </w:rPr>
                          <w:t>题）</w:t>
                        </w:r>
                      </w:p>
                    </w:txbxContent>
                  </v:textbox>
                  <v:fill o:detectmouseclick="t" on="false"/>
                  <v:stroke color="#3465a4" joinstyle="round" endcap="flat"/>
                  <w10:wrap type="none"/>
                </v:shape>
                <v:group id="shape_0" alt="组合 126" style="position:absolute;left:6061;top:509;width:1695;height:2673">
                  <v:shape id="shape_0" stroked="f" o:allowincell="f" style="position:absolute;left:6061;top:1201;width:489;height:51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7238;top:2670;width:489;height:51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099;top:509;width:421;height:472;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178;top:2669;width:537;height:466;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40;top:510;width:489;height:51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7311,698" to="7311,2797" ID="直线 132" stroked="t" o:allowincell="f" style="position:absolute">
                    <v:stroke color="black" weight="5040" joinstyle="miter" endcap="flat"/>
                    <v:fill o:detectmouseclick="t" on="false"/>
                    <w10:wrap type="none"/>
                  </v:line>
                  <v:line id="shape_0" from="6386,2798" to="7310,2798" ID="直线 133" stroked="t" o:allowincell="f" style="position:absolute">
                    <v:stroke color="black" weight="5040" joinstyle="miter" endcap="flat"/>
                    <v:fill o:detectmouseclick="t" on="false"/>
                    <w10:wrap type="none"/>
                  </v:line>
                  <v:line id="shape_0" from="6386,706" to="6386,2797" ID="直线 134" stroked="t" o:allowincell="f" style="position:absolute">
                    <v:stroke color="black" weight="5040" joinstyle="miter" endcap="flat"/>
                    <v:fill o:detectmouseclick="t" on="false"/>
                    <w10:wrap type="none"/>
                  </v:line>
                  <v:line id="shape_0" from="6386,698" to="7310,698" ID="直线 135" stroked="t" o:allowincell="f" style="position:absolute">
                    <v:stroke color="black" weight="5040" joinstyle="miter" endcap="flat"/>
                    <v:fill o:detectmouseclick="t" on="false"/>
                    <w10:wrap type="none"/>
                  </v:line>
                  <v:line id="shape_0" from="6385,1426" to="7309,2197" ID="直线 136" stroked="t" o:allowincell="f" style="position:absolute;flip:xy">
                    <v:stroke color="black" weight="5040" joinstyle="miter" endcap="flat"/>
                    <v:fill o:detectmouseclick="t" on="false"/>
                    <w10:wrap type="none"/>
                  </v:line>
                  <v:shape id="shape_0" stroked="f" o:allowincell="f" style="position:absolute;left:7266;top:1951;width:489;height:51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Q</w:t>
                          </w:r>
                        </w:p>
                      </w:txbxContent>
                    </v:textbox>
                    <v:fill o:detectmouseclick="t" on="false"/>
                    <v:stroke color="#3465a4" joinstyle="round" endcap="flat"/>
                    <w10:wrap type="none"/>
                  </v:shape>
                  <v:line id="shape_0" from="6280,913" to="6280,1263" ID="直线 138" stroked="t" o:allowincell="f" style="position:absolute">
                    <v:stroke color="black" weight="9360" endarrow="block" endarrowwidth="narrow" endarrowlength="long" joinstyle="miter" endcap="flat"/>
                    <v:fill o:detectmouseclick="t" on="false"/>
                    <w10:wrap type="none"/>
                  </v:line>
                  <v:line id="shape_0" from="7440,2344" to="7440,2729" ID="直线 139" stroked="t" o:allowincell="f" style="position:absolute;flip:y">
                    <v:stroke color="black" weight="9360" endarrow="block" endarrowwidth="narrow" endarrowlength="long" joinstyle="miter" endcap="flat"/>
                    <v:fill o:detectmouseclick="t" on="false"/>
                    <w10:wrap type="none"/>
                  </v:line>
                </v:group>
              </v:group>
            </w:pict>
          </mc:Fallback>
        </mc:AlternateContent>
      </w:r>
      <w:r>
        <w:rPr>
          <w:rFonts w:cs="Times New Roman" w:ascii="Times New Roman" w:hAnsi="Times New Roman"/>
          <w:bCs/>
          <w:szCs w:val="21"/>
        </w:rPr>
        <w:t>22</w:t>
      </w:r>
      <w:r>
        <w:rPr>
          <w:rFonts w:ascii="Times New Roman" w:hAnsi="Times New Roman" w:cs="宋体"/>
        </w:rPr>
        <w:t>．</w:t>
      </w:r>
      <w:r>
        <w:rPr>
          <w:rFonts w:cs="Times New Roman" w:ascii="Times New Roman" w:hAnsi="Times New Roman"/>
          <w:szCs w:val="21"/>
        </w:rPr>
        <w:t>(7</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bCs/>
          <w:szCs w:val="21"/>
        </w:rPr>
        <w:t>如图，在矩形</w:t>
      </w:r>
      <w:r>
        <w:rPr>
          <w:rFonts w:cs="Times New Roman" w:ascii="Times New Roman" w:hAnsi="Times New Roman"/>
          <w:bCs/>
          <w:i/>
          <w:iCs/>
          <w:szCs w:val="21"/>
        </w:rPr>
        <w:t>ABCD</w:t>
      </w:r>
      <w:r>
        <w:rPr>
          <w:rFonts w:ascii="Times New Roman" w:hAnsi="Times New Roman" w:cs="宋体"/>
          <w:bCs/>
          <w:szCs w:val="21"/>
        </w:rPr>
        <w:t>中，</w:t>
      </w:r>
      <w:r>
        <w:rPr>
          <w:rFonts w:cs="Times New Roman" w:ascii="Times New Roman" w:hAnsi="Times New Roman"/>
          <w:bCs/>
          <w:i/>
          <w:iCs/>
          <w:szCs w:val="21"/>
        </w:rPr>
        <w:t>AB</w:t>
      </w:r>
      <w:r>
        <w:rPr>
          <w:rFonts w:ascii="Times New Roman" w:hAnsi="Times New Roman" w:cs="宋体"/>
          <w:bCs/>
          <w:szCs w:val="21"/>
        </w:rPr>
        <w:t>＝</w:t>
      </w:r>
      <w:r>
        <w:rPr>
          <w:rFonts w:cs="宋体" w:ascii="Times New Roman" w:hAnsi="Times New Roman"/>
          <w:bCs/>
          <w:szCs w:val="21"/>
        </w:rPr>
        <w:t>1</w:t>
      </w:r>
      <w:r>
        <w:rPr>
          <w:rFonts w:cs="Times New Roman" w:ascii="Times New Roman" w:hAnsi="Times New Roman"/>
          <w:bCs/>
          <w:szCs w:val="21"/>
        </w:rPr>
        <w:t>6 cm</w:t>
      </w:r>
      <w:r>
        <w:rPr>
          <w:rFonts w:ascii="Times New Roman" w:hAnsi="Times New Roman" w:cs="宋体"/>
          <w:bCs/>
          <w:szCs w:val="21"/>
        </w:rPr>
        <w:t>，</w:t>
      </w:r>
      <w:r>
        <w:rPr>
          <w:rFonts w:cs="Times New Roman" w:ascii="Times New Roman" w:hAnsi="Times New Roman"/>
          <w:bCs/>
          <w:i/>
          <w:iCs/>
          <w:szCs w:val="21"/>
        </w:rPr>
        <w:t>BC</w:t>
      </w:r>
      <w:r>
        <w:rPr>
          <w:rFonts w:ascii="Times New Roman" w:hAnsi="Times New Roman" w:cs="宋体"/>
          <w:bCs/>
          <w:szCs w:val="21"/>
        </w:rPr>
        <w:t>＝</w:t>
      </w:r>
      <w:r>
        <w:rPr>
          <w:rFonts w:cs="Times New Roman" w:ascii="Times New Roman" w:hAnsi="Times New Roman"/>
          <w:bCs/>
          <w:szCs w:val="21"/>
        </w:rPr>
        <w:t>6 cm</w:t>
      </w:r>
      <w:r>
        <w:rPr>
          <w:rFonts w:ascii="Times New Roman" w:hAnsi="Times New Roman" w:cs="宋体"/>
          <w:bCs/>
          <w:szCs w:val="21"/>
        </w:rPr>
        <w:t>，点</w:t>
      </w:r>
      <w:r>
        <w:rPr>
          <w:rFonts w:cs="Times New Roman" w:ascii="Times New Roman" w:hAnsi="Times New Roman"/>
          <w:bCs/>
          <w:i/>
          <w:iCs/>
          <w:szCs w:val="21"/>
        </w:rPr>
        <w:t>P</w:t>
      </w:r>
      <w:r>
        <w:rPr>
          <w:rFonts w:ascii="Times New Roman" w:hAnsi="Times New Roman" w:cs="宋体"/>
          <w:bCs/>
          <w:szCs w:val="21"/>
        </w:rPr>
        <w:t>从点</w:t>
      </w:r>
      <w:r>
        <w:rPr>
          <w:rFonts w:cs="Times New Roman" w:ascii="Times New Roman" w:hAnsi="Times New Roman"/>
          <w:bCs/>
          <w:i/>
          <w:iCs/>
          <w:szCs w:val="21"/>
        </w:rPr>
        <w:t>D</w:t>
      </w:r>
      <w:r>
        <w:rPr>
          <w:rFonts w:ascii="Times New Roman" w:hAnsi="Times New Roman" w:cs="宋体"/>
          <w:bCs/>
          <w:szCs w:val="21"/>
        </w:rPr>
        <w:t>出发沿</w:t>
      </w:r>
      <w:r>
        <w:rPr>
          <w:rFonts w:cs="Times New Roman" w:ascii="Times New Roman" w:hAnsi="Times New Roman"/>
          <w:bCs/>
          <w:i/>
          <w:iCs/>
          <w:szCs w:val="21"/>
        </w:rPr>
        <w:t>D</w:t>
      </w:r>
      <w:r>
        <w:rPr>
          <w:rFonts w:cs="宋体" w:ascii="Times New Roman" w:hAnsi="Times New Roman"/>
          <w:bCs/>
          <w:i/>
          <w:szCs w:val="21"/>
        </w:rPr>
        <w:t>A</w:t>
      </w:r>
      <w:r>
        <w:rPr>
          <w:rFonts w:ascii="Times New Roman" w:hAnsi="Times New Roman" w:cs="宋体"/>
          <w:bCs/>
          <w:szCs w:val="21"/>
        </w:rPr>
        <w:t>以</w:t>
      </w:r>
      <w:r>
        <w:rPr>
          <w:rFonts w:cs="Times New Roman" w:ascii="Times New Roman" w:hAnsi="Times New Roman"/>
          <w:bCs/>
          <w:szCs w:val="21"/>
        </w:rPr>
        <w:t>3 cm/s</w:t>
      </w:r>
      <w:r>
        <w:rPr>
          <w:rFonts w:ascii="Times New Roman" w:hAnsi="Times New Roman" w:cs="宋体"/>
          <w:bCs/>
          <w:szCs w:val="21"/>
        </w:rPr>
        <w:t>的速度向点</w:t>
      </w:r>
      <w:r>
        <w:rPr>
          <w:rFonts w:cs="Times New Roman" w:ascii="Times New Roman" w:hAnsi="Times New Roman"/>
          <w:bCs/>
          <w:i/>
          <w:iCs/>
          <w:szCs w:val="21"/>
        </w:rPr>
        <w:t>A</w:t>
      </w:r>
      <w:r>
        <w:rPr>
          <w:rFonts w:ascii="Times New Roman" w:hAnsi="Times New Roman" w:cs="宋体"/>
          <w:bCs/>
          <w:szCs w:val="21"/>
        </w:rPr>
        <w:t>移动，一直到达点</w:t>
      </w:r>
      <w:r>
        <w:rPr>
          <w:rFonts w:cs="宋体" w:ascii="Times New Roman" w:hAnsi="Times New Roman"/>
          <w:bCs/>
          <w:i/>
          <w:szCs w:val="21"/>
        </w:rPr>
        <w:t>A</w:t>
      </w:r>
      <w:r>
        <w:rPr>
          <w:rFonts w:ascii="Times New Roman" w:hAnsi="Times New Roman" w:cs="宋体"/>
          <w:bCs/>
          <w:szCs w:val="21"/>
        </w:rPr>
        <w:t>为止；同时，点</w:t>
      </w:r>
      <w:r>
        <w:rPr>
          <w:rFonts w:cs="Times New Roman" w:ascii="Times New Roman" w:hAnsi="Times New Roman"/>
          <w:bCs/>
          <w:i/>
          <w:iCs/>
          <w:szCs w:val="21"/>
        </w:rPr>
        <w:t>Q</w:t>
      </w:r>
      <w:r>
        <w:rPr>
          <w:rFonts w:ascii="Times New Roman" w:hAnsi="Times New Roman" w:cs="宋体"/>
          <w:bCs/>
          <w:szCs w:val="21"/>
        </w:rPr>
        <w:t>从点</w:t>
      </w:r>
      <w:r>
        <w:rPr>
          <w:rFonts w:cs="宋体" w:ascii="Times New Roman" w:hAnsi="Times New Roman"/>
          <w:bCs/>
          <w:i/>
          <w:szCs w:val="21"/>
        </w:rPr>
        <w:t>B</w:t>
      </w:r>
      <w:r>
        <w:rPr>
          <w:rFonts w:ascii="Times New Roman" w:hAnsi="Times New Roman" w:cs="宋体"/>
          <w:bCs/>
          <w:szCs w:val="21"/>
        </w:rPr>
        <w:t>出发以</w:t>
      </w:r>
      <w:r>
        <w:rPr>
          <w:rFonts w:cs="Times New Roman" w:ascii="Times New Roman" w:hAnsi="Times New Roman"/>
          <w:bCs/>
          <w:szCs w:val="21"/>
        </w:rPr>
        <w:t>1 cm/s</w:t>
      </w:r>
      <w:r>
        <w:rPr>
          <w:rFonts w:ascii="Times New Roman" w:hAnsi="Times New Roman" w:cs="宋体"/>
          <w:bCs/>
          <w:szCs w:val="21"/>
        </w:rPr>
        <w:t>的速度向点</w:t>
      </w:r>
      <w:r>
        <w:rPr>
          <w:rFonts w:cs="Times New Roman" w:ascii="Times New Roman" w:hAnsi="Times New Roman"/>
          <w:bCs/>
          <w:i/>
          <w:iCs/>
          <w:szCs w:val="21"/>
        </w:rPr>
        <w:t>C</w:t>
      </w:r>
      <w:r>
        <w:rPr>
          <w:rFonts w:ascii="Times New Roman" w:hAnsi="Times New Roman" w:cs="宋体"/>
          <w:bCs/>
          <w:szCs w:val="21"/>
        </w:rPr>
        <w:t>移动．经过多长时间</w:t>
      </w:r>
      <w:r>
        <w:rPr>
          <w:rFonts w:cs="Times New Roman" w:ascii="Times New Roman" w:hAnsi="Times New Roman"/>
          <w:bCs/>
          <w:i/>
          <w:szCs w:val="21"/>
        </w:rPr>
        <w:t>P</w:t>
      </w:r>
      <w:r>
        <w:rPr>
          <w:rFonts w:ascii="Times New Roman" w:hAnsi="Times New Roman" w:cs="宋体"/>
          <w:bCs/>
          <w:szCs w:val="21"/>
        </w:rPr>
        <w:t>、</w:t>
      </w:r>
      <w:r>
        <w:rPr>
          <w:rFonts w:cs="Times New Roman" w:ascii="Times New Roman" w:hAnsi="Times New Roman"/>
          <w:bCs/>
          <w:i/>
          <w:szCs w:val="21"/>
        </w:rPr>
        <w:t>Q</w:t>
      </w:r>
      <w:r>
        <w:rPr>
          <w:rFonts w:ascii="Times New Roman" w:hAnsi="Times New Roman" w:cs="宋体"/>
          <w:bCs/>
          <w:szCs w:val="21"/>
        </w:rPr>
        <w:t>两点之间的距离是</w:t>
      </w:r>
      <w:r>
        <w:rPr>
          <w:rFonts w:cs="Times New Roman" w:ascii="Times New Roman" w:hAnsi="Times New Roman"/>
          <w:bCs/>
          <w:szCs w:val="21"/>
        </w:rPr>
        <w:t>10 cm</w:t>
      </w:r>
      <w:r>
        <w:rPr>
          <w:rFonts w:ascii="Times New Roman" w:hAnsi="Times New Roman" w:cs="宋体"/>
          <w:bCs/>
          <w:szCs w:val="21"/>
        </w:rPr>
        <w:t>？</w:t>
      </w:r>
    </w:p>
    <w:p>
      <w:pPr>
        <w:pStyle w:val="Normal"/>
        <w:keepNext w:val="false"/>
        <w:keepLines w:val="false"/>
        <w:pageBreakBefore w:val="false"/>
        <w:kinsoku w:val="true"/>
        <w:overflowPunct w:val="true"/>
        <w:bidi w:val="0"/>
        <w:spacing w:lineRule="auto" w:line="240"/>
        <w:ind w:firstLine="420"/>
        <w:rPr>
          <w:rFonts w:ascii="Times New Roman" w:hAnsi="Times New Roman" w:cs="Times New Roman"/>
          <w:bCs/>
          <w:szCs w:val="21"/>
        </w:rPr>
      </w:pPr>
      <w:r>
        <w:rPr>
          <w:rFonts w:cs="Times New Roman" w:ascii="Times New Roman" w:hAnsi="Times New Roman"/>
          <w:bCs/>
          <w:szCs w:val="21"/>
        </w:rPr>
      </w:r>
    </w:p>
    <w:p>
      <w:pPr>
        <w:pStyle w:val="Normal"/>
        <w:keepNext w:val="false"/>
        <w:keepLines w:val="false"/>
        <w:pageBreakBefore w:val="false"/>
        <w:kinsoku w:val="true"/>
        <w:overflowPunct w:val="true"/>
        <w:bidi w:val="0"/>
        <w:spacing w:lineRule="auto" w:line="240"/>
        <w:ind w:firstLine="42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ind w:firstLine="42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ind w:firstLine="42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DefaultParagraph"/>
        <w:keepNext w:val="false"/>
        <w:keepLines w:val="false"/>
        <w:pageBreakBefore w:val="false"/>
        <w:kinsoku w:val="true"/>
        <w:overflowPunct w:val="true"/>
        <w:bidi w:val="0"/>
        <w:spacing w:lineRule="auto" w:line="240"/>
        <w:rPr>
          <w:rFonts w:cs="Times New Roman"/>
        </w:rPr>
      </w:pPr>
      <w:r>
        <w:rPr>
          <w:rFonts w:cs="Times New Roman"/>
          <w:szCs w:val="18"/>
        </w:rPr>
        <w:t>23</w:t>
      </w:r>
      <w:r>
        <w:rPr>
          <w:rFonts w:cs="宋体"/>
        </w:rPr>
        <w:t>．（</w:t>
      </w:r>
      <w:r>
        <w:rPr>
          <w:rFonts w:cs="Times New Roman"/>
        </w:rPr>
        <w:t>9</w:t>
      </w:r>
      <w:r>
        <w:rPr>
          <w:rFonts w:cs="宋体"/>
        </w:rPr>
        <w:t>分）</w:t>
      </w:r>
      <w:r>
        <w:rPr>
          <w:rFonts w:cs="Times New Roman"/>
          <w:i/>
          <w:iCs/>
        </w:rPr>
        <w:t>AC</w:t>
      </w:r>
      <w:r>
        <w:rPr>
          <w:rFonts w:cs="宋体"/>
        </w:rPr>
        <w:t>是</w:t>
      </w:r>
      <w:r>
        <w:rPr>
          <w:rFonts w:ascii="宋体" w:hAnsi="宋体" w:cs="宋体"/>
        </w:rPr>
        <w:t>⊙</w:t>
      </w:r>
      <w:r>
        <w:rPr>
          <w:rFonts w:cs="Times New Roman"/>
          <w:i/>
          <w:iCs/>
        </w:rPr>
        <w:t>O</w:t>
      </w:r>
      <w:r>
        <w:rPr>
          <w:rFonts w:cs="宋体"/>
        </w:rPr>
        <w:t>的弦，</w:t>
      </w:r>
      <w:r>
        <w:rPr>
          <w:rFonts w:cs="Times New Roman"/>
          <w:i/>
          <w:iCs/>
        </w:rPr>
        <w:t>AD</w:t>
      </w:r>
      <w:r>
        <w:rPr>
          <w:rFonts w:cs="宋体"/>
        </w:rPr>
        <w:t>是</w:t>
      </w:r>
      <w:r>
        <w:rPr>
          <w:rFonts w:ascii="宋体" w:hAnsi="宋体" w:cs="宋体"/>
        </w:rPr>
        <w:t>⊙</w:t>
      </w:r>
      <w:r>
        <w:rPr>
          <w:rFonts w:cs="Times New Roman"/>
          <w:i/>
          <w:iCs/>
        </w:rPr>
        <w:t>O</w:t>
      </w:r>
      <w:r>
        <w:rPr>
          <w:rFonts w:cs="宋体"/>
        </w:rPr>
        <w:t>的切线，点</w:t>
      </w:r>
      <w:r>
        <w:rPr>
          <w:rFonts w:cs="Times New Roman"/>
          <w:i/>
          <w:iCs/>
        </w:rPr>
        <w:t>B</w:t>
      </w:r>
      <w:r>
        <w:rPr>
          <w:rFonts w:cs="宋体"/>
        </w:rPr>
        <w:t>是</w:t>
      </w:r>
      <w:r>
        <w:rPr>
          <w:rFonts w:ascii="宋体" w:hAnsi="宋体" w:cs="宋体"/>
        </w:rPr>
        <w:t>⊙</w:t>
      </w:r>
      <w:r>
        <w:rPr>
          <w:rFonts w:cs="Times New Roman"/>
          <w:i/>
          <w:iCs/>
        </w:rPr>
        <w:t>O</w:t>
      </w:r>
      <w:r>
        <w:rPr>
          <w:rFonts w:cs="宋体"/>
        </w:rPr>
        <w:t>上任一点（不与点</w:t>
      </w:r>
      <w:r>
        <w:rPr>
          <w:rFonts w:cs="Times New Roman"/>
          <w:i/>
          <w:iCs/>
        </w:rPr>
        <w:t>A</w:t>
      </w:r>
      <w:r>
        <w:rPr>
          <w:rFonts w:cs="宋体"/>
        </w:rPr>
        <w:t>、</w:t>
      </w:r>
      <w:r>
        <w:rPr>
          <w:rFonts w:cs="Times New Roman"/>
          <w:i/>
          <w:iCs/>
        </w:rPr>
        <w:t>C</w:t>
      </w:r>
      <w:r>
        <w:rPr>
          <w:rFonts w:cs="宋体"/>
        </w:rPr>
        <w:t>重合），连接</w:t>
      </w:r>
      <w:r>
        <w:rPr>
          <w:rFonts w:cs="Times New Roman"/>
          <w:i/>
          <w:iCs/>
        </w:rPr>
        <w:t>AB</w:t>
      </w:r>
      <w:r>
        <w:rPr>
          <w:rFonts w:cs="宋体"/>
        </w:rPr>
        <w:t>，</w:t>
      </w:r>
      <w:r>
        <w:rPr>
          <w:rFonts w:cs="Times New Roman"/>
          <w:i/>
          <w:iCs/>
        </w:rPr>
        <w:t>BC</w:t>
      </w:r>
      <w:r>
        <w:rPr>
          <w:rFonts w:cs="宋体"/>
        </w:rPr>
        <w:t>．</w:t>
      </w:r>
    </w:p>
    <w:p>
      <w:pPr>
        <w:pStyle w:val="Normal"/>
        <w:keepNext w:val="false"/>
        <w:keepLines w:val="false"/>
        <w:pageBreakBefore w:val="false"/>
        <w:kinsoku w:val="true"/>
        <w:overflowPunct w:val="true"/>
        <w:bidi w:val="0"/>
        <w:spacing w:lineRule="auto" w:line="240"/>
        <w:rPr>
          <w:rFonts w:ascii="Times New Roman" w:hAnsi="Times New Roman" w:cs="Times New Roman"/>
        </w:rPr>
      </w:pPr>
      <w:r>
        <mc:AlternateContent>
          <mc:Choice Requires="wpg">
            <w:drawing>
              <wp:anchor behindDoc="0" distT="0" distB="0" distL="114935" distR="114935" simplePos="0" locked="0" layoutInCell="0" allowOverlap="1" relativeHeight="28">
                <wp:simplePos x="0" y="0"/>
                <wp:positionH relativeFrom="column">
                  <wp:posOffset>3244215</wp:posOffset>
                </wp:positionH>
                <wp:positionV relativeFrom="paragraph">
                  <wp:posOffset>129540</wp:posOffset>
                </wp:positionV>
                <wp:extent cx="1539875" cy="1595755"/>
                <wp:effectExtent l="635" t="0" r="635" b="0"/>
                <wp:wrapNone/>
                <wp:docPr id="14" name="组合 140"/>
                <a:graphic xmlns:a="http://schemas.openxmlformats.org/drawingml/2006/main">
                  <a:graphicData uri="http://schemas.microsoft.com/office/word/2010/wordprocessingGroup">
                    <wpg:wgp>
                      <wpg:cNvGrpSpPr/>
                      <wpg:grpSpPr>
                        <a:xfrm>
                          <a:off x="0" y="0"/>
                          <a:ext cx="1539720" cy="1595880"/>
                          <a:chOff x="0" y="0"/>
                          <a:chExt cx="1539720" cy="1595880"/>
                        </a:xfrm>
                      </wpg:grpSpPr>
                      <wpg:grpSp>
                        <wpg:cNvGrpSpPr/>
                        <wpg:grpSpPr>
                          <a:xfrm>
                            <a:off x="0" y="0"/>
                            <a:ext cx="1539720" cy="1430640"/>
                          </a:xfrm>
                        </wpg:grpSpPr>
                        <wps:wsp>
                          <wps:cNvSpPr txBox="1"/>
                          <wps:spPr>
                            <a:xfrm>
                              <a:off x="489600" y="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504360" y="114372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290960" y="115308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wps:spPr>
                            <a:xfrm>
                              <a:off x="118800" y="230400"/>
                              <a:ext cx="1028880" cy="9907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637920" y="220320"/>
                              <a:ext cx="1800" cy="990360"/>
                            </a:xfrm>
                            <a:prstGeom prst="straightConnector1">
                              <a:avLst/>
                            </a:prstGeom>
                            <a:ln w="9360">
                              <a:solidFill>
                                <a:srgbClr val="000000"/>
                              </a:solidFill>
                              <a:miter/>
                            </a:ln>
                          </wps:spPr>
                          <wps:bodyPr/>
                        </wps:wsp>
                        <wps:wsp>
                          <wps:cNvSpPr/>
                          <wps:spPr>
                            <a:xfrm flipH="1" flipV="1">
                              <a:off x="626760" y="7041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645120" y="989280"/>
                              <a:ext cx="412920" cy="222120"/>
                            </a:xfrm>
                            <a:prstGeom prst="straightConnector1">
                              <a:avLst/>
                            </a:prstGeom>
                            <a:ln w="9360">
                              <a:solidFill>
                                <a:srgbClr val="000000"/>
                              </a:solidFill>
                              <a:miter/>
                            </a:ln>
                          </wps:spPr>
                          <wps:bodyPr/>
                        </wps:wsp>
                        <wps:wsp>
                          <wps:cNvCnPr/>
                          <wps:spPr>
                            <a:xfrm flipH="1" flipV="1">
                              <a:off x="635400" y="229320"/>
                              <a:ext cx="441720" cy="750960"/>
                            </a:xfrm>
                            <a:prstGeom prst="straightConnector1">
                              <a:avLst/>
                            </a:prstGeom>
                            <a:ln w="9360">
                              <a:solidFill>
                                <a:srgbClr val="000000"/>
                              </a:solidFill>
                              <a:miter/>
                            </a:ln>
                          </wps:spPr>
                          <wps:bodyPr/>
                        </wps:wsp>
                        <wps:wsp>
                          <wps:cNvCnPr/>
                          <wps:spPr>
                            <a:xfrm flipH="1">
                              <a:off x="0" y="1230480"/>
                              <a:ext cx="1540080" cy="1800"/>
                            </a:xfrm>
                            <a:prstGeom prst="straightConnector1">
                              <a:avLst/>
                            </a:prstGeom>
                            <a:ln w="9360">
                              <a:solidFill>
                                <a:srgbClr val="000000"/>
                              </a:solidFill>
                              <a:miter/>
                            </a:ln>
                          </wps:spPr>
                          <wps:bodyPr/>
                        </wps:wsp>
                        <wps:wsp>
                          <wps:cNvSpPr txBox="1"/>
                          <wps:spPr>
                            <a:xfrm>
                              <a:off x="1000080" y="85644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372600" y="56016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H="1" flipV="1">
                              <a:off x="629280" y="120888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1240" y="1306080"/>
                            <a:ext cx="1003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3题图1）</w:t>
                              </w:r>
                            </w:p>
                          </w:txbxContent>
                        </wps:txbx>
                        <wps:bodyPr wrap="square" anchor="t">
                          <a:noAutofit/>
                        </wps:bodyPr>
                      </wps:wsp>
                    </wpg:wgp>
                  </a:graphicData>
                </a:graphic>
              </wp:anchor>
            </w:drawing>
          </mc:Choice>
          <mc:Fallback>
            <w:pict>
              <v:group id="shape_0" alt="组合 140" style="position:absolute;margin-left:255.45pt;margin-top:10.2pt;width:121.25pt;height:125.65pt" coordorigin="5109,204" coordsize="2425,2513">
                <v:group id="shape_0" alt="组合 141" style="position:absolute;left:5109;top:204;width:2425;height:2253">
                  <v:shape id="shape_0" stroked="f" o:allowincell="f" style="position:absolute;left:5880;top:204;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903;top:2005;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142;top:2020;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oval id="shape_0" ID="椭圆 145" fillcolor="white" stroked="t" o:allowincell="f" style="position:absolute;left:5296;top:567;width:1619;height:1559;mso-wrap-style:none;v-text-anchor:middle">
                    <v:fill o:detectmouseclick="t" type="solid" color2="black"/>
                    <v:stroke color="black" weight="12600" joinstyle="miter" endcap="flat"/>
                    <w10:wrap type="none"/>
                  </v:oval>
                  <v:shape id="shape_0" ID="自选图形 146" stroked="t" o:allowincell="f" style="position:absolute;left:6114;top:551;width:2;height:1557;flip:y" type="_x0000_t32">
                    <v:stroke color="black" weight="9360" joinstyle="miter" endcap="flat"/>
                    <v:fill o:detectmouseclick="t" on="false"/>
                    <w10:wrap type="none"/>
                  </v:shape>
                  <v:oval id="shape_0" ID="椭圆 147" fillcolor="black" stroked="t" o:allowincell="f" style="position:absolute;left:6096;top:1313;width:33;height:33;flip:xy;mso-wrap-style:none;v-text-anchor:middle">
                    <v:fill o:detectmouseclick="t" type="solid" color2="white"/>
                    <v:stroke color="black" weight="9360" joinstyle="miter" endcap="flat"/>
                    <w10:wrap type="none"/>
                  </v:oval>
                  <v:shape id="shape_0" ID="自选图形 148" stroked="t" o:allowincell="f" style="position:absolute;left:6125;top:1762;width:649;height:348;flip:y" type="_x0000_t32">
                    <v:stroke color="black" weight="9360" joinstyle="miter" endcap="flat"/>
                    <v:fill o:detectmouseclick="t" on="false"/>
                    <w10:wrap type="none"/>
                  </v:shape>
                  <v:shape id="shape_0" ID="自选图形 149" stroked="t" o:allowincell="f" style="position:absolute;left:6110;top:565;width:693;height:1180;flip:xy" type="_x0000_t32">
                    <v:stroke color="black" weight="9360" joinstyle="miter" endcap="flat"/>
                    <v:fill o:detectmouseclick="t" on="false"/>
                    <w10:wrap type="none"/>
                  </v:shape>
                  <v:shape id="shape_0" ID="自选图形 150" stroked="t" o:allowincell="f" style="position:absolute;left:5109;top:2142;width:2423;height:2;flip:x" type="_x0000_t32">
                    <v:stroke color="black" weight="9360" joinstyle="miter" endcap="flat"/>
                    <v:fill o:detectmouseclick="t" on="false"/>
                    <w10:wrap type="none"/>
                  </v:shape>
                  <v:shape id="shape_0" stroked="f" o:allowincell="f" style="position:absolute;left:6684;top:1553;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696;top:1086;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oval id="shape_0" ID="椭圆 153" fillcolor="black" stroked="t" o:allowincell="f" style="position:absolute;left:6100;top:2108;width:33;height:33;flip:xy;mso-wrap-style:none;v-text-anchor:middle">
                    <v:fill o:detectmouseclick="t" type="solid" color2="white"/>
                    <v:stroke color="black" weight="9360" joinstyle="miter" endcap="flat"/>
                    <w10:wrap type="none"/>
                  </v:oval>
                </v:group>
                <v:shape id="shape_0" stroked="f" o:allowincell="f" style="position:absolute;left:5426;top:2261;width:1579;height:45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3题图1）</w:t>
                        </w:r>
                      </w:p>
                    </w:txbxContent>
                  </v:textbox>
                  <v:fill o:detectmouseclick="t" on="false"/>
                  <v:stroke color="#3465a4" joinstyle="round" endcap="flat"/>
                  <w10:wrap type="none"/>
                </v:shape>
              </v:group>
            </w:pict>
          </mc:Fallback>
        </mc:AlternateContent>
      </w:r>
      <w:r>
        <w:rPr>
          <w:rFonts w:ascii="Times New Roman" w:hAnsi="Times New Roman" w:cs="宋体"/>
        </w:rPr>
        <w:t>（</w:t>
      </w:r>
      <w:r>
        <w:rPr>
          <w:rFonts w:cs="Times New Roman" w:ascii="Times New Roman" w:hAnsi="Times New Roman"/>
        </w:rPr>
        <w:t>1</w:t>
      </w:r>
      <w:r>
        <w:rPr>
          <w:rFonts w:ascii="Times New Roman" w:hAnsi="Times New Roman" w:cs="宋体"/>
        </w:rPr>
        <w:t>）（</w:t>
      </w:r>
      <w:r>
        <w:rPr>
          <w:rFonts w:cs="Times New Roman" w:ascii="Times New Roman" w:hAnsi="Times New Roman"/>
        </w:rPr>
        <w:t>5</w:t>
      </w:r>
      <w:r>
        <w:rPr>
          <w:rFonts w:ascii="Times New Roman" w:hAnsi="Times New Roman" w:cs="宋体"/>
        </w:rPr>
        <w:t>分）若</w:t>
      </w:r>
      <w:r>
        <w:rPr>
          <w:rFonts w:cs="Times New Roman" w:ascii="Times New Roman" w:hAnsi="Times New Roman"/>
          <w:i/>
          <w:iCs/>
        </w:rPr>
        <w:t>AC</w:t>
      </w:r>
      <w:r>
        <w:rPr>
          <w:rFonts w:ascii="Times New Roman" w:hAnsi="Times New Roman" w:cs="宋体"/>
        </w:rPr>
        <w:t>是</w:t>
      </w:r>
      <w:r>
        <w:rPr>
          <w:rFonts w:ascii="宋体" w:hAnsi="宋体" w:cs="宋体"/>
        </w:rPr>
        <w:t>⊙</w:t>
      </w:r>
      <w:r>
        <w:rPr>
          <w:rFonts w:cs="Times New Roman" w:ascii="Times New Roman" w:hAnsi="Times New Roman"/>
          <w:i/>
          <w:iCs/>
        </w:rPr>
        <w:t>O</w:t>
      </w:r>
      <w:r>
        <w:rPr>
          <w:rFonts w:ascii="Times New Roman" w:hAnsi="Times New Roman" w:cs="宋体"/>
          <w:iCs/>
        </w:rPr>
        <w:t>的</w:t>
      </w:r>
      <w:r>
        <w:rPr>
          <w:rFonts w:ascii="Times New Roman" w:hAnsi="Times New Roman" w:cs="宋体"/>
        </w:rPr>
        <w:t>直径，点</w:t>
      </w:r>
      <w:r>
        <w:rPr>
          <w:rFonts w:cs="宋体" w:ascii="Times New Roman" w:hAnsi="Times New Roman"/>
          <w:i/>
        </w:rPr>
        <w:t>B</w:t>
      </w:r>
      <w:r>
        <w:rPr>
          <w:rFonts w:ascii="Times New Roman" w:hAnsi="Times New Roman" w:cs="宋体"/>
        </w:rPr>
        <w:t>在</w:t>
      </w:r>
      <w:r>
        <w:rPr>
          <w:rFonts w:cs="宋体" w:ascii="Times New Roman" w:hAnsi="Times New Roman"/>
          <w:i/>
        </w:rPr>
        <w:t>AC</w:t>
      </w:r>
      <w:r>
        <w:rPr>
          <w:rFonts w:ascii="Times New Roman" w:hAnsi="Times New Roman" w:cs="宋体"/>
        </w:rPr>
        <w:t>右侧的圆弧上（如图</w:t>
      </w:r>
      <w:r>
        <w:rPr>
          <w:rFonts w:cs="宋体" w:ascii="Times New Roman" w:hAnsi="Times New Roman"/>
        </w:rPr>
        <w:t>1</w:t>
      </w:r>
      <w:r>
        <w:rPr>
          <w:rFonts w:ascii="Times New Roman" w:hAnsi="Times New Roman" w:cs="宋体"/>
        </w:rPr>
        <w:t>），试判断</w:t>
      </w:r>
      <w:r>
        <w:rPr>
          <w:rFonts w:ascii="宋体" w:hAnsi="宋体" w:cs="宋体"/>
        </w:rPr>
        <w:t>∠</w:t>
      </w:r>
      <w:r>
        <w:rPr>
          <w:rFonts w:cs="Times New Roman" w:ascii="Times New Roman" w:hAnsi="Times New Roman"/>
          <w:i/>
        </w:rPr>
        <w:t>BAD</w:t>
      </w:r>
      <w:r>
        <w:rPr>
          <w:rFonts w:ascii="Times New Roman" w:hAnsi="Times New Roman" w:cs="宋体"/>
        </w:rPr>
        <w:t>和</w:t>
      </w:r>
      <w:r>
        <w:rPr>
          <w:rFonts w:ascii="宋体" w:hAnsi="宋体" w:cs="宋体"/>
        </w:rPr>
        <w:t>∠</w:t>
      </w:r>
      <w:r>
        <w:rPr>
          <w:rFonts w:cs="Times New Roman" w:ascii="Times New Roman" w:hAnsi="Times New Roman"/>
          <w:i/>
        </w:rPr>
        <w:t>ACB</w:t>
      </w:r>
      <w:r>
        <w:rPr>
          <w:rFonts w:ascii="Times New Roman" w:hAnsi="Times New Roman" w:cs="宋体"/>
        </w:rPr>
        <w:t>的数量关系，并说明理由．</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宋体"/>
          <w:sz w:val="18"/>
          <w:szCs w:val="18"/>
        </w:rPr>
      </w:pPr>
      <w:r>
        <w:rPr>
          <w:rFonts w:cs="宋体" w:ascii="Times New Roman" w:hAnsi="Times New Roman"/>
          <w:sz w:val="18"/>
          <w:szCs w:val="18"/>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宋体"/>
        </w:rPr>
        <w:t>（</w:t>
      </w:r>
      <w:r>
        <w:rPr>
          <w:rFonts w:cs="Times New Roman" w:ascii="Times New Roman" w:hAnsi="Times New Roman"/>
        </w:rPr>
        <w:t>2</w:t>
      </w:r>
      <w:r>
        <w:rPr>
          <w:rFonts w:ascii="Times New Roman" w:hAnsi="Times New Roman" w:cs="宋体"/>
        </w:rPr>
        <w:t>）（</w:t>
      </w:r>
      <w:r>
        <w:rPr>
          <w:rFonts w:cs="Times New Roman" w:ascii="Times New Roman" w:hAnsi="Times New Roman"/>
        </w:rPr>
        <w:t>4</w:t>
      </w:r>
      <w:r>
        <w:rPr>
          <w:rFonts w:ascii="Times New Roman" w:hAnsi="Times New Roman" w:cs="宋体"/>
        </w:rPr>
        <w:t>分）如图</w:t>
      </w:r>
      <w:r>
        <w:rPr>
          <w:rFonts w:cs="宋体" w:ascii="Times New Roman" w:hAnsi="Times New Roman"/>
        </w:rPr>
        <w:t>2</w:t>
      </w:r>
      <w:r>
        <w:rPr>
          <w:rFonts w:ascii="Times New Roman" w:hAnsi="Times New Roman" w:cs="宋体"/>
        </w:rPr>
        <w:t>，若</w:t>
      </w:r>
      <w:r>
        <w:rPr>
          <w:rFonts w:cs="Times New Roman" w:ascii="Times New Roman" w:hAnsi="Times New Roman"/>
          <w:i/>
          <w:iCs/>
        </w:rPr>
        <w:t>AC</w:t>
      </w:r>
      <w:r>
        <w:rPr>
          <w:rFonts w:ascii="Times New Roman" w:hAnsi="Times New Roman" w:cs="宋体"/>
          <w:iCs/>
        </w:rPr>
        <w:t>不</w:t>
      </w:r>
      <w:r>
        <w:rPr>
          <w:rFonts w:ascii="Times New Roman" w:hAnsi="Times New Roman" w:cs="宋体"/>
        </w:rPr>
        <w:t>是</w:t>
      </w:r>
      <w:r>
        <w:rPr>
          <w:rFonts w:ascii="宋体" w:hAnsi="宋体" w:cs="宋体"/>
        </w:rPr>
        <w:t>⊙</w:t>
      </w:r>
      <w:r>
        <w:rPr>
          <w:rFonts w:cs="Times New Roman" w:ascii="Times New Roman" w:hAnsi="Times New Roman"/>
          <w:i/>
          <w:iCs/>
        </w:rPr>
        <w:t>O</w:t>
      </w:r>
      <w:r>
        <w:rPr>
          <w:rFonts w:ascii="Times New Roman" w:hAnsi="Times New Roman" w:cs="宋体"/>
        </w:rPr>
        <w:t>的直径，试判断</w:t>
      </w:r>
      <w:r>
        <w:rPr>
          <w:rFonts w:ascii="宋体" w:hAnsi="宋体" w:cs="宋体"/>
        </w:rPr>
        <w:t>∠</w:t>
      </w:r>
      <w:r>
        <w:rPr>
          <w:rFonts w:cs="Times New Roman" w:ascii="Times New Roman" w:hAnsi="Times New Roman"/>
          <w:i/>
        </w:rPr>
        <w:t>BAD</w:t>
      </w:r>
      <w:r>
        <w:rPr>
          <w:rFonts w:ascii="Times New Roman" w:hAnsi="Times New Roman" w:cs="宋体"/>
        </w:rPr>
        <w:t>和</w:t>
      </w:r>
      <w:r>
        <w:rPr>
          <w:rFonts w:ascii="宋体" w:hAnsi="宋体" w:cs="宋体"/>
        </w:rPr>
        <w:t>∠</w:t>
      </w:r>
      <w:r>
        <w:rPr>
          <w:rFonts w:cs="Times New Roman" w:ascii="Times New Roman" w:hAnsi="Times New Roman"/>
          <w:i/>
        </w:rPr>
        <w:t>ACB</w:t>
      </w:r>
      <w:r>
        <w:rPr>
          <w:rFonts w:ascii="Times New Roman" w:hAnsi="Times New Roman" w:cs="宋体"/>
        </w:rPr>
        <w:t>的数量关系．画出图形，并直接写出相应的关系式</w:t>
      </w:r>
      <w:r>
        <w:rPr>
          <w:rFonts w:ascii="Times New Roman" w:hAnsi="Times New Roman" w:cs="Times New Roman" w:eastAsia="Times New Roman"/>
        </w:rPr>
        <w:t xml:space="preserve"> </w:t>
      </w:r>
      <w:r>
        <w:rPr>
          <w:rFonts w:ascii="Times New Roman" w:hAnsi="Times New Roman" w:cs="宋体"/>
        </w:rPr>
        <w:t>．</w:t>
      </w:r>
    </w:p>
    <w:p>
      <w:pPr>
        <w:pStyle w:val="Normal"/>
        <w:keepNext w:val="false"/>
        <w:keepLines w:val="false"/>
        <w:pageBreakBefore w:val="false"/>
        <w:kinsoku w:val="true"/>
        <w:overflowPunct w:val="true"/>
        <w:bidi w:val="0"/>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2503805</wp:posOffset>
                </wp:positionH>
                <wp:positionV relativeFrom="paragraph">
                  <wp:posOffset>71120</wp:posOffset>
                </wp:positionV>
                <wp:extent cx="1612265" cy="1362075"/>
                <wp:effectExtent l="635" t="6350" r="0" b="0"/>
                <wp:wrapNone/>
                <wp:docPr id="15" name="组合 166"/>
                <a:graphic xmlns:a="http://schemas.openxmlformats.org/drawingml/2006/main">
                  <a:graphicData uri="http://schemas.microsoft.com/office/word/2010/wordprocessingGroup">
                    <wpg:wgp>
                      <wpg:cNvGrpSpPr/>
                      <wpg:grpSpPr>
                        <a:xfrm>
                          <a:off x="0" y="0"/>
                          <a:ext cx="1612440" cy="1362240"/>
                          <a:chOff x="0" y="0"/>
                          <a:chExt cx="1612440" cy="1362240"/>
                        </a:xfrm>
                      </wpg:grpSpPr>
                      <wpg:grpSp>
                        <wpg:cNvGrpSpPr/>
                        <wpg:grpSpPr>
                          <a:xfrm>
                            <a:off x="0" y="0"/>
                            <a:ext cx="1612440" cy="1362240"/>
                          </a:xfrm>
                        </wpg:grpSpPr>
                        <wpg:grpSp>
                          <wpg:cNvGrpSpPr/>
                          <wpg:grpSpPr>
                            <a:xfrm>
                              <a:off x="0" y="0"/>
                              <a:ext cx="1612440" cy="1200960"/>
                            </a:xfrm>
                          </wpg:grpSpPr>
                          <wps:wsp>
                            <wps:cNvSpPr/>
                            <wps:spPr>
                              <a:xfrm>
                                <a:off x="240120" y="0"/>
                                <a:ext cx="1028880" cy="990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18040" y="3492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H="1" flipV="1">
                                <a:off x="747360" y="4928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0" y="989640"/>
                                <a:ext cx="1569960" cy="1800"/>
                              </a:xfrm>
                              <a:prstGeom prst="straightConnector1">
                                <a:avLst/>
                              </a:prstGeom>
                              <a:ln w="9360">
                                <a:solidFill>
                                  <a:srgbClr val="000000"/>
                                </a:solidFill>
                                <a:miter/>
                              </a:ln>
                            </wps:spPr>
                            <wps:bodyPr/>
                          </wps:wsp>
                          <wps:wsp>
                            <wps:cNvSpPr/>
                            <wps:spPr>
                              <a:xfrm flipH="1" flipV="1">
                                <a:off x="747360" y="9810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3720" y="91368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364040" y="9234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g:grpSp>
                        <wps:wsp>
                          <wps:cNvSpPr txBox="1"/>
                          <wps:spPr>
                            <a:xfrm>
                              <a:off x="386640" y="1072440"/>
                              <a:ext cx="1003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备用图）</w:t>
                                </w:r>
                              </w:p>
                            </w:txbxContent>
                          </wps:txbx>
                          <wps:bodyPr wrap="square" anchor="t">
                            <a:noAutofit/>
                          </wps:bodyPr>
                        </wps:wsp>
                      </wpg:grpSp>
                      <wps:wsp>
                        <wps:cNvCnPr/>
                        <wps:spPr>
                          <a:xfrm flipH="1" flipV="1">
                            <a:off x="306000" y="229680"/>
                            <a:ext cx="441720" cy="750960"/>
                          </a:xfrm>
                          <a:prstGeom prst="straightConnector1">
                            <a:avLst/>
                          </a:prstGeom>
                          <a:ln w="9360">
                            <a:solidFill>
                              <a:srgbClr val="000000"/>
                            </a:solidFill>
                            <a:miter/>
                          </a:ln>
                        </wps:spPr>
                        <wps:bodyPr/>
                      </wps:wsp>
                      <wps:wsp>
                        <wps:cNvSpPr txBox="1"/>
                        <wps:spPr>
                          <a:xfrm>
                            <a:off x="99720" y="9072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g:wgp>
                  </a:graphicData>
                </a:graphic>
              </wp:anchor>
            </w:drawing>
          </mc:Choice>
          <mc:Fallback>
            <w:pict>
              <v:group id="shape_0" alt="组合 166" style="position:absolute;margin-left:197.15pt;margin-top:5.6pt;width:126.95pt;height:107.25pt" coordorigin="3943,112" coordsize="2539,2145">
                <v:group id="shape_0" alt="组合 167" style="position:absolute;left:3943;top:112;width:2539;height:2145">
                  <v:group id="shape_0" alt="组合 168" style="position:absolute;left:3943;top:112;width:2539;height:1891">
                    <v:oval id="shape_0" ID="椭圆 169" fillcolor="white" stroked="t" o:allowincell="f" style="position:absolute;left:4321;top:112;width:1619;height:1559;mso-wrap-style:none;v-text-anchor:middle">
                      <v:fill o:detectmouseclick="t" type="solid" color2="black"/>
                      <v:stroke color="black" weight="12600" joinstyle="miter" endcap="flat"/>
                      <w10:wrap type="none"/>
                    </v:oval>
                    <v:shape id="shape_0" stroked="f" o:allowincell="f" style="position:absolute;left:4759;top:662;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oval id="shape_0" ID="椭圆 171" fillcolor="black" stroked="t" o:allowincell="f" style="position:absolute;left:5120;top:888;width:33;height:33;flip:xy;mso-wrap-style:none;v-text-anchor:middle">
                      <v:fill o:detectmouseclick="t" type="solid" color2="white"/>
                      <v:stroke color="black" weight="9360" joinstyle="miter" endcap="flat"/>
                      <w10:wrap type="none"/>
                    </v:oval>
                    <v:shape id="shape_0" ID="自选图形 172" stroked="t" o:allowincell="f" style="position:absolute;left:3943;top:1671;width:2470;height:2;flip:x" type="_x0000_t32">
                      <v:stroke color="black" weight="9360" joinstyle="miter" endcap="flat"/>
                      <v:fill o:detectmouseclick="t" on="false"/>
                      <w10:wrap type="none"/>
                    </v:shape>
                    <v:oval id="shape_0" ID="椭圆 173" fillcolor="black" stroked="t" o:allowincell="f" style="position:absolute;left:5120;top:1657;width:33;height:33;flip:xy;mso-wrap-style:none;v-text-anchor:middle">
                      <v:fill o:detectmouseclick="t" type="solid" color2="white"/>
                      <v:stroke color="black" weight="9360" joinstyle="miter" endcap="flat"/>
                      <w10:wrap type="none"/>
                    </v:oval>
                    <v:shape id="shape_0" stroked="f" o:allowincell="f" style="position:absolute;left:4894;top:1551;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91;top:1566;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4552;top:1801;width:1579;height:45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备用图）</w:t>
                          </w:r>
                        </w:p>
                      </w:txbxContent>
                    </v:textbox>
                    <v:fill o:detectmouseclick="t" on="false"/>
                    <v:stroke color="#3465a4" joinstyle="round" endcap="flat"/>
                    <w10:wrap type="none"/>
                  </v:shape>
                </v:group>
                <v:shape id="shape_0" ID="自选图形 177" stroked="t" o:allowincell="f" style="position:absolute;left:4425;top:474;width:693;height:1180;flip:xy" type="_x0000_t32">
                  <v:stroke color="black" weight="9360" joinstyle="miter" endcap="flat"/>
                  <v:fill o:detectmouseclick="t" on="false"/>
                  <w10:wrap type="none"/>
                </v:shape>
                <v:shape id="shape_0" stroked="f" o:allowincell="f" style="position:absolute;left:4100;top:255;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65760</wp:posOffset>
                </wp:positionH>
                <wp:positionV relativeFrom="paragraph">
                  <wp:posOffset>71120</wp:posOffset>
                </wp:positionV>
                <wp:extent cx="1612265" cy="1362075"/>
                <wp:effectExtent l="635" t="6350" r="0" b="0"/>
                <wp:wrapNone/>
                <wp:docPr id="16" name="组合 155"/>
                <a:graphic xmlns:a="http://schemas.openxmlformats.org/drawingml/2006/main">
                  <a:graphicData uri="http://schemas.microsoft.com/office/word/2010/wordprocessingGroup">
                    <wpg:wgp>
                      <wpg:cNvGrpSpPr/>
                      <wpg:grpSpPr>
                        <a:xfrm>
                          <a:off x="0" y="0"/>
                          <a:ext cx="1612440" cy="1362240"/>
                          <a:chOff x="0" y="0"/>
                          <a:chExt cx="1612440" cy="1362240"/>
                        </a:xfrm>
                      </wpg:grpSpPr>
                      <wpg:grpSp>
                        <wpg:cNvGrpSpPr/>
                        <wpg:grpSpPr>
                          <a:xfrm>
                            <a:off x="0" y="0"/>
                            <a:ext cx="1612440" cy="1200960"/>
                          </a:xfrm>
                        </wpg:grpSpPr>
                        <wps:wsp>
                          <wps:cNvSpPr/>
                          <wps:spPr>
                            <a:xfrm>
                              <a:off x="240120" y="0"/>
                              <a:ext cx="1028880" cy="9907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18040" y="3492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H="1" flipV="1">
                              <a:off x="747360" y="4928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0" y="989640"/>
                              <a:ext cx="1569960" cy="1800"/>
                            </a:xfrm>
                            <a:prstGeom prst="straightConnector1">
                              <a:avLst/>
                            </a:prstGeom>
                            <a:ln w="9360">
                              <a:solidFill>
                                <a:srgbClr val="000000"/>
                              </a:solidFill>
                              <a:miter/>
                            </a:ln>
                          </wps:spPr>
                          <wps:bodyPr/>
                        </wps:wsp>
                        <wps:wsp>
                          <wps:cNvSpPr/>
                          <wps:spPr>
                            <a:xfrm flipH="1" flipV="1">
                              <a:off x="747360" y="9810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3720" y="91368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364040" y="923400"/>
                              <a:ext cx="248400" cy="277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g:grpSp>
                      <wps:wsp>
                        <wps:cNvCnPr/>
                        <wps:spPr>
                          <a:xfrm flipH="1" flipV="1">
                            <a:off x="282600" y="272880"/>
                            <a:ext cx="455760" cy="707760"/>
                          </a:xfrm>
                          <a:prstGeom prst="straightConnector1">
                            <a:avLst/>
                          </a:prstGeom>
                          <a:ln w="9360">
                            <a:solidFill>
                              <a:srgbClr val="000000"/>
                            </a:solidFill>
                            <a:miter/>
                          </a:ln>
                        </wps:spPr>
                        <wps:bodyPr/>
                      </wps:wsp>
                      <wps:wsp>
                        <wps:cNvSpPr txBox="1"/>
                        <wps:spPr>
                          <a:xfrm>
                            <a:off x="291600" y="1072440"/>
                            <a:ext cx="1003320" cy="289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3题图2）</w:t>
                              </w:r>
                            </w:p>
                          </w:txbxContent>
                        </wps:txbx>
                        <wps:bodyPr wrap="square" anchor="t">
                          <a:noAutofit/>
                        </wps:bodyPr>
                      </wps:wsp>
                    </wpg:wgp>
                  </a:graphicData>
                </a:graphic>
              </wp:anchor>
            </w:drawing>
          </mc:Choice>
          <mc:Fallback>
            <w:pict>
              <v:group id="shape_0" alt="组合 155" style="position:absolute;margin-left:28.8pt;margin-top:5.6pt;width:126.95pt;height:107.25pt" coordorigin="576,112" coordsize="2539,2145">
                <v:group id="shape_0" alt="组合 156" style="position:absolute;left:576;top:112;width:2539;height:1891">
                  <v:oval id="shape_0" ID="椭圆 157" fillcolor="white" stroked="t" o:allowincell="f" style="position:absolute;left:954;top:112;width:1619;height:1559;mso-wrap-style:none;v-text-anchor:middle">
                    <v:fill o:detectmouseclick="t" type="solid" color2="black"/>
                    <v:stroke color="black" weight="12600" joinstyle="miter" endcap="flat"/>
                    <w10:wrap type="none"/>
                  </v:oval>
                  <v:shape id="shape_0" stroked="f" o:allowincell="f" style="position:absolute;left:1392;top:662;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oval id="shape_0" ID="椭圆 159" fillcolor="black" stroked="t" o:allowincell="f" style="position:absolute;left:1753;top:888;width:33;height:33;flip:xy;mso-wrap-style:none;v-text-anchor:middle">
                    <v:fill o:detectmouseclick="t" type="solid" color2="white"/>
                    <v:stroke color="black" weight="9360" joinstyle="miter" endcap="flat"/>
                    <w10:wrap type="none"/>
                  </v:oval>
                  <v:shape id="shape_0" ID="自选图形 160" stroked="t" o:allowincell="f" style="position:absolute;left:576;top:1671;width:2470;height:2;flip:x" type="_x0000_t32">
                    <v:stroke color="black" weight="9360" joinstyle="miter" endcap="flat"/>
                    <v:fill o:detectmouseclick="t" on="false"/>
                    <w10:wrap type="none"/>
                  </v:shape>
                  <v:oval id="shape_0" ID="椭圆 161" fillcolor="black" stroked="t" o:allowincell="f" style="position:absolute;left:1753;top:1657;width:33;height:33;flip:xy;mso-wrap-style:none;v-text-anchor:middle">
                    <v:fill o:detectmouseclick="t" type="solid" color2="white"/>
                    <v:stroke color="black" weight="9360" joinstyle="miter" endcap="flat"/>
                    <w10:wrap type="none"/>
                  </v:oval>
                  <v:shape id="shape_0" stroked="f" o:allowincell="f" style="position:absolute;left:1527;top:1551;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724;top:1566;width:390;height:43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shape id="shape_0" ID="自选图形 164" stroked="t" o:allowincell="f" style="position:absolute;left:1021;top:542;width:716;height:1112;flip:xy" type="_x0000_t32">
                  <v:stroke color="black" weight="9360" joinstyle="miter" endcap="flat"/>
                  <v:fill o:detectmouseclick="t" on="false"/>
                  <w10:wrap type="none"/>
                </v:shape>
                <v:shape id="shape_0" stroked="f" o:allowincell="f" style="position:absolute;left:1035;top:1801;width:1579;height:45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3题图2）</w:t>
                        </w:r>
                      </w:p>
                    </w:txbxContent>
                  </v:textbox>
                  <v:fill o:detectmouseclick="t" on="false"/>
                  <v:stroke color="#3465a4" joinstyle="round" endcap="flat"/>
                  <w10:wrap type="none"/>
                </v:shape>
              </v:group>
            </w:pict>
          </mc:Fallback>
        </mc:AlternateContent>
      </w:r>
    </w:p>
    <w:p>
      <w:pPr>
        <w:pStyle w:val="Normal"/>
        <w:keepNext w:val="false"/>
        <w:keepLines w:val="false"/>
        <w:pageBreakBefore w:val="false"/>
        <w:kinsoku w:val="true"/>
        <w:overflowPunct w:val="true"/>
        <w:bidi w:val="0"/>
        <w:spacing w:lineRule="auto"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399415</wp:posOffset>
                </wp:positionH>
                <wp:positionV relativeFrom="paragraph">
                  <wp:posOffset>43180</wp:posOffset>
                </wp:positionV>
                <wp:extent cx="248285" cy="277495"/>
                <wp:effectExtent l="0" t="0" r="0" b="0"/>
                <wp:wrapNone/>
                <wp:docPr id="17" name="Frame3"/>
                <a:graphic xmlns:a="http://schemas.openxmlformats.org/drawingml/2006/main">
                  <a:graphicData uri="http://schemas.microsoft.com/office/word/2010/wordprocessingShape">
                    <wps:wsp>
                      <wps:cNvSpPr txBox="1"/>
                      <wps:spPr>
                        <a:xfrm>
                          <a:off x="0" y="0"/>
                          <a:ext cx="248285" cy="277495"/>
                        </a:xfrm>
                        <a:prstGeom prst="rect"/>
                        <a:solidFill>
                          <a:srgbClr val="FFFFFF">
                            <a:alpha val="0"/>
                          </a:srgbClr>
                        </a:solidFill>
                      </wps:spPr>
                      <wps:txbx>
                        <w:txbxContent>
                          <w:p>
                            <w:pPr>
                              <w:pStyle w:val="Normal"/>
                              <w:rPr>
                                <w:rFonts w:ascii="Times New Roman" w:hAnsi="Times New Roman" w:cs="Times New Roman"/>
                                <w:i/>
                                <w:i/>
                                <w:sz w:val="18"/>
                                <w:szCs w:val="18"/>
                              </w:rPr>
                            </w:pPr>
                            <w:r>
                              <w:rPr>
                                <w:rFonts w:cs="Times New Roman" w:ascii="Times New Roman" w:hAnsi="Times New Roman"/>
                                <w:i/>
                                <w:sz w:val="18"/>
                                <w:szCs w:val="18"/>
                              </w:rPr>
                              <w:t>C</w:t>
                            </w:r>
                          </w:p>
                        </w:txbxContent>
                      </wps:txbx>
                      <wps:bodyPr anchor="t" lIns="92075" tIns="46355" rIns="92075" bIns="46355">
                        <a:noAutofit/>
                      </wps:bodyPr>
                    </wps:wsp>
                  </a:graphicData>
                </a:graphic>
              </wp:anchor>
            </w:drawing>
          </mc:Choice>
          <mc:Fallback>
            <w:pict>
              <v:rect fillcolor="#FFFFFF" style="position:absolute;rotation:-0;width:19.55pt;height:21.85pt;mso-wrap-distance-left:9.05pt;mso-wrap-distance-right:9.05pt;mso-wrap-distance-top:0pt;mso-wrap-distance-bottom:0pt;margin-top:3.4pt;mso-position-vertical-relative:text;margin-left:31.45pt;mso-position-horizontal-relative:text">
                <v:fill opacity="0f"/>
                <v:textbox inset="0.100694444444444in,0.0506944444444444in,0.100694444444444in,0.0506944444444444in">
                  <w:txbxContent>
                    <w:p>
                      <w:pPr>
                        <w:pStyle w:val="Normal"/>
                        <w:rPr>
                          <w:rFonts w:ascii="Times New Roman" w:hAnsi="Times New Roman" w:cs="Times New Roman"/>
                          <w:i/>
                          <w:i/>
                          <w:sz w:val="18"/>
                          <w:szCs w:val="18"/>
                        </w:rPr>
                      </w:pPr>
                      <w:r>
                        <w:rPr>
                          <w:rFonts w:cs="Times New Roman" w:ascii="Times New Roman" w:hAnsi="Times New Roman"/>
                          <w:i/>
                          <w:sz w:val="18"/>
                          <w:szCs w:val="18"/>
                        </w:rPr>
                        <w:t>C</w:t>
                      </w:r>
                    </w:p>
                  </w:txbxContent>
                </v:textbox>
                <w10:wrap type="none"/>
              </v:rect>
            </w:pict>
          </mc:Fallback>
        </mc:AlternateConten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false"/>
        <w:bidi w:val="0"/>
        <w:spacing w:lineRule="auto" w:line="240"/>
        <w:ind w:right="-17"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autoSpaceDE w:val="false"/>
        <w:bidi w:val="0"/>
        <w:spacing w:lineRule="auto" w:line="240"/>
        <w:ind w:right="-17" w:hanging="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mc:AlternateContent>
          <mc:Choice Requires="wpg">
            <w:drawing>
              <wp:anchor behindDoc="0" distT="0" distB="0" distL="114935" distR="114935" simplePos="0" locked="0" layoutInCell="0" allowOverlap="1" relativeHeight="25">
                <wp:simplePos x="0" y="0"/>
                <wp:positionH relativeFrom="column">
                  <wp:posOffset>3166110</wp:posOffset>
                </wp:positionH>
                <wp:positionV relativeFrom="paragraph">
                  <wp:posOffset>388620</wp:posOffset>
                </wp:positionV>
                <wp:extent cx="1812925" cy="1821180"/>
                <wp:effectExtent l="0" t="0" r="0" b="0"/>
                <wp:wrapNone/>
                <wp:docPr id="18" name="组合 180"/>
                <a:graphic xmlns:a="http://schemas.openxmlformats.org/drawingml/2006/main">
                  <a:graphicData uri="http://schemas.microsoft.com/office/word/2010/wordprocessingGroup">
                    <wpg:wgp>
                      <wpg:cNvGrpSpPr/>
                      <wpg:grpSpPr>
                        <a:xfrm>
                          <a:off x="0" y="0"/>
                          <a:ext cx="1812960" cy="1821240"/>
                          <a:chOff x="0" y="0"/>
                          <a:chExt cx="1812960" cy="1821240"/>
                        </a:xfrm>
                      </wpg:grpSpPr>
                      <wpg:grpSp>
                        <wpg:cNvGrpSpPr/>
                        <wpg:grpSpPr>
                          <a:xfrm>
                            <a:off x="0" y="0"/>
                            <a:ext cx="1812960" cy="1729080"/>
                          </a:xfrm>
                        </wpg:grpSpPr>
                        <wps:wsp>
                          <wps:cNvSpPr txBox="1"/>
                          <wps:spPr>
                            <a:xfrm>
                              <a:off x="0" y="38988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32840" y="648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629280" y="26424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442160" y="39636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r>
                                  <w:rPr>
                                    <w:sz w:val="18"/>
                                    <w:kern w:val="2"/>
                                    <w:szCs w:val="18"/>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327320" y="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r>
                                  <w:rPr>
                                    <w:sz w:val="18"/>
                                    <w:kern w:val="2"/>
                                    <w:szCs w:val="18"/>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800280" y="26424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r>
                                  <w:rPr>
                                    <w:sz w:val="18"/>
                                    <w:kern w:val="2"/>
                                    <w:szCs w:val="18"/>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459800" y="109800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r>
                                  <w:rPr>
                                    <w:sz w:val="18"/>
                                    <w:kern w:val="2"/>
                                    <w:szCs w:val="18"/>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324080" y="148860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r>
                                  <w:rPr>
                                    <w:sz w:val="18"/>
                                    <w:kern w:val="2"/>
                                    <w:szCs w:val="18"/>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776520" y="1230120"/>
                              <a:ext cx="353160" cy="240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r>
                                  <w:rPr>
                                    <w:sz w:val="18"/>
                                    <w:kern w:val="2"/>
                                    <w:szCs w:val="18"/>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wps:spPr>
                            <a:xfrm>
                              <a:off x="797400" y="45000"/>
                              <a:ext cx="34200" cy="63360"/>
                            </a:xfrm>
                            <a:custGeom>
                              <a:avLst/>
                              <a:gdLst/>
                              <a:ahLst/>
                              <a:rect l="l" t="t" r="r" b="b"/>
                              <a:pathLst>
                                <a:path w="88" h="166">
                                  <a:moveTo>
                                    <a:pt x="0" y="166"/>
                                  </a:moveTo>
                                  <a:lnTo>
                                    <a:pt x="44" y="0"/>
                                  </a:lnTo>
                                  <a:lnTo>
                                    <a:pt x="88" y="166"/>
                                  </a:lnTo>
                                  <a:lnTo>
                                    <a:pt x="44" y="114"/>
                                  </a:lnTo>
                                  <a:lnTo>
                                    <a:pt x="0" y="166"/>
                                  </a:lnTo>
                                  <a:close/>
                                </a:path>
                              </a:pathLst>
                            </a:custGeom>
                            <a:solidFill>
                              <a:srgbClr val="000000"/>
                            </a:solidFill>
                            <a:ln w="0">
                              <a:noFill/>
                            </a:ln>
                          </wps:spPr>
                          <wps:style>
                            <a:lnRef idx="0"/>
                            <a:fillRef idx="0"/>
                            <a:effectRef idx="0"/>
                            <a:fontRef idx="minor"/>
                          </wps:style>
                          <wps:bodyPr/>
                        </wps:wsp>
                        <wps:wsp>
                          <wps:cNvSpPr/>
                          <wps:spPr>
                            <a:xfrm>
                              <a:off x="1555920" y="821160"/>
                              <a:ext cx="64800" cy="34200"/>
                            </a:xfrm>
                            <a:custGeom>
                              <a:avLst/>
                              <a:gdLst/>
                              <a:ahLst/>
                              <a:rect l="l" t="t" r="r" b="b"/>
                              <a:pathLst>
                                <a:path w="166" h="89">
                                  <a:moveTo>
                                    <a:pt x="0" y="0"/>
                                  </a:moveTo>
                                  <a:lnTo>
                                    <a:pt x="166" y="45"/>
                                  </a:lnTo>
                                  <a:lnTo>
                                    <a:pt x="0" y="89"/>
                                  </a:lnTo>
                                  <a:lnTo>
                                    <a:pt x="51" y="45"/>
                                  </a:lnTo>
                                  <a:lnTo>
                                    <a:pt x="0" y="0"/>
                                  </a:lnTo>
                                  <a:close/>
                                </a:path>
                              </a:pathLst>
                            </a:custGeom>
                            <a:solidFill>
                              <a:srgbClr val="000000"/>
                            </a:solidFill>
                            <a:ln w="0">
                              <a:noFill/>
                            </a:ln>
                          </wps:spPr>
                          <wps:style>
                            <a:lnRef idx="0"/>
                            <a:fillRef idx="0"/>
                            <a:effectRef idx="0"/>
                            <a:fontRef idx="minor"/>
                          </wps:style>
                          <wps:bodyPr/>
                        </wps:wsp>
                        <wpg:grpSp>
                          <wpg:cNvGrpSpPr/>
                          <wpg:grpSpPr>
                            <a:xfrm>
                              <a:off x="1083960" y="794880"/>
                              <a:ext cx="402480" cy="43200"/>
                            </a:xfrm>
                          </wpg:grpSpPr>
                          <wps:wsp>
                            <wps:cNvSpPr/>
                            <wps:spPr>
                              <a:xfrm>
                                <a:off x="0" y="0"/>
                                <a:ext cx="0" cy="43200"/>
                              </a:xfrm>
                              <a:prstGeom prst="line">
                                <a:avLst/>
                              </a:prstGeom>
                              <a:ln w="0">
                                <a:solidFill>
                                  <a:srgbClr val="000000"/>
                                </a:solidFill>
                              </a:ln>
                            </wps:spPr>
                            <wps:style>
                              <a:lnRef idx="0"/>
                              <a:fillRef idx="0"/>
                              <a:effectRef idx="0"/>
                              <a:fontRef idx="minor"/>
                            </wps:style>
                            <wps:bodyPr/>
                          </wps:wsp>
                          <wps:wsp>
                            <wps:cNvSpPr/>
                            <wps:spPr>
                              <a:xfrm>
                                <a:off x="133920" y="0"/>
                                <a:ext cx="0" cy="43200"/>
                              </a:xfrm>
                              <a:prstGeom prst="line">
                                <a:avLst/>
                              </a:prstGeom>
                              <a:ln w="0">
                                <a:solidFill>
                                  <a:srgbClr val="000000"/>
                                </a:solidFill>
                              </a:ln>
                            </wps:spPr>
                            <wps:style>
                              <a:lnRef idx="0"/>
                              <a:fillRef idx="0"/>
                              <a:effectRef idx="0"/>
                              <a:fontRef idx="minor"/>
                            </wps:style>
                            <wps:bodyPr/>
                          </wps:wsp>
                          <wps:wsp>
                            <wps:cNvSpPr/>
                            <wps:spPr>
                              <a:xfrm>
                                <a:off x="267840" y="0"/>
                                <a:ext cx="0" cy="43200"/>
                              </a:xfrm>
                              <a:prstGeom prst="line">
                                <a:avLst/>
                              </a:prstGeom>
                              <a:ln w="0">
                                <a:solidFill>
                                  <a:srgbClr val="000000"/>
                                </a:solidFill>
                              </a:ln>
                            </wps:spPr>
                            <wps:style>
                              <a:lnRef idx="0"/>
                              <a:fillRef idx="0"/>
                              <a:effectRef idx="0"/>
                              <a:fontRef idx="minor"/>
                            </wps:style>
                            <wps:bodyPr/>
                          </wps:wsp>
                          <wps:wsp>
                            <wps:cNvSpPr/>
                            <wps:spPr>
                              <a:xfrm>
                                <a:off x="402480" y="0"/>
                                <a:ext cx="0" cy="43200"/>
                              </a:xfrm>
                              <a:prstGeom prst="line">
                                <a:avLst/>
                              </a:prstGeom>
                              <a:ln w="0">
                                <a:solidFill>
                                  <a:srgbClr val="000000"/>
                                </a:solidFill>
                              </a:ln>
                            </wps:spPr>
                            <wps:style>
                              <a:lnRef idx="0"/>
                              <a:fillRef idx="0"/>
                              <a:effectRef idx="0"/>
                              <a:fontRef idx="minor"/>
                            </wps:style>
                            <wps:bodyPr/>
                          </wps:wsp>
                        </wpg:grpSp>
                        <wpg:grpSp>
                          <wpg:cNvGrpSpPr/>
                          <wpg:grpSpPr>
                            <a:xfrm>
                              <a:off x="813960" y="1103040"/>
                              <a:ext cx="43920" cy="396360"/>
                            </a:xfrm>
                          </wpg:grpSpPr>
                          <wps:wsp>
                            <wps:cNvSpPr/>
                            <wps:spPr>
                              <a:xfrm flipH="1">
                                <a:off x="0" y="0"/>
                                <a:ext cx="43920" cy="0"/>
                              </a:xfrm>
                              <a:prstGeom prst="line">
                                <a:avLst/>
                              </a:prstGeom>
                              <a:ln w="0">
                                <a:solidFill>
                                  <a:srgbClr val="000000"/>
                                </a:solidFill>
                              </a:ln>
                            </wps:spPr>
                            <wps:style>
                              <a:lnRef idx="0"/>
                              <a:fillRef idx="0"/>
                              <a:effectRef idx="0"/>
                              <a:fontRef idx="minor"/>
                            </wps:style>
                            <wps:bodyPr/>
                          </wps:wsp>
                          <wps:wsp>
                            <wps:cNvSpPr/>
                            <wps:spPr>
                              <a:xfrm flipH="1">
                                <a:off x="0" y="132120"/>
                                <a:ext cx="43920" cy="0"/>
                              </a:xfrm>
                              <a:prstGeom prst="line">
                                <a:avLst/>
                              </a:prstGeom>
                              <a:ln w="0">
                                <a:solidFill>
                                  <a:srgbClr val="000000"/>
                                </a:solidFill>
                              </a:ln>
                            </wps:spPr>
                            <wps:style>
                              <a:lnRef idx="0"/>
                              <a:fillRef idx="0"/>
                              <a:effectRef idx="0"/>
                              <a:fontRef idx="minor"/>
                            </wps:style>
                            <wps:bodyPr/>
                          </wps:wsp>
                          <wps:wsp>
                            <wps:cNvSpPr/>
                            <wps:spPr>
                              <a:xfrm flipH="1">
                                <a:off x="0" y="264240"/>
                                <a:ext cx="43920" cy="0"/>
                              </a:xfrm>
                              <a:prstGeom prst="line">
                                <a:avLst/>
                              </a:prstGeom>
                              <a:ln w="0">
                                <a:solidFill>
                                  <a:srgbClr val="000000"/>
                                </a:solidFill>
                              </a:ln>
                            </wps:spPr>
                            <wps:style>
                              <a:lnRef idx="0"/>
                              <a:fillRef idx="0"/>
                              <a:effectRef idx="0"/>
                              <a:fontRef idx="minor"/>
                            </wps:style>
                            <wps:bodyPr/>
                          </wps:wsp>
                          <wps:wsp>
                            <wps:cNvSpPr/>
                            <wps:spPr>
                              <a:xfrm flipH="1">
                                <a:off x="0" y="396360"/>
                                <a:ext cx="43920" cy="0"/>
                              </a:xfrm>
                              <a:prstGeom prst="line">
                                <a:avLst/>
                              </a:prstGeom>
                              <a:ln w="0">
                                <a:solidFill>
                                  <a:srgbClr val="000000"/>
                                </a:solidFill>
                              </a:ln>
                            </wps:spPr>
                            <wps:style>
                              <a:lnRef idx="0"/>
                              <a:fillRef idx="0"/>
                              <a:effectRef idx="0"/>
                              <a:fontRef idx="minor"/>
                            </wps:style>
                            <wps:bodyPr/>
                          </wps:wsp>
                        </wpg:grpSp>
                        <wpg:grpSp>
                          <wpg:cNvGrpSpPr/>
                          <wpg:grpSpPr>
                            <a:xfrm>
                              <a:off x="142920" y="794880"/>
                              <a:ext cx="402480" cy="43200"/>
                            </a:xfrm>
                          </wpg:grpSpPr>
                          <wps:wsp>
                            <wps:cNvSpPr/>
                            <wps:spPr>
                              <a:xfrm>
                                <a:off x="402480" y="0"/>
                                <a:ext cx="0" cy="43200"/>
                              </a:xfrm>
                              <a:prstGeom prst="line">
                                <a:avLst/>
                              </a:prstGeom>
                              <a:ln w="0">
                                <a:solidFill>
                                  <a:srgbClr val="000000"/>
                                </a:solidFill>
                              </a:ln>
                            </wps:spPr>
                            <wps:style>
                              <a:lnRef idx="0"/>
                              <a:fillRef idx="0"/>
                              <a:effectRef idx="0"/>
                              <a:fontRef idx="minor"/>
                            </wps:style>
                            <wps:bodyPr/>
                          </wps:wsp>
                          <wps:wsp>
                            <wps:cNvSpPr/>
                            <wps:spPr>
                              <a:xfrm>
                                <a:off x="268560" y="0"/>
                                <a:ext cx="0" cy="43200"/>
                              </a:xfrm>
                              <a:prstGeom prst="line">
                                <a:avLst/>
                              </a:prstGeom>
                              <a:ln w="0">
                                <a:solidFill>
                                  <a:srgbClr val="000000"/>
                                </a:solidFill>
                              </a:ln>
                            </wps:spPr>
                            <wps:style>
                              <a:lnRef idx="0"/>
                              <a:fillRef idx="0"/>
                              <a:effectRef idx="0"/>
                              <a:fontRef idx="minor"/>
                            </wps:style>
                            <wps:bodyPr/>
                          </wps:wsp>
                          <wps:wsp>
                            <wps:cNvSpPr/>
                            <wps:spPr>
                              <a:xfrm>
                                <a:off x="134640" y="0"/>
                                <a:ext cx="0" cy="43200"/>
                              </a:xfrm>
                              <a:prstGeom prst="line">
                                <a:avLst/>
                              </a:prstGeom>
                              <a:ln w="0">
                                <a:solidFill>
                                  <a:srgbClr val="000000"/>
                                </a:solidFill>
                              </a:ln>
                            </wps:spPr>
                            <wps:style>
                              <a:lnRef idx="0"/>
                              <a:fillRef idx="0"/>
                              <a:effectRef idx="0"/>
                              <a:fontRef idx="minor"/>
                            </wps:style>
                            <wps:bodyPr/>
                          </wps:wsp>
                          <wps:wsp>
                            <wps:cNvSpPr/>
                            <wps:spPr>
                              <a:xfrm>
                                <a:off x="0" y="0"/>
                                <a:ext cx="0" cy="43200"/>
                              </a:xfrm>
                              <a:prstGeom prst="line">
                                <a:avLst/>
                              </a:prstGeom>
                              <a:ln w="0">
                                <a:solidFill>
                                  <a:srgbClr val="000000"/>
                                </a:solidFill>
                              </a:ln>
                            </wps:spPr>
                            <wps:style>
                              <a:lnRef idx="0"/>
                              <a:fillRef idx="0"/>
                              <a:effectRef idx="0"/>
                              <a:fontRef idx="minor"/>
                            </wps:style>
                            <wps:bodyPr/>
                          </wps:wsp>
                        </wpg:grpSp>
                        <wpg:grpSp>
                          <wpg:cNvGrpSpPr/>
                          <wpg:grpSpPr>
                            <a:xfrm>
                              <a:off x="813960" y="177120"/>
                              <a:ext cx="43920" cy="396360"/>
                            </a:xfrm>
                          </wpg:grpSpPr>
                          <wps:wsp>
                            <wps:cNvSpPr/>
                            <wps:spPr>
                              <a:xfrm flipH="1">
                                <a:off x="0" y="396360"/>
                                <a:ext cx="43920" cy="0"/>
                              </a:xfrm>
                              <a:prstGeom prst="line">
                                <a:avLst/>
                              </a:prstGeom>
                              <a:ln w="0">
                                <a:solidFill>
                                  <a:srgbClr val="000000"/>
                                </a:solidFill>
                              </a:ln>
                            </wps:spPr>
                            <wps:style>
                              <a:lnRef idx="0"/>
                              <a:fillRef idx="0"/>
                              <a:effectRef idx="0"/>
                              <a:fontRef idx="minor"/>
                            </wps:style>
                            <wps:bodyPr/>
                          </wps:wsp>
                          <wps:wsp>
                            <wps:cNvSpPr/>
                            <wps:spPr>
                              <a:xfrm flipH="1">
                                <a:off x="0" y="264240"/>
                                <a:ext cx="43920" cy="0"/>
                              </a:xfrm>
                              <a:prstGeom prst="line">
                                <a:avLst/>
                              </a:prstGeom>
                              <a:ln w="0">
                                <a:solidFill>
                                  <a:srgbClr val="000000"/>
                                </a:solidFill>
                              </a:ln>
                            </wps:spPr>
                            <wps:style>
                              <a:lnRef idx="0"/>
                              <a:fillRef idx="0"/>
                              <a:effectRef idx="0"/>
                              <a:fontRef idx="minor"/>
                            </wps:style>
                            <wps:bodyPr/>
                          </wps:wsp>
                          <wps:wsp>
                            <wps:cNvSpPr/>
                            <wps:spPr>
                              <a:xfrm flipH="1">
                                <a:off x="0" y="132120"/>
                                <a:ext cx="43920" cy="0"/>
                              </a:xfrm>
                              <a:prstGeom prst="line">
                                <a:avLst/>
                              </a:prstGeom>
                              <a:ln w="0">
                                <a:solidFill>
                                  <a:srgbClr val="000000"/>
                                </a:solidFill>
                              </a:ln>
                            </wps:spPr>
                            <wps:style>
                              <a:lnRef idx="0"/>
                              <a:fillRef idx="0"/>
                              <a:effectRef idx="0"/>
                              <a:fontRef idx="minor"/>
                            </wps:style>
                            <wps:bodyPr/>
                          </wps:wsp>
                          <wps:wsp>
                            <wps:cNvSpPr/>
                            <wps:spPr>
                              <a:xfrm flipH="1">
                                <a:off x="0" y="0"/>
                                <a:ext cx="43920" cy="0"/>
                              </a:xfrm>
                              <a:prstGeom prst="line">
                                <a:avLst/>
                              </a:prstGeom>
                              <a:ln w="0">
                                <a:solidFill>
                                  <a:srgbClr val="000000"/>
                                </a:solidFill>
                              </a:ln>
                            </wps:spPr>
                            <wps:style>
                              <a:lnRef idx="0"/>
                              <a:fillRef idx="0"/>
                              <a:effectRef idx="0"/>
                              <a:fontRef idx="minor"/>
                            </wps:style>
                            <wps:bodyPr/>
                          </wps:wsp>
                        </wpg:grpSp>
                        <wpg:grpSp>
                          <wpg:cNvGrpSpPr/>
                          <wpg:grpSpPr>
                            <a:xfrm>
                              <a:off x="10800" y="967680"/>
                              <a:ext cx="803160" cy="666720"/>
                            </a:xfrm>
                          </wpg:grpSpPr>
                          <wps:wsp>
                            <wps:cNvSpPr/>
                            <wps:spPr>
                              <a:xfrm>
                                <a:off x="0" y="0"/>
                                <a:ext cx="803160" cy="5760"/>
                              </a:xfrm>
                              <a:custGeom>
                                <a:avLst/>
                                <a:gdLst/>
                                <a:ahLst/>
                                <a:rect l="l" t="t" r="r" b="b"/>
                                <a:pathLst>
                                  <a:path w="13656" h="100">
                                    <a:moveTo>
                                      <a:pt x="13656" y="100"/>
                                    </a:moveTo>
                                    <a:lnTo>
                                      <a:pt x="13656" y="100"/>
                                    </a:lnTo>
                                    <a:cubicBezTo>
                                      <a:pt x="13629" y="100"/>
                                      <a:pt x="13606" y="77"/>
                                      <a:pt x="13606" y="50"/>
                                    </a:cubicBezTo>
                                    <a:cubicBezTo>
                                      <a:pt x="13606" y="22"/>
                                      <a:pt x="13629" y="0"/>
                                      <a:pt x="13656" y="0"/>
                                    </a:cubicBezTo>
                                    <a:lnTo>
                                      <a:pt x="13656" y="0"/>
                                    </a:lnTo>
                                    <a:lnTo>
                                      <a:pt x="13656" y="100"/>
                                    </a:lnTo>
                                    <a:close/>
                                    <a:moveTo>
                                      <a:pt x="13456" y="100"/>
                                    </a:moveTo>
                                    <a:lnTo>
                                      <a:pt x="13456" y="100"/>
                                    </a:lnTo>
                                    <a:cubicBezTo>
                                      <a:pt x="13429" y="100"/>
                                      <a:pt x="13406" y="77"/>
                                      <a:pt x="13406" y="50"/>
                                    </a:cubicBezTo>
                                    <a:cubicBezTo>
                                      <a:pt x="13406" y="22"/>
                                      <a:pt x="13429" y="0"/>
                                      <a:pt x="13456" y="0"/>
                                    </a:cubicBezTo>
                                    <a:lnTo>
                                      <a:pt x="13456" y="0"/>
                                    </a:lnTo>
                                    <a:cubicBezTo>
                                      <a:pt x="13484" y="0"/>
                                      <a:pt x="13506" y="22"/>
                                      <a:pt x="13506" y="50"/>
                                    </a:cubicBezTo>
                                    <a:cubicBezTo>
                                      <a:pt x="13506" y="77"/>
                                      <a:pt x="13484" y="100"/>
                                      <a:pt x="13456" y="100"/>
                                    </a:cubicBezTo>
                                    <a:close/>
                                    <a:moveTo>
                                      <a:pt x="13256" y="100"/>
                                    </a:moveTo>
                                    <a:lnTo>
                                      <a:pt x="13256" y="100"/>
                                    </a:lnTo>
                                    <a:cubicBezTo>
                                      <a:pt x="13229" y="100"/>
                                      <a:pt x="13206" y="77"/>
                                      <a:pt x="13206" y="50"/>
                                    </a:cubicBezTo>
                                    <a:cubicBezTo>
                                      <a:pt x="13206" y="22"/>
                                      <a:pt x="13229" y="0"/>
                                      <a:pt x="13256" y="0"/>
                                    </a:cubicBezTo>
                                    <a:lnTo>
                                      <a:pt x="13256" y="0"/>
                                    </a:lnTo>
                                    <a:cubicBezTo>
                                      <a:pt x="13284" y="0"/>
                                      <a:pt x="13306" y="22"/>
                                      <a:pt x="13306" y="50"/>
                                    </a:cubicBezTo>
                                    <a:cubicBezTo>
                                      <a:pt x="13306" y="77"/>
                                      <a:pt x="13284" y="100"/>
                                      <a:pt x="13256" y="100"/>
                                    </a:cubicBezTo>
                                    <a:close/>
                                    <a:moveTo>
                                      <a:pt x="13056" y="100"/>
                                    </a:moveTo>
                                    <a:lnTo>
                                      <a:pt x="13056" y="100"/>
                                    </a:lnTo>
                                    <a:cubicBezTo>
                                      <a:pt x="13028" y="100"/>
                                      <a:pt x="13006" y="77"/>
                                      <a:pt x="13006" y="50"/>
                                    </a:cubicBezTo>
                                    <a:cubicBezTo>
                                      <a:pt x="13006" y="22"/>
                                      <a:pt x="13028" y="0"/>
                                      <a:pt x="13056" y="0"/>
                                    </a:cubicBezTo>
                                    <a:lnTo>
                                      <a:pt x="13056" y="0"/>
                                    </a:lnTo>
                                    <a:cubicBezTo>
                                      <a:pt x="13084" y="0"/>
                                      <a:pt x="13106" y="22"/>
                                      <a:pt x="13106" y="50"/>
                                    </a:cubicBezTo>
                                    <a:cubicBezTo>
                                      <a:pt x="13106" y="77"/>
                                      <a:pt x="13084" y="100"/>
                                      <a:pt x="13056" y="100"/>
                                    </a:cubicBezTo>
                                    <a:close/>
                                    <a:moveTo>
                                      <a:pt x="12856" y="100"/>
                                    </a:moveTo>
                                    <a:lnTo>
                                      <a:pt x="12856" y="100"/>
                                    </a:lnTo>
                                    <a:cubicBezTo>
                                      <a:pt x="12828" y="100"/>
                                      <a:pt x="12806" y="77"/>
                                      <a:pt x="12806" y="50"/>
                                    </a:cubicBezTo>
                                    <a:cubicBezTo>
                                      <a:pt x="12806" y="22"/>
                                      <a:pt x="12828" y="0"/>
                                      <a:pt x="12856" y="0"/>
                                    </a:cubicBezTo>
                                    <a:lnTo>
                                      <a:pt x="12856" y="0"/>
                                    </a:lnTo>
                                    <a:cubicBezTo>
                                      <a:pt x="12884" y="0"/>
                                      <a:pt x="12906" y="22"/>
                                      <a:pt x="12906" y="50"/>
                                    </a:cubicBezTo>
                                    <a:cubicBezTo>
                                      <a:pt x="12906" y="77"/>
                                      <a:pt x="12884" y="100"/>
                                      <a:pt x="12856" y="100"/>
                                    </a:cubicBezTo>
                                    <a:close/>
                                    <a:moveTo>
                                      <a:pt x="12656" y="100"/>
                                    </a:moveTo>
                                    <a:lnTo>
                                      <a:pt x="12656" y="100"/>
                                    </a:lnTo>
                                    <a:cubicBezTo>
                                      <a:pt x="12628" y="100"/>
                                      <a:pt x="12606" y="77"/>
                                      <a:pt x="12606" y="50"/>
                                    </a:cubicBezTo>
                                    <a:cubicBezTo>
                                      <a:pt x="12606" y="22"/>
                                      <a:pt x="12628" y="0"/>
                                      <a:pt x="12656" y="0"/>
                                    </a:cubicBezTo>
                                    <a:lnTo>
                                      <a:pt x="12656" y="0"/>
                                    </a:lnTo>
                                    <a:cubicBezTo>
                                      <a:pt x="12684" y="0"/>
                                      <a:pt x="12706" y="22"/>
                                      <a:pt x="12706" y="50"/>
                                    </a:cubicBezTo>
                                    <a:cubicBezTo>
                                      <a:pt x="12706" y="77"/>
                                      <a:pt x="12684" y="100"/>
                                      <a:pt x="12656" y="100"/>
                                    </a:cubicBezTo>
                                    <a:close/>
                                    <a:moveTo>
                                      <a:pt x="12456" y="100"/>
                                    </a:moveTo>
                                    <a:lnTo>
                                      <a:pt x="12456" y="100"/>
                                    </a:lnTo>
                                    <a:cubicBezTo>
                                      <a:pt x="12428" y="100"/>
                                      <a:pt x="12406" y="77"/>
                                      <a:pt x="12406" y="50"/>
                                    </a:cubicBezTo>
                                    <a:cubicBezTo>
                                      <a:pt x="12406" y="22"/>
                                      <a:pt x="12428" y="0"/>
                                      <a:pt x="12456" y="0"/>
                                    </a:cubicBezTo>
                                    <a:lnTo>
                                      <a:pt x="12456" y="0"/>
                                    </a:lnTo>
                                    <a:cubicBezTo>
                                      <a:pt x="12483" y="0"/>
                                      <a:pt x="12506" y="22"/>
                                      <a:pt x="12506" y="50"/>
                                    </a:cubicBezTo>
                                    <a:cubicBezTo>
                                      <a:pt x="12506" y="77"/>
                                      <a:pt x="12483" y="100"/>
                                      <a:pt x="12456" y="100"/>
                                    </a:cubicBezTo>
                                    <a:close/>
                                    <a:moveTo>
                                      <a:pt x="12256" y="100"/>
                                    </a:moveTo>
                                    <a:lnTo>
                                      <a:pt x="12256" y="100"/>
                                    </a:lnTo>
                                    <a:cubicBezTo>
                                      <a:pt x="12228" y="100"/>
                                      <a:pt x="12206" y="77"/>
                                      <a:pt x="12206" y="50"/>
                                    </a:cubicBezTo>
                                    <a:cubicBezTo>
                                      <a:pt x="12206" y="22"/>
                                      <a:pt x="12228" y="0"/>
                                      <a:pt x="12256" y="0"/>
                                    </a:cubicBezTo>
                                    <a:lnTo>
                                      <a:pt x="12256" y="0"/>
                                    </a:lnTo>
                                    <a:cubicBezTo>
                                      <a:pt x="12283" y="0"/>
                                      <a:pt x="12306" y="22"/>
                                      <a:pt x="12306" y="50"/>
                                    </a:cubicBezTo>
                                    <a:cubicBezTo>
                                      <a:pt x="12306" y="77"/>
                                      <a:pt x="12283" y="100"/>
                                      <a:pt x="12256" y="100"/>
                                    </a:cubicBezTo>
                                    <a:close/>
                                    <a:moveTo>
                                      <a:pt x="12056" y="100"/>
                                    </a:moveTo>
                                    <a:lnTo>
                                      <a:pt x="12056" y="100"/>
                                    </a:lnTo>
                                    <a:cubicBezTo>
                                      <a:pt x="12028" y="100"/>
                                      <a:pt x="12006" y="77"/>
                                      <a:pt x="12006" y="50"/>
                                    </a:cubicBezTo>
                                    <a:cubicBezTo>
                                      <a:pt x="12006" y="22"/>
                                      <a:pt x="12028" y="0"/>
                                      <a:pt x="12056" y="0"/>
                                    </a:cubicBezTo>
                                    <a:lnTo>
                                      <a:pt x="12056" y="0"/>
                                    </a:lnTo>
                                    <a:cubicBezTo>
                                      <a:pt x="12083" y="0"/>
                                      <a:pt x="12106" y="22"/>
                                      <a:pt x="12106" y="50"/>
                                    </a:cubicBezTo>
                                    <a:cubicBezTo>
                                      <a:pt x="12106" y="77"/>
                                      <a:pt x="12083" y="100"/>
                                      <a:pt x="12056" y="100"/>
                                    </a:cubicBezTo>
                                    <a:close/>
                                    <a:moveTo>
                                      <a:pt x="11856" y="100"/>
                                    </a:moveTo>
                                    <a:lnTo>
                                      <a:pt x="11855" y="100"/>
                                    </a:lnTo>
                                    <a:cubicBezTo>
                                      <a:pt x="11828" y="100"/>
                                      <a:pt x="11805" y="77"/>
                                      <a:pt x="11805" y="50"/>
                                    </a:cubicBezTo>
                                    <a:cubicBezTo>
                                      <a:pt x="11805" y="22"/>
                                      <a:pt x="11828" y="0"/>
                                      <a:pt x="11855" y="0"/>
                                    </a:cubicBezTo>
                                    <a:lnTo>
                                      <a:pt x="11856" y="0"/>
                                    </a:lnTo>
                                    <a:cubicBezTo>
                                      <a:pt x="11883" y="0"/>
                                      <a:pt x="11906" y="22"/>
                                      <a:pt x="11906" y="50"/>
                                    </a:cubicBezTo>
                                    <a:cubicBezTo>
                                      <a:pt x="11906" y="77"/>
                                      <a:pt x="11883" y="100"/>
                                      <a:pt x="11856" y="100"/>
                                    </a:cubicBezTo>
                                    <a:close/>
                                    <a:moveTo>
                                      <a:pt x="11655" y="100"/>
                                    </a:moveTo>
                                    <a:lnTo>
                                      <a:pt x="11655" y="100"/>
                                    </a:lnTo>
                                    <a:cubicBezTo>
                                      <a:pt x="11628" y="100"/>
                                      <a:pt x="11605" y="77"/>
                                      <a:pt x="11605" y="50"/>
                                    </a:cubicBezTo>
                                    <a:cubicBezTo>
                                      <a:pt x="11605" y="22"/>
                                      <a:pt x="11628" y="0"/>
                                      <a:pt x="11655" y="0"/>
                                    </a:cubicBezTo>
                                    <a:lnTo>
                                      <a:pt x="11655" y="0"/>
                                    </a:lnTo>
                                    <a:cubicBezTo>
                                      <a:pt x="11683" y="0"/>
                                      <a:pt x="11705" y="22"/>
                                      <a:pt x="11705" y="50"/>
                                    </a:cubicBezTo>
                                    <a:cubicBezTo>
                                      <a:pt x="11705" y="77"/>
                                      <a:pt x="11683" y="100"/>
                                      <a:pt x="11655" y="100"/>
                                    </a:cubicBezTo>
                                    <a:close/>
                                    <a:moveTo>
                                      <a:pt x="11455" y="100"/>
                                    </a:moveTo>
                                    <a:lnTo>
                                      <a:pt x="11455" y="100"/>
                                    </a:lnTo>
                                    <a:cubicBezTo>
                                      <a:pt x="11428" y="100"/>
                                      <a:pt x="11405" y="77"/>
                                      <a:pt x="11405" y="50"/>
                                    </a:cubicBezTo>
                                    <a:cubicBezTo>
                                      <a:pt x="11405" y="22"/>
                                      <a:pt x="11428" y="0"/>
                                      <a:pt x="11455" y="0"/>
                                    </a:cubicBezTo>
                                    <a:lnTo>
                                      <a:pt x="11455" y="0"/>
                                    </a:lnTo>
                                    <a:cubicBezTo>
                                      <a:pt x="11483" y="0"/>
                                      <a:pt x="11505" y="22"/>
                                      <a:pt x="11505" y="50"/>
                                    </a:cubicBezTo>
                                    <a:cubicBezTo>
                                      <a:pt x="11505" y="77"/>
                                      <a:pt x="11483" y="100"/>
                                      <a:pt x="11455" y="100"/>
                                    </a:cubicBezTo>
                                    <a:close/>
                                    <a:moveTo>
                                      <a:pt x="11255" y="100"/>
                                    </a:moveTo>
                                    <a:lnTo>
                                      <a:pt x="11255" y="100"/>
                                    </a:lnTo>
                                    <a:cubicBezTo>
                                      <a:pt x="11228" y="100"/>
                                      <a:pt x="11205" y="77"/>
                                      <a:pt x="11205" y="50"/>
                                    </a:cubicBezTo>
                                    <a:cubicBezTo>
                                      <a:pt x="11205" y="22"/>
                                      <a:pt x="11228" y="0"/>
                                      <a:pt x="11255" y="0"/>
                                    </a:cubicBezTo>
                                    <a:lnTo>
                                      <a:pt x="11255" y="0"/>
                                    </a:lnTo>
                                    <a:cubicBezTo>
                                      <a:pt x="11283" y="0"/>
                                      <a:pt x="11305" y="22"/>
                                      <a:pt x="11305" y="50"/>
                                    </a:cubicBezTo>
                                    <a:cubicBezTo>
                                      <a:pt x="11305" y="77"/>
                                      <a:pt x="11283" y="100"/>
                                      <a:pt x="11255" y="100"/>
                                    </a:cubicBezTo>
                                    <a:close/>
                                    <a:moveTo>
                                      <a:pt x="11055" y="100"/>
                                    </a:moveTo>
                                    <a:lnTo>
                                      <a:pt x="11055" y="100"/>
                                    </a:lnTo>
                                    <a:cubicBezTo>
                                      <a:pt x="11027" y="100"/>
                                      <a:pt x="11005" y="77"/>
                                      <a:pt x="11005" y="50"/>
                                    </a:cubicBezTo>
                                    <a:cubicBezTo>
                                      <a:pt x="11005" y="22"/>
                                      <a:pt x="11027" y="0"/>
                                      <a:pt x="11055" y="0"/>
                                    </a:cubicBezTo>
                                    <a:lnTo>
                                      <a:pt x="11055" y="0"/>
                                    </a:lnTo>
                                    <a:cubicBezTo>
                                      <a:pt x="11083" y="0"/>
                                      <a:pt x="11105" y="22"/>
                                      <a:pt x="11105" y="50"/>
                                    </a:cubicBezTo>
                                    <a:cubicBezTo>
                                      <a:pt x="11105" y="77"/>
                                      <a:pt x="11083" y="100"/>
                                      <a:pt x="11055" y="100"/>
                                    </a:cubicBezTo>
                                    <a:close/>
                                    <a:moveTo>
                                      <a:pt x="10855" y="100"/>
                                    </a:moveTo>
                                    <a:lnTo>
                                      <a:pt x="10855" y="100"/>
                                    </a:lnTo>
                                    <a:cubicBezTo>
                                      <a:pt x="10827" y="100"/>
                                      <a:pt x="10805" y="77"/>
                                      <a:pt x="10805" y="50"/>
                                    </a:cubicBezTo>
                                    <a:cubicBezTo>
                                      <a:pt x="10805" y="22"/>
                                      <a:pt x="10827" y="0"/>
                                      <a:pt x="10855" y="0"/>
                                    </a:cubicBezTo>
                                    <a:lnTo>
                                      <a:pt x="10855" y="0"/>
                                    </a:lnTo>
                                    <a:cubicBezTo>
                                      <a:pt x="10883" y="0"/>
                                      <a:pt x="10905" y="22"/>
                                      <a:pt x="10905" y="50"/>
                                    </a:cubicBezTo>
                                    <a:cubicBezTo>
                                      <a:pt x="10905" y="77"/>
                                      <a:pt x="10883" y="100"/>
                                      <a:pt x="10855" y="100"/>
                                    </a:cubicBezTo>
                                    <a:close/>
                                    <a:moveTo>
                                      <a:pt x="10655" y="100"/>
                                    </a:moveTo>
                                    <a:lnTo>
                                      <a:pt x="10655" y="100"/>
                                    </a:lnTo>
                                    <a:cubicBezTo>
                                      <a:pt x="10627" y="100"/>
                                      <a:pt x="10605" y="77"/>
                                      <a:pt x="10605" y="50"/>
                                    </a:cubicBezTo>
                                    <a:cubicBezTo>
                                      <a:pt x="10605" y="22"/>
                                      <a:pt x="10627" y="0"/>
                                      <a:pt x="10655" y="0"/>
                                    </a:cubicBezTo>
                                    <a:lnTo>
                                      <a:pt x="10655" y="0"/>
                                    </a:lnTo>
                                    <a:cubicBezTo>
                                      <a:pt x="10683" y="0"/>
                                      <a:pt x="10705" y="22"/>
                                      <a:pt x="10705" y="50"/>
                                    </a:cubicBezTo>
                                    <a:cubicBezTo>
                                      <a:pt x="10705" y="77"/>
                                      <a:pt x="10683" y="100"/>
                                      <a:pt x="10655" y="100"/>
                                    </a:cubicBezTo>
                                    <a:close/>
                                    <a:moveTo>
                                      <a:pt x="10455" y="100"/>
                                    </a:moveTo>
                                    <a:lnTo>
                                      <a:pt x="10455" y="100"/>
                                    </a:lnTo>
                                    <a:cubicBezTo>
                                      <a:pt x="10427" y="100"/>
                                      <a:pt x="10405" y="77"/>
                                      <a:pt x="10405" y="50"/>
                                    </a:cubicBezTo>
                                    <a:cubicBezTo>
                                      <a:pt x="10405" y="22"/>
                                      <a:pt x="10427" y="0"/>
                                      <a:pt x="10455" y="0"/>
                                    </a:cubicBezTo>
                                    <a:lnTo>
                                      <a:pt x="10455" y="0"/>
                                    </a:lnTo>
                                    <a:cubicBezTo>
                                      <a:pt x="10482" y="0"/>
                                      <a:pt x="10505" y="22"/>
                                      <a:pt x="10505" y="50"/>
                                    </a:cubicBezTo>
                                    <a:cubicBezTo>
                                      <a:pt x="10505" y="77"/>
                                      <a:pt x="10482" y="100"/>
                                      <a:pt x="10455" y="100"/>
                                    </a:cubicBezTo>
                                    <a:close/>
                                    <a:moveTo>
                                      <a:pt x="10255" y="100"/>
                                    </a:moveTo>
                                    <a:lnTo>
                                      <a:pt x="10255" y="100"/>
                                    </a:lnTo>
                                    <a:cubicBezTo>
                                      <a:pt x="10227" y="100"/>
                                      <a:pt x="10205" y="77"/>
                                      <a:pt x="10205" y="50"/>
                                    </a:cubicBezTo>
                                    <a:cubicBezTo>
                                      <a:pt x="10205" y="22"/>
                                      <a:pt x="10227" y="0"/>
                                      <a:pt x="10255" y="0"/>
                                    </a:cubicBezTo>
                                    <a:lnTo>
                                      <a:pt x="10255" y="0"/>
                                    </a:lnTo>
                                    <a:cubicBezTo>
                                      <a:pt x="10282" y="0"/>
                                      <a:pt x="10305" y="22"/>
                                      <a:pt x="10305" y="50"/>
                                    </a:cubicBezTo>
                                    <a:cubicBezTo>
                                      <a:pt x="10305" y="77"/>
                                      <a:pt x="10282" y="100"/>
                                      <a:pt x="10255" y="100"/>
                                    </a:cubicBezTo>
                                    <a:close/>
                                    <a:moveTo>
                                      <a:pt x="10055" y="100"/>
                                    </a:moveTo>
                                    <a:lnTo>
                                      <a:pt x="10055" y="100"/>
                                    </a:lnTo>
                                    <a:cubicBezTo>
                                      <a:pt x="10027" y="100"/>
                                      <a:pt x="10005" y="77"/>
                                      <a:pt x="10005" y="50"/>
                                    </a:cubicBezTo>
                                    <a:cubicBezTo>
                                      <a:pt x="10005" y="22"/>
                                      <a:pt x="10027" y="0"/>
                                      <a:pt x="10055" y="0"/>
                                    </a:cubicBezTo>
                                    <a:lnTo>
                                      <a:pt x="10055" y="0"/>
                                    </a:lnTo>
                                    <a:cubicBezTo>
                                      <a:pt x="10082" y="0"/>
                                      <a:pt x="10105" y="22"/>
                                      <a:pt x="10105" y="50"/>
                                    </a:cubicBezTo>
                                    <a:cubicBezTo>
                                      <a:pt x="10105" y="77"/>
                                      <a:pt x="10082" y="100"/>
                                      <a:pt x="10055" y="100"/>
                                    </a:cubicBezTo>
                                    <a:close/>
                                    <a:moveTo>
                                      <a:pt x="9855" y="100"/>
                                    </a:moveTo>
                                    <a:lnTo>
                                      <a:pt x="9854" y="100"/>
                                    </a:lnTo>
                                    <a:cubicBezTo>
                                      <a:pt x="9827" y="100"/>
                                      <a:pt x="9804" y="77"/>
                                      <a:pt x="9804" y="50"/>
                                    </a:cubicBezTo>
                                    <a:cubicBezTo>
                                      <a:pt x="9804" y="22"/>
                                      <a:pt x="9827" y="0"/>
                                      <a:pt x="9854" y="0"/>
                                    </a:cubicBezTo>
                                    <a:lnTo>
                                      <a:pt x="9855" y="0"/>
                                    </a:lnTo>
                                    <a:cubicBezTo>
                                      <a:pt x="9882" y="0"/>
                                      <a:pt x="9905" y="22"/>
                                      <a:pt x="9905" y="50"/>
                                    </a:cubicBezTo>
                                    <a:cubicBezTo>
                                      <a:pt x="9905" y="77"/>
                                      <a:pt x="9882" y="100"/>
                                      <a:pt x="9855" y="100"/>
                                    </a:cubicBezTo>
                                    <a:close/>
                                    <a:moveTo>
                                      <a:pt x="9654" y="100"/>
                                    </a:moveTo>
                                    <a:lnTo>
                                      <a:pt x="9654" y="100"/>
                                    </a:lnTo>
                                    <a:cubicBezTo>
                                      <a:pt x="9627" y="100"/>
                                      <a:pt x="9604" y="77"/>
                                      <a:pt x="9604" y="50"/>
                                    </a:cubicBezTo>
                                    <a:cubicBezTo>
                                      <a:pt x="9604" y="22"/>
                                      <a:pt x="9627" y="0"/>
                                      <a:pt x="9654" y="0"/>
                                    </a:cubicBezTo>
                                    <a:lnTo>
                                      <a:pt x="9654" y="0"/>
                                    </a:lnTo>
                                    <a:cubicBezTo>
                                      <a:pt x="9682" y="0"/>
                                      <a:pt x="9704" y="22"/>
                                      <a:pt x="9704" y="50"/>
                                    </a:cubicBezTo>
                                    <a:cubicBezTo>
                                      <a:pt x="9704" y="77"/>
                                      <a:pt x="9682" y="100"/>
                                      <a:pt x="9654" y="100"/>
                                    </a:cubicBezTo>
                                    <a:close/>
                                    <a:moveTo>
                                      <a:pt x="9454" y="100"/>
                                    </a:moveTo>
                                    <a:lnTo>
                                      <a:pt x="9454" y="100"/>
                                    </a:lnTo>
                                    <a:cubicBezTo>
                                      <a:pt x="9427" y="100"/>
                                      <a:pt x="9404" y="77"/>
                                      <a:pt x="9404" y="50"/>
                                    </a:cubicBezTo>
                                    <a:cubicBezTo>
                                      <a:pt x="9404" y="22"/>
                                      <a:pt x="9427" y="0"/>
                                      <a:pt x="9454" y="0"/>
                                    </a:cubicBezTo>
                                    <a:lnTo>
                                      <a:pt x="9454" y="0"/>
                                    </a:lnTo>
                                    <a:cubicBezTo>
                                      <a:pt x="9482" y="0"/>
                                      <a:pt x="9504" y="22"/>
                                      <a:pt x="9504" y="50"/>
                                    </a:cubicBezTo>
                                    <a:cubicBezTo>
                                      <a:pt x="9504" y="77"/>
                                      <a:pt x="9482" y="100"/>
                                      <a:pt x="9454" y="100"/>
                                    </a:cubicBezTo>
                                    <a:close/>
                                    <a:moveTo>
                                      <a:pt x="9254" y="100"/>
                                    </a:moveTo>
                                    <a:lnTo>
                                      <a:pt x="9254" y="100"/>
                                    </a:lnTo>
                                    <a:cubicBezTo>
                                      <a:pt x="9227" y="100"/>
                                      <a:pt x="9204" y="77"/>
                                      <a:pt x="9204" y="50"/>
                                    </a:cubicBezTo>
                                    <a:cubicBezTo>
                                      <a:pt x="9204" y="22"/>
                                      <a:pt x="9227" y="0"/>
                                      <a:pt x="9254" y="0"/>
                                    </a:cubicBezTo>
                                    <a:lnTo>
                                      <a:pt x="9254" y="0"/>
                                    </a:lnTo>
                                    <a:cubicBezTo>
                                      <a:pt x="9282" y="0"/>
                                      <a:pt x="9304" y="22"/>
                                      <a:pt x="9304" y="50"/>
                                    </a:cubicBezTo>
                                    <a:cubicBezTo>
                                      <a:pt x="9304" y="77"/>
                                      <a:pt x="9282" y="100"/>
                                      <a:pt x="9254" y="100"/>
                                    </a:cubicBezTo>
                                    <a:close/>
                                    <a:moveTo>
                                      <a:pt x="9054" y="100"/>
                                    </a:moveTo>
                                    <a:lnTo>
                                      <a:pt x="9054" y="100"/>
                                    </a:lnTo>
                                    <a:cubicBezTo>
                                      <a:pt x="9026" y="100"/>
                                      <a:pt x="9004" y="77"/>
                                      <a:pt x="9004" y="50"/>
                                    </a:cubicBezTo>
                                    <a:cubicBezTo>
                                      <a:pt x="9004" y="22"/>
                                      <a:pt x="9026" y="0"/>
                                      <a:pt x="9054" y="0"/>
                                    </a:cubicBezTo>
                                    <a:lnTo>
                                      <a:pt x="9054" y="0"/>
                                    </a:lnTo>
                                    <a:cubicBezTo>
                                      <a:pt x="9082" y="0"/>
                                      <a:pt x="9104" y="22"/>
                                      <a:pt x="9104" y="50"/>
                                    </a:cubicBezTo>
                                    <a:cubicBezTo>
                                      <a:pt x="9104" y="77"/>
                                      <a:pt x="9082" y="100"/>
                                      <a:pt x="9054" y="100"/>
                                    </a:cubicBezTo>
                                    <a:close/>
                                    <a:moveTo>
                                      <a:pt x="8854" y="100"/>
                                    </a:moveTo>
                                    <a:lnTo>
                                      <a:pt x="8854" y="100"/>
                                    </a:lnTo>
                                    <a:cubicBezTo>
                                      <a:pt x="8826" y="100"/>
                                      <a:pt x="8804" y="77"/>
                                      <a:pt x="8804" y="50"/>
                                    </a:cubicBezTo>
                                    <a:cubicBezTo>
                                      <a:pt x="8804" y="22"/>
                                      <a:pt x="8826" y="0"/>
                                      <a:pt x="8854" y="0"/>
                                    </a:cubicBezTo>
                                    <a:lnTo>
                                      <a:pt x="8854" y="0"/>
                                    </a:lnTo>
                                    <a:cubicBezTo>
                                      <a:pt x="8882" y="0"/>
                                      <a:pt x="8904" y="22"/>
                                      <a:pt x="8904" y="50"/>
                                    </a:cubicBezTo>
                                    <a:cubicBezTo>
                                      <a:pt x="8904" y="77"/>
                                      <a:pt x="8882" y="100"/>
                                      <a:pt x="8854" y="100"/>
                                    </a:cubicBezTo>
                                    <a:close/>
                                    <a:moveTo>
                                      <a:pt x="8654" y="100"/>
                                    </a:moveTo>
                                    <a:lnTo>
                                      <a:pt x="8654" y="100"/>
                                    </a:lnTo>
                                    <a:cubicBezTo>
                                      <a:pt x="8626" y="100"/>
                                      <a:pt x="8604" y="77"/>
                                      <a:pt x="8604" y="50"/>
                                    </a:cubicBezTo>
                                    <a:cubicBezTo>
                                      <a:pt x="8604" y="22"/>
                                      <a:pt x="8626" y="0"/>
                                      <a:pt x="8654" y="0"/>
                                    </a:cubicBezTo>
                                    <a:lnTo>
                                      <a:pt x="8654" y="0"/>
                                    </a:lnTo>
                                    <a:cubicBezTo>
                                      <a:pt x="8682" y="0"/>
                                      <a:pt x="8704" y="22"/>
                                      <a:pt x="8704" y="50"/>
                                    </a:cubicBezTo>
                                    <a:cubicBezTo>
                                      <a:pt x="8704" y="77"/>
                                      <a:pt x="8682" y="100"/>
                                      <a:pt x="8654" y="100"/>
                                    </a:cubicBezTo>
                                    <a:close/>
                                    <a:moveTo>
                                      <a:pt x="8454" y="100"/>
                                    </a:moveTo>
                                    <a:lnTo>
                                      <a:pt x="8454" y="100"/>
                                    </a:lnTo>
                                    <a:cubicBezTo>
                                      <a:pt x="8426" y="100"/>
                                      <a:pt x="8404" y="77"/>
                                      <a:pt x="8404" y="50"/>
                                    </a:cubicBezTo>
                                    <a:cubicBezTo>
                                      <a:pt x="8404" y="22"/>
                                      <a:pt x="8426" y="0"/>
                                      <a:pt x="8454" y="0"/>
                                    </a:cubicBezTo>
                                    <a:lnTo>
                                      <a:pt x="8454" y="0"/>
                                    </a:lnTo>
                                    <a:cubicBezTo>
                                      <a:pt x="8481" y="0"/>
                                      <a:pt x="8504" y="22"/>
                                      <a:pt x="8504" y="50"/>
                                    </a:cubicBezTo>
                                    <a:cubicBezTo>
                                      <a:pt x="8504" y="77"/>
                                      <a:pt x="8481" y="100"/>
                                      <a:pt x="8454" y="100"/>
                                    </a:cubicBezTo>
                                    <a:close/>
                                    <a:moveTo>
                                      <a:pt x="8254" y="100"/>
                                    </a:moveTo>
                                    <a:lnTo>
                                      <a:pt x="8254" y="100"/>
                                    </a:lnTo>
                                    <a:cubicBezTo>
                                      <a:pt x="8226" y="100"/>
                                      <a:pt x="8204" y="77"/>
                                      <a:pt x="8204" y="50"/>
                                    </a:cubicBezTo>
                                    <a:cubicBezTo>
                                      <a:pt x="8204" y="22"/>
                                      <a:pt x="8226" y="0"/>
                                      <a:pt x="8254" y="0"/>
                                    </a:cubicBezTo>
                                    <a:lnTo>
                                      <a:pt x="8254" y="0"/>
                                    </a:lnTo>
                                    <a:cubicBezTo>
                                      <a:pt x="8281" y="0"/>
                                      <a:pt x="8304" y="22"/>
                                      <a:pt x="8304" y="50"/>
                                    </a:cubicBezTo>
                                    <a:cubicBezTo>
                                      <a:pt x="8304" y="77"/>
                                      <a:pt x="8281" y="100"/>
                                      <a:pt x="8254" y="100"/>
                                    </a:cubicBezTo>
                                    <a:close/>
                                    <a:moveTo>
                                      <a:pt x="8054" y="100"/>
                                    </a:moveTo>
                                    <a:lnTo>
                                      <a:pt x="8054" y="100"/>
                                    </a:lnTo>
                                    <a:cubicBezTo>
                                      <a:pt x="8026" y="100"/>
                                      <a:pt x="8004" y="77"/>
                                      <a:pt x="8004" y="50"/>
                                    </a:cubicBezTo>
                                    <a:cubicBezTo>
                                      <a:pt x="8004" y="22"/>
                                      <a:pt x="8026" y="0"/>
                                      <a:pt x="8054" y="0"/>
                                    </a:cubicBezTo>
                                    <a:lnTo>
                                      <a:pt x="8054" y="0"/>
                                    </a:lnTo>
                                    <a:cubicBezTo>
                                      <a:pt x="8081" y="0"/>
                                      <a:pt x="8104" y="22"/>
                                      <a:pt x="8104" y="50"/>
                                    </a:cubicBezTo>
                                    <a:cubicBezTo>
                                      <a:pt x="8104" y="77"/>
                                      <a:pt x="8081" y="100"/>
                                      <a:pt x="8054" y="100"/>
                                    </a:cubicBezTo>
                                    <a:close/>
                                    <a:moveTo>
                                      <a:pt x="7854" y="100"/>
                                    </a:moveTo>
                                    <a:lnTo>
                                      <a:pt x="7853" y="100"/>
                                    </a:lnTo>
                                    <a:cubicBezTo>
                                      <a:pt x="7826" y="100"/>
                                      <a:pt x="7803" y="77"/>
                                      <a:pt x="7803" y="50"/>
                                    </a:cubicBezTo>
                                    <a:cubicBezTo>
                                      <a:pt x="7803" y="22"/>
                                      <a:pt x="7826" y="0"/>
                                      <a:pt x="7853" y="0"/>
                                    </a:cubicBezTo>
                                    <a:lnTo>
                                      <a:pt x="7854" y="0"/>
                                    </a:lnTo>
                                    <a:cubicBezTo>
                                      <a:pt x="7881" y="0"/>
                                      <a:pt x="7904" y="22"/>
                                      <a:pt x="7904" y="50"/>
                                    </a:cubicBezTo>
                                    <a:cubicBezTo>
                                      <a:pt x="7904" y="77"/>
                                      <a:pt x="7881" y="100"/>
                                      <a:pt x="7854" y="100"/>
                                    </a:cubicBezTo>
                                    <a:close/>
                                    <a:moveTo>
                                      <a:pt x="7653" y="100"/>
                                    </a:moveTo>
                                    <a:lnTo>
                                      <a:pt x="7653" y="100"/>
                                    </a:lnTo>
                                    <a:cubicBezTo>
                                      <a:pt x="7626" y="100"/>
                                      <a:pt x="7603" y="77"/>
                                      <a:pt x="7603" y="50"/>
                                    </a:cubicBezTo>
                                    <a:cubicBezTo>
                                      <a:pt x="7603" y="22"/>
                                      <a:pt x="7626" y="0"/>
                                      <a:pt x="7653" y="0"/>
                                    </a:cubicBezTo>
                                    <a:lnTo>
                                      <a:pt x="7653" y="0"/>
                                    </a:lnTo>
                                    <a:cubicBezTo>
                                      <a:pt x="7681" y="0"/>
                                      <a:pt x="7703" y="22"/>
                                      <a:pt x="7703" y="50"/>
                                    </a:cubicBezTo>
                                    <a:cubicBezTo>
                                      <a:pt x="7703" y="77"/>
                                      <a:pt x="7681" y="100"/>
                                      <a:pt x="7653" y="100"/>
                                    </a:cubicBezTo>
                                    <a:close/>
                                    <a:moveTo>
                                      <a:pt x="7453" y="100"/>
                                    </a:moveTo>
                                    <a:lnTo>
                                      <a:pt x="7453" y="100"/>
                                    </a:lnTo>
                                    <a:cubicBezTo>
                                      <a:pt x="7426" y="100"/>
                                      <a:pt x="7403" y="77"/>
                                      <a:pt x="7403" y="50"/>
                                    </a:cubicBezTo>
                                    <a:cubicBezTo>
                                      <a:pt x="7403" y="22"/>
                                      <a:pt x="7426" y="0"/>
                                      <a:pt x="7453" y="0"/>
                                    </a:cubicBezTo>
                                    <a:lnTo>
                                      <a:pt x="7453" y="0"/>
                                    </a:lnTo>
                                    <a:cubicBezTo>
                                      <a:pt x="7481" y="0"/>
                                      <a:pt x="7503" y="22"/>
                                      <a:pt x="7503" y="50"/>
                                    </a:cubicBezTo>
                                    <a:cubicBezTo>
                                      <a:pt x="7503" y="77"/>
                                      <a:pt x="7481" y="100"/>
                                      <a:pt x="7453" y="100"/>
                                    </a:cubicBezTo>
                                    <a:close/>
                                    <a:moveTo>
                                      <a:pt x="7253" y="100"/>
                                    </a:moveTo>
                                    <a:lnTo>
                                      <a:pt x="7253" y="100"/>
                                    </a:lnTo>
                                    <a:cubicBezTo>
                                      <a:pt x="7226" y="100"/>
                                      <a:pt x="7203" y="77"/>
                                      <a:pt x="7203" y="50"/>
                                    </a:cubicBezTo>
                                    <a:cubicBezTo>
                                      <a:pt x="7203" y="22"/>
                                      <a:pt x="7226" y="0"/>
                                      <a:pt x="7253" y="0"/>
                                    </a:cubicBezTo>
                                    <a:lnTo>
                                      <a:pt x="7253" y="0"/>
                                    </a:lnTo>
                                    <a:cubicBezTo>
                                      <a:pt x="7281" y="0"/>
                                      <a:pt x="7303" y="22"/>
                                      <a:pt x="7303" y="50"/>
                                    </a:cubicBezTo>
                                    <a:cubicBezTo>
                                      <a:pt x="7303" y="77"/>
                                      <a:pt x="7281" y="100"/>
                                      <a:pt x="7253" y="100"/>
                                    </a:cubicBezTo>
                                    <a:close/>
                                    <a:moveTo>
                                      <a:pt x="7053" y="100"/>
                                    </a:moveTo>
                                    <a:lnTo>
                                      <a:pt x="7053" y="100"/>
                                    </a:lnTo>
                                    <a:cubicBezTo>
                                      <a:pt x="7025" y="100"/>
                                      <a:pt x="7003" y="77"/>
                                      <a:pt x="7003" y="50"/>
                                    </a:cubicBezTo>
                                    <a:cubicBezTo>
                                      <a:pt x="7003" y="22"/>
                                      <a:pt x="7025" y="0"/>
                                      <a:pt x="7053" y="0"/>
                                    </a:cubicBezTo>
                                    <a:lnTo>
                                      <a:pt x="7053" y="0"/>
                                    </a:lnTo>
                                    <a:cubicBezTo>
                                      <a:pt x="7081" y="0"/>
                                      <a:pt x="7103" y="22"/>
                                      <a:pt x="7103" y="50"/>
                                    </a:cubicBezTo>
                                    <a:cubicBezTo>
                                      <a:pt x="7103" y="77"/>
                                      <a:pt x="7081" y="100"/>
                                      <a:pt x="7053" y="100"/>
                                    </a:cubicBezTo>
                                    <a:close/>
                                    <a:moveTo>
                                      <a:pt x="6853" y="100"/>
                                    </a:moveTo>
                                    <a:lnTo>
                                      <a:pt x="6853" y="100"/>
                                    </a:lnTo>
                                    <a:cubicBezTo>
                                      <a:pt x="6825" y="100"/>
                                      <a:pt x="6803" y="77"/>
                                      <a:pt x="6803" y="50"/>
                                    </a:cubicBezTo>
                                    <a:cubicBezTo>
                                      <a:pt x="6803" y="22"/>
                                      <a:pt x="6825" y="0"/>
                                      <a:pt x="6853" y="0"/>
                                    </a:cubicBezTo>
                                    <a:lnTo>
                                      <a:pt x="6853" y="0"/>
                                    </a:lnTo>
                                    <a:cubicBezTo>
                                      <a:pt x="6881" y="0"/>
                                      <a:pt x="6903" y="22"/>
                                      <a:pt x="6903" y="50"/>
                                    </a:cubicBezTo>
                                    <a:cubicBezTo>
                                      <a:pt x="6903" y="77"/>
                                      <a:pt x="6881" y="100"/>
                                      <a:pt x="6853" y="100"/>
                                    </a:cubicBezTo>
                                    <a:close/>
                                    <a:moveTo>
                                      <a:pt x="6653" y="100"/>
                                    </a:moveTo>
                                    <a:lnTo>
                                      <a:pt x="6653" y="100"/>
                                    </a:lnTo>
                                    <a:cubicBezTo>
                                      <a:pt x="6625" y="100"/>
                                      <a:pt x="6603" y="77"/>
                                      <a:pt x="6603" y="50"/>
                                    </a:cubicBezTo>
                                    <a:cubicBezTo>
                                      <a:pt x="6603" y="22"/>
                                      <a:pt x="6625" y="0"/>
                                      <a:pt x="6653" y="0"/>
                                    </a:cubicBezTo>
                                    <a:lnTo>
                                      <a:pt x="6653" y="0"/>
                                    </a:lnTo>
                                    <a:cubicBezTo>
                                      <a:pt x="6681" y="0"/>
                                      <a:pt x="6703" y="22"/>
                                      <a:pt x="6703" y="50"/>
                                    </a:cubicBezTo>
                                    <a:cubicBezTo>
                                      <a:pt x="6703" y="77"/>
                                      <a:pt x="6681" y="100"/>
                                      <a:pt x="6653" y="100"/>
                                    </a:cubicBezTo>
                                    <a:close/>
                                    <a:moveTo>
                                      <a:pt x="6453" y="100"/>
                                    </a:moveTo>
                                    <a:lnTo>
                                      <a:pt x="6453" y="100"/>
                                    </a:lnTo>
                                    <a:cubicBezTo>
                                      <a:pt x="6425" y="100"/>
                                      <a:pt x="6403" y="77"/>
                                      <a:pt x="6403" y="50"/>
                                    </a:cubicBezTo>
                                    <a:cubicBezTo>
                                      <a:pt x="6403" y="22"/>
                                      <a:pt x="6425" y="0"/>
                                      <a:pt x="6453" y="0"/>
                                    </a:cubicBezTo>
                                    <a:lnTo>
                                      <a:pt x="6453" y="0"/>
                                    </a:lnTo>
                                    <a:cubicBezTo>
                                      <a:pt x="6480" y="0"/>
                                      <a:pt x="6503" y="22"/>
                                      <a:pt x="6503" y="50"/>
                                    </a:cubicBezTo>
                                    <a:cubicBezTo>
                                      <a:pt x="6503" y="77"/>
                                      <a:pt x="6480" y="100"/>
                                      <a:pt x="6453" y="100"/>
                                    </a:cubicBezTo>
                                    <a:close/>
                                    <a:moveTo>
                                      <a:pt x="6253" y="100"/>
                                    </a:moveTo>
                                    <a:lnTo>
                                      <a:pt x="6253" y="100"/>
                                    </a:lnTo>
                                    <a:cubicBezTo>
                                      <a:pt x="6225" y="100"/>
                                      <a:pt x="6203" y="77"/>
                                      <a:pt x="6203" y="50"/>
                                    </a:cubicBezTo>
                                    <a:cubicBezTo>
                                      <a:pt x="6203" y="22"/>
                                      <a:pt x="6225" y="0"/>
                                      <a:pt x="6253" y="0"/>
                                    </a:cubicBezTo>
                                    <a:lnTo>
                                      <a:pt x="6253" y="0"/>
                                    </a:lnTo>
                                    <a:cubicBezTo>
                                      <a:pt x="6280" y="0"/>
                                      <a:pt x="6303" y="22"/>
                                      <a:pt x="6303" y="50"/>
                                    </a:cubicBezTo>
                                    <a:cubicBezTo>
                                      <a:pt x="6303" y="77"/>
                                      <a:pt x="6280" y="100"/>
                                      <a:pt x="6253" y="100"/>
                                    </a:cubicBezTo>
                                    <a:close/>
                                    <a:moveTo>
                                      <a:pt x="6053" y="100"/>
                                    </a:moveTo>
                                    <a:lnTo>
                                      <a:pt x="6053" y="100"/>
                                    </a:lnTo>
                                    <a:cubicBezTo>
                                      <a:pt x="6025" y="100"/>
                                      <a:pt x="6003" y="77"/>
                                      <a:pt x="6003" y="50"/>
                                    </a:cubicBezTo>
                                    <a:cubicBezTo>
                                      <a:pt x="6003" y="22"/>
                                      <a:pt x="6025" y="0"/>
                                      <a:pt x="6053" y="0"/>
                                    </a:cubicBezTo>
                                    <a:lnTo>
                                      <a:pt x="6053" y="0"/>
                                    </a:lnTo>
                                    <a:cubicBezTo>
                                      <a:pt x="6080" y="0"/>
                                      <a:pt x="6103" y="22"/>
                                      <a:pt x="6103" y="50"/>
                                    </a:cubicBezTo>
                                    <a:cubicBezTo>
                                      <a:pt x="6103" y="77"/>
                                      <a:pt x="6080" y="100"/>
                                      <a:pt x="6053" y="100"/>
                                    </a:cubicBezTo>
                                    <a:close/>
                                    <a:moveTo>
                                      <a:pt x="5853" y="100"/>
                                    </a:moveTo>
                                    <a:lnTo>
                                      <a:pt x="5852" y="100"/>
                                    </a:lnTo>
                                    <a:cubicBezTo>
                                      <a:pt x="5825" y="100"/>
                                      <a:pt x="5802" y="77"/>
                                      <a:pt x="5802" y="50"/>
                                    </a:cubicBezTo>
                                    <a:cubicBezTo>
                                      <a:pt x="5802" y="22"/>
                                      <a:pt x="5825" y="0"/>
                                      <a:pt x="5852" y="0"/>
                                    </a:cubicBezTo>
                                    <a:lnTo>
                                      <a:pt x="5853" y="0"/>
                                    </a:lnTo>
                                    <a:cubicBezTo>
                                      <a:pt x="5880" y="0"/>
                                      <a:pt x="5903" y="22"/>
                                      <a:pt x="5903" y="50"/>
                                    </a:cubicBezTo>
                                    <a:cubicBezTo>
                                      <a:pt x="5903" y="77"/>
                                      <a:pt x="5880" y="100"/>
                                      <a:pt x="5853" y="100"/>
                                    </a:cubicBezTo>
                                    <a:close/>
                                    <a:moveTo>
                                      <a:pt x="5652" y="100"/>
                                    </a:moveTo>
                                    <a:lnTo>
                                      <a:pt x="5652" y="100"/>
                                    </a:lnTo>
                                    <a:cubicBezTo>
                                      <a:pt x="5625" y="100"/>
                                      <a:pt x="5602" y="77"/>
                                      <a:pt x="5602" y="50"/>
                                    </a:cubicBezTo>
                                    <a:cubicBezTo>
                                      <a:pt x="5602" y="22"/>
                                      <a:pt x="5625" y="0"/>
                                      <a:pt x="5652" y="0"/>
                                    </a:cubicBezTo>
                                    <a:lnTo>
                                      <a:pt x="5652" y="0"/>
                                    </a:lnTo>
                                    <a:cubicBezTo>
                                      <a:pt x="5680" y="0"/>
                                      <a:pt x="5702" y="22"/>
                                      <a:pt x="5702" y="50"/>
                                    </a:cubicBezTo>
                                    <a:cubicBezTo>
                                      <a:pt x="5702" y="77"/>
                                      <a:pt x="5680" y="100"/>
                                      <a:pt x="5652" y="100"/>
                                    </a:cubicBezTo>
                                    <a:close/>
                                    <a:moveTo>
                                      <a:pt x="5452" y="100"/>
                                    </a:moveTo>
                                    <a:lnTo>
                                      <a:pt x="5452" y="100"/>
                                    </a:lnTo>
                                    <a:cubicBezTo>
                                      <a:pt x="5425" y="100"/>
                                      <a:pt x="5402" y="77"/>
                                      <a:pt x="5402" y="50"/>
                                    </a:cubicBezTo>
                                    <a:cubicBezTo>
                                      <a:pt x="5402" y="22"/>
                                      <a:pt x="5425" y="0"/>
                                      <a:pt x="5452" y="0"/>
                                    </a:cubicBezTo>
                                    <a:lnTo>
                                      <a:pt x="5452" y="0"/>
                                    </a:lnTo>
                                    <a:cubicBezTo>
                                      <a:pt x="5480" y="0"/>
                                      <a:pt x="5502" y="22"/>
                                      <a:pt x="5502" y="50"/>
                                    </a:cubicBezTo>
                                    <a:cubicBezTo>
                                      <a:pt x="5502" y="77"/>
                                      <a:pt x="5480" y="100"/>
                                      <a:pt x="5452" y="100"/>
                                    </a:cubicBezTo>
                                    <a:close/>
                                    <a:moveTo>
                                      <a:pt x="5252" y="100"/>
                                    </a:moveTo>
                                    <a:lnTo>
                                      <a:pt x="5252" y="100"/>
                                    </a:lnTo>
                                    <a:cubicBezTo>
                                      <a:pt x="5225" y="100"/>
                                      <a:pt x="5202" y="77"/>
                                      <a:pt x="5202" y="50"/>
                                    </a:cubicBezTo>
                                    <a:cubicBezTo>
                                      <a:pt x="5202" y="22"/>
                                      <a:pt x="5225" y="0"/>
                                      <a:pt x="5252" y="0"/>
                                    </a:cubicBezTo>
                                    <a:lnTo>
                                      <a:pt x="5252" y="0"/>
                                    </a:lnTo>
                                    <a:cubicBezTo>
                                      <a:pt x="5280" y="0"/>
                                      <a:pt x="5302" y="22"/>
                                      <a:pt x="5302" y="50"/>
                                    </a:cubicBezTo>
                                    <a:cubicBezTo>
                                      <a:pt x="5302" y="77"/>
                                      <a:pt x="5280" y="100"/>
                                      <a:pt x="5252" y="100"/>
                                    </a:cubicBezTo>
                                    <a:close/>
                                    <a:moveTo>
                                      <a:pt x="5052" y="100"/>
                                    </a:moveTo>
                                    <a:lnTo>
                                      <a:pt x="5052" y="100"/>
                                    </a:lnTo>
                                    <a:cubicBezTo>
                                      <a:pt x="5024" y="100"/>
                                      <a:pt x="5002" y="77"/>
                                      <a:pt x="5002" y="50"/>
                                    </a:cubicBezTo>
                                    <a:cubicBezTo>
                                      <a:pt x="5002" y="22"/>
                                      <a:pt x="5024" y="0"/>
                                      <a:pt x="5052" y="0"/>
                                    </a:cubicBezTo>
                                    <a:lnTo>
                                      <a:pt x="5052" y="0"/>
                                    </a:lnTo>
                                    <a:cubicBezTo>
                                      <a:pt x="5080" y="0"/>
                                      <a:pt x="5102" y="22"/>
                                      <a:pt x="5102" y="50"/>
                                    </a:cubicBezTo>
                                    <a:cubicBezTo>
                                      <a:pt x="5102" y="77"/>
                                      <a:pt x="5080" y="100"/>
                                      <a:pt x="5052" y="100"/>
                                    </a:cubicBezTo>
                                    <a:close/>
                                    <a:moveTo>
                                      <a:pt x="4852" y="100"/>
                                    </a:moveTo>
                                    <a:lnTo>
                                      <a:pt x="4852" y="100"/>
                                    </a:lnTo>
                                    <a:cubicBezTo>
                                      <a:pt x="4824" y="100"/>
                                      <a:pt x="4802" y="77"/>
                                      <a:pt x="4802" y="50"/>
                                    </a:cubicBezTo>
                                    <a:cubicBezTo>
                                      <a:pt x="4802" y="22"/>
                                      <a:pt x="4824" y="0"/>
                                      <a:pt x="4852" y="0"/>
                                    </a:cubicBezTo>
                                    <a:lnTo>
                                      <a:pt x="4852" y="0"/>
                                    </a:lnTo>
                                    <a:cubicBezTo>
                                      <a:pt x="4880" y="0"/>
                                      <a:pt x="4902" y="22"/>
                                      <a:pt x="4902" y="50"/>
                                    </a:cubicBezTo>
                                    <a:cubicBezTo>
                                      <a:pt x="4902" y="77"/>
                                      <a:pt x="4880" y="100"/>
                                      <a:pt x="4852" y="100"/>
                                    </a:cubicBezTo>
                                    <a:close/>
                                    <a:moveTo>
                                      <a:pt x="4652" y="100"/>
                                    </a:moveTo>
                                    <a:lnTo>
                                      <a:pt x="4652" y="100"/>
                                    </a:lnTo>
                                    <a:cubicBezTo>
                                      <a:pt x="4624" y="100"/>
                                      <a:pt x="4602" y="77"/>
                                      <a:pt x="4602" y="50"/>
                                    </a:cubicBezTo>
                                    <a:cubicBezTo>
                                      <a:pt x="4602" y="22"/>
                                      <a:pt x="4624" y="0"/>
                                      <a:pt x="4652" y="0"/>
                                    </a:cubicBezTo>
                                    <a:lnTo>
                                      <a:pt x="4652" y="0"/>
                                    </a:lnTo>
                                    <a:cubicBezTo>
                                      <a:pt x="4680" y="0"/>
                                      <a:pt x="4702" y="22"/>
                                      <a:pt x="4702" y="50"/>
                                    </a:cubicBezTo>
                                    <a:cubicBezTo>
                                      <a:pt x="4702" y="77"/>
                                      <a:pt x="4680" y="100"/>
                                      <a:pt x="4652" y="100"/>
                                    </a:cubicBezTo>
                                    <a:close/>
                                    <a:moveTo>
                                      <a:pt x="4452" y="100"/>
                                    </a:moveTo>
                                    <a:lnTo>
                                      <a:pt x="4452" y="100"/>
                                    </a:lnTo>
                                    <a:cubicBezTo>
                                      <a:pt x="4424" y="100"/>
                                      <a:pt x="4402" y="77"/>
                                      <a:pt x="4402" y="50"/>
                                    </a:cubicBezTo>
                                    <a:cubicBezTo>
                                      <a:pt x="4402" y="22"/>
                                      <a:pt x="4424" y="0"/>
                                      <a:pt x="4452" y="0"/>
                                    </a:cubicBezTo>
                                    <a:lnTo>
                                      <a:pt x="4452" y="0"/>
                                    </a:lnTo>
                                    <a:cubicBezTo>
                                      <a:pt x="4479" y="0"/>
                                      <a:pt x="4502" y="22"/>
                                      <a:pt x="4502" y="50"/>
                                    </a:cubicBezTo>
                                    <a:cubicBezTo>
                                      <a:pt x="4502" y="77"/>
                                      <a:pt x="4479" y="100"/>
                                      <a:pt x="4452" y="100"/>
                                    </a:cubicBezTo>
                                    <a:close/>
                                    <a:moveTo>
                                      <a:pt x="4252" y="100"/>
                                    </a:moveTo>
                                    <a:lnTo>
                                      <a:pt x="4252" y="100"/>
                                    </a:lnTo>
                                    <a:cubicBezTo>
                                      <a:pt x="4224" y="100"/>
                                      <a:pt x="4202" y="77"/>
                                      <a:pt x="4202" y="50"/>
                                    </a:cubicBezTo>
                                    <a:cubicBezTo>
                                      <a:pt x="4202" y="22"/>
                                      <a:pt x="4224" y="0"/>
                                      <a:pt x="4252" y="0"/>
                                    </a:cubicBezTo>
                                    <a:lnTo>
                                      <a:pt x="4252" y="0"/>
                                    </a:lnTo>
                                    <a:cubicBezTo>
                                      <a:pt x="4279" y="0"/>
                                      <a:pt x="4302" y="22"/>
                                      <a:pt x="4302" y="50"/>
                                    </a:cubicBezTo>
                                    <a:cubicBezTo>
                                      <a:pt x="4302" y="77"/>
                                      <a:pt x="4279" y="100"/>
                                      <a:pt x="4252" y="100"/>
                                    </a:cubicBezTo>
                                    <a:close/>
                                    <a:moveTo>
                                      <a:pt x="4052" y="100"/>
                                    </a:moveTo>
                                    <a:lnTo>
                                      <a:pt x="4052" y="100"/>
                                    </a:lnTo>
                                    <a:cubicBezTo>
                                      <a:pt x="4024" y="100"/>
                                      <a:pt x="4002" y="77"/>
                                      <a:pt x="4002" y="50"/>
                                    </a:cubicBezTo>
                                    <a:cubicBezTo>
                                      <a:pt x="4002" y="22"/>
                                      <a:pt x="4024" y="0"/>
                                      <a:pt x="4052" y="0"/>
                                    </a:cubicBezTo>
                                    <a:lnTo>
                                      <a:pt x="4052" y="0"/>
                                    </a:lnTo>
                                    <a:cubicBezTo>
                                      <a:pt x="4079" y="0"/>
                                      <a:pt x="4102" y="22"/>
                                      <a:pt x="4102" y="50"/>
                                    </a:cubicBezTo>
                                    <a:cubicBezTo>
                                      <a:pt x="4102" y="77"/>
                                      <a:pt x="4079" y="100"/>
                                      <a:pt x="4052" y="100"/>
                                    </a:cubicBezTo>
                                    <a:close/>
                                    <a:moveTo>
                                      <a:pt x="3852" y="100"/>
                                    </a:moveTo>
                                    <a:lnTo>
                                      <a:pt x="3851" y="100"/>
                                    </a:lnTo>
                                    <a:cubicBezTo>
                                      <a:pt x="3824" y="100"/>
                                      <a:pt x="3801" y="77"/>
                                      <a:pt x="3801" y="50"/>
                                    </a:cubicBezTo>
                                    <a:cubicBezTo>
                                      <a:pt x="3801" y="22"/>
                                      <a:pt x="3824" y="0"/>
                                      <a:pt x="3851" y="0"/>
                                    </a:cubicBezTo>
                                    <a:lnTo>
                                      <a:pt x="3852" y="0"/>
                                    </a:lnTo>
                                    <a:cubicBezTo>
                                      <a:pt x="3879" y="0"/>
                                      <a:pt x="3902" y="22"/>
                                      <a:pt x="3902" y="50"/>
                                    </a:cubicBezTo>
                                    <a:cubicBezTo>
                                      <a:pt x="3902" y="77"/>
                                      <a:pt x="3879" y="100"/>
                                      <a:pt x="3852" y="100"/>
                                    </a:cubicBezTo>
                                    <a:close/>
                                    <a:moveTo>
                                      <a:pt x="3651" y="100"/>
                                    </a:moveTo>
                                    <a:lnTo>
                                      <a:pt x="3651" y="100"/>
                                    </a:lnTo>
                                    <a:cubicBezTo>
                                      <a:pt x="3624" y="100"/>
                                      <a:pt x="3601" y="77"/>
                                      <a:pt x="3601" y="50"/>
                                    </a:cubicBezTo>
                                    <a:cubicBezTo>
                                      <a:pt x="3601" y="22"/>
                                      <a:pt x="3624" y="0"/>
                                      <a:pt x="3651" y="0"/>
                                    </a:cubicBezTo>
                                    <a:lnTo>
                                      <a:pt x="3651" y="0"/>
                                    </a:lnTo>
                                    <a:cubicBezTo>
                                      <a:pt x="3679" y="0"/>
                                      <a:pt x="3701" y="22"/>
                                      <a:pt x="3701" y="50"/>
                                    </a:cubicBezTo>
                                    <a:cubicBezTo>
                                      <a:pt x="3701" y="77"/>
                                      <a:pt x="3679" y="100"/>
                                      <a:pt x="3651" y="100"/>
                                    </a:cubicBezTo>
                                    <a:close/>
                                    <a:moveTo>
                                      <a:pt x="3451" y="100"/>
                                    </a:moveTo>
                                    <a:lnTo>
                                      <a:pt x="3451" y="100"/>
                                    </a:lnTo>
                                    <a:cubicBezTo>
                                      <a:pt x="3424" y="100"/>
                                      <a:pt x="3401" y="77"/>
                                      <a:pt x="3401" y="50"/>
                                    </a:cubicBezTo>
                                    <a:cubicBezTo>
                                      <a:pt x="3401" y="22"/>
                                      <a:pt x="3424" y="0"/>
                                      <a:pt x="3451" y="0"/>
                                    </a:cubicBezTo>
                                    <a:lnTo>
                                      <a:pt x="3451" y="0"/>
                                    </a:lnTo>
                                    <a:cubicBezTo>
                                      <a:pt x="3479" y="0"/>
                                      <a:pt x="3501" y="22"/>
                                      <a:pt x="3501" y="50"/>
                                    </a:cubicBezTo>
                                    <a:cubicBezTo>
                                      <a:pt x="3501" y="77"/>
                                      <a:pt x="3479" y="100"/>
                                      <a:pt x="3451" y="100"/>
                                    </a:cubicBezTo>
                                    <a:close/>
                                    <a:moveTo>
                                      <a:pt x="3251" y="100"/>
                                    </a:moveTo>
                                    <a:lnTo>
                                      <a:pt x="3251" y="100"/>
                                    </a:lnTo>
                                    <a:cubicBezTo>
                                      <a:pt x="3224" y="100"/>
                                      <a:pt x="3201" y="77"/>
                                      <a:pt x="3201" y="50"/>
                                    </a:cubicBezTo>
                                    <a:cubicBezTo>
                                      <a:pt x="3201" y="22"/>
                                      <a:pt x="3224" y="0"/>
                                      <a:pt x="3251" y="0"/>
                                    </a:cubicBezTo>
                                    <a:lnTo>
                                      <a:pt x="3251" y="0"/>
                                    </a:lnTo>
                                    <a:cubicBezTo>
                                      <a:pt x="3279" y="0"/>
                                      <a:pt x="3301" y="22"/>
                                      <a:pt x="3301" y="50"/>
                                    </a:cubicBezTo>
                                    <a:cubicBezTo>
                                      <a:pt x="3301" y="77"/>
                                      <a:pt x="3279" y="100"/>
                                      <a:pt x="3251" y="100"/>
                                    </a:cubicBezTo>
                                    <a:close/>
                                    <a:moveTo>
                                      <a:pt x="3051" y="100"/>
                                    </a:moveTo>
                                    <a:lnTo>
                                      <a:pt x="3051" y="100"/>
                                    </a:lnTo>
                                    <a:cubicBezTo>
                                      <a:pt x="3023" y="100"/>
                                      <a:pt x="3001" y="77"/>
                                      <a:pt x="3001" y="50"/>
                                    </a:cubicBezTo>
                                    <a:cubicBezTo>
                                      <a:pt x="3001" y="22"/>
                                      <a:pt x="3023" y="0"/>
                                      <a:pt x="3051" y="0"/>
                                    </a:cubicBezTo>
                                    <a:lnTo>
                                      <a:pt x="3051" y="0"/>
                                    </a:lnTo>
                                    <a:cubicBezTo>
                                      <a:pt x="3079" y="0"/>
                                      <a:pt x="3101" y="22"/>
                                      <a:pt x="3101" y="50"/>
                                    </a:cubicBezTo>
                                    <a:cubicBezTo>
                                      <a:pt x="3101" y="77"/>
                                      <a:pt x="3079" y="100"/>
                                      <a:pt x="3051" y="100"/>
                                    </a:cubicBezTo>
                                    <a:close/>
                                    <a:moveTo>
                                      <a:pt x="2851" y="100"/>
                                    </a:moveTo>
                                    <a:lnTo>
                                      <a:pt x="2851" y="100"/>
                                    </a:lnTo>
                                    <a:cubicBezTo>
                                      <a:pt x="2823" y="100"/>
                                      <a:pt x="2801" y="77"/>
                                      <a:pt x="2801" y="50"/>
                                    </a:cubicBezTo>
                                    <a:cubicBezTo>
                                      <a:pt x="2801" y="22"/>
                                      <a:pt x="2823" y="0"/>
                                      <a:pt x="2851" y="0"/>
                                    </a:cubicBezTo>
                                    <a:lnTo>
                                      <a:pt x="2851" y="0"/>
                                    </a:lnTo>
                                    <a:cubicBezTo>
                                      <a:pt x="2879" y="0"/>
                                      <a:pt x="2901" y="22"/>
                                      <a:pt x="2901" y="50"/>
                                    </a:cubicBezTo>
                                    <a:cubicBezTo>
                                      <a:pt x="2901" y="77"/>
                                      <a:pt x="2879" y="100"/>
                                      <a:pt x="2851" y="100"/>
                                    </a:cubicBezTo>
                                    <a:close/>
                                    <a:moveTo>
                                      <a:pt x="2651" y="100"/>
                                    </a:moveTo>
                                    <a:lnTo>
                                      <a:pt x="2651" y="100"/>
                                    </a:lnTo>
                                    <a:cubicBezTo>
                                      <a:pt x="2623" y="100"/>
                                      <a:pt x="2601" y="77"/>
                                      <a:pt x="2601" y="50"/>
                                    </a:cubicBezTo>
                                    <a:cubicBezTo>
                                      <a:pt x="2601" y="22"/>
                                      <a:pt x="2623" y="0"/>
                                      <a:pt x="2651" y="0"/>
                                    </a:cubicBezTo>
                                    <a:lnTo>
                                      <a:pt x="2651" y="0"/>
                                    </a:lnTo>
                                    <a:cubicBezTo>
                                      <a:pt x="2679" y="0"/>
                                      <a:pt x="2701" y="22"/>
                                      <a:pt x="2701" y="50"/>
                                    </a:cubicBezTo>
                                    <a:cubicBezTo>
                                      <a:pt x="2701" y="77"/>
                                      <a:pt x="2679" y="100"/>
                                      <a:pt x="2651" y="100"/>
                                    </a:cubicBezTo>
                                    <a:close/>
                                    <a:moveTo>
                                      <a:pt x="2451" y="100"/>
                                    </a:moveTo>
                                    <a:lnTo>
                                      <a:pt x="2451" y="100"/>
                                    </a:lnTo>
                                    <a:cubicBezTo>
                                      <a:pt x="2423" y="100"/>
                                      <a:pt x="2401" y="77"/>
                                      <a:pt x="2401" y="50"/>
                                    </a:cubicBezTo>
                                    <a:cubicBezTo>
                                      <a:pt x="2401" y="22"/>
                                      <a:pt x="2423" y="0"/>
                                      <a:pt x="2451" y="0"/>
                                    </a:cubicBezTo>
                                    <a:lnTo>
                                      <a:pt x="2451" y="0"/>
                                    </a:lnTo>
                                    <a:cubicBezTo>
                                      <a:pt x="2478" y="0"/>
                                      <a:pt x="2501" y="22"/>
                                      <a:pt x="2501" y="50"/>
                                    </a:cubicBezTo>
                                    <a:cubicBezTo>
                                      <a:pt x="2501" y="77"/>
                                      <a:pt x="2478" y="100"/>
                                      <a:pt x="2451" y="100"/>
                                    </a:cubicBezTo>
                                    <a:close/>
                                    <a:moveTo>
                                      <a:pt x="2251" y="100"/>
                                    </a:moveTo>
                                    <a:lnTo>
                                      <a:pt x="2251" y="100"/>
                                    </a:lnTo>
                                    <a:cubicBezTo>
                                      <a:pt x="2223" y="100"/>
                                      <a:pt x="2201" y="77"/>
                                      <a:pt x="2201" y="50"/>
                                    </a:cubicBezTo>
                                    <a:cubicBezTo>
                                      <a:pt x="2201" y="22"/>
                                      <a:pt x="2223" y="0"/>
                                      <a:pt x="2251" y="0"/>
                                    </a:cubicBezTo>
                                    <a:lnTo>
                                      <a:pt x="2251" y="0"/>
                                    </a:lnTo>
                                    <a:cubicBezTo>
                                      <a:pt x="2278" y="0"/>
                                      <a:pt x="2301" y="22"/>
                                      <a:pt x="2301" y="50"/>
                                    </a:cubicBezTo>
                                    <a:cubicBezTo>
                                      <a:pt x="2301" y="77"/>
                                      <a:pt x="2278" y="100"/>
                                      <a:pt x="2251" y="100"/>
                                    </a:cubicBezTo>
                                    <a:close/>
                                    <a:moveTo>
                                      <a:pt x="2051" y="100"/>
                                    </a:moveTo>
                                    <a:lnTo>
                                      <a:pt x="2051" y="100"/>
                                    </a:lnTo>
                                    <a:cubicBezTo>
                                      <a:pt x="2023" y="100"/>
                                      <a:pt x="2001" y="77"/>
                                      <a:pt x="2001" y="50"/>
                                    </a:cubicBezTo>
                                    <a:cubicBezTo>
                                      <a:pt x="2001" y="22"/>
                                      <a:pt x="2023" y="0"/>
                                      <a:pt x="2051" y="0"/>
                                    </a:cubicBezTo>
                                    <a:lnTo>
                                      <a:pt x="2051" y="0"/>
                                    </a:lnTo>
                                    <a:cubicBezTo>
                                      <a:pt x="2078" y="0"/>
                                      <a:pt x="2101" y="22"/>
                                      <a:pt x="2101" y="50"/>
                                    </a:cubicBezTo>
                                    <a:cubicBezTo>
                                      <a:pt x="2101" y="77"/>
                                      <a:pt x="2078" y="100"/>
                                      <a:pt x="2051" y="100"/>
                                    </a:cubicBezTo>
                                    <a:close/>
                                    <a:moveTo>
                                      <a:pt x="1851" y="100"/>
                                    </a:moveTo>
                                    <a:lnTo>
                                      <a:pt x="1850" y="100"/>
                                    </a:lnTo>
                                    <a:cubicBezTo>
                                      <a:pt x="1823" y="100"/>
                                      <a:pt x="1800" y="77"/>
                                      <a:pt x="1800" y="50"/>
                                    </a:cubicBezTo>
                                    <a:cubicBezTo>
                                      <a:pt x="1800" y="22"/>
                                      <a:pt x="1823" y="0"/>
                                      <a:pt x="1850" y="0"/>
                                    </a:cubicBezTo>
                                    <a:lnTo>
                                      <a:pt x="1851" y="0"/>
                                    </a:lnTo>
                                    <a:cubicBezTo>
                                      <a:pt x="1878" y="0"/>
                                      <a:pt x="1901" y="22"/>
                                      <a:pt x="1901" y="50"/>
                                    </a:cubicBezTo>
                                    <a:cubicBezTo>
                                      <a:pt x="1901" y="77"/>
                                      <a:pt x="1878" y="100"/>
                                      <a:pt x="1851" y="100"/>
                                    </a:cubicBezTo>
                                    <a:close/>
                                    <a:moveTo>
                                      <a:pt x="1650" y="100"/>
                                    </a:moveTo>
                                    <a:lnTo>
                                      <a:pt x="1650" y="100"/>
                                    </a:lnTo>
                                    <a:cubicBezTo>
                                      <a:pt x="1623" y="100"/>
                                      <a:pt x="1600" y="77"/>
                                      <a:pt x="1600" y="50"/>
                                    </a:cubicBezTo>
                                    <a:cubicBezTo>
                                      <a:pt x="1600" y="22"/>
                                      <a:pt x="1623" y="0"/>
                                      <a:pt x="1650" y="0"/>
                                    </a:cubicBezTo>
                                    <a:lnTo>
                                      <a:pt x="1650" y="0"/>
                                    </a:lnTo>
                                    <a:cubicBezTo>
                                      <a:pt x="1678" y="0"/>
                                      <a:pt x="1700" y="22"/>
                                      <a:pt x="1700" y="50"/>
                                    </a:cubicBezTo>
                                    <a:cubicBezTo>
                                      <a:pt x="1700" y="77"/>
                                      <a:pt x="1678" y="100"/>
                                      <a:pt x="1650" y="100"/>
                                    </a:cubicBezTo>
                                    <a:close/>
                                    <a:moveTo>
                                      <a:pt x="1450" y="100"/>
                                    </a:moveTo>
                                    <a:lnTo>
                                      <a:pt x="1450" y="100"/>
                                    </a:lnTo>
                                    <a:cubicBezTo>
                                      <a:pt x="1423" y="100"/>
                                      <a:pt x="1400" y="77"/>
                                      <a:pt x="1400" y="50"/>
                                    </a:cubicBezTo>
                                    <a:cubicBezTo>
                                      <a:pt x="1400" y="22"/>
                                      <a:pt x="1423" y="0"/>
                                      <a:pt x="1450" y="0"/>
                                    </a:cubicBezTo>
                                    <a:lnTo>
                                      <a:pt x="1450" y="0"/>
                                    </a:lnTo>
                                    <a:cubicBezTo>
                                      <a:pt x="1478" y="0"/>
                                      <a:pt x="1500" y="22"/>
                                      <a:pt x="1500" y="50"/>
                                    </a:cubicBezTo>
                                    <a:cubicBezTo>
                                      <a:pt x="1500" y="77"/>
                                      <a:pt x="1478" y="100"/>
                                      <a:pt x="1450" y="100"/>
                                    </a:cubicBezTo>
                                    <a:close/>
                                    <a:moveTo>
                                      <a:pt x="1250" y="100"/>
                                    </a:moveTo>
                                    <a:lnTo>
                                      <a:pt x="1250" y="100"/>
                                    </a:lnTo>
                                    <a:cubicBezTo>
                                      <a:pt x="1223" y="100"/>
                                      <a:pt x="1200" y="77"/>
                                      <a:pt x="1200" y="50"/>
                                    </a:cubicBezTo>
                                    <a:cubicBezTo>
                                      <a:pt x="1200" y="22"/>
                                      <a:pt x="1223" y="0"/>
                                      <a:pt x="1250" y="0"/>
                                    </a:cubicBezTo>
                                    <a:lnTo>
                                      <a:pt x="1250" y="0"/>
                                    </a:lnTo>
                                    <a:cubicBezTo>
                                      <a:pt x="1278" y="0"/>
                                      <a:pt x="1300" y="22"/>
                                      <a:pt x="1300" y="50"/>
                                    </a:cubicBezTo>
                                    <a:cubicBezTo>
                                      <a:pt x="1300" y="77"/>
                                      <a:pt x="1278" y="100"/>
                                      <a:pt x="1250" y="100"/>
                                    </a:cubicBezTo>
                                    <a:close/>
                                    <a:moveTo>
                                      <a:pt x="1050" y="100"/>
                                    </a:moveTo>
                                    <a:lnTo>
                                      <a:pt x="1050" y="100"/>
                                    </a:lnTo>
                                    <a:cubicBezTo>
                                      <a:pt x="1022" y="100"/>
                                      <a:pt x="1000" y="77"/>
                                      <a:pt x="1000" y="50"/>
                                    </a:cubicBezTo>
                                    <a:cubicBezTo>
                                      <a:pt x="1000" y="22"/>
                                      <a:pt x="1022" y="0"/>
                                      <a:pt x="1050" y="0"/>
                                    </a:cubicBezTo>
                                    <a:lnTo>
                                      <a:pt x="1050" y="0"/>
                                    </a:lnTo>
                                    <a:cubicBezTo>
                                      <a:pt x="1078" y="0"/>
                                      <a:pt x="1100" y="22"/>
                                      <a:pt x="1100" y="50"/>
                                    </a:cubicBezTo>
                                    <a:cubicBezTo>
                                      <a:pt x="1100" y="77"/>
                                      <a:pt x="1078" y="100"/>
                                      <a:pt x="1050" y="100"/>
                                    </a:cubicBezTo>
                                    <a:close/>
                                    <a:moveTo>
                                      <a:pt x="850" y="100"/>
                                    </a:moveTo>
                                    <a:lnTo>
                                      <a:pt x="850" y="100"/>
                                    </a:lnTo>
                                    <a:cubicBezTo>
                                      <a:pt x="822" y="100"/>
                                      <a:pt x="800" y="77"/>
                                      <a:pt x="800" y="50"/>
                                    </a:cubicBezTo>
                                    <a:cubicBezTo>
                                      <a:pt x="800" y="22"/>
                                      <a:pt x="822" y="0"/>
                                      <a:pt x="850" y="0"/>
                                    </a:cubicBezTo>
                                    <a:lnTo>
                                      <a:pt x="850" y="0"/>
                                    </a:lnTo>
                                    <a:cubicBezTo>
                                      <a:pt x="878" y="0"/>
                                      <a:pt x="900" y="22"/>
                                      <a:pt x="900" y="50"/>
                                    </a:cubicBezTo>
                                    <a:cubicBezTo>
                                      <a:pt x="900" y="77"/>
                                      <a:pt x="878" y="100"/>
                                      <a:pt x="850" y="100"/>
                                    </a:cubicBezTo>
                                    <a:close/>
                                    <a:moveTo>
                                      <a:pt x="650" y="100"/>
                                    </a:moveTo>
                                    <a:lnTo>
                                      <a:pt x="650" y="100"/>
                                    </a:lnTo>
                                    <a:cubicBezTo>
                                      <a:pt x="622" y="100"/>
                                      <a:pt x="600" y="77"/>
                                      <a:pt x="600" y="50"/>
                                    </a:cubicBezTo>
                                    <a:cubicBezTo>
                                      <a:pt x="600" y="22"/>
                                      <a:pt x="622" y="0"/>
                                      <a:pt x="650" y="0"/>
                                    </a:cubicBezTo>
                                    <a:lnTo>
                                      <a:pt x="650" y="0"/>
                                    </a:lnTo>
                                    <a:cubicBezTo>
                                      <a:pt x="678" y="0"/>
                                      <a:pt x="700" y="22"/>
                                      <a:pt x="700" y="50"/>
                                    </a:cubicBezTo>
                                    <a:cubicBezTo>
                                      <a:pt x="700" y="77"/>
                                      <a:pt x="678" y="100"/>
                                      <a:pt x="650" y="100"/>
                                    </a:cubicBezTo>
                                    <a:close/>
                                    <a:moveTo>
                                      <a:pt x="450" y="100"/>
                                    </a:moveTo>
                                    <a:lnTo>
                                      <a:pt x="450" y="100"/>
                                    </a:lnTo>
                                    <a:cubicBezTo>
                                      <a:pt x="422" y="100"/>
                                      <a:pt x="400" y="77"/>
                                      <a:pt x="400" y="50"/>
                                    </a:cubicBezTo>
                                    <a:cubicBezTo>
                                      <a:pt x="400" y="22"/>
                                      <a:pt x="422" y="0"/>
                                      <a:pt x="450" y="0"/>
                                    </a:cubicBezTo>
                                    <a:lnTo>
                                      <a:pt x="450" y="0"/>
                                    </a:lnTo>
                                    <a:cubicBezTo>
                                      <a:pt x="477" y="0"/>
                                      <a:pt x="500" y="22"/>
                                      <a:pt x="500" y="50"/>
                                    </a:cubicBezTo>
                                    <a:cubicBezTo>
                                      <a:pt x="500" y="77"/>
                                      <a:pt x="477" y="100"/>
                                      <a:pt x="450" y="100"/>
                                    </a:cubicBezTo>
                                    <a:close/>
                                    <a:moveTo>
                                      <a:pt x="250" y="100"/>
                                    </a:moveTo>
                                    <a:lnTo>
                                      <a:pt x="250" y="100"/>
                                    </a:lnTo>
                                    <a:cubicBezTo>
                                      <a:pt x="222" y="100"/>
                                      <a:pt x="200" y="77"/>
                                      <a:pt x="200" y="50"/>
                                    </a:cubicBezTo>
                                    <a:cubicBezTo>
                                      <a:pt x="200" y="22"/>
                                      <a:pt x="222" y="0"/>
                                      <a:pt x="250" y="0"/>
                                    </a:cubicBezTo>
                                    <a:lnTo>
                                      <a:pt x="250" y="0"/>
                                    </a:lnTo>
                                    <a:cubicBezTo>
                                      <a:pt x="277" y="0"/>
                                      <a:pt x="300" y="22"/>
                                      <a:pt x="300" y="50"/>
                                    </a:cubicBezTo>
                                    <a:cubicBezTo>
                                      <a:pt x="300" y="77"/>
                                      <a:pt x="277" y="100"/>
                                      <a:pt x="250" y="100"/>
                                    </a:cubicBezTo>
                                    <a:close/>
                                    <a:moveTo>
                                      <a:pt x="50" y="100"/>
                                    </a:moveTo>
                                    <a:lnTo>
                                      <a:pt x="50" y="100"/>
                                    </a:lnTo>
                                    <a:cubicBezTo>
                                      <a:pt x="22" y="100"/>
                                      <a:pt x="0" y="77"/>
                                      <a:pt x="0" y="50"/>
                                    </a:cubicBezTo>
                                    <a:cubicBezTo>
                                      <a:pt x="0" y="22"/>
                                      <a:pt x="22" y="0"/>
                                      <a:pt x="50" y="0"/>
                                    </a:cubicBezTo>
                                    <a:lnTo>
                                      <a:pt x="50" y="0"/>
                                    </a:lnTo>
                                    <a:cubicBezTo>
                                      <a:pt x="77" y="0"/>
                                      <a:pt x="100" y="22"/>
                                      <a:pt x="100" y="50"/>
                                    </a:cubicBezTo>
                                    <a:cubicBezTo>
                                      <a:pt x="100" y="77"/>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132120"/>
                                <a:ext cx="803160" cy="5760"/>
                              </a:xfrm>
                              <a:custGeom>
                                <a:avLst/>
                                <a:gdLst/>
                                <a:ahLst/>
                                <a:rect l="l" t="t" r="r" b="b"/>
                                <a:pathLst>
                                  <a:path w="13656" h="100">
                                    <a:moveTo>
                                      <a:pt x="13656" y="100"/>
                                    </a:moveTo>
                                    <a:lnTo>
                                      <a:pt x="13656" y="100"/>
                                    </a:lnTo>
                                    <a:cubicBezTo>
                                      <a:pt x="13629" y="100"/>
                                      <a:pt x="13606" y="78"/>
                                      <a:pt x="13606" y="50"/>
                                    </a:cubicBezTo>
                                    <a:cubicBezTo>
                                      <a:pt x="13606" y="23"/>
                                      <a:pt x="13629" y="0"/>
                                      <a:pt x="13656" y="0"/>
                                    </a:cubicBezTo>
                                    <a:lnTo>
                                      <a:pt x="13656" y="0"/>
                                    </a:lnTo>
                                    <a:lnTo>
                                      <a:pt x="13656" y="100"/>
                                    </a:lnTo>
                                    <a:close/>
                                    <a:moveTo>
                                      <a:pt x="13456" y="100"/>
                                    </a:moveTo>
                                    <a:lnTo>
                                      <a:pt x="13456" y="100"/>
                                    </a:lnTo>
                                    <a:cubicBezTo>
                                      <a:pt x="13429" y="100"/>
                                      <a:pt x="13406" y="78"/>
                                      <a:pt x="13406" y="50"/>
                                    </a:cubicBezTo>
                                    <a:cubicBezTo>
                                      <a:pt x="13406" y="23"/>
                                      <a:pt x="13429" y="0"/>
                                      <a:pt x="13456" y="0"/>
                                    </a:cubicBezTo>
                                    <a:lnTo>
                                      <a:pt x="13456" y="0"/>
                                    </a:lnTo>
                                    <a:cubicBezTo>
                                      <a:pt x="13484" y="0"/>
                                      <a:pt x="13506" y="23"/>
                                      <a:pt x="13506" y="50"/>
                                    </a:cubicBezTo>
                                    <a:cubicBezTo>
                                      <a:pt x="13506" y="78"/>
                                      <a:pt x="13484" y="100"/>
                                      <a:pt x="13456" y="100"/>
                                    </a:cubicBezTo>
                                    <a:close/>
                                    <a:moveTo>
                                      <a:pt x="13256" y="100"/>
                                    </a:moveTo>
                                    <a:lnTo>
                                      <a:pt x="13256" y="100"/>
                                    </a:lnTo>
                                    <a:cubicBezTo>
                                      <a:pt x="13229" y="100"/>
                                      <a:pt x="13206" y="78"/>
                                      <a:pt x="13206" y="50"/>
                                    </a:cubicBezTo>
                                    <a:cubicBezTo>
                                      <a:pt x="13206" y="23"/>
                                      <a:pt x="13229" y="0"/>
                                      <a:pt x="13256" y="0"/>
                                    </a:cubicBezTo>
                                    <a:lnTo>
                                      <a:pt x="13256" y="0"/>
                                    </a:lnTo>
                                    <a:cubicBezTo>
                                      <a:pt x="13284" y="0"/>
                                      <a:pt x="13306" y="23"/>
                                      <a:pt x="13306" y="50"/>
                                    </a:cubicBezTo>
                                    <a:cubicBezTo>
                                      <a:pt x="13306" y="78"/>
                                      <a:pt x="13284" y="100"/>
                                      <a:pt x="13256" y="100"/>
                                    </a:cubicBezTo>
                                    <a:close/>
                                    <a:moveTo>
                                      <a:pt x="13056" y="100"/>
                                    </a:moveTo>
                                    <a:lnTo>
                                      <a:pt x="13056" y="100"/>
                                    </a:lnTo>
                                    <a:cubicBezTo>
                                      <a:pt x="13028" y="100"/>
                                      <a:pt x="13006" y="78"/>
                                      <a:pt x="13006" y="50"/>
                                    </a:cubicBezTo>
                                    <a:cubicBezTo>
                                      <a:pt x="13006" y="23"/>
                                      <a:pt x="13028" y="0"/>
                                      <a:pt x="13056" y="0"/>
                                    </a:cubicBezTo>
                                    <a:lnTo>
                                      <a:pt x="13056" y="0"/>
                                    </a:lnTo>
                                    <a:cubicBezTo>
                                      <a:pt x="13084" y="0"/>
                                      <a:pt x="13106" y="23"/>
                                      <a:pt x="13106" y="50"/>
                                    </a:cubicBezTo>
                                    <a:cubicBezTo>
                                      <a:pt x="13106" y="78"/>
                                      <a:pt x="13084" y="100"/>
                                      <a:pt x="13056" y="100"/>
                                    </a:cubicBezTo>
                                    <a:close/>
                                    <a:moveTo>
                                      <a:pt x="12856" y="100"/>
                                    </a:moveTo>
                                    <a:lnTo>
                                      <a:pt x="12856" y="100"/>
                                    </a:lnTo>
                                    <a:cubicBezTo>
                                      <a:pt x="12828" y="100"/>
                                      <a:pt x="12806" y="78"/>
                                      <a:pt x="12806" y="50"/>
                                    </a:cubicBezTo>
                                    <a:cubicBezTo>
                                      <a:pt x="12806" y="23"/>
                                      <a:pt x="12828" y="0"/>
                                      <a:pt x="12856" y="0"/>
                                    </a:cubicBezTo>
                                    <a:lnTo>
                                      <a:pt x="12856" y="0"/>
                                    </a:lnTo>
                                    <a:cubicBezTo>
                                      <a:pt x="12884" y="0"/>
                                      <a:pt x="12906" y="23"/>
                                      <a:pt x="12906" y="50"/>
                                    </a:cubicBezTo>
                                    <a:cubicBezTo>
                                      <a:pt x="12906" y="78"/>
                                      <a:pt x="12884" y="100"/>
                                      <a:pt x="12856" y="100"/>
                                    </a:cubicBezTo>
                                    <a:close/>
                                    <a:moveTo>
                                      <a:pt x="12656" y="100"/>
                                    </a:moveTo>
                                    <a:lnTo>
                                      <a:pt x="12656" y="100"/>
                                    </a:lnTo>
                                    <a:cubicBezTo>
                                      <a:pt x="12628" y="100"/>
                                      <a:pt x="12606" y="78"/>
                                      <a:pt x="12606" y="50"/>
                                    </a:cubicBezTo>
                                    <a:cubicBezTo>
                                      <a:pt x="12606" y="23"/>
                                      <a:pt x="12628" y="0"/>
                                      <a:pt x="12656" y="0"/>
                                    </a:cubicBezTo>
                                    <a:lnTo>
                                      <a:pt x="12656" y="0"/>
                                    </a:lnTo>
                                    <a:cubicBezTo>
                                      <a:pt x="12684" y="0"/>
                                      <a:pt x="12706" y="23"/>
                                      <a:pt x="12706" y="50"/>
                                    </a:cubicBezTo>
                                    <a:cubicBezTo>
                                      <a:pt x="12706" y="78"/>
                                      <a:pt x="12684" y="100"/>
                                      <a:pt x="12656" y="100"/>
                                    </a:cubicBezTo>
                                    <a:close/>
                                    <a:moveTo>
                                      <a:pt x="12456" y="100"/>
                                    </a:moveTo>
                                    <a:lnTo>
                                      <a:pt x="12456" y="100"/>
                                    </a:lnTo>
                                    <a:cubicBezTo>
                                      <a:pt x="12428" y="100"/>
                                      <a:pt x="12406" y="78"/>
                                      <a:pt x="12406" y="50"/>
                                    </a:cubicBezTo>
                                    <a:cubicBezTo>
                                      <a:pt x="12406" y="23"/>
                                      <a:pt x="12428" y="0"/>
                                      <a:pt x="12456" y="0"/>
                                    </a:cubicBezTo>
                                    <a:lnTo>
                                      <a:pt x="12456" y="0"/>
                                    </a:lnTo>
                                    <a:cubicBezTo>
                                      <a:pt x="12483" y="0"/>
                                      <a:pt x="12506" y="23"/>
                                      <a:pt x="12506" y="50"/>
                                    </a:cubicBezTo>
                                    <a:cubicBezTo>
                                      <a:pt x="12506" y="78"/>
                                      <a:pt x="12483" y="100"/>
                                      <a:pt x="12456" y="100"/>
                                    </a:cubicBezTo>
                                    <a:close/>
                                    <a:moveTo>
                                      <a:pt x="12256" y="100"/>
                                    </a:moveTo>
                                    <a:lnTo>
                                      <a:pt x="12256" y="100"/>
                                    </a:lnTo>
                                    <a:cubicBezTo>
                                      <a:pt x="12228" y="100"/>
                                      <a:pt x="12206" y="78"/>
                                      <a:pt x="12206" y="50"/>
                                    </a:cubicBezTo>
                                    <a:cubicBezTo>
                                      <a:pt x="12206" y="23"/>
                                      <a:pt x="12228" y="0"/>
                                      <a:pt x="12256" y="0"/>
                                    </a:cubicBezTo>
                                    <a:lnTo>
                                      <a:pt x="12256" y="0"/>
                                    </a:lnTo>
                                    <a:cubicBezTo>
                                      <a:pt x="12283" y="0"/>
                                      <a:pt x="12306" y="23"/>
                                      <a:pt x="12306" y="50"/>
                                    </a:cubicBezTo>
                                    <a:cubicBezTo>
                                      <a:pt x="12306" y="78"/>
                                      <a:pt x="12283" y="100"/>
                                      <a:pt x="12256" y="100"/>
                                    </a:cubicBezTo>
                                    <a:close/>
                                    <a:moveTo>
                                      <a:pt x="12056" y="100"/>
                                    </a:moveTo>
                                    <a:lnTo>
                                      <a:pt x="12056" y="100"/>
                                    </a:lnTo>
                                    <a:cubicBezTo>
                                      <a:pt x="12028" y="100"/>
                                      <a:pt x="12006" y="78"/>
                                      <a:pt x="12006" y="50"/>
                                    </a:cubicBezTo>
                                    <a:cubicBezTo>
                                      <a:pt x="12006" y="23"/>
                                      <a:pt x="12028" y="0"/>
                                      <a:pt x="12056" y="0"/>
                                    </a:cubicBezTo>
                                    <a:lnTo>
                                      <a:pt x="12056" y="0"/>
                                    </a:lnTo>
                                    <a:cubicBezTo>
                                      <a:pt x="12083" y="0"/>
                                      <a:pt x="12106" y="23"/>
                                      <a:pt x="12106" y="50"/>
                                    </a:cubicBezTo>
                                    <a:cubicBezTo>
                                      <a:pt x="12106" y="78"/>
                                      <a:pt x="12083" y="100"/>
                                      <a:pt x="12056" y="100"/>
                                    </a:cubicBezTo>
                                    <a:close/>
                                    <a:moveTo>
                                      <a:pt x="11856" y="100"/>
                                    </a:moveTo>
                                    <a:lnTo>
                                      <a:pt x="11855" y="100"/>
                                    </a:lnTo>
                                    <a:cubicBezTo>
                                      <a:pt x="11828" y="100"/>
                                      <a:pt x="11805" y="78"/>
                                      <a:pt x="11805" y="50"/>
                                    </a:cubicBezTo>
                                    <a:cubicBezTo>
                                      <a:pt x="11805" y="23"/>
                                      <a:pt x="11828" y="0"/>
                                      <a:pt x="11855" y="0"/>
                                    </a:cubicBezTo>
                                    <a:lnTo>
                                      <a:pt x="11856" y="0"/>
                                    </a:lnTo>
                                    <a:cubicBezTo>
                                      <a:pt x="11883" y="0"/>
                                      <a:pt x="11906" y="23"/>
                                      <a:pt x="11906" y="50"/>
                                    </a:cubicBezTo>
                                    <a:cubicBezTo>
                                      <a:pt x="11906" y="78"/>
                                      <a:pt x="11883" y="100"/>
                                      <a:pt x="11856" y="100"/>
                                    </a:cubicBezTo>
                                    <a:close/>
                                    <a:moveTo>
                                      <a:pt x="11655" y="100"/>
                                    </a:moveTo>
                                    <a:lnTo>
                                      <a:pt x="11655" y="100"/>
                                    </a:lnTo>
                                    <a:cubicBezTo>
                                      <a:pt x="11628" y="100"/>
                                      <a:pt x="11605" y="78"/>
                                      <a:pt x="11605" y="50"/>
                                    </a:cubicBezTo>
                                    <a:cubicBezTo>
                                      <a:pt x="11605" y="23"/>
                                      <a:pt x="11628" y="0"/>
                                      <a:pt x="11655" y="0"/>
                                    </a:cubicBezTo>
                                    <a:lnTo>
                                      <a:pt x="11655" y="0"/>
                                    </a:lnTo>
                                    <a:cubicBezTo>
                                      <a:pt x="11683" y="0"/>
                                      <a:pt x="11705" y="23"/>
                                      <a:pt x="11705" y="50"/>
                                    </a:cubicBezTo>
                                    <a:cubicBezTo>
                                      <a:pt x="11705" y="78"/>
                                      <a:pt x="11683" y="100"/>
                                      <a:pt x="11655" y="100"/>
                                    </a:cubicBezTo>
                                    <a:close/>
                                    <a:moveTo>
                                      <a:pt x="11455" y="100"/>
                                    </a:moveTo>
                                    <a:lnTo>
                                      <a:pt x="11455" y="100"/>
                                    </a:lnTo>
                                    <a:cubicBezTo>
                                      <a:pt x="11428" y="100"/>
                                      <a:pt x="11405" y="78"/>
                                      <a:pt x="11405" y="50"/>
                                    </a:cubicBezTo>
                                    <a:cubicBezTo>
                                      <a:pt x="11405" y="23"/>
                                      <a:pt x="11428" y="0"/>
                                      <a:pt x="11455" y="0"/>
                                    </a:cubicBezTo>
                                    <a:lnTo>
                                      <a:pt x="11455" y="0"/>
                                    </a:lnTo>
                                    <a:cubicBezTo>
                                      <a:pt x="11483" y="0"/>
                                      <a:pt x="11505" y="23"/>
                                      <a:pt x="11505" y="50"/>
                                    </a:cubicBezTo>
                                    <a:cubicBezTo>
                                      <a:pt x="11505" y="78"/>
                                      <a:pt x="11483" y="100"/>
                                      <a:pt x="11455" y="100"/>
                                    </a:cubicBezTo>
                                    <a:close/>
                                    <a:moveTo>
                                      <a:pt x="11255" y="100"/>
                                    </a:moveTo>
                                    <a:lnTo>
                                      <a:pt x="11255" y="100"/>
                                    </a:lnTo>
                                    <a:cubicBezTo>
                                      <a:pt x="11228" y="100"/>
                                      <a:pt x="11205" y="78"/>
                                      <a:pt x="11205" y="50"/>
                                    </a:cubicBezTo>
                                    <a:cubicBezTo>
                                      <a:pt x="11205" y="23"/>
                                      <a:pt x="11228" y="0"/>
                                      <a:pt x="11255" y="0"/>
                                    </a:cubicBezTo>
                                    <a:lnTo>
                                      <a:pt x="11255" y="0"/>
                                    </a:lnTo>
                                    <a:cubicBezTo>
                                      <a:pt x="11283" y="0"/>
                                      <a:pt x="11305" y="23"/>
                                      <a:pt x="11305" y="50"/>
                                    </a:cubicBezTo>
                                    <a:cubicBezTo>
                                      <a:pt x="11305" y="78"/>
                                      <a:pt x="11283" y="100"/>
                                      <a:pt x="11255" y="100"/>
                                    </a:cubicBezTo>
                                    <a:close/>
                                    <a:moveTo>
                                      <a:pt x="11055" y="100"/>
                                    </a:moveTo>
                                    <a:lnTo>
                                      <a:pt x="11055" y="100"/>
                                    </a:lnTo>
                                    <a:cubicBezTo>
                                      <a:pt x="11027" y="100"/>
                                      <a:pt x="11005" y="78"/>
                                      <a:pt x="11005" y="50"/>
                                    </a:cubicBezTo>
                                    <a:cubicBezTo>
                                      <a:pt x="11005" y="23"/>
                                      <a:pt x="11027" y="0"/>
                                      <a:pt x="11055" y="0"/>
                                    </a:cubicBezTo>
                                    <a:lnTo>
                                      <a:pt x="11055" y="0"/>
                                    </a:lnTo>
                                    <a:cubicBezTo>
                                      <a:pt x="11083" y="0"/>
                                      <a:pt x="11105" y="23"/>
                                      <a:pt x="11105" y="50"/>
                                    </a:cubicBezTo>
                                    <a:cubicBezTo>
                                      <a:pt x="11105" y="78"/>
                                      <a:pt x="11083" y="100"/>
                                      <a:pt x="11055" y="100"/>
                                    </a:cubicBezTo>
                                    <a:close/>
                                    <a:moveTo>
                                      <a:pt x="10855" y="100"/>
                                    </a:moveTo>
                                    <a:lnTo>
                                      <a:pt x="10855" y="100"/>
                                    </a:lnTo>
                                    <a:cubicBezTo>
                                      <a:pt x="10827" y="100"/>
                                      <a:pt x="10805" y="78"/>
                                      <a:pt x="10805" y="50"/>
                                    </a:cubicBezTo>
                                    <a:cubicBezTo>
                                      <a:pt x="10805" y="23"/>
                                      <a:pt x="10827" y="0"/>
                                      <a:pt x="10855" y="0"/>
                                    </a:cubicBezTo>
                                    <a:lnTo>
                                      <a:pt x="10855" y="0"/>
                                    </a:lnTo>
                                    <a:cubicBezTo>
                                      <a:pt x="10883" y="0"/>
                                      <a:pt x="10905" y="23"/>
                                      <a:pt x="10905" y="50"/>
                                    </a:cubicBezTo>
                                    <a:cubicBezTo>
                                      <a:pt x="10905" y="78"/>
                                      <a:pt x="10883" y="100"/>
                                      <a:pt x="10855" y="100"/>
                                    </a:cubicBezTo>
                                    <a:close/>
                                    <a:moveTo>
                                      <a:pt x="10655" y="100"/>
                                    </a:moveTo>
                                    <a:lnTo>
                                      <a:pt x="10655" y="100"/>
                                    </a:lnTo>
                                    <a:cubicBezTo>
                                      <a:pt x="10627" y="100"/>
                                      <a:pt x="10605" y="78"/>
                                      <a:pt x="10605" y="50"/>
                                    </a:cubicBezTo>
                                    <a:cubicBezTo>
                                      <a:pt x="10605" y="23"/>
                                      <a:pt x="10627" y="0"/>
                                      <a:pt x="10655" y="0"/>
                                    </a:cubicBezTo>
                                    <a:lnTo>
                                      <a:pt x="10655" y="0"/>
                                    </a:lnTo>
                                    <a:cubicBezTo>
                                      <a:pt x="10683" y="0"/>
                                      <a:pt x="10705" y="23"/>
                                      <a:pt x="10705" y="50"/>
                                    </a:cubicBezTo>
                                    <a:cubicBezTo>
                                      <a:pt x="10705" y="78"/>
                                      <a:pt x="10683" y="100"/>
                                      <a:pt x="10655" y="100"/>
                                    </a:cubicBezTo>
                                    <a:close/>
                                    <a:moveTo>
                                      <a:pt x="10455" y="100"/>
                                    </a:moveTo>
                                    <a:lnTo>
                                      <a:pt x="10455" y="100"/>
                                    </a:lnTo>
                                    <a:cubicBezTo>
                                      <a:pt x="10427" y="100"/>
                                      <a:pt x="10405" y="78"/>
                                      <a:pt x="10405" y="50"/>
                                    </a:cubicBezTo>
                                    <a:cubicBezTo>
                                      <a:pt x="10405" y="23"/>
                                      <a:pt x="10427" y="0"/>
                                      <a:pt x="10455" y="0"/>
                                    </a:cubicBezTo>
                                    <a:lnTo>
                                      <a:pt x="10455" y="0"/>
                                    </a:lnTo>
                                    <a:cubicBezTo>
                                      <a:pt x="10482" y="0"/>
                                      <a:pt x="10505" y="23"/>
                                      <a:pt x="10505" y="50"/>
                                    </a:cubicBezTo>
                                    <a:cubicBezTo>
                                      <a:pt x="10505" y="78"/>
                                      <a:pt x="10482" y="100"/>
                                      <a:pt x="10455" y="100"/>
                                    </a:cubicBezTo>
                                    <a:close/>
                                    <a:moveTo>
                                      <a:pt x="10255" y="100"/>
                                    </a:moveTo>
                                    <a:lnTo>
                                      <a:pt x="10255" y="100"/>
                                    </a:lnTo>
                                    <a:cubicBezTo>
                                      <a:pt x="10227" y="100"/>
                                      <a:pt x="10205" y="78"/>
                                      <a:pt x="10205" y="50"/>
                                    </a:cubicBezTo>
                                    <a:cubicBezTo>
                                      <a:pt x="10205" y="23"/>
                                      <a:pt x="10227" y="0"/>
                                      <a:pt x="10255" y="0"/>
                                    </a:cubicBezTo>
                                    <a:lnTo>
                                      <a:pt x="10255" y="0"/>
                                    </a:lnTo>
                                    <a:cubicBezTo>
                                      <a:pt x="10282" y="0"/>
                                      <a:pt x="10305" y="23"/>
                                      <a:pt x="10305" y="50"/>
                                    </a:cubicBezTo>
                                    <a:cubicBezTo>
                                      <a:pt x="10305" y="78"/>
                                      <a:pt x="10282" y="100"/>
                                      <a:pt x="10255" y="100"/>
                                    </a:cubicBezTo>
                                    <a:close/>
                                    <a:moveTo>
                                      <a:pt x="10055" y="100"/>
                                    </a:moveTo>
                                    <a:lnTo>
                                      <a:pt x="10055" y="100"/>
                                    </a:lnTo>
                                    <a:cubicBezTo>
                                      <a:pt x="10027" y="100"/>
                                      <a:pt x="10005" y="78"/>
                                      <a:pt x="10005" y="50"/>
                                    </a:cubicBezTo>
                                    <a:cubicBezTo>
                                      <a:pt x="10005" y="23"/>
                                      <a:pt x="10027" y="0"/>
                                      <a:pt x="10055" y="0"/>
                                    </a:cubicBezTo>
                                    <a:lnTo>
                                      <a:pt x="10055" y="0"/>
                                    </a:lnTo>
                                    <a:cubicBezTo>
                                      <a:pt x="10082" y="0"/>
                                      <a:pt x="10105" y="23"/>
                                      <a:pt x="10105" y="50"/>
                                    </a:cubicBezTo>
                                    <a:cubicBezTo>
                                      <a:pt x="10105" y="78"/>
                                      <a:pt x="10082" y="100"/>
                                      <a:pt x="10055" y="100"/>
                                    </a:cubicBezTo>
                                    <a:close/>
                                    <a:moveTo>
                                      <a:pt x="9855" y="100"/>
                                    </a:moveTo>
                                    <a:lnTo>
                                      <a:pt x="9854" y="100"/>
                                    </a:lnTo>
                                    <a:cubicBezTo>
                                      <a:pt x="9827" y="100"/>
                                      <a:pt x="9804" y="78"/>
                                      <a:pt x="9804" y="50"/>
                                    </a:cubicBezTo>
                                    <a:cubicBezTo>
                                      <a:pt x="9804" y="23"/>
                                      <a:pt x="9827" y="0"/>
                                      <a:pt x="9854" y="0"/>
                                    </a:cubicBezTo>
                                    <a:lnTo>
                                      <a:pt x="9855" y="0"/>
                                    </a:lnTo>
                                    <a:cubicBezTo>
                                      <a:pt x="9882" y="0"/>
                                      <a:pt x="9905" y="23"/>
                                      <a:pt x="9905" y="50"/>
                                    </a:cubicBezTo>
                                    <a:cubicBezTo>
                                      <a:pt x="9905" y="78"/>
                                      <a:pt x="9882" y="100"/>
                                      <a:pt x="9855" y="100"/>
                                    </a:cubicBezTo>
                                    <a:close/>
                                    <a:moveTo>
                                      <a:pt x="9654" y="100"/>
                                    </a:moveTo>
                                    <a:lnTo>
                                      <a:pt x="9654" y="100"/>
                                    </a:lnTo>
                                    <a:cubicBezTo>
                                      <a:pt x="9627" y="100"/>
                                      <a:pt x="9604" y="78"/>
                                      <a:pt x="9604" y="50"/>
                                    </a:cubicBezTo>
                                    <a:cubicBezTo>
                                      <a:pt x="9604" y="23"/>
                                      <a:pt x="9627" y="0"/>
                                      <a:pt x="9654" y="0"/>
                                    </a:cubicBezTo>
                                    <a:lnTo>
                                      <a:pt x="9654" y="0"/>
                                    </a:lnTo>
                                    <a:cubicBezTo>
                                      <a:pt x="9682" y="0"/>
                                      <a:pt x="9704" y="23"/>
                                      <a:pt x="9704" y="50"/>
                                    </a:cubicBezTo>
                                    <a:cubicBezTo>
                                      <a:pt x="9704" y="78"/>
                                      <a:pt x="9682" y="100"/>
                                      <a:pt x="9654" y="100"/>
                                    </a:cubicBezTo>
                                    <a:close/>
                                    <a:moveTo>
                                      <a:pt x="9454" y="100"/>
                                    </a:moveTo>
                                    <a:lnTo>
                                      <a:pt x="9454" y="100"/>
                                    </a:lnTo>
                                    <a:cubicBezTo>
                                      <a:pt x="9427" y="100"/>
                                      <a:pt x="9404" y="78"/>
                                      <a:pt x="9404" y="50"/>
                                    </a:cubicBezTo>
                                    <a:cubicBezTo>
                                      <a:pt x="9404" y="23"/>
                                      <a:pt x="9427" y="0"/>
                                      <a:pt x="9454" y="0"/>
                                    </a:cubicBezTo>
                                    <a:lnTo>
                                      <a:pt x="9454" y="0"/>
                                    </a:lnTo>
                                    <a:cubicBezTo>
                                      <a:pt x="9482" y="0"/>
                                      <a:pt x="9504" y="23"/>
                                      <a:pt x="9504" y="50"/>
                                    </a:cubicBezTo>
                                    <a:cubicBezTo>
                                      <a:pt x="9504" y="78"/>
                                      <a:pt x="9482" y="100"/>
                                      <a:pt x="9454" y="100"/>
                                    </a:cubicBezTo>
                                    <a:close/>
                                    <a:moveTo>
                                      <a:pt x="9254" y="100"/>
                                    </a:moveTo>
                                    <a:lnTo>
                                      <a:pt x="9254" y="100"/>
                                    </a:lnTo>
                                    <a:cubicBezTo>
                                      <a:pt x="9227" y="100"/>
                                      <a:pt x="9204" y="78"/>
                                      <a:pt x="9204" y="50"/>
                                    </a:cubicBezTo>
                                    <a:cubicBezTo>
                                      <a:pt x="9204" y="23"/>
                                      <a:pt x="9227" y="0"/>
                                      <a:pt x="9254" y="0"/>
                                    </a:cubicBezTo>
                                    <a:lnTo>
                                      <a:pt x="9254" y="0"/>
                                    </a:lnTo>
                                    <a:cubicBezTo>
                                      <a:pt x="9282" y="0"/>
                                      <a:pt x="9304" y="23"/>
                                      <a:pt x="9304" y="50"/>
                                    </a:cubicBezTo>
                                    <a:cubicBezTo>
                                      <a:pt x="9304" y="78"/>
                                      <a:pt x="9282" y="100"/>
                                      <a:pt x="9254" y="100"/>
                                    </a:cubicBezTo>
                                    <a:close/>
                                    <a:moveTo>
                                      <a:pt x="9054" y="100"/>
                                    </a:moveTo>
                                    <a:lnTo>
                                      <a:pt x="9054" y="100"/>
                                    </a:lnTo>
                                    <a:cubicBezTo>
                                      <a:pt x="9026" y="100"/>
                                      <a:pt x="9004" y="78"/>
                                      <a:pt x="9004" y="50"/>
                                    </a:cubicBezTo>
                                    <a:cubicBezTo>
                                      <a:pt x="9004" y="23"/>
                                      <a:pt x="9026" y="0"/>
                                      <a:pt x="9054" y="0"/>
                                    </a:cubicBezTo>
                                    <a:lnTo>
                                      <a:pt x="9054" y="0"/>
                                    </a:lnTo>
                                    <a:cubicBezTo>
                                      <a:pt x="9082" y="0"/>
                                      <a:pt x="9104" y="23"/>
                                      <a:pt x="9104" y="50"/>
                                    </a:cubicBezTo>
                                    <a:cubicBezTo>
                                      <a:pt x="9104" y="78"/>
                                      <a:pt x="9082" y="100"/>
                                      <a:pt x="9054" y="100"/>
                                    </a:cubicBezTo>
                                    <a:close/>
                                    <a:moveTo>
                                      <a:pt x="8854" y="100"/>
                                    </a:moveTo>
                                    <a:lnTo>
                                      <a:pt x="8854" y="100"/>
                                    </a:lnTo>
                                    <a:cubicBezTo>
                                      <a:pt x="8826" y="100"/>
                                      <a:pt x="8804" y="78"/>
                                      <a:pt x="8804" y="50"/>
                                    </a:cubicBezTo>
                                    <a:cubicBezTo>
                                      <a:pt x="8804" y="23"/>
                                      <a:pt x="8826" y="0"/>
                                      <a:pt x="8854" y="0"/>
                                    </a:cubicBezTo>
                                    <a:lnTo>
                                      <a:pt x="8854" y="0"/>
                                    </a:lnTo>
                                    <a:cubicBezTo>
                                      <a:pt x="8882" y="0"/>
                                      <a:pt x="8904" y="23"/>
                                      <a:pt x="8904" y="50"/>
                                    </a:cubicBezTo>
                                    <a:cubicBezTo>
                                      <a:pt x="8904" y="78"/>
                                      <a:pt x="8882" y="100"/>
                                      <a:pt x="8854" y="100"/>
                                    </a:cubicBezTo>
                                    <a:close/>
                                    <a:moveTo>
                                      <a:pt x="8654" y="100"/>
                                    </a:moveTo>
                                    <a:lnTo>
                                      <a:pt x="8654" y="100"/>
                                    </a:lnTo>
                                    <a:cubicBezTo>
                                      <a:pt x="8626" y="100"/>
                                      <a:pt x="8604" y="78"/>
                                      <a:pt x="8604" y="50"/>
                                    </a:cubicBezTo>
                                    <a:cubicBezTo>
                                      <a:pt x="8604" y="23"/>
                                      <a:pt x="8626" y="0"/>
                                      <a:pt x="8654" y="0"/>
                                    </a:cubicBezTo>
                                    <a:lnTo>
                                      <a:pt x="8654" y="0"/>
                                    </a:lnTo>
                                    <a:cubicBezTo>
                                      <a:pt x="8682" y="0"/>
                                      <a:pt x="8704" y="23"/>
                                      <a:pt x="8704" y="50"/>
                                    </a:cubicBezTo>
                                    <a:cubicBezTo>
                                      <a:pt x="8704" y="78"/>
                                      <a:pt x="8682" y="100"/>
                                      <a:pt x="8654" y="100"/>
                                    </a:cubicBezTo>
                                    <a:close/>
                                    <a:moveTo>
                                      <a:pt x="8454" y="100"/>
                                    </a:moveTo>
                                    <a:lnTo>
                                      <a:pt x="8454" y="100"/>
                                    </a:lnTo>
                                    <a:cubicBezTo>
                                      <a:pt x="8426" y="100"/>
                                      <a:pt x="8404" y="78"/>
                                      <a:pt x="8404" y="50"/>
                                    </a:cubicBezTo>
                                    <a:cubicBezTo>
                                      <a:pt x="8404" y="23"/>
                                      <a:pt x="8426" y="0"/>
                                      <a:pt x="8454" y="0"/>
                                    </a:cubicBezTo>
                                    <a:lnTo>
                                      <a:pt x="8454" y="0"/>
                                    </a:lnTo>
                                    <a:cubicBezTo>
                                      <a:pt x="8481" y="0"/>
                                      <a:pt x="8504" y="23"/>
                                      <a:pt x="8504" y="50"/>
                                    </a:cubicBezTo>
                                    <a:cubicBezTo>
                                      <a:pt x="8504" y="78"/>
                                      <a:pt x="8481" y="100"/>
                                      <a:pt x="8454" y="100"/>
                                    </a:cubicBezTo>
                                    <a:close/>
                                    <a:moveTo>
                                      <a:pt x="8254" y="100"/>
                                    </a:moveTo>
                                    <a:lnTo>
                                      <a:pt x="8254" y="100"/>
                                    </a:lnTo>
                                    <a:cubicBezTo>
                                      <a:pt x="8226" y="100"/>
                                      <a:pt x="8204" y="78"/>
                                      <a:pt x="8204" y="50"/>
                                    </a:cubicBezTo>
                                    <a:cubicBezTo>
                                      <a:pt x="8204" y="23"/>
                                      <a:pt x="8226" y="0"/>
                                      <a:pt x="8254" y="0"/>
                                    </a:cubicBezTo>
                                    <a:lnTo>
                                      <a:pt x="8254" y="0"/>
                                    </a:lnTo>
                                    <a:cubicBezTo>
                                      <a:pt x="8281" y="0"/>
                                      <a:pt x="8304" y="23"/>
                                      <a:pt x="8304" y="50"/>
                                    </a:cubicBezTo>
                                    <a:cubicBezTo>
                                      <a:pt x="8304" y="78"/>
                                      <a:pt x="8281" y="100"/>
                                      <a:pt x="8254" y="100"/>
                                    </a:cubicBezTo>
                                    <a:close/>
                                    <a:moveTo>
                                      <a:pt x="8054" y="100"/>
                                    </a:moveTo>
                                    <a:lnTo>
                                      <a:pt x="8054" y="100"/>
                                    </a:lnTo>
                                    <a:cubicBezTo>
                                      <a:pt x="8026" y="100"/>
                                      <a:pt x="8004" y="78"/>
                                      <a:pt x="8004" y="50"/>
                                    </a:cubicBezTo>
                                    <a:cubicBezTo>
                                      <a:pt x="8004" y="23"/>
                                      <a:pt x="8026" y="0"/>
                                      <a:pt x="8054" y="0"/>
                                    </a:cubicBezTo>
                                    <a:lnTo>
                                      <a:pt x="8054" y="0"/>
                                    </a:lnTo>
                                    <a:cubicBezTo>
                                      <a:pt x="8081" y="0"/>
                                      <a:pt x="8104" y="23"/>
                                      <a:pt x="8104" y="50"/>
                                    </a:cubicBezTo>
                                    <a:cubicBezTo>
                                      <a:pt x="8104" y="78"/>
                                      <a:pt x="8081" y="100"/>
                                      <a:pt x="8054" y="100"/>
                                    </a:cubicBezTo>
                                    <a:close/>
                                    <a:moveTo>
                                      <a:pt x="7854" y="100"/>
                                    </a:moveTo>
                                    <a:lnTo>
                                      <a:pt x="7853" y="100"/>
                                    </a:lnTo>
                                    <a:cubicBezTo>
                                      <a:pt x="7826" y="100"/>
                                      <a:pt x="7803" y="78"/>
                                      <a:pt x="7803" y="50"/>
                                    </a:cubicBezTo>
                                    <a:cubicBezTo>
                                      <a:pt x="7803" y="23"/>
                                      <a:pt x="7826" y="0"/>
                                      <a:pt x="7853" y="0"/>
                                    </a:cubicBezTo>
                                    <a:lnTo>
                                      <a:pt x="7854" y="0"/>
                                    </a:lnTo>
                                    <a:cubicBezTo>
                                      <a:pt x="7881" y="0"/>
                                      <a:pt x="7904" y="23"/>
                                      <a:pt x="7904" y="50"/>
                                    </a:cubicBezTo>
                                    <a:cubicBezTo>
                                      <a:pt x="7904" y="78"/>
                                      <a:pt x="7881" y="100"/>
                                      <a:pt x="7854" y="100"/>
                                    </a:cubicBezTo>
                                    <a:close/>
                                    <a:moveTo>
                                      <a:pt x="7653" y="100"/>
                                    </a:moveTo>
                                    <a:lnTo>
                                      <a:pt x="7653" y="100"/>
                                    </a:lnTo>
                                    <a:cubicBezTo>
                                      <a:pt x="7626" y="100"/>
                                      <a:pt x="7603" y="78"/>
                                      <a:pt x="7603" y="50"/>
                                    </a:cubicBezTo>
                                    <a:cubicBezTo>
                                      <a:pt x="7603" y="23"/>
                                      <a:pt x="7626" y="0"/>
                                      <a:pt x="7653" y="0"/>
                                    </a:cubicBezTo>
                                    <a:lnTo>
                                      <a:pt x="7653" y="0"/>
                                    </a:lnTo>
                                    <a:cubicBezTo>
                                      <a:pt x="7681" y="0"/>
                                      <a:pt x="7703" y="23"/>
                                      <a:pt x="7703" y="50"/>
                                    </a:cubicBezTo>
                                    <a:cubicBezTo>
                                      <a:pt x="7703" y="78"/>
                                      <a:pt x="7681" y="100"/>
                                      <a:pt x="7653" y="100"/>
                                    </a:cubicBezTo>
                                    <a:close/>
                                    <a:moveTo>
                                      <a:pt x="7453" y="100"/>
                                    </a:moveTo>
                                    <a:lnTo>
                                      <a:pt x="7453" y="100"/>
                                    </a:lnTo>
                                    <a:cubicBezTo>
                                      <a:pt x="7426" y="100"/>
                                      <a:pt x="7403" y="78"/>
                                      <a:pt x="7403" y="50"/>
                                    </a:cubicBezTo>
                                    <a:cubicBezTo>
                                      <a:pt x="7403" y="23"/>
                                      <a:pt x="7426" y="0"/>
                                      <a:pt x="7453" y="0"/>
                                    </a:cubicBezTo>
                                    <a:lnTo>
                                      <a:pt x="7453" y="0"/>
                                    </a:lnTo>
                                    <a:cubicBezTo>
                                      <a:pt x="7481" y="0"/>
                                      <a:pt x="7503" y="23"/>
                                      <a:pt x="7503" y="50"/>
                                    </a:cubicBezTo>
                                    <a:cubicBezTo>
                                      <a:pt x="7503" y="78"/>
                                      <a:pt x="7481" y="100"/>
                                      <a:pt x="7453" y="100"/>
                                    </a:cubicBezTo>
                                    <a:close/>
                                    <a:moveTo>
                                      <a:pt x="7253" y="100"/>
                                    </a:moveTo>
                                    <a:lnTo>
                                      <a:pt x="7253" y="100"/>
                                    </a:lnTo>
                                    <a:cubicBezTo>
                                      <a:pt x="7226" y="100"/>
                                      <a:pt x="7203" y="78"/>
                                      <a:pt x="7203" y="50"/>
                                    </a:cubicBezTo>
                                    <a:cubicBezTo>
                                      <a:pt x="7203" y="23"/>
                                      <a:pt x="7226" y="0"/>
                                      <a:pt x="7253" y="0"/>
                                    </a:cubicBezTo>
                                    <a:lnTo>
                                      <a:pt x="7253" y="0"/>
                                    </a:lnTo>
                                    <a:cubicBezTo>
                                      <a:pt x="7281" y="0"/>
                                      <a:pt x="7303" y="23"/>
                                      <a:pt x="7303" y="50"/>
                                    </a:cubicBezTo>
                                    <a:cubicBezTo>
                                      <a:pt x="7303" y="78"/>
                                      <a:pt x="7281" y="100"/>
                                      <a:pt x="7253" y="100"/>
                                    </a:cubicBezTo>
                                    <a:close/>
                                    <a:moveTo>
                                      <a:pt x="7053" y="100"/>
                                    </a:moveTo>
                                    <a:lnTo>
                                      <a:pt x="7053" y="100"/>
                                    </a:lnTo>
                                    <a:cubicBezTo>
                                      <a:pt x="7025" y="100"/>
                                      <a:pt x="7003" y="78"/>
                                      <a:pt x="7003" y="50"/>
                                    </a:cubicBezTo>
                                    <a:cubicBezTo>
                                      <a:pt x="7003" y="23"/>
                                      <a:pt x="7025" y="0"/>
                                      <a:pt x="7053" y="0"/>
                                    </a:cubicBezTo>
                                    <a:lnTo>
                                      <a:pt x="7053" y="0"/>
                                    </a:lnTo>
                                    <a:cubicBezTo>
                                      <a:pt x="7081" y="0"/>
                                      <a:pt x="7103" y="23"/>
                                      <a:pt x="7103" y="50"/>
                                    </a:cubicBezTo>
                                    <a:cubicBezTo>
                                      <a:pt x="7103" y="78"/>
                                      <a:pt x="7081" y="100"/>
                                      <a:pt x="7053" y="100"/>
                                    </a:cubicBezTo>
                                    <a:close/>
                                    <a:moveTo>
                                      <a:pt x="6853" y="100"/>
                                    </a:moveTo>
                                    <a:lnTo>
                                      <a:pt x="6853" y="100"/>
                                    </a:lnTo>
                                    <a:cubicBezTo>
                                      <a:pt x="6825" y="100"/>
                                      <a:pt x="6803" y="78"/>
                                      <a:pt x="6803" y="50"/>
                                    </a:cubicBezTo>
                                    <a:cubicBezTo>
                                      <a:pt x="6803" y="23"/>
                                      <a:pt x="6825" y="0"/>
                                      <a:pt x="6853" y="0"/>
                                    </a:cubicBezTo>
                                    <a:lnTo>
                                      <a:pt x="6853" y="0"/>
                                    </a:lnTo>
                                    <a:cubicBezTo>
                                      <a:pt x="6881" y="0"/>
                                      <a:pt x="6903" y="23"/>
                                      <a:pt x="6903" y="50"/>
                                    </a:cubicBezTo>
                                    <a:cubicBezTo>
                                      <a:pt x="6903" y="78"/>
                                      <a:pt x="6881" y="100"/>
                                      <a:pt x="6853" y="100"/>
                                    </a:cubicBezTo>
                                    <a:close/>
                                    <a:moveTo>
                                      <a:pt x="6653" y="100"/>
                                    </a:moveTo>
                                    <a:lnTo>
                                      <a:pt x="6653" y="100"/>
                                    </a:lnTo>
                                    <a:cubicBezTo>
                                      <a:pt x="6625" y="100"/>
                                      <a:pt x="6603" y="78"/>
                                      <a:pt x="6603" y="50"/>
                                    </a:cubicBezTo>
                                    <a:cubicBezTo>
                                      <a:pt x="6603" y="23"/>
                                      <a:pt x="6625" y="0"/>
                                      <a:pt x="6653" y="0"/>
                                    </a:cubicBezTo>
                                    <a:lnTo>
                                      <a:pt x="6653" y="0"/>
                                    </a:lnTo>
                                    <a:cubicBezTo>
                                      <a:pt x="6681" y="0"/>
                                      <a:pt x="6703" y="23"/>
                                      <a:pt x="6703" y="50"/>
                                    </a:cubicBezTo>
                                    <a:cubicBezTo>
                                      <a:pt x="6703" y="78"/>
                                      <a:pt x="6681" y="100"/>
                                      <a:pt x="6653" y="100"/>
                                    </a:cubicBezTo>
                                    <a:close/>
                                    <a:moveTo>
                                      <a:pt x="6453" y="100"/>
                                    </a:moveTo>
                                    <a:lnTo>
                                      <a:pt x="6453" y="100"/>
                                    </a:lnTo>
                                    <a:cubicBezTo>
                                      <a:pt x="6425" y="100"/>
                                      <a:pt x="6403" y="78"/>
                                      <a:pt x="6403" y="50"/>
                                    </a:cubicBezTo>
                                    <a:cubicBezTo>
                                      <a:pt x="6403" y="23"/>
                                      <a:pt x="6425" y="0"/>
                                      <a:pt x="6453" y="0"/>
                                    </a:cubicBezTo>
                                    <a:lnTo>
                                      <a:pt x="6453" y="0"/>
                                    </a:lnTo>
                                    <a:cubicBezTo>
                                      <a:pt x="6480" y="0"/>
                                      <a:pt x="6503" y="23"/>
                                      <a:pt x="6503" y="50"/>
                                    </a:cubicBezTo>
                                    <a:cubicBezTo>
                                      <a:pt x="6503" y="78"/>
                                      <a:pt x="6480" y="100"/>
                                      <a:pt x="6453" y="100"/>
                                    </a:cubicBezTo>
                                    <a:close/>
                                    <a:moveTo>
                                      <a:pt x="6253" y="100"/>
                                    </a:moveTo>
                                    <a:lnTo>
                                      <a:pt x="6253" y="100"/>
                                    </a:lnTo>
                                    <a:cubicBezTo>
                                      <a:pt x="6225" y="100"/>
                                      <a:pt x="6203" y="78"/>
                                      <a:pt x="6203" y="50"/>
                                    </a:cubicBezTo>
                                    <a:cubicBezTo>
                                      <a:pt x="6203" y="23"/>
                                      <a:pt x="6225" y="0"/>
                                      <a:pt x="6253" y="0"/>
                                    </a:cubicBezTo>
                                    <a:lnTo>
                                      <a:pt x="6253" y="0"/>
                                    </a:lnTo>
                                    <a:cubicBezTo>
                                      <a:pt x="6280" y="0"/>
                                      <a:pt x="6303" y="23"/>
                                      <a:pt x="6303" y="50"/>
                                    </a:cubicBezTo>
                                    <a:cubicBezTo>
                                      <a:pt x="6303" y="78"/>
                                      <a:pt x="6280" y="100"/>
                                      <a:pt x="6253" y="100"/>
                                    </a:cubicBezTo>
                                    <a:close/>
                                    <a:moveTo>
                                      <a:pt x="6053" y="100"/>
                                    </a:moveTo>
                                    <a:lnTo>
                                      <a:pt x="6053" y="100"/>
                                    </a:lnTo>
                                    <a:cubicBezTo>
                                      <a:pt x="6025" y="100"/>
                                      <a:pt x="6003" y="78"/>
                                      <a:pt x="6003" y="50"/>
                                    </a:cubicBezTo>
                                    <a:cubicBezTo>
                                      <a:pt x="6003" y="23"/>
                                      <a:pt x="6025" y="0"/>
                                      <a:pt x="6053" y="0"/>
                                    </a:cubicBezTo>
                                    <a:lnTo>
                                      <a:pt x="6053" y="0"/>
                                    </a:lnTo>
                                    <a:cubicBezTo>
                                      <a:pt x="6080" y="0"/>
                                      <a:pt x="6103" y="23"/>
                                      <a:pt x="6103" y="50"/>
                                    </a:cubicBezTo>
                                    <a:cubicBezTo>
                                      <a:pt x="6103" y="78"/>
                                      <a:pt x="6080" y="100"/>
                                      <a:pt x="6053" y="100"/>
                                    </a:cubicBezTo>
                                    <a:close/>
                                    <a:moveTo>
                                      <a:pt x="5853" y="100"/>
                                    </a:moveTo>
                                    <a:lnTo>
                                      <a:pt x="5852" y="100"/>
                                    </a:lnTo>
                                    <a:cubicBezTo>
                                      <a:pt x="5825" y="100"/>
                                      <a:pt x="5802" y="78"/>
                                      <a:pt x="5802" y="50"/>
                                    </a:cubicBezTo>
                                    <a:cubicBezTo>
                                      <a:pt x="5802" y="23"/>
                                      <a:pt x="5825" y="0"/>
                                      <a:pt x="5852" y="0"/>
                                    </a:cubicBezTo>
                                    <a:lnTo>
                                      <a:pt x="5853" y="0"/>
                                    </a:lnTo>
                                    <a:cubicBezTo>
                                      <a:pt x="5880" y="0"/>
                                      <a:pt x="5903" y="23"/>
                                      <a:pt x="5903" y="50"/>
                                    </a:cubicBezTo>
                                    <a:cubicBezTo>
                                      <a:pt x="5903" y="78"/>
                                      <a:pt x="5880" y="100"/>
                                      <a:pt x="5853" y="100"/>
                                    </a:cubicBezTo>
                                    <a:close/>
                                    <a:moveTo>
                                      <a:pt x="5652" y="100"/>
                                    </a:moveTo>
                                    <a:lnTo>
                                      <a:pt x="5652" y="100"/>
                                    </a:lnTo>
                                    <a:cubicBezTo>
                                      <a:pt x="5625" y="100"/>
                                      <a:pt x="5602" y="78"/>
                                      <a:pt x="5602" y="50"/>
                                    </a:cubicBezTo>
                                    <a:cubicBezTo>
                                      <a:pt x="5602" y="23"/>
                                      <a:pt x="5625" y="0"/>
                                      <a:pt x="5652" y="0"/>
                                    </a:cubicBezTo>
                                    <a:lnTo>
                                      <a:pt x="5652" y="0"/>
                                    </a:lnTo>
                                    <a:cubicBezTo>
                                      <a:pt x="5680" y="0"/>
                                      <a:pt x="5702" y="23"/>
                                      <a:pt x="5702" y="50"/>
                                    </a:cubicBezTo>
                                    <a:cubicBezTo>
                                      <a:pt x="5702" y="78"/>
                                      <a:pt x="5680" y="100"/>
                                      <a:pt x="5652" y="100"/>
                                    </a:cubicBezTo>
                                    <a:close/>
                                    <a:moveTo>
                                      <a:pt x="5452" y="100"/>
                                    </a:moveTo>
                                    <a:lnTo>
                                      <a:pt x="5452" y="100"/>
                                    </a:lnTo>
                                    <a:cubicBezTo>
                                      <a:pt x="5425" y="100"/>
                                      <a:pt x="5402" y="78"/>
                                      <a:pt x="5402" y="50"/>
                                    </a:cubicBezTo>
                                    <a:cubicBezTo>
                                      <a:pt x="5402" y="23"/>
                                      <a:pt x="5425" y="0"/>
                                      <a:pt x="5452" y="0"/>
                                    </a:cubicBezTo>
                                    <a:lnTo>
                                      <a:pt x="5452" y="0"/>
                                    </a:lnTo>
                                    <a:cubicBezTo>
                                      <a:pt x="5480" y="0"/>
                                      <a:pt x="5502" y="23"/>
                                      <a:pt x="5502" y="50"/>
                                    </a:cubicBezTo>
                                    <a:cubicBezTo>
                                      <a:pt x="5502" y="78"/>
                                      <a:pt x="5480" y="100"/>
                                      <a:pt x="5452" y="100"/>
                                    </a:cubicBezTo>
                                    <a:close/>
                                    <a:moveTo>
                                      <a:pt x="5252" y="100"/>
                                    </a:moveTo>
                                    <a:lnTo>
                                      <a:pt x="5252" y="100"/>
                                    </a:lnTo>
                                    <a:cubicBezTo>
                                      <a:pt x="5225" y="100"/>
                                      <a:pt x="5202" y="78"/>
                                      <a:pt x="5202" y="50"/>
                                    </a:cubicBezTo>
                                    <a:cubicBezTo>
                                      <a:pt x="5202" y="23"/>
                                      <a:pt x="5225" y="0"/>
                                      <a:pt x="5252" y="0"/>
                                    </a:cubicBezTo>
                                    <a:lnTo>
                                      <a:pt x="5252" y="0"/>
                                    </a:lnTo>
                                    <a:cubicBezTo>
                                      <a:pt x="5280" y="0"/>
                                      <a:pt x="5302" y="23"/>
                                      <a:pt x="5302" y="50"/>
                                    </a:cubicBezTo>
                                    <a:cubicBezTo>
                                      <a:pt x="5302" y="78"/>
                                      <a:pt x="5280" y="100"/>
                                      <a:pt x="5252" y="100"/>
                                    </a:cubicBezTo>
                                    <a:close/>
                                    <a:moveTo>
                                      <a:pt x="5052" y="100"/>
                                    </a:moveTo>
                                    <a:lnTo>
                                      <a:pt x="5052" y="100"/>
                                    </a:lnTo>
                                    <a:cubicBezTo>
                                      <a:pt x="5024" y="100"/>
                                      <a:pt x="5002" y="78"/>
                                      <a:pt x="5002" y="50"/>
                                    </a:cubicBezTo>
                                    <a:cubicBezTo>
                                      <a:pt x="5002" y="23"/>
                                      <a:pt x="5024" y="0"/>
                                      <a:pt x="5052" y="0"/>
                                    </a:cubicBezTo>
                                    <a:lnTo>
                                      <a:pt x="5052" y="0"/>
                                    </a:lnTo>
                                    <a:cubicBezTo>
                                      <a:pt x="5080" y="0"/>
                                      <a:pt x="5102" y="23"/>
                                      <a:pt x="5102" y="50"/>
                                    </a:cubicBezTo>
                                    <a:cubicBezTo>
                                      <a:pt x="5102" y="78"/>
                                      <a:pt x="5080" y="100"/>
                                      <a:pt x="5052" y="100"/>
                                    </a:cubicBezTo>
                                    <a:close/>
                                    <a:moveTo>
                                      <a:pt x="4852" y="100"/>
                                    </a:moveTo>
                                    <a:lnTo>
                                      <a:pt x="4852" y="100"/>
                                    </a:lnTo>
                                    <a:cubicBezTo>
                                      <a:pt x="4824" y="100"/>
                                      <a:pt x="4802" y="78"/>
                                      <a:pt x="4802" y="50"/>
                                    </a:cubicBezTo>
                                    <a:cubicBezTo>
                                      <a:pt x="4802" y="23"/>
                                      <a:pt x="4824" y="0"/>
                                      <a:pt x="4852" y="0"/>
                                    </a:cubicBezTo>
                                    <a:lnTo>
                                      <a:pt x="4852" y="0"/>
                                    </a:lnTo>
                                    <a:cubicBezTo>
                                      <a:pt x="4880" y="0"/>
                                      <a:pt x="4902" y="23"/>
                                      <a:pt x="4902" y="50"/>
                                    </a:cubicBezTo>
                                    <a:cubicBezTo>
                                      <a:pt x="4902" y="78"/>
                                      <a:pt x="4880" y="100"/>
                                      <a:pt x="4852" y="100"/>
                                    </a:cubicBezTo>
                                    <a:close/>
                                    <a:moveTo>
                                      <a:pt x="4652" y="100"/>
                                    </a:moveTo>
                                    <a:lnTo>
                                      <a:pt x="4652" y="100"/>
                                    </a:lnTo>
                                    <a:cubicBezTo>
                                      <a:pt x="4624" y="100"/>
                                      <a:pt x="4602" y="78"/>
                                      <a:pt x="4602" y="50"/>
                                    </a:cubicBezTo>
                                    <a:cubicBezTo>
                                      <a:pt x="4602" y="23"/>
                                      <a:pt x="4624" y="0"/>
                                      <a:pt x="4652" y="0"/>
                                    </a:cubicBezTo>
                                    <a:lnTo>
                                      <a:pt x="4652" y="0"/>
                                    </a:lnTo>
                                    <a:cubicBezTo>
                                      <a:pt x="4680" y="0"/>
                                      <a:pt x="4702" y="23"/>
                                      <a:pt x="4702" y="50"/>
                                    </a:cubicBezTo>
                                    <a:cubicBezTo>
                                      <a:pt x="4702" y="78"/>
                                      <a:pt x="4680" y="100"/>
                                      <a:pt x="4652" y="100"/>
                                    </a:cubicBezTo>
                                    <a:close/>
                                    <a:moveTo>
                                      <a:pt x="4452" y="100"/>
                                    </a:moveTo>
                                    <a:lnTo>
                                      <a:pt x="4452" y="100"/>
                                    </a:lnTo>
                                    <a:cubicBezTo>
                                      <a:pt x="4424" y="100"/>
                                      <a:pt x="4402" y="78"/>
                                      <a:pt x="4402" y="50"/>
                                    </a:cubicBezTo>
                                    <a:cubicBezTo>
                                      <a:pt x="4402" y="23"/>
                                      <a:pt x="4424" y="0"/>
                                      <a:pt x="4452" y="0"/>
                                    </a:cubicBezTo>
                                    <a:lnTo>
                                      <a:pt x="4452" y="0"/>
                                    </a:lnTo>
                                    <a:cubicBezTo>
                                      <a:pt x="4479" y="0"/>
                                      <a:pt x="4502" y="23"/>
                                      <a:pt x="4502" y="50"/>
                                    </a:cubicBezTo>
                                    <a:cubicBezTo>
                                      <a:pt x="4502" y="78"/>
                                      <a:pt x="4479" y="100"/>
                                      <a:pt x="4452" y="100"/>
                                    </a:cubicBezTo>
                                    <a:close/>
                                    <a:moveTo>
                                      <a:pt x="4252" y="100"/>
                                    </a:moveTo>
                                    <a:lnTo>
                                      <a:pt x="4252" y="100"/>
                                    </a:lnTo>
                                    <a:cubicBezTo>
                                      <a:pt x="4224" y="100"/>
                                      <a:pt x="4202" y="78"/>
                                      <a:pt x="4202" y="50"/>
                                    </a:cubicBezTo>
                                    <a:cubicBezTo>
                                      <a:pt x="4202" y="23"/>
                                      <a:pt x="4224" y="0"/>
                                      <a:pt x="4252" y="0"/>
                                    </a:cubicBezTo>
                                    <a:lnTo>
                                      <a:pt x="4252" y="0"/>
                                    </a:lnTo>
                                    <a:cubicBezTo>
                                      <a:pt x="4279" y="0"/>
                                      <a:pt x="4302" y="23"/>
                                      <a:pt x="4302" y="50"/>
                                    </a:cubicBezTo>
                                    <a:cubicBezTo>
                                      <a:pt x="4302" y="78"/>
                                      <a:pt x="4279" y="100"/>
                                      <a:pt x="4252" y="100"/>
                                    </a:cubicBezTo>
                                    <a:close/>
                                    <a:moveTo>
                                      <a:pt x="4052" y="100"/>
                                    </a:moveTo>
                                    <a:lnTo>
                                      <a:pt x="4052" y="100"/>
                                    </a:lnTo>
                                    <a:cubicBezTo>
                                      <a:pt x="4024" y="100"/>
                                      <a:pt x="4002" y="78"/>
                                      <a:pt x="4002" y="50"/>
                                    </a:cubicBezTo>
                                    <a:cubicBezTo>
                                      <a:pt x="4002" y="23"/>
                                      <a:pt x="4024" y="0"/>
                                      <a:pt x="4052" y="0"/>
                                    </a:cubicBezTo>
                                    <a:lnTo>
                                      <a:pt x="4052" y="0"/>
                                    </a:lnTo>
                                    <a:cubicBezTo>
                                      <a:pt x="4079" y="0"/>
                                      <a:pt x="4102" y="23"/>
                                      <a:pt x="4102" y="50"/>
                                    </a:cubicBezTo>
                                    <a:cubicBezTo>
                                      <a:pt x="4102" y="78"/>
                                      <a:pt x="4079" y="100"/>
                                      <a:pt x="4052" y="100"/>
                                    </a:cubicBezTo>
                                    <a:close/>
                                    <a:moveTo>
                                      <a:pt x="3852" y="100"/>
                                    </a:moveTo>
                                    <a:lnTo>
                                      <a:pt x="3851" y="100"/>
                                    </a:lnTo>
                                    <a:cubicBezTo>
                                      <a:pt x="3824" y="100"/>
                                      <a:pt x="3801" y="78"/>
                                      <a:pt x="3801" y="50"/>
                                    </a:cubicBezTo>
                                    <a:cubicBezTo>
                                      <a:pt x="3801" y="23"/>
                                      <a:pt x="3824" y="0"/>
                                      <a:pt x="3851" y="0"/>
                                    </a:cubicBezTo>
                                    <a:lnTo>
                                      <a:pt x="3852" y="0"/>
                                    </a:lnTo>
                                    <a:cubicBezTo>
                                      <a:pt x="3879" y="0"/>
                                      <a:pt x="3902" y="23"/>
                                      <a:pt x="3902" y="50"/>
                                    </a:cubicBezTo>
                                    <a:cubicBezTo>
                                      <a:pt x="3902" y="78"/>
                                      <a:pt x="3879" y="100"/>
                                      <a:pt x="3852" y="100"/>
                                    </a:cubicBezTo>
                                    <a:close/>
                                    <a:moveTo>
                                      <a:pt x="3651" y="100"/>
                                    </a:moveTo>
                                    <a:lnTo>
                                      <a:pt x="3651" y="100"/>
                                    </a:lnTo>
                                    <a:cubicBezTo>
                                      <a:pt x="3624" y="100"/>
                                      <a:pt x="3601" y="78"/>
                                      <a:pt x="3601" y="50"/>
                                    </a:cubicBezTo>
                                    <a:cubicBezTo>
                                      <a:pt x="3601" y="23"/>
                                      <a:pt x="3624" y="0"/>
                                      <a:pt x="3651" y="0"/>
                                    </a:cubicBezTo>
                                    <a:lnTo>
                                      <a:pt x="3651" y="0"/>
                                    </a:lnTo>
                                    <a:cubicBezTo>
                                      <a:pt x="3679" y="0"/>
                                      <a:pt x="3701" y="23"/>
                                      <a:pt x="3701" y="50"/>
                                    </a:cubicBezTo>
                                    <a:cubicBezTo>
                                      <a:pt x="3701" y="78"/>
                                      <a:pt x="3679" y="100"/>
                                      <a:pt x="3651" y="100"/>
                                    </a:cubicBezTo>
                                    <a:close/>
                                    <a:moveTo>
                                      <a:pt x="3451" y="100"/>
                                    </a:moveTo>
                                    <a:lnTo>
                                      <a:pt x="3451" y="100"/>
                                    </a:lnTo>
                                    <a:cubicBezTo>
                                      <a:pt x="3424" y="100"/>
                                      <a:pt x="3401" y="78"/>
                                      <a:pt x="3401" y="50"/>
                                    </a:cubicBezTo>
                                    <a:cubicBezTo>
                                      <a:pt x="3401" y="23"/>
                                      <a:pt x="3424" y="0"/>
                                      <a:pt x="3451" y="0"/>
                                    </a:cubicBezTo>
                                    <a:lnTo>
                                      <a:pt x="3451" y="0"/>
                                    </a:lnTo>
                                    <a:cubicBezTo>
                                      <a:pt x="3479" y="0"/>
                                      <a:pt x="3501" y="23"/>
                                      <a:pt x="3501" y="50"/>
                                    </a:cubicBezTo>
                                    <a:cubicBezTo>
                                      <a:pt x="3501" y="78"/>
                                      <a:pt x="3479" y="100"/>
                                      <a:pt x="3451" y="100"/>
                                    </a:cubicBezTo>
                                    <a:close/>
                                    <a:moveTo>
                                      <a:pt x="3251" y="100"/>
                                    </a:moveTo>
                                    <a:lnTo>
                                      <a:pt x="3251" y="100"/>
                                    </a:lnTo>
                                    <a:cubicBezTo>
                                      <a:pt x="3224" y="100"/>
                                      <a:pt x="3201" y="78"/>
                                      <a:pt x="3201" y="50"/>
                                    </a:cubicBezTo>
                                    <a:cubicBezTo>
                                      <a:pt x="3201" y="23"/>
                                      <a:pt x="3224" y="0"/>
                                      <a:pt x="3251" y="0"/>
                                    </a:cubicBezTo>
                                    <a:lnTo>
                                      <a:pt x="3251" y="0"/>
                                    </a:lnTo>
                                    <a:cubicBezTo>
                                      <a:pt x="3279" y="0"/>
                                      <a:pt x="3301" y="23"/>
                                      <a:pt x="3301" y="50"/>
                                    </a:cubicBezTo>
                                    <a:cubicBezTo>
                                      <a:pt x="3301" y="78"/>
                                      <a:pt x="3279" y="100"/>
                                      <a:pt x="3251" y="100"/>
                                    </a:cubicBezTo>
                                    <a:close/>
                                    <a:moveTo>
                                      <a:pt x="3051" y="100"/>
                                    </a:moveTo>
                                    <a:lnTo>
                                      <a:pt x="3051" y="100"/>
                                    </a:lnTo>
                                    <a:cubicBezTo>
                                      <a:pt x="3023" y="100"/>
                                      <a:pt x="3001" y="78"/>
                                      <a:pt x="3001" y="50"/>
                                    </a:cubicBezTo>
                                    <a:cubicBezTo>
                                      <a:pt x="3001" y="23"/>
                                      <a:pt x="3023" y="0"/>
                                      <a:pt x="3051" y="0"/>
                                    </a:cubicBezTo>
                                    <a:lnTo>
                                      <a:pt x="3051" y="0"/>
                                    </a:lnTo>
                                    <a:cubicBezTo>
                                      <a:pt x="3079" y="0"/>
                                      <a:pt x="3101" y="23"/>
                                      <a:pt x="3101" y="50"/>
                                    </a:cubicBezTo>
                                    <a:cubicBezTo>
                                      <a:pt x="3101" y="78"/>
                                      <a:pt x="3079" y="100"/>
                                      <a:pt x="3051" y="100"/>
                                    </a:cubicBezTo>
                                    <a:close/>
                                    <a:moveTo>
                                      <a:pt x="2851" y="100"/>
                                    </a:moveTo>
                                    <a:lnTo>
                                      <a:pt x="2851" y="100"/>
                                    </a:lnTo>
                                    <a:cubicBezTo>
                                      <a:pt x="2823" y="100"/>
                                      <a:pt x="2801" y="78"/>
                                      <a:pt x="2801" y="50"/>
                                    </a:cubicBezTo>
                                    <a:cubicBezTo>
                                      <a:pt x="2801" y="23"/>
                                      <a:pt x="2823" y="0"/>
                                      <a:pt x="2851" y="0"/>
                                    </a:cubicBezTo>
                                    <a:lnTo>
                                      <a:pt x="2851" y="0"/>
                                    </a:lnTo>
                                    <a:cubicBezTo>
                                      <a:pt x="2879" y="0"/>
                                      <a:pt x="2901" y="23"/>
                                      <a:pt x="2901" y="50"/>
                                    </a:cubicBezTo>
                                    <a:cubicBezTo>
                                      <a:pt x="2901" y="78"/>
                                      <a:pt x="2879" y="100"/>
                                      <a:pt x="2851" y="100"/>
                                    </a:cubicBezTo>
                                    <a:close/>
                                    <a:moveTo>
                                      <a:pt x="2651" y="100"/>
                                    </a:moveTo>
                                    <a:lnTo>
                                      <a:pt x="2651" y="100"/>
                                    </a:lnTo>
                                    <a:cubicBezTo>
                                      <a:pt x="2623" y="100"/>
                                      <a:pt x="2601" y="78"/>
                                      <a:pt x="2601" y="50"/>
                                    </a:cubicBezTo>
                                    <a:cubicBezTo>
                                      <a:pt x="2601" y="23"/>
                                      <a:pt x="2623" y="0"/>
                                      <a:pt x="2651" y="0"/>
                                    </a:cubicBezTo>
                                    <a:lnTo>
                                      <a:pt x="2651" y="0"/>
                                    </a:lnTo>
                                    <a:cubicBezTo>
                                      <a:pt x="2679" y="0"/>
                                      <a:pt x="2701" y="23"/>
                                      <a:pt x="2701" y="50"/>
                                    </a:cubicBezTo>
                                    <a:cubicBezTo>
                                      <a:pt x="2701" y="78"/>
                                      <a:pt x="2679" y="100"/>
                                      <a:pt x="2651" y="100"/>
                                    </a:cubicBezTo>
                                    <a:close/>
                                    <a:moveTo>
                                      <a:pt x="2451" y="100"/>
                                    </a:moveTo>
                                    <a:lnTo>
                                      <a:pt x="2451" y="100"/>
                                    </a:lnTo>
                                    <a:cubicBezTo>
                                      <a:pt x="2423" y="100"/>
                                      <a:pt x="2401" y="78"/>
                                      <a:pt x="2401" y="50"/>
                                    </a:cubicBezTo>
                                    <a:cubicBezTo>
                                      <a:pt x="2401" y="23"/>
                                      <a:pt x="2423" y="0"/>
                                      <a:pt x="2451" y="0"/>
                                    </a:cubicBezTo>
                                    <a:lnTo>
                                      <a:pt x="2451" y="0"/>
                                    </a:lnTo>
                                    <a:cubicBezTo>
                                      <a:pt x="2478" y="0"/>
                                      <a:pt x="2501" y="23"/>
                                      <a:pt x="2501" y="50"/>
                                    </a:cubicBezTo>
                                    <a:cubicBezTo>
                                      <a:pt x="2501" y="78"/>
                                      <a:pt x="2478" y="100"/>
                                      <a:pt x="2451" y="100"/>
                                    </a:cubicBezTo>
                                    <a:close/>
                                    <a:moveTo>
                                      <a:pt x="2251" y="100"/>
                                    </a:moveTo>
                                    <a:lnTo>
                                      <a:pt x="2251" y="100"/>
                                    </a:lnTo>
                                    <a:cubicBezTo>
                                      <a:pt x="2223" y="100"/>
                                      <a:pt x="2201" y="78"/>
                                      <a:pt x="2201" y="50"/>
                                    </a:cubicBezTo>
                                    <a:cubicBezTo>
                                      <a:pt x="2201" y="23"/>
                                      <a:pt x="2223" y="0"/>
                                      <a:pt x="2251" y="0"/>
                                    </a:cubicBezTo>
                                    <a:lnTo>
                                      <a:pt x="2251" y="0"/>
                                    </a:lnTo>
                                    <a:cubicBezTo>
                                      <a:pt x="2278" y="0"/>
                                      <a:pt x="2301" y="23"/>
                                      <a:pt x="2301" y="50"/>
                                    </a:cubicBezTo>
                                    <a:cubicBezTo>
                                      <a:pt x="2301" y="78"/>
                                      <a:pt x="2278" y="100"/>
                                      <a:pt x="2251" y="100"/>
                                    </a:cubicBezTo>
                                    <a:close/>
                                    <a:moveTo>
                                      <a:pt x="2051" y="100"/>
                                    </a:moveTo>
                                    <a:lnTo>
                                      <a:pt x="2051" y="100"/>
                                    </a:lnTo>
                                    <a:cubicBezTo>
                                      <a:pt x="2023" y="100"/>
                                      <a:pt x="2001" y="78"/>
                                      <a:pt x="2001" y="50"/>
                                    </a:cubicBezTo>
                                    <a:cubicBezTo>
                                      <a:pt x="2001" y="23"/>
                                      <a:pt x="2023" y="0"/>
                                      <a:pt x="2051" y="0"/>
                                    </a:cubicBezTo>
                                    <a:lnTo>
                                      <a:pt x="2051" y="0"/>
                                    </a:lnTo>
                                    <a:cubicBezTo>
                                      <a:pt x="2078" y="0"/>
                                      <a:pt x="2101" y="23"/>
                                      <a:pt x="2101" y="50"/>
                                    </a:cubicBezTo>
                                    <a:cubicBezTo>
                                      <a:pt x="2101" y="78"/>
                                      <a:pt x="2078" y="100"/>
                                      <a:pt x="2051" y="100"/>
                                    </a:cubicBezTo>
                                    <a:close/>
                                    <a:moveTo>
                                      <a:pt x="1851" y="100"/>
                                    </a:moveTo>
                                    <a:lnTo>
                                      <a:pt x="1850" y="100"/>
                                    </a:lnTo>
                                    <a:cubicBezTo>
                                      <a:pt x="1823" y="100"/>
                                      <a:pt x="1800" y="78"/>
                                      <a:pt x="1800" y="50"/>
                                    </a:cubicBezTo>
                                    <a:cubicBezTo>
                                      <a:pt x="1800" y="23"/>
                                      <a:pt x="1823" y="0"/>
                                      <a:pt x="1850" y="0"/>
                                    </a:cubicBezTo>
                                    <a:lnTo>
                                      <a:pt x="1851" y="0"/>
                                    </a:lnTo>
                                    <a:cubicBezTo>
                                      <a:pt x="1878" y="0"/>
                                      <a:pt x="1901" y="23"/>
                                      <a:pt x="1901" y="50"/>
                                    </a:cubicBezTo>
                                    <a:cubicBezTo>
                                      <a:pt x="1901" y="78"/>
                                      <a:pt x="1878" y="100"/>
                                      <a:pt x="1851" y="100"/>
                                    </a:cubicBezTo>
                                    <a:close/>
                                    <a:moveTo>
                                      <a:pt x="1650" y="100"/>
                                    </a:moveTo>
                                    <a:lnTo>
                                      <a:pt x="1650" y="100"/>
                                    </a:lnTo>
                                    <a:cubicBezTo>
                                      <a:pt x="1623" y="100"/>
                                      <a:pt x="1600" y="78"/>
                                      <a:pt x="1600" y="50"/>
                                    </a:cubicBezTo>
                                    <a:cubicBezTo>
                                      <a:pt x="1600" y="23"/>
                                      <a:pt x="1623" y="0"/>
                                      <a:pt x="1650" y="0"/>
                                    </a:cubicBezTo>
                                    <a:lnTo>
                                      <a:pt x="1650" y="0"/>
                                    </a:lnTo>
                                    <a:cubicBezTo>
                                      <a:pt x="1678" y="0"/>
                                      <a:pt x="1700" y="23"/>
                                      <a:pt x="1700" y="50"/>
                                    </a:cubicBezTo>
                                    <a:cubicBezTo>
                                      <a:pt x="1700" y="78"/>
                                      <a:pt x="1678" y="100"/>
                                      <a:pt x="1650" y="100"/>
                                    </a:cubicBezTo>
                                    <a:close/>
                                    <a:moveTo>
                                      <a:pt x="1450" y="100"/>
                                    </a:moveTo>
                                    <a:lnTo>
                                      <a:pt x="1450" y="100"/>
                                    </a:lnTo>
                                    <a:cubicBezTo>
                                      <a:pt x="1423" y="100"/>
                                      <a:pt x="1400" y="78"/>
                                      <a:pt x="1400" y="50"/>
                                    </a:cubicBezTo>
                                    <a:cubicBezTo>
                                      <a:pt x="1400" y="23"/>
                                      <a:pt x="1423" y="0"/>
                                      <a:pt x="1450" y="0"/>
                                    </a:cubicBezTo>
                                    <a:lnTo>
                                      <a:pt x="1450" y="0"/>
                                    </a:lnTo>
                                    <a:cubicBezTo>
                                      <a:pt x="1478" y="0"/>
                                      <a:pt x="1500" y="23"/>
                                      <a:pt x="1500" y="50"/>
                                    </a:cubicBezTo>
                                    <a:cubicBezTo>
                                      <a:pt x="1500" y="78"/>
                                      <a:pt x="1478" y="100"/>
                                      <a:pt x="1450" y="100"/>
                                    </a:cubicBezTo>
                                    <a:close/>
                                    <a:moveTo>
                                      <a:pt x="1250" y="100"/>
                                    </a:moveTo>
                                    <a:lnTo>
                                      <a:pt x="1250" y="100"/>
                                    </a:lnTo>
                                    <a:cubicBezTo>
                                      <a:pt x="1223" y="100"/>
                                      <a:pt x="1200" y="78"/>
                                      <a:pt x="1200" y="50"/>
                                    </a:cubicBezTo>
                                    <a:cubicBezTo>
                                      <a:pt x="1200" y="23"/>
                                      <a:pt x="1223" y="0"/>
                                      <a:pt x="1250" y="0"/>
                                    </a:cubicBezTo>
                                    <a:lnTo>
                                      <a:pt x="1250" y="0"/>
                                    </a:lnTo>
                                    <a:cubicBezTo>
                                      <a:pt x="1278" y="0"/>
                                      <a:pt x="1300" y="23"/>
                                      <a:pt x="1300" y="50"/>
                                    </a:cubicBezTo>
                                    <a:cubicBezTo>
                                      <a:pt x="1300" y="78"/>
                                      <a:pt x="1278" y="100"/>
                                      <a:pt x="1250" y="100"/>
                                    </a:cubicBezTo>
                                    <a:close/>
                                    <a:moveTo>
                                      <a:pt x="1050" y="100"/>
                                    </a:moveTo>
                                    <a:lnTo>
                                      <a:pt x="1050" y="100"/>
                                    </a:lnTo>
                                    <a:cubicBezTo>
                                      <a:pt x="1022" y="100"/>
                                      <a:pt x="1000" y="78"/>
                                      <a:pt x="1000" y="50"/>
                                    </a:cubicBezTo>
                                    <a:cubicBezTo>
                                      <a:pt x="1000" y="23"/>
                                      <a:pt x="1022" y="0"/>
                                      <a:pt x="1050" y="0"/>
                                    </a:cubicBezTo>
                                    <a:lnTo>
                                      <a:pt x="1050" y="0"/>
                                    </a:lnTo>
                                    <a:cubicBezTo>
                                      <a:pt x="1078" y="0"/>
                                      <a:pt x="1100" y="23"/>
                                      <a:pt x="1100" y="50"/>
                                    </a:cubicBezTo>
                                    <a:cubicBezTo>
                                      <a:pt x="1100" y="78"/>
                                      <a:pt x="1078" y="100"/>
                                      <a:pt x="1050" y="100"/>
                                    </a:cubicBezTo>
                                    <a:close/>
                                    <a:moveTo>
                                      <a:pt x="850" y="100"/>
                                    </a:moveTo>
                                    <a:lnTo>
                                      <a:pt x="850" y="100"/>
                                    </a:lnTo>
                                    <a:cubicBezTo>
                                      <a:pt x="822" y="100"/>
                                      <a:pt x="800" y="78"/>
                                      <a:pt x="800" y="50"/>
                                    </a:cubicBezTo>
                                    <a:cubicBezTo>
                                      <a:pt x="800" y="23"/>
                                      <a:pt x="822" y="0"/>
                                      <a:pt x="850" y="0"/>
                                    </a:cubicBezTo>
                                    <a:lnTo>
                                      <a:pt x="850" y="0"/>
                                    </a:lnTo>
                                    <a:cubicBezTo>
                                      <a:pt x="878" y="0"/>
                                      <a:pt x="900" y="23"/>
                                      <a:pt x="900" y="50"/>
                                    </a:cubicBezTo>
                                    <a:cubicBezTo>
                                      <a:pt x="900" y="78"/>
                                      <a:pt x="878" y="100"/>
                                      <a:pt x="850" y="100"/>
                                    </a:cubicBezTo>
                                    <a:close/>
                                    <a:moveTo>
                                      <a:pt x="650" y="100"/>
                                    </a:moveTo>
                                    <a:lnTo>
                                      <a:pt x="650" y="100"/>
                                    </a:lnTo>
                                    <a:cubicBezTo>
                                      <a:pt x="622" y="100"/>
                                      <a:pt x="600" y="78"/>
                                      <a:pt x="600" y="50"/>
                                    </a:cubicBezTo>
                                    <a:cubicBezTo>
                                      <a:pt x="600" y="23"/>
                                      <a:pt x="622" y="0"/>
                                      <a:pt x="650" y="0"/>
                                    </a:cubicBezTo>
                                    <a:lnTo>
                                      <a:pt x="650" y="0"/>
                                    </a:lnTo>
                                    <a:cubicBezTo>
                                      <a:pt x="678" y="0"/>
                                      <a:pt x="700" y="23"/>
                                      <a:pt x="700" y="50"/>
                                    </a:cubicBezTo>
                                    <a:cubicBezTo>
                                      <a:pt x="700" y="78"/>
                                      <a:pt x="678" y="100"/>
                                      <a:pt x="650" y="100"/>
                                    </a:cubicBezTo>
                                    <a:close/>
                                    <a:moveTo>
                                      <a:pt x="450" y="100"/>
                                    </a:moveTo>
                                    <a:lnTo>
                                      <a:pt x="450" y="100"/>
                                    </a:lnTo>
                                    <a:cubicBezTo>
                                      <a:pt x="422" y="100"/>
                                      <a:pt x="400" y="78"/>
                                      <a:pt x="400" y="50"/>
                                    </a:cubicBezTo>
                                    <a:cubicBezTo>
                                      <a:pt x="400" y="23"/>
                                      <a:pt x="422" y="0"/>
                                      <a:pt x="450" y="0"/>
                                    </a:cubicBezTo>
                                    <a:lnTo>
                                      <a:pt x="450" y="0"/>
                                    </a:lnTo>
                                    <a:cubicBezTo>
                                      <a:pt x="477" y="0"/>
                                      <a:pt x="500" y="23"/>
                                      <a:pt x="500" y="50"/>
                                    </a:cubicBezTo>
                                    <a:cubicBezTo>
                                      <a:pt x="500" y="78"/>
                                      <a:pt x="477" y="100"/>
                                      <a:pt x="450" y="100"/>
                                    </a:cubicBezTo>
                                    <a:close/>
                                    <a:moveTo>
                                      <a:pt x="250" y="100"/>
                                    </a:moveTo>
                                    <a:lnTo>
                                      <a:pt x="250" y="100"/>
                                    </a:lnTo>
                                    <a:cubicBezTo>
                                      <a:pt x="222" y="100"/>
                                      <a:pt x="200" y="78"/>
                                      <a:pt x="200" y="50"/>
                                    </a:cubicBezTo>
                                    <a:cubicBezTo>
                                      <a:pt x="200" y="23"/>
                                      <a:pt x="222" y="0"/>
                                      <a:pt x="250" y="0"/>
                                    </a:cubicBezTo>
                                    <a:lnTo>
                                      <a:pt x="250" y="0"/>
                                    </a:lnTo>
                                    <a:cubicBezTo>
                                      <a:pt x="277" y="0"/>
                                      <a:pt x="300" y="23"/>
                                      <a:pt x="300" y="50"/>
                                    </a:cubicBezTo>
                                    <a:cubicBezTo>
                                      <a:pt x="300" y="78"/>
                                      <a:pt x="277" y="100"/>
                                      <a:pt x="250" y="100"/>
                                    </a:cubicBezTo>
                                    <a:close/>
                                    <a:moveTo>
                                      <a:pt x="50" y="100"/>
                                    </a:moveTo>
                                    <a:lnTo>
                                      <a:pt x="50" y="100"/>
                                    </a:lnTo>
                                    <a:cubicBezTo>
                                      <a:pt x="22" y="100"/>
                                      <a:pt x="0" y="78"/>
                                      <a:pt x="0" y="50"/>
                                    </a:cubicBezTo>
                                    <a:cubicBezTo>
                                      <a:pt x="0" y="23"/>
                                      <a:pt x="22" y="0"/>
                                      <a:pt x="50" y="0"/>
                                    </a:cubicBezTo>
                                    <a:lnTo>
                                      <a:pt x="50" y="0"/>
                                    </a:lnTo>
                                    <a:cubicBezTo>
                                      <a:pt x="77" y="0"/>
                                      <a:pt x="100" y="23"/>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264240"/>
                                <a:ext cx="803160" cy="5760"/>
                              </a:xfrm>
                              <a:custGeom>
                                <a:avLst/>
                                <a:gdLst/>
                                <a:ahLst/>
                                <a:rect l="l" t="t" r="r" b="b"/>
                                <a:pathLst>
                                  <a:path w="13656" h="100">
                                    <a:moveTo>
                                      <a:pt x="13656" y="100"/>
                                    </a:moveTo>
                                    <a:lnTo>
                                      <a:pt x="13656" y="100"/>
                                    </a:lnTo>
                                    <a:cubicBezTo>
                                      <a:pt x="13629" y="100"/>
                                      <a:pt x="13606" y="77"/>
                                      <a:pt x="13606" y="50"/>
                                    </a:cubicBezTo>
                                    <a:cubicBezTo>
                                      <a:pt x="13606" y="22"/>
                                      <a:pt x="13629" y="0"/>
                                      <a:pt x="13656" y="0"/>
                                    </a:cubicBezTo>
                                    <a:lnTo>
                                      <a:pt x="13656" y="0"/>
                                    </a:lnTo>
                                    <a:lnTo>
                                      <a:pt x="13656" y="100"/>
                                    </a:lnTo>
                                    <a:close/>
                                    <a:moveTo>
                                      <a:pt x="13456" y="100"/>
                                    </a:moveTo>
                                    <a:lnTo>
                                      <a:pt x="13456" y="100"/>
                                    </a:lnTo>
                                    <a:cubicBezTo>
                                      <a:pt x="13429" y="100"/>
                                      <a:pt x="13406" y="77"/>
                                      <a:pt x="13406" y="50"/>
                                    </a:cubicBezTo>
                                    <a:cubicBezTo>
                                      <a:pt x="13406" y="22"/>
                                      <a:pt x="13429" y="0"/>
                                      <a:pt x="13456" y="0"/>
                                    </a:cubicBezTo>
                                    <a:lnTo>
                                      <a:pt x="13456" y="0"/>
                                    </a:lnTo>
                                    <a:cubicBezTo>
                                      <a:pt x="13484" y="0"/>
                                      <a:pt x="13506" y="22"/>
                                      <a:pt x="13506" y="50"/>
                                    </a:cubicBezTo>
                                    <a:cubicBezTo>
                                      <a:pt x="13506" y="77"/>
                                      <a:pt x="13484" y="100"/>
                                      <a:pt x="13456" y="100"/>
                                    </a:cubicBezTo>
                                    <a:close/>
                                    <a:moveTo>
                                      <a:pt x="13256" y="100"/>
                                    </a:moveTo>
                                    <a:lnTo>
                                      <a:pt x="13256" y="100"/>
                                    </a:lnTo>
                                    <a:cubicBezTo>
                                      <a:pt x="13229" y="100"/>
                                      <a:pt x="13206" y="77"/>
                                      <a:pt x="13206" y="50"/>
                                    </a:cubicBezTo>
                                    <a:cubicBezTo>
                                      <a:pt x="13206" y="22"/>
                                      <a:pt x="13229" y="0"/>
                                      <a:pt x="13256" y="0"/>
                                    </a:cubicBezTo>
                                    <a:lnTo>
                                      <a:pt x="13256" y="0"/>
                                    </a:lnTo>
                                    <a:cubicBezTo>
                                      <a:pt x="13284" y="0"/>
                                      <a:pt x="13306" y="22"/>
                                      <a:pt x="13306" y="50"/>
                                    </a:cubicBezTo>
                                    <a:cubicBezTo>
                                      <a:pt x="13306" y="77"/>
                                      <a:pt x="13284" y="100"/>
                                      <a:pt x="13256" y="100"/>
                                    </a:cubicBezTo>
                                    <a:close/>
                                    <a:moveTo>
                                      <a:pt x="13056" y="100"/>
                                    </a:moveTo>
                                    <a:lnTo>
                                      <a:pt x="13056" y="100"/>
                                    </a:lnTo>
                                    <a:cubicBezTo>
                                      <a:pt x="13028" y="100"/>
                                      <a:pt x="13006" y="77"/>
                                      <a:pt x="13006" y="50"/>
                                    </a:cubicBezTo>
                                    <a:cubicBezTo>
                                      <a:pt x="13006" y="22"/>
                                      <a:pt x="13028" y="0"/>
                                      <a:pt x="13056" y="0"/>
                                    </a:cubicBezTo>
                                    <a:lnTo>
                                      <a:pt x="13056" y="0"/>
                                    </a:lnTo>
                                    <a:cubicBezTo>
                                      <a:pt x="13084" y="0"/>
                                      <a:pt x="13106" y="22"/>
                                      <a:pt x="13106" y="50"/>
                                    </a:cubicBezTo>
                                    <a:cubicBezTo>
                                      <a:pt x="13106" y="77"/>
                                      <a:pt x="13084" y="100"/>
                                      <a:pt x="13056" y="100"/>
                                    </a:cubicBezTo>
                                    <a:close/>
                                    <a:moveTo>
                                      <a:pt x="12856" y="100"/>
                                    </a:moveTo>
                                    <a:lnTo>
                                      <a:pt x="12856" y="100"/>
                                    </a:lnTo>
                                    <a:cubicBezTo>
                                      <a:pt x="12828" y="100"/>
                                      <a:pt x="12806" y="77"/>
                                      <a:pt x="12806" y="50"/>
                                    </a:cubicBezTo>
                                    <a:cubicBezTo>
                                      <a:pt x="12806" y="22"/>
                                      <a:pt x="12828" y="0"/>
                                      <a:pt x="12856" y="0"/>
                                    </a:cubicBezTo>
                                    <a:lnTo>
                                      <a:pt x="12856" y="0"/>
                                    </a:lnTo>
                                    <a:cubicBezTo>
                                      <a:pt x="12884" y="0"/>
                                      <a:pt x="12906" y="22"/>
                                      <a:pt x="12906" y="50"/>
                                    </a:cubicBezTo>
                                    <a:cubicBezTo>
                                      <a:pt x="12906" y="77"/>
                                      <a:pt x="12884" y="100"/>
                                      <a:pt x="12856" y="100"/>
                                    </a:cubicBezTo>
                                    <a:close/>
                                    <a:moveTo>
                                      <a:pt x="12656" y="100"/>
                                    </a:moveTo>
                                    <a:lnTo>
                                      <a:pt x="12656" y="100"/>
                                    </a:lnTo>
                                    <a:cubicBezTo>
                                      <a:pt x="12628" y="100"/>
                                      <a:pt x="12606" y="77"/>
                                      <a:pt x="12606" y="50"/>
                                    </a:cubicBezTo>
                                    <a:cubicBezTo>
                                      <a:pt x="12606" y="22"/>
                                      <a:pt x="12628" y="0"/>
                                      <a:pt x="12656" y="0"/>
                                    </a:cubicBezTo>
                                    <a:lnTo>
                                      <a:pt x="12656" y="0"/>
                                    </a:lnTo>
                                    <a:cubicBezTo>
                                      <a:pt x="12684" y="0"/>
                                      <a:pt x="12706" y="22"/>
                                      <a:pt x="12706" y="50"/>
                                    </a:cubicBezTo>
                                    <a:cubicBezTo>
                                      <a:pt x="12706" y="77"/>
                                      <a:pt x="12684" y="100"/>
                                      <a:pt x="12656" y="100"/>
                                    </a:cubicBezTo>
                                    <a:close/>
                                    <a:moveTo>
                                      <a:pt x="12456" y="100"/>
                                    </a:moveTo>
                                    <a:lnTo>
                                      <a:pt x="12456" y="100"/>
                                    </a:lnTo>
                                    <a:cubicBezTo>
                                      <a:pt x="12428" y="100"/>
                                      <a:pt x="12406" y="77"/>
                                      <a:pt x="12406" y="50"/>
                                    </a:cubicBezTo>
                                    <a:cubicBezTo>
                                      <a:pt x="12406" y="22"/>
                                      <a:pt x="12428" y="0"/>
                                      <a:pt x="12456" y="0"/>
                                    </a:cubicBezTo>
                                    <a:lnTo>
                                      <a:pt x="12456" y="0"/>
                                    </a:lnTo>
                                    <a:cubicBezTo>
                                      <a:pt x="12483" y="0"/>
                                      <a:pt x="12506" y="22"/>
                                      <a:pt x="12506" y="50"/>
                                    </a:cubicBezTo>
                                    <a:cubicBezTo>
                                      <a:pt x="12506" y="77"/>
                                      <a:pt x="12483" y="100"/>
                                      <a:pt x="12456" y="100"/>
                                    </a:cubicBezTo>
                                    <a:close/>
                                    <a:moveTo>
                                      <a:pt x="12256" y="100"/>
                                    </a:moveTo>
                                    <a:lnTo>
                                      <a:pt x="12256" y="100"/>
                                    </a:lnTo>
                                    <a:cubicBezTo>
                                      <a:pt x="12228" y="100"/>
                                      <a:pt x="12206" y="77"/>
                                      <a:pt x="12206" y="50"/>
                                    </a:cubicBezTo>
                                    <a:cubicBezTo>
                                      <a:pt x="12206" y="22"/>
                                      <a:pt x="12228" y="0"/>
                                      <a:pt x="12256" y="0"/>
                                    </a:cubicBezTo>
                                    <a:lnTo>
                                      <a:pt x="12256" y="0"/>
                                    </a:lnTo>
                                    <a:cubicBezTo>
                                      <a:pt x="12283" y="0"/>
                                      <a:pt x="12306" y="22"/>
                                      <a:pt x="12306" y="50"/>
                                    </a:cubicBezTo>
                                    <a:cubicBezTo>
                                      <a:pt x="12306" y="77"/>
                                      <a:pt x="12283" y="100"/>
                                      <a:pt x="12256" y="100"/>
                                    </a:cubicBezTo>
                                    <a:close/>
                                    <a:moveTo>
                                      <a:pt x="12056" y="100"/>
                                    </a:moveTo>
                                    <a:lnTo>
                                      <a:pt x="12056" y="100"/>
                                    </a:lnTo>
                                    <a:cubicBezTo>
                                      <a:pt x="12028" y="100"/>
                                      <a:pt x="12006" y="77"/>
                                      <a:pt x="12006" y="50"/>
                                    </a:cubicBezTo>
                                    <a:cubicBezTo>
                                      <a:pt x="12006" y="22"/>
                                      <a:pt x="12028" y="0"/>
                                      <a:pt x="12056" y="0"/>
                                    </a:cubicBezTo>
                                    <a:lnTo>
                                      <a:pt x="12056" y="0"/>
                                    </a:lnTo>
                                    <a:cubicBezTo>
                                      <a:pt x="12083" y="0"/>
                                      <a:pt x="12106" y="22"/>
                                      <a:pt x="12106" y="50"/>
                                    </a:cubicBezTo>
                                    <a:cubicBezTo>
                                      <a:pt x="12106" y="77"/>
                                      <a:pt x="12083" y="100"/>
                                      <a:pt x="12056" y="100"/>
                                    </a:cubicBezTo>
                                    <a:close/>
                                    <a:moveTo>
                                      <a:pt x="11856" y="100"/>
                                    </a:moveTo>
                                    <a:lnTo>
                                      <a:pt x="11855" y="100"/>
                                    </a:lnTo>
                                    <a:cubicBezTo>
                                      <a:pt x="11828" y="100"/>
                                      <a:pt x="11805" y="77"/>
                                      <a:pt x="11805" y="50"/>
                                    </a:cubicBezTo>
                                    <a:cubicBezTo>
                                      <a:pt x="11805" y="22"/>
                                      <a:pt x="11828" y="0"/>
                                      <a:pt x="11855" y="0"/>
                                    </a:cubicBezTo>
                                    <a:lnTo>
                                      <a:pt x="11856" y="0"/>
                                    </a:lnTo>
                                    <a:cubicBezTo>
                                      <a:pt x="11883" y="0"/>
                                      <a:pt x="11906" y="22"/>
                                      <a:pt x="11906" y="50"/>
                                    </a:cubicBezTo>
                                    <a:cubicBezTo>
                                      <a:pt x="11906" y="77"/>
                                      <a:pt x="11883" y="100"/>
                                      <a:pt x="11856" y="100"/>
                                    </a:cubicBezTo>
                                    <a:close/>
                                    <a:moveTo>
                                      <a:pt x="11655" y="100"/>
                                    </a:moveTo>
                                    <a:lnTo>
                                      <a:pt x="11655" y="100"/>
                                    </a:lnTo>
                                    <a:cubicBezTo>
                                      <a:pt x="11628" y="100"/>
                                      <a:pt x="11605" y="77"/>
                                      <a:pt x="11605" y="50"/>
                                    </a:cubicBezTo>
                                    <a:cubicBezTo>
                                      <a:pt x="11605" y="22"/>
                                      <a:pt x="11628" y="0"/>
                                      <a:pt x="11655" y="0"/>
                                    </a:cubicBezTo>
                                    <a:lnTo>
                                      <a:pt x="11655" y="0"/>
                                    </a:lnTo>
                                    <a:cubicBezTo>
                                      <a:pt x="11683" y="0"/>
                                      <a:pt x="11705" y="22"/>
                                      <a:pt x="11705" y="50"/>
                                    </a:cubicBezTo>
                                    <a:cubicBezTo>
                                      <a:pt x="11705" y="77"/>
                                      <a:pt x="11683" y="100"/>
                                      <a:pt x="11655" y="100"/>
                                    </a:cubicBezTo>
                                    <a:close/>
                                    <a:moveTo>
                                      <a:pt x="11455" y="100"/>
                                    </a:moveTo>
                                    <a:lnTo>
                                      <a:pt x="11455" y="100"/>
                                    </a:lnTo>
                                    <a:cubicBezTo>
                                      <a:pt x="11428" y="100"/>
                                      <a:pt x="11405" y="77"/>
                                      <a:pt x="11405" y="50"/>
                                    </a:cubicBezTo>
                                    <a:cubicBezTo>
                                      <a:pt x="11405" y="22"/>
                                      <a:pt x="11428" y="0"/>
                                      <a:pt x="11455" y="0"/>
                                    </a:cubicBezTo>
                                    <a:lnTo>
                                      <a:pt x="11455" y="0"/>
                                    </a:lnTo>
                                    <a:cubicBezTo>
                                      <a:pt x="11483" y="0"/>
                                      <a:pt x="11505" y="22"/>
                                      <a:pt x="11505" y="50"/>
                                    </a:cubicBezTo>
                                    <a:cubicBezTo>
                                      <a:pt x="11505" y="77"/>
                                      <a:pt x="11483" y="100"/>
                                      <a:pt x="11455" y="100"/>
                                    </a:cubicBezTo>
                                    <a:close/>
                                    <a:moveTo>
                                      <a:pt x="11255" y="100"/>
                                    </a:moveTo>
                                    <a:lnTo>
                                      <a:pt x="11255" y="100"/>
                                    </a:lnTo>
                                    <a:cubicBezTo>
                                      <a:pt x="11228" y="100"/>
                                      <a:pt x="11205" y="77"/>
                                      <a:pt x="11205" y="50"/>
                                    </a:cubicBezTo>
                                    <a:cubicBezTo>
                                      <a:pt x="11205" y="22"/>
                                      <a:pt x="11228" y="0"/>
                                      <a:pt x="11255" y="0"/>
                                    </a:cubicBezTo>
                                    <a:lnTo>
                                      <a:pt x="11255" y="0"/>
                                    </a:lnTo>
                                    <a:cubicBezTo>
                                      <a:pt x="11283" y="0"/>
                                      <a:pt x="11305" y="22"/>
                                      <a:pt x="11305" y="50"/>
                                    </a:cubicBezTo>
                                    <a:cubicBezTo>
                                      <a:pt x="11305" y="77"/>
                                      <a:pt x="11283" y="100"/>
                                      <a:pt x="11255" y="100"/>
                                    </a:cubicBezTo>
                                    <a:close/>
                                    <a:moveTo>
                                      <a:pt x="11055" y="100"/>
                                    </a:moveTo>
                                    <a:lnTo>
                                      <a:pt x="11055" y="100"/>
                                    </a:lnTo>
                                    <a:cubicBezTo>
                                      <a:pt x="11027" y="100"/>
                                      <a:pt x="11005" y="77"/>
                                      <a:pt x="11005" y="50"/>
                                    </a:cubicBezTo>
                                    <a:cubicBezTo>
                                      <a:pt x="11005" y="22"/>
                                      <a:pt x="11027" y="0"/>
                                      <a:pt x="11055" y="0"/>
                                    </a:cubicBezTo>
                                    <a:lnTo>
                                      <a:pt x="11055" y="0"/>
                                    </a:lnTo>
                                    <a:cubicBezTo>
                                      <a:pt x="11083" y="0"/>
                                      <a:pt x="11105" y="22"/>
                                      <a:pt x="11105" y="50"/>
                                    </a:cubicBezTo>
                                    <a:cubicBezTo>
                                      <a:pt x="11105" y="77"/>
                                      <a:pt x="11083" y="100"/>
                                      <a:pt x="11055" y="100"/>
                                    </a:cubicBezTo>
                                    <a:close/>
                                    <a:moveTo>
                                      <a:pt x="10855" y="100"/>
                                    </a:moveTo>
                                    <a:lnTo>
                                      <a:pt x="10855" y="100"/>
                                    </a:lnTo>
                                    <a:cubicBezTo>
                                      <a:pt x="10827" y="100"/>
                                      <a:pt x="10805" y="77"/>
                                      <a:pt x="10805" y="50"/>
                                    </a:cubicBezTo>
                                    <a:cubicBezTo>
                                      <a:pt x="10805" y="22"/>
                                      <a:pt x="10827" y="0"/>
                                      <a:pt x="10855" y="0"/>
                                    </a:cubicBezTo>
                                    <a:lnTo>
                                      <a:pt x="10855" y="0"/>
                                    </a:lnTo>
                                    <a:cubicBezTo>
                                      <a:pt x="10883" y="0"/>
                                      <a:pt x="10905" y="22"/>
                                      <a:pt x="10905" y="50"/>
                                    </a:cubicBezTo>
                                    <a:cubicBezTo>
                                      <a:pt x="10905" y="77"/>
                                      <a:pt x="10883" y="100"/>
                                      <a:pt x="10855" y="100"/>
                                    </a:cubicBezTo>
                                    <a:close/>
                                    <a:moveTo>
                                      <a:pt x="10655" y="100"/>
                                    </a:moveTo>
                                    <a:lnTo>
                                      <a:pt x="10655" y="100"/>
                                    </a:lnTo>
                                    <a:cubicBezTo>
                                      <a:pt x="10627" y="100"/>
                                      <a:pt x="10605" y="77"/>
                                      <a:pt x="10605" y="50"/>
                                    </a:cubicBezTo>
                                    <a:cubicBezTo>
                                      <a:pt x="10605" y="22"/>
                                      <a:pt x="10627" y="0"/>
                                      <a:pt x="10655" y="0"/>
                                    </a:cubicBezTo>
                                    <a:lnTo>
                                      <a:pt x="10655" y="0"/>
                                    </a:lnTo>
                                    <a:cubicBezTo>
                                      <a:pt x="10683" y="0"/>
                                      <a:pt x="10705" y="22"/>
                                      <a:pt x="10705" y="50"/>
                                    </a:cubicBezTo>
                                    <a:cubicBezTo>
                                      <a:pt x="10705" y="77"/>
                                      <a:pt x="10683" y="100"/>
                                      <a:pt x="10655" y="100"/>
                                    </a:cubicBezTo>
                                    <a:close/>
                                    <a:moveTo>
                                      <a:pt x="10455" y="100"/>
                                    </a:moveTo>
                                    <a:lnTo>
                                      <a:pt x="10455" y="100"/>
                                    </a:lnTo>
                                    <a:cubicBezTo>
                                      <a:pt x="10427" y="100"/>
                                      <a:pt x="10405" y="77"/>
                                      <a:pt x="10405" y="50"/>
                                    </a:cubicBezTo>
                                    <a:cubicBezTo>
                                      <a:pt x="10405" y="22"/>
                                      <a:pt x="10427" y="0"/>
                                      <a:pt x="10455" y="0"/>
                                    </a:cubicBezTo>
                                    <a:lnTo>
                                      <a:pt x="10455" y="0"/>
                                    </a:lnTo>
                                    <a:cubicBezTo>
                                      <a:pt x="10482" y="0"/>
                                      <a:pt x="10505" y="22"/>
                                      <a:pt x="10505" y="50"/>
                                    </a:cubicBezTo>
                                    <a:cubicBezTo>
                                      <a:pt x="10505" y="77"/>
                                      <a:pt x="10482" y="100"/>
                                      <a:pt x="10455" y="100"/>
                                    </a:cubicBezTo>
                                    <a:close/>
                                    <a:moveTo>
                                      <a:pt x="10255" y="100"/>
                                    </a:moveTo>
                                    <a:lnTo>
                                      <a:pt x="10255" y="100"/>
                                    </a:lnTo>
                                    <a:cubicBezTo>
                                      <a:pt x="10227" y="100"/>
                                      <a:pt x="10205" y="77"/>
                                      <a:pt x="10205" y="50"/>
                                    </a:cubicBezTo>
                                    <a:cubicBezTo>
                                      <a:pt x="10205" y="22"/>
                                      <a:pt x="10227" y="0"/>
                                      <a:pt x="10255" y="0"/>
                                    </a:cubicBezTo>
                                    <a:lnTo>
                                      <a:pt x="10255" y="0"/>
                                    </a:lnTo>
                                    <a:cubicBezTo>
                                      <a:pt x="10282" y="0"/>
                                      <a:pt x="10305" y="22"/>
                                      <a:pt x="10305" y="50"/>
                                    </a:cubicBezTo>
                                    <a:cubicBezTo>
                                      <a:pt x="10305" y="77"/>
                                      <a:pt x="10282" y="100"/>
                                      <a:pt x="10255" y="100"/>
                                    </a:cubicBezTo>
                                    <a:close/>
                                    <a:moveTo>
                                      <a:pt x="10055" y="100"/>
                                    </a:moveTo>
                                    <a:lnTo>
                                      <a:pt x="10055" y="100"/>
                                    </a:lnTo>
                                    <a:cubicBezTo>
                                      <a:pt x="10027" y="100"/>
                                      <a:pt x="10005" y="77"/>
                                      <a:pt x="10005" y="50"/>
                                    </a:cubicBezTo>
                                    <a:cubicBezTo>
                                      <a:pt x="10005" y="22"/>
                                      <a:pt x="10027" y="0"/>
                                      <a:pt x="10055" y="0"/>
                                    </a:cubicBezTo>
                                    <a:lnTo>
                                      <a:pt x="10055" y="0"/>
                                    </a:lnTo>
                                    <a:cubicBezTo>
                                      <a:pt x="10082" y="0"/>
                                      <a:pt x="10105" y="22"/>
                                      <a:pt x="10105" y="50"/>
                                    </a:cubicBezTo>
                                    <a:cubicBezTo>
                                      <a:pt x="10105" y="77"/>
                                      <a:pt x="10082" y="100"/>
                                      <a:pt x="10055" y="100"/>
                                    </a:cubicBezTo>
                                    <a:close/>
                                    <a:moveTo>
                                      <a:pt x="9855" y="100"/>
                                    </a:moveTo>
                                    <a:lnTo>
                                      <a:pt x="9854" y="100"/>
                                    </a:lnTo>
                                    <a:cubicBezTo>
                                      <a:pt x="9827" y="100"/>
                                      <a:pt x="9804" y="77"/>
                                      <a:pt x="9804" y="50"/>
                                    </a:cubicBezTo>
                                    <a:cubicBezTo>
                                      <a:pt x="9804" y="22"/>
                                      <a:pt x="9827" y="0"/>
                                      <a:pt x="9854" y="0"/>
                                    </a:cubicBezTo>
                                    <a:lnTo>
                                      <a:pt x="9855" y="0"/>
                                    </a:lnTo>
                                    <a:cubicBezTo>
                                      <a:pt x="9882" y="0"/>
                                      <a:pt x="9905" y="22"/>
                                      <a:pt x="9905" y="50"/>
                                    </a:cubicBezTo>
                                    <a:cubicBezTo>
                                      <a:pt x="9905" y="77"/>
                                      <a:pt x="9882" y="100"/>
                                      <a:pt x="9855" y="100"/>
                                    </a:cubicBezTo>
                                    <a:close/>
                                    <a:moveTo>
                                      <a:pt x="9654" y="100"/>
                                    </a:moveTo>
                                    <a:lnTo>
                                      <a:pt x="9654" y="100"/>
                                    </a:lnTo>
                                    <a:cubicBezTo>
                                      <a:pt x="9627" y="100"/>
                                      <a:pt x="9604" y="77"/>
                                      <a:pt x="9604" y="50"/>
                                    </a:cubicBezTo>
                                    <a:cubicBezTo>
                                      <a:pt x="9604" y="22"/>
                                      <a:pt x="9627" y="0"/>
                                      <a:pt x="9654" y="0"/>
                                    </a:cubicBezTo>
                                    <a:lnTo>
                                      <a:pt x="9654" y="0"/>
                                    </a:lnTo>
                                    <a:cubicBezTo>
                                      <a:pt x="9682" y="0"/>
                                      <a:pt x="9704" y="22"/>
                                      <a:pt x="9704" y="50"/>
                                    </a:cubicBezTo>
                                    <a:cubicBezTo>
                                      <a:pt x="9704" y="77"/>
                                      <a:pt x="9682" y="100"/>
                                      <a:pt x="9654" y="100"/>
                                    </a:cubicBezTo>
                                    <a:close/>
                                    <a:moveTo>
                                      <a:pt x="9454" y="100"/>
                                    </a:moveTo>
                                    <a:lnTo>
                                      <a:pt x="9454" y="100"/>
                                    </a:lnTo>
                                    <a:cubicBezTo>
                                      <a:pt x="9427" y="100"/>
                                      <a:pt x="9404" y="77"/>
                                      <a:pt x="9404" y="50"/>
                                    </a:cubicBezTo>
                                    <a:cubicBezTo>
                                      <a:pt x="9404" y="22"/>
                                      <a:pt x="9427" y="0"/>
                                      <a:pt x="9454" y="0"/>
                                    </a:cubicBezTo>
                                    <a:lnTo>
                                      <a:pt x="9454" y="0"/>
                                    </a:lnTo>
                                    <a:cubicBezTo>
                                      <a:pt x="9482" y="0"/>
                                      <a:pt x="9504" y="22"/>
                                      <a:pt x="9504" y="50"/>
                                    </a:cubicBezTo>
                                    <a:cubicBezTo>
                                      <a:pt x="9504" y="77"/>
                                      <a:pt x="9482" y="100"/>
                                      <a:pt x="9454" y="100"/>
                                    </a:cubicBezTo>
                                    <a:close/>
                                    <a:moveTo>
                                      <a:pt x="9254" y="100"/>
                                    </a:moveTo>
                                    <a:lnTo>
                                      <a:pt x="9254" y="100"/>
                                    </a:lnTo>
                                    <a:cubicBezTo>
                                      <a:pt x="9227" y="100"/>
                                      <a:pt x="9204" y="77"/>
                                      <a:pt x="9204" y="50"/>
                                    </a:cubicBezTo>
                                    <a:cubicBezTo>
                                      <a:pt x="9204" y="22"/>
                                      <a:pt x="9227" y="0"/>
                                      <a:pt x="9254" y="0"/>
                                    </a:cubicBezTo>
                                    <a:lnTo>
                                      <a:pt x="9254" y="0"/>
                                    </a:lnTo>
                                    <a:cubicBezTo>
                                      <a:pt x="9282" y="0"/>
                                      <a:pt x="9304" y="22"/>
                                      <a:pt x="9304" y="50"/>
                                    </a:cubicBezTo>
                                    <a:cubicBezTo>
                                      <a:pt x="9304" y="77"/>
                                      <a:pt x="9282" y="100"/>
                                      <a:pt x="9254" y="100"/>
                                    </a:cubicBezTo>
                                    <a:close/>
                                    <a:moveTo>
                                      <a:pt x="9054" y="100"/>
                                    </a:moveTo>
                                    <a:lnTo>
                                      <a:pt x="9054" y="100"/>
                                    </a:lnTo>
                                    <a:cubicBezTo>
                                      <a:pt x="9026" y="100"/>
                                      <a:pt x="9004" y="77"/>
                                      <a:pt x="9004" y="50"/>
                                    </a:cubicBezTo>
                                    <a:cubicBezTo>
                                      <a:pt x="9004" y="22"/>
                                      <a:pt x="9026" y="0"/>
                                      <a:pt x="9054" y="0"/>
                                    </a:cubicBezTo>
                                    <a:lnTo>
                                      <a:pt x="9054" y="0"/>
                                    </a:lnTo>
                                    <a:cubicBezTo>
                                      <a:pt x="9082" y="0"/>
                                      <a:pt x="9104" y="22"/>
                                      <a:pt x="9104" y="50"/>
                                    </a:cubicBezTo>
                                    <a:cubicBezTo>
                                      <a:pt x="9104" y="77"/>
                                      <a:pt x="9082" y="100"/>
                                      <a:pt x="9054" y="100"/>
                                    </a:cubicBezTo>
                                    <a:close/>
                                    <a:moveTo>
                                      <a:pt x="8854" y="100"/>
                                    </a:moveTo>
                                    <a:lnTo>
                                      <a:pt x="8854" y="100"/>
                                    </a:lnTo>
                                    <a:cubicBezTo>
                                      <a:pt x="8826" y="100"/>
                                      <a:pt x="8804" y="77"/>
                                      <a:pt x="8804" y="50"/>
                                    </a:cubicBezTo>
                                    <a:cubicBezTo>
                                      <a:pt x="8804" y="22"/>
                                      <a:pt x="8826" y="0"/>
                                      <a:pt x="8854" y="0"/>
                                    </a:cubicBezTo>
                                    <a:lnTo>
                                      <a:pt x="8854" y="0"/>
                                    </a:lnTo>
                                    <a:cubicBezTo>
                                      <a:pt x="8882" y="0"/>
                                      <a:pt x="8904" y="22"/>
                                      <a:pt x="8904" y="50"/>
                                    </a:cubicBezTo>
                                    <a:cubicBezTo>
                                      <a:pt x="8904" y="77"/>
                                      <a:pt x="8882" y="100"/>
                                      <a:pt x="8854" y="100"/>
                                    </a:cubicBezTo>
                                    <a:close/>
                                    <a:moveTo>
                                      <a:pt x="8654" y="100"/>
                                    </a:moveTo>
                                    <a:lnTo>
                                      <a:pt x="8654" y="100"/>
                                    </a:lnTo>
                                    <a:cubicBezTo>
                                      <a:pt x="8626" y="100"/>
                                      <a:pt x="8604" y="77"/>
                                      <a:pt x="8604" y="50"/>
                                    </a:cubicBezTo>
                                    <a:cubicBezTo>
                                      <a:pt x="8604" y="22"/>
                                      <a:pt x="8626" y="0"/>
                                      <a:pt x="8654" y="0"/>
                                    </a:cubicBezTo>
                                    <a:lnTo>
                                      <a:pt x="8654" y="0"/>
                                    </a:lnTo>
                                    <a:cubicBezTo>
                                      <a:pt x="8682" y="0"/>
                                      <a:pt x="8704" y="22"/>
                                      <a:pt x="8704" y="50"/>
                                    </a:cubicBezTo>
                                    <a:cubicBezTo>
                                      <a:pt x="8704" y="77"/>
                                      <a:pt x="8682" y="100"/>
                                      <a:pt x="8654" y="100"/>
                                    </a:cubicBezTo>
                                    <a:close/>
                                    <a:moveTo>
                                      <a:pt x="8454" y="100"/>
                                    </a:moveTo>
                                    <a:lnTo>
                                      <a:pt x="8454" y="100"/>
                                    </a:lnTo>
                                    <a:cubicBezTo>
                                      <a:pt x="8426" y="100"/>
                                      <a:pt x="8404" y="77"/>
                                      <a:pt x="8404" y="50"/>
                                    </a:cubicBezTo>
                                    <a:cubicBezTo>
                                      <a:pt x="8404" y="22"/>
                                      <a:pt x="8426" y="0"/>
                                      <a:pt x="8454" y="0"/>
                                    </a:cubicBezTo>
                                    <a:lnTo>
                                      <a:pt x="8454" y="0"/>
                                    </a:lnTo>
                                    <a:cubicBezTo>
                                      <a:pt x="8481" y="0"/>
                                      <a:pt x="8504" y="22"/>
                                      <a:pt x="8504" y="50"/>
                                    </a:cubicBezTo>
                                    <a:cubicBezTo>
                                      <a:pt x="8504" y="77"/>
                                      <a:pt x="8481" y="100"/>
                                      <a:pt x="8454" y="100"/>
                                    </a:cubicBezTo>
                                    <a:close/>
                                    <a:moveTo>
                                      <a:pt x="8254" y="100"/>
                                    </a:moveTo>
                                    <a:lnTo>
                                      <a:pt x="8254" y="100"/>
                                    </a:lnTo>
                                    <a:cubicBezTo>
                                      <a:pt x="8226" y="100"/>
                                      <a:pt x="8204" y="77"/>
                                      <a:pt x="8204" y="50"/>
                                    </a:cubicBezTo>
                                    <a:cubicBezTo>
                                      <a:pt x="8204" y="22"/>
                                      <a:pt x="8226" y="0"/>
                                      <a:pt x="8254" y="0"/>
                                    </a:cubicBezTo>
                                    <a:lnTo>
                                      <a:pt x="8254" y="0"/>
                                    </a:lnTo>
                                    <a:cubicBezTo>
                                      <a:pt x="8281" y="0"/>
                                      <a:pt x="8304" y="22"/>
                                      <a:pt x="8304" y="50"/>
                                    </a:cubicBezTo>
                                    <a:cubicBezTo>
                                      <a:pt x="8304" y="77"/>
                                      <a:pt x="8281" y="100"/>
                                      <a:pt x="8254" y="100"/>
                                    </a:cubicBezTo>
                                    <a:close/>
                                    <a:moveTo>
                                      <a:pt x="8054" y="100"/>
                                    </a:moveTo>
                                    <a:lnTo>
                                      <a:pt x="8054" y="100"/>
                                    </a:lnTo>
                                    <a:cubicBezTo>
                                      <a:pt x="8026" y="100"/>
                                      <a:pt x="8004" y="77"/>
                                      <a:pt x="8004" y="50"/>
                                    </a:cubicBezTo>
                                    <a:cubicBezTo>
                                      <a:pt x="8004" y="22"/>
                                      <a:pt x="8026" y="0"/>
                                      <a:pt x="8054" y="0"/>
                                    </a:cubicBezTo>
                                    <a:lnTo>
                                      <a:pt x="8054" y="0"/>
                                    </a:lnTo>
                                    <a:cubicBezTo>
                                      <a:pt x="8081" y="0"/>
                                      <a:pt x="8104" y="22"/>
                                      <a:pt x="8104" y="50"/>
                                    </a:cubicBezTo>
                                    <a:cubicBezTo>
                                      <a:pt x="8104" y="77"/>
                                      <a:pt x="8081" y="100"/>
                                      <a:pt x="8054" y="100"/>
                                    </a:cubicBezTo>
                                    <a:close/>
                                    <a:moveTo>
                                      <a:pt x="7854" y="100"/>
                                    </a:moveTo>
                                    <a:lnTo>
                                      <a:pt x="7853" y="100"/>
                                    </a:lnTo>
                                    <a:cubicBezTo>
                                      <a:pt x="7826" y="100"/>
                                      <a:pt x="7803" y="77"/>
                                      <a:pt x="7803" y="50"/>
                                    </a:cubicBezTo>
                                    <a:cubicBezTo>
                                      <a:pt x="7803" y="22"/>
                                      <a:pt x="7826" y="0"/>
                                      <a:pt x="7853" y="0"/>
                                    </a:cubicBezTo>
                                    <a:lnTo>
                                      <a:pt x="7854" y="0"/>
                                    </a:lnTo>
                                    <a:cubicBezTo>
                                      <a:pt x="7881" y="0"/>
                                      <a:pt x="7904" y="22"/>
                                      <a:pt x="7904" y="50"/>
                                    </a:cubicBezTo>
                                    <a:cubicBezTo>
                                      <a:pt x="7904" y="77"/>
                                      <a:pt x="7881" y="100"/>
                                      <a:pt x="7854" y="100"/>
                                    </a:cubicBezTo>
                                    <a:close/>
                                    <a:moveTo>
                                      <a:pt x="7653" y="100"/>
                                    </a:moveTo>
                                    <a:lnTo>
                                      <a:pt x="7653" y="100"/>
                                    </a:lnTo>
                                    <a:cubicBezTo>
                                      <a:pt x="7626" y="100"/>
                                      <a:pt x="7603" y="77"/>
                                      <a:pt x="7603" y="50"/>
                                    </a:cubicBezTo>
                                    <a:cubicBezTo>
                                      <a:pt x="7603" y="22"/>
                                      <a:pt x="7626" y="0"/>
                                      <a:pt x="7653" y="0"/>
                                    </a:cubicBezTo>
                                    <a:lnTo>
                                      <a:pt x="7653" y="0"/>
                                    </a:lnTo>
                                    <a:cubicBezTo>
                                      <a:pt x="7681" y="0"/>
                                      <a:pt x="7703" y="22"/>
                                      <a:pt x="7703" y="50"/>
                                    </a:cubicBezTo>
                                    <a:cubicBezTo>
                                      <a:pt x="7703" y="77"/>
                                      <a:pt x="7681" y="100"/>
                                      <a:pt x="7653" y="100"/>
                                    </a:cubicBezTo>
                                    <a:close/>
                                    <a:moveTo>
                                      <a:pt x="7453" y="100"/>
                                    </a:moveTo>
                                    <a:lnTo>
                                      <a:pt x="7453" y="100"/>
                                    </a:lnTo>
                                    <a:cubicBezTo>
                                      <a:pt x="7426" y="100"/>
                                      <a:pt x="7403" y="77"/>
                                      <a:pt x="7403" y="50"/>
                                    </a:cubicBezTo>
                                    <a:cubicBezTo>
                                      <a:pt x="7403" y="22"/>
                                      <a:pt x="7426" y="0"/>
                                      <a:pt x="7453" y="0"/>
                                    </a:cubicBezTo>
                                    <a:lnTo>
                                      <a:pt x="7453" y="0"/>
                                    </a:lnTo>
                                    <a:cubicBezTo>
                                      <a:pt x="7481" y="0"/>
                                      <a:pt x="7503" y="22"/>
                                      <a:pt x="7503" y="50"/>
                                    </a:cubicBezTo>
                                    <a:cubicBezTo>
                                      <a:pt x="7503" y="77"/>
                                      <a:pt x="7481" y="100"/>
                                      <a:pt x="7453" y="100"/>
                                    </a:cubicBezTo>
                                    <a:close/>
                                    <a:moveTo>
                                      <a:pt x="7253" y="100"/>
                                    </a:moveTo>
                                    <a:lnTo>
                                      <a:pt x="7253" y="100"/>
                                    </a:lnTo>
                                    <a:cubicBezTo>
                                      <a:pt x="7226" y="100"/>
                                      <a:pt x="7203" y="77"/>
                                      <a:pt x="7203" y="50"/>
                                    </a:cubicBezTo>
                                    <a:cubicBezTo>
                                      <a:pt x="7203" y="22"/>
                                      <a:pt x="7226" y="0"/>
                                      <a:pt x="7253" y="0"/>
                                    </a:cubicBezTo>
                                    <a:lnTo>
                                      <a:pt x="7253" y="0"/>
                                    </a:lnTo>
                                    <a:cubicBezTo>
                                      <a:pt x="7281" y="0"/>
                                      <a:pt x="7303" y="22"/>
                                      <a:pt x="7303" y="50"/>
                                    </a:cubicBezTo>
                                    <a:cubicBezTo>
                                      <a:pt x="7303" y="77"/>
                                      <a:pt x="7281" y="100"/>
                                      <a:pt x="7253" y="100"/>
                                    </a:cubicBezTo>
                                    <a:close/>
                                    <a:moveTo>
                                      <a:pt x="7053" y="100"/>
                                    </a:moveTo>
                                    <a:lnTo>
                                      <a:pt x="7053" y="100"/>
                                    </a:lnTo>
                                    <a:cubicBezTo>
                                      <a:pt x="7025" y="100"/>
                                      <a:pt x="7003" y="77"/>
                                      <a:pt x="7003" y="50"/>
                                    </a:cubicBezTo>
                                    <a:cubicBezTo>
                                      <a:pt x="7003" y="22"/>
                                      <a:pt x="7025" y="0"/>
                                      <a:pt x="7053" y="0"/>
                                    </a:cubicBezTo>
                                    <a:lnTo>
                                      <a:pt x="7053" y="0"/>
                                    </a:lnTo>
                                    <a:cubicBezTo>
                                      <a:pt x="7081" y="0"/>
                                      <a:pt x="7103" y="22"/>
                                      <a:pt x="7103" y="50"/>
                                    </a:cubicBezTo>
                                    <a:cubicBezTo>
                                      <a:pt x="7103" y="77"/>
                                      <a:pt x="7081" y="100"/>
                                      <a:pt x="7053" y="100"/>
                                    </a:cubicBezTo>
                                    <a:close/>
                                    <a:moveTo>
                                      <a:pt x="6853" y="100"/>
                                    </a:moveTo>
                                    <a:lnTo>
                                      <a:pt x="6853" y="100"/>
                                    </a:lnTo>
                                    <a:cubicBezTo>
                                      <a:pt x="6825" y="100"/>
                                      <a:pt x="6803" y="77"/>
                                      <a:pt x="6803" y="50"/>
                                    </a:cubicBezTo>
                                    <a:cubicBezTo>
                                      <a:pt x="6803" y="22"/>
                                      <a:pt x="6825" y="0"/>
                                      <a:pt x="6853" y="0"/>
                                    </a:cubicBezTo>
                                    <a:lnTo>
                                      <a:pt x="6853" y="0"/>
                                    </a:lnTo>
                                    <a:cubicBezTo>
                                      <a:pt x="6881" y="0"/>
                                      <a:pt x="6903" y="22"/>
                                      <a:pt x="6903" y="50"/>
                                    </a:cubicBezTo>
                                    <a:cubicBezTo>
                                      <a:pt x="6903" y="77"/>
                                      <a:pt x="6881" y="100"/>
                                      <a:pt x="6853" y="100"/>
                                    </a:cubicBezTo>
                                    <a:close/>
                                    <a:moveTo>
                                      <a:pt x="6653" y="100"/>
                                    </a:moveTo>
                                    <a:lnTo>
                                      <a:pt x="6653" y="100"/>
                                    </a:lnTo>
                                    <a:cubicBezTo>
                                      <a:pt x="6625" y="100"/>
                                      <a:pt x="6603" y="77"/>
                                      <a:pt x="6603" y="50"/>
                                    </a:cubicBezTo>
                                    <a:cubicBezTo>
                                      <a:pt x="6603" y="22"/>
                                      <a:pt x="6625" y="0"/>
                                      <a:pt x="6653" y="0"/>
                                    </a:cubicBezTo>
                                    <a:lnTo>
                                      <a:pt x="6653" y="0"/>
                                    </a:lnTo>
                                    <a:cubicBezTo>
                                      <a:pt x="6681" y="0"/>
                                      <a:pt x="6703" y="22"/>
                                      <a:pt x="6703" y="50"/>
                                    </a:cubicBezTo>
                                    <a:cubicBezTo>
                                      <a:pt x="6703" y="77"/>
                                      <a:pt x="6681" y="100"/>
                                      <a:pt x="6653" y="100"/>
                                    </a:cubicBezTo>
                                    <a:close/>
                                    <a:moveTo>
                                      <a:pt x="6453" y="100"/>
                                    </a:moveTo>
                                    <a:lnTo>
                                      <a:pt x="6453" y="100"/>
                                    </a:lnTo>
                                    <a:cubicBezTo>
                                      <a:pt x="6425" y="100"/>
                                      <a:pt x="6403" y="77"/>
                                      <a:pt x="6403" y="50"/>
                                    </a:cubicBezTo>
                                    <a:cubicBezTo>
                                      <a:pt x="6403" y="22"/>
                                      <a:pt x="6425" y="0"/>
                                      <a:pt x="6453" y="0"/>
                                    </a:cubicBezTo>
                                    <a:lnTo>
                                      <a:pt x="6453" y="0"/>
                                    </a:lnTo>
                                    <a:cubicBezTo>
                                      <a:pt x="6480" y="0"/>
                                      <a:pt x="6503" y="22"/>
                                      <a:pt x="6503" y="50"/>
                                    </a:cubicBezTo>
                                    <a:cubicBezTo>
                                      <a:pt x="6503" y="77"/>
                                      <a:pt x="6480" y="100"/>
                                      <a:pt x="6453" y="100"/>
                                    </a:cubicBezTo>
                                    <a:close/>
                                    <a:moveTo>
                                      <a:pt x="6253" y="100"/>
                                    </a:moveTo>
                                    <a:lnTo>
                                      <a:pt x="6253" y="100"/>
                                    </a:lnTo>
                                    <a:cubicBezTo>
                                      <a:pt x="6225" y="100"/>
                                      <a:pt x="6203" y="77"/>
                                      <a:pt x="6203" y="50"/>
                                    </a:cubicBezTo>
                                    <a:cubicBezTo>
                                      <a:pt x="6203" y="22"/>
                                      <a:pt x="6225" y="0"/>
                                      <a:pt x="6253" y="0"/>
                                    </a:cubicBezTo>
                                    <a:lnTo>
                                      <a:pt x="6253" y="0"/>
                                    </a:lnTo>
                                    <a:cubicBezTo>
                                      <a:pt x="6280" y="0"/>
                                      <a:pt x="6303" y="22"/>
                                      <a:pt x="6303" y="50"/>
                                    </a:cubicBezTo>
                                    <a:cubicBezTo>
                                      <a:pt x="6303" y="77"/>
                                      <a:pt x="6280" y="100"/>
                                      <a:pt x="6253" y="100"/>
                                    </a:cubicBezTo>
                                    <a:close/>
                                    <a:moveTo>
                                      <a:pt x="6053" y="100"/>
                                    </a:moveTo>
                                    <a:lnTo>
                                      <a:pt x="6053" y="100"/>
                                    </a:lnTo>
                                    <a:cubicBezTo>
                                      <a:pt x="6025" y="100"/>
                                      <a:pt x="6003" y="77"/>
                                      <a:pt x="6003" y="50"/>
                                    </a:cubicBezTo>
                                    <a:cubicBezTo>
                                      <a:pt x="6003" y="22"/>
                                      <a:pt x="6025" y="0"/>
                                      <a:pt x="6053" y="0"/>
                                    </a:cubicBezTo>
                                    <a:lnTo>
                                      <a:pt x="6053" y="0"/>
                                    </a:lnTo>
                                    <a:cubicBezTo>
                                      <a:pt x="6080" y="0"/>
                                      <a:pt x="6103" y="22"/>
                                      <a:pt x="6103" y="50"/>
                                    </a:cubicBezTo>
                                    <a:cubicBezTo>
                                      <a:pt x="6103" y="77"/>
                                      <a:pt x="6080" y="100"/>
                                      <a:pt x="6053" y="100"/>
                                    </a:cubicBezTo>
                                    <a:close/>
                                    <a:moveTo>
                                      <a:pt x="5853" y="100"/>
                                    </a:moveTo>
                                    <a:lnTo>
                                      <a:pt x="5852" y="100"/>
                                    </a:lnTo>
                                    <a:cubicBezTo>
                                      <a:pt x="5825" y="100"/>
                                      <a:pt x="5802" y="77"/>
                                      <a:pt x="5802" y="50"/>
                                    </a:cubicBezTo>
                                    <a:cubicBezTo>
                                      <a:pt x="5802" y="22"/>
                                      <a:pt x="5825" y="0"/>
                                      <a:pt x="5852" y="0"/>
                                    </a:cubicBezTo>
                                    <a:lnTo>
                                      <a:pt x="5853" y="0"/>
                                    </a:lnTo>
                                    <a:cubicBezTo>
                                      <a:pt x="5880" y="0"/>
                                      <a:pt x="5903" y="22"/>
                                      <a:pt x="5903" y="50"/>
                                    </a:cubicBezTo>
                                    <a:cubicBezTo>
                                      <a:pt x="5903" y="77"/>
                                      <a:pt x="5880" y="100"/>
                                      <a:pt x="5853" y="100"/>
                                    </a:cubicBezTo>
                                    <a:close/>
                                    <a:moveTo>
                                      <a:pt x="5652" y="100"/>
                                    </a:moveTo>
                                    <a:lnTo>
                                      <a:pt x="5652" y="100"/>
                                    </a:lnTo>
                                    <a:cubicBezTo>
                                      <a:pt x="5625" y="100"/>
                                      <a:pt x="5602" y="77"/>
                                      <a:pt x="5602" y="50"/>
                                    </a:cubicBezTo>
                                    <a:cubicBezTo>
                                      <a:pt x="5602" y="22"/>
                                      <a:pt x="5625" y="0"/>
                                      <a:pt x="5652" y="0"/>
                                    </a:cubicBezTo>
                                    <a:lnTo>
                                      <a:pt x="5652" y="0"/>
                                    </a:lnTo>
                                    <a:cubicBezTo>
                                      <a:pt x="5680" y="0"/>
                                      <a:pt x="5702" y="22"/>
                                      <a:pt x="5702" y="50"/>
                                    </a:cubicBezTo>
                                    <a:cubicBezTo>
                                      <a:pt x="5702" y="77"/>
                                      <a:pt x="5680" y="100"/>
                                      <a:pt x="5652" y="100"/>
                                    </a:cubicBezTo>
                                    <a:close/>
                                    <a:moveTo>
                                      <a:pt x="5452" y="100"/>
                                    </a:moveTo>
                                    <a:lnTo>
                                      <a:pt x="5452" y="100"/>
                                    </a:lnTo>
                                    <a:cubicBezTo>
                                      <a:pt x="5425" y="100"/>
                                      <a:pt x="5402" y="77"/>
                                      <a:pt x="5402" y="50"/>
                                    </a:cubicBezTo>
                                    <a:cubicBezTo>
                                      <a:pt x="5402" y="22"/>
                                      <a:pt x="5425" y="0"/>
                                      <a:pt x="5452" y="0"/>
                                    </a:cubicBezTo>
                                    <a:lnTo>
                                      <a:pt x="5452" y="0"/>
                                    </a:lnTo>
                                    <a:cubicBezTo>
                                      <a:pt x="5480" y="0"/>
                                      <a:pt x="5502" y="22"/>
                                      <a:pt x="5502" y="50"/>
                                    </a:cubicBezTo>
                                    <a:cubicBezTo>
                                      <a:pt x="5502" y="77"/>
                                      <a:pt x="5480" y="100"/>
                                      <a:pt x="5452" y="100"/>
                                    </a:cubicBezTo>
                                    <a:close/>
                                    <a:moveTo>
                                      <a:pt x="5252" y="100"/>
                                    </a:moveTo>
                                    <a:lnTo>
                                      <a:pt x="5252" y="100"/>
                                    </a:lnTo>
                                    <a:cubicBezTo>
                                      <a:pt x="5225" y="100"/>
                                      <a:pt x="5202" y="77"/>
                                      <a:pt x="5202" y="50"/>
                                    </a:cubicBezTo>
                                    <a:cubicBezTo>
                                      <a:pt x="5202" y="22"/>
                                      <a:pt x="5225" y="0"/>
                                      <a:pt x="5252" y="0"/>
                                    </a:cubicBezTo>
                                    <a:lnTo>
                                      <a:pt x="5252" y="0"/>
                                    </a:lnTo>
                                    <a:cubicBezTo>
                                      <a:pt x="5280" y="0"/>
                                      <a:pt x="5302" y="22"/>
                                      <a:pt x="5302" y="50"/>
                                    </a:cubicBezTo>
                                    <a:cubicBezTo>
                                      <a:pt x="5302" y="77"/>
                                      <a:pt x="5280" y="100"/>
                                      <a:pt x="5252" y="100"/>
                                    </a:cubicBezTo>
                                    <a:close/>
                                    <a:moveTo>
                                      <a:pt x="5052" y="100"/>
                                    </a:moveTo>
                                    <a:lnTo>
                                      <a:pt x="5052" y="100"/>
                                    </a:lnTo>
                                    <a:cubicBezTo>
                                      <a:pt x="5024" y="100"/>
                                      <a:pt x="5002" y="77"/>
                                      <a:pt x="5002" y="50"/>
                                    </a:cubicBezTo>
                                    <a:cubicBezTo>
                                      <a:pt x="5002" y="22"/>
                                      <a:pt x="5024" y="0"/>
                                      <a:pt x="5052" y="0"/>
                                    </a:cubicBezTo>
                                    <a:lnTo>
                                      <a:pt x="5052" y="0"/>
                                    </a:lnTo>
                                    <a:cubicBezTo>
                                      <a:pt x="5080" y="0"/>
                                      <a:pt x="5102" y="22"/>
                                      <a:pt x="5102" y="50"/>
                                    </a:cubicBezTo>
                                    <a:cubicBezTo>
                                      <a:pt x="5102" y="77"/>
                                      <a:pt x="5080" y="100"/>
                                      <a:pt x="5052" y="100"/>
                                    </a:cubicBezTo>
                                    <a:close/>
                                    <a:moveTo>
                                      <a:pt x="4852" y="100"/>
                                    </a:moveTo>
                                    <a:lnTo>
                                      <a:pt x="4852" y="100"/>
                                    </a:lnTo>
                                    <a:cubicBezTo>
                                      <a:pt x="4824" y="100"/>
                                      <a:pt x="4802" y="77"/>
                                      <a:pt x="4802" y="50"/>
                                    </a:cubicBezTo>
                                    <a:cubicBezTo>
                                      <a:pt x="4802" y="22"/>
                                      <a:pt x="4824" y="0"/>
                                      <a:pt x="4852" y="0"/>
                                    </a:cubicBezTo>
                                    <a:lnTo>
                                      <a:pt x="4852" y="0"/>
                                    </a:lnTo>
                                    <a:cubicBezTo>
                                      <a:pt x="4880" y="0"/>
                                      <a:pt x="4902" y="22"/>
                                      <a:pt x="4902" y="50"/>
                                    </a:cubicBezTo>
                                    <a:cubicBezTo>
                                      <a:pt x="4902" y="77"/>
                                      <a:pt x="4880" y="100"/>
                                      <a:pt x="4852" y="100"/>
                                    </a:cubicBezTo>
                                    <a:close/>
                                    <a:moveTo>
                                      <a:pt x="4652" y="100"/>
                                    </a:moveTo>
                                    <a:lnTo>
                                      <a:pt x="4652" y="100"/>
                                    </a:lnTo>
                                    <a:cubicBezTo>
                                      <a:pt x="4624" y="100"/>
                                      <a:pt x="4602" y="77"/>
                                      <a:pt x="4602" y="50"/>
                                    </a:cubicBezTo>
                                    <a:cubicBezTo>
                                      <a:pt x="4602" y="22"/>
                                      <a:pt x="4624" y="0"/>
                                      <a:pt x="4652" y="0"/>
                                    </a:cubicBezTo>
                                    <a:lnTo>
                                      <a:pt x="4652" y="0"/>
                                    </a:lnTo>
                                    <a:cubicBezTo>
                                      <a:pt x="4680" y="0"/>
                                      <a:pt x="4702" y="22"/>
                                      <a:pt x="4702" y="50"/>
                                    </a:cubicBezTo>
                                    <a:cubicBezTo>
                                      <a:pt x="4702" y="77"/>
                                      <a:pt x="4680" y="100"/>
                                      <a:pt x="4652" y="100"/>
                                    </a:cubicBezTo>
                                    <a:close/>
                                    <a:moveTo>
                                      <a:pt x="4452" y="100"/>
                                    </a:moveTo>
                                    <a:lnTo>
                                      <a:pt x="4452" y="100"/>
                                    </a:lnTo>
                                    <a:cubicBezTo>
                                      <a:pt x="4424" y="100"/>
                                      <a:pt x="4402" y="77"/>
                                      <a:pt x="4402" y="50"/>
                                    </a:cubicBezTo>
                                    <a:cubicBezTo>
                                      <a:pt x="4402" y="22"/>
                                      <a:pt x="4424" y="0"/>
                                      <a:pt x="4452" y="0"/>
                                    </a:cubicBezTo>
                                    <a:lnTo>
                                      <a:pt x="4452" y="0"/>
                                    </a:lnTo>
                                    <a:cubicBezTo>
                                      <a:pt x="4479" y="0"/>
                                      <a:pt x="4502" y="22"/>
                                      <a:pt x="4502" y="50"/>
                                    </a:cubicBezTo>
                                    <a:cubicBezTo>
                                      <a:pt x="4502" y="77"/>
                                      <a:pt x="4479" y="100"/>
                                      <a:pt x="4452" y="100"/>
                                    </a:cubicBezTo>
                                    <a:close/>
                                    <a:moveTo>
                                      <a:pt x="4252" y="100"/>
                                    </a:moveTo>
                                    <a:lnTo>
                                      <a:pt x="4252" y="100"/>
                                    </a:lnTo>
                                    <a:cubicBezTo>
                                      <a:pt x="4224" y="100"/>
                                      <a:pt x="4202" y="77"/>
                                      <a:pt x="4202" y="50"/>
                                    </a:cubicBezTo>
                                    <a:cubicBezTo>
                                      <a:pt x="4202" y="22"/>
                                      <a:pt x="4224" y="0"/>
                                      <a:pt x="4252" y="0"/>
                                    </a:cubicBezTo>
                                    <a:lnTo>
                                      <a:pt x="4252" y="0"/>
                                    </a:lnTo>
                                    <a:cubicBezTo>
                                      <a:pt x="4279" y="0"/>
                                      <a:pt x="4302" y="22"/>
                                      <a:pt x="4302" y="50"/>
                                    </a:cubicBezTo>
                                    <a:cubicBezTo>
                                      <a:pt x="4302" y="77"/>
                                      <a:pt x="4279" y="100"/>
                                      <a:pt x="4252" y="100"/>
                                    </a:cubicBezTo>
                                    <a:close/>
                                    <a:moveTo>
                                      <a:pt x="4052" y="100"/>
                                    </a:moveTo>
                                    <a:lnTo>
                                      <a:pt x="4052" y="100"/>
                                    </a:lnTo>
                                    <a:cubicBezTo>
                                      <a:pt x="4024" y="100"/>
                                      <a:pt x="4002" y="77"/>
                                      <a:pt x="4002" y="50"/>
                                    </a:cubicBezTo>
                                    <a:cubicBezTo>
                                      <a:pt x="4002" y="22"/>
                                      <a:pt x="4024" y="0"/>
                                      <a:pt x="4052" y="0"/>
                                    </a:cubicBezTo>
                                    <a:lnTo>
                                      <a:pt x="4052" y="0"/>
                                    </a:lnTo>
                                    <a:cubicBezTo>
                                      <a:pt x="4079" y="0"/>
                                      <a:pt x="4102" y="22"/>
                                      <a:pt x="4102" y="50"/>
                                    </a:cubicBezTo>
                                    <a:cubicBezTo>
                                      <a:pt x="4102" y="77"/>
                                      <a:pt x="4079" y="100"/>
                                      <a:pt x="4052" y="100"/>
                                    </a:cubicBezTo>
                                    <a:close/>
                                    <a:moveTo>
                                      <a:pt x="3852" y="100"/>
                                    </a:moveTo>
                                    <a:lnTo>
                                      <a:pt x="3851" y="100"/>
                                    </a:lnTo>
                                    <a:cubicBezTo>
                                      <a:pt x="3824" y="100"/>
                                      <a:pt x="3801" y="77"/>
                                      <a:pt x="3801" y="50"/>
                                    </a:cubicBezTo>
                                    <a:cubicBezTo>
                                      <a:pt x="3801" y="22"/>
                                      <a:pt x="3824" y="0"/>
                                      <a:pt x="3851" y="0"/>
                                    </a:cubicBezTo>
                                    <a:lnTo>
                                      <a:pt x="3852" y="0"/>
                                    </a:lnTo>
                                    <a:cubicBezTo>
                                      <a:pt x="3879" y="0"/>
                                      <a:pt x="3902" y="22"/>
                                      <a:pt x="3902" y="50"/>
                                    </a:cubicBezTo>
                                    <a:cubicBezTo>
                                      <a:pt x="3902" y="77"/>
                                      <a:pt x="3879" y="100"/>
                                      <a:pt x="3852" y="100"/>
                                    </a:cubicBezTo>
                                    <a:close/>
                                    <a:moveTo>
                                      <a:pt x="3651" y="100"/>
                                    </a:moveTo>
                                    <a:lnTo>
                                      <a:pt x="3651" y="100"/>
                                    </a:lnTo>
                                    <a:cubicBezTo>
                                      <a:pt x="3624" y="100"/>
                                      <a:pt x="3601" y="77"/>
                                      <a:pt x="3601" y="50"/>
                                    </a:cubicBezTo>
                                    <a:cubicBezTo>
                                      <a:pt x="3601" y="22"/>
                                      <a:pt x="3624" y="0"/>
                                      <a:pt x="3651" y="0"/>
                                    </a:cubicBezTo>
                                    <a:lnTo>
                                      <a:pt x="3651" y="0"/>
                                    </a:lnTo>
                                    <a:cubicBezTo>
                                      <a:pt x="3679" y="0"/>
                                      <a:pt x="3701" y="22"/>
                                      <a:pt x="3701" y="50"/>
                                    </a:cubicBezTo>
                                    <a:cubicBezTo>
                                      <a:pt x="3701" y="77"/>
                                      <a:pt x="3679" y="100"/>
                                      <a:pt x="3651" y="100"/>
                                    </a:cubicBezTo>
                                    <a:close/>
                                    <a:moveTo>
                                      <a:pt x="3451" y="100"/>
                                    </a:moveTo>
                                    <a:lnTo>
                                      <a:pt x="3451" y="100"/>
                                    </a:lnTo>
                                    <a:cubicBezTo>
                                      <a:pt x="3424" y="100"/>
                                      <a:pt x="3401" y="77"/>
                                      <a:pt x="3401" y="50"/>
                                    </a:cubicBezTo>
                                    <a:cubicBezTo>
                                      <a:pt x="3401" y="22"/>
                                      <a:pt x="3424" y="0"/>
                                      <a:pt x="3451" y="0"/>
                                    </a:cubicBezTo>
                                    <a:lnTo>
                                      <a:pt x="3451" y="0"/>
                                    </a:lnTo>
                                    <a:cubicBezTo>
                                      <a:pt x="3479" y="0"/>
                                      <a:pt x="3501" y="22"/>
                                      <a:pt x="3501" y="50"/>
                                    </a:cubicBezTo>
                                    <a:cubicBezTo>
                                      <a:pt x="3501" y="77"/>
                                      <a:pt x="3479" y="100"/>
                                      <a:pt x="3451" y="100"/>
                                    </a:cubicBezTo>
                                    <a:close/>
                                    <a:moveTo>
                                      <a:pt x="3251" y="100"/>
                                    </a:moveTo>
                                    <a:lnTo>
                                      <a:pt x="3251" y="100"/>
                                    </a:lnTo>
                                    <a:cubicBezTo>
                                      <a:pt x="3224" y="100"/>
                                      <a:pt x="3201" y="77"/>
                                      <a:pt x="3201" y="50"/>
                                    </a:cubicBezTo>
                                    <a:cubicBezTo>
                                      <a:pt x="3201" y="22"/>
                                      <a:pt x="3224" y="0"/>
                                      <a:pt x="3251" y="0"/>
                                    </a:cubicBezTo>
                                    <a:lnTo>
                                      <a:pt x="3251" y="0"/>
                                    </a:lnTo>
                                    <a:cubicBezTo>
                                      <a:pt x="3279" y="0"/>
                                      <a:pt x="3301" y="22"/>
                                      <a:pt x="3301" y="50"/>
                                    </a:cubicBezTo>
                                    <a:cubicBezTo>
                                      <a:pt x="3301" y="77"/>
                                      <a:pt x="3279" y="100"/>
                                      <a:pt x="3251" y="100"/>
                                    </a:cubicBezTo>
                                    <a:close/>
                                    <a:moveTo>
                                      <a:pt x="3051" y="100"/>
                                    </a:moveTo>
                                    <a:lnTo>
                                      <a:pt x="3051" y="100"/>
                                    </a:lnTo>
                                    <a:cubicBezTo>
                                      <a:pt x="3023" y="100"/>
                                      <a:pt x="3001" y="77"/>
                                      <a:pt x="3001" y="50"/>
                                    </a:cubicBezTo>
                                    <a:cubicBezTo>
                                      <a:pt x="3001" y="22"/>
                                      <a:pt x="3023" y="0"/>
                                      <a:pt x="3051" y="0"/>
                                    </a:cubicBezTo>
                                    <a:lnTo>
                                      <a:pt x="3051" y="0"/>
                                    </a:lnTo>
                                    <a:cubicBezTo>
                                      <a:pt x="3079" y="0"/>
                                      <a:pt x="3101" y="22"/>
                                      <a:pt x="3101" y="50"/>
                                    </a:cubicBezTo>
                                    <a:cubicBezTo>
                                      <a:pt x="3101" y="77"/>
                                      <a:pt x="3079" y="100"/>
                                      <a:pt x="3051" y="100"/>
                                    </a:cubicBezTo>
                                    <a:close/>
                                    <a:moveTo>
                                      <a:pt x="2851" y="100"/>
                                    </a:moveTo>
                                    <a:lnTo>
                                      <a:pt x="2851" y="100"/>
                                    </a:lnTo>
                                    <a:cubicBezTo>
                                      <a:pt x="2823" y="100"/>
                                      <a:pt x="2801" y="77"/>
                                      <a:pt x="2801" y="50"/>
                                    </a:cubicBezTo>
                                    <a:cubicBezTo>
                                      <a:pt x="2801" y="22"/>
                                      <a:pt x="2823" y="0"/>
                                      <a:pt x="2851" y="0"/>
                                    </a:cubicBezTo>
                                    <a:lnTo>
                                      <a:pt x="2851" y="0"/>
                                    </a:lnTo>
                                    <a:cubicBezTo>
                                      <a:pt x="2879" y="0"/>
                                      <a:pt x="2901" y="22"/>
                                      <a:pt x="2901" y="50"/>
                                    </a:cubicBezTo>
                                    <a:cubicBezTo>
                                      <a:pt x="2901" y="77"/>
                                      <a:pt x="2879" y="100"/>
                                      <a:pt x="2851" y="100"/>
                                    </a:cubicBezTo>
                                    <a:close/>
                                    <a:moveTo>
                                      <a:pt x="2651" y="100"/>
                                    </a:moveTo>
                                    <a:lnTo>
                                      <a:pt x="2651" y="100"/>
                                    </a:lnTo>
                                    <a:cubicBezTo>
                                      <a:pt x="2623" y="100"/>
                                      <a:pt x="2601" y="77"/>
                                      <a:pt x="2601" y="50"/>
                                    </a:cubicBezTo>
                                    <a:cubicBezTo>
                                      <a:pt x="2601" y="22"/>
                                      <a:pt x="2623" y="0"/>
                                      <a:pt x="2651" y="0"/>
                                    </a:cubicBezTo>
                                    <a:lnTo>
                                      <a:pt x="2651" y="0"/>
                                    </a:lnTo>
                                    <a:cubicBezTo>
                                      <a:pt x="2679" y="0"/>
                                      <a:pt x="2701" y="22"/>
                                      <a:pt x="2701" y="50"/>
                                    </a:cubicBezTo>
                                    <a:cubicBezTo>
                                      <a:pt x="2701" y="77"/>
                                      <a:pt x="2679" y="100"/>
                                      <a:pt x="2651" y="100"/>
                                    </a:cubicBezTo>
                                    <a:close/>
                                    <a:moveTo>
                                      <a:pt x="2451" y="100"/>
                                    </a:moveTo>
                                    <a:lnTo>
                                      <a:pt x="2451" y="100"/>
                                    </a:lnTo>
                                    <a:cubicBezTo>
                                      <a:pt x="2423" y="100"/>
                                      <a:pt x="2401" y="77"/>
                                      <a:pt x="2401" y="50"/>
                                    </a:cubicBezTo>
                                    <a:cubicBezTo>
                                      <a:pt x="2401" y="22"/>
                                      <a:pt x="2423" y="0"/>
                                      <a:pt x="2451" y="0"/>
                                    </a:cubicBezTo>
                                    <a:lnTo>
                                      <a:pt x="2451" y="0"/>
                                    </a:lnTo>
                                    <a:cubicBezTo>
                                      <a:pt x="2478" y="0"/>
                                      <a:pt x="2501" y="22"/>
                                      <a:pt x="2501" y="50"/>
                                    </a:cubicBezTo>
                                    <a:cubicBezTo>
                                      <a:pt x="2501" y="77"/>
                                      <a:pt x="2478" y="100"/>
                                      <a:pt x="2451" y="100"/>
                                    </a:cubicBezTo>
                                    <a:close/>
                                    <a:moveTo>
                                      <a:pt x="2251" y="100"/>
                                    </a:moveTo>
                                    <a:lnTo>
                                      <a:pt x="2251" y="100"/>
                                    </a:lnTo>
                                    <a:cubicBezTo>
                                      <a:pt x="2223" y="100"/>
                                      <a:pt x="2201" y="77"/>
                                      <a:pt x="2201" y="50"/>
                                    </a:cubicBezTo>
                                    <a:cubicBezTo>
                                      <a:pt x="2201" y="22"/>
                                      <a:pt x="2223" y="0"/>
                                      <a:pt x="2251" y="0"/>
                                    </a:cubicBezTo>
                                    <a:lnTo>
                                      <a:pt x="2251" y="0"/>
                                    </a:lnTo>
                                    <a:cubicBezTo>
                                      <a:pt x="2278" y="0"/>
                                      <a:pt x="2301" y="22"/>
                                      <a:pt x="2301" y="50"/>
                                    </a:cubicBezTo>
                                    <a:cubicBezTo>
                                      <a:pt x="2301" y="77"/>
                                      <a:pt x="2278" y="100"/>
                                      <a:pt x="2251" y="100"/>
                                    </a:cubicBezTo>
                                    <a:close/>
                                    <a:moveTo>
                                      <a:pt x="2051" y="100"/>
                                    </a:moveTo>
                                    <a:lnTo>
                                      <a:pt x="2051" y="100"/>
                                    </a:lnTo>
                                    <a:cubicBezTo>
                                      <a:pt x="2023" y="100"/>
                                      <a:pt x="2001" y="77"/>
                                      <a:pt x="2001" y="50"/>
                                    </a:cubicBezTo>
                                    <a:cubicBezTo>
                                      <a:pt x="2001" y="22"/>
                                      <a:pt x="2023" y="0"/>
                                      <a:pt x="2051" y="0"/>
                                    </a:cubicBezTo>
                                    <a:lnTo>
                                      <a:pt x="2051" y="0"/>
                                    </a:lnTo>
                                    <a:cubicBezTo>
                                      <a:pt x="2078" y="0"/>
                                      <a:pt x="2101" y="22"/>
                                      <a:pt x="2101" y="50"/>
                                    </a:cubicBezTo>
                                    <a:cubicBezTo>
                                      <a:pt x="2101" y="77"/>
                                      <a:pt x="2078" y="100"/>
                                      <a:pt x="2051" y="100"/>
                                    </a:cubicBezTo>
                                    <a:close/>
                                    <a:moveTo>
                                      <a:pt x="1851" y="100"/>
                                    </a:moveTo>
                                    <a:lnTo>
                                      <a:pt x="1850" y="100"/>
                                    </a:lnTo>
                                    <a:cubicBezTo>
                                      <a:pt x="1823" y="100"/>
                                      <a:pt x="1800" y="77"/>
                                      <a:pt x="1800" y="50"/>
                                    </a:cubicBezTo>
                                    <a:cubicBezTo>
                                      <a:pt x="1800" y="22"/>
                                      <a:pt x="1823" y="0"/>
                                      <a:pt x="1850" y="0"/>
                                    </a:cubicBezTo>
                                    <a:lnTo>
                                      <a:pt x="1851" y="0"/>
                                    </a:lnTo>
                                    <a:cubicBezTo>
                                      <a:pt x="1878" y="0"/>
                                      <a:pt x="1901" y="22"/>
                                      <a:pt x="1901" y="50"/>
                                    </a:cubicBezTo>
                                    <a:cubicBezTo>
                                      <a:pt x="1901" y="77"/>
                                      <a:pt x="1878" y="100"/>
                                      <a:pt x="1851" y="100"/>
                                    </a:cubicBezTo>
                                    <a:close/>
                                    <a:moveTo>
                                      <a:pt x="1650" y="100"/>
                                    </a:moveTo>
                                    <a:lnTo>
                                      <a:pt x="1650" y="100"/>
                                    </a:lnTo>
                                    <a:cubicBezTo>
                                      <a:pt x="1623" y="100"/>
                                      <a:pt x="1600" y="77"/>
                                      <a:pt x="1600" y="50"/>
                                    </a:cubicBezTo>
                                    <a:cubicBezTo>
                                      <a:pt x="1600" y="22"/>
                                      <a:pt x="1623" y="0"/>
                                      <a:pt x="1650" y="0"/>
                                    </a:cubicBezTo>
                                    <a:lnTo>
                                      <a:pt x="1650" y="0"/>
                                    </a:lnTo>
                                    <a:cubicBezTo>
                                      <a:pt x="1678" y="0"/>
                                      <a:pt x="1700" y="22"/>
                                      <a:pt x="1700" y="50"/>
                                    </a:cubicBezTo>
                                    <a:cubicBezTo>
                                      <a:pt x="1700" y="77"/>
                                      <a:pt x="1678" y="100"/>
                                      <a:pt x="1650" y="100"/>
                                    </a:cubicBezTo>
                                    <a:close/>
                                    <a:moveTo>
                                      <a:pt x="1450" y="100"/>
                                    </a:moveTo>
                                    <a:lnTo>
                                      <a:pt x="1450" y="100"/>
                                    </a:lnTo>
                                    <a:cubicBezTo>
                                      <a:pt x="1423" y="100"/>
                                      <a:pt x="1400" y="77"/>
                                      <a:pt x="1400" y="50"/>
                                    </a:cubicBezTo>
                                    <a:cubicBezTo>
                                      <a:pt x="1400" y="22"/>
                                      <a:pt x="1423" y="0"/>
                                      <a:pt x="1450" y="0"/>
                                    </a:cubicBezTo>
                                    <a:lnTo>
                                      <a:pt x="1450" y="0"/>
                                    </a:lnTo>
                                    <a:cubicBezTo>
                                      <a:pt x="1478" y="0"/>
                                      <a:pt x="1500" y="22"/>
                                      <a:pt x="1500" y="50"/>
                                    </a:cubicBezTo>
                                    <a:cubicBezTo>
                                      <a:pt x="1500" y="77"/>
                                      <a:pt x="1478" y="100"/>
                                      <a:pt x="1450" y="100"/>
                                    </a:cubicBezTo>
                                    <a:close/>
                                    <a:moveTo>
                                      <a:pt x="1250" y="100"/>
                                    </a:moveTo>
                                    <a:lnTo>
                                      <a:pt x="1250" y="100"/>
                                    </a:lnTo>
                                    <a:cubicBezTo>
                                      <a:pt x="1223" y="100"/>
                                      <a:pt x="1200" y="77"/>
                                      <a:pt x="1200" y="50"/>
                                    </a:cubicBezTo>
                                    <a:cubicBezTo>
                                      <a:pt x="1200" y="22"/>
                                      <a:pt x="1223" y="0"/>
                                      <a:pt x="1250" y="0"/>
                                    </a:cubicBezTo>
                                    <a:lnTo>
                                      <a:pt x="1250" y="0"/>
                                    </a:lnTo>
                                    <a:cubicBezTo>
                                      <a:pt x="1278" y="0"/>
                                      <a:pt x="1300" y="22"/>
                                      <a:pt x="1300" y="50"/>
                                    </a:cubicBezTo>
                                    <a:cubicBezTo>
                                      <a:pt x="1300" y="77"/>
                                      <a:pt x="1278" y="100"/>
                                      <a:pt x="1250" y="100"/>
                                    </a:cubicBezTo>
                                    <a:close/>
                                    <a:moveTo>
                                      <a:pt x="1050" y="100"/>
                                    </a:moveTo>
                                    <a:lnTo>
                                      <a:pt x="1050" y="100"/>
                                    </a:lnTo>
                                    <a:cubicBezTo>
                                      <a:pt x="1022" y="100"/>
                                      <a:pt x="1000" y="77"/>
                                      <a:pt x="1000" y="50"/>
                                    </a:cubicBezTo>
                                    <a:cubicBezTo>
                                      <a:pt x="1000" y="22"/>
                                      <a:pt x="1022" y="0"/>
                                      <a:pt x="1050" y="0"/>
                                    </a:cubicBezTo>
                                    <a:lnTo>
                                      <a:pt x="1050" y="0"/>
                                    </a:lnTo>
                                    <a:cubicBezTo>
                                      <a:pt x="1078" y="0"/>
                                      <a:pt x="1100" y="22"/>
                                      <a:pt x="1100" y="50"/>
                                    </a:cubicBezTo>
                                    <a:cubicBezTo>
                                      <a:pt x="1100" y="77"/>
                                      <a:pt x="1078" y="100"/>
                                      <a:pt x="1050" y="100"/>
                                    </a:cubicBezTo>
                                    <a:close/>
                                    <a:moveTo>
                                      <a:pt x="850" y="100"/>
                                    </a:moveTo>
                                    <a:lnTo>
                                      <a:pt x="850" y="100"/>
                                    </a:lnTo>
                                    <a:cubicBezTo>
                                      <a:pt x="822" y="100"/>
                                      <a:pt x="800" y="77"/>
                                      <a:pt x="800" y="50"/>
                                    </a:cubicBezTo>
                                    <a:cubicBezTo>
                                      <a:pt x="800" y="22"/>
                                      <a:pt x="822" y="0"/>
                                      <a:pt x="850" y="0"/>
                                    </a:cubicBezTo>
                                    <a:lnTo>
                                      <a:pt x="850" y="0"/>
                                    </a:lnTo>
                                    <a:cubicBezTo>
                                      <a:pt x="878" y="0"/>
                                      <a:pt x="900" y="22"/>
                                      <a:pt x="900" y="50"/>
                                    </a:cubicBezTo>
                                    <a:cubicBezTo>
                                      <a:pt x="900" y="77"/>
                                      <a:pt x="878" y="100"/>
                                      <a:pt x="850" y="100"/>
                                    </a:cubicBezTo>
                                    <a:close/>
                                    <a:moveTo>
                                      <a:pt x="650" y="100"/>
                                    </a:moveTo>
                                    <a:lnTo>
                                      <a:pt x="650" y="100"/>
                                    </a:lnTo>
                                    <a:cubicBezTo>
                                      <a:pt x="622" y="100"/>
                                      <a:pt x="600" y="77"/>
                                      <a:pt x="600" y="50"/>
                                    </a:cubicBezTo>
                                    <a:cubicBezTo>
                                      <a:pt x="600" y="22"/>
                                      <a:pt x="622" y="0"/>
                                      <a:pt x="650" y="0"/>
                                    </a:cubicBezTo>
                                    <a:lnTo>
                                      <a:pt x="650" y="0"/>
                                    </a:lnTo>
                                    <a:cubicBezTo>
                                      <a:pt x="678" y="0"/>
                                      <a:pt x="700" y="22"/>
                                      <a:pt x="700" y="50"/>
                                    </a:cubicBezTo>
                                    <a:cubicBezTo>
                                      <a:pt x="700" y="77"/>
                                      <a:pt x="678" y="100"/>
                                      <a:pt x="650" y="100"/>
                                    </a:cubicBezTo>
                                    <a:close/>
                                    <a:moveTo>
                                      <a:pt x="450" y="100"/>
                                    </a:moveTo>
                                    <a:lnTo>
                                      <a:pt x="450" y="100"/>
                                    </a:lnTo>
                                    <a:cubicBezTo>
                                      <a:pt x="422" y="100"/>
                                      <a:pt x="400" y="77"/>
                                      <a:pt x="400" y="50"/>
                                    </a:cubicBezTo>
                                    <a:cubicBezTo>
                                      <a:pt x="400" y="22"/>
                                      <a:pt x="422" y="0"/>
                                      <a:pt x="450" y="0"/>
                                    </a:cubicBezTo>
                                    <a:lnTo>
                                      <a:pt x="450" y="0"/>
                                    </a:lnTo>
                                    <a:cubicBezTo>
                                      <a:pt x="477" y="0"/>
                                      <a:pt x="500" y="22"/>
                                      <a:pt x="500" y="50"/>
                                    </a:cubicBezTo>
                                    <a:cubicBezTo>
                                      <a:pt x="500" y="77"/>
                                      <a:pt x="477" y="100"/>
                                      <a:pt x="450" y="100"/>
                                    </a:cubicBezTo>
                                    <a:close/>
                                    <a:moveTo>
                                      <a:pt x="250" y="100"/>
                                    </a:moveTo>
                                    <a:lnTo>
                                      <a:pt x="250" y="100"/>
                                    </a:lnTo>
                                    <a:cubicBezTo>
                                      <a:pt x="222" y="100"/>
                                      <a:pt x="200" y="77"/>
                                      <a:pt x="200" y="50"/>
                                    </a:cubicBezTo>
                                    <a:cubicBezTo>
                                      <a:pt x="200" y="22"/>
                                      <a:pt x="222" y="0"/>
                                      <a:pt x="250" y="0"/>
                                    </a:cubicBezTo>
                                    <a:lnTo>
                                      <a:pt x="250" y="0"/>
                                    </a:lnTo>
                                    <a:cubicBezTo>
                                      <a:pt x="277" y="0"/>
                                      <a:pt x="300" y="22"/>
                                      <a:pt x="300" y="50"/>
                                    </a:cubicBezTo>
                                    <a:cubicBezTo>
                                      <a:pt x="300" y="77"/>
                                      <a:pt x="277" y="100"/>
                                      <a:pt x="250" y="100"/>
                                    </a:cubicBezTo>
                                    <a:close/>
                                    <a:moveTo>
                                      <a:pt x="50" y="100"/>
                                    </a:moveTo>
                                    <a:lnTo>
                                      <a:pt x="50" y="100"/>
                                    </a:lnTo>
                                    <a:cubicBezTo>
                                      <a:pt x="22" y="100"/>
                                      <a:pt x="0" y="77"/>
                                      <a:pt x="0" y="50"/>
                                    </a:cubicBezTo>
                                    <a:cubicBezTo>
                                      <a:pt x="0" y="22"/>
                                      <a:pt x="22" y="0"/>
                                      <a:pt x="50" y="0"/>
                                    </a:cubicBezTo>
                                    <a:lnTo>
                                      <a:pt x="50" y="0"/>
                                    </a:lnTo>
                                    <a:cubicBezTo>
                                      <a:pt x="77" y="0"/>
                                      <a:pt x="100" y="22"/>
                                      <a:pt x="100" y="50"/>
                                    </a:cubicBezTo>
                                    <a:cubicBezTo>
                                      <a:pt x="100" y="77"/>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396360"/>
                                <a:ext cx="803160" cy="5760"/>
                              </a:xfrm>
                              <a:custGeom>
                                <a:avLst/>
                                <a:gdLst/>
                                <a:ahLst/>
                                <a:rect l="l" t="t" r="r" b="b"/>
                                <a:pathLst>
                                  <a:path w="13656" h="100">
                                    <a:moveTo>
                                      <a:pt x="13656" y="100"/>
                                    </a:moveTo>
                                    <a:lnTo>
                                      <a:pt x="13656" y="100"/>
                                    </a:lnTo>
                                    <a:cubicBezTo>
                                      <a:pt x="13629" y="100"/>
                                      <a:pt x="13606" y="78"/>
                                      <a:pt x="13606" y="50"/>
                                    </a:cubicBezTo>
                                    <a:cubicBezTo>
                                      <a:pt x="13606" y="22"/>
                                      <a:pt x="13629" y="0"/>
                                      <a:pt x="13656" y="0"/>
                                    </a:cubicBezTo>
                                    <a:lnTo>
                                      <a:pt x="13656" y="0"/>
                                    </a:lnTo>
                                    <a:lnTo>
                                      <a:pt x="13656" y="100"/>
                                    </a:lnTo>
                                    <a:close/>
                                    <a:moveTo>
                                      <a:pt x="13456" y="100"/>
                                    </a:moveTo>
                                    <a:lnTo>
                                      <a:pt x="13456" y="100"/>
                                    </a:lnTo>
                                    <a:cubicBezTo>
                                      <a:pt x="13429" y="100"/>
                                      <a:pt x="13406" y="78"/>
                                      <a:pt x="13406" y="50"/>
                                    </a:cubicBezTo>
                                    <a:cubicBezTo>
                                      <a:pt x="13406" y="22"/>
                                      <a:pt x="13429" y="0"/>
                                      <a:pt x="13456" y="0"/>
                                    </a:cubicBezTo>
                                    <a:lnTo>
                                      <a:pt x="13456" y="0"/>
                                    </a:lnTo>
                                    <a:cubicBezTo>
                                      <a:pt x="13484" y="0"/>
                                      <a:pt x="13506" y="22"/>
                                      <a:pt x="13506" y="50"/>
                                    </a:cubicBezTo>
                                    <a:cubicBezTo>
                                      <a:pt x="13506" y="78"/>
                                      <a:pt x="13484" y="100"/>
                                      <a:pt x="13456" y="100"/>
                                    </a:cubicBezTo>
                                    <a:close/>
                                    <a:moveTo>
                                      <a:pt x="13256" y="100"/>
                                    </a:moveTo>
                                    <a:lnTo>
                                      <a:pt x="13256" y="100"/>
                                    </a:lnTo>
                                    <a:cubicBezTo>
                                      <a:pt x="13229" y="100"/>
                                      <a:pt x="13206" y="78"/>
                                      <a:pt x="13206" y="50"/>
                                    </a:cubicBezTo>
                                    <a:cubicBezTo>
                                      <a:pt x="13206" y="22"/>
                                      <a:pt x="13229" y="0"/>
                                      <a:pt x="13256" y="0"/>
                                    </a:cubicBezTo>
                                    <a:lnTo>
                                      <a:pt x="13256" y="0"/>
                                    </a:lnTo>
                                    <a:cubicBezTo>
                                      <a:pt x="13284" y="0"/>
                                      <a:pt x="13306" y="22"/>
                                      <a:pt x="13306" y="50"/>
                                    </a:cubicBezTo>
                                    <a:cubicBezTo>
                                      <a:pt x="13306" y="78"/>
                                      <a:pt x="13284" y="100"/>
                                      <a:pt x="13256" y="100"/>
                                    </a:cubicBezTo>
                                    <a:close/>
                                    <a:moveTo>
                                      <a:pt x="13056" y="100"/>
                                    </a:moveTo>
                                    <a:lnTo>
                                      <a:pt x="13056" y="100"/>
                                    </a:lnTo>
                                    <a:cubicBezTo>
                                      <a:pt x="13028" y="100"/>
                                      <a:pt x="13006" y="78"/>
                                      <a:pt x="13006" y="50"/>
                                    </a:cubicBezTo>
                                    <a:cubicBezTo>
                                      <a:pt x="13006" y="22"/>
                                      <a:pt x="13028" y="0"/>
                                      <a:pt x="13056" y="0"/>
                                    </a:cubicBezTo>
                                    <a:lnTo>
                                      <a:pt x="13056" y="0"/>
                                    </a:lnTo>
                                    <a:cubicBezTo>
                                      <a:pt x="13084" y="0"/>
                                      <a:pt x="13106" y="22"/>
                                      <a:pt x="13106" y="50"/>
                                    </a:cubicBezTo>
                                    <a:cubicBezTo>
                                      <a:pt x="13106" y="78"/>
                                      <a:pt x="13084" y="100"/>
                                      <a:pt x="13056" y="100"/>
                                    </a:cubicBezTo>
                                    <a:close/>
                                    <a:moveTo>
                                      <a:pt x="12856" y="100"/>
                                    </a:moveTo>
                                    <a:lnTo>
                                      <a:pt x="12856" y="100"/>
                                    </a:lnTo>
                                    <a:cubicBezTo>
                                      <a:pt x="12828" y="100"/>
                                      <a:pt x="12806" y="78"/>
                                      <a:pt x="12806" y="50"/>
                                    </a:cubicBezTo>
                                    <a:cubicBezTo>
                                      <a:pt x="12806" y="22"/>
                                      <a:pt x="12828" y="0"/>
                                      <a:pt x="12856" y="0"/>
                                    </a:cubicBezTo>
                                    <a:lnTo>
                                      <a:pt x="12856" y="0"/>
                                    </a:lnTo>
                                    <a:cubicBezTo>
                                      <a:pt x="12884" y="0"/>
                                      <a:pt x="12906" y="22"/>
                                      <a:pt x="12906" y="50"/>
                                    </a:cubicBezTo>
                                    <a:cubicBezTo>
                                      <a:pt x="12906" y="78"/>
                                      <a:pt x="12884" y="100"/>
                                      <a:pt x="12856" y="100"/>
                                    </a:cubicBezTo>
                                    <a:close/>
                                    <a:moveTo>
                                      <a:pt x="12656" y="100"/>
                                    </a:moveTo>
                                    <a:lnTo>
                                      <a:pt x="12656" y="100"/>
                                    </a:lnTo>
                                    <a:cubicBezTo>
                                      <a:pt x="12628" y="100"/>
                                      <a:pt x="12606" y="78"/>
                                      <a:pt x="12606" y="50"/>
                                    </a:cubicBezTo>
                                    <a:cubicBezTo>
                                      <a:pt x="12606" y="22"/>
                                      <a:pt x="12628" y="0"/>
                                      <a:pt x="12656" y="0"/>
                                    </a:cubicBezTo>
                                    <a:lnTo>
                                      <a:pt x="12656" y="0"/>
                                    </a:lnTo>
                                    <a:cubicBezTo>
                                      <a:pt x="12684" y="0"/>
                                      <a:pt x="12706" y="22"/>
                                      <a:pt x="12706" y="50"/>
                                    </a:cubicBezTo>
                                    <a:cubicBezTo>
                                      <a:pt x="12706" y="78"/>
                                      <a:pt x="12684" y="100"/>
                                      <a:pt x="12656" y="100"/>
                                    </a:cubicBezTo>
                                    <a:close/>
                                    <a:moveTo>
                                      <a:pt x="12456" y="100"/>
                                    </a:moveTo>
                                    <a:lnTo>
                                      <a:pt x="12456" y="100"/>
                                    </a:lnTo>
                                    <a:cubicBezTo>
                                      <a:pt x="12428" y="100"/>
                                      <a:pt x="12406" y="78"/>
                                      <a:pt x="12406" y="50"/>
                                    </a:cubicBezTo>
                                    <a:cubicBezTo>
                                      <a:pt x="12406" y="22"/>
                                      <a:pt x="12428" y="0"/>
                                      <a:pt x="12456" y="0"/>
                                    </a:cubicBezTo>
                                    <a:lnTo>
                                      <a:pt x="12456" y="0"/>
                                    </a:lnTo>
                                    <a:cubicBezTo>
                                      <a:pt x="12483" y="0"/>
                                      <a:pt x="12506" y="22"/>
                                      <a:pt x="12506" y="50"/>
                                    </a:cubicBezTo>
                                    <a:cubicBezTo>
                                      <a:pt x="12506" y="78"/>
                                      <a:pt x="12483" y="100"/>
                                      <a:pt x="12456" y="100"/>
                                    </a:cubicBezTo>
                                    <a:close/>
                                    <a:moveTo>
                                      <a:pt x="12256" y="100"/>
                                    </a:moveTo>
                                    <a:lnTo>
                                      <a:pt x="12256" y="100"/>
                                    </a:lnTo>
                                    <a:cubicBezTo>
                                      <a:pt x="12228" y="100"/>
                                      <a:pt x="12206" y="78"/>
                                      <a:pt x="12206" y="50"/>
                                    </a:cubicBezTo>
                                    <a:cubicBezTo>
                                      <a:pt x="12206" y="22"/>
                                      <a:pt x="12228" y="0"/>
                                      <a:pt x="12256" y="0"/>
                                    </a:cubicBezTo>
                                    <a:lnTo>
                                      <a:pt x="12256" y="0"/>
                                    </a:lnTo>
                                    <a:cubicBezTo>
                                      <a:pt x="12283" y="0"/>
                                      <a:pt x="12306" y="22"/>
                                      <a:pt x="12306" y="50"/>
                                    </a:cubicBezTo>
                                    <a:cubicBezTo>
                                      <a:pt x="12306" y="78"/>
                                      <a:pt x="12283" y="100"/>
                                      <a:pt x="12256" y="100"/>
                                    </a:cubicBezTo>
                                    <a:close/>
                                    <a:moveTo>
                                      <a:pt x="12056" y="100"/>
                                    </a:moveTo>
                                    <a:lnTo>
                                      <a:pt x="12056" y="100"/>
                                    </a:lnTo>
                                    <a:cubicBezTo>
                                      <a:pt x="12028" y="100"/>
                                      <a:pt x="12006" y="78"/>
                                      <a:pt x="12006" y="50"/>
                                    </a:cubicBezTo>
                                    <a:cubicBezTo>
                                      <a:pt x="12006" y="22"/>
                                      <a:pt x="12028" y="0"/>
                                      <a:pt x="12056" y="0"/>
                                    </a:cubicBezTo>
                                    <a:lnTo>
                                      <a:pt x="12056" y="0"/>
                                    </a:lnTo>
                                    <a:cubicBezTo>
                                      <a:pt x="12083" y="0"/>
                                      <a:pt x="12106" y="22"/>
                                      <a:pt x="12106" y="50"/>
                                    </a:cubicBezTo>
                                    <a:cubicBezTo>
                                      <a:pt x="12106" y="78"/>
                                      <a:pt x="12083" y="100"/>
                                      <a:pt x="12056" y="100"/>
                                    </a:cubicBezTo>
                                    <a:close/>
                                    <a:moveTo>
                                      <a:pt x="11856" y="100"/>
                                    </a:moveTo>
                                    <a:lnTo>
                                      <a:pt x="11855" y="100"/>
                                    </a:lnTo>
                                    <a:cubicBezTo>
                                      <a:pt x="11828" y="100"/>
                                      <a:pt x="11805" y="78"/>
                                      <a:pt x="11805" y="50"/>
                                    </a:cubicBezTo>
                                    <a:cubicBezTo>
                                      <a:pt x="11805" y="22"/>
                                      <a:pt x="11828" y="0"/>
                                      <a:pt x="11855" y="0"/>
                                    </a:cubicBezTo>
                                    <a:lnTo>
                                      <a:pt x="11856" y="0"/>
                                    </a:lnTo>
                                    <a:cubicBezTo>
                                      <a:pt x="11883" y="0"/>
                                      <a:pt x="11906" y="22"/>
                                      <a:pt x="11906" y="50"/>
                                    </a:cubicBezTo>
                                    <a:cubicBezTo>
                                      <a:pt x="11906" y="78"/>
                                      <a:pt x="11883" y="100"/>
                                      <a:pt x="11856" y="100"/>
                                    </a:cubicBezTo>
                                    <a:close/>
                                    <a:moveTo>
                                      <a:pt x="11655" y="100"/>
                                    </a:moveTo>
                                    <a:lnTo>
                                      <a:pt x="11655" y="100"/>
                                    </a:lnTo>
                                    <a:cubicBezTo>
                                      <a:pt x="11628" y="100"/>
                                      <a:pt x="11605" y="78"/>
                                      <a:pt x="11605" y="50"/>
                                    </a:cubicBezTo>
                                    <a:cubicBezTo>
                                      <a:pt x="11605" y="22"/>
                                      <a:pt x="11628" y="0"/>
                                      <a:pt x="11655" y="0"/>
                                    </a:cubicBezTo>
                                    <a:lnTo>
                                      <a:pt x="11655" y="0"/>
                                    </a:lnTo>
                                    <a:cubicBezTo>
                                      <a:pt x="11683" y="0"/>
                                      <a:pt x="11705" y="22"/>
                                      <a:pt x="11705" y="50"/>
                                    </a:cubicBezTo>
                                    <a:cubicBezTo>
                                      <a:pt x="11705" y="78"/>
                                      <a:pt x="11683" y="100"/>
                                      <a:pt x="11655" y="100"/>
                                    </a:cubicBezTo>
                                    <a:close/>
                                    <a:moveTo>
                                      <a:pt x="11455" y="100"/>
                                    </a:moveTo>
                                    <a:lnTo>
                                      <a:pt x="11455" y="100"/>
                                    </a:lnTo>
                                    <a:cubicBezTo>
                                      <a:pt x="11428" y="100"/>
                                      <a:pt x="11405" y="78"/>
                                      <a:pt x="11405" y="50"/>
                                    </a:cubicBezTo>
                                    <a:cubicBezTo>
                                      <a:pt x="11405" y="22"/>
                                      <a:pt x="11428" y="0"/>
                                      <a:pt x="11455" y="0"/>
                                    </a:cubicBezTo>
                                    <a:lnTo>
                                      <a:pt x="11455" y="0"/>
                                    </a:lnTo>
                                    <a:cubicBezTo>
                                      <a:pt x="11483" y="0"/>
                                      <a:pt x="11505" y="22"/>
                                      <a:pt x="11505" y="50"/>
                                    </a:cubicBezTo>
                                    <a:cubicBezTo>
                                      <a:pt x="11505" y="78"/>
                                      <a:pt x="11483" y="100"/>
                                      <a:pt x="11455" y="100"/>
                                    </a:cubicBezTo>
                                    <a:close/>
                                    <a:moveTo>
                                      <a:pt x="11255" y="100"/>
                                    </a:moveTo>
                                    <a:lnTo>
                                      <a:pt x="11255" y="100"/>
                                    </a:lnTo>
                                    <a:cubicBezTo>
                                      <a:pt x="11228" y="100"/>
                                      <a:pt x="11205" y="78"/>
                                      <a:pt x="11205" y="50"/>
                                    </a:cubicBezTo>
                                    <a:cubicBezTo>
                                      <a:pt x="11205" y="22"/>
                                      <a:pt x="11228" y="0"/>
                                      <a:pt x="11255" y="0"/>
                                    </a:cubicBezTo>
                                    <a:lnTo>
                                      <a:pt x="11255" y="0"/>
                                    </a:lnTo>
                                    <a:cubicBezTo>
                                      <a:pt x="11283" y="0"/>
                                      <a:pt x="11305" y="22"/>
                                      <a:pt x="11305" y="50"/>
                                    </a:cubicBezTo>
                                    <a:cubicBezTo>
                                      <a:pt x="11305" y="78"/>
                                      <a:pt x="11283" y="100"/>
                                      <a:pt x="11255" y="100"/>
                                    </a:cubicBezTo>
                                    <a:close/>
                                    <a:moveTo>
                                      <a:pt x="11055" y="100"/>
                                    </a:moveTo>
                                    <a:lnTo>
                                      <a:pt x="11055" y="100"/>
                                    </a:lnTo>
                                    <a:cubicBezTo>
                                      <a:pt x="11027" y="100"/>
                                      <a:pt x="11005" y="78"/>
                                      <a:pt x="11005" y="50"/>
                                    </a:cubicBezTo>
                                    <a:cubicBezTo>
                                      <a:pt x="11005" y="22"/>
                                      <a:pt x="11027" y="0"/>
                                      <a:pt x="11055" y="0"/>
                                    </a:cubicBezTo>
                                    <a:lnTo>
                                      <a:pt x="11055" y="0"/>
                                    </a:lnTo>
                                    <a:cubicBezTo>
                                      <a:pt x="11083" y="0"/>
                                      <a:pt x="11105" y="22"/>
                                      <a:pt x="11105" y="50"/>
                                    </a:cubicBezTo>
                                    <a:cubicBezTo>
                                      <a:pt x="11105" y="78"/>
                                      <a:pt x="11083" y="100"/>
                                      <a:pt x="11055" y="100"/>
                                    </a:cubicBezTo>
                                    <a:close/>
                                    <a:moveTo>
                                      <a:pt x="10855" y="100"/>
                                    </a:moveTo>
                                    <a:lnTo>
                                      <a:pt x="10855" y="100"/>
                                    </a:lnTo>
                                    <a:cubicBezTo>
                                      <a:pt x="10827" y="100"/>
                                      <a:pt x="10805" y="78"/>
                                      <a:pt x="10805" y="50"/>
                                    </a:cubicBezTo>
                                    <a:cubicBezTo>
                                      <a:pt x="10805" y="22"/>
                                      <a:pt x="10827" y="0"/>
                                      <a:pt x="10855" y="0"/>
                                    </a:cubicBezTo>
                                    <a:lnTo>
                                      <a:pt x="10855" y="0"/>
                                    </a:lnTo>
                                    <a:cubicBezTo>
                                      <a:pt x="10883" y="0"/>
                                      <a:pt x="10905" y="22"/>
                                      <a:pt x="10905" y="50"/>
                                    </a:cubicBezTo>
                                    <a:cubicBezTo>
                                      <a:pt x="10905" y="78"/>
                                      <a:pt x="10883" y="100"/>
                                      <a:pt x="10855" y="100"/>
                                    </a:cubicBezTo>
                                    <a:close/>
                                    <a:moveTo>
                                      <a:pt x="10655" y="100"/>
                                    </a:moveTo>
                                    <a:lnTo>
                                      <a:pt x="10655" y="100"/>
                                    </a:lnTo>
                                    <a:cubicBezTo>
                                      <a:pt x="10627" y="100"/>
                                      <a:pt x="10605" y="78"/>
                                      <a:pt x="10605" y="50"/>
                                    </a:cubicBezTo>
                                    <a:cubicBezTo>
                                      <a:pt x="10605" y="22"/>
                                      <a:pt x="10627" y="0"/>
                                      <a:pt x="10655" y="0"/>
                                    </a:cubicBezTo>
                                    <a:lnTo>
                                      <a:pt x="10655" y="0"/>
                                    </a:lnTo>
                                    <a:cubicBezTo>
                                      <a:pt x="10683" y="0"/>
                                      <a:pt x="10705" y="22"/>
                                      <a:pt x="10705" y="50"/>
                                    </a:cubicBezTo>
                                    <a:cubicBezTo>
                                      <a:pt x="10705" y="78"/>
                                      <a:pt x="10683" y="100"/>
                                      <a:pt x="10655" y="100"/>
                                    </a:cubicBezTo>
                                    <a:close/>
                                    <a:moveTo>
                                      <a:pt x="10455" y="100"/>
                                    </a:moveTo>
                                    <a:lnTo>
                                      <a:pt x="10455" y="100"/>
                                    </a:lnTo>
                                    <a:cubicBezTo>
                                      <a:pt x="10427" y="100"/>
                                      <a:pt x="10405" y="78"/>
                                      <a:pt x="10405" y="50"/>
                                    </a:cubicBezTo>
                                    <a:cubicBezTo>
                                      <a:pt x="10405" y="22"/>
                                      <a:pt x="10427" y="0"/>
                                      <a:pt x="10455" y="0"/>
                                    </a:cubicBezTo>
                                    <a:lnTo>
                                      <a:pt x="10455" y="0"/>
                                    </a:lnTo>
                                    <a:cubicBezTo>
                                      <a:pt x="10482" y="0"/>
                                      <a:pt x="10505" y="22"/>
                                      <a:pt x="10505" y="50"/>
                                    </a:cubicBezTo>
                                    <a:cubicBezTo>
                                      <a:pt x="10505" y="78"/>
                                      <a:pt x="10482" y="100"/>
                                      <a:pt x="10455" y="100"/>
                                    </a:cubicBezTo>
                                    <a:close/>
                                    <a:moveTo>
                                      <a:pt x="10255" y="100"/>
                                    </a:moveTo>
                                    <a:lnTo>
                                      <a:pt x="10255" y="100"/>
                                    </a:lnTo>
                                    <a:cubicBezTo>
                                      <a:pt x="10227" y="100"/>
                                      <a:pt x="10205" y="78"/>
                                      <a:pt x="10205" y="50"/>
                                    </a:cubicBezTo>
                                    <a:cubicBezTo>
                                      <a:pt x="10205" y="22"/>
                                      <a:pt x="10227" y="0"/>
                                      <a:pt x="10255" y="0"/>
                                    </a:cubicBezTo>
                                    <a:lnTo>
                                      <a:pt x="10255" y="0"/>
                                    </a:lnTo>
                                    <a:cubicBezTo>
                                      <a:pt x="10282" y="0"/>
                                      <a:pt x="10305" y="22"/>
                                      <a:pt x="10305" y="50"/>
                                    </a:cubicBezTo>
                                    <a:cubicBezTo>
                                      <a:pt x="10305" y="78"/>
                                      <a:pt x="10282" y="100"/>
                                      <a:pt x="10255" y="100"/>
                                    </a:cubicBezTo>
                                    <a:close/>
                                    <a:moveTo>
                                      <a:pt x="10055" y="100"/>
                                    </a:moveTo>
                                    <a:lnTo>
                                      <a:pt x="10055" y="100"/>
                                    </a:lnTo>
                                    <a:cubicBezTo>
                                      <a:pt x="10027" y="100"/>
                                      <a:pt x="10005" y="78"/>
                                      <a:pt x="10005" y="50"/>
                                    </a:cubicBezTo>
                                    <a:cubicBezTo>
                                      <a:pt x="10005" y="22"/>
                                      <a:pt x="10027" y="0"/>
                                      <a:pt x="10055" y="0"/>
                                    </a:cubicBezTo>
                                    <a:lnTo>
                                      <a:pt x="10055" y="0"/>
                                    </a:lnTo>
                                    <a:cubicBezTo>
                                      <a:pt x="10082" y="0"/>
                                      <a:pt x="10105" y="22"/>
                                      <a:pt x="10105" y="50"/>
                                    </a:cubicBezTo>
                                    <a:cubicBezTo>
                                      <a:pt x="10105" y="78"/>
                                      <a:pt x="10082" y="100"/>
                                      <a:pt x="10055" y="100"/>
                                    </a:cubicBezTo>
                                    <a:close/>
                                    <a:moveTo>
                                      <a:pt x="9855" y="100"/>
                                    </a:moveTo>
                                    <a:lnTo>
                                      <a:pt x="9854" y="100"/>
                                    </a:lnTo>
                                    <a:cubicBezTo>
                                      <a:pt x="9827" y="100"/>
                                      <a:pt x="9804" y="78"/>
                                      <a:pt x="9804" y="50"/>
                                    </a:cubicBezTo>
                                    <a:cubicBezTo>
                                      <a:pt x="9804" y="22"/>
                                      <a:pt x="9827" y="0"/>
                                      <a:pt x="9854" y="0"/>
                                    </a:cubicBezTo>
                                    <a:lnTo>
                                      <a:pt x="9855" y="0"/>
                                    </a:lnTo>
                                    <a:cubicBezTo>
                                      <a:pt x="9882" y="0"/>
                                      <a:pt x="9905" y="22"/>
                                      <a:pt x="9905" y="50"/>
                                    </a:cubicBezTo>
                                    <a:cubicBezTo>
                                      <a:pt x="9905" y="78"/>
                                      <a:pt x="9882" y="100"/>
                                      <a:pt x="9855" y="100"/>
                                    </a:cubicBezTo>
                                    <a:close/>
                                    <a:moveTo>
                                      <a:pt x="9654" y="100"/>
                                    </a:moveTo>
                                    <a:lnTo>
                                      <a:pt x="9654" y="100"/>
                                    </a:lnTo>
                                    <a:cubicBezTo>
                                      <a:pt x="9627" y="100"/>
                                      <a:pt x="9604" y="78"/>
                                      <a:pt x="9604" y="50"/>
                                    </a:cubicBezTo>
                                    <a:cubicBezTo>
                                      <a:pt x="9604" y="22"/>
                                      <a:pt x="9627" y="0"/>
                                      <a:pt x="9654" y="0"/>
                                    </a:cubicBezTo>
                                    <a:lnTo>
                                      <a:pt x="9654" y="0"/>
                                    </a:lnTo>
                                    <a:cubicBezTo>
                                      <a:pt x="9682" y="0"/>
                                      <a:pt x="9704" y="22"/>
                                      <a:pt x="9704" y="50"/>
                                    </a:cubicBezTo>
                                    <a:cubicBezTo>
                                      <a:pt x="9704" y="78"/>
                                      <a:pt x="9682" y="100"/>
                                      <a:pt x="9654" y="100"/>
                                    </a:cubicBezTo>
                                    <a:close/>
                                    <a:moveTo>
                                      <a:pt x="9454" y="100"/>
                                    </a:moveTo>
                                    <a:lnTo>
                                      <a:pt x="9454" y="100"/>
                                    </a:lnTo>
                                    <a:cubicBezTo>
                                      <a:pt x="9427" y="100"/>
                                      <a:pt x="9404" y="78"/>
                                      <a:pt x="9404" y="50"/>
                                    </a:cubicBezTo>
                                    <a:cubicBezTo>
                                      <a:pt x="9404" y="22"/>
                                      <a:pt x="9427" y="0"/>
                                      <a:pt x="9454" y="0"/>
                                    </a:cubicBezTo>
                                    <a:lnTo>
                                      <a:pt x="9454" y="0"/>
                                    </a:lnTo>
                                    <a:cubicBezTo>
                                      <a:pt x="9482" y="0"/>
                                      <a:pt x="9504" y="22"/>
                                      <a:pt x="9504" y="50"/>
                                    </a:cubicBezTo>
                                    <a:cubicBezTo>
                                      <a:pt x="9504" y="78"/>
                                      <a:pt x="9482" y="100"/>
                                      <a:pt x="9454" y="100"/>
                                    </a:cubicBezTo>
                                    <a:close/>
                                    <a:moveTo>
                                      <a:pt x="9254" y="100"/>
                                    </a:moveTo>
                                    <a:lnTo>
                                      <a:pt x="9254" y="100"/>
                                    </a:lnTo>
                                    <a:cubicBezTo>
                                      <a:pt x="9227" y="100"/>
                                      <a:pt x="9204" y="78"/>
                                      <a:pt x="9204" y="50"/>
                                    </a:cubicBezTo>
                                    <a:cubicBezTo>
                                      <a:pt x="9204" y="22"/>
                                      <a:pt x="9227" y="0"/>
                                      <a:pt x="9254" y="0"/>
                                    </a:cubicBezTo>
                                    <a:lnTo>
                                      <a:pt x="9254" y="0"/>
                                    </a:lnTo>
                                    <a:cubicBezTo>
                                      <a:pt x="9282" y="0"/>
                                      <a:pt x="9304" y="22"/>
                                      <a:pt x="9304" y="50"/>
                                    </a:cubicBezTo>
                                    <a:cubicBezTo>
                                      <a:pt x="9304" y="78"/>
                                      <a:pt x="9282" y="100"/>
                                      <a:pt x="9254" y="100"/>
                                    </a:cubicBezTo>
                                    <a:close/>
                                    <a:moveTo>
                                      <a:pt x="9054" y="100"/>
                                    </a:moveTo>
                                    <a:lnTo>
                                      <a:pt x="9054" y="100"/>
                                    </a:lnTo>
                                    <a:cubicBezTo>
                                      <a:pt x="9026" y="100"/>
                                      <a:pt x="9004" y="78"/>
                                      <a:pt x="9004" y="50"/>
                                    </a:cubicBezTo>
                                    <a:cubicBezTo>
                                      <a:pt x="9004" y="22"/>
                                      <a:pt x="9026" y="0"/>
                                      <a:pt x="9054" y="0"/>
                                    </a:cubicBezTo>
                                    <a:lnTo>
                                      <a:pt x="9054" y="0"/>
                                    </a:lnTo>
                                    <a:cubicBezTo>
                                      <a:pt x="9082" y="0"/>
                                      <a:pt x="9104" y="22"/>
                                      <a:pt x="9104" y="50"/>
                                    </a:cubicBezTo>
                                    <a:cubicBezTo>
                                      <a:pt x="9104" y="78"/>
                                      <a:pt x="9082" y="100"/>
                                      <a:pt x="9054" y="100"/>
                                    </a:cubicBezTo>
                                    <a:close/>
                                    <a:moveTo>
                                      <a:pt x="8854" y="100"/>
                                    </a:moveTo>
                                    <a:lnTo>
                                      <a:pt x="8854" y="100"/>
                                    </a:lnTo>
                                    <a:cubicBezTo>
                                      <a:pt x="8826" y="100"/>
                                      <a:pt x="8804" y="78"/>
                                      <a:pt x="8804" y="50"/>
                                    </a:cubicBezTo>
                                    <a:cubicBezTo>
                                      <a:pt x="8804" y="22"/>
                                      <a:pt x="8826" y="0"/>
                                      <a:pt x="8854" y="0"/>
                                    </a:cubicBezTo>
                                    <a:lnTo>
                                      <a:pt x="8854" y="0"/>
                                    </a:lnTo>
                                    <a:cubicBezTo>
                                      <a:pt x="8882" y="0"/>
                                      <a:pt x="8904" y="22"/>
                                      <a:pt x="8904" y="50"/>
                                    </a:cubicBezTo>
                                    <a:cubicBezTo>
                                      <a:pt x="8904" y="78"/>
                                      <a:pt x="8882" y="100"/>
                                      <a:pt x="8854" y="100"/>
                                    </a:cubicBezTo>
                                    <a:close/>
                                    <a:moveTo>
                                      <a:pt x="8654" y="100"/>
                                    </a:moveTo>
                                    <a:lnTo>
                                      <a:pt x="8654" y="100"/>
                                    </a:lnTo>
                                    <a:cubicBezTo>
                                      <a:pt x="8626" y="100"/>
                                      <a:pt x="8604" y="78"/>
                                      <a:pt x="8604" y="50"/>
                                    </a:cubicBezTo>
                                    <a:cubicBezTo>
                                      <a:pt x="8604" y="22"/>
                                      <a:pt x="8626" y="0"/>
                                      <a:pt x="8654" y="0"/>
                                    </a:cubicBezTo>
                                    <a:lnTo>
                                      <a:pt x="8654" y="0"/>
                                    </a:lnTo>
                                    <a:cubicBezTo>
                                      <a:pt x="8682" y="0"/>
                                      <a:pt x="8704" y="22"/>
                                      <a:pt x="8704" y="50"/>
                                    </a:cubicBezTo>
                                    <a:cubicBezTo>
                                      <a:pt x="8704" y="78"/>
                                      <a:pt x="8682" y="100"/>
                                      <a:pt x="8654" y="100"/>
                                    </a:cubicBezTo>
                                    <a:close/>
                                    <a:moveTo>
                                      <a:pt x="8454" y="100"/>
                                    </a:moveTo>
                                    <a:lnTo>
                                      <a:pt x="8454" y="100"/>
                                    </a:lnTo>
                                    <a:cubicBezTo>
                                      <a:pt x="8426" y="100"/>
                                      <a:pt x="8404" y="78"/>
                                      <a:pt x="8404" y="50"/>
                                    </a:cubicBezTo>
                                    <a:cubicBezTo>
                                      <a:pt x="8404" y="22"/>
                                      <a:pt x="8426" y="0"/>
                                      <a:pt x="8454" y="0"/>
                                    </a:cubicBezTo>
                                    <a:lnTo>
                                      <a:pt x="8454" y="0"/>
                                    </a:lnTo>
                                    <a:cubicBezTo>
                                      <a:pt x="8481" y="0"/>
                                      <a:pt x="8504" y="22"/>
                                      <a:pt x="8504" y="50"/>
                                    </a:cubicBezTo>
                                    <a:cubicBezTo>
                                      <a:pt x="8504" y="78"/>
                                      <a:pt x="8481" y="100"/>
                                      <a:pt x="8454" y="100"/>
                                    </a:cubicBezTo>
                                    <a:close/>
                                    <a:moveTo>
                                      <a:pt x="8254" y="100"/>
                                    </a:moveTo>
                                    <a:lnTo>
                                      <a:pt x="8254" y="100"/>
                                    </a:lnTo>
                                    <a:cubicBezTo>
                                      <a:pt x="8226" y="100"/>
                                      <a:pt x="8204" y="78"/>
                                      <a:pt x="8204" y="50"/>
                                    </a:cubicBezTo>
                                    <a:cubicBezTo>
                                      <a:pt x="8204" y="22"/>
                                      <a:pt x="8226" y="0"/>
                                      <a:pt x="8254" y="0"/>
                                    </a:cubicBezTo>
                                    <a:lnTo>
                                      <a:pt x="8254" y="0"/>
                                    </a:lnTo>
                                    <a:cubicBezTo>
                                      <a:pt x="8281" y="0"/>
                                      <a:pt x="8304" y="22"/>
                                      <a:pt x="8304" y="50"/>
                                    </a:cubicBezTo>
                                    <a:cubicBezTo>
                                      <a:pt x="8304" y="78"/>
                                      <a:pt x="8281" y="100"/>
                                      <a:pt x="8254" y="100"/>
                                    </a:cubicBezTo>
                                    <a:close/>
                                    <a:moveTo>
                                      <a:pt x="8054" y="100"/>
                                    </a:moveTo>
                                    <a:lnTo>
                                      <a:pt x="8054" y="100"/>
                                    </a:lnTo>
                                    <a:cubicBezTo>
                                      <a:pt x="8026" y="100"/>
                                      <a:pt x="8004" y="78"/>
                                      <a:pt x="8004" y="50"/>
                                    </a:cubicBezTo>
                                    <a:cubicBezTo>
                                      <a:pt x="8004" y="22"/>
                                      <a:pt x="8026" y="0"/>
                                      <a:pt x="8054" y="0"/>
                                    </a:cubicBezTo>
                                    <a:lnTo>
                                      <a:pt x="8054" y="0"/>
                                    </a:lnTo>
                                    <a:cubicBezTo>
                                      <a:pt x="8081" y="0"/>
                                      <a:pt x="8104" y="22"/>
                                      <a:pt x="8104" y="50"/>
                                    </a:cubicBezTo>
                                    <a:cubicBezTo>
                                      <a:pt x="8104" y="78"/>
                                      <a:pt x="8081" y="100"/>
                                      <a:pt x="8054" y="100"/>
                                    </a:cubicBezTo>
                                    <a:close/>
                                    <a:moveTo>
                                      <a:pt x="7854" y="100"/>
                                    </a:moveTo>
                                    <a:lnTo>
                                      <a:pt x="7853" y="100"/>
                                    </a:lnTo>
                                    <a:cubicBezTo>
                                      <a:pt x="7826" y="100"/>
                                      <a:pt x="7803" y="78"/>
                                      <a:pt x="7803" y="50"/>
                                    </a:cubicBezTo>
                                    <a:cubicBezTo>
                                      <a:pt x="7803" y="22"/>
                                      <a:pt x="7826" y="0"/>
                                      <a:pt x="7853" y="0"/>
                                    </a:cubicBezTo>
                                    <a:lnTo>
                                      <a:pt x="7854" y="0"/>
                                    </a:lnTo>
                                    <a:cubicBezTo>
                                      <a:pt x="7881" y="0"/>
                                      <a:pt x="7904" y="22"/>
                                      <a:pt x="7904" y="50"/>
                                    </a:cubicBezTo>
                                    <a:cubicBezTo>
                                      <a:pt x="7904" y="78"/>
                                      <a:pt x="7881" y="100"/>
                                      <a:pt x="7854" y="100"/>
                                    </a:cubicBezTo>
                                    <a:close/>
                                    <a:moveTo>
                                      <a:pt x="7653" y="100"/>
                                    </a:moveTo>
                                    <a:lnTo>
                                      <a:pt x="7653" y="100"/>
                                    </a:lnTo>
                                    <a:cubicBezTo>
                                      <a:pt x="7626" y="100"/>
                                      <a:pt x="7603" y="78"/>
                                      <a:pt x="7603" y="50"/>
                                    </a:cubicBezTo>
                                    <a:cubicBezTo>
                                      <a:pt x="7603" y="22"/>
                                      <a:pt x="7626" y="0"/>
                                      <a:pt x="7653" y="0"/>
                                    </a:cubicBezTo>
                                    <a:lnTo>
                                      <a:pt x="7653" y="0"/>
                                    </a:lnTo>
                                    <a:cubicBezTo>
                                      <a:pt x="7681" y="0"/>
                                      <a:pt x="7703" y="22"/>
                                      <a:pt x="7703" y="50"/>
                                    </a:cubicBezTo>
                                    <a:cubicBezTo>
                                      <a:pt x="7703" y="78"/>
                                      <a:pt x="7681" y="100"/>
                                      <a:pt x="7653" y="100"/>
                                    </a:cubicBezTo>
                                    <a:close/>
                                    <a:moveTo>
                                      <a:pt x="7453" y="100"/>
                                    </a:moveTo>
                                    <a:lnTo>
                                      <a:pt x="7453" y="100"/>
                                    </a:lnTo>
                                    <a:cubicBezTo>
                                      <a:pt x="7426" y="100"/>
                                      <a:pt x="7403" y="78"/>
                                      <a:pt x="7403" y="50"/>
                                    </a:cubicBezTo>
                                    <a:cubicBezTo>
                                      <a:pt x="7403" y="22"/>
                                      <a:pt x="7426" y="0"/>
                                      <a:pt x="7453" y="0"/>
                                    </a:cubicBezTo>
                                    <a:lnTo>
                                      <a:pt x="7453" y="0"/>
                                    </a:lnTo>
                                    <a:cubicBezTo>
                                      <a:pt x="7481" y="0"/>
                                      <a:pt x="7503" y="22"/>
                                      <a:pt x="7503" y="50"/>
                                    </a:cubicBezTo>
                                    <a:cubicBezTo>
                                      <a:pt x="7503" y="78"/>
                                      <a:pt x="7481" y="100"/>
                                      <a:pt x="7453" y="100"/>
                                    </a:cubicBezTo>
                                    <a:close/>
                                    <a:moveTo>
                                      <a:pt x="7253" y="100"/>
                                    </a:moveTo>
                                    <a:lnTo>
                                      <a:pt x="7253" y="100"/>
                                    </a:lnTo>
                                    <a:cubicBezTo>
                                      <a:pt x="7226" y="100"/>
                                      <a:pt x="7203" y="78"/>
                                      <a:pt x="7203" y="50"/>
                                    </a:cubicBezTo>
                                    <a:cubicBezTo>
                                      <a:pt x="7203" y="22"/>
                                      <a:pt x="7226" y="0"/>
                                      <a:pt x="7253" y="0"/>
                                    </a:cubicBezTo>
                                    <a:lnTo>
                                      <a:pt x="7253" y="0"/>
                                    </a:lnTo>
                                    <a:cubicBezTo>
                                      <a:pt x="7281" y="0"/>
                                      <a:pt x="7303" y="22"/>
                                      <a:pt x="7303" y="50"/>
                                    </a:cubicBezTo>
                                    <a:cubicBezTo>
                                      <a:pt x="7303" y="78"/>
                                      <a:pt x="7281" y="100"/>
                                      <a:pt x="7253" y="100"/>
                                    </a:cubicBezTo>
                                    <a:close/>
                                    <a:moveTo>
                                      <a:pt x="7053" y="100"/>
                                    </a:moveTo>
                                    <a:lnTo>
                                      <a:pt x="7053" y="100"/>
                                    </a:lnTo>
                                    <a:cubicBezTo>
                                      <a:pt x="7025" y="100"/>
                                      <a:pt x="7003" y="78"/>
                                      <a:pt x="7003" y="50"/>
                                    </a:cubicBezTo>
                                    <a:cubicBezTo>
                                      <a:pt x="7003" y="22"/>
                                      <a:pt x="7025" y="0"/>
                                      <a:pt x="7053" y="0"/>
                                    </a:cubicBezTo>
                                    <a:lnTo>
                                      <a:pt x="7053" y="0"/>
                                    </a:lnTo>
                                    <a:cubicBezTo>
                                      <a:pt x="7081" y="0"/>
                                      <a:pt x="7103" y="22"/>
                                      <a:pt x="7103" y="50"/>
                                    </a:cubicBezTo>
                                    <a:cubicBezTo>
                                      <a:pt x="7103" y="78"/>
                                      <a:pt x="7081" y="100"/>
                                      <a:pt x="7053" y="100"/>
                                    </a:cubicBezTo>
                                    <a:close/>
                                    <a:moveTo>
                                      <a:pt x="6853" y="100"/>
                                    </a:moveTo>
                                    <a:lnTo>
                                      <a:pt x="6853" y="100"/>
                                    </a:lnTo>
                                    <a:cubicBezTo>
                                      <a:pt x="6825" y="100"/>
                                      <a:pt x="6803" y="78"/>
                                      <a:pt x="6803" y="50"/>
                                    </a:cubicBezTo>
                                    <a:cubicBezTo>
                                      <a:pt x="6803" y="22"/>
                                      <a:pt x="6825" y="0"/>
                                      <a:pt x="6853" y="0"/>
                                    </a:cubicBezTo>
                                    <a:lnTo>
                                      <a:pt x="6853" y="0"/>
                                    </a:lnTo>
                                    <a:cubicBezTo>
                                      <a:pt x="6881" y="0"/>
                                      <a:pt x="6903" y="22"/>
                                      <a:pt x="6903" y="50"/>
                                    </a:cubicBezTo>
                                    <a:cubicBezTo>
                                      <a:pt x="6903" y="78"/>
                                      <a:pt x="6881" y="100"/>
                                      <a:pt x="6853" y="100"/>
                                    </a:cubicBezTo>
                                    <a:close/>
                                    <a:moveTo>
                                      <a:pt x="6653" y="100"/>
                                    </a:moveTo>
                                    <a:lnTo>
                                      <a:pt x="6653" y="100"/>
                                    </a:lnTo>
                                    <a:cubicBezTo>
                                      <a:pt x="6625" y="100"/>
                                      <a:pt x="6603" y="78"/>
                                      <a:pt x="6603" y="50"/>
                                    </a:cubicBezTo>
                                    <a:cubicBezTo>
                                      <a:pt x="6603" y="22"/>
                                      <a:pt x="6625" y="0"/>
                                      <a:pt x="6653" y="0"/>
                                    </a:cubicBezTo>
                                    <a:lnTo>
                                      <a:pt x="6653" y="0"/>
                                    </a:lnTo>
                                    <a:cubicBezTo>
                                      <a:pt x="6681" y="0"/>
                                      <a:pt x="6703" y="22"/>
                                      <a:pt x="6703" y="50"/>
                                    </a:cubicBezTo>
                                    <a:cubicBezTo>
                                      <a:pt x="6703" y="78"/>
                                      <a:pt x="6681" y="100"/>
                                      <a:pt x="6653" y="100"/>
                                    </a:cubicBezTo>
                                    <a:close/>
                                    <a:moveTo>
                                      <a:pt x="6453" y="100"/>
                                    </a:moveTo>
                                    <a:lnTo>
                                      <a:pt x="6453" y="100"/>
                                    </a:lnTo>
                                    <a:cubicBezTo>
                                      <a:pt x="6425" y="100"/>
                                      <a:pt x="6403" y="78"/>
                                      <a:pt x="6403" y="50"/>
                                    </a:cubicBezTo>
                                    <a:cubicBezTo>
                                      <a:pt x="6403" y="22"/>
                                      <a:pt x="6425" y="0"/>
                                      <a:pt x="6453" y="0"/>
                                    </a:cubicBezTo>
                                    <a:lnTo>
                                      <a:pt x="6453" y="0"/>
                                    </a:lnTo>
                                    <a:cubicBezTo>
                                      <a:pt x="6480" y="0"/>
                                      <a:pt x="6503" y="22"/>
                                      <a:pt x="6503" y="50"/>
                                    </a:cubicBezTo>
                                    <a:cubicBezTo>
                                      <a:pt x="6503" y="78"/>
                                      <a:pt x="6480" y="100"/>
                                      <a:pt x="6453" y="100"/>
                                    </a:cubicBezTo>
                                    <a:close/>
                                    <a:moveTo>
                                      <a:pt x="6253" y="100"/>
                                    </a:moveTo>
                                    <a:lnTo>
                                      <a:pt x="6253" y="100"/>
                                    </a:lnTo>
                                    <a:cubicBezTo>
                                      <a:pt x="6225" y="100"/>
                                      <a:pt x="6203" y="78"/>
                                      <a:pt x="6203" y="50"/>
                                    </a:cubicBezTo>
                                    <a:cubicBezTo>
                                      <a:pt x="6203" y="22"/>
                                      <a:pt x="6225" y="0"/>
                                      <a:pt x="6253" y="0"/>
                                    </a:cubicBezTo>
                                    <a:lnTo>
                                      <a:pt x="6253" y="0"/>
                                    </a:lnTo>
                                    <a:cubicBezTo>
                                      <a:pt x="6280" y="0"/>
                                      <a:pt x="6303" y="22"/>
                                      <a:pt x="6303" y="50"/>
                                    </a:cubicBezTo>
                                    <a:cubicBezTo>
                                      <a:pt x="6303" y="78"/>
                                      <a:pt x="6280" y="100"/>
                                      <a:pt x="6253" y="100"/>
                                    </a:cubicBezTo>
                                    <a:close/>
                                    <a:moveTo>
                                      <a:pt x="6053" y="100"/>
                                    </a:moveTo>
                                    <a:lnTo>
                                      <a:pt x="6053" y="100"/>
                                    </a:lnTo>
                                    <a:cubicBezTo>
                                      <a:pt x="6025" y="100"/>
                                      <a:pt x="6003" y="78"/>
                                      <a:pt x="6003" y="50"/>
                                    </a:cubicBezTo>
                                    <a:cubicBezTo>
                                      <a:pt x="6003" y="22"/>
                                      <a:pt x="6025" y="0"/>
                                      <a:pt x="6053" y="0"/>
                                    </a:cubicBezTo>
                                    <a:lnTo>
                                      <a:pt x="6053" y="0"/>
                                    </a:lnTo>
                                    <a:cubicBezTo>
                                      <a:pt x="6080" y="0"/>
                                      <a:pt x="6103" y="22"/>
                                      <a:pt x="6103" y="50"/>
                                    </a:cubicBezTo>
                                    <a:cubicBezTo>
                                      <a:pt x="6103" y="78"/>
                                      <a:pt x="6080" y="100"/>
                                      <a:pt x="6053" y="100"/>
                                    </a:cubicBezTo>
                                    <a:close/>
                                    <a:moveTo>
                                      <a:pt x="5853" y="100"/>
                                    </a:moveTo>
                                    <a:lnTo>
                                      <a:pt x="5852" y="100"/>
                                    </a:lnTo>
                                    <a:cubicBezTo>
                                      <a:pt x="5825" y="100"/>
                                      <a:pt x="5802" y="78"/>
                                      <a:pt x="5802" y="50"/>
                                    </a:cubicBezTo>
                                    <a:cubicBezTo>
                                      <a:pt x="5802" y="22"/>
                                      <a:pt x="5825" y="0"/>
                                      <a:pt x="5852" y="0"/>
                                    </a:cubicBezTo>
                                    <a:lnTo>
                                      <a:pt x="5853" y="0"/>
                                    </a:lnTo>
                                    <a:cubicBezTo>
                                      <a:pt x="5880" y="0"/>
                                      <a:pt x="5903" y="22"/>
                                      <a:pt x="5903" y="50"/>
                                    </a:cubicBezTo>
                                    <a:cubicBezTo>
                                      <a:pt x="5903" y="78"/>
                                      <a:pt x="5880" y="100"/>
                                      <a:pt x="5853" y="100"/>
                                    </a:cubicBezTo>
                                    <a:close/>
                                    <a:moveTo>
                                      <a:pt x="5652" y="100"/>
                                    </a:moveTo>
                                    <a:lnTo>
                                      <a:pt x="5652" y="100"/>
                                    </a:lnTo>
                                    <a:cubicBezTo>
                                      <a:pt x="5625" y="100"/>
                                      <a:pt x="5602" y="78"/>
                                      <a:pt x="5602" y="50"/>
                                    </a:cubicBezTo>
                                    <a:cubicBezTo>
                                      <a:pt x="5602" y="22"/>
                                      <a:pt x="5625" y="0"/>
                                      <a:pt x="5652" y="0"/>
                                    </a:cubicBezTo>
                                    <a:lnTo>
                                      <a:pt x="5652" y="0"/>
                                    </a:lnTo>
                                    <a:cubicBezTo>
                                      <a:pt x="5680" y="0"/>
                                      <a:pt x="5702" y="22"/>
                                      <a:pt x="5702" y="50"/>
                                    </a:cubicBezTo>
                                    <a:cubicBezTo>
                                      <a:pt x="5702" y="78"/>
                                      <a:pt x="5680" y="100"/>
                                      <a:pt x="5652" y="100"/>
                                    </a:cubicBezTo>
                                    <a:close/>
                                    <a:moveTo>
                                      <a:pt x="5452" y="100"/>
                                    </a:moveTo>
                                    <a:lnTo>
                                      <a:pt x="5452" y="100"/>
                                    </a:lnTo>
                                    <a:cubicBezTo>
                                      <a:pt x="5425" y="100"/>
                                      <a:pt x="5402" y="78"/>
                                      <a:pt x="5402" y="50"/>
                                    </a:cubicBezTo>
                                    <a:cubicBezTo>
                                      <a:pt x="5402" y="22"/>
                                      <a:pt x="5425" y="0"/>
                                      <a:pt x="5452" y="0"/>
                                    </a:cubicBezTo>
                                    <a:lnTo>
                                      <a:pt x="5452" y="0"/>
                                    </a:lnTo>
                                    <a:cubicBezTo>
                                      <a:pt x="5480" y="0"/>
                                      <a:pt x="5502" y="22"/>
                                      <a:pt x="5502" y="50"/>
                                    </a:cubicBezTo>
                                    <a:cubicBezTo>
                                      <a:pt x="5502" y="78"/>
                                      <a:pt x="5480" y="100"/>
                                      <a:pt x="5452" y="100"/>
                                    </a:cubicBezTo>
                                    <a:close/>
                                    <a:moveTo>
                                      <a:pt x="5252" y="100"/>
                                    </a:moveTo>
                                    <a:lnTo>
                                      <a:pt x="5252" y="100"/>
                                    </a:lnTo>
                                    <a:cubicBezTo>
                                      <a:pt x="5225" y="100"/>
                                      <a:pt x="5202" y="78"/>
                                      <a:pt x="5202" y="50"/>
                                    </a:cubicBezTo>
                                    <a:cubicBezTo>
                                      <a:pt x="5202" y="22"/>
                                      <a:pt x="5225" y="0"/>
                                      <a:pt x="5252" y="0"/>
                                    </a:cubicBezTo>
                                    <a:lnTo>
                                      <a:pt x="5252" y="0"/>
                                    </a:lnTo>
                                    <a:cubicBezTo>
                                      <a:pt x="5280" y="0"/>
                                      <a:pt x="5302" y="22"/>
                                      <a:pt x="5302" y="50"/>
                                    </a:cubicBezTo>
                                    <a:cubicBezTo>
                                      <a:pt x="5302" y="78"/>
                                      <a:pt x="5280" y="100"/>
                                      <a:pt x="5252" y="100"/>
                                    </a:cubicBezTo>
                                    <a:close/>
                                    <a:moveTo>
                                      <a:pt x="5052" y="100"/>
                                    </a:moveTo>
                                    <a:lnTo>
                                      <a:pt x="5052" y="100"/>
                                    </a:lnTo>
                                    <a:cubicBezTo>
                                      <a:pt x="5024" y="100"/>
                                      <a:pt x="5002" y="78"/>
                                      <a:pt x="5002" y="50"/>
                                    </a:cubicBezTo>
                                    <a:cubicBezTo>
                                      <a:pt x="5002" y="22"/>
                                      <a:pt x="5024" y="0"/>
                                      <a:pt x="5052" y="0"/>
                                    </a:cubicBezTo>
                                    <a:lnTo>
                                      <a:pt x="5052" y="0"/>
                                    </a:lnTo>
                                    <a:cubicBezTo>
                                      <a:pt x="5080" y="0"/>
                                      <a:pt x="5102" y="22"/>
                                      <a:pt x="5102" y="50"/>
                                    </a:cubicBezTo>
                                    <a:cubicBezTo>
                                      <a:pt x="5102" y="78"/>
                                      <a:pt x="5080" y="100"/>
                                      <a:pt x="5052" y="100"/>
                                    </a:cubicBezTo>
                                    <a:close/>
                                    <a:moveTo>
                                      <a:pt x="4852" y="100"/>
                                    </a:moveTo>
                                    <a:lnTo>
                                      <a:pt x="4852" y="100"/>
                                    </a:lnTo>
                                    <a:cubicBezTo>
                                      <a:pt x="4824" y="100"/>
                                      <a:pt x="4802" y="78"/>
                                      <a:pt x="4802" y="50"/>
                                    </a:cubicBezTo>
                                    <a:cubicBezTo>
                                      <a:pt x="4802" y="22"/>
                                      <a:pt x="4824" y="0"/>
                                      <a:pt x="4852" y="0"/>
                                    </a:cubicBezTo>
                                    <a:lnTo>
                                      <a:pt x="4852" y="0"/>
                                    </a:lnTo>
                                    <a:cubicBezTo>
                                      <a:pt x="4880" y="0"/>
                                      <a:pt x="4902" y="22"/>
                                      <a:pt x="4902" y="50"/>
                                    </a:cubicBezTo>
                                    <a:cubicBezTo>
                                      <a:pt x="4902" y="78"/>
                                      <a:pt x="4880" y="100"/>
                                      <a:pt x="4852" y="100"/>
                                    </a:cubicBezTo>
                                    <a:close/>
                                    <a:moveTo>
                                      <a:pt x="4652" y="100"/>
                                    </a:moveTo>
                                    <a:lnTo>
                                      <a:pt x="4652" y="100"/>
                                    </a:lnTo>
                                    <a:cubicBezTo>
                                      <a:pt x="4624" y="100"/>
                                      <a:pt x="4602" y="78"/>
                                      <a:pt x="4602" y="50"/>
                                    </a:cubicBezTo>
                                    <a:cubicBezTo>
                                      <a:pt x="4602" y="22"/>
                                      <a:pt x="4624" y="0"/>
                                      <a:pt x="4652" y="0"/>
                                    </a:cubicBezTo>
                                    <a:lnTo>
                                      <a:pt x="4652" y="0"/>
                                    </a:lnTo>
                                    <a:cubicBezTo>
                                      <a:pt x="4680" y="0"/>
                                      <a:pt x="4702" y="22"/>
                                      <a:pt x="4702" y="50"/>
                                    </a:cubicBezTo>
                                    <a:cubicBezTo>
                                      <a:pt x="4702" y="78"/>
                                      <a:pt x="4680" y="100"/>
                                      <a:pt x="4652" y="100"/>
                                    </a:cubicBezTo>
                                    <a:close/>
                                    <a:moveTo>
                                      <a:pt x="4452" y="100"/>
                                    </a:moveTo>
                                    <a:lnTo>
                                      <a:pt x="4452" y="100"/>
                                    </a:lnTo>
                                    <a:cubicBezTo>
                                      <a:pt x="4424" y="100"/>
                                      <a:pt x="4402" y="78"/>
                                      <a:pt x="4402" y="50"/>
                                    </a:cubicBezTo>
                                    <a:cubicBezTo>
                                      <a:pt x="4402" y="22"/>
                                      <a:pt x="4424" y="0"/>
                                      <a:pt x="4452" y="0"/>
                                    </a:cubicBezTo>
                                    <a:lnTo>
                                      <a:pt x="4452" y="0"/>
                                    </a:lnTo>
                                    <a:cubicBezTo>
                                      <a:pt x="4479" y="0"/>
                                      <a:pt x="4502" y="22"/>
                                      <a:pt x="4502" y="50"/>
                                    </a:cubicBezTo>
                                    <a:cubicBezTo>
                                      <a:pt x="4502" y="78"/>
                                      <a:pt x="4479" y="100"/>
                                      <a:pt x="4452" y="100"/>
                                    </a:cubicBezTo>
                                    <a:close/>
                                    <a:moveTo>
                                      <a:pt x="4252" y="100"/>
                                    </a:moveTo>
                                    <a:lnTo>
                                      <a:pt x="4252" y="100"/>
                                    </a:lnTo>
                                    <a:cubicBezTo>
                                      <a:pt x="4224" y="100"/>
                                      <a:pt x="4202" y="78"/>
                                      <a:pt x="4202" y="50"/>
                                    </a:cubicBezTo>
                                    <a:cubicBezTo>
                                      <a:pt x="4202" y="22"/>
                                      <a:pt x="4224" y="0"/>
                                      <a:pt x="4252" y="0"/>
                                    </a:cubicBezTo>
                                    <a:lnTo>
                                      <a:pt x="4252" y="0"/>
                                    </a:lnTo>
                                    <a:cubicBezTo>
                                      <a:pt x="4279" y="0"/>
                                      <a:pt x="4302" y="22"/>
                                      <a:pt x="4302" y="50"/>
                                    </a:cubicBezTo>
                                    <a:cubicBezTo>
                                      <a:pt x="4302" y="78"/>
                                      <a:pt x="4279" y="100"/>
                                      <a:pt x="4252" y="100"/>
                                    </a:cubicBezTo>
                                    <a:close/>
                                    <a:moveTo>
                                      <a:pt x="4052" y="100"/>
                                    </a:moveTo>
                                    <a:lnTo>
                                      <a:pt x="4052" y="100"/>
                                    </a:lnTo>
                                    <a:cubicBezTo>
                                      <a:pt x="4024" y="100"/>
                                      <a:pt x="4002" y="78"/>
                                      <a:pt x="4002" y="50"/>
                                    </a:cubicBezTo>
                                    <a:cubicBezTo>
                                      <a:pt x="4002" y="22"/>
                                      <a:pt x="4024" y="0"/>
                                      <a:pt x="4052" y="0"/>
                                    </a:cubicBezTo>
                                    <a:lnTo>
                                      <a:pt x="4052" y="0"/>
                                    </a:lnTo>
                                    <a:cubicBezTo>
                                      <a:pt x="4079" y="0"/>
                                      <a:pt x="4102" y="22"/>
                                      <a:pt x="4102" y="50"/>
                                    </a:cubicBezTo>
                                    <a:cubicBezTo>
                                      <a:pt x="4102" y="78"/>
                                      <a:pt x="4079" y="100"/>
                                      <a:pt x="4052" y="100"/>
                                    </a:cubicBezTo>
                                    <a:close/>
                                    <a:moveTo>
                                      <a:pt x="3852" y="100"/>
                                    </a:moveTo>
                                    <a:lnTo>
                                      <a:pt x="3851" y="100"/>
                                    </a:lnTo>
                                    <a:cubicBezTo>
                                      <a:pt x="3824" y="100"/>
                                      <a:pt x="3801" y="78"/>
                                      <a:pt x="3801" y="50"/>
                                    </a:cubicBezTo>
                                    <a:cubicBezTo>
                                      <a:pt x="3801" y="22"/>
                                      <a:pt x="3824" y="0"/>
                                      <a:pt x="3851" y="0"/>
                                    </a:cubicBezTo>
                                    <a:lnTo>
                                      <a:pt x="3852" y="0"/>
                                    </a:lnTo>
                                    <a:cubicBezTo>
                                      <a:pt x="3879" y="0"/>
                                      <a:pt x="3902" y="22"/>
                                      <a:pt x="3902" y="50"/>
                                    </a:cubicBezTo>
                                    <a:cubicBezTo>
                                      <a:pt x="3902" y="78"/>
                                      <a:pt x="3879" y="100"/>
                                      <a:pt x="3852" y="100"/>
                                    </a:cubicBezTo>
                                    <a:close/>
                                    <a:moveTo>
                                      <a:pt x="3651" y="100"/>
                                    </a:moveTo>
                                    <a:lnTo>
                                      <a:pt x="3651" y="100"/>
                                    </a:lnTo>
                                    <a:cubicBezTo>
                                      <a:pt x="3624" y="100"/>
                                      <a:pt x="3601" y="78"/>
                                      <a:pt x="3601" y="50"/>
                                    </a:cubicBezTo>
                                    <a:cubicBezTo>
                                      <a:pt x="3601" y="22"/>
                                      <a:pt x="3624" y="0"/>
                                      <a:pt x="3651" y="0"/>
                                    </a:cubicBezTo>
                                    <a:lnTo>
                                      <a:pt x="3651" y="0"/>
                                    </a:lnTo>
                                    <a:cubicBezTo>
                                      <a:pt x="3679" y="0"/>
                                      <a:pt x="3701" y="22"/>
                                      <a:pt x="3701" y="50"/>
                                    </a:cubicBezTo>
                                    <a:cubicBezTo>
                                      <a:pt x="3701" y="78"/>
                                      <a:pt x="3679" y="100"/>
                                      <a:pt x="3651" y="100"/>
                                    </a:cubicBezTo>
                                    <a:close/>
                                    <a:moveTo>
                                      <a:pt x="3451" y="100"/>
                                    </a:moveTo>
                                    <a:lnTo>
                                      <a:pt x="3451" y="100"/>
                                    </a:lnTo>
                                    <a:cubicBezTo>
                                      <a:pt x="3424" y="100"/>
                                      <a:pt x="3401" y="78"/>
                                      <a:pt x="3401" y="50"/>
                                    </a:cubicBezTo>
                                    <a:cubicBezTo>
                                      <a:pt x="3401" y="22"/>
                                      <a:pt x="3424" y="0"/>
                                      <a:pt x="3451" y="0"/>
                                    </a:cubicBezTo>
                                    <a:lnTo>
                                      <a:pt x="3451" y="0"/>
                                    </a:lnTo>
                                    <a:cubicBezTo>
                                      <a:pt x="3479" y="0"/>
                                      <a:pt x="3501" y="22"/>
                                      <a:pt x="3501" y="50"/>
                                    </a:cubicBezTo>
                                    <a:cubicBezTo>
                                      <a:pt x="3501" y="78"/>
                                      <a:pt x="3479" y="100"/>
                                      <a:pt x="3451" y="100"/>
                                    </a:cubicBezTo>
                                    <a:close/>
                                    <a:moveTo>
                                      <a:pt x="3251" y="100"/>
                                    </a:moveTo>
                                    <a:lnTo>
                                      <a:pt x="3251" y="100"/>
                                    </a:lnTo>
                                    <a:cubicBezTo>
                                      <a:pt x="3224" y="100"/>
                                      <a:pt x="3201" y="78"/>
                                      <a:pt x="3201" y="50"/>
                                    </a:cubicBezTo>
                                    <a:cubicBezTo>
                                      <a:pt x="3201" y="22"/>
                                      <a:pt x="3224" y="0"/>
                                      <a:pt x="3251" y="0"/>
                                    </a:cubicBezTo>
                                    <a:lnTo>
                                      <a:pt x="3251" y="0"/>
                                    </a:lnTo>
                                    <a:cubicBezTo>
                                      <a:pt x="3279" y="0"/>
                                      <a:pt x="3301" y="22"/>
                                      <a:pt x="3301" y="50"/>
                                    </a:cubicBezTo>
                                    <a:cubicBezTo>
                                      <a:pt x="3301" y="78"/>
                                      <a:pt x="3279" y="100"/>
                                      <a:pt x="3251" y="100"/>
                                    </a:cubicBezTo>
                                    <a:close/>
                                    <a:moveTo>
                                      <a:pt x="3051" y="100"/>
                                    </a:moveTo>
                                    <a:lnTo>
                                      <a:pt x="3051" y="100"/>
                                    </a:lnTo>
                                    <a:cubicBezTo>
                                      <a:pt x="3023" y="100"/>
                                      <a:pt x="3001" y="78"/>
                                      <a:pt x="3001" y="50"/>
                                    </a:cubicBezTo>
                                    <a:cubicBezTo>
                                      <a:pt x="3001" y="22"/>
                                      <a:pt x="3023" y="0"/>
                                      <a:pt x="3051" y="0"/>
                                    </a:cubicBezTo>
                                    <a:lnTo>
                                      <a:pt x="3051" y="0"/>
                                    </a:lnTo>
                                    <a:cubicBezTo>
                                      <a:pt x="3079" y="0"/>
                                      <a:pt x="3101" y="22"/>
                                      <a:pt x="3101" y="50"/>
                                    </a:cubicBezTo>
                                    <a:cubicBezTo>
                                      <a:pt x="3101" y="78"/>
                                      <a:pt x="3079" y="100"/>
                                      <a:pt x="3051" y="100"/>
                                    </a:cubicBezTo>
                                    <a:close/>
                                    <a:moveTo>
                                      <a:pt x="2851" y="100"/>
                                    </a:moveTo>
                                    <a:lnTo>
                                      <a:pt x="2851" y="100"/>
                                    </a:lnTo>
                                    <a:cubicBezTo>
                                      <a:pt x="2823" y="100"/>
                                      <a:pt x="2801" y="78"/>
                                      <a:pt x="2801" y="50"/>
                                    </a:cubicBezTo>
                                    <a:cubicBezTo>
                                      <a:pt x="2801" y="22"/>
                                      <a:pt x="2823" y="0"/>
                                      <a:pt x="2851" y="0"/>
                                    </a:cubicBezTo>
                                    <a:lnTo>
                                      <a:pt x="2851" y="0"/>
                                    </a:lnTo>
                                    <a:cubicBezTo>
                                      <a:pt x="2879" y="0"/>
                                      <a:pt x="2901" y="22"/>
                                      <a:pt x="2901" y="50"/>
                                    </a:cubicBezTo>
                                    <a:cubicBezTo>
                                      <a:pt x="2901" y="78"/>
                                      <a:pt x="2879" y="100"/>
                                      <a:pt x="2851" y="100"/>
                                    </a:cubicBezTo>
                                    <a:close/>
                                    <a:moveTo>
                                      <a:pt x="2651" y="100"/>
                                    </a:moveTo>
                                    <a:lnTo>
                                      <a:pt x="2651" y="100"/>
                                    </a:lnTo>
                                    <a:cubicBezTo>
                                      <a:pt x="2623" y="100"/>
                                      <a:pt x="2601" y="78"/>
                                      <a:pt x="2601" y="50"/>
                                    </a:cubicBezTo>
                                    <a:cubicBezTo>
                                      <a:pt x="2601" y="22"/>
                                      <a:pt x="2623" y="0"/>
                                      <a:pt x="2651" y="0"/>
                                    </a:cubicBezTo>
                                    <a:lnTo>
                                      <a:pt x="2651" y="0"/>
                                    </a:lnTo>
                                    <a:cubicBezTo>
                                      <a:pt x="2679" y="0"/>
                                      <a:pt x="2701" y="22"/>
                                      <a:pt x="2701" y="50"/>
                                    </a:cubicBezTo>
                                    <a:cubicBezTo>
                                      <a:pt x="2701" y="78"/>
                                      <a:pt x="2679" y="100"/>
                                      <a:pt x="2651" y="100"/>
                                    </a:cubicBezTo>
                                    <a:close/>
                                    <a:moveTo>
                                      <a:pt x="2451" y="100"/>
                                    </a:moveTo>
                                    <a:lnTo>
                                      <a:pt x="2451" y="100"/>
                                    </a:lnTo>
                                    <a:cubicBezTo>
                                      <a:pt x="2423" y="100"/>
                                      <a:pt x="2401" y="78"/>
                                      <a:pt x="2401" y="50"/>
                                    </a:cubicBezTo>
                                    <a:cubicBezTo>
                                      <a:pt x="2401" y="22"/>
                                      <a:pt x="2423" y="0"/>
                                      <a:pt x="2451" y="0"/>
                                    </a:cubicBezTo>
                                    <a:lnTo>
                                      <a:pt x="2451" y="0"/>
                                    </a:lnTo>
                                    <a:cubicBezTo>
                                      <a:pt x="2478" y="0"/>
                                      <a:pt x="2501" y="22"/>
                                      <a:pt x="2501" y="50"/>
                                    </a:cubicBezTo>
                                    <a:cubicBezTo>
                                      <a:pt x="2501" y="78"/>
                                      <a:pt x="2478" y="100"/>
                                      <a:pt x="2451" y="100"/>
                                    </a:cubicBezTo>
                                    <a:close/>
                                    <a:moveTo>
                                      <a:pt x="2251" y="100"/>
                                    </a:moveTo>
                                    <a:lnTo>
                                      <a:pt x="2251" y="100"/>
                                    </a:lnTo>
                                    <a:cubicBezTo>
                                      <a:pt x="2223" y="100"/>
                                      <a:pt x="2201" y="78"/>
                                      <a:pt x="2201" y="50"/>
                                    </a:cubicBezTo>
                                    <a:cubicBezTo>
                                      <a:pt x="2201" y="22"/>
                                      <a:pt x="2223" y="0"/>
                                      <a:pt x="2251" y="0"/>
                                    </a:cubicBezTo>
                                    <a:lnTo>
                                      <a:pt x="2251" y="0"/>
                                    </a:lnTo>
                                    <a:cubicBezTo>
                                      <a:pt x="2278" y="0"/>
                                      <a:pt x="2301" y="22"/>
                                      <a:pt x="2301" y="50"/>
                                    </a:cubicBezTo>
                                    <a:cubicBezTo>
                                      <a:pt x="2301" y="78"/>
                                      <a:pt x="2278" y="100"/>
                                      <a:pt x="2251" y="100"/>
                                    </a:cubicBezTo>
                                    <a:close/>
                                    <a:moveTo>
                                      <a:pt x="2051" y="100"/>
                                    </a:moveTo>
                                    <a:lnTo>
                                      <a:pt x="2051" y="100"/>
                                    </a:lnTo>
                                    <a:cubicBezTo>
                                      <a:pt x="2023" y="100"/>
                                      <a:pt x="2001" y="78"/>
                                      <a:pt x="2001" y="50"/>
                                    </a:cubicBezTo>
                                    <a:cubicBezTo>
                                      <a:pt x="2001" y="22"/>
                                      <a:pt x="2023" y="0"/>
                                      <a:pt x="2051" y="0"/>
                                    </a:cubicBezTo>
                                    <a:lnTo>
                                      <a:pt x="2051" y="0"/>
                                    </a:lnTo>
                                    <a:cubicBezTo>
                                      <a:pt x="2078" y="0"/>
                                      <a:pt x="2101" y="22"/>
                                      <a:pt x="2101" y="50"/>
                                    </a:cubicBezTo>
                                    <a:cubicBezTo>
                                      <a:pt x="2101" y="78"/>
                                      <a:pt x="2078" y="100"/>
                                      <a:pt x="2051" y="100"/>
                                    </a:cubicBezTo>
                                    <a:close/>
                                    <a:moveTo>
                                      <a:pt x="1851" y="100"/>
                                    </a:moveTo>
                                    <a:lnTo>
                                      <a:pt x="1850" y="100"/>
                                    </a:lnTo>
                                    <a:cubicBezTo>
                                      <a:pt x="1823" y="100"/>
                                      <a:pt x="1800" y="78"/>
                                      <a:pt x="1800" y="50"/>
                                    </a:cubicBezTo>
                                    <a:cubicBezTo>
                                      <a:pt x="1800" y="22"/>
                                      <a:pt x="1823" y="0"/>
                                      <a:pt x="1850" y="0"/>
                                    </a:cubicBezTo>
                                    <a:lnTo>
                                      <a:pt x="1851" y="0"/>
                                    </a:lnTo>
                                    <a:cubicBezTo>
                                      <a:pt x="1878" y="0"/>
                                      <a:pt x="1901" y="22"/>
                                      <a:pt x="1901" y="50"/>
                                    </a:cubicBezTo>
                                    <a:cubicBezTo>
                                      <a:pt x="1901" y="78"/>
                                      <a:pt x="1878" y="100"/>
                                      <a:pt x="1851" y="100"/>
                                    </a:cubicBezTo>
                                    <a:close/>
                                    <a:moveTo>
                                      <a:pt x="1650" y="100"/>
                                    </a:moveTo>
                                    <a:lnTo>
                                      <a:pt x="1650" y="100"/>
                                    </a:lnTo>
                                    <a:cubicBezTo>
                                      <a:pt x="1623" y="100"/>
                                      <a:pt x="1600" y="78"/>
                                      <a:pt x="1600" y="50"/>
                                    </a:cubicBezTo>
                                    <a:cubicBezTo>
                                      <a:pt x="1600" y="22"/>
                                      <a:pt x="1623" y="0"/>
                                      <a:pt x="1650" y="0"/>
                                    </a:cubicBezTo>
                                    <a:lnTo>
                                      <a:pt x="1650" y="0"/>
                                    </a:lnTo>
                                    <a:cubicBezTo>
                                      <a:pt x="1678" y="0"/>
                                      <a:pt x="1700" y="22"/>
                                      <a:pt x="1700" y="50"/>
                                    </a:cubicBezTo>
                                    <a:cubicBezTo>
                                      <a:pt x="1700" y="78"/>
                                      <a:pt x="1678" y="100"/>
                                      <a:pt x="1650" y="100"/>
                                    </a:cubicBezTo>
                                    <a:close/>
                                    <a:moveTo>
                                      <a:pt x="1450" y="100"/>
                                    </a:moveTo>
                                    <a:lnTo>
                                      <a:pt x="1450" y="100"/>
                                    </a:lnTo>
                                    <a:cubicBezTo>
                                      <a:pt x="1423" y="100"/>
                                      <a:pt x="1400" y="78"/>
                                      <a:pt x="1400" y="50"/>
                                    </a:cubicBezTo>
                                    <a:cubicBezTo>
                                      <a:pt x="1400" y="22"/>
                                      <a:pt x="1423" y="0"/>
                                      <a:pt x="1450" y="0"/>
                                    </a:cubicBezTo>
                                    <a:lnTo>
                                      <a:pt x="1450" y="0"/>
                                    </a:lnTo>
                                    <a:cubicBezTo>
                                      <a:pt x="1478" y="0"/>
                                      <a:pt x="1500" y="22"/>
                                      <a:pt x="1500" y="50"/>
                                    </a:cubicBezTo>
                                    <a:cubicBezTo>
                                      <a:pt x="1500" y="78"/>
                                      <a:pt x="1478" y="100"/>
                                      <a:pt x="1450" y="100"/>
                                    </a:cubicBezTo>
                                    <a:close/>
                                    <a:moveTo>
                                      <a:pt x="1250" y="100"/>
                                    </a:moveTo>
                                    <a:lnTo>
                                      <a:pt x="1250" y="100"/>
                                    </a:lnTo>
                                    <a:cubicBezTo>
                                      <a:pt x="1223" y="100"/>
                                      <a:pt x="1200" y="78"/>
                                      <a:pt x="1200" y="50"/>
                                    </a:cubicBezTo>
                                    <a:cubicBezTo>
                                      <a:pt x="1200" y="22"/>
                                      <a:pt x="1223" y="0"/>
                                      <a:pt x="1250" y="0"/>
                                    </a:cubicBezTo>
                                    <a:lnTo>
                                      <a:pt x="1250" y="0"/>
                                    </a:lnTo>
                                    <a:cubicBezTo>
                                      <a:pt x="1278" y="0"/>
                                      <a:pt x="1300" y="22"/>
                                      <a:pt x="1300" y="50"/>
                                    </a:cubicBezTo>
                                    <a:cubicBezTo>
                                      <a:pt x="1300" y="78"/>
                                      <a:pt x="1278" y="100"/>
                                      <a:pt x="1250" y="100"/>
                                    </a:cubicBezTo>
                                    <a:close/>
                                    <a:moveTo>
                                      <a:pt x="1050" y="100"/>
                                    </a:moveTo>
                                    <a:lnTo>
                                      <a:pt x="1050" y="100"/>
                                    </a:lnTo>
                                    <a:cubicBezTo>
                                      <a:pt x="1022" y="100"/>
                                      <a:pt x="1000" y="78"/>
                                      <a:pt x="1000" y="50"/>
                                    </a:cubicBezTo>
                                    <a:cubicBezTo>
                                      <a:pt x="1000" y="22"/>
                                      <a:pt x="1022" y="0"/>
                                      <a:pt x="1050" y="0"/>
                                    </a:cubicBezTo>
                                    <a:lnTo>
                                      <a:pt x="1050" y="0"/>
                                    </a:lnTo>
                                    <a:cubicBezTo>
                                      <a:pt x="1078" y="0"/>
                                      <a:pt x="1100" y="22"/>
                                      <a:pt x="1100" y="50"/>
                                    </a:cubicBezTo>
                                    <a:cubicBezTo>
                                      <a:pt x="1100" y="78"/>
                                      <a:pt x="1078" y="100"/>
                                      <a:pt x="1050" y="100"/>
                                    </a:cubicBezTo>
                                    <a:close/>
                                    <a:moveTo>
                                      <a:pt x="850" y="100"/>
                                    </a:moveTo>
                                    <a:lnTo>
                                      <a:pt x="850" y="100"/>
                                    </a:lnTo>
                                    <a:cubicBezTo>
                                      <a:pt x="822" y="100"/>
                                      <a:pt x="800" y="78"/>
                                      <a:pt x="800" y="50"/>
                                    </a:cubicBezTo>
                                    <a:cubicBezTo>
                                      <a:pt x="800" y="22"/>
                                      <a:pt x="822" y="0"/>
                                      <a:pt x="850" y="0"/>
                                    </a:cubicBezTo>
                                    <a:lnTo>
                                      <a:pt x="850" y="0"/>
                                    </a:lnTo>
                                    <a:cubicBezTo>
                                      <a:pt x="878" y="0"/>
                                      <a:pt x="900" y="22"/>
                                      <a:pt x="900" y="50"/>
                                    </a:cubicBezTo>
                                    <a:cubicBezTo>
                                      <a:pt x="900" y="78"/>
                                      <a:pt x="878" y="100"/>
                                      <a:pt x="850" y="100"/>
                                    </a:cubicBezTo>
                                    <a:close/>
                                    <a:moveTo>
                                      <a:pt x="650" y="100"/>
                                    </a:moveTo>
                                    <a:lnTo>
                                      <a:pt x="650" y="100"/>
                                    </a:lnTo>
                                    <a:cubicBezTo>
                                      <a:pt x="622" y="100"/>
                                      <a:pt x="600" y="78"/>
                                      <a:pt x="600" y="50"/>
                                    </a:cubicBezTo>
                                    <a:cubicBezTo>
                                      <a:pt x="600" y="22"/>
                                      <a:pt x="622" y="0"/>
                                      <a:pt x="650" y="0"/>
                                    </a:cubicBezTo>
                                    <a:lnTo>
                                      <a:pt x="650" y="0"/>
                                    </a:lnTo>
                                    <a:cubicBezTo>
                                      <a:pt x="678" y="0"/>
                                      <a:pt x="700" y="22"/>
                                      <a:pt x="700" y="50"/>
                                    </a:cubicBezTo>
                                    <a:cubicBezTo>
                                      <a:pt x="700" y="78"/>
                                      <a:pt x="678" y="100"/>
                                      <a:pt x="650" y="100"/>
                                    </a:cubicBezTo>
                                    <a:close/>
                                    <a:moveTo>
                                      <a:pt x="450" y="100"/>
                                    </a:moveTo>
                                    <a:lnTo>
                                      <a:pt x="450" y="100"/>
                                    </a:lnTo>
                                    <a:cubicBezTo>
                                      <a:pt x="422" y="100"/>
                                      <a:pt x="400" y="78"/>
                                      <a:pt x="400" y="50"/>
                                    </a:cubicBezTo>
                                    <a:cubicBezTo>
                                      <a:pt x="400" y="22"/>
                                      <a:pt x="422" y="0"/>
                                      <a:pt x="450" y="0"/>
                                    </a:cubicBezTo>
                                    <a:lnTo>
                                      <a:pt x="450" y="0"/>
                                    </a:lnTo>
                                    <a:cubicBezTo>
                                      <a:pt x="477" y="0"/>
                                      <a:pt x="500" y="22"/>
                                      <a:pt x="500" y="50"/>
                                    </a:cubicBezTo>
                                    <a:cubicBezTo>
                                      <a:pt x="500" y="78"/>
                                      <a:pt x="477" y="100"/>
                                      <a:pt x="450" y="100"/>
                                    </a:cubicBezTo>
                                    <a:close/>
                                    <a:moveTo>
                                      <a:pt x="250" y="100"/>
                                    </a:moveTo>
                                    <a:lnTo>
                                      <a:pt x="250" y="100"/>
                                    </a:lnTo>
                                    <a:cubicBezTo>
                                      <a:pt x="222" y="100"/>
                                      <a:pt x="200" y="78"/>
                                      <a:pt x="200" y="50"/>
                                    </a:cubicBezTo>
                                    <a:cubicBezTo>
                                      <a:pt x="200" y="22"/>
                                      <a:pt x="222" y="0"/>
                                      <a:pt x="250" y="0"/>
                                    </a:cubicBezTo>
                                    <a:lnTo>
                                      <a:pt x="250" y="0"/>
                                    </a:lnTo>
                                    <a:cubicBezTo>
                                      <a:pt x="277" y="0"/>
                                      <a:pt x="300" y="22"/>
                                      <a:pt x="300" y="50"/>
                                    </a:cubicBezTo>
                                    <a:cubicBezTo>
                                      <a:pt x="300" y="78"/>
                                      <a:pt x="277" y="100"/>
                                      <a:pt x="250" y="100"/>
                                    </a:cubicBezTo>
                                    <a:close/>
                                    <a:moveTo>
                                      <a:pt x="50" y="100"/>
                                    </a:moveTo>
                                    <a:lnTo>
                                      <a:pt x="50" y="100"/>
                                    </a:lnTo>
                                    <a:cubicBezTo>
                                      <a:pt x="22" y="100"/>
                                      <a:pt x="0" y="78"/>
                                      <a:pt x="0" y="50"/>
                                    </a:cubicBezTo>
                                    <a:cubicBezTo>
                                      <a:pt x="0" y="22"/>
                                      <a:pt x="22" y="0"/>
                                      <a:pt x="50" y="0"/>
                                    </a:cubicBezTo>
                                    <a:lnTo>
                                      <a:pt x="50" y="0"/>
                                    </a:lnTo>
                                    <a:cubicBezTo>
                                      <a:pt x="77" y="0"/>
                                      <a:pt x="100" y="22"/>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528480"/>
                                <a:ext cx="803160" cy="5760"/>
                              </a:xfrm>
                              <a:custGeom>
                                <a:avLst/>
                                <a:gdLst/>
                                <a:ahLst/>
                                <a:rect l="l" t="t" r="r" b="b"/>
                                <a:pathLst>
                                  <a:path w="13656" h="100">
                                    <a:moveTo>
                                      <a:pt x="13656" y="100"/>
                                    </a:moveTo>
                                    <a:lnTo>
                                      <a:pt x="13656" y="100"/>
                                    </a:lnTo>
                                    <a:cubicBezTo>
                                      <a:pt x="13629" y="100"/>
                                      <a:pt x="13606" y="78"/>
                                      <a:pt x="13606" y="50"/>
                                    </a:cubicBezTo>
                                    <a:cubicBezTo>
                                      <a:pt x="13606" y="23"/>
                                      <a:pt x="13629" y="0"/>
                                      <a:pt x="13656" y="0"/>
                                    </a:cubicBezTo>
                                    <a:lnTo>
                                      <a:pt x="13656" y="0"/>
                                    </a:lnTo>
                                    <a:lnTo>
                                      <a:pt x="13656" y="100"/>
                                    </a:lnTo>
                                    <a:close/>
                                    <a:moveTo>
                                      <a:pt x="13456" y="100"/>
                                    </a:moveTo>
                                    <a:lnTo>
                                      <a:pt x="13456" y="100"/>
                                    </a:lnTo>
                                    <a:cubicBezTo>
                                      <a:pt x="13429" y="100"/>
                                      <a:pt x="13406" y="78"/>
                                      <a:pt x="13406" y="50"/>
                                    </a:cubicBezTo>
                                    <a:cubicBezTo>
                                      <a:pt x="13406" y="23"/>
                                      <a:pt x="13429" y="0"/>
                                      <a:pt x="13456" y="0"/>
                                    </a:cubicBezTo>
                                    <a:lnTo>
                                      <a:pt x="13456" y="0"/>
                                    </a:lnTo>
                                    <a:cubicBezTo>
                                      <a:pt x="13484" y="0"/>
                                      <a:pt x="13506" y="23"/>
                                      <a:pt x="13506" y="50"/>
                                    </a:cubicBezTo>
                                    <a:cubicBezTo>
                                      <a:pt x="13506" y="78"/>
                                      <a:pt x="13484" y="100"/>
                                      <a:pt x="13456" y="100"/>
                                    </a:cubicBezTo>
                                    <a:close/>
                                    <a:moveTo>
                                      <a:pt x="13256" y="100"/>
                                    </a:moveTo>
                                    <a:lnTo>
                                      <a:pt x="13256" y="100"/>
                                    </a:lnTo>
                                    <a:cubicBezTo>
                                      <a:pt x="13229" y="100"/>
                                      <a:pt x="13206" y="78"/>
                                      <a:pt x="13206" y="50"/>
                                    </a:cubicBezTo>
                                    <a:cubicBezTo>
                                      <a:pt x="13206" y="23"/>
                                      <a:pt x="13229" y="0"/>
                                      <a:pt x="13256" y="0"/>
                                    </a:cubicBezTo>
                                    <a:lnTo>
                                      <a:pt x="13256" y="0"/>
                                    </a:lnTo>
                                    <a:cubicBezTo>
                                      <a:pt x="13284" y="0"/>
                                      <a:pt x="13306" y="23"/>
                                      <a:pt x="13306" y="50"/>
                                    </a:cubicBezTo>
                                    <a:cubicBezTo>
                                      <a:pt x="13306" y="78"/>
                                      <a:pt x="13284" y="100"/>
                                      <a:pt x="13256" y="100"/>
                                    </a:cubicBezTo>
                                    <a:close/>
                                    <a:moveTo>
                                      <a:pt x="13056" y="100"/>
                                    </a:moveTo>
                                    <a:lnTo>
                                      <a:pt x="13056" y="100"/>
                                    </a:lnTo>
                                    <a:cubicBezTo>
                                      <a:pt x="13028" y="100"/>
                                      <a:pt x="13006" y="78"/>
                                      <a:pt x="13006" y="50"/>
                                    </a:cubicBezTo>
                                    <a:cubicBezTo>
                                      <a:pt x="13006" y="23"/>
                                      <a:pt x="13028" y="0"/>
                                      <a:pt x="13056" y="0"/>
                                    </a:cubicBezTo>
                                    <a:lnTo>
                                      <a:pt x="13056" y="0"/>
                                    </a:lnTo>
                                    <a:cubicBezTo>
                                      <a:pt x="13084" y="0"/>
                                      <a:pt x="13106" y="23"/>
                                      <a:pt x="13106" y="50"/>
                                    </a:cubicBezTo>
                                    <a:cubicBezTo>
                                      <a:pt x="13106" y="78"/>
                                      <a:pt x="13084" y="100"/>
                                      <a:pt x="13056" y="100"/>
                                    </a:cubicBezTo>
                                    <a:close/>
                                    <a:moveTo>
                                      <a:pt x="12856" y="100"/>
                                    </a:moveTo>
                                    <a:lnTo>
                                      <a:pt x="12856" y="100"/>
                                    </a:lnTo>
                                    <a:cubicBezTo>
                                      <a:pt x="12828" y="100"/>
                                      <a:pt x="12806" y="78"/>
                                      <a:pt x="12806" y="50"/>
                                    </a:cubicBezTo>
                                    <a:cubicBezTo>
                                      <a:pt x="12806" y="23"/>
                                      <a:pt x="12828" y="0"/>
                                      <a:pt x="12856" y="0"/>
                                    </a:cubicBezTo>
                                    <a:lnTo>
                                      <a:pt x="12856" y="0"/>
                                    </a:lnTo>
                                    <a:cubicBezTo>
                                      <a:pt x="12884" y="0"/>
                                      <a:pt x="12906" y="23"/>
                                      <a:pt x="12906" y="50"/>
                                    </a:cubicBezTo>
                                    <a:cubicBezTo>
                                      <a:pt x="12906" y="78"/>
                                      <a:pt x="12884" y="100"/>
                                      <a:pt x="12856" y="100"/>
                                    </a:cubicBezTo>
                                    <a:close/>
                                    <a:moveTo>
                                      <a:pt x="12656" y="100"/>
                                    </a:moveTo>
                                    <a:lnTo>
                                      <a:pt x="12656" y="100"/>
                                    </a:lnTo>
                                    <a:cubicBezTo>
                                      <a:pt x="12628" y="100"/>
                                      <a:pt x="12606" y="78"/>
                                      <a:pt x="12606" y="50"/>
                                    </a:cubicBezTo>
                                    <a:cubicBezTo>
                                      <a:pt x="12606" y="23"/>
                                      <a:pt x="12628" y="0"/>
                                      <a:pt x="12656" y="0"/>
                                    </a:cubicBezTo>
                                    <a:lnTo>
                                      <a:pt x="12656" y="0"/>
                                    </a:lnTo>
                                    <a:cubicBezTo>
                                      <a:pt x="12684" y="0"/>
                                      <a:pt x="12706" y="23"/>
                                      <a:pt x="12706" y="50"/>
                                    </a:cubicBezTo>
                                    <a:cubicBezTo>
                                      <a:pt x="12706" y="78"/>
                                      <a:pt x="12684" y="100"/>
                                      <a:pt x="12656" y="100"/>
                                    </a:cubicBezTo>
                                    <a:close/>
                                    <a:moveTo>
                                      <a:pt x="12456" y="100"/>
                                    </a:moveTo>
                                    <a:lnTo>
                                      <a:pt x="12456" y="100"/>
                                    </a:lnTo>
                                    <a:cubicBezTo>
                                      <a:pt x="12428" y="100"/>
                                      <a:pt x="12406" y="78"/>
                                      <a:pt x="12406" y="50"/>
                                    </a:cubicBezTo>
                                    <a:cubicBezTo>
                                      <a:pt x="12406" y="23"/>
                                      <a:pt x="12428" y="0"/>
                                      <a:pt x="12456" y="0"/>
                                    </a:cubicBezTo>
                                    <a:lnTo>
                                      <a:pt x="12456" y="0"/>
                                    </a:lnTo>
                                    <a:cubicBezTo>
                                      <a:pt x="12483" y="0"/>
                                      <a:pt x="12506" y="23"/>
                                      <a:pt x="12506" y="50"/>
                                    </a:cubicBezTo>
                                    <a:cubicBezTo>
                                      <a:pt x="12506" y="78"/>
                                      <a:pt x="12483" y="100"/>
                                      <a:pt x="12456" y="100"/>
                                    </a:cubicBezTo>
                                    <a:close/>
                                    <a:moveTo>
                                      <a:pt x="12256" y="100"/>
                                    </a:moveTo>
                                    <a:lnTo>
                                      <a:pt x="12256" y="100"/>
                                    </a:lnTo>
                                    <a:cubicBezTo>
                                      <a:pt x="12228" y="100"/>
                                      <a:pt x="12206" y="78"/>
                                      <a:pt x="12206" y="50"/>
                                    </a:cubicBezTo>
                                    <a:cubicBezTo>
                                      <a:pt x="12206" y="23"/>
                                      <a:pt x="12228" y="0"/>
                                      <a:pt x="12256" y="0"/>
                                    </a:cubicBezTo>
                                    <a:lnTo>
                                      <a:pt x="12256" y="0"/>
                                    </a:lnTo>
                                    <a:cubicBezTo>
                                      <a:pt x="12283" y="0"/>
                                      <a:pt x="12306" y="23"/>
                                      <a:pt x="12306" y="50"/>
                                    </a:cubicBezTo>
                                    <a:cubicBezTo>
                                      <a:pt x="12306" y="78"/>
                                      <a:pt x="12283" y="100"/>
                                      <a:pt x="12256" y="100"/>
                                    </a:cubicBezTo>
                                    <a:close/>
                                    <a:moveTo>
                                      <a:pt x="12056" y="100"/>
                                    </a:moveTo>
                                    <a:lnTo>
                                      <a:pt x="12056" y="100"/>
                                    </a:lnTo>
                                    <a:cubicBezTo>
                                      <a:pt x="12028" y="100"/>
                                      <a:pt x="12006" y="78"/>
                                      <a:pt x="12006" y="50"/>
                                    </a:cubicBezTo>
                                    <a:cubicBezTo>
                                      <a:pt x="12006" y="23"/>
                                      <a:pt x="12028" y="0"/>
                                      <a:pt x="12056" y="0"/>
                                    </a:cubicBezTo>
                                    <a:lnTo>
                                      <a:pt x="12056" y="0"/>
                                    </a:lnTo>
                                    <a:cubicBezTo>
                                      <a:pt x="12083" y="0"/>
                                      <a:pt x="12106" y="23"/>
                                      <a:pt x="12106" y="50"/>
                                    </a:cubicBezTo>
                                    <a:cubicBezTo>
                                      <a:pt x="12106" y="78"/>
                                      <a:pt x="12083" y="100"/>
                                      <a:pt x="12056" y="100"/>
                                    </a:cubicBezTo>
                                    <a:close/>
                                    <a:moveTo>
                                      <a:pt x="11856" y="100"/>
                                    </a:moveTo>
                                    <a:lnTo>
                                      <a:pt x="11855" y="100"/>
                                    </a:lnTo>
                                    <a:cubicBezTo>
                                      <a:pt x="11828" y="100"/>
                                      <a:pt x="11805" y="78"/>
                                      <a:pt x="11805" y="50"/>
                                    </a:cubicBezTo>
                                    <a:cubicBezTo>
                                      <a:pt x="11805" y="23"/>
                                      <a:pt x="11828" y="0"/>
                                      <a:pt x="11855" y="0"/>
                                    </a:cubicBezTo>
                                    <a:lnTo>
                                      <a:pt x="11856" y="0"/>
                                    </a:lnTo>
                                    <a:cubicBezTo>
                                      <a:pt x="11883" y="0"/>
                                      <a:pt x="11906" y="23"/>
                                      <a:pt x="11906" y="50"/>
                                    </a:cubicBezTo>
                                    <a:cubicBezTo>
                                      <a:pt x="11906" y="78"/>
                                      <a:pt x="11883" y="100"/>
                                      <a:pt x="11856" y="100"/>
                                    </a:cubicBezTo>
                                    <a:close/>
                                    <a:moveTo>
                                      <a:pt x="11655" y="100"/>
                                    </a:moveTo>
                                    <a:lnTo>
                                      <a:pt x="11655" y="100"/>
                                    </a:lnTo>
                                    <a:cubicBezTo>
                                      <a:pt x="11628" y="100"/>
                                      <a:pt x="11605" y="78"/>
                                      <a:pt x="11605" y="50"/>
                                    </a:cubicBezTo>
                                    <a:cubicBezTo>
                                      <a:pt x="11605" y="23"/>
                                      <a:pt x="11628" y="0"/>
                                      <a:pt x="11655" y="0"/>
                                    </a:cubicBezTo>
                                    <a:lnTo>
                                      <a:pt x="11655" y="0"/>
                                    </a:lnTo>
                                    <a:cubicBezTo>
                                      <a:pt x="11683" y="0"/>
                                      <a:pt x="11705" y="23"/>
                                      <a:pt x="11705" y="50"/>
                                    </a:cubicBezTo>
                                    <a:cubicBezTo>
                                      <a:pt x="11705" y="78"/>
                                      <a:pt x="11683" y="100"/>
                                      <a:pt x="11655" y="100"/>
                                    </a:cubicBezTo>
                                    <a:close/>
                                    <a:moveTo>
                                      <a:pt x="11455" y="100"/>
                                    </a:moveTo>
                                    <a:lnTo>
                                      <a:pt x="11455" y="100"/>
                                    </a:lnTo>
                                    <a:cubicBezTo>
                                      <a:pt x="11428" y="100"/>
                                      <a:pt x="11405" y="78"/>
                                      <a:pt x="11405" y="50"/>
                                    </a:cubicBezTo>
                                    <a:cubicBezTo>
                                      <a:pt x="11405" y="23"/>
                                      <a:pt x="11428" y="0"/>
                                      <a:pt x="11455" y="0"/>
                                    </a:cubicBezTo>
                                    <a:lnTo>
                                      <a:pt x="11455" y="0"/>
                                    </a:lnTo>
                                    <a:cubicBezTo>
                                      <a:pt x="11483" y="0"/>
                                      <a:pt x="11505" y="23"/>
                                      <a:pt x="11505" y="50"/>
                                    </a:cubicBezTo>
                                    <a:cubicBezTo>
                                      <a:pt x="11505" y="78"/>
                                      <a:pt x="11483" y="100"/>
                                      <a:pt x="11455" y="100"/>
                                    </a:cubicBezTo>
                                    <a:close/>
                                    <a:moveTo>
                                      <a:pt x="11255" y="100"/>
                                    </a:moveTo>
                                    <a:lnTo>
                                      <a:pt x="11255" y="100"/>
                                    </a:lnTo>
                                    <a:cubicBezTo>
                                      <a:pt x="11228" y="100"/>
                                      <a:pt x="11205" y="78"/>
                                      <a:pt x="11205" y="50"/>
                                    </a:cubicBezTo>
                                    <a:cubicBezTo>
                                      <a:pt x="11205" y="23"/>
                                      <a:pt x="11228" y="0"/>
                                      <a:pt x="11255" y="0"/>
                                    </a:cubicBezTo>
                                    <a:lnTo>
                                      <a:pt x="11255" y="0"/>
                                    </a:lnTo>
                                    <a:cubicBezTo>
                                      <a:pt x="11283" y="0"/>
                                      <a:pt x="11305" y="23"/>
                                      <a:pt x="11305" y="50"/>
                                    </a:cubicBezTo>
                                    <a:cubicBezTo>
                                      <a:pt x="11305" y="78"/>
                                      <a:pt x="11283" y="100"/>
                                      <a:pt x="11255" y="100"/>
                                    </a:cubicBezTo>
                                    <a:close/>
                                    <a:moveTo>
                                      <a:pt x="11055" y="100"/>
                                    </a:moveTo>
                                    <a:lnTo>
                                      <a:pt x="11055" y="100"/>
                                    </a:lnTo>
                                    <a:cubicBezTo>
                                      <a:pt x="11027" y="100"/>
                                      <a:pt x="11005" y="78"/>
                                      <a:pt x="11005" y="50"/>
                                    </a:cubicBezTo>
                                    <a:cubicBezTo>
                                      <a:pt x="11005" y="23"/>
                                      <a:pt x="11027" y="0"/>
                                      <a:pt x="11055" y="0"/>
                                    </a:cubicBezTo>
                                    <a:lnTo>
                                      <a:pt x="11055" y="0"/>
                                    </a:lnTo>
                                    <a:cubicBezTo>
                                      <a:pt x="11083" y="0"/>
                                      <a:pt x="11105" y="23"/>
                                      <a:pt x="11105" y="50"/>
                                    </a:cubicBezTo>
                                    <a:cubicBezTo>
                                      <a:pt x="11105" y="78"/>
                                      <a:pt x="11083" y="100"/>
                                      <a:pt x="11055" y="100"/>
                                    </a:cubicBezTo>
                                    <a:close/>
                                    <a:moveTo>
                                      <a:pt x="10855" y="100"/>
                                    </a:moveTo>
                                    <a:lnTo>
                                      <a:pt x="10855" y="100"/>
                                    </a:lnTo>
                                    <a:cubicBezTo>
                                      <a:pt x="10827" y="100"/>
                                      <a:pt x="10805" y="78"/>
                                      <a:pt x="10805" y="50"/>
                                    </a:cubicBezTo>
                                    <a:cubicBezTo>
                                      <a:pt x="10805" y="23"/>
                                      <a:pt x="10827" y="0"/>
                                      <a:pt x="10855" y="0"/>
                                    </a:cubicBezTo>
                                    <a:lnTo>
                                      <a:pt x="10855" y="0"/>
                                    </a:lnTo>
                                    <a:cubicBezTo>
                                      <a:pt x="10883" y="0"/>
                                      <a:pt x="10905" y="23"/>
                                      <a:pt x="10905" y="50"/>
                                    </a:cubicBezTo>
                                    <a:cubicBezTo>
                                      <a:pt x="10905" y="78"/>
                                      <a:pt x="10883" y="100"/>
                                      <a:pt x="10855" y="100"/>
                                    </a:cubicBezTo>
                                    <a:close/>
                                    <a:moveTo>
                                      <a:pt x="10655" y="100"/>
                                    </a:moveTo>
                                    <a:lnTo>
                                      <a:pt x="10655" y="100"/>
                                    </a:lnTo>
                                    <a:cubicBezTo>
                                      <a:pt x="10627" y="100"/>
                                      <a:pt x="10605" y="78"/>
                                      <a:pt x="10605" y="50"/>
                                    </a:cubicBezTo>
                                    <a:cubicBezTo>
                                      <a:pt x="10605" y="23"/>
                                      <a:pt x="10627" y="0"/>
                                      <a:pt x="10655" y="0"/>
                                    </a:cubicBezTo>
                                    <a:lnTo>
                                      <a:pt x="10655" y="0"/>
                                    </a:lnTo>
                                    <a:cubicBezTo>
                                      <a:pt x="10683" y="0"/>
                                      <a:pt x="10705" y="23"/>
                                      <a:pt x="10705" y="50"/>
                                    </a:cubicBezTo>
                                    <a:cubicBezTo>
                                      <a:pt x="10705" y="78"/>
                                      <a:pt x="10683" y="100"/>
                                      <a:pt x="10655" y="100"/>
                                    </a:cubicBezTo>
                                    <a:close/>
                                    <a:moveTo>
                                      <a:pt x="10455" y="100"/>
                                    </a:moveTo>
                                    <a:lnTo>
                                      <a:pt x="10455" y="100"/>
                                    </a:lnTo>
                                    <a:cubicBezTo>
                                      <a:pt x="10427" y="100"/>
                                      <a:pt x="10405" y="78"/>
                                      <a:pt x="10405" y="50"/>
                                    </a:cubicBezTo>
                                    <a:cubicBezTo>
                                      <a:pt x="10405" y="23"/>
                                      <a:pt x="10427" y="0"/>
                                      <a:pt x="10455" y="0"/>
                                    </a:cubicBezTo>
                                    <a:lnTo>
                                      <a:pt x="10455" y="0"/>
                                    </a:lnTo>
                                    <a:cubicBezTo>
                                      <a:pt x="10482" y="0"/>
                                      <a:pt x="10505" y="23"/>
                                      <a:pt x="10505" y="50"/>
                                    </a:cubicBezTo>
                                    <a:cubicBezTo>
                                      <a:pt x="10505" y="78"/>
                                      <a:pt x="10482" y="100"/>
                                      <a:pt x="10455" y="100"/>
                                    </a:cubicBezTo>
                                    <a:close/>
                                    <a:moveTo>
                                      <a:pt x="10255" y="100"/>
                                    </a:moveTo>
                                    <a:lnTo>
                                      <a:pt x="10255" y="100"/>
                                    </a:lnTo>
                                    <a:cubicBezTo>
                                      <a:pt x="10227" y="100"/>
                                      <a:pt x="10205" y="78"/>
                                      <a:pt x="10205" y="50"/>
                                    </a:cubicBezTo>
                                    <a:cubicBezTo>
                                      <a:pt x="10205" y="23"/>
                                      <a:pt x="10227" y="0"/>
                                      <a:pt x="10255" y="0"/>
                                    </a:cubicBezTo>
                                    <a:lnTo>
                                      <a:pt x="10255" y="0"/>
                                    </a:lnTo>
                                    <a:cubicBezTo>
                                      <a:pt x="10282" y="0"/>
                                      <a:pt x="10305" y="23"/>
                                      <a:pt x="10305" y="50"/>
                                    </a:cubicBezTo>
                                    <a:cubicBezTo>
                                      <a:pt x="10305" y="78"/>
                                      <a:pt x="10282" y="100"/>
                                      <a:pt x="10255" y="100"/>
                                    </a:cubicBezTo>
                                    <a:close/>
                                    <a:moveTo>
                                      <a:pt x="10055" y="100"/>
                                    </a:moveTo>
                                    <a:lnTo>
                                      <a:pt x="10055" y="100"/>
                                    </a:lnTo>
                                    <a:cubicBezTo>
                                      <a:pt x="10027" y="100"/>
                                      <a:pt x="10005" y="78"/>
                                      <a:pt x="10005" y="50"/>
                                    </a:cubicBezTo>
                                    <a:cubicBezTo>
                                      <a:pt x="10005" y="23"/>
                                      <a:pt x="10027" y="0"/>
                                      <a:pt x="10055" y="0"/>
                                    </a:cubicBezTo>
                                    <a:lnTo>
                                      <a:pt x="10055" y="0"/>
                                    </a:lnTo>
                                    <a:cubicBezTo>
                                      <a:pt x="10082" y="0"/>
                                      <a:pt x="10105" y="23"/>
                                      <a:pt x="10105" y="50"/>
                                    </a:cubicBezTo>
                                    <a:cubicBezTo>
                                      <a:pt x="10105" y="78"/>
                                      <a:pt x="10082" y="100"/>
                                      <a:pt x="10055" y="100"/>
                                    </a:cubicBezTo>
                                    <a:close/>
                                    <a:moveTo>
                                      <a:pt x="9855" y="100"/>
                                    </a:moveTo>
                                    <a:lnTo>
                                      <a:pt x="9854" y="100"/>
                                    </a:lnTo>
                                    <a:cubicBezTo>
                                      <a:pt x="9827" y="100"/>
                                      <a:pt x="9804" y="78"/>
                                      <a:pt x="9804" y="50"/>
                                    </a:cubicBezTo>
                                    <a:cubicBezTo>
                                      <a:pt x="9804" y="23"/>
                                      <a:pt x="9827" y="0"/>
                                      <a:pt x="9854" y="0"/>
                                    </a:cubicBezTo>
                                    <a:lnTo>
                                      <a:pt x="9855" y="0"/>
                                    </a:lnTo>
                                    <a:cubicBezTo>
                                      <a:pt x="9882" y="0"/>
                                      <a:pt x="9905" y="23"/>
                                      <a:pt x="9905" y="50"/>
                                    </a:cubicBezTo>
                                    <a:cubicBezTo>
                                      <a:pt x="9905" y="78"/>
                                      <a:pt x="9882" y="100"/>
                                      <a:pt x="9855" y="100"/>
                                    </a:cubicBezTo>
                                    <a:close/>
                                    <a:moveTo>
                                      <a:pt x="9654" y="100"/>
                                    </a:moveTo>
                                    <a:lnTo>
                                      <a:pt x="9654" y="100"/>
                                    </a:lnTo>
                                    <a:cubicBezTo>
                                      <a:pt x="9627" y="100"/>
                                      <a:pt x="9604" y="78"/>
                                      <a:pt x="9604" y="50"/>
                                    </a:cubicBezTo>
                                    <a:cubicBezTo>
                                      <a:pt x="9604" y="23"/>
                                      <a:pt x="9627" y="0"/>
                                      <a:pt x="9654" y="0"/>
                                    </a:cubicBezTo>
                                    <a:lnTo>
                                      <a:pt x="9654" y="0"/>
                                    </a:lnTo>
                                    <a:cubicBezTo>
                                      <a:pt x="9682" y="0"/>
                                      <a:pt x="9704" y="23"/>
                                      <a:pt x="9704" y="50"/>
                                    </a:cubicBezTo>
                                    <a:cubicBezTo>
                                      <a:pt x="9704" y="78"/>
                                      <a:pt x="9682" y="100"/>
                                      <a:pt x="9654" y="100"/>
                                    </a:cubicBezTo>
                                    <a:close/>
                                    <a:moveTo>
                                      <a:pt x="9454" y="100"/>
                                    </a:moveTo>
                                    <a:lnTo>
                                      <a:pt x="9454" y="100"/>
                                    </a:lnTo>
                                    <a:cubicBezTo>
                                      <a:pt x="9427" y="100"/>
                                      <a:pt x="9404" y="78"/>
                                      <a:pt x="9404" y="50"/>
                                    </a:cubicBezTo>
                                    <a:cubicBezTo>
                                      <a:pt x="9404" y="23"/>
                                      <a:pt x="9427" y="0"/>
                                      <a:pt x="9454" y="0"/>
                                    </a:cubicBezTo>
                                    <a:lnTo>
                                      <a:pt x="9454" y="0"/>
                                    </a:lnTo>
                                    <a:cubicBezTo>
                                      <a:pt x="9482" y="0"/>
                                      <a:pt x="9504" y="23"/>
                                      <a:pt x="9504" y="50"/>
                                    </a:cubicBezTo>
                                    <a:cubicBezTo>
                                      <a:pt x="9504" y="78"/>
                                      <a:pt x="9482" y="100"/>
                                      <a:pt x="9454" y="100"/>
                                    </a:cubicBezTo>
                                    <a:close/>
                                    <a:moveTo>
                                      <a:pt x="9254" y="100"/>
                                    </a:moveTo>
                                    <a:lnTo>
                                      <a:pt x="9254" y="100"/>
                                    </a:lnTo>
                                    <a:cubicBezTo>
                                      <a:pt x="9227" y="100"/>
                                      <a:pt x="9204" y="78"/>
                                      <a:pt x="9204" y="50"/>
                                    </a:cubicBezTo>
                                    <a:cubicBezTo>
                                      <a:pt x="9204" y="23"/>
                                      <a:pt x="9227" y="0"/>
                                      <a:pt x="9254" y="0"/>
                                    </a:cubicBezTo>
                                    <a:lnTo>
                                      <a:pt x="9254" y="0"/>
                                    </a:lnTo>
                                    <a:cubicBezTo>
                                      <a:pt x="9282" y="0"/>
                                      <a:pt x="9304" y="23"/>
                                      <a:pt x="9304" y="50"/>
                                    </a:cubicBezTo>
                                    <a:cubicBezTo>
                                      <a:pt x="9304" y="78"/>
                                      <a:pt x="9282" y="100"/>
                                      <a:pt x="9254" y="100"/>
                                    </a:cubicBezTo>
                                    <a:close/>
                                    <a:moveTo>
                                      <a:pt x="9054" y="100"/>
                                    </a:moveTo>
                                    <a:lnTo>
                                      <a:pt x="9054" y="100"/>
                                    </a:lnTo>
                                    <a:cubicBezTo>
                                      <a:pt x="9026" y="100"/>
                                      <a:pt x="9004" y="78"/>
                                      <a:pt x="9004" y="50"/>
                                    </a:cubicBezTo>
                                    <a:cubicBezTo>
                                      <a:pt x="9004" y="23"/>
                                      <a:pt x="9026" y="0"/>
                                      <a:pt x="9054" y="0"/>
                                    </a:cubicBezTo>
                                    <a:lnTo>
                                      <a:pt x="9054" y="0"/>
                                    </a:lnTo>
                                    <a:cubicBezTo>
                                      <a:pt x="9082" y="0"/>
                                      <a:pt x="9104" y="23"/>
                                      <a:pt x="9104" y="50"/>
                                    </a:cubicBezTo>
                                    <a:cubicBezTo>
                                      <a:pt x="9104" y="78"/>
                                      <a:pt x="9082" y="100"/>
                                      <a:pt x="9054" y="100"/>
                                    </a:cubicBezTo>
                                    <a:close/>
                                    <a:moveTo>
                                      <a:pt x="8854" y="100"/>
                                    </a:moveTo>
                                    <a:lnTo>
                                      <a:pt x="8854" y="100"/>
                                    </a:lnTo>
                                    <a:cubicBezTo>
                                      <a:pt x="8826" y="100"/>
                                      <a:pt x="8804" y="78"/>
                                      <a:pt x="8804" y="50"/>
                                    </a:cubicBezTo>
                                    <a:cubicBezTo>
                                      <a:pt x="8804" y="23"/>
                                      <a:pt x="8826" y="0"/>
                                      <a:pt x="8854" y="0"/>
                                    </a:cubicBezTo>
                                    <a:lnTo>
                                      <a:pt x="8854" y="0"/>
                                    </a:lnTo>
                                    <a:cubicBezTo>
                                      <a:pt x="8882" y="0"/>
                                      <a:pt x="8904" y="23"/>
                                      <a:pt x="8904" y="50"/>
                                    </a:cubicBezTo>
                                    <a:cubicBezTo>
                                      <a:pt x="8904" y="78"/>
                                      <a:pt x="8882" y="100"/>
                                      <a:pt x="8854" y="100"/>
                                    </a:cubicBezTo>
                                    <a:close/>
                                    <a:moveTo>
                                      <a:pt x="8654" y="100"/>
                                    </a:moveTo>
                                    <a:lnTo>
                                      <a:pt x="8654" y="100"/>
                                    </a:lnTo>
                                    <a:cubicBezTo>
                                      <a:pt x="8626" y="100"/>
                                      <a:pt x="8604" y="78"/>
                                      <a:pt x="8604" y="50"/>
                                    </a:cubicBezTo>
                                    <a:cubicBezTo>
                                      <a:pt x="8604" y="23"/>
                                      <a:pt x="8626" y="0"/>
                                      <a:pt x="8654" y="0"/>
                                    </a:cubicBezTo>
                                    <a:lnTo>
                                      <a:pt x="8654" y="0"/>
                                    </a:lnTo>
                                    <a:cubicBezTo>
                                      <a:pt x="8682" y="0"/>
                                      <a:pt x="8704" y="23"/>
                                      <a:pt x="8704" y="50"/>
                                    </a:cubicBezTo>
                                    <a:cubicBezTo>
                                      <a:pt x="8704" y="78"/>
                                      <a:pt x="8682" y="100"/>
                                      <a:pt x="8654" y="100"/>
                                    </a:cubicBezTo>
                                    <a:close/>
                                    <a:moveTo>
                                      <a:pt x="8454" y="100"/>
                                    </a:moveTo>
                                    <a:lnTo>
                                      <a:pt x="8454" y="100"/>
                                    </a:lnTo>
                                    <a:cubicBezTo>
                                      <a:pt x="8426" y="100"/>
                                      <a:pt x="8404" y="78"/>
                                      <a:pt x="8404" y="50"/>
                                    </a:cubicBezTo>
                                    <a:cubicBezTo>
                                      <a:pt x="8404" y="23"/>
                                      <a:pt x="8426" y="0"/>
                                      <a:pt x="8454" y="0"/>
                                    </a:cubicBezTo>
                                    <a:lnTo>
                                      <a:pt x="8454" y="0"/>
                                    </a:lnTo>
                                    <a:cubicBezTo>
                                      <a:pt x="8481" y="0"/>
                                      <a:pt x="8504" y="23"/>
                                      <a:pt x="8504" y="50"/>
                                    </a:cubicBezTo>
                                    <a:cubicBezTo>
                                      <a:pt x="8504" y="78"/>
                                      <a:pt x="8481" y="100"/>
                                      <a:pt x="8454" y="100"/>
                                    </a:cubicBezTo>
                                    <a:close/>
                                    <a:moveTo>
                                      <a:pt x="8254" y="100"/>
                                    </a:moveTo>
                                    <a:lnTo>
                                      <a:pt x="8254" y="100"/>
                                    </a:lnTo>
                                    <a:cubicBezTo>
                                      <a:pt x="8226" y="100"/>
                                      <a:pt x="8204" y="78"/>
                                      <a:pt x="8204" y="50"/>
                                    </a:cubicBezTo>
                                    <a:cubicBezTo>
                                      <a:pt x="8204" y="23"/>
                                      <a:pt x="8226" y="0"/>
                                      <a:pt x="8254" y="0"/>
                                    </a:cubicBezTo>
                                    <a:lnTo>
                                      <a:pt x="8254" y="0"/>
                                    </a:lnTo>
                                    <a:cubicBezTo>
                                      <a:pt x="8281" y="0"/>
                                      <a:pt x="8304" y="23"/>
                                      <a:pt x="8304" y="50"/>
                                    </a:cubicBezTo>
                                    <a:cubicBezTo>
                                      <a:pt x="8304" y="78"/>
                                      <a:pt x="8281" y="100"/>
                                      <a:pt x="8254" y="100"/>
                                    </a:cubicBezTo>
                                    <a:close/>
                                    <a:moveTo>
                                      <a:pt x="8054" y="100"/>
                                    </a:moveTo>
                                    <a:lnTo>
                                      <a:pt x="8054" y="100"/>
                                    </a:lnTo>
                                    <a:cubicBezTo>
                                      <a:pt x="8026" y="100"/>
                                      <a:pt x="8004" y="78"/>
                                      <a:pt x="8004" y="50"/>
                                    </a:cubicBezTo>
                                    <a:cubicBezTo>
                                      <a:pt x="8004" y="23"/>
                                      <a:pt x="8026" y="0"/>
                                      <a:pt x="8054" y="0"/>
                                    </a:cubicBezTo>
                                    <a:lnTo>
                                      <a:pt x="8054" y="0"/>
                                    </a:lnTo>
                                    <a:cubicBezTo>
                                      <a:pt x="8081" y="0"/>
                                      <a:pt x="8104" y="23"/>
                                      <a:pt x="8104" y="50"/>
                                    </a:cubicBezTo>
                                    <a:cubicBezTo>
                                      <a:pt x="8104" y="78"/>
                                      <a:pt x="8081" y="100"/>
                                      <a:pt x="8054" y="100"/>
                                    </a:cubicBezTo>
                                    <a:close/>
                                    <a:moveTo>
                                      <a:pt x="7854" y="100"/>
                                    </a:moveTo>
                                    <a:lnTo>
                                      <a:pt x="7853" y="100"/>
                                    </a:lnTo>
                                    <a:cubicBezTo>
                                      <a:pt x="7826" y="100"/>
                                      <a:pt x="7803" y="78"/>
                                      <a:pt x="7803" y="50"/>
                                    </a:cubicBezTo>
                                    <a:cubicBezTo>
                                      <a:pt x="7803" y="23"/>
                                      <a:pt x="7826" y="0"/>
                                      <a:pt x="7853" y="0"/>
                                    </a:cubicBezTo>
                                    <a:lnTo>
                                      <a:pt x="7854" y="0"/>
                                    </a:lnTo>
                                    <a:cubicBezTo>
                                      <a:pt x="7881" y="0"/>
                                      <a:pt x="7904" y="23"/>
                                      <a:pt x="7904" y="50"/>
                                    </a:cubicBezTo>
                                    <a:cubicBezTo>
                                      <a:pt x="7904" y="78"/>
                                      <a:pt x="7881" y="100"/>
                                      <a:pt x="7854" y="100"/>
                                    </a:cubicBezTo>
                                    <a:close/>
                                    <a:moveTo>
                                      <a:pt x="7653" y="100"/>
                                    </a:moveTo>
                                    <a:lnTo>
                                      <a:pt x="7653" y="100"/>
                                    </a:lnTo>
                                    <a:cubicBezTo>
                                      <a:pt x="7626" y="100"/>
                                      <a:pt x="7603" y="78"/>
                                      <a:pt x="7603" y="50"/>
                                    </a:cubicBezTo>
                                    <a:cubicBezTo>
                                      <a:pt x="7603" y="23"/>
                                      <a:pt x="7626" y="0"/>
                                      <a:pt x="7653" y="0"/>
                                    </a:cubicBezTo>
                                    <a:lnTo>
                                      <a:pt x="7653" y="0"/>
                                    </a:lnTo>
                                    <a:cubicBezTo>
                                      <a:pt x="7681" y="0"/>
                                      <a:pt x="7703" y="23"/>
                                      <a:pt x="7703" y="50"/>
                                    </a:cubicBezTo>
                                    <a:cubicBezTo>
                                      <a:pt x="7703" y="78"/>
                                      <a:pt x="7681" y="100"/>
                                      <a:pt x="7653" y="100"/>
                                    </a:cubicBezTo>
                                    <a:close/>
                                    <a:moveTo>
                                      <a:pt x="7453" y="100"/>
                                    </a:moveTo>
                                    <a:lnTo>
                                      <a:pt x="7453" y="100"/>
                                    </a:lnTo>
                                    <a:cubicBezTo>
                                      <a:pt x="7426" y="100"/>
                                      <a:pt x="7403" y="78"/>
                                      <a:pt x="7403" y="50"/>
                                    </a:cubicBezTo>
                                    <a:cubicBezTo>
                                      <a:pt x="7403" y="23"/>
                                      <a:pt x="7426" y="0"/>
                                      <a:pt x="7453" y="0"/>
                                    </a:cubicBezTo>
                                    <a:lnTo>
                                      <a:pt x="7453" y="0"/>
                                    </a:lnTo>
                                    <a:cubicBezTo>
                                      <a:pt x="7481" y="0"/>
                                      <a:pt x="7503" y="23"/>
                                      <a:pt x="7503" y="50"/>
                                    </a:cubicBezTo>
                                    <a:cubicBezTo>
                                      <a:pt x="7503" y="78"/>
                                      <a:pt x="7481" y="100"/>
                                      <a:pt x="7453" y="100"/>
                                    </a:cubicBezTo>
                                    <a:close/>
                                    <a:moveTo>
                                      <a:pt x="7253" y="100"/>
                                    </a:moveTo>
                                    <a:lnTo>
                                      <a:pt x="7253" y="100"/>
                                    </a:lnTo>
                                    <a:cubicBezTo>
                                      <a:pt x="7226" y="100"/>
                                      <a:pt x="7203" y="78"/>
                                      <a:pt x="7203" y="50"/>
                                    </a:cubicBezTo>
                                    <a:cubicBezTo>
                                      <a:pt x="7203" y="23"/>
                                      <a:pt x="7226" y="0"/>
                                      <a:pt x="7253" y="0"/>
                                    </a:cubicBezTo>
                                    <a:lnTo>
                                      <a:pt x="7253" y="0"/>
                                    </a:lnTo>
                                    <a:cubicBezTo>
                                      <a:pt x="7281" y="0"/>
                                      <a:pt x="7303" y="23"/>
                                      <a:pt x="7303" y="50"/>
                                    </a:cubicBezTo>
                                    <a:cubicBezTo>
                                      <a:pt x="7303" y="78"/>
                                      <a:pt x="7281" y="100"/>
                                      <a:pt x="7253" y="100"/>
                                    </a:cubicBezTo>
                                    <a:close/>
                                    <a:moveTo>
                                      <a:pt x="7053" y="100"/>
                                    </a:moveTo>
                                    <a:lnTo>
                                      <a:pt x="7053" y="100"/>
                                    </a:lnTo>
                                    <a:cubicBezTo>
                                      <a:pt x="7025" y="100"/>
                                      <a:pt x="7003" y="78"/>
                                      <a:pt x="7003" y="50"/>
                                    </a:cubicBezTo>
                                    <a:cubicBezTo>
                                      <a:pt x="7003" y="23"/>
                                      <a:pt x="7025" y="0"/>
                                      <a:pt x="7053" y="0"/>
                                    </a:cubicBezTo>
                                    <a:lnTo>
                                      <a:pt x="7053" y="0"/>
                                    </a:lnTo>
                                    <a:cubicBezTo>
                                      <a:pt x="7081" y="0"/>
                                      <a:pt x="7103" y="23"/>
                                      <a:pt x="7103" y="50"/>
                                    </a:cubicBezTo>
                                    <a:cubicBezTo>
                                      <a:pt x="7103" y="78"/>
                                      <a:pt x="7081" y="100"/>
                                      <a:pt x="7053" y="100"/>
                                    </a:cubicBezTo>
                                    <a:close/>
                                    <a:moveTo>
                                      <a:pt x="6853" y="100"/>
                                    </a:moveTo>
                                    <a:lnTo>
                                      <a:pt x="6853" y="100"/>
                                    </a:lnTo>
                                    <a:cubicBezTo>
                                      <a:pt x="6825" y="100"/>
                                      <a:pt x="6803" y="78"/>
                                      <a:pt x="6803" y="50"/>
                                    </a:cubicBezTo>
                                    <a:cubicBezTo>
                                      <a:pt x="6803" y="23"/>
                                      <a:pt x="6825" y="0"/>
                                      <a:pt x="6853" y="0"/>
                                    </a:cubicBezTo>
                                    <a:lnTo>
                                      <a:pt x="6853" y="0"/>
                                    </a:lnTo>
                                    <a:cubicBezTo>
                                      <a:pt x="6881" y="0"/>
                                      <a:pt x="6903" y="23"/>
                                      <a:pt x="6903" y="50"/>
                                    </a:cubicBezTo>
                                    <a:cubicBezTo>
                                      <a:pt x="6903" y="78"/>
                                      <a:pt x="6881" y="100"/>
                                      <a:pt x="6853" y="100"/>
                                    </a:cubicBezTo>
                                    <a:close/>
                                    <a:moveTo>
                                      <a:pt x="6653" y="100"/>
                                    </a:moveTo>
                                    <a:lnTo>
                                      <a:pt x="6653" y="100"/>
                                    </a:lnTo>
                                    <a:cubicBezTo>
                                      <a:pt x="6625" y="100"/>
                                      <a:pt x="6603" y="78"/>
                                      <a:pt x="6603" y="50"/>
                                    </a:cubicBezTo>
                                    <a:cubicBezTo>
                                      <a:pt x="6603" y="23"/>
                                      <a:pt x="6625" y="0"/>
                                      <a:pt x="6653" y="0"/>
                                    </a:cubicBezTo>
                                    <a:lnTo>
                                      <a:pt x="6653" y="0"/>
                                    </a:lnTo>
                                    <a:cubicBezTo>
                                      <a:pt x="6681" y="0"/>
                                      <a:pt x="6703" y="23"/>
                                      <a:pt x="6703" y="50"/>
                                    </a:cubicBezTo>
                                    <a:cubicBezTo>
                                      <a:pt x="6703" y="78"/>
                                      <a:pt x="6681" y="100"/>
                                      <a:pt x="6653" y="100"/>
                                    </a:cubicBezTo>
                                    <a:close/>
                                    <a:moveTo>
                                      <a:pt x="6453" y="100"/>
                                    </a:moveTo>
                                    <a:lnTo>
                                      <a:pt x="6453" y="100"/>
                                    </a:lnTo>
                                    <a:cubicBezTo>
                                      <a:pt x="6425" y="100"/>
                                      <a:pt x="6403" y="78"/>
                                      <a:pt x="6403" y="50"/>
                                    </a:cubicBezTo>
                                    <a:cubicBezTo>
                                      <a:pt x="6403" y="23"/>
                                      <a:pt x="6425" y="0"/>
                                      <a:pt x="6453" y="0"/>
                                    </a:cubicBezTo>
                                    <a:lnTo>
                                      <a:pt x="6453" y="0"/>
                                    </a:lnTo>
                                    <a:cubicBezTo>
                                      <a:pt x="6480" y="0"/>
                                      <a:pt x="6503" y="23"/>
                                      <a:pt x="6503" y="50"/>
                                    </a:cubicBezTo>
                                    <a:cubicBezTo>
                                      <a:pt x="6503" y="78"/>
                                      <a:pt x="6480" y="100"/>
                                      <a:pt x="6453" y="100"/>
                                    </a:cubicBezTo>
                                    <a:close/>
                                    <a:moveTo>
                                      <a:pt x="6253" y="100"/>
                                    </a:moveTo>
                                    <a:lnTo>
                                      <a:pt x="6253" y="100"/>
                                    </a:lnTo>
                                    <a:cubicBezTo>
                                      <a:pt x="6225" y="100"/>
                                      <a:pt x="6203" y="78"/>
                                      <a:pt x="6203" y="50"/>
                                    </a:cubicBezTo>
                                    <a:cubicBezTo>
                                      <a:pt x="6203" y="23"/>
                                      <a:pt x="6225" y="0"/>
                                      <a:pt x="6253" y="0"/>
                                    </a:cubicBezTo>
                                    <a:lnTo>
                                      <a:pt x="6253" y="0"/>
                                    </a:lnTo>
                                    <a:cubicBezTo>
                                      <a:pt x="6280" y="0"/>
                                      <a:pt x="6303" y="23"/>
                                      <a:pt x="6303" y="50"/>
                                    </a:cubicBezTo>
                                    <a:cubicBezTo>
                                      <a:pt x="6303" y="78"/>
                                      <a:pt x="6280" y="100"/>
                                      <a:pt x="6253" y="100"/>
                                    </a:cubicBezTo>
                                    <a:close/>
                                    <a:moveTo>
                                      <a:pt x="6053" y="100"/>
                                    </a:moveTo>
                                    <a:lnTo>
                                      <a:pt x="6053" y="100"/>
                                    </a:lnTo>
                                    <a:cubicBezTo>
                                      <a:pt x="6025" y="100"/>
                                      <a:pt x="6003" y="78"/>
                                      <a:pt x="6003" y="50"/>
                                    </a:cubicBezTo>
                                    <a:cubicBezTo>
                                      <a:pt x="6003" y="23"/>
                                      <a:pt x="6025" y="0"/>
                                      <a:pt x="6053" y="0"/>
                                    </a:cubicBezTo>
                                    <a:lnTo>
                                      <a:pt x="6053" y="0"/>
                                    </a:lnTo>
                                    <a:cubicBezTo>
                                      <a:pt x="6080" y="0"/>
                                      <a:pt x="6103" y="23"/>
                                      <a:pt x="6103" y="50"/>
                                    </a:cubicBezTo>
                                    <a:cubicBezTo>
                                      <a:pt x="6103" y="78"/>
                                      <a:pt x="6080" y="100"/>
                                      <a:pt x="6053" y="100"/>
                                    </a:cubicBezTo>
                                    <a:close/>
                                    <a:moveTo>
                                      <a:pt x="5853" y="100"/>
                                    </a:moveTo>
                                    <a:lnTo>
                                      <a:pt x="5852" y="100"/>
                                    </a:lnTo>
                                    <a:cubicBezTo>
                                      <a:pt x="5825" y="100"/>
                                      <a:pt x="5802" y="78"/>
                                      <a:pt x="5802" y="50"/>
                                    </a:cubicBezTo>
                                    <a:cubicBezTo>
                                      <a:pt x="5802" y="23"/>
                                      <a:pt x="5825" y="0"/>
                                      <a:pt x="5852" y="0"/>
                                    </a:cubicBezTo>
                                    <a:lnTo>
                                      <a:pt x="5853" y="0"/>
                                    </a:lnTo>
                                    <a:cubicBezTo>
                                      <a:pt x="5880" y="0"/>
                                      <a:pt x="5903" y="23"/>
                                      <a:pt x="5903" y="50"/>
                                    </a:cubicBezTo>
                                    <a:cubicBezTo>
                                      <a:pt x="5903" y="78"/>
                                      <a:pt x="5880" y="100"/>
                                      <a:pt x="5853" y="100"/>
                                    </a:cubicBezTo>
                                    <a:close/>
                                    <a:moveTo>
                                      <a:pt x="5652" y="100"/>
                                    </a:moveTo>
                                    <a:lnTo>
                                      <a:pt x="5652" y="100"/>
                                    </a:lnTo>
                                    <a:cubicBezTo>
                                      <a:pt x="5625" y="100"/>
                                      <a:pt x="5602" y="78"/>
                                      <a:pt x="5602" y="50"/>
                                    </a:cubicBezTo>
                                    <a:cubicBezTo>
                                      <a:pt x="5602" y="23"/>
                                      <a:pt x="5625" y="0"/>
                                      <a:pt x="5652" y="0"/>
                                    </a:cubicBezTo>
                                    <a:lnTo>
                                      <a:pt x="5652" y="0"/>
                                    </a:lnTo>
                                    <a:cubicBezTo>
                                      <a:pt x="5680" y="0"/>
                                      <a:pt x="5702" y="23"/>
                                      <a:pt x="5702" y="50"/>
                                    </a:cubicBezTo>
                                    <a:cubicBezTo>
                                      <a:pt x="5702" y="78"/>
                                      <a:pt x="5680" y="100"/>
                                      <a:pt x="5652" y="100"/>
                                    </a:cubicBezTo>
                                    <a:close/>
                                    <a:moveTo>
                                      <a:pt x="5452" y="100"/>
                                    </a:moveTo>
                                    <a:lnTo>
                                      <a:pt x="5452" y="100"/>
                                    </a:lnTo>
                                    <a:cubicBezTo>
                                      <a:pt x="5425" y="100"/>
                                      <a:pt x="5402" y="78"/>
                                      <a:pt x="5402" y="50"/>
                                    </a:cubicBezTo>
                                    <a:cubicBezTo>
                                      <a:pt x="5402" y="23"/>
                                      <a:pt x="5425" y="0"/>
                                      <a:pt x="5452" y="0"/>
                                    </a:cubicBezTo>
                                    <a:lnTo>
                                      <a:pt x="5452" y="0"/>
                                    </a:lnTo>
                                    <a:cubicBezTo>
                                      <a:pt x="5480" y="0"/>
                                      <a:pt x="5502" y="23"/>
                                      <a:pt x="5502" y="50"/>
                                    </a:cubicBezTo>
                                    <a:cubicBezTo>
                                      <a:pt x="5502" y="78"/>
                                      <a:pt x="5480" y="100"/>
                                      <a:pt x="5452" y="100"/>
                                    </a:cubicBezTo>
                                    <a:close/>
                                    <a:moveTo>
                                      <a:pt x="5252" y="100"/>
                                    </a:moveTo>
                                    <a:lnTo>
                                      <a:pt x="5252" y="100"/>
                                    </a:lnTo>
                                    <a:cubicBezTo>
                                      <a:pt x="5225" y="100"/>
                                      <a:pt x="5202" y="78"/>
                                      <a:pt x="5202" y="50"/>
                                    </a:cubicBezTo>
                                    <a:cubicBezTo>
                                      <a:pt x="5202" y="23"/>
                                      <a:pt x="5225" y="0"/>
                                      <a:pt x="5252" y="0"/>
                                    </a:cubicBezTo>
                                    <a:lnTo>
                                      <a:pt x="5252" y="0"/>
                                    </a:lnTo>
                                    <a:cubicBezTo>
                                      <a:pt x="5280" y="0"/>
                                      <a:pt x="5302" y="23"/>
                                      <a:pt x="5302" y="50"/>
                                    </a:cubicBezTo>
                                    <a:cubicBezTo>
                                      <a:pt x="5302" y="78"/>
                                      <a:pt x="5280" y="100"/>
                                      <a:pt x="5252" y="100"/>
                                    </a:cubicBezTo>
                                    <a:close/>
                                    <a:moveTo>
                                      <a:pt x="5052" y="100"/>
                                    </a:moveTo>
                                    <a:lnTo>
                                      <a:pt x="5052" y="100"/>
                                    </a:lnTo>
                                    <a:cubicBezTo>
                                      <a:pt x="5024" y="100"/>
                                      <a:pt x="5002" y="78"/>
                                      <a:pt x="5002" y="50"/>
                                    </a:cubicBezTo>
                                    <a:cubicBezTo>
                                      <a:pt x="5002" y="23"/>
                                      <a:pt x="5024" y="0"/>
                                      <a:pt x="5052" y="0"/>
                                    </a:cubicBezTo>
                                    <a:lnTo>
                                      <a:pt x="5052" y="0"/>
                                    </a:lnTo>
                                    <a:cubicBezTo>
                                      <a:pt x="5080" y="0"/>
                                      <a:pt x="5102" y="23"/>
                                      <a:pt x="5102" y="50"/>
                                    </a:cubicBezTo>
                                    <a:cubicBezTo>
                                      <a:pt x="5102" y="78"/>
                                      <a:pt x="5080" y="100"/>
                                      <a:pt x="5052" y="100"/>
                                    </a:cubicBezTo>
                                    <a:close/>
                                    <a:moveTo>
                                      <a:pt x="4852" y="100"/>
                                    </a:moveTo>
                                    <a:lnTo>
                                      <a:pt x="4852" y="100"/>
                                    </a:lnTo>
                                    <a:cubicBezTo>
                                      <a:pt x="4824" y="100"/>
                                      <a:pt x="4802" y="78"/>
                                      <a:pt x="4802" y="50"/>
                                    </a:cubicBezTo>
                                    <a:cubicBezTo>
                                      <a:pt x="4802" y="23"/>
                                      <a:pt x="4824" y="0"/>
                                      <a:pt x="4852" y="0"/>
                                    </a:cubicBezTo>
                                    <a:lnTo>
                                      <a:pt x="4852" y="0"/>
                                    </a:lnTo>
                                    <a:cubicBezTo>
                                      <a:pt x="4880" y="0"/>
                                      <a:pt x="4902" y="23"/>
                                      <a:pt x="4902" y="50"/>
                                    </a:cubicBezTo>
                                    <a:cubicBezTo>
                                      <a:pt x="4902" y="78"/>
                                      <a:pt x="4880" y="100"/>
                                      <a:pt x="4852" y="100"/>
                                    </a:cubicBezTo>
                                    <a:close/>
                                    <a:moveTo>
                                      <a:pt x="4652" y="100"/>
                                    </a:moveTo>
                                    <a:lnTo>
                                      <a:pt x="4652" y="100"/>
                                    </a:lnTo>
                                    <a:cubicBezTo>
                                      <a:pt x="4624" y="100"/>
                                      <a:pt x="4602" y="78"/>
                                      <a:pt x="4602" y="50"/>
                                    </a:cubicBezTo>
                                    <a:cubicBezTo>
                                      <a:pt x="4602" y="23"/>
                                      <a:pt x="4624" y="0"/>
                                      <a:pt x="4652" y="0"/>
                                    </a:cubicBezTo>
                                    <a:lnTo>
                                      <a:pt x="4652" y="0"/>
                                    </a:lnTo>
                                    <a:cubicBezTo>
                                      <a:pt x="4680" y="0"/>
                                      <a:pt x="4702" y="23"/>
                                      <a:pt x="4702" y="50"/>
                                    </a:cubicBezTo>
                                    <a:cubicBezTo>
                                      <a:pt x="4702" y="78"/>
                                      <a:pt x="4680" y="100"/>
                                      <a:pt x="4652" y="100"/>
                                    </a:cubicBezTo>
                                    <a:close/>
                                    <a:moveTo>
                                      <a:pt x="4452" y="100"/>
                                    </a:moveTo>
                                    <a:lnTo>
                                      <a:pt x="4452" y="100"/>
                                    </a:lnTo>
                                    <a:cubicBezTo>
                                      <a:pt x="4424" y="100"/>
                                      <a:pt x="4402" y="78"/>
                                      <a:pt x="4402" y="50"/>
                                    </a:cubicBezTo>
                                    <a:cubicBezTo>
                                      <a:pt x="4402" y="23"/>
                                      <a:pt x="4424" y="0"/>
                                      <a:pt x="4452" y="0"/>
                                    </a:cubicBezTo>
                                    <a:lnTo>
                                      <a:pt x="4452" y="0"/>
                                    </a:lnTo>
                                    <a:cubicBezTo>
                                      <a:pt x="4479" y="0"/>
                                      <a:pt x="4502" y="23"/>
                                      <a:pt x="4502" y="50"/>
                                    </a:cubicBezTo>
                                    <a:cubicBezTo>
                                      <a:pt x="4502" y="78"/>
                                      <a:pt x="4479" y="100"/>
                                      <a:pt x="4452" y="100"/>
                                    </a:cubicBezTo>
                                    <a:close/>
                                    <a:moveTo>
                                      <a:pt x="4252" y="100"/>
                                    </a:moveTo>
                                    <a:lnTo>
                                      <a:pt x="4252" y="100"/>
                                    </a:lnTo>
                                    <a:cubicBezTo>
                                      <a:pt x="4224" y="100"/>
                                      <a:pt x="4202" y="78"/>
                                      <a:pt x="4202" y="50"/>
                                    </a:cubicBezTo>
                                    <a:cubicBezTo>
                                      <a:pt x="4202" y="23"/>
                                      <a:pt x="4224" y="0"/>
                                      <a:pt x="4252" y="0"/>
                                    </a:cubicBezTo>
                                    <a:lnTo>
                                      <a:pt x="4252" y="0"/>
                                    </a:lnTo>
                                    <a:cubicBezTo>
                                      <a:pt x="4279" y="0"/>
                                      <a:pt x="4302" y="23"/>
                                      <a:pt x="4302" y="50"/>
                                    </a:cubicBezTo>
                                    <a:cubicBezTo>
                                      <a:pt x="4302" y="78"/>
                                      <a:pt x="4279" y="100"/>
                                      <a:pt x="4252" y="100"/>
                                    </a:cubicBezTo>
                                    <a:close/>
                                    <a:moveTo>
                                      <a:pt x="4052" y="100"/>
                                    </a:moveTo>
                                    <a:lnTo>
                                      <a:pt x="4052" y="100"/>
                                    </a:lnTo>
                                    <a:cubicBezTo>
                                      <a:pt x="4024" y="100"/>
                                      <a:pt x="4002" y="78"/>
                                      <a:pt x="4002" y="50"/>
                                    </a:cubicBezTo>
                                    <a:cubicBezTo>
                                      <a:pt x="4002" y="23"/>
                                      <a:pt x="4024" y="0"/>
                                      <a:pt x="4052" y="0"/>
                                    </a:cubicBezTo>
                                    <a:lnTo>
                                      <a:pt x="4052" y="0"/>
                                    </a:lnTo>
                                    <a:cubicBezTo>
                                      <a:pt x="4079" y="0"/>
                                      <a:pt x="4102" y="23"/>
                                      <a:pt x="4102" y="50"/>
                                    </a:cubicBezTo>
                                    <a:cubicBezTo>
                                      <a:pt x="4102" y="78"/>
                                      <a:pt x="4079" y="100"/>
                                      <a:pt x="4052" y="100"/>
                                    </a:cubicBezTo>
                                    <a:close/>
                                    <a:moveTo>
                                      <a:pt x="3852" y="100"/>
                                    </a:moveTo>
                                    <a:lnTo>
                                      <a:pt x="3851" y="100"/>
                                    </a:lnTo>
                                    <a:cubicBezTo>
                                      <a:pt x="3824" y="100"/>
                                      <a:pt x="3801" y="78"/>
                                      <a:pt x="3801" y="50"/>
                                    </a:cubicBezTo>
                                    <a:cubicBezTo>
                                      <a:pt x="3801" y="23"/>
                                      <a:pt x="3824" y="0"/>
                                      <a:pt x="3851" y="0"/>
                                    </a:cubicBezTo>
                                    <a:lnTo>
                                      <a:pt x="3852" y="0"/>
                                    </a:lnTo>
                                    <a:cubicBezTo>
                                      <a:pt x="3879" y="0"/>
                                      <a:pt x="3902" y="23"/>
                                      <a:pt x="3902" y="50"/>
                                    </a:cubicBezTo>
                                    <a:cubicBezTo>
                                      <a:pt x="3902" y="78"/>
                                      <a:pt x="3879" y="100"/>
                                      <a:pt x="3852" y="100"/>
                                    </a:cubicBezTo>
                                    <a:close/>
                                    <a:moveTo>
                                      <a:pt x="3651" y="100"/>
                                    </a:moveTo>
                                    <a:lnTo>
                                      <a:pt x="3651" y="100"/>
                                    </a:lnTo>
                                    <a:cubicBezTo>
                                      <a:pt x="3624" y="100"/>
                                      <a:pt x="3601" y="78"/>
                                      <a:pt x="3601" y="50"/>
                                    </a:cubicBezTo>
                                    <a:cubicBezTo>
                                      <a:pt x="3601" y="23"/>
                                      <a:pt x="3624" y="0"/>
                                      <a:pt x="3651" y="0"/>
                                    </a:cubicBezTo>
                                    <a:lnTo>
                                      <a:pt x="3651" y="0"/>
                                    </a:lnTo>
                                    <a:cubicBezTo>
                                      <a:pt x="3679" y="0"/>
                                      <a:pt x="3701" y="23"/>
                                      <a:pt x="3701" y="50"/>
                                    </a:cubicBezTo>
                                    <a:cubicBezTo>
                                      <a:pt x="3701" y="78"/>
                                      <a:pt x="3679" y="100"/>
                                      <a:pt x="3651" y="100"/>
                                    </a:cubicBezTo>
                                    <a:close/>
                                    <a:moveTo>
                                      <a:pt x="3451" y="100"/>
                                    </a:moveTo>
                                    <a:lnTo>
                                      <a:pt x="3451" y="100"/>
                                    </a:lnTo>
                                    <a:cubicBezTo>
                                      <a:pt x="3424" y="100"/>
                                      <a:pt x="3401" y="78"/>
                                      <a:pt x="3401" y="50"/>
                                    </a:cubicBezTo>
                                    <a:cubicBezTo>
                                      <a:pt x="3401" y="23"/>
                                      <a:pt x="3424" y="0"/>
                                      <a:pt x="3451" y="0"/>
                                    </a:cubicBezTo>
                                    <a:lnTo>
                                      <a:pt x="3451" y="0"/>
                                    </a:lnTo>
                                    <a:cubicBezTo>
                                      <a:pt x="3479" y="0"/>
                                      <a:pt x="3501" y="23"/>
                                      <a:pt x="3501" y="50"/>
                                    </a:cubicBezTo>
                                    <a:cubicBezTo>
                                      <a:pt x="3501" y="78"/>
                                      <a:pt x="3479" y="100"/>
                                      <a:pt x="3451" y="100"/>
                                    </a:cubicBezTo>
                                    <a:close/>
                                    <a:moveTo>
                                      <a:pt x="3251" y="100"/>
                                    </a:moveTo>
                                    <a:lnTo>
                                      <a:pt x="3251" y="100"/>
                                    </a:lnTo>
                                    <a:cubicBezTo>
                                      <a:pt x="3224" y="100"/>
                                      <a:pt x="3201" y="78"/>
                                      <a:pt x="3201" y="50"/>
                                    </a:cubicBezTo>
                                    <a:cubicBezTo>
                                      <a:pt x="3201" y="23"/>
                                      <a:pt x="3224" y="0"/>
                                      <a:pt x="3251" y="0"/>
                                    </a:cubicBezTo>
                                    <a:lnTo>
                                      <a:pt x="3251" y="0"/>
                                    </a:lnTo>
                                    <a:cubicBezTo>
                                      <a:pt x="3279" y="0"/>
                                      <a:pt x="3301" y="23"/>
                                      <a:pt x="3301" y="50"/>
                                    </a:cubicBezTo>
                                    <a:cubicBezTo>
                                      <a:pt x="3301" y="78"/>
                                      <a:pt x="3279" y="100"/>
                                      <a:pt x="3251" y="100"/>
                                    </a:cubicBezTo>
                                    <a:close/>
                                    <a:moveTo>
                                      <a:pt x="3051" y="100"/>
                                    </a:moveTo>
                                    <a:lnTo>
                                      <a:pt x="3051" y="100"/>
                                    </a:lnTo>
                                    <a:cubicBezTo>
                                      <a:pt x="3023" y="100"/>
                                      <a:pt x="3001" y="78"/>
                                      <a:pt x="3001" y="50"/>
                                    </a:cubicBezTo>
                                    <a:cubicBezTo>
                                      <a:pt x="3001" y="23"/>
                                      <a:pt x="3023" y="0"/>
                                      <a:pt x="3051" y="0"/>
                                    </a:cubicBezTo>
                                    <a:lnTo>
                                      <a:pt x="3051" y="0"/>
                                    </a:lnTo>
                                    <a:cubicBezTo>
                                      <a:pt x="3079" y="0"/>
                                      <a:pt x="3101" y="23"/>
                                      <a:pt x="3101" y="50"/>
                                    </a:cubicBezTo>
                                    <a:cubicBezTo>
                                      <a:pt x="3101" y="78"/>
                                      <a:pt x="3079" y="100"/>
                                      <a:pt x="3051" y="100"/>
                                    </a:cubicBezTo>
                                    <a:close/>
                                    <a:moveTo>
                                      <a:pt x="2851" y="100"/>
                                    </a:moveTo>
                                    <a:lnTo>
                                      <a:pt x="2851" y="100"/>
                                    </a:lnTo>
                                    <a:cubicBezTo>
                                      <a:pt x="2823" y="100"/>
                                      <a:pt x="2801" y="78"/>
                                      <a:pt x="2801" y="50"/>
                                    </a:cubicBezTo>
                                    <a:cubicBezTo>
                                      <a:pt x="2801" y="23"/>
                                      <a:pt x="2823" y="0"/>
                                      <a:pt x="2851" y="0"/>
                                    </a:cubicBezTo>
                                    <a:lnTo>
                                      <a:pt x="2851" y="0"/>
                                    </a:lnTo>
                                    <a:cubicBezTo>
                                      <a:pt x="2879" y="0"/>
                                      <a:pt x="2901" y="23"/>
                                      <a:pt x="2901" y="50"/>
                                    </a:cubicBezTo>
                                    <a:cubicBezTo>
                                      <a:pt x="2901" y="78"/>
                                      <a:pt x="2879" y="100"/>
                                      <a:pt x="2851" y="100"/>
                                    </a:cubicBezTo>
                                    <a:close/>
                                    <a:moveTo>
                                      <a:pt x="2651" y="100"/>
                                    </a:moveTo>
                                    <a:lnTo>
                                      <a:pt x="2651" y="100"/>
                                    </a:lnTo>
                                    <a:cubicBezTo>
                                      <a:pt x="2623" y="100"/>
                                      <a:pt x="2601" y="78"/>
                                      <a:pt x="2601" y="50"/>
                                    </a:cubicBezTo>
                                    <a:cubicBezTo>
                                      <a:pt x="2601" y="23"/>
                                      <a:pt x="2623" y="0"/>
                                      <a:pt x="2651" y="0"/>
                                    </a:cubicBezTo>
                                    <a:lnTo>
                                      <a:pt x="2651" y="0"/>
                                    </a:lnTo>
                                    <a:cubicBezTo>
                                      <a:pt x="2679" y="0"/>
                                      <a:pt x="2701" y="23"/>
                                      <a:pt x="2701" y="50"/>
                                    </a:cubicBezTo>
                                    <a:cubicBezTo>
                                      <a:pt x="2701" y="78"/>
                                      <a:pt x="2679" y="100"/>
                                      <a:pt x="2651" y="100"/>
                                    </a:cubicBezTo>
                                    <a:close/>
                                    <a:moveTo>
                                      <a:pt x="2451" y="100"/>
                                    </a:moveTo>
                                    <a:lnTo>
                                      <a:pt x="2451" y="100"/>
                                    </a:lnTo>
                                    <a:cubicBezTo>
                                      <a:pt x="2423" y="100"/>
                                      <a:pt x="2401" y="78"/>
                                      <a:pt x="2401" y="50"/>
                                    </a:cubicBezTo>
                                    <a:cubicBezTo>
                                      <a:pt x="2401" y="23"/>
                                      <a:pt x="2423" y="0"/>
                                      <a:pt x="2451" y="0"/>
                                    </a:cubicBezTo>
                                    <a:lnTo>
                                      <a:pt x="2451" y="0"/>
                                    </a:lnTo>
                                    <a:cubicBezTo>
                                      <a:pt x="2478" y="0"/>
                                      <a:pt x="2501" y="23"/>
                                      <a:pt x="2501" y="50"/>
                                    </a:cubicBezTo>
                                    <a:cubicBezTo>
                                      <a:pt x="2501" y="78"/>
                                      <a:pt x="2478" y="100"/>
                                      <a:pt x="2451" y="100"/>
                                    </a:cubicBezTo>
                                    <a:close/>
                                    <a:moveTo>
                                      <a:pt x="2251" y="100"/>
                                    </a:moveTo>
                                    <a:lnTo>
                                      <a:pt x="2251" y="100"/>
                                    </a:lnTo>
                                    <a:cubicBezTo>
                                      <a:pt x="2223" y="100"/>
                                      <a:pt x="2201" y="78"/>
                                      <a:pt x="2201" y="50"/>
                                    </a:cubicBezTo>
                                    <a:cubicBezTo>
                                      <a:pt x="2201" y="23"/>
                                      <a:pt x="2223" y="0"/>
                                      <a:pt x="2251" y="0"/>
                                    </a:cubicBezTo>
                                    <a:lnTo>
                                      <a:pt x="2251" y="0"/>
                                    </a:lnTo>
                                    <a:cubicBezTo>
                                      <a:pt x="2278" y="0"/>
                                      <a:pt x="2301" y="23"/>
                                      <a:pt x="2301" y="50"/>
                                    </a:cubicBezTo>
                                    <a:cubicBezTo>
                                      <a:pt x="2301" y="78"/>
                                      <a:pt x="2278" y="100"/>
                                      <a:pt x="2251" y="100"/>
                                    </a:cubicBezTo>
                                    <a:close/>
                                    <a:moveTo>
                                      <a:pt x="2051" y="100"/>
                                    </a:moveTo>
                                    <a:lnTo>
                                      <a:pt x="2051" y="100"/>
                                    </a:lnTo>
                                    <a:cubicBezTo>
                                      <a:pt x="2023" y="100"/>
                                      <a:pt x="2001" y="78"/>
                                      <a:pt x="2001" y="50"/>
                                    </a:cubicBezTo>
                                    <a:cubicBezTo>
                                      <a:pt x="2001" y="23"/>
                                      <a:pt x="2023" y="0"/>
                                      <a:pt x="2051" y="0"/>
                                    </a:cubicBezTo>
                                    <a:lnTo>
                                      <a:pt x="2051" y="0"/>
                                    </a:lnTo>
                                    <a:cubicBezTo>
                                      <a:pt x="2078" y="0"/>
                                      <a:pt x="2101" y="23"/>
                                      <a:pt x="2101" y="50"/>
                                    </a:cubicBezTo>
                                    <a:cubicBezTo>
                                      <a:pt x="2101" y="78"/>
                                      <a:pt x="2078" y="100"/>
                                      <a:pt x="2051" y="100"/>
                                    </a:cubicBezTo>
                                    <a:close/>
                                    <a:moveTo>
                                      <a:pt x="1851" y="100"/>
                                    </a:moveTo>
                                    <a:lnTo>
                                      <a:pt x="1850" y="100"/>
                                    </a:lnTo>
                                    <a:cubicBezTo>
                                      <a:pt x="1823" y="100"/>
                                      <a:pt x="1800" y="78"/>
                                      <a:pt x="1800" y="50"/>
                                    </a:cubicBezTo>
                                    <a:cubicBezTo>
                                      <a:pt x="1800" y="23"/>
                                      <a:pt x="1823" y="0"/>
                                      <a:pt x="1850" y="0"/>
                                    </a:cubicBezTo>
                                    <a:lnTo>
                                      <a:pt x="1851" y="0"/>
                                    </a:lnTo>
                                    <a:cubicBezTo>
                                      <a:pt x="1878" y="0"/>
                                      <a:pt x="1901" y="23"/>
                                      <a:pt x="1901" y="50"/>
                                    </a:cubicBezTo>
                                    <a:cubicBezTo>
                                      <a:pt x="1901" y="78"/>
                                      <a:pt x="1878" y="100"/>
                                      <a:pt x="1851" y="100"/>
                                    </a:cubicBezTo>
                                    <a:close/>
                                    <a:moveTo>
                                      <a:pt x="1650" y="100"/>
                                    </a:moveTo>
                                    <a:lnTo>
                                      <a:pt x="1650" y="100"/>
                                    </a:lnTo>
                                    <a:cubicBezTo>
                                      <a:pt x="1623" y="100"/>
                                      <a:pt x="1600" y="78"/>
                                      <a:pt x="1600" y="50"/>
                                    </a:cubicBezTo>
                                    <a:cubicBezTo>
                                      <a:pt x="1600" y="23"/>
                                      <a:pt x="1623" y="0"/>
                                      <a:pt x="1650" y="0"/>
                                    </a:cubicBezTo>
                                    <a:lnTo>
                                      <a:pt x="1650" y="0"/>
                                    </a:lnTo>
                                    <a:cubicBezTo>
                                      <a:pt x="1678" y="0"/>
                                      <a:pt x="1700" y="23"/>
                                      <a:pt x="1700" y="50"/>
                                    </a:cubicBezTo>
                                    <a:cubicBezTo>
                                      <a:pt x="1700" y="78"/>
                                      <a:pt x="1678" y="100"/>
                                      <a:pt x="1650" y="100"/>
                                    </a:cubicBezTo>
                                    <a:close/>
                                    <a:moveTo>
                                      <a:pt x="1450" y="100"/>
                                    </a:moveTo>
                                    <a:lnTo>
                                      <a:pt x="1450" y="100"/>
                                    </a:lnTo>
                                    <a:cubicBezTo>
                                      <a:pt x="1423" y="100"/>
                                      <a:pt x="1400" y="78"/>
                                      <a:pt x="1400" y="50"/>
                                    </a:cubicBezTo>
                                    <a:cubicBezTo>
                                      <a:pt x="1400" y="23"/>
                                      <a:pt x="1423" y="0"/>
                                      <a:pt x="1450" y="0"/>
                                    </a:cubicBezTo>
                                    <a:lnTo>
                                      <a:pt x="1450" y="0"/>
                                    </a:lnTo>
                                    <a:cubicBezTo>
                                      <a:pt x="1478" y="0"/>
                                      <a:pt x="1500" y="23"/>
                                      <a:pt x="1500" y="50"/>
                                    </a:cubicBezTo>
                                    <a:cubicBezTo>
                                      <a:pt x="1500" y="78"/>
                                      <a:pt x="1478" y="100"/>
                                      <a:pt x="1450" y="100"/>
                                    </a:cubicBezTo>
                                    <a:close/>
                                    <a:moveTo>
                                      <a:pt x="1250" y="100"/>
                                    </a:moveTo>
                                    <a:lnTo>
                                      <a:pt x="1250" y="100"/>
                                    </a:lnTo>
                                    <a:cubicBezTo>
                                      <a:pt x="1223" y="100"/>
                                      <a:pt x="1200" y="78"/>
                                      <a:pt x="1200" y="50"/>
                                    </a:cubicBezTo>
                                    <a:cubicBezTo>
                                      <a:pt x="1200" y="23"/>
                                      <a:pt x="1223" y="0"/>
                                      <a:pt x="1250" y="0"/>
                                    </a:cubicBezTo>
                                    <a:lnTo>
                                      <a:pt x="1250" y="0"/>
                                    </a:lnTo>
                                    <a:cubicBezTo>
                                      <a:pt x="1278" y="0"/>
                                      <a:pt x="1300" y="23"/>
                                      <a:pt x="1300" y="50"/>
                                    </a:cubicBezTo>
                                    <a:cubicBezTo>
                                      <a:pt x="1300" y="78"/>
                                      <a:pt x="1278" y="100"/>
                                      <a:pt x="1250" y="100"/>
                                    </a:cubicBezTo>
                                    <a:close/>
                                    <a:moveTo>
                                      <a:pt x="1050" y="100"/>
                                    </a:moveTo>
                                    <a:lnTo>
                                      <a:pt x="1050" y="100"/>
                                    </a:lnTo>
                                    <a:cubicBezTo>
                                      <a:pt x="1022" y="100"/>
                                      <a:pt x="1000" y="78"/>
                                      <a:pt x="1000" y="50"/>
                                    </a:cubicBezTo>
                                    <a:cubicBezTo>
                                      <a:pt x="1000" y="23"/>
                                      <a:pt x="1022" y="0"/>
                                      <a:pt x="1050" y="0"/>
                                    </a:cubicBezTo>
                                    <a:lnTo>
                                      <a:pt x="1050" y="0"/>
                                    </a:lnTo>
                                    <a:cubicBezTo>
                                      <a:pt x="1078" y="0"/>
                                      <a:pt x="1100" y="23"/>
                                      <a:pt x="1100" y="50"/>
                                    </a:cubicBezTo>
                                    <a:cubicBezTo>
                                      <a:pt x="1100" y="78"/>
                                      <a:pt x="1078" y="100"/>
                                      <a:pt x="1050" y="100"/>
                                    </a:cubicBezTo>
                                    <a:close/>
                                    <a:moveTo>
                                      <a:pt x="850" y="100"/>
                                    </a:moveTo>
                                    <a:lnTo>
                                      <a:pt x="850" y="100"/>
                                    </a:lnTo>
                                    <a:cubicBezTo>
                                      <a:pt x="822" y="100"/>
                                      <a:pt x="800" y="78"/>
                                      <a:pt x="800" y="50"/>
                                    </a:cubicBezTo>
                                    <a:cubicBezTo>
                                      <a:pt x="800" y="23"/>
                                      <a:pt x="822" y="0"/>
                                      <a:pt x="850" y="0"/>
                                    </a:cubicBezTo>
                                    <a:lnTo>
                                      <a:pt x="850" y="0"/>
                                    </a:lnTo>
                                    <a:cubicBezTo>
                                      <a:pt x="878" y="0"/>
                                      <a:pt x="900" y="23"/>
                                      <a:pt x="900" y="50"/>
                                    </a:cubicBezTo>
                                    <a:cubicBezTo>
                                      <a:pt x="900" y="78"/>
                                      <a:pt x="878" y="100"/>
                                      <a:pt x="850" y="100"/>
                                    </a:cubicBezTo>
                                    <a:close/>
                                    <a:moveTo>
                                      <a:pt x="650" y="100"/>
                                    </a:moveTo>
                                    <a:lnTo>
                                      <a:pt x="650" y="100"/>
                                    </a:lnTo>
                                    <a:cubicBezTo>
                                      <a:pt x="622" y="100"/>
                                      <a:pt x="600" y="78"/>
                                      <a:pt x="600" y="50"/>
                                    </a:cubicBezTo>
                                    <a:cubicBezTo>
                                      <a:pt x="600" y="23"/>
                                      <a:pt x="622" y="0"/>
                                      <a:pt x="650" y="0"/>
                                    </a:cubicBezTo>
                                    <a:lnTo>
                                      <a:pt x="650" y="0"/>
                                    </a:lnTo>
                                    <a:cubicBezTo>
                                      <a:pt x="678" y="0"/>
                                      <a:pt x="700" y="23"/>
                                      <a:pt x="700" y="50"/>
                                    </a:cubicBezTo>
                                    <a:cubicBezTo>
                                      <a:pt x="700" y="78"/>
                                      <a:pt x="678" y="100"/>
                                      <a:pt x="650" y="100"/>
                                    </a:cubicBezTo>
                                    <a:close/>
                                    <a:moveTo>
                                      <a:pt x="450" y="100"/>
                                    </a:moveTo>
                                    <a:lnTo>
                                      <a:pt x="450" y="100"/>
                                    </a:lnTo>
                                    <a:cubicBezTo>
                                      <a:pt x="422" y="100"/>
                                      <a:pt x="400" y="78"/>
                                      <a:pt x="400" y="50"/>
                                    </a:cubicBezTo>
                                    <a:cubicBezTo>
                                      <a:pt x="400" y="23"/>
                                      <a:pt x="422" y="0"/>
                                      <a:pt x="450" y="0"/>
                                    </a:cubicBezTo>
                                    <a:lnTo>
                                      <a:pt x="450" y="0"/>
                                    </a:lnTo>
                                    <a:cubicBezTo>
                                      <a:pt x="477" y="0"/>
                                      <a:pt x="500" y="23"/>
                                      <a:pt x="500" y="50"/>
                                    </a:cubicBezTo>
                                    <a:cubicBezTo>
                                      <a:pt x="500" y="78"/>
                                      <a:pt x="477" y="100"/>
                                      <a:pt x="450" y="100"/>
                                    </a:cubicBezTo>
                                    <a:close/>
                                    <a:moveTo>
                                      <a:pt x="250" y="100"/>
                                    </a:moveTo>
                                    <a:lnTo>
                                      <a:pt x="250" y="100"/>
                                    </a:lnTo>
                                    <a:cubicBezTo>
                                      <a:pt x="222" y="100"/>
                                      <a:pt x="200" y="78"/>
                                      <a:pt x="200" y="50"/>
                                    </a:cubicBezTo>
                                    <a:cubicBezTo>
                                      <a:pt x="200" y="23"/>
                                      <a:pt x="222" y="0"/>
                                      <a:pt x="250" y="0"/>
                                    </a:cubicBezTo>
                                    <a:lnTo>
                                      <a:pt x="250" y="0"/>
                                    </a:lnTo>
                                    <a:cubicBezTo>
                                      <a:pt x="277" y="0"/>
                                      <a:pt x="300" y="23"/>
                                      <a:pt x="300" y="50"/>
                                    </a:cubicBezTo>
                                    <a:cubicBezTo>
                                      <a:pt x="300" y="78"/>
                                      <a:pt x="277" y="100"/>
                                      <a:pt x="250" y="100"/>
                                    </a:cubicBezTo>
                                    <a:close/>
                                    <a:moveTo>
                                      <a:pt x="50" y="100"/>
                                    </a:moveTo>
                                    <a:lnTo>
                                      <a:pt x="50" y="100"/>
                                    </a:lnTo>
                                    <a:cubicBezTo>
                                      <a:pt x="22" y="100"/>
                                      <a:pt x="0" y="78"/>
                                      <a:pt x="0" y="50"/>
                                    </a:cubicBezTo>
                                    <a:cubicBezTo>
                                      <a:pt x="0" y="23"/>
                                      <a:pt x="22" y="0"/>
                                      <a:pt x="50" y="0"/>
                                    </a:cubicBezTo>
                                    <a:lnTo>
                                      <a:pt x="50" y="0"/>
                                    </a:lnTo>
                                    <a:cubicBezTo>
                                      <a:pt x="77" y="0"/>
                                      <a:pt x="100" y="23"/>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660960"/>
                                <a:ext cx="803160" cy="5760"/>
                              </a:xfrm>
                              <a:custGeom>
                                <a:avLst/>
                                <a:gdLst/>
                                <a:ahLst/>
                                <a:rect l="l" t="t" r="r" b="b"/>
                                <a:pathLst>
                                  <a:path w="13656" h="100">
                                    <a:moveTo>
                                      <a:pt x="13656" y="100"/>
                                    </a:moveTo>
                                    <a:lnTo>
                                      <a:pt x="13656" y="100"/>
                                    </a:lnTo>
                                    <a:cubicBezTo>
                                      <a:pt x="13629" y="100"/>
                                      <a:pt x="13606" y="77"/>
                                      <a:pt x="13606" y="50"/>
                                    </a:cubicBezTo>
                                    <a:cubicBezTo>
                                      <a:pt x="13606" y="22"/>
                                      <a:pt x="13629" y="0"/>
                                      <a:pt x="13656" y="0"/>
                                    </a:cubicBezTo>
                                    <a:lnTo>
                                      <a:pt x="13656" y="0"/>
                                    </a:lnTo>
                                    <a:lnTo>
                                      <a:pt x="13656" y="100"/>
                                    </a:lnTo>
                                    <a:close/>
                                    <a:moveTo>
                                      <a:pt x="13456" y="100"/>
                                    </a:moveTo>
                                    <a:lnTo>
                                      <a:pt x="13456" y="100"/>
                                    </a:lnTo>
                                    <a:cubicBezTo>
                                      <a:pt x="13429" y="100"/>
                                      <a:pt x="13406" y="77"/>
                                      <a:pt x="13406" y="50"/>
                                    </a:cubicBezTo>
                                    <a:cubicBezTo>
                                      <a:pt x="13406" y="22"/>
                                      <a:pt x="13429" y="0"/>
                                      <a:pt x="13456" y="0"/>
                                    </a:cubicBezTo>
                                    <a:lnTo>
                                      <a:pt x="13456" y="0"/>
                                    </a:lnTo>
                                    <a:cubicBezTo>
                                      <a:pt x="13484" y="0"/>
                                      <a:pt x="13506" y="22"/>
                                      <a:pt x="13506" y="50"/>
                                    </a:cubicBezTo>
                                    <a:cubicBezTo>
                                      <a:pt x="13506" y="77"/>
                                      <a:pt x="13484" y="100"/>
                                      <a:pt x="13456" y="100"/>
                                    </a:cubicBezTo>
                                    <a:close/>
                                    <a:moveTo>
                                      <a:pt x="13256" y="100"/>
                                    </a:moveTo>
                                    <a:lnTo>
                                      <a:pt x="13256" y="100"/>
                                    </a:lnTo>
                                    <a:cubicBezTo>
                                      <a:pt x="13229" y="100"/>
                                      <a:pt x="13206" y="77"/>
                                      <a:pt x="13206" y="50"/>
                                    </a:cubicBezTo>
                                    <a:cubicBezTo>
                                      <a:pt x="13206" y="22"/>
                                      <a:pt x="13229" y="0"/>
                                      <a:pt x="13256" y="0"/>
                                    </a:cubicBezTo>
                                    <a:lnTo>
                                      <a:pt x="13256" y="0"/>
                                    </a:lnTo>
                                    <a:cubicBezTo>
                                      <a:pt x="13284" y="0"/>
                                      <a:pt x="13306" y="22"/>
                                      <a:pt x="13306" y="50"/>
                                    </a:cubicBezTo>
                                    <a:cubicBezTo>
                                      <a:pt x="13306" y="77"/>
                                      <a:pt x="13284" y="100"/>
                                      <a:pt x="13256" y="100"/>
                                    </a:cubicBezTo>
                                    <a:close/>
                                    <a:moveTo>
                                      <a:pt x="13056" y="100"/>
                                    </a:moveTo>
                                    <a:lnTo>
                                      <a:pt x="13056" y="100"/>
                                    </a:lnTo>
                                    <a:cubicBezTo>
                                      <a:pt x="13028" y="100"/>
                                      <a:pt x="13006" y="77"/>
                                      <a:pt x="13006" y="50"/>
                                    </a:cubicBezTo>
                                    <a:cubicBezTo>
                                      <a:pt x="13006" y="22"/>
                                      <a:pt x="13028" y="0"/>
                                      <a:pt x="13056" y="0"/>
                                    </a:cubicBezTo>
                                    <a:lnTo>
                                      <a:pt x="13056" y="0"/>
                                    </a:lnTo>
                                    <a:cubicBezTo>
                                      <a:pt x="13084" y="0"/>
                                      <a:pt x="13106" y="22"/>
                                      <a:pt x="13106" y="50"/>
                                    </a:cubicBezTo>
                                    <a:cubicBezTo>
                                      <a:pt x="13106" y="77"/>
                                      <a:pt x="13084" y="100"/>
                                      <a:pt x="13056" y="100"/>
                                    </a:cubicBezTo>
                                    <a:close/>
                                    <a:moveTo>
                                      <a:pt x="12856" y="100"/>
                                    </a:moveTo>
                                    <a:lnTo>
                                      <a:pt x="12856" y="100"/>
                                    </a:lnTo>
                                    <a:cubicBezTo>
                                      <a:pt x="12828" y="100"/>
                                      <a:pt x="12806" y="77"/>
                                      <a:pt x="12806" y="50"/>
                                    </a:cubicBezTo>
                                    <a:cubicBezTo>
                                      <a:pt x="12806" y="22"/>
                                      <a:pt x="12828" y="0"/>
                                      <a:pt x="12856" y="0"/>
                                    </a:cubicBezTo>
                                    <a:lnTo>
                                      <a:pt x="12856" y="0"/>
                                    </a:lnTo>
                                    <a:cubicBezTo>
                                      <a:pt x="12884" y="0"/>
                                      <a:pt x="12906" y="22"/>
                                      <a:pt x="12906" y="50"/>
                                    </a:cubicBezTo>
                                    <a:cubicBezTo>
                                      <a:pt x="12906" y="77"/>
                                      <a:pt x="12884" y="100"/>
                                      <a:pt x="12856" y="100"/>
                                    </a:cubicBezTo>
                                    <a:close/>
                                    <a:moveTo>
                                      <a:pt x="12656" y="100"/>
                                    </a:moveTo>
                                    <a:lnTo>
                                      <a:pt x="12656" y="100"/>
                                    </a:lnTo>
                                    <a:cubicBezTo>
                                      <a:pt x="12628" y="100"/>
                                      <a:pt x="12606" y="77"/>
                                      <a:pt x="12606" y="50"/>
                                    </a:cubicBezTo>
                                    <a:cubicBezTo>
                                      <a:pt x="12606" y="22"/>
                                      <a:pt x="12628" y="0"/>
                                      <a:pt x="12656" y="0"/>
                                    </a:cubicBezTo>
                                    <a:lnTo>
                                      <a:pt x="12656" y="0"/>
                                    </a:lnTo>
                                    <a:cubicBezTo>
                                      <a:pt x="12684" y="0"/>
                                      <a:pt x="12706" y="22"/>
                                      <a:pt x="12706" y="50"/>
                                    </a:cubicBezTo>
                                    <a:cubicBezTo>
                                      <a:pt x="12706" y="77"/>
                                      <a:pt x="12684" y="100"/>
                                      <a:pt x="12656" y="100"/>
                                    </a:cubicBezTo>
                                    <a:close/>
                                    <a:moveTo>
                                      <a:pt x="12456" y="100"/>
                                    </a:moveTo>
                                    <a:lnTo>
                                      <a:pt x="12456" y="100"/>
                                    </a:lnTo>
                                    <a:cubicBezTo>
                                      <a:pt x="12428" y="100"/>
                                      <a:pt x="12406" y="77"/>
                                      <a:pt x="12406" y="50"/>
                                    </a:cubicBezTo>
                                    <a:cubicBezTo>
                                      <a:pt x="12406" y="22"/>
                                      <a:pt x="12428" y="0"/>
                                      <a:pt x="12456" y="0"/>
                                    </a:cubicBezTo>
                                    <a:lnTo>
                                      <a:pt x="12456" y="0"/>
                                    </a:lnTo>
                                    <a:cubicBezTo>
                                      <a:pt x="12483" y="0"/>
                                      <a:pt x="12506" y="22"/>
                                      <a:pt x="12506" y="50"/>
                                    </a:cubicBezTo>
                                    <a:cubicBezTo>
                                      <a:pt x="12506" y="77"/>
                                      <a:pt x="12483" y="100"/>
                                      <a:pt x="12456" y="100"/>
                                    </a:cubicBezTo>
                                    <a:close/>
                                    <a:moveTo>
                                      <a:pt x="12256" y="100"/>
                                    </a:moveTo>
                                    <a:lnTo>
                                      <a:pt x="12256" y="100"/>
                                    </a:lnTo>
                                    <a:cubicBezTo>
                                      <a:pt x="12228" y="100"/>
                                      <a:pt x="12206" y="77"/>
                                      <a:pt x="12206" y="50"/>
                                    </a:cubicBezTo>
                                    <a:cubicBezTo>
                                      <a:pt x="12206" y="22"/>
                                      <a:pt x="12228" y="0"/>
                                      <a:pt x="12256" y="0"/>
                                    </a:cubicBezTo>
                                    <a:lnTo>
                                      <a:pt x="12256" y="0"/>
                                    </a:lnTo>
                                    <a:cubicBezTo>
                                      <a:pt x="12283" y="0"/>
                                      <a:pt x="12306" y="22"/>
                                      <a:pt x="12306" y="50"/>
                                    </a:cubicBezTo>
                                    <a:cubicBezTo>
                                      <a:pt x="12306" y="77"/>
                                      <a:pt x="12283" y="100"/>
                                      <a:pt x="12256" y="100"/>
                                    </a:cubicBezTo>
                                    <a:close/>
                                    <a:moveTo>
                                      <a:pt x="12056" y="100"/>
                                    </a:moveTo>
                                    <a:lnTo>
                                      <a:pt x="12056" y="100"/>
                                    </a:lnTo>
                                    <a:cubicBezTo>
                                      <a:pt x="12028" y="100"/>
                                      <a:pt x="12006" y="77"/>
                                      <a:pt x="12006" y="50"/>
                                    </a:cubicBezTo>
                                    <a:cubicBezTo>
                                      <a:pt x="12006" y="22"/>
                                      <a:pt x="12028" y="0"/>
                                      <a:pt x="12056" y="0"/>
                                    </a:cubicBezTo>
                                    <a:lnTo>
                                      <a:pt x="12056" y="0"/>
                                    </a:lnTo>
                                    <a:cubicBezTo>
                                      <a:pt x="12083" y="0"/>
                                      <a:pt x="12106" y="22"/>
                                      <a:pt x="12106" y="50"/>
                                    </a:cubicBezTo>
                                    <a:cubicBezTo>
                                      <a:pt x="12106" y="77"/>
                                      <a:pt x="12083" y="100"/>
                                      <a:pt x="12056" y="100"/>
                                    </a:cubicBezTo>
                                    <a:close/>
                                    <a:moveTo>
                                      <a:pt x="11856" y="100"/>
                                    </a:moveTo>
                                    <a:lnTo>
                                      <a:pt x="11855" y="100"/>
                                    </a:lnTo>
                                    <a:cubicBezTo>
                                      <a:pt x="11828" y="100"/>
                                      <a:pt x="11805" y="77"/>
                                      <a:pt x="11805" y="50"/>
                                    </a:cubicBezTo>
                                    <a:cubicBezTo>
                                      <a:pt x="11805" y="22"/>
                                      <a:pt x="11828" y="0"/>
                                      <a:pt x="11855" y="0"/>
                                    </a:cubicBezTo>
                                    <a:lnTo>
                                      <a:pt x="11856" y="0"/>
                                    </a:lnTo>
                                    <a:cubicBezTo>
                                      <a:pt x="11883" y="0"/>
                                      <a:pt x="11906" y="22"/>
                                      <a:pt x="11906" y="50"/>
                                    </a:cubicBezTo>
                                    <a:cubicBezTo>
                                      <a:pt x="11906" y="77"/>
                                      <a:pt x="11883" y="100"/>
                                      <a:pt x="11856" y="100"/>
                                    </a:cubicBezTo>
                                    <a:close/>
                                    <a:moveTo>
                                      <a:pt x="11655" y="100"/>
                                    </a:moveTo>
                                    <a:lnTo>
                                      <a:pt x="11655" y="100"/>
                                    </a:lnTo>
                                    <a:cubicBezTo>
                                      <a:pt x="11628" y="100"/>
                                      <a:pt x="11605" y="77"/>
                                      <a:pt x="11605" y="50"/>
                                    </a:cubicBezTo>
                                    <a:cubicBezTo>
                                      <a:pt x="11605" y="22"/>
                                      <a:pt x="11628" y="0"/>
                                      <a:pt x="11655" y="0"/>
                                    </a:cubicBezTo>
                                    <a:lnTo>
                                      <a:pt x="11655" y="0"/>
                                    </a:lnTo>
                                    <a:cubicBezTo>
                                      <a:pt x="11683" y="0"/>
                                      <a:pt x="11705" y="22"/>
                                      <a:pt x="11705" y="50"/>
                                    </a:cubicBezTo>
                                    <a:cubicBezTo>
                                      <a:pt x="11705" y="77"/>
                                      <a:pt x="11683" y="100"/>
                                      <a:pt x="11655" y="100"/>
                                    </a:cubicBezTo>
                                    <a:close/>
                                    <a:moveTo>
                                      <a:pt x="11455" y="100"/>
                                    </a:moveTo>
                                    <a:lnTo>
                                      <a:pt x="11455" y="100"/>
                                    </a:lnTo>
                                    <a:cubicBezTo>
                                      <a:pt x="11428" y="100"/>
                                      <a:pt x="11405" y="77"/>
                                      <a:pt x="11405" y="50"/>
                                    </a:cubicBezTo>
                                    <a:cubicBezTo>
                                      <a:pt x="11405" y="22"/>
                                      <a:pt x="11428" y="0"/>
                                      <a:pt x="11455" y="0"/>
                                    </a:cubicBezTo>
                                    <a:lnTo>
                                      <a:pt x="11455" y="0"/>
                                    </a:lnTo>
                                    <a:cubicBezTo>
                                      <a:pt x="11483" y="0"/>
                                      <a:pt x="11505" y="22"/>
                                      <a:pt x="11505" y="50"/>
                                    </a:cubicBezTo>
                                    <a:cubicBezTo>
                                      <a:pt x="11505" y="77"/>
                                      <a:pt x="11483" y="100"/>
                                      <a:pt x="11455" y="100"/>
                                    </a:cubicBezTo>
                                    <a:close/>
                                    <a:moveTo>
                                      <a:pt x="11255" y="100"/>
                                    </a:moveTo>
                                    <a:lnTo>
                                      <a:pt x="11255" y="100"/>
                                    </a:lnTo>
                                    <a:cubicBezTo>
                                      <a:pt x="11228" y="100"/>
                                      <a:pt x="11205" y="77"/>
                                      <a:pt x="11205" y="50"/>
                                    </a:cubicBezTo>
                                    <a:cubicBezTo>
                                      <a:pt x="11205" y="22"/>
                                      <a:pt x="11228" y="0"/>
                                      <a:pt x="11255" y="0"/>
                                    </a:cubicBezTo>
                                    <a:lnTo>
                                      <a:pt x="11255" y="0"/>
                                    </a:lnTo>
                                    <a:cubicBezTo>
                                      <a:pt x="11283" y="0"/>
                                      <a:pt x="11305" y="22"/>
                                      <a:pt x="11305" y="50"/>
                                    </a:cubicBezTo>
                                    <a:cubicBezTo>
                                      <a:pt x="11305" y="77"/>
                                      <a:pt x="11283" y="100"/>
                                      <a:pt x="11255" y="100"/>
                                    </a:cubicBezTo>
                                    <a:close/>
                                    <a:moveTo>
                                      <a:pt x="11055" y="100"/>
                                    </a:moveTo>
                                    <a:lnTo>
                                      <a:pt x="11055" y="100"/>
                                    </a:lnTo>
                                    <a:cubicBezTo>
                                      <a:pt x="11027" y="100"/>
                                      <a:pt x="11005" y="77"/>
                                      <a:pt x="11005" y="50"/>
                                    </a:cubicBezTo>
                                    <a:cubicBezTo>
                                      <a:pt x="11005" y="22"/>
                                      <a:pt x="11027" y="0"/>
                                      <a:pt x="11055" y="0"/>
                                    </a:cubicBezTo>
                                    <a:lnTo>
                                      <a:pt x="11055" y="0"/>
                                    </a:lnTo>
                                    <a:cubicBezTo>
                                      <a:pt x="11083" y="0"/>
                                      <a:pt x="11105" y="22"/>
                                      <a:pt x="11105" y="50"/>
                                    </a:cubicBezTo>
                                    <a:cubicBezTo>
                                      <a:pt x="11105" y="77"/>
                                      <a:pt x="11083" y="100"/>
                                      <a:pt x="11055" y="100"/>
                                    </a:cubicBezTo>
                                    <a:close/>
                                    <a:moveTo>
                                      <a:pt x="10855" y="100"/>
                                    </a:moveTo>
                                    <a:lnTo>
                                      <a:pt x="10855" y="100"/>
                                    </a:lnTo>
                                    <a:cubicBezTo>
                                      <a:pt x="10827" y="100"/>
                                      <a:pt x="10805" y="77"/>
                                      <a:pt x="10805" y="50"/>
                                    </a:cubicBezTo>
                                    <a:cubicBezTo>
                                      <a:pt x="10805" y="22"/>
                                      <a:pt x="10827" y="0"/>
                                      <a:pt x="10855" y="0"/>
                                    </a:cubicBezTo>
                                    <a:lnTo>
                                      <a:pt x="10855" y="0"/>
                                    </a:lnTo>
                                    <a:cubicBezTo>
                                      <a:pt x="10883" y="0"/>
                                      <a:pt x="10905" y="22"/>
                                      <a:pt x="10905" y="50"/>
                                    </a:cubicBezTo>
                                    <a:cubicBezTo>
                                      <a:pt x="10905" y="77"/>
                                      <a:pt x="10883" y="100"/>
                                      <a:pt x="10855" y="100"/>
                                    </a:cubicBezTo>
                                    <a:close/>
                                    <a:moveTo>
                                      <a:pt x="10655" y="100"/>
                                    </a:moveTo>
                                    <a:lnTo>
                                      <a:pt x="10655" y="100"/>
                                    </a:lnTo>
                                    <a:cubicBezTo>
                                      <a:pt x="10627" y="100"/>
                                      <a:pt x="10605" y="77"/>
                                      <a:pt x="10605" y="50"/>
                                    </a:cubicBezTo>
                                    <a:cubicBezTo>
                                      <a:pt x="10605" y="22"/>
                                      <a:pt x="10627" y="0"/>
                                      <a:pt x="10655" y="0"/>
                                    </a:cubicBezTo>
                                    <a:lnTo>
                                      <a:pt x="10655" y="0"/>
                                    </a:lnTo>
                                    <a:cubicBezTo>
                                      <a:pt x="10683" y="0"/>
                                      <a:pt x="10705" y="22"/>
                                      <a:pt x="10705" y="50"/>
                                    </a:cubicBezTo>
                                    <a:cubicBezTo>
                                      <a:pt x="10705" y="77"/>
                                      <a:pt x="10683" y="100"/>
                                      <a:pt x="10655" y="100"/>
                                    </a:cubicBezTo>
                                    <a:close/>
                                    <a:moveTo>
                                      <a:pt x="10455" y="100"/>
                                    </a:moveTo>
                                    <a:lnTo>
                                      <a:pt x="10455" y="100"/>
                                    </a:lnTo>
                                    <a:cubicBezTo>
                                      <a:pt x="10427" y="100"/>
                                      <a:pt x="10405" y="77"/>
                                      <a:pt x="10405" y="50"/>
                                    </a:cubicBezTo>
                                    <a:cubicBezTo>
                                      <a:pt x="10405" y="22"/>
                                      <a:pt x="10427" y="0"/>
                                      <a:pt x="10455" y="0"/>
                                    </a:cubicBezTo>
                                    <a:lnTo>
                                      <a:pt x="10455" y="0"/>
                                    </a:lnTo>
                                    <a:cubicBezTo>
                                      <a:pt x="10482" y="0"/>
                                      <a:pt x="10505" y="22"/>
                                      <a:pt x="10505" y="50"/>
                                    </a:cubicBezTo>
                                    <a:cubicBezTo>
                                      <a:pt x="10505" y="77"/>
                                      <a:pt x="10482" y="100"/>
                                      <a:pt x="10455" y="100"/>
                                    </a:cubicBezTo>
                                    <a:close/>
                                    <a:moveTo>
                                      <a:pt x="10255" y="100"/>
                                    </a:moveTo>
                                    <a:lnTo>
                                      <a:pt x="10255" y="100"/>
                                    </a:lnTo>
                                    <a:cubicBezTo>
                                      <a:pt x="10227" y="100"/>
                                      <a:pt x="10205" y="77"/>
                                      <a:pt x="10205" y="50"/>
                                    </a:cubicBezTo>
                                    <a:cubicBezTo>
                                      <a:pt x="10205" y="22"/>
                                      <a:pt x="10227" y="0"/>
                                      <a:pt x="10255" y="0"/>
                                    </a:cubicBezTo>
                                    <a:lnTo>
                                      <a:pt x="10255" y="0"/>
                                    </a:lnTo>
                                    <a:cubicBezTo>
                                      <a:pt x="10282" y="0"/>
                                      <a:pt x="10305" y="22"/>
                                      <a:pt x="10305" y="50"/>
                                    </a:cubicBezTo>
                                    <a:cubicBezTo>
                                      <a:pt x="10305" y="77"/>
                                      <a:pt x="10282" y="100"/>
                                      <a:pt x="10255" y="100"/>
                                    </a:cubicBezTo>
                                    <a:close/>
                                    <a:moveTo>
                                      <a:pt x="10055" y="100"/>
                                    </a:moveTo>
                                    <a:lnTo>
                                      <a:pt x="10055" y="100"/>
                                    </a:lnTo>
                                    <a:cubicBezTo>
                                      <a:pt x="10027" y="100"/>
                                      <a:pt x="10005" y="77"/>
                                      <a:pt x="10005" y="50"/>
                                    </a:cubicBezTo>
                                    <a:cubicBezTo>
                                      <a:pt x="10005" y="22"/>
                                      <a:pt x="10027" y="0"/>
                                      <a:pt x="10055" y="0"/>
                                    </a:cubicBezTo>
                                    <a:lnTo>
                                      <a:pt x="10055" y="0"/>
                                    </a:lnTo>
                                    <a:cubicBezTo>
                                      <a:pt x="10082" y="0"/>
                                      <a:pt x="10105" y="22"/>
                                      <a:pt x="10105" y="50"/>
                                    </a:cubicBezTo>
                                    <a:cubicBezTo>
                                      <a:pt x="10105" y="77"/>
                                      <a:pt x="10082" y="100"/>
                                      <a:pt x="10055" y="100"/>
                                    </a:cubicBezTo>
                                    <a:close/>
                                    <a:moveTo>
                                      <a:pt x="9855" y="100"/>
                                    </a:moveTo>
                                    <a:lnTo>
                                      <a:pt x="9854" y="100"/>
                                    </a:lnTo>
                                    <a:cubicBezTo>
                                      <a:pt x="9827" y="100"/>
                                      <a:pt x="9804" y="77"/>
                                      <a:pt x="9804" y="50"/>
                                    </a:cubicBezTo>
                                    <a:cubicBezTo>
                                      <a:pt x="9804" y="22"/>
                                      <a:pt x="9827" y="0"/>
                                      <a:pt x="9854" y="0"/>
                                    </a:cubicBezTo>
                                    <a:lnTo>
                                      <a:pt x="9855" y="0"/>
                                    </a:lnTo>
                                    <a:cubicBezTo>
                                      <a:pt x="9882" y="0"/>
                                      <a:pt x="9905" y="22"/>
                                      <a:pt x="9905" y="50"/>
                                    </a:cubicBezTo>
                                    <a:cubicBezTo>
                                      <a:pt x="9905" y="77"/>
                                      <a:pt x="9882" y="100"/>
                                      <a:pt x="9855" y="100"/>
                                    </a:cubicBezTo>
                                    <a:close/>
                                    <a:moveTo>
                                      <a:pt x="9654" y="100"/>
                                    </a:moveTo>
                                    <a:lnTo>
                                      <a:pt x="9654" y="100"/>
                                    </a:lnTo>
                                    <a:cubicBezTo>
                                      <a:pt x="9627" y="100"/>
                                      <a:pt x="9604" y="77"/>
                                      <a:pt x="9604" y="50"/>
                                    </a:cubicBezTo>
                                    <a:cubicBezTo>
                                      <a:pt x="9604" y="22"/>
                                      <a:pt x="9627" y="0"/>
                                      <a:pt x="9654" y="0"/>
                                    </a:cubicBezTo>
                                    <a:lnTo>
                                      <a:pt x="9654" y="0"/>
                                    </a:lnTo>
                                    <a:cubicBezTo>
                                      <a:pt x="9682" y="0"/>
                                      <a:pt x="9704" y="22"/>
                                      <a:pt x="9704" y="50"/>
                                    </a:cubicBezTo>
                                    <a:cubicBezTo>
                                      <a:pt x="9704" y="77"/>
                                      <a:pt x="9682" y="100"/>
                                      <a:pt x="9654" y="100"/>
                                    </a:cubicBezTo>
                                    <a:close/>
                                    <a:moveTo>
                                      <a:pt x="9454" y="100"/>
                                    </a:moveTo>
                                    <a:lnTo>
                                      <a:pt x="9454" y="100"/>
                                    </a:lnTo>
                                    <a:cubicBezTo>
                                      <a:pt x="9427" y="100"/>
                                      <a:pt x="9404" y="77"/>
                                      <a:pt x="9404" y="50"/>
                                    </a:cubicBezTo>
                                    <a:cubicBezTo>
                                      <a:pt x="9404" y="22"/>
                                      <a:pt x="9427" y="0"/>
                                      <a:pt x="9454" y="0"/>
                                    </a:cubicBezTo>
                                    <a:lnTo>
                                      <a:pt x="9454" y="0"/>
                                    </a:lnTo>
                                    <a:cubicBezTo>
                                      <a:pt x="9482" y="0"/>
                                      <a:pt x="9504" y="22"/>
                                      <a:pt x="9504" y="50"/>
                                    </a:cubicBezTo>
                                    <a:cubicBezTo>
                                      <a:pt x="9504" y="77"/>
                                      <a:pt x="9482" y="100"/>
                                      <a:pt x="9454" y="100"/>
                                    </a:cubicBezTo>
                                    <a:close/>
                                    <a:moveTo>
                                      <a:pt x="9254" y="100"/>
                                    </a:moveTo>
                                    <a:lnTo>
                                      <a:pt x="9254" y="100"/>
                                    </a:lnTo>
                                    <a:cubicBezTo>
                                      <a:pt x="9227" y="100"/>
                                      <a:pt x="9204" y="77"/>
                                      <a:pt x="9204" y="50"/>
                                    </a:cubicBezTo>
                                    <a:cubicBezTo>
                                      <a:pt x="9204" y="22"/>
                                      <a:pt x="9227" y="0"/>
                                      <a:pt x="9254" y="0"/>
                                    </a:cubicBezTo>
                                    <a:lnTo>
                                      <a:pt x="9254" y="0"/>
                                    </a:lnTo>
                                    <a:cubicBezTo>
                                      <a:pt x="9282" y="0"/>
                                      <a:pt x="9304" y="22"/>
                                      <a:pt x="9304" y="50"/>
                                    </a:cubicBezTo>
                                    <a:cubicBezTo>
                                      <a:pt x="9304" y="77"/>
                                      <a:pt x="9282" y="100"/>
                                      <a:pt x="9254" y="100"/>
                                    </a:cubicBezTo>
                                    <a:close/>
                                    <a:moveTo>
                                      <a:pt x="9054" y="100"/>
                                    </a:moveTo>
                                    <a:lnTo>
                                      <a:pt x="9054" y="100"/>
                                    </a:lnTo>
                                    <a:cubicBezTo>
                                      <a:pt x="9026" y="100"/>
                                      <a:pt x="9004" y="77"/>
                                      <a:pt x="9004" y="50"/>
                                    </a:cubicBezTo>
                                    <a:cubicBezTo>
                                      <a:pt x="9004" y="22"/>
                                      <a:pt x="9026" y="0"/>
                                      <a:pt x="9054" y="0"/>
                                    </a:cubicBezTo>
                                    <a:lnTo>
                                      <a:pt x="9054" y="0"/>
                                    </a:lnTo>
                                    <a:cubicBezTo>
                                      <a:pt x="9082" y="0"/>
                                      <a:pt x="9104" y="22"/>
                                      <a:pt x="9104" y="50"/>
                                    </a:cubicBezTo>
                                    <a:cubicBezTo>
                                      <a:pt x="9104" y="77"/>
                                      <a:pt x="9082" y="100"/>
                                      <a:pt x="9054" y="100"/>
                                    </a:cubicBezTo>
                                    <a:close/>
                                    <a:moveTo>
                                      <a:pt x="8854" y="100"/>
                                    </a:moveTo>
                                    <a:lnTo>
                                      <a:pt x="8854" y="100"/>
                                    </a:lnTo>
                                    <a:cubicBezTo>
                                      <a:pt x="8826" y="100"/>
                                      <a:pt x="8804" y="77"/>
                                      <a:pt x="8804" y="50"/>
                                    </a:cubicBezTo>
                                    <a:cubicBezTo>
                                      <a:pt x="8804" y="22"/>
                                      <a:pt x="8826" y="0"/>
                                      <a:pt x="8854" y="0"/>
                                    </a:cubicBezTo>
                                    <a:lnTo>
                                      <a:pt x="8854" y="0"/>
                                    </a:lnTo>
                                    <a:cubicBezTo>
                                      <a:pt x="8882" y="0"/>
                                      <a:pt x="8904" y="22"/>
                                      <a:pt x="8904" y="50"/>
                                    </a:cubicBezTo>
                                    <a:cubicBezTo>
                                      <a:pt x="8904" y="77"/>
                                      <a:pt x="8882" y="100"/>
                                      <a:pt x="8854" y="100"/>
                                    </a:cubicBezTo>
                                    <a:close/>
                                    <a:moveTo>
                                      <a:pt x="8654" y="100"/>
                                    </a:moveTo>
                                    <a:lnTo>
                                      <a:pt x="8654" y="100"/>
                                    </a:lnTo>
                                    <a:cubicBezTo>
                                      <a:pt x="8626" y="100"/>
                                      <a:pt x="8604" y="77"/>
                                      <a:pt x="8604" y="50"/>
                                    </a:cubicBezTo>
                                    <a:cubicBezTo>
                                      <a:pt x="8604" y="22"/>
                                      <a:pt x="8626" y="0"/>
                                      <a:pt x="8654" y="0"/>
                                    </a:cubicBezTo>
                                    <a:lnTo>
                                      <a:pt x="8654" y="0"/>
                                    </a:lnTo>
                                    <a:cubicBezTo>
                                      <a:pt x="8682" y="0"/>
                                      <a:pt x="8704" y="22"/>
                                      <a:pt x="8704" y="50"/>
                                    </a:cubicBezTo>
                                    <a:cubicBezTo>
                                      <a:pt x="8704" y="77"/>
                                      <a:pt x="8682" y="100"/>
                                      <a:pt x="8654" y="100"/>
                                    </a:cubicBezTo>
                                    <a:close/>
                                    <a:moveTo>
                                      <a:pt x="8454" y="100"/>
                                    </a:moveTo>
                                    <a:lnTo>
                                      <a:pt x="8454" y="100"/>
                                    </a:lnTo>
                                    <a:cubicBezTo>
                                      <a:pt x="8426" y="100"/>
                                      <a:pt x="8404" y="77"/>
                                      <a:pt x="8404" y="50"/>
                                    </a:cubicBezTo>
                                    <a:cubicBezTo>
                                      <a:pt x="8404" y="22"/>
                                      <a:pt x="8426" y="0"/>
                                      <a:pt x="8454" y="0"/>
                                    </a:cubicBezTo>
                                    <a:lnTo>
                                      <a:pt x="8454" y="0"/>
                                    </a:lnTo>
                                    <a:cubicBezTo>
                                      <a:pt x="8481" y="0"/>
                                      <a:pt x="8504" y="22"/>
                                      <a:pt x="8504" y="50"/>
                                    </a:cubicBezTo>
                                    <a:cubicBezTo>
                                      <a:pt x="8504" y="77"/>
                                      <a:pt x="8481" y="100"/>
                                      <a:pt x="8454" y="100"/>
                                    </a:cubicBezTo>
                                    <a:close/>
                                    <a:moveTo>
                                      <a:pt x="8254" y="100"/>
                                    </a:moveTo>
                                    <a:lnTo>
                                      <a:pt x="8254" y="100"/>
                                    </a:lnTo>
                                    <a:cubicBezTo>
                                      <a:pt x="8226" y="100"/>
                                      <a:pt x="8204" y="77"/>
                                      <a:pt x="8204" y="50"/>
                                    </a:cubicBezTo>
                                    <a:cubicBezTo>
                                      <a:pt x="8204" y="22"/>
                                      <a:pt x="8226" y="0"/>
                                      <a:pt x="8254" y="0"/>
                                    </a:cubicBezTo>
                                    <a:lnTo>
                                      <a:pt x="8254" y="0"/>
                                    </a:lnTo>
                                    <a:cubicBezTo>
                                      <a:pt x="8281" y="0"/>
                                      <a:pt x="8304" y="22"/>
                                      <a:pt x="8304" y="50"/>
                                    </a:cubicBezTo>
                                    <a:cubicBezTo>
                                      <a:pt x="8304" y="77"/>
                                      <a:pt x="8281" y="100"/>
                                      <a:pt x="8254" y="100"/>
                                    </a:cubicBezTo>
                                    <a:close/>
                                    <a:moveTo>
                                      <a:pt x="8054" y="100"/>
                                    </a:moveTo>
                                    <a:lnTo>
                                      <a:pt x="8054" y="100"/>
                                    </a:lnTo>
                                    <a:cubicBezTo>
                                      <a:pt x="8026" y="100"/>
                                      <a:pt x="8004" y="77"/>
                                      <a:pt x="8004" y="50"/>
                                    </a:cubicBezTo>
                                    <a:cubicBezTo>
                                      <a:pt x="8004" y="22"/>
                                      <a:pt x="8026" y="0"/>
                                      <a:pt x="8054" y="0"/>
                                    </a:cubicBezTo>
                                    <a:lnTo>
                                      <a:pt x="8054" y="0"/>
                                    </a:lnTo>
                                    <a:cubicBezTo>
                                      <a:pt x="8081" y="0"/>
                                      <a:pt x="8104" y="22"/>
                                      <a:pt x="8104" y="50"/>
                                    </a:cubicBezTo>
                                    <a:cubicBezTo>
                                      <a:pt x="8104" y="77"/>
                                      <a:pt x="8081" y="100"/>
                                      <a:pt x="8054" y="100"/>
                                    </a:cubicBezTo>
                                    <a:close/>
                                    <a:moveTo>
                                      <a:pt x="7854" y="100"/>
                                    </a:moveTo>
                                    <a:lnTo>
                                      <a:pt x="7853" y="100"/>
                                    </a:lnTo>
                                    <a:cubicBezTo>
                                      <a:pt x="7826" y="100"/>
                                      <a:pt x="7803" y="77"/>
                                      <a:pt x="7803" y="50"/>
                                    </a:cubicBezTo>
                                    <a:cubicBezTo>
                                      <a:pt x="7803" y="22"/>
                                      <a:pt x="7826" y="0"/>
                                      <a:pt x="7853" y="0"/>
                                    </a:cubicBezTo>
                                    <a:lnTo>
                                      <a:pt x="7854" y="0"/>
                                    </a:lnTo>
                                    <a:cubicBezTo>
                                      <a:pt x="7881" y="0"/>
                                      <a:pt x="7904" y="22"/>
                                      <a:pt x="7904" y="50"/>
                                    </a:cubicBezTo>
                                    <a:cubicBezTo>
                                      <a:pt x="7904" y="77"/>
                                      <a:pt x="7881" y="100"/>
                                      <a:pt x="7854" y="100"/>
                                    </a:cubicBezTo>
                                    <a:close/>
                                    <a:moveTo>
                                      <a:pt x="7653" y="100"/>
                                    </a:moveTo>
                                    <a:lnTo>
                                      <a:pt x="7653" y="100"/>
                                    </a:lnTo>
                                    <a:cubicBezTo>
                                      <a:pt x="7626" y="100"/>
                                      <a:pt x="7603" y="77"/>
                                      <a:pt x="7603" y="50"/>
                                    </a:cubicBezTo>
                                    <a:cubicBezTo>
                                      <a:pt x="7603" y="22"/>
                                      <a:pt x="7626" y="0"/>
                                      <a:pt x="7653" y="0"/>
                                    </a:cubicBezTo>
                                    <a:lnTo>
                                      <a:pt x="7653" y="0"/>
                                    </a:lnTo>
                                    <a:cubicBezTo>
                                      <a:pt x="7681" y="0"/>
                                      <a:pt x="7703" y="22"/>
                                      <a:pt x="7703" y="50"/>
                                    </a:cubicBezTo>
                                    <a:cubicBezTo>
                                      <a:pt x="7703" y="77"/>
                                      <a:pt x="7681" y="100"/>
                                      <a:pt x="7653" y="100"/>
                                    </a:cubicBezTo>
                                    <a:close/>
                                    <a:moveTo>
                                      <a:pt x="7453" y="100"/>
                                    </a:moveTo>
                                    <a:lnTo>
                                      <a:pt x="7453" y="100"/>
                                    </a:lnTo>
                                    <a:cubicBezTo>
                                      <a:pt x="7426" y="100"/>
                                      <a:pt x="7403" y="77"/>
                                      <a:pt x="7403" y="50"/>
                                    </a:cubicBezTo>
                                    <a:cubicBezTo>
                                      <a:pt x="7403" y="22"/>
                                      <a:pt x="7426" y="0"/>
                                      <a:pt x="7453" y="0"/>
                                    </a:cubicBezTo>
                                    <a:lnTo>
                                      <a:pt x="7453" y="0"/>
                                    </a:lnTo>
                                    <a:cubicBezTo>
                                      <a:pt x="7481" y="0"/>
                                      <a:pt x="7503" y="22"/>
                                      <a:pt x="7503" y="50"/>
                                    </a:cubicBezTo>
                                    <a:cubicBezTo>
                                      <a:pt x="7503" y="77"/>
                                      <a:pt x="7481" y="100"/>
                                      <a:pt x="7453" y="100"/>
                                    </a:cubicBezTo>
                                    <a:close/>
                                    <a:moveTo>
                                      <a:pt x="7253" y="100"/>
                                    </a:moveTo>
                                    <a:lnTo>
                                      <a:pt x="7253" y="100"/>
                                    </a:lnTo>
                                    <a:cubicBezTo>
                                      <a:pt x="7226" y="100"/>
                                      <a:pt x="7203" y="77"/>
                                      <a:pt x="7203" y="50"/>
                                    </a:cubicBezTo>
                                    <a:cubicBezTo>
                                      <a:pt x="7203" y="22"/>
                                      <a:pt x="7226" y="0"/>
                                      <a:pt x="7253" y="0"/>
                                    </a:cubicBezTo>
                                    <a:lnTo>
                                      <a:pt x="7253" y="0"/>
                                    </a:lnTo>
                                    <a:cubicBezTo>
                                      <a:pt x="7281" y="0"/>
                                      <a:pt x="7303" y="22"/>
                                      <a:pt x="7303" y="50"/>
                                    </a:cubicBezTo>
                                    <a:cubicBezTo>
                                      <a:pt x="7303" y="77"/>
                                      <a:pt x="7281" y="100"/>
                                      <a:pt x="7253" y="100"/>
                                    </a:cubicBezTo>
                                    <a:close/>
                                    <a:moveTo>
                                      <a:pt x="7053" y="100"/>
                                    </a:moveTo>
                                    <a:lnTo>
                                      <a:pt x="7053" y="100"/>
                                    </a:lnTo>
                                    <a:cubicBezTo>
                                      <a:pt x="7025" y="100"/>
                                      <a:pt x="7003" y="77"/>
                                      <a:pt x="7003" y="50"/>
                                    </a:cubicBezTo>
                                    <a:cubicBezTo>
                                      <a:pt x="7003" y="22"/>
                                      <a:pt x="7025" y="0"/>
                                      <a:pt x="7053" y="0"/>
                                    </a:cubicBezTo>
                                    <a:lnTo>
                                      <a:pt x="7053" y="0"/>
                                    </a:lnTo>
                                    <a:cubicBezTo>
                                      <a:pt x="7081" y="0"/>
                                      <a:pt x="7103" y="22"/>
                                      <a:pt x="7103" y="50"/>
                                    </a:cubicBezTo>
                                    <a:cubicBezTo>
                                      <a:pt x="7103" y="77"/>
                                      <a:pt x="7081" y="100"/>
                                      <a:pt x="7053" y="100"/>
                                    </a:cubicBezTo>
                                    <a:close/>
                                    <a:moveTo>
                                      <a:pt x="6853" y="100"/>
                                    </a:moveTo>
                                    <a:lnTo>
                                      <a:pt x="6853" y="100"/>
                                    </a:lnTo>
                                    <a:cubicBezTo>
                                      <a:pt x="6825" y="100"/>
                                      <a:pt x="6803" y="77"/>
                                      <a:pt x="6803" y="50"/>
                                    </a:cubicBezTo>
                                    <a:cubicBezTo>
                                      <a:pt x="6803" y="22"/>
                                      <a:pt x="6825" y="0"/>
                                      <a:pt x="6853" y="0"/>
                                    </a:cubicBezTo>
                                    <a:lnTo>
                                      <a:pt x="6853" y="0"/>
                                    </a:lnTo>
                                    <a:cubicBezTo>
                                      <a:pt x="6881" y="0"/>
                                      <a:pt x="6903" y="22"/>
                                      <a:pt x="6903" y="50"/>
                                    </a:cubicBezTo>
                                    <a:cubicBezTo>
                                      <a:pt x="6903" y="77"/>
                                      <a:pt x="6881" y="100"/>
                                      <a:pt x="6853" y="100"/>
                                    </a:cubicBezTo>
                                    <a:close/>
                                    <a:moveTo>
                                      <a:pt x="6653" y="100"/>
                                    </a:moveTo>
                                    <a:lnTo>
                                      <a:pt x="6653" y="100"/>
                                    </a:lnTo>
                                    <a:cubicBezTo>
                                      <a:pt x="6625" y="100"/>
                                      <a:pt x="6603" y="77"/>
                                      <a:pt x="6603" y="50"/>
                                    </a:cubicBezTo>
                                    <a:cubicBezTo>
                                      <a:pt x="6603" y="22"/>
                                      <a:pt x="6625" y="0"/>
                                      <a:pt x="6653" y="0"/>
                                    </a:cubicBezTo>
                                    <a:lnTo>
                                      <a:pt x="6653" y="0"/>
                                    </a:lnTo>
                                    <a:cubicBezTo>
                                      <a:pt x="6681" y="0"/>
                                      <a:pt x="6703" y="22"/>
                                      <a:pt x="6703" y="50"/>
                                    </a:cubicBezTo>
                                    <a:cubicBezTo>
                                      <a:pt x="6703" y="77"/>
                                      <a:pt x="6681" y="100"/>
                                      <a:pt x="6653" y="100"/>
                                    </a:cubicBezTo>
                                    <a:close/>
                                    <a:moveTo>
                                      <a:pt x="6453" y="100"/>
                                    </a:moveTo>
                                    <a:lnTo>
                                      <a:pt x="6453" y="100"/>
                                    </a:lnTo>
                                    <a:cubicBezTo>
                                      <a:pt x="6425" y="100"/>
                                      <a:pt x="6403" y="77"/>
                                      <a:pt x="6403" y="50"/>
                                    </a:cubicBezTo>
                                    <a:cubicBezTo>
                                      <a:pt x="6403" y="22"/>
                                      <a:pt x="6425" y="0"/>
                                      <a:pt x="6453" y="0"/>
                                    </a:cubicBezTo>
                                    <a:lnTo>
                                      <a:pt x="6453" y="0"/>
                                    </a:lnTo>
                                    <a:cubicBezTo>
                                      <a:pt x="6480" y="0"/>
                                      <a:pt x="6503" y="22"/>
                                      <a:pt x="6503" y="50"/>
                                    </a:cubicBezTo>
                                    <a:cubicBezTo>
                                      <a:pt x="6503" y="77"/>
                                      <a:pt x="6480" y="100"/>
                                      <a:pt x="6453" y="100"/>
                                    </a:cubicBezTo>
                                    <a:close/>
                                    <a:moveTo>
                                      <a:pt x="6253" y="100"/>
                                    </a:moveTo>
                                    <a:lnTo>
                                      <a:pt x="6253" y="100"/>
                                    </a:lnTo>
                                    <a:cubicBezTo>
                                      <a:pt x="6225" y="100"/>
                                      <a:pt x="6203" y="77"/>
                                      <a:pt x="6203" y="50"/>
                                    </a:cubicBezTo>
                                    <a:cubicBezTo>
                                      <a:pt x="6203" y="22"/>
                                      <a:pt x="6225" y="0"/>
                                      <a:pt x="6253" y="0"/>
                                    </a:cubicBezTo>
                                    <a:lnTo>
                                      <a:pt x="6253" y="0"/>
                                    </a:lnTo>
                                    <a:cubicBezTo>
                                      <a:pt x="6280" y="0"/>
                                      <a:pt x="6303" y="22"/>
                                      <a:pt x="6303" y="50"/>
                                    </a:cubicBezTo>
                                    <a:cubicBezTo>
                                      <a:pt x="6303" y="77"/>
                                      <a:pt x="6280" y="100"/>
                                      <a:pt x="6253" y="100"/>
                                    </a:cubicBezTo>
                                    <a:close/>
                                    <a:moveTo>
                                      <a:pt x="6053" y="100"/>
                                    </a:moveTo>
                                    <a:lnTo>
                                      <a:pt x="6053" y="100"/>
                                    </a:lnTo>
                                    <a:cubicBezTo>
                                      <a:pt x="6025" y="100"/>
                                      <a:pt x="6003" y="77"/>
                                      <a:pt x="6003" y="50"/>
                                    </a:cubicBezTo>
                                    <a:cubicBezTo>
                                      <a:pt x="6003" y="22"/>
                                      <a:pt x="6025" y="0"/>
                                      <a:pt x="6053" y="0"/>
                                    </a:cubicBezTo>
                                    <a:lnTo>
                                      <a:pt x="6053" y="0"/>
                                    </a:lnTo>
                                    <a:cubicBezTo>
                                      <a:pt x="6080" y="0"/>
                                      <a:pt x="6103" y="22"/>
                                      <a:pt x="6103" y="50"/>
                                    </a:cubicBezTo>
                                    <a:cubicBezTo>
                                      <a:pt x="6103" y="77"/>
                                      <a:pt x="6080" y="100"/>
                                      <a:pt x="6053" y="100"/>
                                    </a:cubicBezTo>
                                    <a:close/>
                                    <a:moveTo>
                                      <a:pt x="5853" y="100"/>
                                    </a:moveTo>
                                    <a:lnTo>
                                      <a:pt x="5852" y="100"/>
                                    </a:lnTo>
                                    <a:cubicBezTo>
                                      <a:pt x="5825" y="100"/>
                                      <a:pt x="5802" y="77"/>
                                      <a:pt x="5802" y="50"/>
                                    </a:cubicBezTo>
                                    <a:cubicBezTo>
                                      <a:pt x="5802" y="22"/>
                                      <a:pt x="5825" y="0"/>
                                      <a:pt x="5852" y="0"/>
                                    </a:cubicBezTo>
                                    <a:lnTo>
                                      <a:pt x="5853" y="0"/>
                                    </a:lnTo>
                                    <a:cubicBezTo>
                                      <a:pt x="5880" y="0"/>
                                      <a:pt x="5903" y="22"/>
                                      <a:pt x="5903" y="50"/>
                                    </a:cubicBezTo>
                                    <a:cubicBezTo>
                                      <a:pt x="5903" y="77"/>
                                      <a:pt x="5880" y="100"/>
                                      <a:pt x="5853" y="100"/>
                                    </a:cubicBezTo>
                                    <a:close/>
                                    <a:moveTo>
                                      <a:pt x="5652" y="100"/>
                                    </a:moveTo>
                                    <a:lnTo>
                                      <a:pt x="5652" y="100"/>
                                    </a:lnTo>
                                    <a:cubicBezTo>
                                      <a:pt x="5625" y="100"/>
                                      <a:pt x="5602" y="77"/>
                                      <a:pt x="5602" y="50"/>
                                    </a:cubicBezTo>
                                    <a:cubicBezTo>
                                      <a:pt x="5602" y="22"/>
                                      <a:pt x="5625" y="0"/>
                                      <a:pt x="5652" y="0"/>
                                    </a:cubicBezTo>
                                    <a:lnTo>
                                      <a:pt x="5652" y="0"/>
                                    </a:lnTo>
                                    <a:cubicBezTo>
                                      <a:pt x="5680" y="0"/>
                                      <a:pt x="5702" y="22"/>
                                      <a:pt x="5702" y="50"/>
                                    </a:cubicBezTo>
                                    <a:cubicBezTo>
                                      <a:pt x="5702" y="77"/>
                                      <a:pt x="5680" y="100"/>
                                      <a:pt x="5652" y="100"/>
                                    </a:cubicBezTo>
                                    <a:close/>
                                    <a:moveTo>
                                      <a:pt x="5452" y="100"/>
                                    </a:moveTo>
                                    <a:lnTo>
                                      <a:pt x="5452" y="100"/>
                                    </a:lnTo>
                                    <a:cubicBezTo>
                                      <a:pt x="5425" y="100"/>
                                      <a:pt x="5402" y="77"/>
                                      <a:pt x="5402" y="50"/>
                                    </a:cubicBezTo>
                                    <a:cubicBezTo>
                                      <a:pt x="5402" y="22"/>
                                      <a:pt x="5425" y="0"/>
                                      <a:pt x="5452" y="0"/>
                                    </a:cubicBezTo>
                                    <a:lnTo>
                                      <a:pt x="5452" y="0"/>
                                    </a:lnTo>
                                    <a:cubicBezTo>
                                      <a:pt x="5480" y="0"/>
                                      <a:pt x="5502" y="22"/>
                                      <a:pt x="5502" y="50"/>
                                    </a:cubicBezTo>
                                    <a:cubicBezTo>
                                      <a:pt x="5502" y="77"/>
                                      <a:pt x="5480" y="100"/>
                                      <a:pt x="5452" y="100"/>
                                    </a:cubicBezTo>
                                    <a:close/>
                                    <a:moveTo>
                                      <a:pt x="5252" y="100"/>
                                    </a:moveTo>
                                    <a:lnTo>
                                      <a:pt x="5252" y="100"/>
                                    </a:lnTo>
                                    <a:cubicBezTo>
                                      <a:pt x="5225" y="100"/>
                                      <a:pt x="5202" y="77"/>
                                      <a:pt x="5202" y="50"/>
                                    </a:cubicBezTo>
                                    <a:cubicBezTo>
                                      <a:pt x="5202" y="22"/>
                                      <a:pt x="5225" y="0"/>
                                      <a:pt x="5252" y="0"/>
                                    </a:cubicBezTo>
                                    <a:lnTo>
                                      <a:pt x="5252" y="0"/>
                                    </a:lnTo>
                                    <a:cubicBezTo>
                                      <a:pt x="5280" y="0"/>
                                      <a:pt x="5302" y="22"/>
                                      <a:pt x="5302" y="50"/>
                                    </a:cubicBezTo>
                                    <a:cubicBezTo>
                                      <a:pt x="5302" y="77"/>
                                      <a:pt x="5280" y="100"/>
                                      <a:pt x="5252" y="100"/>
                                    </a:cubicBezTo>
                                    <a:close/>
                                    <a:moveTo>
                                      <a:pt x="5052" y="100"/>
                                    </a:moveTo>
                                    <a:lnTo>
                                      <a:pt x="5052" y="100"/>
                                    </a:lnTo>
                                    <a:cubicBezTo>
                                      <a:pt x="5024" y="100"/>
                                      <a:pt x="5002" y="77"/>
                                      <a:pt x="5002" y="50"/>
                                    </a:cubicBezTo>
                                    <a:cubicBezTo>
                                      <a:pt x="5002" y="22"/>
                                      <a:pt x="5024" y="0"/>
                                      <a:pt x="5052" y="0"/>
                                    </a:cubicBezTo>
                                    <a:lnTo>
                                      <a:pt x="5052" y="0"/>
                                    </a:lnTo>
                                    <a:cubicBezTo>
                                      <a:pt x="5080" y="0"/>
                                      <a:pt x="5102" y="22"/>
                                      <a:pt x="5102" y="50"/>
                                    </a:cubicBezTo>
                                    <a:cubicBezTo>
                                      <a:pt x="5102" y="77"/>
                                      <a:pt x="5080" y="100"/>
                                      <a:pt x="5052" y="100"/>
                                    </a:cubicBezTo>
                                    <a:close/>
                                    <a:moveTo>
                                      <a:pt x="4852" y="100"/>
                                    </a:moveTo>
                                    <a:lnTo>
                                      <a:pt x="4852" y="100"/>
                                    </a:lnTo>
                                    <a:cubicBezTo>
                                      <a:pt x="4824" y="100"/>
                                      <a:pt x="4802" y="77"/>
                                      <a:pt x="4802" y="50"/>
                                    </a:cubicBezTo>
                                    <a:cubicBezTo>
                                      <a:pt x="4802" y="22"/>
                                      <a:pt x="4824" y="0"/>
                                      <a:pt x="4852" y="0"/>
                                    </a:cubicBezTo>
                                    <a:lnTo>
                                      <a:pt x="4852" y="0"/>
                                    </a:lnTo>
                                    <a:cubicBezTo>
                                      <a:pt x="4880" y="0"/>
                                      <a:pt x="4902" y="22"/>
                                      <a:pt x="4902" y="50"/>
                                    </a:cubicBezTo>
                                    <a:cubicBezTo>
                                      <a:pt x="4902" y="77"/>
                                      <a:pt x="4880" y="100"/>
                                      <a:pt x="4852" y="100"/>
                                    </a:cubicBezTo>
                                    <a:close/>
                                    <a:moveTo>
                                      <a:pt x="4652" y="100"/>
                                    </a:moveTo>
                                    <a:lnTo>
                                      <a:pt x="4652" y="100"/>
                                    </a:lnTo>
                                    <a:cubicBezTo>
                                      <a:pt x="4624" y="100"/>
                                      <a:pt x="4602" y="77"/>
                                      <a:pt x="4602" y="50"/>
                                    </a:cubicBezTo>
                                    <a:cubicBezTo>
                                      <a:pt x="4602" y="22"/>
                                      <a:pt x="4624" y="0"/>
                                      <a:pt x="4652" y="0"/>
                                    </a:cubicBezTo>
                                    <a:lnTo>
                                      <a:pt x="4652" y="0"/>
                                    </a:lnTo>
                                    <a:cubicBezTo>
                                      <a:pt x="4680" y="0"/>
                                      <a:pt x="4702" y="22"/>
                                      <a:pt x="4702" y="50"/>
                                    </a:cubicBezTo>
                                    <a:cubicBezTo>
                                      <a:pt x="4702" y="77"/>
                                      <a:pt x="4680" y="100"/>
                                      <a:pt x="4652" y="100"/>
                                    </a:cubicBezTo>
                                    <a:close/>
                                    <a:moveTo>
                                      <a:pt x="4452" y="100"/>
                                    </a:moveTo>
                                    <a:lnTo>
                                      <a:pt x="4452" y="100"/>
                                    </a:lnTo>
                                    <a:cubicBezTo>
                                      <a:pt x="4424" y="100"/>
                                      <a:pt x="4402" y="77"/>
                                      <a:pt x="4402" y="50"/>
                                    </a:cubicBezTo>
                                    <a:cubicBezTo>
                                      <a:pt x="4402" y="22"/>
                                      <a:pt x="4424" y="0"/>
                                      <a:pt x="4452" y="0"/>
                                    </a:cubicBezTo>
                                    <a:lnTo>
                                      <a:pt x="4452" y="0"/>
                                    </a:lnTo>
                                    <a:cubicBezTo>
                                      <a:pt x="4479" y="0"/>
                                      <a:pt x="4502" y="22"/>
                                      <a:pt x="4502" y="50"/>
                                    </a:cubicBezTo>
                                    <a:cubicBezTo>
                                      <a:pt x="4502" y="77"/>
                                      <a:pt x="4479" y="100"/>
                                      <a:pt x="4452" y="100"/>
                                    </a:cubicBezTo>
                                    <a:close/>
                                    <a:moveTo>
                                      <a:pt x="4252" y="100"/>
                                    </a:moveTo>
                                    <a:lnTo>
                                      <a:pt x="4252" y="100"/>
                                    </a:lnTo>
                                    <a:cubicBezTo>
                                      <a:pt x="4224" y="100"/>
                                      <a:pt x="4202" y="77"/>
                                      <a:pt x="4202" y="50"/>
                                    </a:cubicBezTo>
                                    <a:cubicBezTo>
                                      <a:pt x="4202" y="22"/>
                                      <a:pt x="4224" y="0"/>
                                      <a:pt x="4252" y="0"/>
                                    </a:cubicBezTo>
                                    <a:lnTo>
                                      <a:pt x="4252" y="0"/>
                                    </a:lnTo>
                                    <a:cubicBezTo>
                                      <a:pt x="4279" y="0"/>
                                      <a:pt x="4302" y="22"/>
                                      <a:pt x="4302" y="50"/>
                                    </a:cubicBezTo>
                                    <a:cubicBezTo>
                                      <a:pt x="4302" y="77"/>
                                      <a:pt x="4279" y="100"/>
                                      <a:pt x="4252" y="100"/>
                                    </a:cubicBezTo>
                                    <a:close/>
                                    <a:moveTo>
                                      <a:pt x="4052" y="100"/>
                                    </a:moveTo>
                                    <a:lnTo>
                                      <a:pt x="4052" y="100"/>
                                    </a:lnTo>
                                    <a:cubicBezTo>
                                      <a:pt x="4024" y="100"/>
                                      <a:pt x="4002" y="77"/>
                                      <a:pt x="4002" y="50"/>
                                    </a:cubicBezTo>
                                    <a:cubicBezTo>
                                      <a:pt x="4002" y="22"/>
                                      <a:pt x="4024" y="0"/>
                                      <a:pt x="4052" y="0"/>
                                    </a:cubicBezTo>
                                    <a:lnTo>
                                      <a:pt x="4052" y="0"/>
                                    </a:lnTo>
                                    <a:cubicBezTo>
                                      <a:pt x="4079" y="0"/>
                                      <a:pt x="4102" y="22"/>
                                      <a:pt x="4102" y="50"/>
                                    </a:cubicBezTo>
                                    <a:cubicBezTo>
                                      <a:pt x="4102" y="77"/>
                                      <a:pt x="4079" y="100"/>
                                      <a:pt x="4052" y="100"/>
                                    </a:cubicBezTo>
                                    <a:close/>
                                    <a:moveTo>
                                      <a:pt x="3852" y="100"/>
                                    </a:moveTo>
                                    <a:lnTo>
                                      <a:pt x="3851" y="100"/>
                                    </a:lnTo>
                                    <a:cubicBezTo>
                                      <a:pt x="3824" y="100"/>
                                      <a:pt x="3801" y="77"/>
                                      <a:pt x="3801" y="50"/>
                                    </a:cubicBezTo>
                                    <a:cubicBezTo>
                                      <a:pt x="3801" y="22"/>
                                      <a:pt x="3824" y="0"/>
                                      <a:pt x="3851" y="0"/>
                                    </a:cubicBezTo>
                                    <a:lnTo>
                                      <a:pt x="3852" y="0"/>
                                    </a:lnTo>
                                    <a:cubicBezTo>
                                      <a:pt x="3879" y="0"/>
                                      <a:pt x="3902" y="22"/>
                                      <a:pt x="3902" y="50"/>
                                    </a:cubicBezTo>
                                    <a:cubicBezTo>
                                      <a:pt x="3902" y="77"/>
                                      <a:pt x="3879" y="100"/>
                                      <a:pt x="3852" y="100"/>
                                    </a:cubicBezTo>
                                    <a:close/>
                                    <a:moveTo>
                                      <a:pt x="3651" y="100"/>
                                    </a:moveTo>
                                    <a:lnTo>
                                      <a:pt x="3651" y="100"/>
                                    </a:lnTo>
                                    <a:cubicBezTo>
                                      <a:pt x="3624" y="100"/>
                                      <a:pt x="3601" y="77"/>
                                      <a:pt x="3601" y="50"/>
                                    </a:cubicBezTo>
                                    <a:cubicBezTo>
                                      <a:pt x="3601" y="22"/>
                                      <a:pt x="3624" y="0"/>
                                      <a:pt x="3651" y="0"/>
                                    </a:cubicBezTo>
                                    <a:lnTo>
                                      <a:pt x="3651" y="0"/>
                                    </a:lnTo>
                                    <a:cubicBezTo>
                                      <a:pt x="3679" y="0"/>
                                      <a:pt x="3701" y="22"/>
                                      <a:pt x="3701" y="50"/>
                                    </a:cubicBezTo>
                                    <a:cubicBezTo>
                                      <a:pt x="3701" y="77"/>
                                      <a:pt x="3679" y="100"/>
                                      <a:pt x="3651" y="100"/>
                                    </a:cubicBezTo>
                                    <a:close/>
                                    <a:moveTo>
                                      <a:pt x="3451" y="100"/>
                                    </a:moveTo>
                                    <a:lnTo>
                                      <a:pt x="3451" y="100"/>
                                    </a:lnTo>
                                    <a:cubicBezTo>
                                      <a:pt x="3424" y="100"/>
                                      <a:pt x="3401" y="77"/>
                                      <a:pt x="3401" y="50"/>
                                    </a:cubicBezTo>
                                    <a:cubicBezTo>
                                      <a:pt x="3401" y="22"/>
                                      <a:pt x="3424" y="0"/>
                                      <a:pt x="3451" y="0"/>
                                    </a:cubicBezTo>
                                    <a:lnTo>
                                      <a:pt x="3451" y="0"/>
                                    </a:lnTo>
                                    <a:cubicBezTo>
                                      <a:pt x="3479" y="0"/>
                                      <a:pt x="3501" y="22"/>
                                      <a:pt x="3501" y="50"/>
                                    </a:cubicBezTo>
                                    <a:cubicBezTo>
                                      <a:pt x="3501" y="77"/>
                                      <a:pt x="3479" y="100"/>
                                      <a:pt x="3451" y="100"/>
                                    </a:cubicBezTo>
                                    <a:close/>
                                    <a:moveTo>
                                      <a:pt x="3251" y="100"/>
                                    </a:moveTo>
                                    <a:lnTo>
                                      <a:pt x="3251" y="100"/>
                                    </a:lnTo>
                                    <a:cubicBezTo>
                                      <a:pt x="3224" y="100"/>
                                      <a:pt x="3201" y="77"/>
                                      <a:pt x="3201" y="50"/>
                                    </a:cubicBezTo>
                                    <a:cubicBezTo>
                                      <a:pt x="3201" y="22"/>
                                      <a:pt x="3224" y="0"/>
                                      <a:pt x="3251" y="0"/>
                                    </a:cubicBezTo>
                                    <a:lnTo>
                                      <a:pt x="3251" y="0"/>
                                    </a:lnTo>
                                    <a:cubicBezTo>
                                      <a:pt x="3279" y="0"/>
                                      <a:pt x="3301" y="22"/>
                                      <a:pt x="3301" y="50"/>
                                    </a:cubicBezTo>
                                    <a:cubicBezTo>
                                      <a:pt x="3301" y="77"/>
                                      <a:pt x="3279" y="100"/>
                                      <a:pt x="3251" y="100"/>
                                    </a:cubicBezTo>
                                    <a:close/>
                                    <a:moveTo>
                                      <a:pt x="3051" y="100"/>
                                    </a:moveTo>
                                    <a:lnTo>
                                      <a:pt x="3051" y="100"/>
                                    </a:lnTo>
                                    <a:cubicBezTo>
                                      <a:pt x="3023" y="100"/>
                                      <a:pt x="3001" y="77"/>
                                      <a:pt x="3001" y="50"/>
                                    </a:cubicBezTo>
                                    <a:cubicBezTo>
                                      <a:pt x="3001" y="22"/>
                                      <a:pt x="3023" y="0"/>
                                      <a:pt x="3051" y="0"/>
                                    </a:cubicBezTo>
                                    <a:lnTo>
                                      <a:pt x="3051" y="0"/>
                                    </a:lnTo>
                                    <a:cubicBezTo>
                                      <a:pt x="3079" y="0"/>
                                      <a:pt x="3101" y="22"/>
                                      <a:pt x="3101" y="50"/>
                                    </a:cubicBezTo>
                                    <a:cubicBezTo>
                                      <a:pt x="3101" y="77"/>
                                      <a:pt x="3079" y="100"/>
                                      <a:pt x="3051" y="100"/>
                                    </a:cubicBezTo>
                                    <a:close/>
                                    <a:moveTo>
                                      <a:pt x="2851" y="100"/>
                                    </a:moveTo>
                                    <a:lnTo>
                                      <a:pt x="2851" y="100"/>
                                    </a:lnTo>
                                    <a:cubicBezTo>
                                      <a:pt x="2823" y="100"/>
                                      <a:pt x="2801" y="77"/>
                                      <a:pt x="2801" y="50"/>
                                    </a:cubicBezTo>
                                    <a:cubicBezTo>
                                      <a:pt x="2801" y="22"/>
                                      <a:pt x="2823" y="0"/>
                                      <a:pt x="2851" y="0"/>
                                    </a:cubicBezTo>
                                    <a:lnTo>
                                      <a:pt x="2851" y="0"/>
                                    </a:lnTo>
                                    <a:cubicBezTo>
                                      <a:pt x="2879" y="0"/>
                                      <a:pt x="2901" y="22"/>
                                      <a:pt x="2901" y="50"/>
                                    </a:cubicBezTo>
                                    <a:cubicBezTo>
                                      <a:pt x="2901" y="77"/>
                                      <a:pt x="2879" y="100"/>
                                      <a:pt x="2851" y="100"/>
                                    </a:cubicBezTo>
                                    <a:close/>
                                    <a:moveTo>
                                      <a:pt x="2651" y="100"/>
                                    </a:moveTo>
                                    <a:lnTo>
                                      <a:pt x="2651" y="100"/>
                                    </a:lnTo>
                                    <a:cubicBezTo>
                                      <a:pt x="2623" y="100"/>
                                      <a:pt x="2601" y="77"/>
                                      <a:pt x="2601" y="50"/>
                                    </a:cubicBezTo>
                                    <a:cubicBezTo>
                                      <a:pt x="2601" y="22"/>
                                      <a:pt x="2623" y="0"/>
                                      <a:pt x="2651" y="0"/>
                                    </a:cubicBezTo>
                                    <a:lnTo>
                                      <a:pt x="2651" y="0"/>
                                    </a:lnTo>
                                    <a:cubicBezTo>
                                      <a:pt x="2679" y="0"/>
                                      <a:pt x="2701" y="22"/>
                                      <a:pt x="2701" y="50"/>
                                    </a:cubicBezTo>
                                    <a:cubicBezTo>
                                      <a:pt x="2701" y="77"/>
                                      <a:pt x="2679" y="100"/>
                                      <a:pt x="2651" y="100"/>
                                    </a:cubicBezTo>
                                    <a:close/>
                                    <a:moveTo>
                                      <a:pt x="2451" y="100"/>
                                    </a:moveTo>
                                    <a:lnTo>
                                      <a:pt x="2451" y="100"/>
                                    </a:lnTo>
                                    <a:cubicBezTo>
                                      <a:pt x="2423" y="100"/>
                                      <a:pt x="2401" y="77"/>
                                      <a:pt x="2401" y="50"/>
                                    </a:cubicBezTo>
                                    <a:cubicBezTo>
                                      <a:pt x="2401" y="22"/>
                                      <a:pt x="2423" y="0"/>
                                      <a:pt x="2451" y="0"/>
                                    </a:cubicBezTo>
                                    <a:lnTo>
                                      <a:pt x="2451" y="0"/>
                                    </a:lnTo>
                                    <a:cubicBezTo>
                                      <a:pt x="2478" y="0"/>
                                      <a:pt x="2501" y="22"/>
                                      <a:pt x="2501" y="50"/>
                                    </a:cubicBezTo>
                                    <a:cubicBezTo>
                                      <a:pt x="2501" y="77"/>
                                      <a:pt x="2478" y="100"/>
                                      <a:pt x="2451" y="100"/>
                                    </a:cubicBezTo>
                                    <a:close/>
                                    <a:moveTo>
                                      <a:pt x="2251" y="100"/>
                                    </a:moveTo>
                                    <a:lnTo>
                                      <a:pt x="2251" y="100"/>
                                    </a:lnTo>
                                    <a:cubicBezTo>
                                      <a:pt x="2223" y="100"/>
                                      <a:pt x="2201" y="77"/>
                                      <a:pt x="2201" y="50"/>
                                    </a:cubicBezTo>
                                    <a:cubicBezTo>
                                      <a:pt x="2201" y="22"/>
                                      <a:pt x="2223" y="0"/>
                                      <a:pt x="2251" y="0"/>
                                    </a:cubicBezTo>
                                    <a:lnTo>
                                      <a:pt x="2251" y="0"/>
                                    </a:lnTo>
                                    <a:cubicBezTo>
                                      <a:pt x="2278" y="0"/>
                                      <a:pt x="2301" y="22"/>
                                      <a:pt x="2301" y="50"/>
                                    </a:cubicBezTo>
                                    <a:cubicBezTo>
                                      <a:pt x="2301" y="77"/>
                                      <a:pt x="2278" y="100"/>
                                      <a:pt x="2251" y="100"/>
                                    </a:cubicBezTo>
                                    <a:close/>
                                    <a:moveTo>
                                      <a:pt x="2051" y="100"/>
                                    </a:moveTo>
                                    <a:lnTo>
                                      <a:pt x="2051" y="100"/>
                                    </a:lnTo>
                                    <a:cubicBezTo>
                                      <a:pt x="2023" y="100"/>
                                      <a:pt x="2001" y="77"/>
                                      <a:pt x="2001" y="50"/>
                                    </a:cubicBezTo>
                                    <a:cubicBezTo>
                                      <a:pt x="2001" y="22"/>
                                      <a:pt x="2023" y="0"/>
                                      <a:pt x="2051" y="0"/>
                                    </a:cubicBezTo>
                                    <a:lnTo>
                                      <a:pt x="2051" y="0"/>
                                    </a:lnTo>
                                    <a:cubicBezTo>
                                      <a:pt x="2078" y="0"/>
                                      <a:pt x="2101" y="22"/>
                                      <a:pt x="2101" y="50"/>
                                    </a:cubicBezTo>
                                    <a:cubicBezTo>
                                      <a:pt x="2101" y="77"/>
                                      <a:pt x="2078" y="100"/>
                                      <a:pt x="2051" y="100"/>
                                    </a:cubicBezTo>
                                    <a:close/>
                                    <a:moveTo>
                                      <a:pt x="1851" y="100"/>
                                    </a:moveTo>
                                    <a:lnTo>
                                      <a:pt x="1850" y="100"/>
                                    </a:lnTo>
                                    <a:cubicBezTo>
                                      <a:pt x="1823" y="100"/>
                                      <a:pt x="1800" y="77"/>
                                      <a:pt x="1800" y="50"/>
                                    </a:cubicBezTo>
                                    <a:cubicBezTo>
                                      <a:pt x="1800" y="22"/>
                                      <a:pt x="1823" y="0"/>
                                      <a:pt x="1850" y="0"/>
                                    </a:cubicBezTo>
                                    <a:lnTo>
                                      <a:pt x="1851" y="0"/>
                                    </a:lnTo>
                                    <a:cubicBezTo>
                                      <a:pt x="1878" y="0"/>
                                      <a:pt x="1901" y="22"/>
                                      <a:pt x="1901" y="50"/>
                                    </a:cubicBezTo>
                                    <a:cubicBezTo>
                                      <a:pt x="1901" y="77"/>
                                      <a:pt x="1878" y="100"/>
                                      <a:pt x="1851" y="100"/>
                                    </a:cubicBezTo>
                                    <a:close/>
                                    <a:moveTo>
                                      <a:pt x="1650" y="100"/>
                                    </a:moveTo>
                                    <a:lnTo>
                                      <a:pt x="1650" y="100"/>
                                    </a:lnTo>
                                    <a:cubicBezTo>
                                      <a:pt x="1623" y="100"/>
                                      <a:pt x="1600" y="77"/>
                                      <a:pt x="1600" y="50"/>
                                    </a:cubicBezTo>
                                    <a:cubicBezTo>
                                      <a:pt x="1600" y="22"/>
                                      <a:pt x="1623" y="0"/>
                                      <a:pt x="1650" y="0"/>
                                    </a:cubicBezTo>
                                    <a:lnTo>
                                      <a:pt x="1650" y="0"/>
                                    </a:lnTo>
                                    <a:cubicBezTo>
                                      <a:pt x="1678" y="0"/>
                                      <a:pt x="1700" y="22"/>
                                      <a:pt x="1700" y="50"/>
                                    </a:cubicBezTo>
                                    <a:cubicBezTo>
                                      <a:pt x="1700" y="77"/>
                                      <a:pt x="1678" y="100"/>
                                      <a:pt x="1650" y="100"/>
                                    </a:cubicBezTo>
                                    <a:close/>
                                    <a:moveTo>
                                      <a:pt x="1450" y="100"/>
                                    </a:moveTo>
                                    <a:lnTo>
                                      <a:pt x="1450" y="100"/>
                                    </a:lnTo>
                                    <a:cubicBezTo>
                                      <a:pt x="1423" y="100"/>
                                      <a:pt x="1400" y="77"/>
                                      <a:pt x="1400" y="50"/>
                                    </a:cubicBezTo>
                                    <a:cubicBezTo>
                                      <a:pt x="1400" y="22"/>
                                      <a:pt x="1423" y="0"/>
                                      <a:pt x="1450" y="0"/>
                                    </a:cubicBezTo>
                                    <a:lnTo>
                                      <a:pt x="1450" y="0"/>
                                    </a:lnTo>
                                    <a:cubicBezTo>
                                      <a:pt x="1478" y="0"/>
                                      <a:pt x="1500" y="22"/>
                                      <a:pt x="1500" y="50"/>
                                    </a:cubicBezTo>
                                    <a:cubicBezTo>
                                      <a:pt x="1500" y="77"/>
                                      <a:pt x="1478" y="100"/>
                                      <a:pt x="1450" y="100"/>
                                    </a:cubicBezTo>
                                    <a:close/>
                                    <a:moveTo>
                                      <a:pt x="1250" y="100"/>
                                    </a:moveTo>
                                    <a:lnTo>
                                      <a:pt x="1250" y="100"/>
                                    </a:lnTo>
                                    <a:cubicBezTo>
                                      <a:pt x="1223" y="100"/>
                                      <a:pt x="1200" y="77"/>
                                      <a:pt x="1200" y="50"/>
                                    </a:cubicBezTo>
                                    <a:cubicBezTo>
                                      <a:pt x="1200" y="22"/>
                                      <a:pt x="1223" y="0"/>
                                      <a:pt x="1250" y="0"/>
                                    </a:cubicBezTo>
                                    <a:lnTo>
                                      <a:pt x="1250" y="0"/>
                                    </a:lnTo>
                                    <a:cubicBezTo>
                                      <a:pt x="1278" y="0"/>
                                      <a:pt x="1300" y="22"/>
                                      <a:pt x="1300" y="50"/>
                                    </a:cubicBezTo>
                                    <a:cubicBezTo>
                                      <a:pt x="1300" y="77"/>
                                      <a:pt x="1278" y="100"/>
                                      <a:pt x="1250" y="100"/>
                                    </a:cubicBezTo>
                                    <a:close/>
                                    <a:moveTo>
                                      <a:pt x="1050" y="100"/>
                                    </a:moveTo>
                                    <a:lnTo>
                                      <a:pt x="1050" y="100"/>
                                    </a:lnTo>
                                    <a:cubicBezTo>
                                      <a:pt x="1022" y="100"/>
                                      <a:pt x="1000" y="77"/>
                                      <a:pt x="1000" y="50"/>
                                    </a:cubicBezTo>
                                    <a:cubicBezTo>
                                      <a:pt x="1000" y="22"/>
                                      <a:pt x="1022" y="0"/>
                                      <a:pt x="1050" y="0"/>
                                    </a:cubicBezTo>
                                    <a:lnTo>
                                      <a:pt x="1050" y="0"/>
                                    </a:lnTo>
                                    <a:cubicBezTo>
                                      <a:pt x="1078" y="0"/>
                                      <a:pt x="1100" y="22"/>
                                      <a:pt x="1100" y="50"/>
                                    </a:cubicBezTo>
                                    <a:cubicBezTo>
                                      <a:pt x="1100" y="77"/>
                                      <a:pt x="1078" y="100"/>
                                      <a:pt x="1050" y="100"/>
                                    </a:cubicBezTo>
                                    <a:close/>
                                    <a:moveTo>
                                      <a:pt x="850" y="100"/>
                                    </a:moveTo>
                                    <a:lnTo>
                                      <a:pt x="850" y="100"/>
                                    </a:lnTo>
                                    <a:cubicBezTo>
                                      <a:pt x="822" y="100"/>
                                      <a:pt x="800" y="77"/>
                                      <a:pt x="800" y="50"/>
                                    </a:cubicBezTo>
                                    <a:cubicBezTo>
                                      <a:pt x="800" y="22"/>
                                      <a:pt x="822" y="0"/>
                                      <a:pt x="850" y="0"/>
                                    </a:cubicBezTo>
                                    <a:lnTo>
                                      <a:pt x="850" y="0"/>
                                    </a:lnTo>
                                    <a:cubicBezTo>
                                      <a:pt x="878" y="0"/>
                                      <a:pt x="900" y="22"/>
                                      <a:pt x="900" y="50"/>
                                    </a:cubicBezTo>
                                    <a:cubicBezTo>
                                      <a:pt x="900" y="77"/>
                                      <a:pt x="878" y="100"/>
                                      <a:pt x="850" y="100"/>
                                    </a:cubicBezTo>
                                    <a:close/>
                                    <a:moveTo>
                                      <a:pt x="650" y="100"/>
                                    </a:moveTo>
                                    <a:lnTo>
                                      <a:pt x="650" y="100"/>
                                    </a:lnTo>
                                    <a:cubicBezTo>
                                      <a:pt x="622" y="100"/>
                                      <a:pt x="600" y="77"/>
                                      <a:pt x="600" y="50"/>
                                    </a:cubicBezTo>
                                    <a:cubicBezTo>
                                      <a:pt x="600" y="22"/>
                                      <a:pt x="622" y="0"/>
                                      <a:pt x="650" y="0"/>
                                    </a:cubicBezTo>
                                    <a:lnTo>
                                      <a:pt x="650" y="0"/>
                                    </a:lnTo>
                                    <a:cubicBezTo>
                                      <a:pt x="678" y="0"/>
                                      <a:pt x="700" y="22"/>
                                      <a:pt x="700" y="50"/>
                                    </a:cubicBezTo>
                                    <a:cubicBezTo>
                                      <a:pt x="700" y="77"/>
                                      <a:pt x="678" y="100"/>
                                      <a:pt x="650" y="100"/>
                                    </a:cubicBezTo>
                                    <a:close/>
                                    <a:moveTo>
                                      <a:pt x="450" y="100"/>
                                    </a:moveTo>
                                    <a:lnTo>
                                      <a:pt x="450" y="100"/>
                                    </a:lnTo>
                                    <a:cubicBezTo>
                                      <a:pt x="422" y="100"/>
                                      <a:pt x="400" y="77"/>
                                      <a:pt x="400" y="50"/>
                                    </a:cubicBezTo>
                                    <a:cubicBezTo>
                                      <a:pt x="400" y="22"/>
                                      <a:pt x="422" y="0"/>
                                      <a:pt x="450" y="0"/>
                                    </a:cubicBezTo>
                                    <a:lnTo>
                                      <a:pt x="450" y="0"/>
                                    </a:lnTo>
                                    <a:cubicBezTo>
                                      <a:pt x="477" y="0"/>
                                      <a:pt x="500" y="22"/>
                                      <a:pt x="500" y="50"/>
                                    </a:cubicBezTo>
                                    <a:cubicBezTo>
                                      <a:pt x="500" y="77"/>
                                      <a:pt x="477" y="100"/>
                                      <a:pt x="450" y="100"/>
                                    </a:cubicBezTo>
                                    <a:close/>
                                    <a:moveTo>
                                      <a:pt x="250" y="100"/>
                                    </a:moveTo>
                                    <a:lnTo>
                                      <a:pt x="250" y="100"/>
                                    </a:lnTo>
                                    <a:cubicBezTo>
                                      <a:pt x="222" y="100"/>
                                      <a:pt x="200" y="77"/>
                                      <a:pt x="200" y="50"/>
                                    </a:cubicBezTo>
                                    <a:cubicBezTo>
                                      <a:pt x="200" y="22"/>
                                      <a:pt x="222" y="0"/>
                                      <a:pt x="250" y="0"/>
                                    </a:cubicBezTo>
                                    <a:lnTo>
                                      <a:pt x="250" y="0"/>
                                    </a:lnTo>
                                    <a:cubicBezTo>
                                      <a:pt x="277" y="0"/>
                                      <a:pt x="300" y="22"/>
                                      <a:pt x="300" y="50"/>
                                    </a:cubicBezTo>
                                    <a:cubicBezTo>
                                      <a:pt x="300" y="77"/>
                                      <a:pt x="277" y="100"/>
                                      <a:pt x="250" y="100"/>
                                    </a:cubicBezTo>
                                    <a:close/>
                                    <a:moveTo>
                                      <a:pt x="50" y="100"/>
                                    </a:moveTo>
                                    <a:lnTo>
                                      <a:pt x="50" y="100"/>
                                    </a:lnTo>
                                    <a:cubicBezTo>
                                      <a:pt x="22" y="100"/>
                                      <a:pt x="0" y="77"/>
                                      <a:pt x="0" y="50"/>
                                    </a:cubicBezTo>
                                    <a:cubicBezTo>
                                      <a:pt x="0" y="22"/>
                                      <a:pt x="22" y="0"/>
                                      <a:pt x="50" y="0"/>
                                    </a:cubicBezTo>
                                    <a:lnTo>
                                      <a:pt x="50" y="0"/>
                                    </a:lnTo>
                                    <a:cubicBezTo>
                                      <a:pt x="77" y="0"/>
                                      <a:pt x="100" y="22"/>
                                      <a:pt x="100" y="50"/>
                                    </a:cubicBezTo>
                                    <a:cubicBezTo>
                                      <a:pt x="100" y="77"/>
                                      <a:pt x="77" y="100"/>
                                      <a:pt x="50" y="100"/>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814680" y="967680"/>
                              <a:ext cx="803160" cy="666720"/>
                            </a:xfrm>
                          </wpg:grpSpPr>
                          <wps:wsp>
                            <wps:cNvSpPr/>
                            <wps:spPr>
                              <a:xfrm>
                                <a:off x="0" y="0"/>
                                <a:ext cx="803160" cy="5760"/>
                              </a:xfrm>
                              <a:custGeom>
                                <a:avLst/>
                                <a:gdLst/>
                                <a:ahLst/>
                                <a:rect l="l" t="t" r="r" b="b"/>
                                <a:pathLst>
                                  <a:path w="13657" h="100">
                                    <a:moveTo>
                                      <a:pt x="0" y="0"/>
                                    </a:moveTo>
                                    <a:lnTo>
                                      <a:pt x="1" y="0"/>
                                    </a:lnTo>
                                    <a:cubicBezTo>
                                      <a:pt x="28" y="0"/>
                                      <a:pt x="51" y="22"/>
                                      <a:pt x="51" y="50"/>
                                    </a:cubicBezTo>
                                    <a:cubicBezTo>
                                      <a:pt x="51" y="77"/>
                                      <a:pt x="28" y="100"/>
                                      <a:pt x="1" y="100"/>
                                    </a:cubicBezTo>
                                    <a:lnTo>
                                      <a:pt x="0" y="100"/>
                                    </a:lnTo>
                                    <a:lnTo>
                                      <a:pt x="0" y="0"/>
                                    </a:lnTo>
                                    <a:close/>
                                    <a:moveTo>
                                      <a:pt x="201" y="0"/>
                                    </a:moveTo>
                                    <a:lnTo>
                                      <a:pt x="201" y="0"/>
                                    </a:lnTo>
                                    <a:cubicBezTo>
                                      <a:pt x="228" y="0"/>
                                      <a:pt x="251" y="22"/>
                                      <a:pt x="251" y="50"/>
                                    </a:cubicBezTo>
                                    <a:cubicBezTo>
                                      <a:pt x="251" y="77"/>
                                      <a:pt x="228" y="100"/>
                                      <a:pt x="201" y="100"/>
                                    </a:cubicBezTo>
                                    <a:lnTo>
                                      <a:pt x="201" y="100"/>
                                    </a:lnTo>
                                    <a:cubicBezTo>
                                      <a:pt x="173" y="100"/>
                                      <a:pt x="151" y="77"/>
                                      <a:pt x="151" y="50"/>
                                    </a:cubicBezTo>
                                    <a:cubicBezTo>
                                      <a:pt x="151" y="22"/>
                                      <a:pt x="173" y="0"/>
                                      <a:pt x="201" y="0"/>
                                    </a:cubicBezTo>
                                    <a:close/>
                                    <a:moveTo>
                                      <a:pt x="401" y="0"/>
                                    </a:moveTo>
                                    <a:lnTo>
                                      <a:pt x="401" y="0"/>
                                    </a:lnTo>
                                    <a:cubicBezTo>
                                      <a:pt x="428" y="0"/>
                                      <a:pt x="451" y="22"/>
                                      <a:pt x="451" y="50"/>
                                    </a:cubicBezTo>
                                    <a:cubicBezTo>
                                      <a:pt x="451" y="77"/>
                                      <a:pt x="428" y="100"/>
                                      <a:pt x="401" y="100"/>
                                    </a:cubicBezTo>
                                    <a:lnTo>
                                      <a:pt x="401" y="100"/>
                                    </a:lnTo>
                                    <a:cubicBezTo>
                                      <a:pt x="373" y="100"/>
                                      <a:pt x="351" y="77"/>
                                      <a:pt x="351" y="50"/>
                                    </a:cubicBezTo>
                                    <a:cubicBezTo>
                                      <a:pt x="351" y="22"/>
                                      <a:pt x="373" y="0"/>
                                      <a:pt x="401" y="0"/>
                                    </a:cubicBezTo>
                                    <a:close/>
                                    <a:moveTo>
                                      <a:pt x="601" y="0"/>
                                    </a:moveTo>
                                    <a:lnTo>
                                      <a:pt x="601" y="0"/>
                                    </a:lnTo>
                                    <a:cubicBezTo>
                                      <a:pt x="628" y="0"/>
                                      <a:pt x="651" y="22"/>
                                      <a:pt x="651" y="50"/>
                                    </a:cubicBezTo>
                                    <a:cubicBezTo>
                                      <a:pt x="651" y="77"/>
                                      <a:pt x="628" y="100"/>
                                      <a:pt x="601" y="100"/>
                                    </a:cubicBezTo>
                                    <a:lnTo>
                                      <a:pt x="601" y="100"/>
                                    </a:lnTo>
                                    <a:cubicBezTo>
                                      <a:pt x="573" y="100"/>
                                      <a:pt x="551" y="77"/>
                                      <a:pt x="551" y="50"/>
                                    </a:cubicBezTo>
                                    <a:cubicBezTo>
                                      <a:pt x="551" y="22"/>
                                      <a:pt x="573" y="0"/>
                                      <a:pt x="601" y="0"/>
                                    </a:cubicBezTo>
                                    <a:close/>
                                    <a:moveTo>
                                      <a:pt x="801" y="0"/>
                                    </a:moveTo>
                                    <a:lnTo>
                                      <a:pt x="801" y="0"/>
                                    </a:lnTo>
                                    <a:cubicBezTo>
                                      <a:pt x="829" y="0"/>
                                      <a:pt x="851" y="22"/>
                                      <a:pt x="851" y="50"/>
                                    </a:cubicBezTo>
                                    <a:cubicBezTo>
                                      <a:pt x="851" y="77"/>
                                      <a:pt x="829" y="100"/>
                                      <a:pt x="801" y="100"/>
                                    </a:cubicBezTo>
                                    <a:lnTo>
                                      <a:pt x="801" y="100"/>
                                    </a:lnTo>
                                    <a:cubicBezTo>
                                      <a:pt x="773" y="100"/>
                                      <a:pt x="751" y="77"/>
                                      <a:pt x="751" y="50"/>
                                    </a:cubicBezTo>
                                    <a:cubicBezTo>
                                      <a:pt x="751" y="22"/>
                                      <a:pt x="773" y="0"/>
                                      <a:pt x="801" y="0"/>
                                    </a:cubicBezTo>
                                    <a:close/>
                                    <a:moveTo>
                                      <a:pt x="1001" y="0"/>
                                    </a:moveTo>
                                    <a:lnTo>
                                      <a:pt x="1001" y="0"/>
                                    </a:lnTo>
                                    <a:cubicBezTo>
                                      <a:pt x="1029" y="0"/>
                                      <a:pt x="1051" y="22"/>
                                      <a:pt x="1051" y="50"/>
                                    </a:cubicBezTo>
                                    <a:cubicBezTo>
                                      <a:pt x="1051" y="77"/>
                                      <a:pt x="1029" y="100"/>
                                      <a:pt x="1001" y="100"/>
                                    </a:cubicBezTo>
                                    <a:lnTo>
                                      <a:pt x="1001" y="100"/>
                                    </a:lnTo>
                                    <a:cubicBezTo>
                                      <a:pt x="973" y="100"/>
                                      <a:pt x="951" y="77"/>
                                      <a:pt x="951" y="50"/>
                                    </a:cubicBezTo>
                                    <a:cubicBezTo>
                                      <a:pt x="951" y="22"/>
                                      <a:pt x="973" y="0"/>
                                      <a:pt x="1001" y="0"/>
                                    </a:cubicBezTo>
                                    <a:close/>
                                    <a:moveTo>
                                      <a:pt x="1201" y="0"/>
                                    </a:moveTo>
                                    <a:lnTo>
                                      <a:pt x="1201" y="0"/>
                                    </a:lnTo>
                                    <a:cubicBezTo>
                                      <a:pt x="1229" y="0"/>
                                      <a:pt x="1251" y="22"/>
                                      <a:pt x="1251" y="50"/>
                                    </a:cubicBezTo>
                                    <a:cubicBezTo>
                                      <a:pt x="1251" y="77"/>
                                      <a:pt x="1229" y="100"/>
                                      <a:pt x="1201" y="100"/>
                                    </a:cubicBezTo>
                                    <a:lnTo>
                                      <a:pt x="1201" y="100"/>
                                    </a:lnTo>
                                    <a:cubicBezTo>
                                      <a:pt x="1173" y="100"/>
                                      <a:pt x="1151" y="77"/>
                                      <a:pt x="1151" y="50"/>
                                    </a:cubicBezTo>
                                    <a:cubicBezTo>
                                      <a:pt x="1151" y="22"/>
                                      <a:pt x="1173" y="0"/>
                                      <a:pt x="1201" y="0"/>
                                    </a:cubicBezTo>
                                    <a:close/>
                                    <a:moveTo>
                                      <a:pt x="1401" y="0"/>
                                    </a:moveTo>
                                    <a:lnTo>
                                      <a:pt x="1401" y="0"/>
                                    </a:lnTo>
                                    <a:cubicBezTo>
                                      <a:pt x="1429" y="0"/>
                                      <a:pt x="1451" y="22"/>
                                      <a:pt x="1451" y="50"/>
                                    </a:cubicBezTo>
                                    <a:cubicBezTo>
                                      <a:pt x="1451" y="77"/>
                                      <a:pt x="1429" y="100"/>
                                      <a:pt x="1401" y="100"/>
                                    </a:cubicBezTo>
                                    <a:lnTo>
                                      <a:pt x="1401" y="100"/>
                                    </a:lnTo>
                                    <a:cubicBezTo>
                                      <a:pt x="1374" y="100"/>
                                      <a:pt x="1351" y="77"/>
                                      <a:pt x="1351" y="50"/>
                                    </a:cubicBezTo>
                                    <a:cubicBezTo>
                                      <a:pt x="1351" y="22"/>
                                      <a:pt x="1374" y="0"/>
                                      <a:pt x="1401" y="0"/>
                                    </a:cubicBezTo>
                                    <a:close/>
                                    <a:moveTo>
                                      <a:pt x="1601" y="0"/>
                                    </a:moveTo>
                                    <a:lnTo>
                                      <a:pt x="1601" y="0"/>
                                    </a:lnTo>
                                    <a:cubicBezTo>
                                      <a:pt x="1629" y="0"/>
                                      <a:pt x="1651" y="22"/>
                                      <a:pt x="1651" y="50"/>
                                    </a:cubicBezTo>
                                    <a:cubicBezTo>
                                      <a:pt x="1651" y="77"/>
                                      <a:pt x="1629" y="100"/>
                                      <a:pt x="1601" y="100"/>
                                    </a:cubicBezTo>
                                    <a:lnTo>
                                      <a:pt x="1601" y="100"/>
                                    </a:lnTo>
                                    <a:cubicBezTo>
                                      <a:pt x="1574" y="100"/>
                                      <a:pt x="1551" y="77"/>
                                      <a:pt x="1551" y="50"/>
                                    </a:cubicBezTo>
                                    <a:cubicBezTo>
                                      <a:pt x="1551" y="22"/>
                                      <a:pt x="1574" y="0"/>
                                      <a:pt x="1601" y="0"/>
                                    </a:cubicBezTo>
                                    <a:close/>
                                    <a:moveTo>
                                      <a:pt x="1801" y="0"/>
                                    </a:moveTo>
                                    <a:lnTo>
                                      <a:pt x="1801" y="0"/>
                                    </a:lnTo>
                                    <a:cubicBezTo>
                                      <a:pt x="1829" y="0"/>
                                      <a:pt x="1851" y="22"/>
                                      <a:pt x="1851" y="50"/>
                                    </a:cubicBezTo>
                                    <a:cubicBezTo>
                                      <a:pt x="1851" y="77"/>
                                      <a:pt x="1829" y="100"/>
                                      <a:pt x="1801" y="100"/>
                                    </a:cubicBezTo>
                                    <a:lnTo>
                                      <a:pt x="1801" y="100"/>
                                    </a:lnTo>
                                    <a:cubicBezTo>
                                      <a:pt x="1774" y="100"/>
                                      <a:pt x="1751" y="77"/>
                                      <a:pt x="1751" y="50"/>
                                    </a:cubicBezTo>
                                    <a:cubicBezTo>
                                      <a:pt x="1751" y="22"/>
                                      <a:pt x="1774" y="0"/>
                                      <a:pt x="1801" y="0"/>
                                    </a:cubicBezTo>
                                    <a:close/>
                                    <a:moveTo>
                                      <a:pt x="2001" y="0"/>
                                    </a:moveTo>
                                    <a:lnTo>
                                      <a:pt x="2002" y="0"/>
                                    </a:lnTo>
                                    <a:cubicBezTo>
                                      <a:pt x="2029" y="0"/>
                                      <a:pt x="2052" y="22"/>
                                      <a:pt x="2052" y="50"/>
                                    </a:cubicBezTo>
                                    <a:cubicBezTo>
                                      <a:pt x="2052" y="77"/>
                                      <a:pt x="2029" y="100"/>
                                      <a:pt x="2002" y="100"/>
                                    </a:cubicBezTo>
                                    <a:lnTo>
                                      <a:pt x="2001" y="100"/>
                                    </a:lnTo>
                                    <a:cubicBezTo>
                                      <a:pt x="1974" y="100"/>
                                      <a:pt x="1951" y="77"/>
                                      <a:pt x="1951" y="50"/>
                                    </a:cubicBezTo>
                                    <a:cubicBezTo>
                                      <a:pt x="1951" y="22"/>
                                      <a:pt x="1974" y="0"/>
                                      <a:pt x="2001" y="0"/>
                                    </a:cubicBezTo>
                                    <a:close/>
                                    <a:moveTo>
                                      <a:pt x="2202" y="0"/>
                                    </a:moveTo>
                                    <a:lnTo>
                                      <a:pt x="2202" y="0"/>
                                    </a:lnTo>
                                    <a:cubicBezTo>
                                      <a:pt x="2229" y="0"/>
                                      <a:pt x="2252" y="22"/>
                                      <a:pt x="2252" y="50"/>
                                    </a:cubicBezTo>
                                    <a:cubicBezTo>
                                      <a:pt x="2252" y="77"/>
                                      <a:pt x="2229" y="100"/>
                                      <a:pt x="2202" y="100"/>
                                    </a:cubicBezTo>
                                    <a:lnTo>
                                      <a:pt x="2202" y="100"/>
                                    </a:lnTo>
                                    <a:cubicBezTo>
                                      <a:pt x="2174" y="100"/>
                                      <a:pt x="2152" y="77"/>
                                      <a:pt x="2152" y="50"/>
                                    </a:cubicBezTo>
                                    <a:cubicBezTo>
                                      <a:pt x="2152" y="22"/>
                                      <a:pt x="2174" y="0"/>
                                      <a:pt x="2202" y="0"/>
                                    </a:cubicBezTo>
                                    <a:close/>
                                    <a:moveTo>
                                      <a:pt x="2402" y="0"/>
                                    </a:moveTo>
                                    <a:lnTo>
                                      <a:pt x="2402" y="0"/>
                                    </a:lnTo>
                                    <a:cubicBezTo>
                                      <a:pt x="2429" y="0"/>
                                      <a:pt x="2452" y="22"/>
                                      <a:pt x="2452" y="50"/>
                                    </a:cubicBezTo>
                                    <a:cubicBezTo>
                                      <a:pt x="2452" y="77"/>
                                      <a:pt x="2429" y="100"/>
                                      <a:pt x="2402" y="100"/>
                                    </a:cubicBezTo>
                                    <a:lnTo>
                                      <a:pt x="2402" y="100"/>
                                    </a:lnTo>
                                    <a:cubicBezTo>
                                      <a:pt x="2374" y="100"/>
                                      <a:pt x="2352" y="77"/>
                                      <a:pt x="2352" y="50"/>
                                    </a:cubicBezTo>
                                    <a:cubicBezTo>
                                      <a:pt x="2352" y="22"/>
                                      <a:pt x="2374" y="0"/>
                                      <a:pt x="2402" y="0"/>
                                    </a:cubicBezTo>
                                    <a:close/>
                                    <a:moveTo>
                                      <a:pt x="2602" y="0"/>
                                    </a:moveTo>
                                    <a:lnTo>
                                      <a:pt x="2602" y="0"/>
                                    </a:lnTo>
                                    <a:cubicBezTo>
                                      <a:pt x="2629" y="0"/>
                                      <a:pt x="2652" y="22"/>
                                      <a:pt x="2652" y="50"/>
                                    </a:cubicBezTo>
                                    <a:cubicBezTo>
                                      <a:pt x="2652" y="77"/>
                                      <a:pt x="2629" y="100"/>
                                      <a:pt x="2602" y="100"/>
                                    </a:cubicBezTo>
                                    <a:lnTo>
                                      <a:pt x="2602" y="100"/>
                                    </a:lnTo>
                                    <a:cubicBezTo>
                                      <a:pt x="2574" y="100"/>
                                      <a:pt x="2552" y="77"/>
                                      <a:pt x="2552" y="50"/>
                                    </a:cubicBezTo>
                                    <a:cubicBezTo>
                                      <a:pt x="2552" y="22"/>
                                      <a:pt x="2574" y="0"/>
                                      <a:pt x="2602" y="0"/>
                                    </a:cubicBezTo>
                                    <a:close/>
                                    <a:moveTo>
                                      <a:pt x="2802" y="0"/>
                                    </a:moveTo>
                                    <a:lnTo>
                                      <a:pt x="2802" y="0"/>
                                    </a:lnTo>
                                    <a:cubicBezTo>
                                      <a:pt x="2830" y="0"/>
                                      <a:pt x="2852" y="22"/>
                                      <a:pt x="2852" y="50"/>
                                    </a:cubicBezTo>
                                    <a:cubicBezTo>
                                      <a:pt x="2852" y="77"/>
                                      <a:pt x="2830" y="100"/>
                                      <a:pt x="2802" y="100"/>
                                    </a:cubicBezTo>
                                    <a:lnTo>
                                      <a:pt x="2802" y="100"/>
                                    </a:lnTo>
                                    <a:cubicBezTo>
                                      <a:pt x="2774" y="100"/>
                                      <a:pt x="2752" y="77"/>
                                      <a:pt x="2752" y="50"/>
                                    </a:cubicBezTo>
                                    <a:cubicBezTo>
                                      <a:pt x="2752" y="22"/>
                                      <a:pt x="2774" y="0"/>
                                      <a:pt x="2802" y="0"/>
                                    </a:cubicBezTo>
                                    <a:close/>
                                    <a:moveTo>
                                      <a:pt x="3002" y="0"/>
                                    </a:moveTo>
                                    <a:lnTo>
                                      <a:pt x="3002" y="0"/>
                                    </a:lnTo>
                                    <a:cubicBezTo>
                                      <a:pt x="3030" y="0"/>
                                      <a:pt x="3052" y="22"/>
                                      <a:pt x="3052" y="50"/>
                                    </a:cubicBezTo>
                                    <a:cubicBezTo>
                                      <a:pt x="3052" y="77"/>
                                      <a:pt x="3030" y="100"/>
                                      <a:pt x="3002" y="100"/>
                                    </a:cubicBezTo>
                                    <a:lnTo>
                                      <a:pt x="3002" y="100"/>
                                    </a:lnTo>
                                    <a:cubicBezTo>
                                      <a:pt x="2974" y="100"/>
                                      <a:pt x="2952" y="77"/>
                                      <a:pt x="2952" y="50"/>
                                    </a:cubicBezTo>
                                    <a:cubicBezTo>
                                      <a:pt x="2952" y="22"/>
                                      <a:pt x="2974" y="0"/>
                                      <a:pt x="3002" y="0"/>
                                    </a:cubicBezTo>
                                    <a:close/>
                                    <a:moveTo>
                                      <a:pt x="3202" y="0"/>
                                    </a:moveTo>
                                    <a:lnTo>
                                      <a:pt x="3202" y="0"/>
                                    </a:lnTo>
                                    <a:cubicBezTo>
                                      <a:pt x="3230" y="0"/>
                                      <a:pt x="3252" y="22"/>
                                      <a:pt x="3252" y="50"/>
                                    </a:cubicBezTo>
                                    <a:cubicBezTo>
                                      <a:pt x="3252" y="77"/>
                                      <a:pt x="3230" y="100"/>
                                      <a:pt x="3202" y="100"/>
                                    </a:cubicBezTo>
                                    <a:lnTo>
                                      <a:pt x="3202" y="100"/>
                                    </a:lnTo>
                                    <a:cubicBezTo>
                                      <a:pt x="3174" y="100"/>
                                      <a:pt x="3152" y="77"/>
                                      <a:pt x="3152" y="50"/>
                                    </a:cubicBezTo>
                                    <a:cubicBezTo>
                                      <a:pt x="3152" y="22"/>
                                      <a:pt x="3174" y="0"/>
                                      <a:pt x="3202" y="0"/>
                                    </a:cubicBezTo>
                                    <a:close/>
                                    <a:moveTo>
                                      <a:pt x="3402" y="0"/>
                                    </a:moveTo>
                                    <a:lnTo>
                                      <a:pt x="3402" y="0"/>
                                    </a:lnTo>
                                    <a:cubicBezTo>
                                      <a:pt x="3430" y="0"/>
                                      <a:pt x="3452" y="22"/>
                                      <a:pt x="3452" y="50"/>
                                    </a:cubicBezTo>
                                    <a:cubicBezTo>
                                      <a:pt x="3452" y="77"/>
                                      <a:pt x="3430" y="100"/>
                                      <a:pt x="3402" y="100"/>
                                    </a:cubicBezTo>
                                    <a:lnTo>
                                      <a:pt x="3402" y="100"/>
                                    </a:lnTo>
                                    <a:cubicBezTo>
                                      <a:pt x="3375" y="100"/>
                                      <a:pt x="3352" y="77"/>
                                      <a:pt x="3352" y="50"/>
                                    </a:cubicBezTo>
                                    <a:cubicBezTo>
                                      <a:pt x="3352" y="22"/>
                                      <a:pt x="3375" y="0"/>
                                      <a:pt x="3402" y="0"/>
                                    </a:cubicBezTo>
                                    <a:close/>
                                    <a:moveTo>
                                      <a:pt x="3602" y="0"/>
                                    </a:moveTo>
                                    <a:lnTo>
                                      <a:pt x="3602" y="0"/>
                                    </a:lnTo>
                                    <a:cubicBezTo>
                                      <a:pt x="3630" y="0"/>
                                      <a:pt x="3652" y="22"/>
                                      <a:pt x="3652" y="50"/>
                                    </a:cubicBezTo>
                                    <a:cubicBezTo>
                                      <a:pt x="3652" y="77"/>
                                      <a:pt x="3630" y="100"/>
                                      <a:pt x="3602" y="100"/>
                                    </a:cubicBezTo>
                                    <a:lnTo>
                                      <a:pt x="3602" y="100"/>
                                    </a:lnTo>
                                    <a:cubicBezTo>
                                      <a:pt x="3575" y="100"/>
                                      <a:pt x="3552" y="77"/>
                                      <a:pt x="3552" y="50"/>
                                    </a:cubicBezTo>
                                    <a:cubicBezTo>
                                      <a:pt x="3552" y="22"/>
                                      <a:pt x="3575" y="0"/>
                                      <a:pt x="3602" y="0"/>
                                    </a:cubicBezTo>
                                    <a:close/>
                                    <a:moveTo>
                                      <a:pt x="3802" y="0"/>
                                    </a:moveTo>
                                    <a:lnTo>
                                      <a:pt x="3802" y="0"/>
                                    </a:lnTo>
                                    <a:cubicBezTo>
                                      <a:pt x="3830" y="0"/>
                                      <a:pt x="3852" y="22"/>
                                      <a:pt x="3852" y="50"/>
                                    </a:cubicBezTo>
                                    <a:cubicBezTo>
                                      <a:pt x="3852" y="77"/>
                                      <a:pt x="3830" y="100"/>
                                      <a:pt x="3802" y="100"/>
                                    </a:cubicBezTo>
                                    <a:lnTo>
                                      <a:pt x="3802" y="100"/>
                                    </a:lnTo>
                                    <a:cubicBezTo>
                                      <a:pt x="3775" y="100"/>
                                      <a:pt x="3752" y="77"/>
                                      <a:pt x="3752" y="50"/>
                                    </a:cubicBezTo>
                                    <a:cubicBezTo>
                                      <a:pt x="3752" y="22"/>
                                      <a:pt x="3775" y="0"/>
                                      <a:pt x="3802" y="0"/>
                                    </a:cubicBezTo>
                                    <a:close/>
                                    <a:moveTo>
                                      <a:pt x="4002" y="0"/>
                                    </a:moveTo>
                                    <a:lnTo>
                                      <a:pt x="4003" y="0"/>
                                    </a:lnTo>
                                    <a:cubicBezTo>
                                      <a:pt x="4030" y="0"/>
                                      <a:pt x="4053" y="22"/>
                                      <a:pt x="4053" y="50"/>
                                    </a:cubicBezTo>
                                    <a:cubicBezTo>
                                      <a:pt x="4053" y="77"/>
                                      <a:pt x="4030" y="100"/>
                                      <a:pt x="4003" y="100"/>
                                    </a:cubicBezTo>
                                    <a:lnTo>
                                      <a:pt x="4002" y="100"/>
                                    </a:lnTo>
                                    <a:cubicBezTo>
                                      <a:pt x="3975" y="100"/>
                                      <a:pt x="3952" y="77"/>
                                      <a:pt x="3952" y="50"/>
                                    </a:cubicBezTo>
                                    <a:cubicBezTo>
                                      <a:pt x="3952" y="22"/>
                                      <a:pt x="3975" y="0"/>
                                      <a:pt x="4002" y="0"/>
                                    </a:cubicBezTo>
                                    <a:close/>
                                    <a:moveTo>
                                      <a:pt x="4203" y="0"/>
                                    </a:moveTo>
                                    <a:lnTo>
                                      <a:pt x="4203" y="0"/>
                                    </a:lnTo>
                                    <a:cubicBezTo>
                                      <a:pt x="4230" y="0"/>
                                      <a:pt x="4253" y="22"/>
                                      <a:pt x="4253" y="50"/>
                                    </a:cubicBezTo>
                                    <a:cubicBezTo>
                                      <a:pt x="4253" y="77"/>
                                      <a:pt x="4230" y="100"/>
                                      <a:pt x="4203" y="100"/>
                                    </a:cubicBezTo>
                                    <a:lnTo>
                                      <a:pt x="4203" y="100"/>
                                    </a:lnTo>
                                    <a:cubicBezTo>
                                      <a:pt x="4175" y="100"/>
                                      <a:pt x="4153" y="77"/>
                                      <a:pt x="4153" y="50"/>
                                    </a:cubicBezTo>
                                    <a:cubicBezTo>
                                      <a:pt x="4153" y="22"/>
                                      <a:pt x="4175" y="0"/>
                                      <a:pt x="4203" y="0"/>
                                    </a:cubicBezTo>
                                    <a:close/>
                                    <a:moveTo>
                                      <a:pt x="4403" y="0"/>
                                    </a:moveTo>
                                    <a:lnTo>
                                      <a:pt x="4403" y="0"/>
                                    </a:lnTo>
                                    <a:cubicBezTo>
                                      <a:pt x="4430" y="0"/>
                                      <a:pt x="4453" y="22"/>
                                      <a:pt x="4453" y="50"/>
                                    </a:cubicBezTo>
                                    <a:cubicBezTo>
                                      <a:pt x="4453" y="77"/>
                                      <a:pt x="4430" y="100"/>
                                      <a:pt x="4403" y="100"/>
                                    </a:cubicBezTo>
                                    <a:lnTo>
                                      <a:pt x="4403" y="100"/>
                                    </a:lnTo>
                                    <a:cubicBezTo>
                                      <a:pt x="4375" y="100"/>
                                      <a:pt x="4353" y="77"/>
                                      <a:pt x="4353" y="50"/>
                                    </a:cubicBezTo>
                                    <a:cubicBezTo>
                                      <a:pt x="4353" y="22"/>
                                      <a:pt x="4375" y="0"/>
                                      <a:pt x="4403" y="0"/>
                                    </a:cubicBezTo>
                                    <a:close/>
                                    <a:moveTo>
                                      <a:pt x="4603" y="0"/>
                                    </a:moveTo>
                                    <a:lnTo>
                                      <a:pt x="4603" y="0"/>
                                    </a:lnTo>
                                    <a:cubicBezTo>
                                      <a:pt x="4630" y="0"/>
                                      <a:pt x="4653" y="22"/>
                                      <a:pt x="4653" y="50"/>
                                    </a:cubicBezTo>
                                    <a:cubicBezTo>
                                      <a:pt x="4653" y="77"/>
                                      <a:pt x="4630" y="100"/>
                                      <a:pt x="4603" y="100"/>
                                    </a:cubicBezTo>
                                    <a:lnTo>
                                      <a:pt x="4603" y="100"/>
                                    </a:lnTo>
                                    <a:cubicBezTo>
                                      <a:pt x="4575" y="100"/>
                                      <a:pt x="4553" y="77"/>
                                      <a:pt x="4553" y="50"/>
                                    </a:cubicBezTo>
                                    <a:cubicBezTo>
                                      <a:pt x="4553" y="22"/>
                                      <a:pt x="4575" y="0"/>
                                      <a:pt x="4603" y="0"/>
                                    </a:cubicBezTo>
                                    <a:close/>
                                    <a:moveTo>
                                      <a:pt x="4803" y="0"/>
                                    </a:moveTo>
                                    <a:lnTo>
                                      <a:pt x="4803" y="0"/>
                                    </a:lnTo>
                                    <a:cubicBezTo>
                                      <a:pt x="4831" y="0"/>
                                      <a:pt x="4853" y="22"/>
                                      <a:pt x="4853" y="50"/>
                                    </a:cubicBezTo>
                                    <a:cubicBezTo>
                                      <a:pt x="4853" y="77"/>
                                      <a:pt x="4831" y="100"/>
                                      <a:pt x="4803" y="100"/>
                                    </a:cubicBezTo>
                                    <a:lnTo>
                                      <a:pt x="4803" y="100"/>
                                    </a:lnTo>
                                    <a:cubicBezTo>
                                      <a:pt x="4775" y="100"/>
                                      <a:pt x="4753" y="77"/>
                                      <a:pt x="4753" y="50"/>
                                    </a:cubicBezTo>
                                    <a:cubicBezTo>
                                      <a:pt x="4753" y="22"/>
                                      <a:pt x="4775" y="0"/>
                                      <a:pt x="4803" y="0"/>
                                    </a:cubicBezTo>
                                    <a:close/>
                                    <a:moveTo>
                                      <a:pt x="5003" y="0"/>
                                    </a:moveTo>
                                    <a:lnTo>
                                      <a:pt x="5003" y="0"/>
                                    </a:lnTo>
                                    <a:cubicBezTo>
                                      <a:pt x="5031" y="0"/>
                                      <a:pt x="5053" y="22"/>
                                      <a:pt x="5053" y="50"/>
                                    </a:cubicBezTo>
                                    <a:cubicBezTo>
                                      <a:pt x="5053" y="77"/>
                                      <a:pt x="5031" y="100"/>
                                      <a:pt x="5003" y="100"/>
                                    </a:cubicBezTo>
                                    <a:lnTo>
                                      <a:pt x="5003" y="100"/>
                                    </a:lnTo>
                                    <a:cubicBezTo>
                                      <a:pt x="4975" y="100"/>
                                      <a:pt x="4953" y="77"/>
                                      <a:pt x="4953" y="50"/>
                                    </a:cubicBezTo>
                                    <a:cubicBezTo>
                                      <a:pt x="4953" y="22"/>
                                      <a:pt x="4975" y="0"/>
                                      <a:pt x="5003" y="0"/>
                                    </a:cubicBezTo>
                                    <a:close/>
                                    <a:moveTo>
                                      <a:pt x="5203" y="0"/>
                                    </a:moveTo>
                                    <a:lnTo>
                                      <a:pt x="5203" y="0"/>
                                    </a:lnTo>
                                    <a:cubicBezTo>
                                      <a:pt x="5231" y="0"/>
                                      <a:pt x="5253" y="22"/>
                                      <a:pt x="5253" y="50"/>
                                    </a:cubicBezTo>
                                    <a:cubicBezTo>
                                      <a:pt x="5253" y="77"/>
                                      <a:pt x="5231" y="100"/>
                                      <a:pt x="5203" y="100"/>
                                    </a:cubicBezTo>
                                    <a:lnTo>
                                      <a:pt x="5203" y="100"/>
                                    </a:lnTo>
                                    <a:cubicBezTo>
                                      <a:pt x="5175" y="100"/>
                                      <a:pt x="5153" y="77"/>
                                      <a:pt x="5153" y="50"/>
                                    </a:cubicBezTo>
                                    <a:cubicBezTo>
                                      <a:pt x="5153" y="22"/>
                                      <a:pt x="5175" y="0"/>
                                      <a:pt x="5203" y="0"/>
                                    </a:cubicBezTo>
                                    <a:close/>
                                    <a:moveTo>
                                      <a:pt x="5403" y="0"/>
                                    </a:moveTo>
                                    <a:lnTo>
                                      <a:pt x="5403" y="0"/>
                                    </a:lnTo>
                                    <a:cubicBezTo>
                                      <a:pt x="5431" y="0"/>
                                      <a:pt x="5453" y="22"/>
                                      <a:pt x="5453" y="50"/>
                                    </a:cubicBezTo>
                                    <a:cubicBezTo>
                                      <a:pt x="5453" y="77"/>
                                      <a:pt x="5431" y="100"/>
                                      <a:pt x="5403" y="100"/>
                                    </a:cubicBezTo>
                                    <a:lnTo>
                                      <a:pt x="5403" y="100"/>
                                    </a:lnTo>
                                    <a:cubicBezTo>
                                      <a:pt x="5376" y="100"/>
                                      <a:pt x="5353" y="77"/>
                                      <a:pt x="5353" y="50"/>
                                    </a:cubicBezTo>
                                    <a:cubicBezTo>
                                      <a:pt x="5353" y="22"/>
                                      <a:pt x="5376" y="0"/>
                                      <a:pt x="5403" y="0"/>
                                    </a:cubicBezTo>
                                    <a:close/>
                                    <a:moveTo>
                                      <a:pt x="5603" y="0"/>
                                    </a:moveTo>
                                    <a:lnTo>
                                      <a:pt x="5603" y="0"/>
                                    </a:lnTo>
                                    <a:cubicBezTo>
                                      <a:pt x="5631" y="0"/>
                                      <a:pt x="5653" y="22"/>
                                      <a:pt x="5653" y="50"/>
                                    </a:cubicBezTo>
                                    <a:cubicBezTo>
                                      <a:pt x="5653" y="77"/>
                                      <a:pt x="5631" y="100"/>
                                      <a:pt x="5603" y="100"/>
                                    </a:cubicBezTo>
                                    <a:lnTo>
                                      <a:pt x="5603" y="100"/>
                                    </a:lnTo>
                                    <a:cubicBezTo>
                                      <a:pt x="5576" y="100"/>
                                      <a:pt x="5553" y="77"/>
                                      <a:pt x="5553" y="50"/>
                                    </a:cubicBezTo>
                                    <a:cubicBezTo>
                                      <a:pt x="5553" y="22"/>
                                      <a:pt x="5576" y="0"/>
                                      <a:pt x="5603" y="0"/>
                                    </a:cubicBezTo>
                                    <a:close/>
                                    <a:moveTo>
                                      <a:pt x="5803" y="0"/>
                                    </a:moveTo>
                                    <a:lnTo>
                                      <a:pt x="5803" y="0"/>
                                    </a:lnTo>
                                    <a:cubicBezTo>
                                      <a:pt x="5831" y="0"/>
                                      <a:pt x="5853" y="22"/>
                                      <a:pt x="5853" y="50"/>
                                    </a:cubicBezTo>
                                    <a:cubicBezTo>
                                      <a:pt x="5853" y="77"/>
                                      <a:pt x="5831" y="100"/>
                                      <a:pt x="5803" y="100"/>
                                    </a:cubicBezTo>
                                    <a:lnTo>
                                      <a:pt x="5803" y="100"/>
                                    </a:lnTo>
                                    <a:cubicBezTo>
                                      <a:pt x="5776" y="100"/>
                                      <a:pt x="5753" y="77"/>
                                      <a:pt x="5753" y="50"/>
                                    </a:cubicBezTo>
                                    <a:cubicBezTo>
                                      <a:pt x="5753" y="22"/>
                                      <a:pt x="5776" y="0"/>
                                      <a:pt x="5803" y="0"/>
                                    </a:cubicBezTo>
                                    <a:close/>
                                    <a:moveTo>
                                      <a:pt x="6003" y="0"/>
                                    </a:moveTo>
                                    <a:lnTo>
                                      <a:pt x="6004" y="0"/>
                                    </a:lnTo>
                                    <a:cubicBezTo>
                                      <a:pt x="6031" y="0"/>
                                      <a:pt x="6054" y="22"/>
                                      <a:pt x="6054" y="50"/>
                                    </a:cubicBezTo>
                                    <a:cubicBezTo>
                                      <a:pt x="6054" y="77"/>
                                      <a:pt x="6031" y="100"/>
                                      <a:pt x="6004" y="100"/>
                                    </a:cubicBezTo>
                                    <a:lnTo>
                                      <a:pt x="6003" y="100"/>
                                    </a:lnTo>
                                    <a:cubicBezTo>
                                      <a:pt x="5976" y="100"/>
                                      <a:pt x="5953" y="77"/>
                                      <a:pt x="5953" y="50"/>
                                    </a:cubicBezTo>
                                    <a:cubicBezTo>
                                      <a:pt x="5953" y="22"/>
                                      <a:pt x="5976" y="0"/>
                                      <a:pt x="6003" y="0"/>
                                    </a:cubicBezTo>
                                    <a:close/>
                                    <a:moveTo>
                                      <a:pt x="6204" y="0"/>
                                    </a:moveTo>
                                    <a:lnTo>
                                      <a:pt x="6204" y="0"/>
                                    </a:lnTo>
                                    <a:cubicBezTo>
                                      <a:pt x="6231" y="0"/>
                                      <a:pt x="6254" y="22"/>
                                      <a:pt x="6254" y="50"/>
                                    </a:cubicBezTo>
                                    <a:cubicBezTo>
                                      <a:pt x="6254" y="77"/>
                                      <a:pt x="6231" y="100"/>
                                      <a:pt x="6204" y="100"/>
                                    </a:cubicBezTo>
                                    <a:lnTo>
                                      <a:pt x="6204" y="100"/>
                                    </a:lnTo>
                                    <a:cubicBezTo>
                                      <a:pt x="6176" y="100"/>
                                      <a:pt x="6154" y="77"/>
                                      <a:pt x="6154" y="50"/>
                                    </a:cubicBezTo>
                                    <a:cubicBezTo>
                                      <a:pt x="6154" y="22"/>
                                      <a:pt x="6176" y="0"/>
                                      <a:pt x="6204" y="0"/>
                                    </a:cubicBezTo>
                                    <a:close/>
                                    <a:moveTo>
                                      <a:pt x="6404" y="0"/>
                                    </a:moveTo>
                                    <a:lnTo>
                                      <a:pt x="6404" y="0"/>
                                    </a:lnTo>
                                    <a:cubicBezTo>
                                      <a:pt x="6431" y="0"/>
                                      <a:pt x="6454" y="22"/>
                                      <a:pt x="6454" y="50"/>
                                    </a:cubicBezTo>
                                    <a:cubicBezTo>
                                      <a:pt x="6454" y="77"/>
                                      <a:pt x="6431" y="100"/>
                                      <a:pt x="6404" y="100"/>
                                    </a:cubicBezTo>
                                    <a:lnTo>
                                      <a:pt x="6404" y="100"/>
                                    </a:lnTo>
                                    <a:cubicBezTo>
                                      <a:pt x="6376" y="100"/>
                                      <a:pt x="6354" y="77"/>
                                      <a:pt x="6354" y="50"/>
                                    </a:cubicBezTo>
                                    <a:cubicBezTo>
                                      <a:pt x="6354" y="22"/>
                                      <a:pt x="6376" y="0"/>
                                      <a:pt x="6404" y="0"/>
                                    </a:cubicBezTo>
                                    <a:close/>
                                    <a:moveTo>
                                      <a:pt x="6604" y="0"/>
                                    </a:moveTo>
                                    <a:lnTo>
                                      <a:pt x="6604" y="0"/>
                                    </a:lnTo>
                                    <a:cubicBezTo>
                                      <a:pt x="6631" y="0"/>
                                      <a:pt x="6654" y="22"/>
                                      <a:pt x="6654" y="50"/>
                                    </a:cubicBezTo>
                                    <a:cubicBezTo>
                                      <a:pt x="6654" y="77"/>
                                      <a:pt x="6631" y="100"/>
                                      <a:pt x="6604" y="100"/>
                                    </a:cubicBezTo>
                                    <a:lnTo>
                                      <a:pt x="6604" y="100"/>
                                    </a:lnTo>
                                    <a:cubicBezTo>
                                      <a:pt x="6576" y="100"/>
                                      <a:pt x="6554" y="77"/>
                                      <a:pt x="6554" y="50"/>
                                    </a:cubicBezTo>
                                    <a:cubicBezTo>
                                      <a:pt x="6554" y="22"/>
                                      <a:pt x="6576" y="0"/>
                                      <a:pt x="6604" y="0"/>
                                    </a:cubicBezTo>
                                    <a:close/>
                                    <a:moveTo>
                                      <a:pt x="6804" y="0"/>
                                    </a:moveTo>
                                    <a:lnTo>
                                      <a:pt x="6804" y="0"/>
                                    </a:lnTo>
                                    <a:cubicBezTo>
                                      <a:pt x="6832" y="0"/>
                                      <a:pt x="6854" y="22"/>
                                      <a:pt x="6854" y="50"/>
                                    </a:cubicBezTo>
                                    <a:cubicBezTo>
                                      <a:pt x="6854" y="77"/>
                                      <a:pt x="6832" y="100"/>
                                      <a:pt x="6804" y="100"/>
                                    </a:cubicBezTo>
                                    <a:lnTo>
                                      <a:pt x="6804" y="100"/>
                                    </a:lnTo>
                                    <a:cubicBezTo>
                                      <a:pt x="6776" y="100"/>
                                      <a:pt x="6754" y="77"/>
                                      <a:pt x="6754" y="50"/>
                                    </a:cubicBezTo>
                                    <a:cubicBezTo>
                                      <a:pt x="6754" y="22"/>
                                      <a:pt x="6776" y="0"/>
                                      <a:pt x="6804" y="0"/>
                                    </a:cubicBezTo>
                                    <a:close/>
                                    <a:moveTo>
                                      <a:pt x="7004" y="0"/>
                                    </a:moveTo>
                                    <a:lnTo>
                                      <a:pt x="7004" y="0"/>
                                    </a:lnTo>
                                    <a:cubicBezTo>
                                      <a:pt x="7032" y="0"/>
                                      <a:pt x="7054" y="22"/>
                                      <a:pt x="7054" y="50"/>
                                    </a:cubicBezTo>
                                    <a:cubicBezTo>
                                      <a:pt x="7054" y="77"/>
                                      <a:pt x="7032" y="100"/>
                                      <a:pt x="7004" y="100"/>
                                    </a:cubicBezTo>
                                    <a:lnTo>
                                      <a:pt x="7004" y="100"/>
                                    </a:lnTo>
                                    <a:cubicBezTo>
                                      <a:pt x="6976" y="100"/>
                                      <a:pt x="6954" y="77"/>
                                      <a:pt x="6954" y="50"/>
                                    </a:cubicBezTo>
                                    <a:cubicBezTo>
                                      <a:pt x="6954" y="22"/>
                                      <a:pt x="6976" y="0"/>
                                      <a:pt x="7004" y="0"/>
                                    </a:cubicBezTo>
                                    <a:close/>
                                    <a:moveTo>
                                      <a:pt x="7204" y="0"/>
                                    </a:moveTo>
                                    <a:lnTo>
                                      <a:pt x="7204" y="0"/>
                                    </a:lnTo>
                                    <a:cubicBezTo>
                                      <a:pt x="7232" y="0"/>
                                      <a:pt x="7254" y="22"/>
                                      <a:pt x="7254" y="50"/>
                                    </a:cubicBezTo>
                                    <a:cubicBezTo>
                                      <a:pt x="7254" y="77"/>
                                      <a:pt x="7232" y="100"/>
                                      <a:pt x="7204" y="100"/>
                                    </a:cubicBezTo>
                                    <a:lnTo>
                                      <a:pt x="7204" y="100"/>
                                    </a:lnTo>
                                    <a:cubicBezTo>
                                      <a:pt x="7176" y="100"/>
                                      <a:pt x="7154" y="77"/>
                                      <a:pt x="7154" y="50"/>
                                    </a:cubicBezTo>
                                    <a:cubicBezTo>
                                      <a:pt x="7154" y="22"/>
                                      <a:pt x="7176" y="0"/>
                                      <a:pt x="7204" y="0"/>
                                    </a:cubicBezTo>
                                    <a:close/>
                                    <a:moveTo>
                                      <a:pt x="7404" y="0"/>
                                    </a:moveTo>
                                    <a:lnTo>
                                      <a:pt x="7404" y="0"/>
                                    </a:lnTo>
                                    <a:cubicBezTo>
                                      <a:pt x="7432" y="0"/>
                                      <a:pt x="7454" y="22"/>
                                      <a:pt x="7454" y="50"/>
                                    </a:cubicBezTo>
                                    <a:cubicBezTo>
                                      <a:pt x="7454" y="77"/>
                                      <a:pt x="7432" y="100"/>
                                      <a:pt x="7404" y="100"/>
                                    </a:cubicBezTo>
                                    <a:lnTo>
                                      <a:pt x="7404" y="100"/>
                                    </a:lnTo>
                                    <a:cubicBezTo>
                                      <a:pt x="7377" y="100"/>
                                      <a:pt x="7354" y="77"/>
                                      <a:pt x="7354" y="50"/>
                                    </a:cubicBezTo>
                                    <a:cubicBezTo>
                                      <a:pt x="7354" y="22"/>
                                      <a:pt x="7377" y="0"/>
                                      <a:pt x="7404" y="0"/>
                                    </a:cubicBezTo>
                                    <a:close/>
                                    <a:moveTo>
                                      <a:pt x="7604" y="0"/>
                                    </a:moveTo>
                                    <a:lnTo>
                                      <a:pt x="7604" y="0"/>
                                    </a:lnTo>
                                    <a:cubicBezTo>
                                      <a:pt x="7632" y="0"/>
                                      <a:pt x="7654" y="22"/>
                                      <a:pt x="7654" y="50"/>
                                    </a:cubicBezTo>
                                    <a:cubicBezTo>
                                      <a:pt x="7654" y="77"/>
                                      <a:pt x="7632" y="100"/>
                                      <a:pt x="7604" y="100"/>
                                    </a:cubicBezTo>
                                    <a:lnTo>
                                      <a:pt x="7604" y="100"/>
                                    </a:lnTo>
                                    <a:cubicBezTo>
                                      <a:pt x="7577" y="100"/>
                                      <a:pt x="7554" y="77"/>
                                      <a:pt x="7554" y="50"/>
                                    </a:cubicBezTo>
                                    <a:cubicBezTo>
                                      <a:pt x="7554" y="22"/>
                                      <a:pt x="7577" y="0"/>
                                      <a:pt x="7604" y="0"/>
                                    </a:cubicBezTo>
                                    <a:close/>
                                    <a:moveTo>
                                      <a:pt x="7804" y="0"/>
                                    </a:moveTo>
                                    <a:lnTo>
                                      <a:pt x="7804" y="0"/>
                                    </a:lnTo>
                                    <a:cubicBezTo>
                                      <a:pt x="7832" y="0"/>
                                      <a:pt x="7854" y="22"/>
                                      <a:pt x="7854" y="50"/>
                                    </a:cubicBezTo>
                                    <a:cubicBezTo>
                                      <a:pt x="7854" y="77"/>
                                      <a:pt x="7832" y="100"/>
                                      <a:pt x="7804" y="100"/>
                                    </a:cubicBezTo>
                                    <a:lnTo>
                                      <a:pt x="7804" y="100"/>
                                    </a:lnTo>
                                    <a:cubicBezTo>
                                      <a:pt x="7777" y="100"/>
                                      <a:pt x="7754" y="77"/>
                                      <a:pt x="7754" y="50"/>
                                    </a:cubicBezTo>
                                    <a:cubicBezTo>
                                      <a:pt x="7754" y="22"/>
                                      <a:pt x="7777" y="0"/>
                                      <a:pt x="7804" y="0"/>
                                    </a:cubicBezTo>
                                    <a:close/>
                                    <a:moveTo>
                                      <a:pt x="8004" y="0"/>
                                    </a:moveTo>
                                    <a:lnTo>
                                      <a:pt x="8005" y="0"/>
                                    </a:lnTo>
                                    <a:cubicBezTo>
                                      <a:pt x="8032" y="0"/>
                                      <a:pt x="8055" y="22"/>
                                      <a:pt x="8055" y="50"/>
                                    </a:cubicBezTo>
                                    <a:cubicBezTo>
                                      <a:pt x="8055" y="77"/>
                                      <a:pt x="8032" y="100"/>
                                      <a:pt x="8005" y="100"/>
                                    </a:cubicBezTo>
                                    <a:lnTo>
                                      <a:pt x="8004" y="100"/>
                                    </a:lnTo>
                                    <a:cubicBezTo>
                                      <a:pt x="7977" y="100"/>
                                      <a:pt x="7954" y="77"/>
                                      <a:pt x="7954" y="50"/>
                                    </a:cubicBezTo>
                                    <a:cubicBezTo>
                                      <a:pt x="7954" y="22"/>
                                      <a:pt x="7977" y="0"/>
                                      <a:pt x="8004" y="0"/>
                                    </a:cubicBezTo>
                                    <a:close/>
                                    <a:moveTo>
                                      <a:pt x="8205" y="0"/>
                                    </a:moveTo>
                                    <a:lnTo>
                                      <a:pt x="8205" y="0"/>
                                    </a:lnTo>
                                    <a:cubicBezTo>
                                      <a:pt x="8232" y="0"/>
                                      <a:pt x="8255" y="22"/>
                                      <a:pt x="8255" y="50"/>
                                    </a:cubicBezTo>
                                    <a:cubicBezTo>
                                      <a:pt x="8255" y="77"/>
                                      <a:pt x="8232" y="100"/>
                                      <a:pt x="8205" y="100"/>
                                    </a:cubicBezTo>
                                    <a:lnTo>
                                      <a:pt x="8205" y="100"/>
                                    </a:lnTo>
                                    <a:cubicBezTo>
                                      <a:pt x="8177" y="100"/>
                                      <a:pt x="8155" y="77"/>
                                      <a:pt x="8155" y="50"/>
                                    </a:cubicBezTo>
                                    <a:cubicBezTo>
                                      <a:pt x="8155" y="22"/>
                                      <a:pt x="8177" y="0"/>
                                      <a:pt x="8205" y="0"/>
                                    </a:cubicBezTo>
                                    <a:close/>
                                    <a:moveTo>
                                      <a:pt x="8405" y="0"/>
                                    </a:moveTo>
                                    <a:lnTo>
                                      <a:pt x="8405" y="0"/>
                                    </a:lnTo>
                                    <a:cubicBezTo>
                                      <a:pt x="8432" y="0"/>
                                      <a:pt x="8455" y="22"/>
                                      <a:pt x="8455" y="50"/>
                                    </a:cubicBezTo>
                                    <a:cubicBezTo>
                                      <a:pt x="8455" y="77"/>
                                      <a:pt x="8432" y="100"/>
                                      <a:pt x="8405" y="100"/>
                                    </a:cubicBezTo>
                                    <a:lnTo>
                                      <a:pt x="8405" y="100"/>
                                    </a:lnTo>
                                    <a:cubicBezTo>
                                      <a:pt x="8377" y="100"/>
                                      <a:pt x="8355" y="77"/>
                                      <a:pt x="8355" y="50"/>
                                    </a:cubicBezTo>
                                    <a:cubicBezTo>
                                      <a:pt x="8355" y="22"/>
                                      <a:pt x="8377" y="0"/>
                                      <a:pt x="8405" y="0"/>
                                    </a:cubicBezTo>
                                    <a:close/>
                                    <a:moveTo>
                                      <a:pt x="8605" y="0"/>
                                    </a:moveTo>
                                    <a:lnTo>
                                      <a:pt x="8605" y="0"/>
                                    </a:lnTo>
                                    <a:cubicBezTo>
                                      <a:pt x="8632" y="0"/>
                                      <a:pt x="8655" y="22"/>
                                      <a:pt x="8655" y="50"/>
                                    </a:cubicBezTo>
                                    <a:cubicBezTo>
                                      <a:pt x="8655" y="77"/>
                                      <a:pt x="8632" y="100"/>
                                      <a:pt x="8605" y="100"/>
                                    </a:cubicBezTo>
                                    <a:lnTo>
                                      <a:pt x="8605" y="100"/>
                                    </a:lnTo>
                                    <a:cubicBezTo>
                                      <a:pt x="8577" y="100"/>
                                      <a:pt x="8555" y="77"/>
                                      <a:pt x="8555" y="50"/>
                                    </a:cubicBezTo>
                                    <a:cubicBezTo>
                                      <a:pt x="8555" y="22"/>
                                      <a:pt x="8577" y="0"/>
                                      <a:pt x="8605" y="0"/>
                                    </a:cubicBezTo>
                                    <a:close/>
                                    <a:moveTo>
                                      <a:pt x="8805" y="0"/>
                                    </a:moveTo>
                                    <a:lnTo>
                                      <a:pt x="8805" y="0"/>
                                    </a:lnTo>
                                    <a:cubicBezTo>
                                      <a:pt x="8833" y="0"/>
                                      <a:pt x="8855" y="22"/>
                                      <a:pt x="8855" y="50"/>
                                    </a:cubicBezTo>
                                    <a:cubicBezTo>
                                      <a:pt x="8855" y="77"/>
                                      <a:pt x="8833" y="100"/>
                                      <a:pt x="8805" y="100"/>
                                    </a:cubicBezTo>
                                    <a:lnTo>
                                      <a:pt x="8805" y="100"/>
                                    </a:lnTo>
                                    <a:cubicBezTo>
                                      <a:pt x="8777" y="100"/>
                                      <a:pt x="8755" y="77"/>
                                      <a:pt x="8755" y="50"/>
                                    </a:cubicBezTo>
                                    <a:cubicBezTo>
                                      <a:pt x="8755" y="22"/>
                                      <a:pt x="8777" y="0"/>
                                      <a:pt x="8805" y="0"/>
                                    </a:cubicBezTo>
                                    <a:close/>
                                    <a:moveTo>
                                      <a:pt x="9005" y="0"/>
                                    </a:moveTo>
                                    <a:lnTo>
                                      <a:pt x="9005" y="0"/>
                                    </a:lnTo>
                                    <a:cubicBezTo>
                                      <a:pt x="9033" y="0"/>
                                      <a:pt x="9055" y="22"/>
                                      <a:pt x="9055" y="50"/>
                                    </a:cubicBezTo>
                                    <a:cubicBezTo>
                                      <a:pt x="9055" y="77"/>
                                      <a:pt x="9033" y="100"/>
                                      <a:pt x="9005" y="100"/>
                                    </a:cubicBezTo>
                                    <a:lnTo>
                                      <a:pt x="9005" y="100"/>
                                    </a:lnTo>
                                    <a:cubicBezTo>
                                      <a:pt x="8977" y="100"/>
                                      <a:pt x="8955" y="77"/>
                                      <a:pt x="8955" y="50"/>
                                    </a:cubicBezTo>
                                    <a:cubicBezTo>
                                      <a:pt x="8955" y="22"/>
                                      <a:pt x="8977" y="0"/>
                                      <a:pt x="9005" y="0"/>
                                    </a:cubicBezTo>
                                    <a:close/>
                                    <a:moveTo>
                                      <a:pt x="9205" y="0"/>
                                    </a:moveTo>
                                    <a:lnTo>
                                      <a:pt x="9205" y="0"/>
                                    </a:lnTo>
                                    <a:cubicBezTo>
                                      <a:pt x="9233" y="0"/>
                                      <a:pt x="9255" y="22"/>
                                      <a:pt x="9255" y="50"/>
                                    </a:cubicBezTo>
                                    <a:cubicBezTo>
                                      <a:pt x="9255" y="77"/>
                                      <a:pt x="9233" y="100"/>
                                      <a:pt x="9205" y="100"/>
                                    </a:cubicBezTo>
                                    <a:lnTo>
                                      <a:pt x="9205" y="100"/>
                                    </a:lnTo>
                                    <a:cubicBezTo>
                                      <a:pt x="9177" y="100"/>
                                      <a:pt x="9155" y="77"/>
                                      <a:pt x="9155" y="50"/>
                                    </a:cubicBezTo>
                                    <a:cubicBezTo>
                                      <a:pt x="9155" y="22"/>
                                      <a:pt x="9177" y="0"/>
                                      <a:pt x="9205" y="0"/>
                                    </a:cubicBezTo>
                                    <a:close/>
                                    <a:moveTo>
                                      <a:pt x="9405" y="0"/>
                                    </a:moveTo>
                                    <a:lnTo>
                                      <a:pt x="9405" y="0"/>
                                    </a:lnTo>
                                    <a:cubicBezTo>
                                      <a:pt x="9433" y="0"/>
                                      <a:pt x="9455" y="22"/>
                                      <a:pt x="9455" y="50"/>
                                    </a:cubicBezTo>
                                    <a:cubicBezTo>
                                      <a:pt x="9455" y="77"/>
                                      <a:pt x="9433" y="100"/>
                                      <a:pt x="9405" y="100"/>
                                    </a:cubicBezTo>
                                    <a:lnTo>
                                      <a:pt x="9405" y="100"/>
                                    </a:lnTo>
                                    <a:cubicBezTo>
                                      <a:pt x="9378" y="100"/>
                                      <a:pt x="9355" y="77"/>
                                      <a:pt x="9355" y="50"/>
                                    </a:cubicBezTo>
                                    <a:cubicBezTo>
                                      <a:pt x="9355" y="22"/>
                                      <a:pt x="9378" y="0"/>
                                      <a:pt x="9405" y="0"/>
                                    </a:cubicBezTo>
                                    <a:close/>
                                    <a:moveTo>
                                      <a:pt x="9605" y="0"/>
                                    </a:moveTo>
                                    <a:lnTo>
                                      <a:pt x="9605" y="0"/>
                                    </a:lnTo>
                                    <a:cubicBezTo>
                                      <a:pt x="9633" y="0"/>
                                      <a:pt x="9655" y="22"/>
                                      <a:pt x="9655" y="50"/>
                                    </a:cubicBezTo>
                                    <a:cubicBezTo>
                                      <a:pt x="9655" y="77"/>
                                      <a:pt x="9633" y="100"/>
                                      <a:pt x="9605" y="100"/>
                                    </a:cubicBezTo>
                                    <a:lnTo>
                                      <a:pt x="9605" y="100"/>
                                    </a:lnTo>
                                    <a:cubicBezTo>
                                      <a:pt x="9578" y="100"/>
                                      <a:pt x="9555" y="77"/>
                                      <a:pt x="9555" y="50"/>
                                    </a:cubicBezTo>
                                    <a:cubicBezTo>
                                      <a:pt x="9555" y="22"/>
                                      <a:pt x="9578" y="0"/>
                                      <a:pt x="9605" y="0"/>
                                    </a:cubicBezTo>
                                    <a:close/>
                                    <a:moveTo>
                                      <a:pt x="9805" y="0"/>
                                    </a:moveTo>
                                    <a:lnTo>
                                      <a:pt x="9805" y="0"/>
                                    </a:lnTo>
                                    <a:cubicBezTo>
                                      <a:pt x="9833" y="0"/>
                                      <a:pt x="9855" y="22"/>
                                      <a:pt x="9855" y="50"/>
                                    </a:cubicBezTo>
                                    <a:cubicBezTo>
                                      <a:pt x="9855" y="77"/>
                                      <a:pt x="9833" y="100"/>
                                      <a:pt x="9805" y="100"/>
                                    </a:cubicBezTo>
                                    <a:lnTo>
                                      <a:pt x="9805" y="100"/>
                                    </a:lnTo>
                                    <a:cubicBezTo>
                                      <a:pt x="9778" y="100"/>
                                      <a:pt x="9755" y="77"/>
                                      <a:pt x="9755" y="50"/>
                                    </a:cubicBezTo>
                                    <a:cubicBezTo>
                                      <a:pt x="9755" y="22"/>
                                      <a:pt x="9778" y="0"/>
                                      <a:pt x="9805" y="0"/>
                                    </a:cubicBezTo>
                                    <a:close/>
                                    <a:moveTo>
                                      <a:pt x="10005" y="0"/>
                                    </a:moveTo>
                                    <a:lnTo>
                                      <a:pt x="10006" y="0"/>
                                    </a:lnTo>
                                    <a:cubicBezTo>
                                      <a:pt x="10033" y="0"/>
                                      <a:pt x="10056" y="22"/>
                                      <a:pt x="10056" y="50"/>
                                    </a:cubicBezTo>
                                    <a:cubicBezTo>
                                      <a:pt x="10056" y="77"/>
                                      <a:pt x="10033" y="100"/>
                                      <a:pt x="10006" y="100"/>
                                    </a:cubicBezTo>
                                    <a:lnTo>
                                      <a:pt x="10005" y="100"/>
                                    </a:lnTo>
                                    <a:cubicBezTo>
                                      <a:pt x="9978" y="100"/>
                                      <a:pt x="9955" y="77"/>
                                      <a:pt x="9955" y="50"/>
                                    </a:cubicBezTo>
                                    <a:cubicBezTo>
                                      <a:pt x="9955" y="22"/>
                                      <a:pt x="9978" y="0"/>
                                      <a:pt x="10005" y="0"/>
                                    </a:cubicBezTo>
                                    <a:close/>
                                    <a:moveTo>
                                      <a:pt x="10206" y="0"/>
                                    </a:moveTo>
                                    <a:lnTo>
                                      <a:pt x="10206" y="0"/>
                                    </a:lnTo>
                                    <a:cubicBezTo>
                                      <a:pt x="10233" y="0"/>
                                      <a:pt x="10256" y="22"/>
                                      <a:pt x="10256" y="50"/>
                                    </a:cubicBezTo>
                                    <a:cubicBezTo>
                                      <a:pt x="10256" y="77"/>
                                      <a:pt x="10233" y="100"/>
                                      <a:pt x="10206" y="100"/>
                                    </a:cubicBezTo>
                                    <a:lnTo>
                                      <a:pt x="10206" y="100"/>
                                    </a:lnTo>
                                    <a:cubicBezTo>
                                      <a:pt x="10178" y="100"/>
                                      <a:pt x="10156" y="77"/>
                                      <a:pt x="10156" y="50"/>
                                    </a:cubicBezTo>
                                    <a:cubicBezTo>
                                      <a:pt x="10156" y="22"/>
                                      <a:pt x="10178" y="0"/>
                                      <a:pt x="10206" y="0"/>
                                    </a:cubicBezTo>
                                    <a:close/>
                                    <a:moveTo>
                                      <a:pt x="10406" y="0"/>
                                    </a:moveTo>
                                    <a:lnTo>
                                      <a:pt x="10406" y="0"/>
                                    </a:lnTo>
                                    <a:cubicBezTo>
                                      <a:pt x="10433" y="0"/>
                                      <a:pt x="10456" y="22"/>
                                      <a:pt x="10456" y="50"/>
                                    </a:cubicBezTo>
                                    <a:cubicBezTo>
                                      <a:pt x="10456" y="77"/>
                                      <a:pt x="10433" y="100"/>
                                      <a:pt x="10406" y="100"/>
                                    </a:cubicBezTo>
                                    <a:lnTo>
                                      <a:pt x="10406" y="100"/>
                                    </a:lnTo>
                                    <a:cubicBezTo>
                                      <a:pt x="10378" y="100"/>
                                      <a:pt x="10356" y="77"/>
                                      <a:pt x="10356" y="50"/>
                                    </a:cubicBezTo>
                                    <a:cubicBezTo>
                                      <a:pt x="10356" y="22"/>
                                      <a:pt x="10378" y="0"/>
                                      <a:pt x="10406" y="0"/>
                                    </a:cubicBezTo>
                                    <a:close/>
                                    <a:moveTo>
                                      <a:pt x="10606" y="0"/>
                                    </a:moveTo>
                                    <a:lnTo>
                                      <a:pt x="10606" y="0"/>
                                    </a:lnTo>
                                    <a:cubicBezTo>
                                      <a:pt x="10633" y="0"/>
                                      <a:pt x="10656" y="22"/>
                                      <a:pt x="10656" y="50"/>
                                    </a:cubicBezTo>
                                    <a:cubicBezTo>
                                      <a:pt x="10656" y="77"/>
                                      <a:pt x="10633" y="100"/>
                                      <a:pt x="10606" y="100"/>
                                    </a:cubicBezTo>
                                    <a:lnTo>
                                      <a:pt x="10606" y="100"/>
                                    </a:lnTo>
                                    <a:cubicBezTo>
                                      <a:pt x="10578" y="100"/>
                                      <a:pt x="10556" y="77"/>
                                      <a:pt x="10556" y="50"/>
                                    </a:cubicBezTo>
                                    <a:cubicBezTo>
                                      <a:pt x="10556" y="22"/>
                                      <a:pt x="10578" y="0"/>
                                      <a:pt x="10606" y="0"/>
                                    </a:cubicBezTo>
                                    <a:close/>
                                    <a:moveTo>
                                      <a:pt x="10806" y="0"/>
                                    </a:moveTo>
                                    <a:lnTo>
                                      <a:pt x="10806" y="0"/>
                                    </a:lnTo>
                                    <a:cubicBezTo>
                                      <a:pt x="10834" y="0"/>
                                      <a:pt x="10856" y="22"/>
                                      <a:pt x="10856" y="50"/>
                                    </a:cubicBezTo>
                                    <a:cubicBezTo>
                                      <a:pt x="10856" y="77"/>
                                      <a:pt x="10834" y="100"/>
                                      <a:pt x="10806" y="100"/>
                                    </a:cubicBezTo>
                                    <a:lnTo>
                                      <a:pt x="10806" y="100"/>
                                    </a:lnTo>
                                    <a:cubicBezTo>
                                      <a:pt x="10778" y="100"/>
                                      <a:pt x="10756" y="77"/>
                                      <a:pt x="10756" y="50"/>
                                    </a:cubicBezTo>
                                    <a:cubicBezTo>
                                      <a:pt x="10756" y="22"/>
                                      <a:pt x="10778" y="0"/>
                                      <a:pt x="10806" y="0"/>
                                    </a:cubicBezTo>
                                    <a:close/>
                                    <a:moveTo>
                                      <a:pt x="11006" y="0"/>
                                    </a:moveTo>
                                    <a:lnTo>
                                      <a:pt x="11006" y="0"/>
                                    </a:lnTo>
                                    <a:cubicBezTo>
                                      <a:pt x="11034" y="0"/>
                                      <a:pt x="11056" y="22"/>
                                      <a:pt x="11056" y="50"/>
                                    </a:cubicBezTo>
                                    <a:cubicBezTo>
                                      <a:pt x="11056" y="77"/>
                                      <a:pt x="11034" y="100"/>
                                      <a:pt x="11006" y="100"/>
                                    </a:cubicBezTo>
                                    <a:lnTo>
                                      <a:pt x="11006" y="100"/>
                                    </a:lnTo>
                                    <a:cubicBezTo>
                                      <a:pt x="10978" y="100"/>
                                      <a:pt x="10956" y="77"/>
                                      <a:pt x="10956" y="50"/>
                                    </a:cubicBezTo>
                                    <a:cubicBezTo>
                                      <a:pt x="10956" y="22"/>
                                      <a:pt x="10978" y="0"/>
                                      <a:pt x="11006" y="0"/>
                                    </a:cubicBezTo>
                                    <a:close/>
                                    <a:moveTo>
                                      <a:pt x="11206" y="0"/>
                                    </a:moveTo>
                                    <a:lnTo>
                                      <a:pt x="11206" y="0"/>
                                    </a:lnTo>
                                    <a:cubicBezTo>
                                      <a:pt x="11234" y="0"/>
                                      <a:pt x="11256" y="22"/>
                                      <a:pt x="11256" y="50"/>
                                    </a:cubicBezTo>
                                    <a:cubicBezTo>
                                      <a:pt x="11256" y="77"/>
                                      <a:pt x="11234" y="100"/>
                                      <a:pt x="11206" y="100"/>
                                    </a:cubicBezTo>
                                    <a:lnTo>
                                      <a:pt x="11206" y="100"/>
                                    </a:lnTo>
                                    <a:cubicBezTo>
                                      <a:pt x="11178" y="100"/>
                                      <a:pt x="11156" y="77"/>
                                      <a:pt x="11156" y="50"/>
                                    </a:cubicBezTo>
                                    <a:cubicBezTo>
                                      <a:pt x="11156" y="22"/>
                                      <a:pt x="11178" y="0"/>
                                      <a:pt x="11206" y="0"/>
                                    </a:cubicBezTo>
                                    <a:close/>
                                    <a:moveTo>
                                      <a:pt x="11406" y="0"/>
                                    </a:moveTo>
                                    <a:lnTo>
                                      <a:pt x="11406" y="0"/>
                                    </a:lnTo>
                                    <a:cubicBezTo>
                                      <a:pt x="11434" y="0"/>
                                      <a:pt x="11456" y="22"/>
                                      <a:pt x="11456" y="50"/>
                                    </a:cubicBezTo>
                                    <a:cubicBezTo>
                                      <a:pt x="11456" y="77"/>
                                      <a:pt x="11434" y="100"/>
                                      <a:pt x="11406" y="100"/>
                                    </a:cubicBezTo>
                                    <a:lnTo>
                                      <a:pt x="11406" y="100"/>
                                    </a:lnTo>
                                    <a:cubicBezTo>
                                      <a:pt x="11379" y="100"/>
                                      <a:pt x="11356" y="77"/>
                                      <a:pt x="11356" y="50"/>
                                    </a:cubicBezTo>
                                    <a:cubicBezTo>
                                      <a:pt x="11356" y="22"/>
                                      <a:pt x="11379" y="0"/>
                                      <a:pt x="11406" y="0"/>
                                    </a:cubicBezTo>
                                    <a:close/>
                                    <a:moveTo>
                                      <a:pt x="11606" y="0"/>
                                    </a:moveTo>
                                    <a:lnTo>
                                      <a:pt x="11606" y="0"/>
                                    </a:lnTo>
                                    <a:cubicBezTo>
                                      <a:pt x="11634" y="0"/>
                                      <a:pt x="11656" y="22"/>
                                      <a:pt x="11656" y="50"/>
                                    </a:cubicBezTo>
                                    <a:cubicBezTo>
                                      <a:pt x="11656" y="77"/>
                                      <a:pt x="11634" y="100"/>
                                      <a:pt x="11606" y="100"/>
                                    </a:cubicBezTo>
                                    <a:lnTo>
                                      <a:pt x="11606" y="100"/>
                                    </a:lnTo>
                                    <a:cubicBezTo>
                                      <a:pt x="11579" y="100"/>
                                      <a:pt x="11556" y="77"/>
                                      <a:pt x="11556" y="50"/>
                                    </a:cubicBezTo>
                                    <a:cubicBezTo>
                                      <a:pt x="11556" y="22"/>
                                      <a:pt x="11579" y="0"/>
                                      <a:pt x="11606" y="0"/>
                                    </a:cubicBezTo>
                                    <a:close/>
                                    <a:moveTo>
                                      <a:pt x="11806" y="0"/>
                                    </a:moveTo>
                                    <a:lnTo>
                                      <a:pt x="11806" y="0"/>
                                    </a:lnTo>
                                    <a:cubicBezTo>
                                      <a:pt x="11834" y="0"/>
                                      <a:pt x="11856" y="22"/>
                                      <a:pt x="11856" y="50"/>
                                    </a:cubicBezTo>
                                    <a:cubicBezTo>
                                      <a:pt x="11856" y="77"/>
                                      <a:pt x="11834" y="100"/>
                                      <a:pt x="11806" y="100"/>
                                    </a:cubicBezTo>
                                    <a:lnTo>
                                      <a:pt x="11806" y="100"/>
                                    </a:lnTo>
                                    <a:cubicBezTo>
                                      <a:pt x="11779" y="100"/>
                                      <a:pt x="11756" y="77"/>
                                      <a:pt x="11756" y="50"/>
                                    </a:cubicBezTo>
                                    <a:cubicBezTo>
                                      <a:pt x="11756" y="22"/>
                                      <a:pt x="11779" y="0"/>
                                      <a:pt x="11806" y="0"/>
                                    </a:cubicBezTo>
                                    <a:close/>
                                    <a:moveTo>
                                      <a:pt x="12006" y="0"/>
                                    </a:moveTo>
                                    <a:lnTo>
                                      <a:pt x="12007" y="0"/>
                                    </a:lnTo>
                                    <a:cubicBezTo>
                                      <a:pt x="12034" y="0"/>
                                      <a:pt x="12057" y="22"/>
                                      <a:pt x="12057" y="50"/>
                                    </a:cubicBezTo>
                                    <a:cubicBezTo>
                                      <a:pt x="12057" y="77"/>
                                      <a:pt x="12034" y="100"/>
                                      <a:pt x="12007" y="100"/>
                                    </a:cubicBezTo>
                                    <a:lnTo>
                                      <a:pt x="12006" y="100"/>
                                    </a:lnTo>
                                    <a:cubicBezTo>
                                      <a:pt x="11979" y="100"/>
                                      <a:pt x="11956" y="77"/>
                                      <a:pt x="11956" y="50"/>
                                    </a:cubicBezTo>
                                    <a:cubicBezTo>
                                      <a:pt x="11956" y="22"/>
                                      <a:pt x="11979" y="0"/>
                                      <a:pt x="12006" y="0"/>
                                    </a:cubicBezTo>
                                    <a:close/>
                                    <a:moveTo>
                                      <a:pt x="12207" y="0"/>
                                    </a:moveTo>
                                    <a:lnTo>
                                      <a:pt x="12207" y="0"/>
                                    </a:lnTo>
                                    <a:cubicBezTo>
                                      <a:pt x="12234" y="0"/>
                                      <a:pt x="12257" y="22"/>
                                      <a:pt x="12257" y="50"/>
                                    </a:cubicBezTo>
                                    <a:cubicBezTo>
                                      <a:pt x="12257" y="77"/>
                                      <a:pt x="12234" y="100"/>
                                      <a:pt x="12207" y="100"/>
                                    </a:cubicBezTo>
                                    <a:lnTo>
                                      <a:pt x="12207" y="100"/>
                                    </a:lnTo>
                                    <a:cubicBezTo>
                                      <a:pt x="12179" y="100"/>
                                      <a:pt x="12157" y="77"/>
                                      <a:pt x="12157" y="50"/>
                                    </a:cubicBezTo>
                                    <a:cubicBezTo>
                                      <a:pt x="12157" y="22"/>
                                      <a:pt x="12179" y="0"/>
                                      <a:pt x="12207" y="0"/>
                                    </a:cubicBezTo>
                                    <a:close/>
                                    <a:moveTo>
                                      <a:pt x="12407" y="0"/>
                                    </a:moveTo>
                                    <a:lnTo>
                                      <a:pt x="12407" y="0"/>
                                    </a:lnTo>
                                    <a:cubicBezTo>
                                      <a:pt x="12434" y="0"/>
                                      <a:pt x="12457" y="22"/>
                                      <a:pt x="12457" y="50"/>
                                    </a:cubicBezTo>
                                    <a:cubicBezTo>
                                      <a:pt x="12457" y="77"/>
                                      <a:pt x="12434" y="100"/>
                                      <a:pt x="12407" y="100"/>
                                    </a:cubicBezTo>
                                    <a:lnTo>
                                      <a:pt x="12407" y="100"/>
                                    </a:lnTo>
                                    <a:cubicBezTo>
                                      <a:pt x="12379" y="100"/>
                                      <a:pt x="12357" y="77"/>
                                      <a:pt x="12357" y="50"/>
                                    </a:cubicBezTo>
                                    <a:cubicBezTo>
                                      <a:pt x="12357" y="22"/>
                                      <a:pt x="12379" y="0"/>
                                      <a:pt x="12407" y="0"/>
                                    </a:cubicBezTo>
                                    <a:close/>
                                    <a:moveTo>
                                      <a:pt x="12607" y="0"/>
                                    </a:moveTo>
                                    <a:lnTo>
                                      <a:pt x="12607" y="0"/>
                                    </a:lnTo>
                                    <a:cubicBezTo>
                                      <a:pt x="12634" y="0"/>
                                      <a:pt x="12657" y="22"/>
                                      <a:pt x="12657" y="50"/>
                                    </a:cubicBezTo>
                                    <a:cubicBezTo>
                                      <a:pt x="12657" y="77"/>
                                      <a:pt x="12634" y="100"/>
                                      <a:pt x="12607" y="100"/>
                                    </a:cubicBezTo>
                                    <a:lnTo>
                                      <a:pt x="12607" y="100"/>
                                    </a:lnTo>
                                    <a:cubicBezTo>
                                      <a:pt x="12579" y="100"/>
                                      <a:pt x="12557" y="77"/>
                                      <a:pt x="12557" y="50"/>
                                    </a:cubicBezTo>
                                    <a:cubicBezTo>
                                      <a:pt x="12557" y="22"/>
                                      <a:pt x="12579" y="0"/>
                                      <a:pt x="12607" y="0"/>
                                    </a:cubicBezTo>
                                    <a:close/>
                                    <a:moveTo>
                                      <a:pt x="12807" y="0"/>
                                    </a:moveTo>
                                    <a:lnTo>
                                      <a:pt x="12807" y="0"/>
                                    </a:lnTo>
                                    <a:cubicBezTo>
                                      <a:pt x="12835" y="0"/>
                                      <a:pt x="12857" y="22"/>
                                      <a:pt x="12857" y="50"/>
                                    </a:cubicBezTo>
                                    <a:cubicBezTo>
                                      <a:pt x="12857" y="77"/>
                                      <a:pt x="12835" y="100"/>
                                      <a:pt x="12807" y="100"/>
                                    </a:cubicBezTo>
                                    <a:lnTo>
                                      <a:pt x="12807" y="100"/>
                                    </a:lnTo>
                                    <a:cubicBezTo>
                                      <a:pt x="12779" y="100"/>
                                      <a:pt x="12757" y="77"/>
                                      <a:pt x="12757" y="50"/>
                                    </a:cubicBezTo>
                                    <a:cubicBezTo>
                                      <a:pt x="12757" y="22"/>
                                      <a:pt x="12779" y="0"/>
                                      <a:pt x="12807" y="0"/>
                                    </a:cubicBezTo>
                                    <a:close/>
                                    <a:moveTo>
                                      <a:pt x="13007" y="0"/>
                                    </a:moveTo>
                                    <a:lnTo>
                                      <a:pt x="13007" y="0"/>
                                    </a:lnTo>
                                    <a:cubicBezTo>
                                      <a:pt x="13035" y="0"/>
                                      <a:pt x="13057" y="22"/>
                                      <a:pt x="13057" y="50"/>
                                    </a:cubicBezTo>
                                    <a:cubicBezTo>
                                      <a:pt x="13057" y="77"/>
                                      <a:pt x="13035" y="100"/>
                                      <a:pt x="13007" y="100"/>
                                    </a:cubicBezTo>
                                    <a:lnTo>
                                      <a:pt x="13007" y="100"/>
                                    </a:lnTo>
                                    <a:cubicBezTo>
                                      <a:pt x="12979" y="100"/>
                                      <a:pt x="12957" y="77"/>
                                      <a:pt x="12957" y="50"/>
                                    </a:cubicBezTo>
                                    <a:cubicBezTo>
                                      <a:pt x="12957" y="22"/>
                                      <a:pt x="12979" y="0"/>
                                      <a:pt x="13007" y="0"/>
                                    </a:cubicBezTo>
                                    <a:close/>
                                    <a:moveTo>
                                      <a:pt x="13207" y="0"/>
                                    </a:moveTo>
                                    <a:lnTo>
                                      <a:pt x="13207" y="0"/>
                                    </a:lnTo>
                                    <a:cubicBezTo>
                                      <a:pt x="13235" y="0"/>
                                      <a:pt x="13257" y="22"/>
                                      <a:pt x="13257" y="50"/>
                                    </a:cubicBezTo>
                                    <a:cubicBezTo>
                                      <a:pt x="13257" y="77"/>
                                      <a:pt x="13235" y="100"/>
                                      <a:pt x="13207" y="100"/>
                                    </a:cubicBezTo>
                                    <a:lnTo>
                                      <a:pt x="13207" y="100"/>
                                    </a:lnTo>
                                    <a:cubicBezTo>
                                      <a:pt x="13179" y="100"/>
                                      <a:pt x="13157" y="77"/>
                                      <a:pt x="13157" y="50"/>
                                    </a:cubicBezTo>
                                    <a:cubicBezTo>
                                      <a:pt x="13157" y="22"/>
                                      <a:pt x="13179" y="0"/>
                                      <a:pt x="13207" y="0"/>
                                    </a:cubicBezTo>
                                    <a:close/>
                                    <a:moveTo>
                                      <a:pt x="13407" y="0"/>
                                    </a:moveTo>
                                    <a:lnTo>
                                      <a:pt x="13407" y="0"/>
                                    </a:lnTo>
                                    <a:cubicBezTo>
                                      <a:pt x="13435" y="0"/>
                                      <a:pt x="13457" y="22"/>
                                      <a:pt x="13457" y="50"/>
                                    </a:cubicBezTo>
                                    <a:cubicBezTo>
                                      <a:pt x="13457" y="77"/>
                                      <a:pt x="13435" y="100"/>
                                      <a:pt x="13407" y="100"/>
                                    </a:cubicBezTo>
                                    <a:lnTo>
                                      <a:pt x="13407" y="100"/>
                                    </a:lnTo>
                                    <a:cubicBezTo>
                                      <a:pt x="13380" y="100"/>
                                      <a:pt x="13357" y="77"/>
                                      <a:pt x="13357" y="50"/>
                                    </a:cubicBezTo>
                                    <a:cubicBezTo>
                                      <a:pt x="13357" y="22"/>
                                      <a:pt x="13380" y="0"/>
                                      <a:pt x="13407" y="0"/>
                                    </a:cubicBezTo>
                                    <a:close/>
                                    <a:moveTo>
                                      <a:pt x="13607" y="0"/>
                                    </a:moveTo>
                                    <a:lnTo>
                                      <a:pt x="13607" y="0"/>
                                    </a:lnTo>
                                    <a:cubicBezTo>
                                      <a:pt x="13635" y="0"/>
                                      <a:pt x="13657" y="22"/>
                                      <a:pt x="13657" y="50"/>
                                    </a:cubicBezTo>
                                    <a:cubicBezTo>
                                      <a:pt x="13657" y="77"/>
                                      <a:pt x="13635" y="100"/>
                                      <a:pt x="13607" y="100"/>
                                    </a:cubicBezTo>
                                    <a:lnTo>
                                      <a:pt x="13607" y="100"/>
                                    </a:lnTo>
                                    <a:cubicBezTo>
                                      <a:pt x="13580" y="100"/>
                                      <a:pt x="13557" y="77"/>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132120"/>
                                <a:ext cx="803160" cy="5760"/>
                              </a:xfrm>
                              <a:custGeom>
                                <a:avLst/>
                                <a:gdLst/>
                                <a:ahLst/>
                                <a:rect l="l" t="t" r="r" b="b"/>
                                <a:pathLst>
                                  <a:path w="13657" h="100">
                                    <a:moveTo>
                                      <a:pt x="0" y="0"/>
                                    </a:moveTo>
                                    <a:lnTo>
                                      <a:pt x="1" y="0"/>
                                    </a:lnTo>
                                    <a:cubicBezTo>
                                      <a:pt x="28" y="0"/>
                                      <a:pt x="51" y="23"/>
                                      <a:pt x="51" y="50"/>
                                    </a:cubicBezTo>
                                    <a:cubicBezTo>
                                      <a:pt x="51" y="78"/>
                                      <a:pt x="28" y="100"/>
                                      <a:pt x="1" y="100"/>
                                    </a:cubicBezTo>
                                    <a:lnTo>
                                      <a:pt x="0" y="100"/>
                                    </a:lnTo>
                                    <a:lnTo>
                                      <a:pt x="0" y="0"/>
                                    </a:lnTo>
                                    <a:close/>
                                    <a:moveTo>
                                      <a:pt x="201" y="0"/>
                                    </a:moveTo>
                                    <a:lnTo>
                                      <a:pt x="201" y="0"/>
                                    </a:lnTo>
                                    <a:cubicBezTo>
                                      <a:pt x="228" y="0"/>
                                      <a:pt x="251" y="23"/>
                                      <a:pt x="251" y="50"/>
                                    </a:cubicBezTo>
                                    <a:cubicBezTo>
                                      <a:pt x="251" y="78"/>
                                      <a:pt x="228" y="100"/>
                                      <a:pt x="201" y="100"/>
                                    </a:cubicBezTo>
                                    <a:lnTo>
                                      <a:pt x="201" y="100"/>
                                    </a:lnTo>
                                    <a:cubicBezTo>
                                      <a:pt x="173" y="100"/>
                                      <a:pt x="151" y="78"/>
                                      <a:pt x="151" y="50"/>
                                    </a:cubicBezTo>
                                    <a:cubicBezTo>
                                      <a:pt x="151" y="23"/>
                                      <a:pt x="173" y="0"/>
                                      <a:pt x="201" y="0"/>
                                    </a:cubicBezTo>
                                    <a:close/>
                                    <a:moveTo>
                                      <a:pt x="401" y="0"/>
                                    </a:moveTo>
                                    <a:lnTo>
                                      <a:pt x="401" y="0"/>
                                    </a:lnTo>
                                    <a:cubicBezTo>
                                      <a:pt x="428" y="0"/>
                                      <a:pt x="451" y="23"/>
                                      <a:pt x="451" y="50"/>
                                    </a:cubicBezTo>
                                    <a:cubicBezTo>
                                      <a:pt x="451" y="78"/>
                                      <a:pt x="428" y="100"/>
                                      <a:pt x="401" y="100"/>
                                    </a:cubicBezTo>
                                    <a:lnTo>
                                      <a:pt x="401" y="100"/>
                                    </a:lnTo>
                                    <a:cubicBezTo>
                                      <a:pt x="373" y="100"/>
                                      <a:pt x="351" y="78"/>
                                      <a:pt x="351" y="50"/>
                                    </a:cubicBezTo>
                                    <a:cubicBezTo>
                                      <a:pt x="351" y="23"/>
                                      <a:pt x="373" y="0"/>
                                      <a:pt x="401" y="0"/>
                                    </a:cubicBezTo>
                                    <a:close/>
                                    <a:moveTo>
                                      <a:pt x="601" y="0"/>
                                    </a:moveTo>
                                    <a:lnTo>
                                      <a:pt x="601" y="0"/>
                                    </a:lnTo>
                                    <a:cubicBezTo>
                                      <a:pt x="628" y="0"/>
                                      <a:pt x="651" y="23"/>
                                      <a:pt x="651" y="50"/>
                                    </a:cubicBezTo>
                                    <a:cubicBezTo>
                                      <a:pt x="651" y="78"/>
                                      <a:pt x="628" y="100"/>
                                      <a:pt x="601" y="100"/>
                                    </a:cubicBezTo>
                                    <a:lnTo>
                                      <a:pt x="601" y="100"/>
                                    </a:lnTo>
                                    <a:cubicBezTo>
                                      <a:pt x="573" y="100"/>
                                      <a:pt x="551" y="78"/>
                                      <a:pt x="551" y="50"/>
                                    </a:cubicBezTo>
                                    <a:cubicBezTo>
                                      <a:pt x="551" y="23"/>
                                      <a:pt x="573" y="0"/>
                                      <a:pt x="601" y="0"/>
                                    </a:cubicBezTo>
                                    <a:close/>
                                    <a:moveTo>
                                      <a:pt x="801" y="0"/>
                                    </a:moveTo>
                                    <a:lnTo>
                                      <a:pt x="801" y="0"/>
                                    </a:lnTo>
                                    <a:cubicBezTo>
                                      <a:pt x="829" y="0"/>
                                      <a:pt x="851" y="23"/>
                                      <a:pt x="851" y="50"/>
                                    </a:cubicBezTo>
                                    <a:cubicBezTo>
                                      <a:pt x="851" y="78"/>
                                      <a:pt x="829" y="100"/>
                                      <a:pt x="801" y="100"/>
                                    </a:cubicBezTo>
                                    <a:lnTo>
                                      <a:pt x="801" y="100"/>
                                    </a:lnTo>
                                    <a:cubicBezTo>
                                      <a:pt x="773" y="100"/>
                                      <a:pt x="751" y="78"/>
                                      <a:pt x="751" y="50"/>
                                    </a:cubicBezTo>
                                    <a:cubicBezTo>
                                      <a:pt x="751" y="23"/>
                                      <a:pt x="773" y="0"/>
                                      <a:pt x="801" y="0"/>
                                    </a:cubicBezTo>
                                    <a:close/>
                                    <a:moveTo>
                                      <a:pt x="1001" y="0"/>
                                    </a:moveTo>
                                    <a:lnTo>
                                      <a:pt x="1001" y="0"/>
                                    </a:lnTo>
                                    <a:cubicBezTo>
                                      <a:pt x="1029" y="0"/>
                                      <a:pt x="1051" y="23"/>
                                      <a:pt x="1051" y="50"/>
                                    </a:cubicBezTo>
                                    <a:cubicBezTo>
                                      <a:pt x="1051" y="78"/>
                                      <a:pt x="1029" y="100"/>
                                      <a:pt x="1001" y="100"/>
                                    </a:cubicBezTo>
                                    <a:lnTo>
                                      <a:pt x="1001" y="100"/>
                                    </a:lnTo>
                                    <a:cubicBezTo>
                                      <a:pt x="973" y="100"/>
                                      <a:pt x="951" y="78"/>
                                      <a:pt x="951" y="50"/>
                                    </a:cubicBezTo>
                                    <a:cubicBezTo>
                                      <a:pt x="951" y="23"/>
                                      <a:pt x="973" y="0"/>
                                      <a:pt x="1001" y="0"/>
                                    </a:cubicBezTo>
                                    <a:close/>
                                    <a:moveTo>
                                      <a:pt x="1201" y="0"/>
                                    </a:moveTo>
                                    <a:lnTo>
                                      <a:pt x="1201" y="0"/>
                                    </a:lnTo>
                                    <a:cubicBezTo>
                                      <a:pt x="1229" y="0"/>
                                      <a:pt x="1251" y="23"/>
                                      <a:pt x="1251" y="50"/>
                                    </a:cubicBezTo>
                                    <a:cubicBezTo>
                                      <a:pt x="1251" y="78"/>
                                      <a:pt x="1229" y="100"/>
                                      <a:pt x="1201" y="100"/>
                                    </a:cubicBezTo>
                                    <a:lnTo>
                                      <a:pt x="1201" y="100"/>
                                    </a:lnTo>
                                    <a:cubicBezTo>
                                      <a:pt x="1173" y="100"/>
                                      <a:pt x="1151" y="78"/>
                                      <a:pt x="1151" y="50"/>
                                    </a:cubicBezTo>
                                    <a:cubicBezTo>
                                      <a:pt x="1151" y="23"/>
                                      <a:pt x="1173" y="0"/>
                                      <a:pt x="1201" y="0"/>
                                    </a:cubicBezTo>
                                    <a:close/>
                                    <a:moveTo>
                                      <a:pt x="1401" y="0"/>
                                    </a:moveTo>
                                    <a:lnTo>
                                      <a:pt x="1401" y="0"/>
                                    </a:lnTo>
                                    <a:cubicBezTo>
                                      <a:pt x="1429" y="0"/>
                                      <a:pt x="1451" y="23"/>
                                      <a:pt x="1451" y="50"/>
                                    </a:cubicBezTo>
                                    <a:cubicBezTo>
                                      <a:pt x="1451" y="78"/>
                                      <a:pt x="1429" y="100"/>
                                      <a:pt x="1401" y="100"/>
                                    </a:cubicBezTo>
                                    <a:lnTo>
                                      <a:pt x="1401" y="100"/>
                                    </a:lnTo>
                                    <a:cubicBezTo>
                                      <a:pt x="1374" y="100"/>
                                      <a:pt x="1351" y="78"/>
                                      <a:pt x="1351" y="50"/>
                                    </a:cubicBezTo>
                                    <a:cubicBezTo>
                                      <a:pt x="1351" y="23"/>
                                      <a:pt x="1374" y="0"/>
                                      <a:pt x="1401" y="0"/>
                                    </a:cubicBezTo>
                                    <a:close/>
                                    <a:moveTo>
                                      <a:pt x="1601" y="0"/>
                                    </a:moveTo>
                                    <a:lnTo>
                                      <a:pt x="1601" y="0"/>
                                    </a:lnTo>
                                    <a:cubicBezTo>
                                      <a:pt x="1629" y="0"/>
                                      <a:pt x="1651" y="23"/>
                                      <a:pt x="1651" y="50"/>
                                    </a:cubicBezTo>
                                    <a:cubicBezTo>
                                      <a:pt x="1651" y="78"/>
                                      <a:pt x="1629" y="100"/>
                                      <a:pt x="1601" y="100"/>
                                    </a:cubicBezTo>
                                    <a:lnTo>
                                      <a:pt x="1601" y="100"/>
                                    </a:lnTo>
                                    <a:cubicBezTo>
                                      <a:pt x="1574" y="100"/>
                                      <a:pt x="1551" y="78"/>
                                      <a:pt x="1551" y="50"/>
                                    </a:cubicBezTo>
                                    <a:cubicBezTo>
                                      <a:pt x="1551" y="23"/>
                                      <a:pt x="1574" y="0"/>
                                      <a:pt x="1601" y="0"/>
                                    </a:cubicBezTo>
                                    <a:close/>
                                    <a:moveTo>
                                      <a:pt x="1801" y="0"/>
                                    </a:moveTo>
                                    <a:lnTo>
                                      <a:pt x="1801" y="0"/>
                                    </a:lnTo>
                                    <a:cubicBezTo>
                                      <a:pt x="1829" y="0"/>
                                      <a:pt x="1851" y="23"/>
                                      <a:pt x="1851" y="50"/>
                                    </a:cubicBezTo>
                                    <a:cubicBezTo>
                                      <a:pt x="1851" y="78"/>
                                      <a:pt x="1829" y="100"/>
                                      <a:pt x="1801" y="100"/>
                                    </a:cubicBezTo>
                                    <a:lnTo>
                                      <a:pt x="1801" y="100"/>
                                    </a:lnTo>
                                    <a:cubicBezTo>
                                      <a:pt x="1774" y="100"/>
                                      <a:pt x="1751" y="78"/>
                                      <a:pt x="1751" y="50"/>
                                    </a:cubicBezTo>
                                    <a:cubicBezTo>
                                      <a:pt x="1751" y="23"/>
                                      <a:pt x="1774" y="0"/>
                                      <a:pt x="1801" y="0"/>
                                    </a:cubicBezTo>
                                    <a:close/>
                                    <a:moveTo>
                                      <a:pt x="2001" y="0"/>
                                    </a:moveTo>
                                    <a:lnTo>
                                      <a:pt x="2002" y="0"/>
                                    </a:lnTo>
                                    <a:cubicBezTo>
                                      <a:pt x="2029" y="0"/>
                                      <a:pt x="2052" y="23"/>
                                      <a:pt x="2052" y="50"/>
                                    </a:cubicBezTo>
                                    <a:cubicBezTo>
                                      <a:pt x="2052" y="78"/>
                                      <a:pt x="2029" y="100"/>
                                      <a:pt x="2002" y="100"/>
                                    </a:cubicBezTo>
                                    <a:lnTo>
                                      <a:pt x="2001" y="100"/>
                                    </a:lnTo>
                                    <a:cubicBezTo>
                                      <a:pt x="1974" y="100"/>
                                      <a:pt x="1951" y="78"/>
                                      <a:pt x="1951" y="50"/>
                                    </a:cubicBezTo>
                                    <a:cubicBezTo>
                                      <a:pt x="1951" y="23"/>
                                      <a:pt x="1974" y="0"/>
                                      <a:pt x="2001" y="0"/>
                                    </a:cubicBezTo>
                                    <a:close/>
                                    <a:moveTo>
                                      <a:pt x="2202" y="0"/>
                                    </a:moveTo>
                                    <a:lnTo>
                                      <a:pt x="2202" y="0"/>
                                    </a:lnTo>
                                    <a:cubicBezTo>
                                      <a:pt x="2229" y="0"/>
                                      <a:pt x="2252" y="23"/>
                                      <a:pt x="2252" y="50"/>
                                    </a:cubicBezTo>
                                    <a:cubicBezTo>
                                      <a:pt x="2252" y="78"/>
                                      <a:pt x="2229" y="100"/>
                                      <a:pt x="2202" y="100"/>
                                    </a:cubicBezTo>
                                    <a:lnTo>
                                      <a:pt x="2202" y="100"/>
                                    </a:lnTo>
                                    <a:cubicBezTo>
                                      <a:pt x="2174" y="100"/>
                                      <a:pt x="2152" y="78"/>
                                      <a:pt x="2152" y="50"/>
                                    </a:cubicBezTo>
                                    <a:cubicBezTo>
                                      <a:pt x="2152" y="23"/>
                                      <a:pt x="2174" y="0"/>
                                      <a:pt x="2202" y="0"/>
                                    </a:cubicBezTo>
                                    <a:close/>
                                    <a:moveTo>
                                      <a:pt x="2402" y="0"/>
                                    </a:moveTo>
                                    <a:lnTo>
                                      <a:pt x="2402" y="0"/>
                                    </a:lnTo>
                                    <a:cubicBezTo>
                                      <a:pt x="2429" y="0"/>
                                      <a:pt x="2452" y="23"/>
                                      <a:pt x="2452" y="50"/>
                                    </a:cubicBezTo>
                                    <a:cubicBezTo>
                                      <a:pt x="2452" y="78"/>
                                      <a:pt x="2429" y="100"/>
                                      <a:pt x="2402" y="100"/>
                                    </a:cubicBezTo>
                                    <a:lnTo>
                                      <a:pt x="2402" y="100"/>
                                    </a:lnTo>
                                    <a:cubicBezTo>
                                      <a:pt x="2374" y="100"/>
                                      <a:pt x="2352" y="78"/>
                                      <a:pt x="2352" y="50"/>
                                    </a:cubicBezTo>
                                    <a:cubicBezTo>
                                      <a:pt x="2352" y="23"/>
                                      <a:pt x="2374" y="0"/>
                                      <a:pt x="2402" y="0"/>
                                    </a:cubicBezTo>
                                    <a:close/>
                                    <a:moveTo>
                                      <a:pt x="2602" y="0"/>
                                    </a:moveTo>
                                    <a:lnTo>
                                      <a:pt x="2602" y="0"/>
                                    </a:lnTo>
                                    <a:cubicBezTo>
                                      <a:pt x="2629" y="0"/>
                                      <a:pt x="2652" y="23"/>
                                      <a:pt x="2652" y="50"/>
                                    </a:cubicBezTo>
                                    <a:cubicBezTo>
                                      <a:pt x="2652" y="78"/>
                                      <a:pt x="2629" y="100"/>
                                      <a:pt x="2602" y="100"/>
                                    </a:cubicBezTo>
                                    <a:lnTo>
                                      <a:pt x="2602" y="100"/>
                                    </a:lnTo>
                                    <a:cubicBezTo>
                                      <a:pt x="2574" y="100"/>
                                      <a:pt x="2552" y="78"/>
                                      <a:pt x="2552" y="50"/>
                                    </a:cubicBezTo>
                                    <a:cubicBezTo>
                                      <a:pt x="2552" y="23"/>
                                      <a:pt x="2574" y="0"/>
                                      <a:pt x="2602" y="0"/>
                                    </a:cubicBezTo>
                                    <a:close/>
                                    <a:moveTo>
                                      <a:pt x="2802" y="0"/>
                                    </a:moveTo>
                                    <a:lnTo>
                                      <a:pt x="2802" y="0"/>
                                    </a:lnTo>
                                    <a:cubicBezTo>
                                      <a:pt x="2830" y="0"/>
                                      <a:pt x="2852" y="23"/>
                                      <a:pt x="2852" y="50"/>
                                    </a:cubicBezTo>
                                    <a:cubicBezTo>
                                      <a:pt x="2852" y="78"/>
                                      <a:pt x="2830" y="100"/>
                                      <a:pt x="2802" y="100"/>
                                    </a:cubicBezTo>
                                    <a:lnTo>
                                      <a:pt x="2802" y="100"/>
                                    </a:lnTo>
                                    <a:cubicBezTo>
                                      <a:pt x="2774" y="100"/>
                                      <a:pt x="2752" y="78"/>
                                      <a:pt x="2752" y="50"/>
                                    </a:cubicBezTo>
                                    <a:cubicBezTo>
                                      <a:pt x="2752" y="23"/>
                                      <a:pt x="2774" y="0"/>
                                      <a:pt x="2802" y="0"/>
                                    </a:cubicBezTo>
                                    <a:close/>
                                    <a:moveTo>
                                      <a:pt x="3002" y="0"/>
                                    </a:moveTo>
                                    <a:lnTo>
                                      <a:pt x="3002" y="0"/>
                                    </a:lnTo>
                                    <a:cubicBezTo>
                                      <a:pt x="3030" y="0"/>
                                      <a:pt x="3052" y="23"/>
                                      <a:pt x="3052" y="50"/>
                                    </a:cubicBezTo>
                                    <a:cubicBezTo>
                                      <a:pt x="3052" y="78"/>
                                      <a:pt x="3030" y="100"/>
                                      <a:pt x="3002" y="100"/>
                                    </a:cubicBezTo>
                                    <a:lnTo>
                                      <a:pt x="3002" y="100"/>
                                    </a:lnTo>
                                    <a:cubicBezTo>
                                      <a:pt x="2974" y="100"/>
                                      <a:pt x="2952" y="78"/>
                                      <a:pt x="2952" y="50"/>
                                    </a:cubicBezTo>
                                    <a:cubicBezTo>
                                      <a:pt x="2952" y="23"/>
                                      <a:pt x="2974" y="0"/>
                                      <a:pt x="3002" y="0"/>
                                    </a:cubicBezTo>
                                    <a:close/>
                                    <a:moveTo>
                                      <a:pt x="3202" y="0"/>
                                    </a:moveTo>
                                    <a:lnTo>
                                      <a:pt x="3202" y="0"/>
                                    </a:lnTo>
                                    <a:cubicBezTo>
                                      <a:pt x="3230" y="0"/>
                                      <a:pt x="3252" y="23"/>
                                      <a:pt x="3252" y="50"/>
                                    </a:cubicBezTo>
                                    <a:cubicBezTo>
                                      <a:pt x="3252" y="78"/>
                                      <a:pt x="3230" y="100"/>
                                      <a:pt x="3202" y="100"/>
                                    </a:cubicBezTo>
                                    <a:lnTo>
                                      <a:pt x="3202" y="100"/>
                                    </a:lnTo>
                                    <a:cubicBezTo>
                                      <a:pt x="3174" y="100"/>
                                      <a:pt x="3152" y="78"/>
                                      <a:pt x="3152" y="50"/>
                                    </a:cubicBezTo>
                                    <a:cubicBezTo>
                                      <a:pt x="3152" y="23"/>
                                      <a:pt x="3174" y="0"/>
                                      <a:pt x="3202" y="0"/>
                                    </a:cubicBezTo>
                                    <a:close/>
                                    <a:moveTo>
                                      <a:pt x="3402" y="0"/>
                                    </a:moveTo>
                                    <a:lnTo>
                                      <a:pt x="3402" y="0"/>
                                    </a:lnTo>
                                    <a:cubicBezTo>
                                      <a:pt x="3430" y="0"/>
                                      <a:pt x="3452" y="23"/>
                                      <a:pt x="3452" y="50"/>
                                    </a:cubicBezTo>
                                    <a:cubicBezTo>
                                      <a:pt x="3452" y="78"/>
                                      <a:pt x="3430" y="100"/>
                                      <a:pt x="3402" y="100"/>
                                    </a:cubicBezTo>
                                    <a:lnTo>
                                      <a:pt x="3402" y="100"/>
                                    </a:lnTo>
                                    <a:cubicBezTo>
                                      <a:pt x="3375" y="100"/>
                                      <a:pt x="3352" y="78"/>
                                      <a:pt x="3352" y="50"/>
                                    </a:cubicBezTo>
                                    <a:cubicBezTo>
                                      <a:pt x="3352" y="23"/>
                                      <a:pt x="3375" y="0"/>
                                      <a:pt x="3402" y="0"/>
                                    </a:cubicBezTo>
                                    <a:close/>
                                    <a:moveTo>
                                      <a:pt x="3602" y="0"/>
                                    </a:moveTo>
                                    <a:lnTo>
                                      <a:pt x="3602" y="0"/>
                                    </a:lnTo>
                                    <a:cubicBezTo>
                                      <a:pt x="3630" y="0"/>
                                      <a:pt x="3652" y="23"/>
                                      <a:pt x="3652" y="50"/>
                                    </a:cubicBezTo>
                                    <a:cubicBezTo>
                                      <a:pt x="3652" y="78"/>
                                      <a:pt x="3630" y="100"/>
                                      <a:pt x="3602" y="100"/>
                                    </a:cubicBezTo>
                                    <a:lnTo>
                                      <a:pt x="3602" y="100"/>
                                    </a:lnTo>
                                    <a:cubicBezTo>
                                      <a:pt x="3575" y="100"/>
                                      <a:pt x="3552" y="78"/>
                                      <a:pt x="3552" y="50"/>
                                    </a:cubicBezTo>
                                    <a:cubicBezTo>
                                      <a:pt x="3552" y="23"/>
                                      <a:pt x="3575" y="0"/>
                                      <a:pt x="3602" y="0"/>
                                    </a:cubicBezTo>
                                    <a:close/>
                                    <a:moveTo>
                                      <a:pt x="3802" y="0"/>
                                    </a:moveTo>
                                    <a:lnTo>
                                      <a:pt x="3802" y="0"/>
                                    </a:lnTo>
                                    <a:cubicBezTo>
                                      <a:pt x="3830" y="0"/>
                                      <a:pt x="3852" y="23"/>
                                      <a:pt x="3852" y="50"/>
                                    </a:cubicBezTo>
                                    <a:cubicBezTo>
                                      <a:pt x="3852" y="78"/>
                                      <a:pt x="3830" y="100"/>
                                      <a:pt x="3802" y="100"/>
                                    </a:cubicBezTo>
                                    <a:lnTo>
                                      <a:pt x="3802" y="100"/>
                                    </a:lnTo>
                                    <a:cubicBezTo>
                                      <a:pt x="3775" y="100"/>
                                      <a:pt x="3752" y="78"/>
                                      <a:pt x="3752" y="50"/>
                                    </a:cubicBezTo>
                                    <a:cubicBezTo>
                                      <a:pt x="3752" y="23"/>
                                      <a:pt x="3775" y="0"/>
                                      <a:pt x="3802" y="0"/>
                                    </a:cubicBezTo>
                                    <a:close/>
                                    <a:moveTo>
                                      <a:pt x="4002" y="0"/>
                                    </a:moveTo>
                                    <a:lnTo>
                                      <a:pt x="4003" y="0"/>
                                    </a:lnTo>
                                    <a:cubicBezTo>
                                      <a:pt x="4030" y="0"/>
                                      <a:pt x="4053" y="23"/>
                                      <a:pt x="4053" y="50"/>
                                    </a:cubicBezTo>
                                    <a:cubicBezTo>
                                      <a:pt x="4053" y="78"/>
                                      <a:pt x="4030" y="100"/>
                                      <a:pt x="4003" y="100"/>
                                    </a:cubicBezTo>
                                    <a:lnTo>
                                      <a:pt x="4002" y="100"/>
                                    </a:lnTo>
                                    <a:cubicBezTo>
                                      <a:pt x="3975" y="100"/>
                                      <a:pt x="3952" y="78"/>
                                      <a:pt x="3952" y="50"/>
                                    </a:cubicBezTo>
                                    <a:cubicBezTo>
                                      <a:pt x="3952" y="23"/>
                                      <a:pt x="3975" y="0"/>
                                      <a:pt x="4002" y="0"/>
                                    </a:cubicBezTo>
                                    <a:close/>
                                    <a:moveTo>
                                      <a:pt x="4203" y="0"/>
                                    </a:moveTo>
                                    <a:lnTo>
                                      <a:pt x="4203" y="0"/>
                                    </a:lnTo>
                                    <a:cubicBezTo>
                                      <a:pt x="4230" y="0"/>
                                      <a:pt x="4253" y="23"/>
                                      <a:pt x="4253" y="50"/>
                                    </a:cubicBezTo>
                                    <a:cubicBezTo>
                                      <a:pt x="4253" y="78"/>
                                      <a:pt x="4230" y="100"/>
                                      <a:pt x="4203" y="100"/>
                                    </a:cubicBezTo>
                                    <a:lnTo>
                                      <a:pt x="4203" y="100"/>
                                    </a:lnTo>
                                    <a:cubicBezTo>
                                      <a:pt x="4175" y="100"/>
                                      <a:pt x="4153" y="78"/>
                                      <a:pt x="4153" y="50"/>
                                    </a:cubicBezTo>
                                    <a:cubicBezTo>
                                      <a:pt x="4153" y="23"/>
                                      <a:pt x="4175" y="0"/>
                                      <a:pt x="4203" y="0"/>
                                    </a:cubicBezTo>
                                    <a:close/>
                                    <a:moveTo>
                                      <a:pt x="4403" y="0"/>
                                    </a:moveTo>
                                    <a:lnTo>
                                      <a:pt x="4403" y="0"/>
                                    </a:lnTo>
                                    <a:cubicBezTo>
                                      <a:pt x="4430" y="0"/>
                                      <a:pt x="4453" y="23"/>
                                      <a:pt x="4453" y="50"/>
                                    </a:cubicBezTo>
                                    <a:cubicBezTo>
                                      <a:pt x="4453" y="78"/>
                                      <a:pt x="4430" y="100"/>
                                      <a:pt x="4403" y="100"/>
                                    </a:cubicBezTo>
                                    <a:lnTo>
                                      <a:pt x="4403" y="100"/>
                                    </a:lnTo>
                                    <a:cubicBezTo>
                                      <a:pt x="4375" y="100"/>
                                      <a:pt x="4353" y="78"/>
                                      <a:pt x="4353" y="50"/>
                                    </a:cubicBezTo>
                                    <a:cubicBezTo>
                                      <a:pt x="4353" y="23"/>
                                      <a:pt x="4375" y="0"/>
                                      <a:pt x="4403" y="0"/>
                                    </a:cubicBezTo>
                                    <a:close/>
                                    <a:moveTo>
                                      <a:pt x="4603" y="0"/>
                                    </a:moveTo>
                                    <a:lnTo>
                                      <a:pt x="4603" y="0"/>
                                    </a:lnTo>
                                    <a:cubicBezTo>
                                      <a:pt x="4630" y="0"/>
                                      <a:pt x="4653" y="23"/>
                                      <a:pt x="4653" y="50"/>
                                    </a:cubicBezTo>
                                    <a:cubicBezTo>
                                      <a:pt x="4653" y="78"/>
                                      <a:pt x="4630" y="100"/>
                                      <a:pt x="4603" y="100"/>
                                    </a:cubicBezTo>
                                    <a:lnTo>
                                      <a:pt x="4603" y="100"/>
                                    </a:lnTo>
                                    <a:cubicBezTo>
                                      <a:pt x="4575" y="100"/>
                                      <a:pt x="4553" y="78"/>
                                      <a:pt x="4553" y="50"/>
                                    </a:cubicBezTo>
                                    <a:cubicBezTo>
                                      <a:pt x="4553" y="23"/>
                                      <a:pt x="4575" y="0"/>
                                      <a:pt x="4603" y="0"/>
                                    </a:cubicBezTo>
                                    <a:close/>
                                    <a:moveTo>
                                      <a:pt x="4803" y="0"/>
                                    </a:moveTo>
                                    <a:lnTo>
                                      <a:pt x="4803" y="0"/>
                                    </a:lnTo>
                                    <a:cubicBezTo>
                                      <a:pt x="4831" y="0"/>
                                      <a:pt x="4853" y="23"/>
                                      <a:pt x="4853" y="50"/>
                                    </a:cubicBezTo>
                                    <a:cubicBezTo>
                                      <a:pt x="4853" y="78"/>
                                      <a:pt x="4831" y="100"/>
                                      <a:pt x="4803" y="100"/>
                                    </a:cubicBezTo>
                                    <a:lnTo>
                                      <a:pt x="4803" y="100"/>
                                    </a:lnTo>
                                    <a:cubicBezTo>
                                      <a:pt x="4775" y="100"/>
                                      <a:pt x="4753" y="78"/>
                                      <a:pt x="4753" y="50"/>
                                    </a:cubicBezTo>
                                    <a:cubicBezTo>
                                      <a:pt x="4753" y="23"/>
                                      <a:pt x="4775" y="0"/>
                                      <a:pt x="4803" y="0"/>
                                    </a:cubicBezTo>
                                    <a:close/>
                                    <a:moveTo>
                                      <a:pt x="5003" y="0"/>
                                    </a:moveTo>
                                    <a:lnTo>
                                      <a:pt x="5003" y="0"/>
                                    </a:lnTo>
                                    <a:cubicBezTo>
                                      <a:pt x="5031" y="0"/>
                                      <a:pt x="5053" y="23"/>
                                      <a:pt x="5053" y="50"/>
                                    </a:cubicBezTo>
                                    <a:cubicBezTo>
                                      <a:pt x="5053" y="78"/>
                                      <a:pt x="5031" y="100"/>
                                      <a:pt x="5003" y="100"/>
                                    </a:cubicBezTo>
                                    <a:lnTo>
                                      <a:pt x="5003" y="100"/>
                                    </a:lnTo>
                                    <a:cubicBezTo>
                                      <a:pt x="4975" y="100"/>
                                      <a:pt x="4953" y="78"/>
                                      <a:pt x="4953" y="50"/>
                                    </a:cubicBezTo>
                                    <a:cubicBezTo>
                                      <a:pt x="4953" y="23"/>
                                      <a:pt x="4975" y="0"/>
                                      <a:pt x="5003" y="0"/>
                                    </a:cubicBezTo>
                                    <a:close/>
                                    <a:moveTo>
                                      <a:pt x="5203" y="0"/>
                                    </a:moveTo>
                                    <a:lnTo>
                                      <a:pt x="5203" y="0"/>
                                    </a:lnTo>
                                    <a:cubicBezTo>
                                      <a:pt x="5231" y="0"/>
                                      <a:pt x="5253" y="23"/>
                                      <a:pt x="5253" y="50"/>
                                    </a:cubicBezTo>
                                    <a:cubicBezTo>
                                      <a:pt x="5253" y="78"/>
                                      <a:pt x="5231" y="100"/>
                                      <a:pt x="5203" y="100"/>
                                    </a:cubicBezTo>
                                    <a:lnTo>
                                      <a:pt x="5203" y="100"/>
                                    </a:lnTo>
                                    <a:cubicBezTo>
                                      <a:pt x="5175" y="100"/>
                                      <a:pt x="5153" y="78"/>
                                      <a:pt x="5153" y="50"/>
                                    </a:cubicBezTo>
                                    <a:cubicBezTo>
                                      <a:pt x="5153" y="23"/>
                                      <a:pt x="5175" y="0"/>
                                      <a:pt x="5203" y="0"/>
                                    </a:cubicBezTo>
                                    <a:close/>
                                    <a:moveTo>
                                      <a:pt x="5403" y="0"/>
                                    </a:moveTo>
                                    <a:lnTo>
                                      <a:pt x="5403" y="0"/>
                                    </a:lnTo>
                                    <a:cubicBezTo>
                                      <a:pt x="5431" y="0"/>
                                      <a:pt x="5453" y="23"/>
                                      <a:pt x="5453" y="50"/>
                                    </a:cubicBezTo>
                                    <a:cubicBezTo>
                                      <a:pt x="5453" y="78"/>
                                      <a:pt x="5431" y="100"/>
                                      <a:pt x="5403" y="100"/>
                                    </a:cubicBezTo>
                                    <a:lnTo>
                                      <a:pt x="5403" y="100"/>
                                    </a:lnTo>
                                    <a:cubicBezTo>
                                      <a:pt x="5376" y="100"/>
                                      <a:pt x="5353" y="78"/>
                                      <a:pt x="5353" y="50"/>
                                    </a:cubicBezTo>
                                    <a:cubicBezTo>
                                      <a:pt x="5353" y="23"/>
                                      <a:pt x="5376" y="0"/>
                                      <a:pt x="5403" y="0"/>
                                    </a:cubicBezTo>
                                    <a:close/>
                                    <a:moveTo>
                                      <a:pt x="5603" y="0"/>
                                    </a:moveTo>
                                    <a:lnTo>
                                      <a:pt x="5603" y="0"/>
                                    </a:lnTo>
                                    <a:cubicBezTo>
                                      <a:pt x="5631" y="0"/>
                                      <a:pt x="5653" y="23"/>
                                      <a:pt x="5653" y="50"/>
                                    </a:cubicBezTo>
                                    <a:cubicBezTo>
                                      <a:pt x="5653" y="78"/>
                                      <a:pt x="5631" y="100"/>
                                      <a:pt x="5603" y="100"/>
                                    </a:cubicBezTo>
                                    <a:lnTo>
                                      <a:pt x="5603" y="100"/>
                                    </a:lnTo>
                                    <a:cubicBezTo>
                                      <a:pt x="5576" y="100"/>
                                      <a:pt x="5553" y="78"/>
                                      <a:pt x="5553" y="50"/>
                                    </a:cubicBezTo>
                                    <a:cubicBezTo>
                                      <a:pt x="5553" y="23"/>
                                      <a:pt x="5576" y="0"/>
                                      <a:pt x="5603" y="0"/>
                                    </a:cubicBezTo>
                                    <a:close/>
                                    <a:moveTo>
                                      <a:pt x="5803" y="0"/>
                                    </a:moveTo>
                                    <a:lnTo>
                                      <a:pt x="5803" y="0"/>
                                    </a:lnTo>
                                    <a:cubicBezTo>
                                      <a:pt x="5831" y="0"/>
                                      <a:pt x="5853" y="23"/>
                                      <a:pt x="5853" y="50"/>
                                    </a:cubicBezTo>
                                    <a:cubicBezTo>
                                      <a:pt x="5853" y="78"/>
                                      <a:pt x="5831" y="100"/>
                                      <a:pt x="5803" y="100"/>
                                    </a:cubicBezTo>
                                    <a:lnTo>
                                      <a:pt x="5803" y="100"/>
                                    </a:lnTo>
                                    <a:cubicBezTo>
                                      <a:pt x="5776" y="100"/>
                                      <a:pt x="5753" y="78"/>
                                      <a:pt x="5753" y="50"/>
                                    </a:cubicBezTo>
                                    <a:cubicBezTo>
                                      <a:pt x="5753" y="23"/>
                                      <a:pt x="5776" y="0"/>
                                      <a:pt x="5803" y="0"/>
                                    </a:cubicBezTo>
                                    <a:close/>
                                    <a:moveTo>
                                      <a:pt x="6003" y="0"/>
                                    </a:moveTo>
                                    <a:lnTo>
                                      <a:pt x="6004" y="0"/>
                                    </a:lnTo>
                                    <a:cubicBezTo>
                                      <a:pt x="6031" y="0"/>
                                      <a:pt x="6054" y="23"/>
                                      <a:pt x="6054" y="50"/>
                                    </a:cubicBezTo>
                                    <a:cubicBezTo>
                                      <a:pt x="6054" y="78"/>
                                      <a:pt x="6031" y="100"/>
                                      <a:pt x="6004" y="100"/>
                                    </a:cubicBezTo>
                                    <a:lnTo>
                                      <a:pt x="6003" y="100"/>
                                    </a:lnTo>
                                    <a:cubicBezTo>
                                      <a:pt x="5976" y="100"/>
                                      <a:pt x="5953" y="78"/>
                                      <a:pt x="5953" y="50"/>
                                    </a:cubicBezTo>
                                    <a:cubicBezTo>
                                      <a:pt x="5953" y="23"/>
                                      <a:pt x="5976" y="0"/>
                                      <a:pt x="6003" y="0"/>
                                    </a:cubicBezTo>
                                    <a:close/>
                                    <a:moveTo>
                                      <a:pt x="6204" y="0"/>
                                    </a:moveTo>
                                    <a:lnTo>
                                      <a:pt x="6204" y="0"/>
                                    </a:lnTo>
                                    <a:cubicBezTo>
                                      <a:pt x="6231" y="0"/>
                                      <a:pt x="6254" y="23"/>
                                      <a:pt x="6254" y="50"/>
                                    </a:cubicBezTo>
                                    <a:cubicBezTo>
                                      <a:pt x="6254" y="78"/>
                                      <a:pt x="6231" y="100"/>
                                      <a:pt x="6204" y="100"/>
                                    </a:cubicBezTo>
                                    <a:lnTo>
                                      <a:pt x="6204" y="100"/>
                                    </a:lnTo>
                                    <a:cubicBezTo>
                                      <a:pt x="6176" y="100"/>
                                      <a:pt x="6154" y="78"/>
                                      <a:pt x="6154" y="50"/>
                                    </a:cubicBezTo>
                                    <a:cubicBezTo>
                                      <a:pt x="6154" y="23"/>
                                      <a:pt x="6176" y="0"/>
                                      <a:pt x="6204" y="0"/>
                                    </a:cubicBezTo>
                                    <a:close/>
                                    <a:moveTo>
                                      <a:pt x="6404" y="0"/>
                                    </a:moveTo>
                                    <a:lnTo>
                                      <a:pt x="6404" y="0"/>
                                    </a:lnTo>
                                    <a:cubicBezTo>
                                      <a:pt x="6431" y="0"/>
                                      <a:pt x="6454" y="23"/>
                                      <a:pt x="6454" y="50"/>
                                    </a:cubicBezTo>
                                    <a:cubicBezTo>
                                      <a:pt x="6454" y="78"/>
                                      <a:pt x="6431" y="100"/>
                                      <a:pt x="6404" y="100"/>
                                    </a:cubicBezTo>
                                    <a:lnTo>
                                      <a:pt x="6404" y="100"/>
                                    </a:lnTo>
                                    <a:cubicBezTo>
                                      <a:pt x="6376" y="100"/>
                                      <a:pt x="6354" y="78"/>
                                      <a:pt x="6354" y="50"/>
                                    </a:cubicBezTo>
                                    <a:cubicBezTo>
                                      <a:pt x="6354" y="23"/>
                                      <a:pt x="6376" y="0"/>
                                      <a:pt x="6404" y="0"/>
                                    </a:cubicBezTo>
                                    <a:close/>
                                    <a:moveTo>
                                      <a:pt x="6604" y="0"/>
                                    </a:moveTo>
                                    <a:lnTo>
                                      <a:pt x="6604" y="0"/>
                                    </a:lnTo>
                                    <a:cubicBezTo>
                                      <a:pt x="6631" y="0"/>
                                      <a:pt x="6654" y="23"/>
                                      <a:pt x="6654" y="50"/>
                                    </a:cubicBezTo>
                                    <a:cubicBezTo>
                                      <a:pt x="6654" y="78"/>
                                      <a:pt x="6631" y="100"/>
                                      <a:pt x="6604" y="100"/>
                                    </a:cubicBezTo>
                                    <a:lnTo>
                                      <a:pt x="6604" y="100"/>
                                    </a:lnTo>
                                    <a:cubicBezTo>
                                      <a:pt x="6576" y="100"/>
                                      <a:pt x="6554" y="78"/>
                                      <a:pt x="6554" y="50"/>
                                    </a:cubicBezTo>
                                    <a:cubicBezTo>
                                      <a:pt x="6554" y="23"/>
                                      <a:pt x="6576" y="0"/>
                                      <a:pt x="6604" y="0"/>
                                    </a:cubicBezTo>
                                    <a:close/>
                                    <a:moveTo>
                                      <a:pt x="6804" y="0"/>
                                    </a:moveTo>
                                    <a:lnTo>
                                      <a:pt x="6804" y="0"/>
                                    </a:lnTo>
                                    <a:cubicBezTo>
                                      <a:pt x="6832" y="0"/>
                                      <a:pt x="6854" y="23"/>
                                      <a:pt x="6854" y="50"/>
                                    </a:cubicBezTo>
                                    <a:cubicBezTo>
                                      <a:pt x="6854" y="78"/>
                                      <a:pt x="6832" y="100"/>
                                      <a:pt x="6804" y="100"/>
                                    </a:cubicBezTo>
                                    <a:lnTo>
                                      <a:pt x="6804" y="100"/>
                                    </a:lnTo>
                                    <a:cubicBezTo>
                                      <a:pt x="6776" y="100"/>
                                      <a:pt x="6754" y="78"/>
                                      <a:pt x="6754" y="50"/>
                                    </a:cubicBezTo>
                                    <a:cubicBezTo>
                                      <a:pt x="6754" y="23"/>
                                      <a:pt x="6776" y="0"/>
                                      <a:pt x="6804" y="0"/>
                                    </a:cubicBezTo>
                                    <a:close/>
                                    <a:moveTo>
                                      <a:pt x="7004" y="0"/>
                                    </a:moveTo>
                                    <a:lnTo>
                                      <a:pt x="7004" y="0"/>
                                    </a:lnTo>
                                    <a:cubicBezTo>
                                      <a:pt x="7032" y="0"/>
                                      <a:pt x="7054" y="23"/>
                                      <a:pt x="7054" y="50"/>
                                    </a:cubicBezTo>
                                    <a:cubicBezTo>
                                      <a:pt x="7054" y="78"/>
                                      <a:pt x="7032" y="100"/>
                                      <a:pt x="7004" y="100"/>
                                    </a:cubicBezTo>
                                    <a:lnTo>
                                      <a:pt x="7004" y="100"/>
                                    </a:lnTo>
                                    <a:cubicBezTo>
                                      <a:pt x="6976" y="100"/>
                                      <a:pt x="6954" y="78"/>
                                      <a:pt x="6954" y="50"/>
                                    </a:cubicBezTo>
                                    <a:cubicBezTo>
                                      <a:pt x="6954" y="23"/>
                                      <a:pt x="6976" y="0"/>
                                      <a:pt x="7004" y="0"/>
                                    </a:cubicBezTo>
                                    <a:close/>
                                    <a:moveTo>
                                      <a:pt x="7204" y="0"/>
                                    </a:moveTo>
                                    <a:lnTo>
                                      <a:pt x="7204" y="0"/>
                                    </a:lnTo>
                                    <a:cubicBezTo>
                                      <a:pt x="7232" y="0"/>
                                      <a:pt x="7254" y="23"/>
                                      <a:pt x="7254" y="50"/>
                                    </a:cubicBezTo>
                                    <a:cubicBezTo>
                                      <a:pt x="7254" y="78"/>
                                      <a:pt x="7232" y="100"/>
                                      <a:pt x="7204" y="100"/>
                                    </a:cubicBezTo>
                                    <a:lnTo>
                                      <a:pt x="7204" y="100"/>
                                    </a:lnTo>
                                    <a:cubicBezTo>
                                      <a:pt x="7176" y="100"/>
                                      <a:pt x="7154" y="78"/>
                                      <a:pt x="7154" y="50"/>
                                    </a:cubicBezTo>
                                    <a:cubicBezTo>
                                      <a:pt x="7154" y="23"/>
                                      <a:pt x="7176" y="0"/>
                                      <a:pt x="7204" y="0"/>
                                    </a:cubicBezTo>
                                    <a:close/>
                                    <a:moveTo>
                                      <a:pt x="7404" y="0"/>
                                    </a:moveTo>
                                    <a:lnTo>
                                      <a:pt x="7404" y="0"/>
                                    </a:lnTo>
                                    <a:cubicBezTo>
                                      <a:pt x="7432" y="0"/>
                                      <a:pt x="7454" y="23"/>
                                      <a:pt x="7454" y="50"/>
                                    </a:cubicBezTo>
                                    <a:cubicBezTo>
                                      <a:pt x="7454" y="78"/>
                                      <a:pt x="7432" y="100"/>
                                      <a:pt x="7404" y="100"/>
                                    </a:cubicBezTo>
                                    <a:lnTo>
                                      <a:pt x="7404" y="100"/>
                                    </a:lnTo>
                                    <a:cubicBezTo>
                                      <a:pt x="7377" y="100"/>
                                      <a:pt x="7354" y="78"/>
                                      <a:pt x="7354" y="50"/>
                                    </a:cubicBezTo>
                                    <a:cubicBezTo>
                                      <a:pt x="7354" y="23"/>
                                      <a:pt x="7377" y="0"/>
                                      <a:pt x="7404" y="0"/>
                                    </a:cubicBezTo>
                                    <a:close/>
                                    <a:moveTo>
                                      <a:pt x="7604" y="0"/>
                                    </a:moveTo>
                                    <a:lnTo>
                                      <a:pt x="7604" y="0"/>
                                    </a:lnTo>
                                    <a:cubicBezTo>
                                      <a:pt x="7632" y="0"/>
                                      <a:pt x="7654" y="23"/>
                                      <a:pt x="7654" y="50"/>
                                    </a:cubicBezTo>
                                    <a:cubicBezTo>
                                      <a:pt x="7654" y="78"/>
                                      <a:pt x="7632" y="100"/>
                                      <a:pt x="7604" y="100"/>
                                    </a:cubicBezTo>
                                    <a:lnTo>
                                      <a:pt x="7604" y="100"/>
                                    </a:lnTo>
                                    <a:cubicBezTo>
                                      <a:pt x="7577" y="100"/>
                                      <a:pt x="7554" y="78"/>
                                      <a:pt x="7554" y="50"/>
                                    </a:cubicBezTo>
                                    <a:cubicBezTo>
                                      <a:pt x="7554" y="23"/>
                                      <a:pt x="7577" y="0"/>
                                      <a:pt x="7604" y="0"/>
                                    </a:cubicBezTo>
                                    <a:close/>
                                    <a:moveTo>
                                      <a:pt x="7804" y="0"/>
                                    </a:moveTo>
                                    <a:lnTo>
                                      <a:pt x="7804" y="0"/>
                                    </a:lnTo>
                                    <a:cubicBezTo>
                                      <a:pt x="7832" y="0"/>
                                      <a:pt x="7854" y="23"/>
                                      <a:pt x="7854" y="50"/>
                                    </a:cubicBezTo>
                                    <a:cubicBezTo>
                                      <a:pt x="7854" y="78"/>
                                      <a:pt x="7832" y="100"/>
                                      <a:pt x="7804" y="100"/>
                                    </a:cubicBezTo>
                                    <a:lnTo>
                                      <a:pt x="7804" y="100"/>
                                    </a:lnTo>
                                    <a:cubicBezTo>
                                      <a:pt x="7777" y="100"/>
                                      <a:pt x="7754" y="78"/>
                                      <a:pt x="7754" y="50"/>
                                    </a:cubicBezTo>
                                    <a:cubicBezTo>
                                      <a:pt x="7754" y="23"/>
                                      <a:pt x="7777" y="0"/>
                                      <a:pt x="7804" y="0"/>
                                    </a:cubicBezTo>
                                    <a:close/>
                                    <a:moveTo>
                                      <a:pt x="8004" y="0"/>
                                    </a:moveTo>
                                    <a:lnTo>
                                      <a:pt x="8005" y="0"/>
                                    </a:lnTo>
                                    <a:cubicBezTo>
                                      <a:pt x="8032" y="0"/>
                                      <a:pt x="8055" y="23"/>
                                      <a:pt x="8055" y="50"/>
                                    </a:cubicBezTo>
                                    <a:cubicBezTo>
                                      <a:pt x="8055" y="78"/>
                                      <a:pt x="8032" y="100"/>
                                      <a:pt x="8005" y="100"/>
                                    </a:cubicBezTo>
                                    <a:lnTo>
                                      <a:pt x="8004" y="100"/>
                                    </a:lnTo>
                                    <a:cubicBezTo>
                                      <a:pt x="7977" y="100"/>
                                      <a:pt x="7954" y="78"/>
                                      <a:pt x="7954" y="50"/>
                                    </a:cubicBezTo>
                                    <a:cubicBezTo>
                                      <a:pt x="7954" y="23"/>
                                      <a:pt x="7977" y="0"/>
                                      <a:pt x="8004" y="0"/>
                                    </a:cubicBezTo>
                                    <a:close/>
                                    <a:moveTo>
                                      <a:pt x="8205" y="0"/>
                                    </a:moveTo>
                                    <a:lnTo>
                                      <a:pt x="8205" y="0"/>
                                    </a:lnTo>
                                    <a:cubicBezTo>
                                      <a:pt x="8232" y="0"/>
                                      <a:pt x="8255" y="23"/>
                                      <a:pt x="8255" y="50"/>
                                    </a:cubicBezTo>
                                    <a:cubicBezTo>
                                      <a:pt x="8255" y="78"/>
                                      <a:pt x="8232" y="100"/>
                                      <a:pt x="8205" y="100"/>
                                    </a:cubicBezTo>
                                    <a:lnTo>
                                      <a:pt x="8205" y="100"/>
                                    </a:lnTo>
                                    <a:cubicBezTo>
                                      <a:pt x="8177" y="100"/>
                                      <a:pt x="8155" y="78"/>
                                      <a:pt x="8155" y="50"/>
                                    </a:cubicBezTo>
                                    <a:cubicBezTo>
                                      <a:pt x="8155" y="23"/>
                                      <a:pt x="8177" y="0"/>
                                      <a:pt x="8205" y="0"/>
                                    </a:cubicBezTo>
                                    <a:close/>
                                    <a:moveTo>
                                      <a:pt x="8405" y="0"/>
                                    </a:moveTo>
                                    <a:lnTo>
                                      <a:pt x="8405" y="0"/>
                                    </a:lnTo>
                                    <a:cubicBezTo>
                                      <a:pt x="8432" y="0"/>
                                      <a:pt x="8455" y="23"/>
                                      <a:pt x="8455" y="50"/>
                                    </a:cubicBezTo>
                                    <a:cubicBezTo>
                                      <a:pt x="8455" y="78"/>
                                      <a:pt x="8432" y="100"/>
                                      <a:pt x="8405" y="100"/>
                                    </a:cubicBezTo>
                                    <a:lnTo>
                                      <a:pt x="8405" y="100"/>
                                    </a:lnTo>
                                    <a:cubicBezTo>
                                      <a:pt x="8377" y="100"/>
                                      <a:pt x="8355" y="78"/>
                                      <a:pt x="8355" y="50"/>
                                    </a:cubicBezTo>
                                    <a:cubicBezTo>
                                      <a:pt x="8355" y="23"/>
                                      <a:pt x="8377" y="0"/>
                                      <a:pt x="8405" y="0"/>
                                    </a:cubicBezTo>
                                    <a:close/>
                                    <a:moveTo>
                                      <a:pt x="8605" y="0"/>
                                    </a:moveTo>
                                    <a:lnTo>
                                      <a:pt x="8605" y="0"/>
                                    </a:lnTo>
                                    <a:cubicBezTo>
                                      <a:pt x="8632" y="0"/>
                                      <a:pt x="8655" y="23"/>
                                      <a:pt x="8655" y="50"/>
                                    </a:cubicBezTo>
                                    <a:cubicBezTo>
                                      <a:pt x="8655" y="78"/>
                                      <a:pt x="8632" y="100"/>
                                      <a:pt x="8605" y="100"/>
                                    </a:cubicBezTo>
                                    <a:lnTo>
                                      <a:pt x="8605" y="100"/>
                                    </a:lnTo>
                                    <a:cubicBezTo>
                                      <a:pt x="8577" y="100"/>
                                      <a:pt x="8555" y="78"/>
                                      <a:pt x="8555" y="50"/>
                                    </a:cubicBezTo>
                                    <a:cubicBezTo>
                                      <a:pt x="8555" y="23"/>
                                      <a:pt x="8577" y="0"/>
                                      <a:pt x="8605" y="0"/>
                                    </a:cubicBezTo>
                                    <a:close/>
                                    <a:moveTo>
                                      <a:pt x="8805" y="0"/>
                                    </a:moveTo>
                                    <a:lnTo>
                                      <a:pt x="8805" y="0"/>
                                    </a:lnTo>
                                    <a:cubicBezTo>
                                      <a:pt x="8833" y="0"/>
                                      <a:pt x="8855" y="23"/>
                                      <a:pt x="8855" y="50"/>
                                    </a:cubicBezTo>
                                    <a:cubicBezTo>
                                      <a:pt x="8855" y="78"/>
                                      <a:pt x="8833" y="100"/>
                                      <a:pt x="8805" y="100"/>
                                    </a:cubicBezTo>
                                    <a:lnTo>
                                      <a:pt x="8805" y="100"/>
                                    </a:lnTo>
                                    <a:cubicBezTo>
                                      <a:pt x="8777" y="100"/>
                                      <a:pt x="8755" y="78"/>
                                      <a:pt x="8755" y="50"/>
                                    </a:cubicBezTo>
                                    <a:cubicBezTo>
                                      <a:pt x="8755" y="23"/>
                                      <a:pt x="8777" y="0"/>
                                      <a:pt x="8805" y="0"/>
                                    </a:cubicBezTo>
                                    <a:close/>
                                    <a:moveTo>
                                      <a:pt x="9005" y="0"/>
                                    </a:moveTo>
                                    <a:lnTo>
                                      <a:pt x="9005" y="0"/>
                                    </a:lnTo>
                                    <a:cubicBezTo>
                                      <a:pt x="9033" y="0"/>
                                      <a:pt x="9055" y="23"/>
                                      <a:pt x="9055" y="50"/>
                                    </a:cubicBezTo>
                                    <a:cubicBezTo>
                                      <a:pt x="9055" y="78"/>
                                      <a:pt x="9033" y="100"/>
                                      <a:pt x="9005" y="100"/>
                                    </a:cubicBezTo>
                                    <a:lnTo>
                                      <a:pt x="9005" y="100"/>
                                    </a:lnTo>
                                    <a:cubicBezTo>
                                      <a:pt x="8977" y="100"/>
                                      <a:pt x="8955" y="78"/>
                                      <a:pt x="8955" y="50"/>
                                    </a:cubicBezTo>
                                    <a:cubicBezTo>
                                      <a:pt x="8955" y="23"/>
                                      <a:pt x="8977" y="0"/>
                                      <a:pt x="9005" y="0"/>
                                    </a:cubicBezTo>
                                    <a:close/>
                                    <a:moveTo>
                                      <a:pt x="9205" y="0"/>
                                    </a:moveTo>
                                    <a:lnTo>
                                      <a:pt x="9205" y="0"/>
                                    </a:lnTo>
                                    <a:cubicBezTo>
                                      <a:pt x="9233" y="0"/>
                                      <a:pt x="9255" y="23"/>
                                      <a:pt x="9255" y="50"/>
                                    </a:cubicBezTo>
                                    <a:cubicBezTo>
                                      <a:pt x="9255" y="78"/>
                                      <a:pt x="9233" y="100"/>
                                      <a:pt x="9205" y="100"/>
                                    </a:cubicBezTo>
                                    <a:lnTo>
                                      <a:pt x="9205" y="100"/>
                                    </a:lnTo>
                                    <a:cubicBezTo>
                                      <a:pt x="9177" y="100"/>
                                      <a:pt x="9155" y="78"/>
                                      <a:pt x="9155" y="50"/>
                                    </a:cubicBezTo>
                                    <a:cubicBezTo>
                                      <a:pt x="9155" y="23"/>
                                      <a:pt x="9177" y="0"/>
                                      <a:pt x="9205" y="0"/>
                                    </a:cubicBezTo>
                                    <a:close/>
                                    <a:moveTo>
                                      <a:pt x="9405" y="0"/>
                                    </a:moveTo>
                                    <a:lnTo>
                                      <a:pt x="9405" y="0"/>
                                    </a:lnTo>
                                    <a:cubicBezTo>
                                      <a:pt x="9433" y="0"/>
                                      <a:pt x="9455" y="23"/>
                                      <a:pt x="9455" y="50"/>
                                    </a:cubicBezTo>
                                    <a:cubicBezTo>
                                      <a:pt x="9455" y="78"/>
                                      <a:pt x="9433" y="100"/>
                                      <a:pt x="9405" y="100"/>
                                    </a:cubicBezTo>
                                    <a:lnTo>
                                      <a:pt x="9405" y="100"/>
                                    </a:lnTo>
                                    <a:cubicBezTo>
                                      <a:pt x="9378" y="100"/>
                                      <a:pt x="9355" y="78"/>
                                      <a:pt x="9355" y="50"/>
                                    </a:cubicBezTo>
                                    <a:cubicBezTo>
                                      <a:pt x="9355" y="23"/>
                                      <a:pt x="9378" y="0"/>
                                      <a:pt x="9405" y="0"/>
                                    </a:cubicBezTo>
                                    <a:close/>
                                    <a:moveTo>
                                      <a:pt x="9605" y="0"/>
                                    </a:moveTo>
                                    <a:lnTo>
                                      <a:pt x="9605" y="0"/>
                                    </a:lnTo>
                                    <a:cubicBezTo>
                                      <a:pt x="9633" y="0"/>
                                      <a:pt x="9655" y="23"/>
                                      <a:pt x="9655" y="50"/>
                                    </a:cubicBezTo>
                                    <a:cubicBezTo>
                                      <a:pt x="9655" y="78"/>
                                      <a:pt x="9633" y="100"/>
                                      <a:pt x="9605" y="100"/>
                                    </a:cubicBezTo>
                                    <a:lnTo>
                                      <a:pt x="9605" y="100"/>
                                    </a:lnTo>
                                    <a:cubicBezTo>
                                      <a:pt x="9578" y="100"/>
                                      <a:pt x="9555" y="78"/>
                                      <a:pt x="9555" y="50"/>
                                    </a:cubicBezTo>
                                    <a:cubicBezTo>
                                      <a:pt x="9555" y="23"/>
                                      <a:pt x="9578" y="0"/>
                                      <a:pt x="9605" y="0"/>
                                    </a:cubicBezTo>
                                    <a:close/>
                                    <a:moveTo>
                                      <a:pt x="9805" y="0"/>
                                    </a:moveTo>
                                    <a:lnTo>
                                      <a:pt x="9805" y="0"/>
                                    </a:lnTo>
                                    <a:cubicBezTo>
                                      <a:pt x="9833" y="0"/>
                                      <a:pt x="9855" y="23"/>
                                      <a:pt x="9855" y="50"/>
                                    </a:cubicBezTo>
                                    <a:cubicBezTo>
                                      <a:pt x="9855" y="78"/>
                                      <a:pt x="9833" y="100"/>
                                      <a:pt x="9805" y="100"/>
                                    </a:cubicBezTo>
                                    <a:lnTo>
                                      <a:pt x="9805" y="100"/>
                                    </a:lnTo>
                                    <a:cubicBezTo>
                                      <a:pt x="9778" y="100"/>
                                      <a:pt x="9755" y="78"/>
                                      <a:pt x="9755" y="50"/>
                                    </a:cubicBezTo>
                                    <a:cubicBezTo>
                                      <a:pt x="9755" y="23"/>
                                      <a:pt x="9778" y="0"/>
                                      <a:pt x="9805" y="0"/>
                                    </a:cubicBezTo>
                                    <a:close/>
                                    <a:moveTo>
                                      <a:pt x="10005" y="0"/>
                                    </a:moveTo>
                                    <a:lnTo>
                                      <a:pt x="10006" y="0"/>
                                    </a:lnTo>
                                    <a:cubicBezTo>
                                      <a:pt x="10033" y="0"/>
                                      <a:pt x="10056" y="23"/>
                                      <a:pt x="10056" y="50"/>
                                    </a:cubicBezTo>
                                    <a:cubicBezTo>
                                      <a:pt x="10056" y="78"/>
                                      <a:pt x="10033" y="100"/>
                                      <a:pt x="10006" y="100"/>
                                    </a:cubicBezTo>
                                    <a:lnTo>
                                      <a:pt x="10005" y="100"/>
                                    </a:lnTo>
                                    <a:cubicBezTo>
                                      <a:pt x="9978" y="100"/>
                                      <a:pt x="9955" y="78"/>
                                      <a:pt x="9955" y="50"/>
                                    </a:cubicBezTo>
                                    <a:cubicBezTo>
                                      <a:pt x="9955" y="23"/>
                                      <a:pt x="9978" y="0"/>
                                      <a:pt x="10005" y="0"/>
                                    </a:cubicBezTo>
                                    <a:close/>
                                    <a:moveTo>
                                      <a:pt x="10206" y="0"/>
                                    </a:moveTo>
                                    <a:lnTo>
                                      <a:pt x="10206" y="0"/>
                                    </a:lnTo>
                                    <a:cubicBezTo>
                                      <a:pt x="10233" y="0"/>
                                      <a:pt x="10256" y="23"/>
                                      <a:pt x="10256" y="50"/>
                                    </a:cubicBezTo>
                                    <a:cubicBezTo>
                                      <a:pt x="10256" y="78"/>
                                      <a:pt x="10233" y="100"/>
                                      <a:pt x="10206" y="100"/>
                                    </a:cubicBezTo>
                                    <a:lnTo>
                                      <a:pt x="10206" y="100"/>
                                    </a:lnTo>
                                    <a:cubicBezTo>
                                      <a:pt x="10178" y="100"/>
                                      <a:pt x="10156" y="78"/>
                                      <a:pt x="10156" y="50"/>
                                    </a:cubicBezTo>
                                    <a:cubicBezTo>
                                      <a:pt x="10156" y="23"/>
                                      <a:pt x="10178" y="0"/>
                                      <a:pt x="10206" y="0"/>
                                    </a:cubicBezTo>
                                    <a:close/>
                                    <a:moveTo>
                                      <a:pt x="10406" y="0"/>
                                    </a:moveTo>
                                    <a:lnTo>
                                      <a:pt x="10406" y="0"/>
                                    </a:lnTo>
                                    <a:cubicBezTo>
                                      <a:pt x="10433" y="0"/>
                                      <a:pt x="10456" y="23"/>
                                      <a:pt x="10456" y="50"/>
                                    </a:cubicBezTo>
                                    <a:cubicBezTo>
                                      <a:pt x="10456" y="78"/>
                                      <a:pt x="10433" y="100"/>
                                      <a:pt x="10406" y="100"/>
                                    </a:cubicBezTo>
                                    <a:lnTo>
                                      <a:pt x="10406" y="100"/>
                                    </a:lnTo>
                                    <a:cubicBezTo>
                                      <a:pt x="10378" y="100"/>
                                      <a:pt x="10356" y="78"/>
                                      <a:pt x="10356" y="50"/>
                                    </a:cubicBezTo>
                                    <a:cubicBezTo>
                                      <a:pt x="10356" y="23"/>
                                      <a:pt x="10378" y="0"/>
                                      <a:pt x="10406" y="0"/>
                                    </a:cubicBezTo>
                                    <a:close/>
                                    <a:moveTo>
                                      <a:pt x="10606" y="0"/>
                                    </a:moveTo>
                                    <a:lnTo>
                                      <a:pt x="10606" y="0"/>
                                    </a:lnTo>
                                    <a:cubicBezTo>
                                      <a:pt x="10633" y="0"/>
                                      <a:pt x="10656" y="23"/>
                                      <a:pt x="10656" y="50"/>
                                    </a:cubicBezTo>
                                    <a:cubicBezTo>
                                      <a:pt x="10656" y="78"/>
                                      <a:pt x="10633" y="100"/>
                                      <a:pt x="10606" y="100"/>
                                    </a:cubicBezTo>
                                    <a:lnTo>
                                      <a:pt x="10606" y="100"/>
                                    </a:lnTo>
                                    <a:cubicBezTo>
                                      <a:pt x="10578" y="100"/>
                                      <a:pt x="10556" y="78"/>
                                      <a:pt x="10556" y="50"/>
                                    </a:cubicBezTo>
                                    <a:cubicBezTo>
                                      <a:pt x="10556" y="23"/>
                                      <a:pt x="10578" y="0"/>
                                      <a:pt x="10606" y="0"/>
                                    </a:cubicBezTo>
                                    <a:close/>
                                    <a:moveTo>
                                      <a:pt x="10806" y="0"/>
                                    </a:moveTo>
                                    <a:lnTo>
                                      <a:pt x="10806" y="0"/>
                                    </a:lnTo>
                                    <a:cubicBezTo>
                                      <a:pt x="10834" y="0"/>
                                      <a:pt x="10856" y="23"/>
                                      <a:pt x="10856" y="50"/>
                                    </a:cubicBezTo>
                                    <a:cubicBezTo>
                                      <a:pt x="10856" y="78"/>
                                      <a:pt x="10834" y="100"/>
                                      <a:pt x="10806" y="100"/>
                                    </a:cubicBezTo>
                                    <a:lnTo>
                                      <a:pt x="10806" y="100"/>
                                    </a:lnTo>
                                    <a:cubicBezTo>
                                      <a:pt x="10778" y="100"/>
                                      <a:pt x="10756" y="78"/>
                                      <a:pt x="10756" y="50"/>
                                    </a:cubicBezTo>
                                    <a:cubicBezTo>
                                      <a:pt x="10756" y="23"/>
                                      <a:pt x="10778" y="0"/>
                                      <a:pt x="10806" y="0"/>
                                    </a:cubicBezTo>
                                    <a:close/>
                                    <a:moveTo>
                                      <a:pt x="11006" y="0"/>
                                    </a:moveTo>
                                    <a:lnTo>
                                      <a:pt x="11006" y="0"/>
                                    </a:lnTo>
                                    <a:cubicBezTo>
                                      <a:pt x="11034" y="0"/>
                                      <a:pt x="11056" y="23"/>
                                      <a:pt x="11056" y="50"/>
                                    </a:cubicBezTo>
                                    <a:cubicBezTo>
                                      <a:pt x="11056" y="78"/>
                                      <a:pt x="11034" y="100"/>
                                      <a:pt x="11006" y="100"/>
                                    </a:cubicBezTo>
                                    <a:lnTo>
                                      <a:pt x="11006" y="100"/>
                                    </a:lnTo>
                                    <a:cubicBezTo>
                                      <a:pt x="10978" y="100"/>
                                      <a:pt x="10956" y="78"/>
                                      <a:pt x="10956" y="50"/>
                                    </a:cubicBezTo>
                                    <a:cubicBezTo>
                                      <a:pt x="10956" y="23"/>
                                      <a:pt x="10978" y="0"/>
                                      <a:pt x="11006" y="0"/>
                                    </a:cubicBezTo>
                                    <a:close/>
                                    <a:moveTo>
                                      <a:pt x="11206" y="0"/>
                                    </a:moveTo>
                                    <a:lnTo>
                                      <a:pt x="11206" y="0"/>
                                    </a:lnTo>
                                    <a:cubicBezTo>
                                      <a:pt x="11234" y="0"/>
                                      <a:pt x="11256" y="23"/>
                                      <a:pt x="11256" y="50"/>
                                    </a:cubicBezTo>
                                    <a:cubicBezTo>
                                      <a:pt x="11256" y="78"/>
                                      <a:pt x="11234" y="100"/>
                                      <a:pt x="11206" y="100"/>
                                    </a:cubicBezTo>
                                    <a:lnTo>
                                      <a:pt x="11206" y="100"/>
                                    </a:lnTo>
                                    <a:cubicBezTo>
                                      <a:pt x="11178" y="100"/>
                                      <a:pt x="11156" y="78"/>
                                      <a:pt x="11156" y="50"/>
                                    </a:cubicBezTo>
                                    <a:cubicBezTo>
                                      <a:pt x="11156" y="23"/>
                                      <a:pt x="11178" y="0"/>
                                      <a:pt x="11206" y="0"/>
                                    </a:cubicBezTo>
                                    <a:close/>
                                    <a:moveTo>
                                      <a:pt x="11406" y="0"/>
                                    </a:moveTo>
                                    <a:lnTo>
                                      <a:pt x="11406" y="0"/>
                                    </a:lnTo>
                                    <a:cubicBezTo>
                                      <a:pt x="11434" y="0"/>
                                      <a:pt x="11456" y="23"/>
                                      <a:pt x="11456" y="50"/>
                                    </a:cubicBezTo>
                                    <a:cubicBezTo>
                                      <a:pt x="11456" y="78"/>
                                      <a:pt x="11434" y="100"/>
                                      <a:pt x="11406" y="100"/>
                                    </a:cubicBezTo>
                                    <a:lnTo>
                                      <a:pt x="11406" y="100"/>
                                    </a:lnTo>
                                    <a:cubicBezTo>
                                      <a:pt x="11379" y="100"/>
                                      <a:pt x="11356" y="78"/>
                                      <a:pt x="11356" y="50"/>
                                    </a:cubicBezTo>
                                    <a:cubicBezTo>
                                      <a:pt x="11356" y="23"/>
                                      <a:pt x="11379" y="0"/>
                                      <a:pt x="11406" y="0"/>
                                    </a:cubicBezTo>
                                    <a:close/>
                                    <a:moveTo>
                                      <a:pt x="11606" y="0"/>
                                    </a:moveTo>
                                    <a:lnTo>
                                      <a:pt x="11606" y="0"/>
                                    </a:lnTo>
                                    <a:cubicBezTo>
                                      <a:pt x="11634" y="0"/>
                                      <a:pt x="11656" y="23"/>
                                      <a:pt x="11656" y="50"/>
                                    </a:cubicBezTo>
                                    <a:cubicBezTo>
                                      <a:pt x="11656" y="78"/>
                                      <a:pt x="11634" y="100"/>
                                      <a:pt x="11606" y="100"/>
                                    </a:cubicBezTo>
                                    <a:lnTo>
                                      <a:pt x="11606" y="100"/>
                                    </a:lnTo>
                                    <a:cubicBezTo>
                                      <a:pt x="11579" y="100"/>
                                      <a:pt x="11556" y="78"/>
                                      <a:pt x="11556" y="50"/>
                                    </a:cubicBezTo>
                                    <a:cubicBezTo>
                                      <a:pt x="11556" y="23"/>
                                      <a:pt x="11579" y="0"/>
                                      <a:pt x="11606" y="0"/>
                                    </a:cubicBezTo>
                                    <a:close/>
                                    <a:moveTo>
                                      <a:pt x="11806" y="0"/>
                                    </a:moveTo>
                                    <a:lnTo>
                                      <a:pt x="11806" y="0"/>
                                    </a:lnTo>
                                    <a:cubicBezTo>
                                      <a:pt x="11834" y="0"/>
                                      <a:pt x="11856" y="23"/>
                                      <a:pt x="11856" y="50"/>
                                    </a:cubicBezTo>
                                    <a:cubicBezTo>
                                      <a:pt x="11856" y="78"/>
                                      <a:pt x="11834" y="100"/>
                                      <a:pt x="11806" y="100"/>
                                    </a:cubicBezTo>
                                    <a:lnTo>
                                      <a:pt x="11806" y="100"/>
                                    </a:lnTo>
                                    <a:cubicBezTo>
                                      <a:pt x="11779" y="100"/>
                                      <a:pt x="11756" y="78"/>
                                      <a:pt x="11756" y="50"/>
                                    </a:cubicBezTo>
                                    <a:cubicBezTo>
                                      <a:pt x="11756" y="23"/>
                                      <a:pt x="11779" y="0"/>
                                      <a:pt x="11806" y="0"/>
                                    </a:cubicBezTo>
                                    <a:close/>
                                    <a:moveTo>
                                      <a:pt x="12006" y="0"/>
                                    </a:moveTo>
                                    <a:lnTo>
                                      <a:pt x="12007" y="0"/>
                                    </a:lnTo>
                                    <a:cubicBezTo>
                                      <a:pt x="12034" y="0"/>
                                      <a:pt x="12057" y="23"/>
                                      <a:pt x="12057" y="50"/>
                                    </a:cubicBezTo>
                                    <a:cubicBezTo>
                                      <a:pt x="12057" y="78"/>
                                      <a:pt x="12034" y="100"/>
                                      <a:pt x="12007" y="100"/>
                                    </a:cubicBezTo>
                                    <a:lnTo>
                                      <a:pt x="12006" y="100"/>
                                    </a:lnTo>
                                    <a:cubicBezTo>
                                      <a:pt x="11979" y="100"/>
                                      <a:pt x="11956" y="78"/>
                                      <a:pt x="11956" y="50"/>
                                    </a:cubicBezTo>
                                    <a:cubicBezTo>
                                      <a:pt x="11956" y="23"/>
                                      <a:pt x="11979" y="0"/>
                                      <a:pt x="12006" y="0"/>
                                    </a:cubicBezTo>
                                    <a:close/>
                                    <a:moveTo>
                                      <a:pt x="12207" y="0"/>
                                    </a:moveTo>
                                    <a:lnTo>
                                      <a:pt x="12207" y="0"/>
                                    </a:lnTo>
                                    <a:cubicBezTo>
                                      <a:pt x="12234" y="0"/>
                                      <a:pt x="12257" y="23"/>
                                      <a:pt x="12257" y="50"/>
                                    </a:cubicBezTo>
                                    <a:cubicBezTo>
                                      <a:pt x="12257" y="78"/>
                                      <a:pt x="12234" y="100"/>
                                      <a:pt x="12207" y="100"/>
                                    </a:cubicBezTo>
                                    <a:lnTo>
                                      <a:pt x="12207" y="100"/>
                                    </a:lnTo>
                                    <a:cubicBezTo>
                                      <a:pt x="12179" y="100"/>
                                      <a:pt x="12157" y="78"/>
                                      <a:pt x="12157" y="50"/>
                                    </a:cubicBezTo>
                                    <a:cubicBezTo>
                                      <a:pt x="12157" y="23"/>
                                      <a:pt x="12179" y="0"/>
                                      <a:pt x="12207" y="0"/>
                                    </a:cubicBezTo>
                                    <a:close/>
                                    <a:moveTo>
                                      <a:pt x="12407" y="0"/>
                                    </a:moveTo>
                                    <a:lnTo>
                                      <a:pt x="12407" y="0"/>
                                    </a:lnTo>
                                    <a:cubicBezTo>
                                      <a:pt x="12434" y="0"/>
                                      <a:pt x="12457" y="23"/>
                                      <a:pt x="12457" y="50"/>
                                    </a:cubicBezTo>
                                    <a:cubicBezTo>
                                      <a:pt x="12457" y="78"/>
                                      <a:pt x="12434" y="100"/>
                                      <a:pt x="12407" y="100"/>
                                    </a:cubicBezTo>
                                    <a:lnTo>
                                      <a:pt x="12407" y="100"/>
                                    </a:lnTo>
                                    <a:cubicBezTo>
                                      <a:pt x="12379" y="100"/>
                                      <a:pt x="12357" y="78"/>
                                      <a:pt x="12357" y="50"/>
                                    </a:cubicBezTo>
                                    <a:cubicBezTo>
                                      <a:pt x="12357" y="23"/>
                                      <a:pt x="12379" y="0"/>
                                      <a:pt x="12407" y="0"/>
                                    </a:cubicBezTo>
                                    <a:close/>
                                    <a:moveTo>
                                      <a:pt x="12607" y="0"/>
                                    </a:moveTo>
                                    <a:lnTo>
                                      <a:pt x="12607" y="0"/>
                                    </a:lnTo>
                                    <a:cubicBezTo>
                                      <a:pt x="12634" y="0"/>
                                      <a:pt x="12657" y="23"/>
                                      <a:pt x="12657" y="50"/>
                                    </a:cubicBezTo>
                                    <a:cubicBezTo>
                                      <a:pt x="12657" y="78"/>
                                      <a:pt x="12634" y="100"/>
                                      <a:pt x="12607" y="100"/>
                                    </a:cubicBezTo>
                                    <a:lnTo>
                                      <a:pt x="12607" y="100"/>
                                    </a:lnTo>
                                    <a:cubicBezTo>
                                      <a:pt x="12579" y="100"/>
                                      <a:pt x="12557" y="78"/>
                                      <a:pt x="12557" y="50"/>
                                    </a:cubicBezTo>
                                    <a:cubicBezTo>
                                      <a:pt x="12557" y="23"/>
                                      <a:pt x="12579" y="0"/>
                                      <a:pt x="12607" y="0"/>
                                    </a:cubicBezTo>
                                    <a:close/>
                                    <a:moveTo>
                                      <a:pt x="12807" y="0"/>
                                    </a:moveTo>
                                    <a:lnTo>
                                      <a:pt x="12807" y="0"/>
                                    </a:lnTo>
                                    <a:cubicBezTo>
                                      <a:pt x="12835" y="0"/>
                                      <a:pt x="12857" y="23"/>
                                      <a:pt x="12857" y="50"/>
                                    </a:cubicBezTo>
                                    <a:cubicBezTo>
                                      <a:pt x="12857" y="78"/>
                                      <a:pt x="12835" y="100"/>
                                      <a:pt x="12807" y="100"/>
                                    </a:cubicBezTo>
                                    <a:lnTo>
                                      <a:pt x="12807" y="100"/>
                                    </a:lnTo>
                                    <a:cubicBezTo>
                                      <a:pt x="12779" y="100"/>
                                      <a:pt x="12757" y="78"/>
                                      <a:pt x="12757" y="50"/>
                                    </a:cubicBezTo>
                                    <a:cubicBezTo>
                                      <a:pt x="12757" y="23"/>
                                      <a:pt x="12779" y="0"/>
                                      <a:pt x="12807" y="0"/>
                                    </a:cubicBezTo>
                                    <a:close/>
                                    <a:moveTo>
                                      <a:pt x="13007" y="0"/>
                                    </a:moveTo>
                                    <a:lnTo>
                                      <a:pt x="13007" y="0"/>
                                    </a:lnTo>
                                    <a:cubicBezTo>
                                      <a:pt x="13035" y="0"/>
                                      <a:pt x="13057" y="23"/>
                                      <a:pt x="13057" y="50"/>
                                    </a:cubicBezTo>
                                    <a:cubicBezTo>
                                      <a:pt x="13057" y="78"/>
                                      <a:pt x="13035" y="100"/>
                                      <a:pt x="13007" y="100"/>
                                    </a:cubicBezTo>
                                    <a:lnTo>
                                      <a:pt x="13007" y="100"/>
                                    </a:lnTo>
                                    <a:cubicBezTo>
                                      <a:pt x="12979" y="100"/>
                                      <a:pt x="12957" y="78"/>
                                      <a:pt x="12957" y="50"/>
                                    </a:cubicBezTo>
                                    <a:cubicBezTo>
                                      <a:pt x="12957" y="23"/>
                                      <a:pt x="12979" y="0"/>
                                      <a:pt x="13007" y="0"/>
                                    </a:cubicBezTo>
                                    <a:close/>
                                    <a:moveTo>
                                      <a:pt x="13207" y="0"/>
                                    </a:moveTo>
                                    <a:lnTo>
                                      <a:pt x="13207" y="0"/>
                                    </a:lnTo>
                                    <a:cubicBezTo>
                                      <a:pt x="13235" y="0"/>
                                      <a:pt x="13257" y="23"/>
                                      <a:pt x="13257" y="50"/>
                                    </a:cubicBezTo>
                                    <a:cubicBezTo>
                                      <a:pt x="13257" y="78"/>
                                      <a:pt x="13235" y="100"/>
                                      <a:pt x="13207" y="100"/>
                                    </a:cubicBezTo>
                                    <a:lnTo>
                                      <a:pt x="13207" y="100"/>
                                    </a:lnTo>
                                    <a:cubicBezTo>
                                      <a:pt x="13179" y="100"/>
                                      <a:pt x="13157" y="78"/>
                                      <a:pt x="13157" y="50"/>
                                    </a:cubicBezTo>
                                    <a:cubicBezTo>
                                      <a:pt x="13157" y="23"/>
                                      <a:pt x="13179" y="0"/>
                                      <a:pt x="13207" y="0"/>
                                    </a:cubicBezTo>
                                    <a:close/>
                                    <a:moveTo>
                                      <a:pt x="13407" y="0"/>
                                    </a:moveTo>
                                    <a:lnTo>
                                      <a:pt x="13407" y="0"/>
                                    </a:lnTo>
                                    <a:cubicBezTo>
                                      <a:pt x="13435" y="0"/>
                                      <a:pt x="13457" y="23"/>
                                      <a:pt x="13457" y="50"/>
                                    </a:cubicBezTo>
                                    <a:cubicBezTo>
                                      <a:pt x="13457" y="78"/>
                                      <a:pt x="13435" y="100"/>
                                      <a:pt x="13407" y="100"/>
                                    </a:cubicBezTo>
                                    <a:lnTo>
                                      <a:pt x="13407" y="100"/>
                                    </a:lnTo>
                                    <a:cubicBezTo>
                                      <a:pt x="13380" y="100"/>
                                      <a:pt x="13357" y="78"/>
                                      <a:pt x="13357" y="50"/>
                                    </a:cubicBezTo>
                                    <a:cubicBezTo>
                                      <a:pt x="13357" y="23"/>
                                      <a:pt x="13380" y="0"/>
                                      <a:pt x="13407" y="0"/>
                                    </a:cubicBezTo>
                                    <a:close/>
                                    <a:moveTo>
                                      <a:pt x="13607" y="0"/>
                                    </a:moveTo>
                                    <a:lnTo>
                                      <a:pt x="13607" y="0"/>
                                    </a:lnTo>
                                    <a:cubicBezTo>
                                      <a:pt x="13635" y="0"/>
                                      <a:pt x="13657" y="23"/>
                                      <a:pt x="13657" y="50"/>
                                    </a:cubicBezTo>
                                    <a:cubicBezTo>
                                      <a:pt x="13657" y="78"/>
                                      <a:pt x="13635" y="100"/>
                                      <a:pt x="13607" y="100"/>
                                    </a:cubicBezTo>
                                    <a:lnTo>
                                      <a:pt x="13607" y="100"/>
                                    </a:lnTo>
                                    <a:cubicBezTo>
                                      <a:pt x="13580" y="100"/>
                                      <a:pt x="13557" y="78"/>
                                      <a:pt x="13557" y="50"/>
                                    </a:cubicBezTo>
                                    <a:cubicBezTo>
                                      <a:pt x="13557" y="23"/>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264240"/>
                                <a:ext cx="803160" cy="5760"/>
                              </a:xfrm>
                              <a:custGeom>
                                <a:avLst/>
                                <a:gdLst/>
                                <a:ahLst/>
                                <a:rect l="l" t="t" r="r" b="b"/>
                                <a:pathLst>
                                  <a:path w="13657" h="100">
                                    <a:moveTo>
                                      <a:pt x="0" y="0"/>
                                    </a:moveTo>
                                    <a:lnTo>
                                      <a:pt x="1" y="0"/>
                                    </a:lnTo>
                                    <a:cubicBezTo>
                                      <a:pt x="28" y="0"/>
                                      <a:pt x="51" y="22"/>
                                      <a:pt x="51" y="50"/>
                                    </a:cubicBezTo>
                                    <a:cubicBezTo>
                                      <a:pt x="51" y="77"/>
                                      <a:pt x="28" y="100"/>
                                      <a:pt x="1" y="100"/>
                                    </a:cubicBezTo>
                                    <a:lnTo>
                                      <a:pt x="0" y="100"/>
                                    </a:lnTo>
                                    <a:lnTo>
                                      <a:pt x="0" y="0"/>
                                    </a:lnTo>
                                    <a:close/>
                                    <a:moveTo>
                                      <a:pt x="201" y="0"/>
                                    </a:moveTo>
                                    <a:lnTo>
                                      <a:pt x="201" y="0"/>
                                    </a:lnTo>
                                    <a:cubicBezTo>
                                      <a:pt x="228" y="0"/>
                                      <a:pt x="251" y="22"/>
                                      <a:pt x="251" y="50"/>
                                    </a:cubicBezTo>
                                    <a:cubicBezTo>
                                      <a:pt x="251" y="77"/>
                                      <a:pt x="228" y="100"/>
                                      <a:pt x="201" y="100"/>
                                    </a:cubicBezTo>
                                    <a:lnTo>
                                      <a:pt x="201" y="100"/>
                                    </a:lnTo>
                                    <a:cubicBezTo>
                                      <a:pt x="173" y="100"/>
                                      <a:pt x="151" y="77"/>
                                      <a:pt x="151" y="50"/>
                                    </a:cubicBezTo>
                                    <a:cubicBezTo>
                                      <a:pt x="151" y="22"/>
                                      <a:pt x="173" y="0"/>
                                      <a:pt x="201" y="0"/>
                                    </a:cubicBezTo>
                                    <a:close/>
                                    <a:moveTo>
                                      <a:pt x="401" y="0"/>
                                    </a:moveTo>
                                    <a:lnTo>
                                      <a:pt x="401" y="0"/>
                                    </a:lnTo>
                                    <a:cubicBezTo>
                                      <a:pt x="428" y="0"/>
                                      <a:pt x="451" y="22"/>
                                      <a:pt x="451" y="50"/>
                                    </a:cubicBezTo>
                                    <a:cubicBezTo>
                                      <a:pt x="451" y="77"/>
                                      <a:pt x="428" y="100"/>
                                      <a:pt x="401" y="100"/>
                                    </a:cubicBezTo>
                                    <a:lnTo>
                                      <a:pt x="401" y="100"/>
                                    </a:lnTo>
                                    <a:cubicBezTo>
                                      <a:pt x="373" y="100"/>
                                      <a:pt x="351" y="77"/>
                                      <a:pt x="351" y="50"/>
                                    </a:cubicBezTo>
                                    <a:cubicBezTo>
                                      <a:pt x="351" y="22"/>
                                      <a:pt x="373" y="0"/>
                                      <a:pt x="401" y="0"/>
                                    </a:cubicBezTo>
                                    <a:close/>
                                    <a:moveTo>
                                      <a:pt x="601" y="0"/>
                                    </a:moveTo>
                                    <a:lnTo>
                                      <a:pt x="601" y="0"/>
                                    </a:lnTo>
                                    <a:cubicBezTo>
                                      <a:pt x="628" y="0"/>
                                      <a:pt x="651" y="22"/>
                                      <a:pt x="651" y="50"/>
                                    </a:cubicBezTo>
                                    <a:cubicBezTo>
                                      <a:pt x="651" y="77"/>
                                      <a:pt x="628" y="100"/>
                                      <a:pt x="601" y="100"/>
                                    </a:cubicBezTo>
                                    <a:lnTo>
                                      <a:pt x="601" y="100"/>
                                    </a:lnTo>
                                    <a:cubicBezTo>
                                      <a:pt x="573" y="100"/>
                                      <a:pt x="551" y="77"/>
                                      <a:pt x="551" y="50"/>
                                    </a:cubicBezTo>
                                    <a:cubicBezTo>
                                      <a:pt x="551" y="22"/>
                                      <a:pt x="573" y="0"/>
                                      <a:pt x="601" y="0"/>
                                    </a:cubicBezTo>
                                    <a:close/>
                                    <a:moveTo>
                                      <a:pt x="801" y="0"/>
                                    </a:moveTo>
                                    <a:lnTo>
                                      <a:pt x="801" y="0"/>
                                    </a:lnTo>
                                    <a:cubicBezTo>
                                      <a:pt x="829" y="0"/>
                                      <a:pt x="851" y="22"/>
                                      <a:pt x="851" y="50"/>
                                    </a:cubicBezTo>
                                    <a:cubicBezTo>
                                      <a:pt x="851" y="77"/>
                                      <a:pt x="829" y="100"/>
                                      <a:pt x="801" y="100"/>
                                    </a:cubicBezTo>
                                    <a:lnTo>
                                      <a:pt x="801" y="100"/>
                                    </a:lnTo>
                                    <a:cubicBezTo>
                                      <a:pt x="773" y="100"/>
                                      <a:pt x="751" y="77"/>
                                      <a:pt x="751" y="50"/>
                                    </a:cubicBezTo>
                                    <a:cubicBezTo>
                                      <a:pt x="751" y="22"/>
                                      <a:pt x="773" y="0"/>
                                      <a:pt x="801" y="0"/>
                                    </a:cubicBezTo>
                                    <a:close/>
                                    <a:moveTo>
                                      <a:pt x="1001" y="0"/>
                                    </a:moveTo>
                                    <a:lnTo>
                                      <a:pt x="1001" y="0"/>
                                    </a:lnTo>
                                    <a:cubicBezTo>
                                      <a:pt x="1029" y="0"/>
                                      <a:pt x="1051" y="22"/>
                                      <a:pt x="1051" y="50"/>
                                    </a:cubicBezTo>
                                    <a:cubicBezTo>
                                      <a:pt x="1051" y="77"/>
                                      <a:pt x="1029" y="100"/>
                                      <a:pt x="1001" y="100"/>
                                    </a:cubicBezTo>
                                    <a:lnTo>
                                      <a:pt x="1001" y="100"/>
                                    </a:lnTo>
                                    <a:cubicBezTo>
                                      <a:pt x="973" y="100"/>
                                      <a:pt x="951" y="77"/>
                                      <a:pt x="951" y="50"/>
                                    </a:cubicBezTo>
                                    <a:cubicBezTo>
                                      <a:pt x="951" y="22"/>
                                      <a:pt x="973" y="0"/>
                                      <a:pt x="1001" y="0"/>
                                    </a:cubicBezTo>
                                    <a:close/>
                                    <a:moveTo>
                                      <a:pt x="1201" y="0"/>
                                    </a:moveTo>
                                    <a:lnTo>
                                      <a:pt x="1201" y="0"/>
                                    </a:lnTo>
                                    <a:cubicBezTo>
                                      <a:pt x="1229" y="0"/>
                                      <a:pt x="1251" y="22"/>
                                      <a:pt x="1251" y="50"/>
                                    </a:cubicBezTo>
                                    <a:cubicBezTo>
                                      <a:pt x="1251" y="77"/>
                                      <a:pt x="1229" y="100"/>
                                      <a:pt x="1201" y="100"/>
                                    </a:cubicBezTo>
                                    <a:lnTo>
                                      <a:pt x="1201" y="100"/>
                                    </a:lnTo>
                                    <a:cubicBezTo>
                                      <a:pt x="1173" y="100"/>
                                      <a:pt x="1151" y="77"/>
                                      <a:pt x="1151" y="50"/>
                                    </a:cubicBezTo>
                                    <a:cubicBezTo>
                                      <a:pt x="1151" y="22"/>
                                      <a:pt x="1173" y="0"/>
                                      <a:pt x="1201" y="0"/>
                                    </a:cubicBezTo>
                                    <a:close/>
                                    <a:moveTo>
                                      <a:pt x="1401" y="0"/>
                                    </a:moveTo>
                                    <a:lnTo>
                                      <a:pt x="1401" y="0"/>
                                    </a:lnTo>
                                    <a:cubicBezTo>
                                      <a:pt x="1429" y="0"/>
                                      <a:pt x="1451" y="22"/>
                                      <a:pt x="1451" y="50"/>
                                    </a:cubicBezTo>
                                    <a:cubicBezTo>
                                      <a:pt x="1451" y="77"/>
                                      <a:pt x="1429" y="100"/>
                                      <a:pt x="1401" y="100"/>
                                    </a:cubicBezTo>
                                    <a:lnTo>
                                      <a:pt x="1401" y="100"/>
                                    </a:lnTo>
                                    <a:cubicBezTo>
                                      <a:pt x="1374" y="100"/>
                                      <a:pt x="1351" y="77"/>
                                      <a:pt x="1351" y="50"/>
                                    </a:cubicBezTo>
                                    <a:cubicBezTo>
                                      <a:pt x="1351" y="22"/>
                                      <a:pt x="1374" y="0"/>
                                      <a:pt x="1401" y="0"/>
                                    </a:cubicBezTo>
                                    <a:close/>
                                    <a:moveTo>
                                      <a:pt x="1601" y="0"/>
                                    </a:moveTo>
                                    <a:lnTo>
                                      <a:pt x="1601" y="0"/>
                                    </a:lnTo>
                                    <a:cubicBezTo>
                                      <a:pt x="1629" y="0"/>
                                      <a:pt x="1651" y="22"/>
                                      <a:pt x="1651" y="50"/>
                                    </a:cubicBezTo>
                                    <a:cubicBezTo>
                                      <a:pt x="1651" y="77"/>
                                      <a:pt x="1629" y="100"/>
                                      <a:pt x="1601" y="100"/>
                                    </a:cubicBezTo>
                                    <a:lnTo>
                                      <a:pt x="1601" y="100"/>
                                    </a:lnTo>
                                    <a:cubicBezTo>
                                      <a:pt x="1574" y="100"/>
                                      <a:pt x="1551" y="77"/>
                                      <a:pt x="1551" y="50"/>
                                    </a:cubicBezTo>
                                    <a:cubicBezTo>
                                      <a:pt x="1551" y="22"/>
                                      <a:pt x="1574" y="0"/>
                                      <a:pt x="1601" y="0"/>
                                    </a:cubicBezTo>
                                    <a:close/>
                                    <a:moveTo>
                                      <a:pt x="1801" y="0"/>
                                    </a:moveTo>
                                    <a:lnTo>
                                      <a:pt x="1801" y="0"/>
                                    </a:lnTo>
                                    <a:cubicBezTo>
                                      <a:pt x="1829" y="0"/>
                                      <a:pt x="1851" y="22"/>
                                      <a:pt x="1851" y="50"/>
                                    </a:cubicBezTo>
                                    <a:cubicBezTo>
                                      <a:pt x="1851" y="77"/>
                                      <a:pt x="1829" y="100"/>
                                      <a:pt x="1801" y="100"/>
                                    </a:cubicBezTo>
                                    <a:lnTo>
                                      <a:pt x="1801" y="100"/>
                                    </a:lnTo>
                                    <a:cubicBezTo>
                                      <a:pt x="1774" y="100"/>
                                      <a:pt x="1751" y="77"/>
                                      <a:pt x="1751" y="50"/>
                                    </a:cubicBezTo>
                                    <a:cubicBezTo>
                                      <a:pt x="1751" y="22"/>
                                      <a:pt x="1774" y="0"/>
                                      <a:pt x="1801" y="0"/>
                                    </a:cubicBezTo>
                                    <a:close/>
                                    <a:moveTo>
                                      <a:pt x="2001" y="0"/>
                                    </a:moveTo>
                                    <a:lnTo>
                                      <a:pt x="2002" y="0"/>
                                    </a:lnTo>
                                    <a:cubicBezTo>
                                      <a:pt x="2029" y="0"/>
                                      <a:pt x="2052" y="22"/>
                                      <a:pt x="2052" y="50"/>
                                    </a:cubicBezTo>
                                    <a:cubicBezTo>
                                      <a:pt x="2052" y="77"/>
                                      <a:pt x="2029" y="100"/>
                                      <a:pt x="2002" y="100"/>
                                    </a:cubicBezTo>
                                    <a:lnTo>
                                      <a:pt x="2001" y="100"/>
                                    </a:lnTo>
                                    <a:cubicBezTo>
                                      <a:pt x="1974" y="100"/>
                                      <a:pt x="1951" y="77"/>
                                      <a:pt x="1951" y="50"/>
                                    </a:cubicBezTo>
                                    <a:cubicBezTo>
                                      <a:pt x="1951" y="22"/>
                                      <a:pt x="1974" y="0"/>
                                      <a:pt x="2001" y="0"/>
                                    </a:cubicBezTo>
                                    <a:close/>
                                    <a:moveTo>
                                      <a:pt x="2202" y="0"/>
                                    </a:moveTo>
                                    <a:lnTo>
                                      <a:pt x="2202" y="0"/>
                                    </a:lnTo>
                                    <a:cubicBezTo>
                                      <a:pt x="2229" y="0"/>
                                      <a:pt x="2252" y="22"/>
                                      <a:pt x="2252" y="50"/>
                                    </a:cubicBezTo>
                                    <a:cubicBezTo>
                                      <a:pt x="2252" y="77"/>
                                      <a:pt x="2229" y="100"/>
                                      <a:pt x="2202" y="100"/>
                                    </a:cubicBezTo>
                                    <a:lnTo>
                                      <a:pt x="2202" y="100"/>
                                    </a:lnTo>
                                    <a:cubicBezTo>
                                      <a:pt x="2174" y="100"/>
                                      <a:pt x="2152" y="77"/>
                                      <a:pt x="2152" y="50"/>
                                    </a:cubicBezTo>
                                    <a:cubicBezTo>
                                      <a:pt x="2152" y="22"/>
                                      <a:pt x="2174" y="0"/>
                                      <a:pt x="2202" y="0"/>
                                    </a:cubicBezTo>
                                    <a:close/>
                                    <a:moveTo>
                                      <a:pt x="2402" y="0"/>
                                    </a:moveTo>
                                    <a:lnTo>
                                      <a:pt x="2402" y="0"/>
                                    </a:lnTo>
                                    <a:cubicBezTo>
                                      <a:pt x="2429" y="0"/>
                                      <a:pt x="2452" y="22"/>
                                      <a:pt x="2452" y="50"/>
                                    </a:cubicBezTo>
                                    <a:cubicBezTo>
                                      <a:pt x="2452" y="77"/>
                                      <a:pt x="2429" y="100"/>
                                      <a:pt x="2402" y="100"/>
                                    </a:cubicBezTo>
                                    <a:lnTo>
                                      <a:pt x="2402" y="100"/>
                                    </a:lnTo>
                                    <a:cubicBezTo>
                                      <a:pt x="2374" y="100"/>
                                      <a:pt x="2352" y="77"/>
                                      <a:pt x="2352" y="50"/>
                                    </a:cubicBezTo>
                                    <a:cubicBezTo>
                                      <a:pt x="2352" y="22"/>
                                      <a:pt x="2374" y="0"/>
                                      <a:pt x="2402" y="0"/>
                                    </a:cubicBezTo>
                                    <a:close/>
                                    <a:moveTo>
                                      <a:pt x="2602" y="0"/>
                                    </a:moveTo>
                                    <a:lnTo>
                                      <a:pt x="2602" y="0"/>
                                    </a:lnTo>
                                    <a:cubicBezTo>
                                      <a:pt x="2629" y="0"/>
                                      <a:pt x="2652" y="22"/>
                                      <a:pt x="2652" y="50"/>
                                    </a:cubicBezTo>
                                    <a:cubicBezTo>
                                      <a:pt x="2652" y="77"/>
                                      <a:pt x="2629" y="100"/>
                                      <a:pt x="2602" y="100"/>
                                    </a:cubicBezTo>
                                    <a:lnTo>
                                      <a:pt x="2602" y="100"/>
                                    </a:lnTo>
                                    <a:cubicBezTo>
                                      <a:pt x="2574" y="100"/>
                                      <a:pt x="2552" y="77"/>
                                      <a:pt x="2552" y="50"/>
                                    </a:cubicBezTo>
                                    <a:cubicBezTo>
                                      <a:pt x="2552" y="22"/>
                                      <a:pt x="2574" y="0"/>
                                      <a:pt x="2602" y="0"/>
                                    </a:cubicBezTo>
                                    <a:close/>
                                    <a:moveTo>
                                      <a:pt x="2802" y="0"/>
                                    </a:moveTo>
                                    <a:lnTo>
                                      <a:pt x="2802" y="0"/>
                                    </a:lnTo>
                                    <a:cubicBezTo>
                                      <a:pt x="2830" y="0"/>
                                      <a:pt x="2852" y="22"/>
                                      <a:pt x="2852" y="50"/>
                                    </a:cubicBezTo>
                                    <a:cubicBezTo>
                                      <a:pt x="2852" y="77"/>
                                      <a:pt x="2830" y="100"/>
                                      <a:pt x="2802" y="100"/>
                                    </a:cubicBezTo>
                                    <a:lnTo>
                                      <a:pt x="2802" y="100"/>
                                    </a:lnTo>
                                    <a:cubicBezTo>
                                      <a:pt x="2774" y="100"/>
                                      <a:pt x="2752" y="77"/>
                                      <a:pt x="2752" y="50"/>
                                    </a:cubicBezTo>
                                    <a:cubicBezTo>
                                      <a:pt x="2752" y="22"/>
                                      <a:pt x="2774" y="0"/>
                                      <a:pt x="2802" y="0"/>
                                    </a:cubicBezTo>
                                    <a:close/>
                                    <a:moveTo>
                                      <a:pt x="3002" y="0"/>
                                    </a:moveTo>
                                    <a:lnTo>
                                      <a:pt x="3002" y="0"/>
                                    </a:lnTo>
                                    <a:cubicBezTo>
                                      <a:pt x="3030" y="0"/>
                                      <a:pt x="3052" y="22"/>
                                      <a:pt x="3052" y="50"/>
                                    </a:cubicBezTo>
                                    <a:cubicBezTo>
                                      <a:pt x="3052" y="77"/>
                                      <a:pt x="3030" y="100"/>
                                      <a:pt x="3002" y="100"/>
                                    </a:cubicBezTo>
                                    <a:lnTo>
                                      <a:pt x="3002" y="100"/>
                                    </a:lnTo>
                                    <a:cubicBezTo>
                                      <a:pt x="2974" y="100"/>
                                      <a:pt x="2952" y="77"/>
                                      <a:pt x="2952" y="50"/>
                                    </a:cubicBezTo>
                                    <a:cubicBezTo>
                                      <a:pt x="2952" y="22"/>
                                      <a:pt x="2974" y="0"/>
                                      <a:pt x="3002" y="0"/>
                                    </a:cubicBezTo>
                                    <a:close/>
                                    <a:moveTo>
                                      <a:pt x="3202" y="0"/>
                                    </a:moveTo>
                                    <a:lnTo>
                                      <a:pt x="3202" y="0"/>
                                    </a:lnTo>
                                    <a:cubicBezTo>
                                      <a:pt x="3230" y="0"/>
                                      <a:pt x="3252" y="22"/>
                                      <a:pt x="3252" y="50"/>
                                    </a:cubicBezTo>
                                    <a:cubicBezTo>
                                      <a:pt x="3252" y="77"/>
                                      <a:pt x="3230" y="100"/>
                                      <a:pt x="3202" y="100"/>
                                    </a:cubicBezTo>
                                    <a:lnTo>
                                      <a:pt x="3202" y="100"/>
                                    </a:lnTo>
                                    <a:cubicBezTo>
                                      <a:pt x="3174" y="100"/>
                                      <a:pt x="3152" y="77"/>
                                      <a:pt x="3152" y="50"/>
                                    </a:cubicBezTo>
                                    <a:cubicBezTo>
                                      <a:pt x="3152" y="22"/>
                                      <a:pt x="3174" y="0"/>
                                      <a:pt x="3202" y="0"/>
                                    </a:cubicBezTo>
                                    <a:close/>
                                    <a:moveTo>
                                      <a:pt x="3402" y="0"/>
                                    </a:moveTo>
                                    <a:lnTo>
                                      <a:pt x="3402" y="0"/>
                                    </a:lnTo>
                                    <a:cubicBezTo>
                                      <a:pt x="3430" y="0"/>
                                      <a:pt x="3452" y="22"/>
                                      <a:pt x="3452" y="50"/>
                                    </a:cubicBezTo>
                                    <a:cubicBezTo>
                                      <a:pt x="3452" y="77"/>
                                      <a:pt x="3430" y="100"/>
                                      <a:pt x="3402" y="100"/>
                                    </a:cubicBezTo>
                                    <a:lnTo>
                                      <a:pt x="3402" y="100"/>
                                    </a:lnTo>
                                    <a:cubicBezTo>
                                      <a:pt x="3375" y="100"/>
                                      <a:pt x="3352" y="77"/>
                                      <a:pt x="3352" y="50"/>
                                    </a:cubicBezTo>
                                    <a:cubicBezTo>
                                      <a:pt x="3352" y="22"/>
                                      <a:pt x="3375" y="0"/>
                                      <a:pt x="3402" y="0"/>
                                    </a:cubicBezTo>
                                    <a:close/>
                                    <a:moveTo>
                                      <a:pt x="3602" y="0"/>
                                    </a:moveTo>
                                    <a:lnTo>
                                      <a:pt x="3602" y="0"/>
                                    </a:lnTo>
                                    <a:cubicBezTo>
                                      <a:pt x="3630" y="0"/>
                                      <a:pt x="3652" y="22"/>
                                      <a:pt x="3652" y="50"/>
                                    </a:cubicBezTo>
                                    <a:cubicBezTo>
                                      <a:pt x="3652" y="77"/>
                                      <a:pt x="3630" y="100"/>
                                      <a:pt x="3602" y="100"/>
                                    </a:cubicBezTo>
                                    <a:lnTo>
                                      <a:pt x="3602" y="100"/>
                                    </a:lnTo>
                                    <a:cubicBezTo>
                                      <a:pt x="3575" y="100"/>
                                      <a:pt x="3552" y="77"/>
                                      <a:pt x="3552" y="50"/>
                                    </a:cubicBezTo>
                                    <a:cubicBezTo>
                                      <a:pt x="3552" y="22"/>
                                      <a:pt x="3575" y="0"/>
                                      <a:pt x="3602" y="0"/>
                                    </a:cubicBezTo>
                                    <a:close/>
                                    <a:moveTo>
                                      <a:pt x="3802" y="0"/>
                                    </a:moveTo>
                                    <a:lnTo>
                                      <a:pt x="3802" y="0"/>
                                    </a:lnTo>
                                    <a:cubicBezTo>
                                      <a:pt x="3830" y="0"/>
                                      <a:pt x="3852" y="22"/>
                                      <a:pt x="3852" y="50"/>
                                    </a:cubicBezTo>
                                    <a:cubicBezTo>
                                      <a:pt x="3852" y="77"/>
                                      <a:pt x="3830" y="100"/>
                                      <a:pt x="3802" y="100"/>
                                    </a:cubicBezTo>
                                    <a:lnTo>
                                      <a:pt x="3802" y="100"/>
                                    </a:lnTo>
                                    <a:cubicBezTo>
                                      <a:pt x="3775" y="100"/>
                                      <a:pt x="3752" y="77"/>
                                      <a:pt x="3752" y="50"/>
                                    </a:cubicBezTo>
                                    <a:cubicBezTo>
                                      <a:pt x="3752" y="22"/>
                                      <a:pt x="3775" y="0"/>
                                      <a:pt x="3802" y="0"/>
                                    </a:cubicBezTo>
                                    <a:close/>
                                    <a:moveTo>
                                      <a:pt x="4002" y="0"/>
                                    </a:moveTo>
                                    <a:lnTo>
                                      <a:pt x="4003" y="0"/>
                                    </a:lnTo>
                                    <a:cubicBezTo>
                                      <a:pt x="4030" y="0"/>
                                      <a:pt x="4053" y="22"/>
                                      <a:pt x="4053" y="50"/>
                                    </a:cubicBezTo>
                                    <a:cubicBezTo>
                                      <a:pt x="4053" y="77"/>
                                      <a:pt x="4030" y="100"/>
                                      <a:pt x="4003" y="100"/>
                                    </a:cubicBezTo>
                                    <a:lnTo>
                                      <a:pt x="4002" y="100"/>
                                    </a:lnTo>
                                    <a:cubicBezTo>
                                      <a:pt x="3975" y="100"/>
                                      <a:pt x="3952" y="77"/>
                                      <a:pt x="3952" y="50"/>
                                    </a:cubicBezTo>
                                    <a:cubicBezTo>
                                      <a:pt x="3952" y="22"/>
                                      <a:pt x="3975" y="0"/>
                                      <a:pt x="4002" y="0"/>
                                    </a:cubicBezTo>
                                    <a:close/>
                                    <a:moveTo>
                                      <a:pt x="4203" y="0"/>
                                    </a:moveTo>
                                    <a:lnTo>
                                      <a:pt x="4203" y="0"/>
                                    </a:lnTo>
                                    <a:cubicBezTo>
                                      <a:pt x="4230" y="0"/>
                                      <a:pt x="4253" y="22"/>
                                      <a:pt x="4253" y="50"/>
                                    </a:cubicBezTo>
                                    <a:cubicBezTo>
                                      <a:pt x="4253" y="77"/>
                                      <a:pt x="4230" y="100"/>
                                      <a:pt x="4203" y="100"/>
                                    </a:cubicBezTo>
                                    <a:lnTo>
                                      <a:pt x="4203" y="100"/>
                                    </a:lnTo>
                                    <a:cubicBezTo>
                                      <a:pt x="4175" y="100"/>
                                      <a:pt x="4153" y="77"/>
                                      <a:pt x="4153" y="50"/>
                                    </a:cubicBezTo>
                                    <a:cubicBezTo>
                                      <a:pt x="4153" y="22"/>
                                      <a:pt x="4175" y="0"/>
                                      <a:pt x="4203" y="0"/>
                                    </a:cubicBezTo>
                                    <a:close/>
                                    <a:moveTo>
                                      <a:pt x="4403" y="0"/>
                                    </a:moveTo>
                                    <a:lnTo>
                                      <a:pt x="4403" y="0"/>
                                    </a:lnTo>
                                    <a:cubicBezTo>
                                      <a:pt x="4430" y="0"/>
                                      <a:pt x="4453" y="22"/>
                                      <a:pt x="4453" y="50"/>
                                    </a:cubicBezTo>
                                    <a:cubicBezTo>
                                      <a:pt x="4453" y="77"/>
                                      <a:pt x="4430" y="100"/>
                                      <a:pt x="4403" y="100"/>
                                    </a:cubicBezTo>
                                    <a:lnTo>
                                      <a:pt x="4403" y="100"/>
                                    </a:lnTo>
                                    <a:cubicBezTo>
                                      <a:pt x="4375" y="100"/>
                                      <a:pt x="4353" y="77"/>
                                      <a:pt x="4353" y="50"/>
                                    </a:cubicBezTo>
                                    <a:cubicBezTo>
                                      <a:pt x="4353" y="22"/>
                                      <a:pt x="4375" y="0"/>
                                      <a:pt x="4403" y="0"/>
                                    </a:cubicBezTo>
                                    <a:close/>
                                    <a:moveTo>
                                      <a:pt x="4603" y="0"/>
                                    </a:moveTo>
                                    <a:lnTo>
                                      <a:pt x="4603" y="0"/>
                                    </a:lnTo>
                                    <a:cubicBezTo>
                                      <a:pt x="4630" y="0"/>
                                      <a:pt x="4653" y="22"/>
                                      <a:pt x="4653" y="50"/>
                                    </a:cubicBezTo>
                                    <a:cubicBezTo>
                                      <a:pt x="4653" y="77"/>
                                      <a:pt x="4630" y="100"/>
                                      <a:pt x="4603" y="100"/>
                                    </a:cubicBezTo>
                                    <a:lnTo>
                                      <a:pt x="4603" y="100"/>
                                    </a:lnTo>
                                    <a:cubicBezTo>
                                      <a:pt x="4575" y="100"/>
                                      <a:pt x="4553" y="77"/>
                                      <a:pt x="4553" y="50"/>
                                    </a:cubicBezTo>
                                    <a:cubicBezTo>
                                      <a:pt x="4553" y="22"/>
                                      <a:pt x="4575" y="0"/>
                                      <a:pt x="4603" y="0"/>
                                    </a:cubicBezTo>
                                    <a:close/>
                                    <a:moveTo>
                                      <a:pt x="4803" y="0"/>
                                    </a:moveTo>
                                    <a:lnTo>
                                      <a:pt x="4803" y="0"/>
                                    </a:lnTo>
                                    <a:cubicBezTo>
                                      <a:pt x="4831" y="0"/>
                                      <a:pt x="4853" y="22"/>
                                      <a:pt x="4853" y="50"/>
                                    </a:cubicBezTo>
                                    <a:cubicBezTo>
                                      <a:pt x="4853" y="77"/>
                                      <a:pt x="4831" y="100"/>
                                      <a:pt x="4803" y="100"/>
                                    </a:cubicBezTo>
                                    <a:lnTo>
                                      <a:pt x="4803" y="100"/>
                                    </a:lnTo>
                                    <a:cubicBezTo>
                                      <a:pt x="4775" y="100"/>
                                      <a:pt x="4753" y="77"/>
                                      <a:pt x="4753" y="50"/>
                                    </a:cubicBezTo>
                                    <a:cubicBezTo>
                                      <a:pt x="4753" y="22"/>
                                      <a:pt x="4775" y="0"/>
                                      <a:pt x="4803" y="0"/>
                                    </a:cubicBezTo>
                                    <a:close/>
                                    <a:moveTo>
                                      <a:pt x="5003" y="0"/>
                                    </a:moveTo>
                                    <a:lnTo>
                                      <a:pt x="5003" y="0"/>
                                    </a:lnTo>
                                    <a:cubicBezTo>
                                      <a:pt x="5031" y="0"/>
                                      <a:pt x="5053" y="22"/>
                                      <a:pt x="5053" y="50"/>
                                    </a:cubicBezTo>
                                    <a:cubicBezTo>
                                      <a:pt x="5053" y="77"/>
                                      <a:pt x="5031" y="100"/>
                                      <a:pt x="5003" y="100"/>
                                    </a:cubicBezTo>
                                    <a:lnTo>
                                      <a:pt x="5003" y="100"/>
                                    </a:lnTo>
                                    <a:cubicBezTo>
                                      <a:pt x="4975" y="100"/>
                                      <a:pt x="4953" y="77"/>
                                      <a:pt x="4953" y="50"/>
                                    </a:cubicBezTo>
                                    <a:cubicBezTo>
                                      <a:pt x="4953" y="22"/>
                                      <a:pt x="4975" y="0"/>
                                      <a:pt x="5003" y="0"/>
                                    </a:cubicBezTo>
                                    <a:close/>
                                    <a:moveTo>
                                      <a:pt x="5203" y="0"/>
                                    </a:moveTo>
                                    <a:lnTo>
                                      <a:pt x="5203" y="0"/>
                                    </a:lnTo>
                                    <a:cubicBezTo>
                                      <a:pt x="5231" y="0"/>
                                      <a:pt x="5253" y="22"/>
                                      <a:pt x="5253" y="50"/>
                                    </a:cubicBezTo>
                                    <a:cubicBezTo>
                                      <a:pt x="5253" y="77"/>
                                      <a:pt x="5231" y="100"/>
                                      <a:pt x="5203" y="100"/>
                                    </a:cubicBezTo>
                                    <a:lnTo>
                                      <a:pt x="5203" y="100"/>
                                    </a:lnTo>
                                    <a:cubicBezTo>
                                      <a:pt x="5175" y="100"/>
                                      <a:pt x="5153" y="77"/>
                                      <a:pt x="5153" y="50"/>
                                    </a:cubicBezTo>
                                    <a:cubicBezTo>
                                      <a:pt x="5153" y="22"/>
                                      <a:pt x="5175" y="0"/>
                                      <a:pt x="5203" y="0"/>
                                    </a:cubicBezTo>
                                    <a:close/>
                                    <a:moveTo>
                                      <a:pt x="5403" y="0"/>
                                    </a:moveTo>
                                    <a:lnTo>
                                      <a:pt x="5403" y="0"/>
                                    </a:lnTo>
                                    <a:cubicBezTo>
                                      <a:pt x="5431" y="0"/>
                                      <a:pt x="5453" y="22"/>
                                      <a:pt x="5453" y="50"/>
                                    </a:cubicBezTo>
                                    <a:cubicBezTo>
                                      <a:pt x="5453" y="77"/>
                                      <a:pt x="5431" y="100"/>
                                      <a:pt x="5403" y="100"/>
                                    </a:cubicBezTo>
                                    <a:lnTo>
                                      <a:pt x="5403" y="100"/>
                                    </a:lnTo>
                                    <a:cubicBezTo>
                                      <a:pt x="5376" y="100"/>
                                      <a:pt x="5353" y="77"/>
                                      <a:pt x="5353" y="50"/>
                                    </a:cubicBezTo>
                                    <a:cubicBezTo>
                                      <a:pt x="5353" y="22"/>
                                      <a:pt x="5376" y="0"/>
                                      <a:pt x="5403" y="0"/>
                                    </a:cubicBezTo>
                                    <a:close/>
                                    <a:moveTo>
                                      <a:pt x="5603" y="0"/>
                                    </a:moveTo>
                                    <a:lnTo>
                                      <a:pt x="5603" y="0"/>
                                    </a:lnTo>
                                    <a:cubicBezTo>
                                      <a:pt x="5631" y="0"/>
                                      <a:pt x="5653" y="22"/>
                                      <a:pt x="5653" y="50"/>
                                    </a:cubicBezTo>
                                    <a:cubicBezTo>
                                      <a:pt x="5653" y="77"/>
                                      <a:pt x="5631" y="100"/>
                                      <a:pt x="5603" y="100"/>
                                    </a:cubicBezTo>
                                    <a:lnTo>
                                      <a:pt x="5603" y="100"/>
                                    </a:lnTo>
                                    <a:cubicBezTo>
                                      <a:pt x="5576" y="100"/>
                                      <a:pt x="5553" y="77"/>
                                      <a:pt x="5553" y="50"/>
                                    </a:cubicBezTo>
                                    <a:cubicBezTo>
                                      <a:pt x="5553" y="22"/>
                                      <a:pt x="5576" y="0"/>
                                      <a:pt x="5603" y="0"/>
                                    </a:cubicBezTo>
                                    <a:close/>
                                    <a:moveTo>
                                      <a:pt x="5803" y="0"/>
                                    </a:moveTo>
                                    <a:lnTo>
                                      <a:pt x="5803" y="0"/>
                                    </a:lnTo>
                                    <a:cubicBezTo>
                                      <a:pt x="5831" y="0"/>
                                      <a:pt x="5853" y="22"/>
                                      <a:pt x="5853" y="50"/>
                                    </a:cubicBezTo>
                                    <a:cubicBezTo>
                                      <a:pt x="5853" y="77"/>
                                      <a:pt x="5831" y="100"/>
                                      <a:pt x="5803" y="100"/>
                                    </a:cubicBezTo>
                                    <a:lnTo>
                                      <a:pt x="5803" y="100"/>
                                    </a:lnTo>
                                    <a:cubicBezTo>
                                      <a:pt x="5776" y="100"/>
                                      <a:pt x="5753" y="77"/>
                                      <a:pt x="5753" y="50"/>
                                    </a:cubicBezTo>
                                    <a:cubicBezTo>
                                      <a:pt x="5753" y="22"/>
                                      <a:pt x="5776" y="0"/>
                                      <a:pt x="5803" y="0"/>
                                    </a:cubicBezTo>
                                    <a:close/>
                                    <a:moveTo>
                                      <a:pt x="6003" y="0"/>
                                    </a:moveTo>
                                    <a:lnTo>
                                      <a:pt x="6004" y="0"/>
                                    </a:lnTo>
                                    <a:cubicBezTo>
                                      <a:pt x="6031" y="0"/>
                                      <a:pt x="6054" y="22"/>
                                      <a:pt x="6054" y="50"/>
                                    </a:cubicBezTo>
                                    <a:cubicBezTo>
                                      <a:pt x="6054" y="77"/>
                                      <a:pt x="6031" y="100"/>
                                      <a:pt x="6004" y="100"/>
                                    </a:cubicBezTo>
                                    <a:lnTo>
                                      <a:pt x="6003" y="100"/>
                                    </a:lnTo>
                                    <a:cubicBezTo>
                                      <a:pt x="5976" y="100"/>
                                      <a:pt x="5953" y="77"/>
                                      <a:pt x="5953" y="50"/>
                                    </a:cubicBezTo>
                                    <a:cubicBezTo>
                                      <a:pt x="5953" y="22"/>
                                      <a:pt x="5976" y="0"/>
                                      <a:pt x="6003" y="0"/>
                                    </a:cubicBezTo>
                                    <a:close/>
                                    <a:moveTo>
                                      <a:pt x="6204" y="0"/>
                                    </a:moveTo>
                                    <a:lnTo>
                                      <a:pt x="6204" y="0"/>
                                    </a:lnTo>
                                    <a:cubicBezTo>
                                      <a:pt x="6231" y="0"/>
                                      <a:pt x="6254" y="22"/>
                                      <a:pt x="6254" y="50"/>
                                    </a:cubicBezTo>
                                    <a:cubicBezTo>
                                      <a:pt x="6254" y="77"/>
                                      <a:pt x="6231" y="100"/>
                                      <a:pt x="6204" y="100"/>
                                    </a:cubicBezTo>
                                    <a:lnTo>
                                      <a:pt x="6204" y="100"/>
                                    </a:lnTo>
                                    <a:cubicBezTo>
                                      <a:pt x="6176" y="100"/>
                                      <a:pt x="6154" y="77"/>
                                      <a:pt x="6154" y="50"/>
                                    </a:cubicBezTo>
                                    <a:cubicBezTo>
                                      <a:pt x="6154" y="22"/>
                                      <a:pt x="6176" y="0"/>
                                      <a:pt x="6204" y="0"/>
                                    </a:cubicBezTo>
                                    <a:close/>
                                    <a:moveTo>
                                      <a:pt x="6404" y="0"/>
                                    </a:moveTo>
                                    <a:lnTo>
                                      <a:pt x="6404" y="0"/>
                                    </a:lnTo>
                                    <a:cubicBezTo>
                                      <a:pt x="6431" y="0"/>
                                      <a:pt x="6454" y="22"/>
                                      <a:pt x="6454" y="50"/>
                                    </a:cubicBezTo>
                                    <a:cubicBezTo>
                                      <a:pt x="6454" y="77"/>
                                      <a:pt x="6431" y="100"/>
                                      <a:pt x="6404" y="100"/>
                                    </a:cubicBezTo>
                                    <a:lnTo>
                                      <a:pt x="6404" y="100"/>
                                    </a:lnTo>
                                    <a:cubicBezTo>
                                      <a:pt x="6376" y="100"/>
                                      <a:pt x="6354" y="77"/>
                                      <a:pt x="6354" y="50"/>
                                    </a:cubicBezTo>
                                    <a:cubicBezTo>
                                      <a:pt x="6354" y="22"/>
                                      <a:pt x="6376" y="0"/>
                                      <a:pt x="6404" y="0"/>
                                    </a:cubicBezTo>
                                    <a:close/>
                                    <a:moveTo>
                                      <a:pt x="6604" y="0"/>
                                    </a:moveTo>
                                    <a:lnTo>
                                      <a:pt x="6604" y="0"/>
                                    </a:lnTo>
                                    <a:cubicBezTo>
                                      <a:pt x="6631" y="0"/>
                                      <a:pt x="6654" y="22"/>
                                      <a:pt x="6654" y="50"/>
                                    </a:cubicBezTo>
                                    <a:cubicBezTo>
                                      <a:pt x="6654" y="77"/>
                                      <a:pt x="6631" y="100"/>
                                      <a:pt x="6604" y="100"/>
                                    </a:cubicBezTo>
                                    <a:lnTo>
                                      <a:pt x="6604" y="100"/>
                                    </a:lnTo>
                                    <a:cubicBezTo>
                                      <a:pt x="6576" y="100"/>
                                      <a:pt x="6554" y="77"/>
                                      <a:pt x="6554" y="50"/>
                                    </a:cubicBezTo>
                                    <a:cubicBezTo>
                                      <a:pt x="6554" y="22"/>
                                      <a:pt x="6576" y="0"/>
                                      <a:pt x="6604" y="0"/>
                                    </a:cubicBezTo>
                                    <a:close/>
                                    <a:moveTo>
                                      <a:pt x="6804" y="0"/>
                                    </a:moveTo>
                                    <a:lnTo>
                                      <a:pt x="6804" y="0"/>
                                    </a:lnTo>
                                    <a:cubicBezTo>
                                      <a:pt x="6832" y="0"/>
                                      <a:pt x="6854" y="22"/>
                                      <a:pt x="6854" y="50"/>
                                    </a:cubicBezTo>
                                    <a:cubicBezTo>
                                      <a:pt x="6854" y="77"/>
                                      <a:pt x="6832" y="100"/>
                                      <a:pt x="6804" y="100"/>
                                    </a:cubicBezTo>
                                    <a:lnTo>
                                      <a:pt x="6804" y="100"/>
                                    </a:lnTo>
                                    <a:cubicBezTo>
                                      <a:pt x="6776" y="100"/>
                                      <a:pt x="6754" y="77"/>
                                      <a:pt x="6754" y="50"/>
                                    </a:cubicBezTo>
                                    <a:cubicBezTo>
                                      <a:pt x="6754" y="22"/>
                                      <a:pt x="6776" y="0"/>
                                      <a:pt x="6804" y="0"/>
                                    </a:cubicBezTo>
                                    <a:close/>
                                    <a:moveTo>
                                      <a:pt x="7004" y="0"/>
                                    </a:moveTo>
                                    <a:lnTo>
                                      <a:pt x="7004" y="0"/>
                                    </a:lnTo>
                                    <a:cubicBezTo>
                                      <a:pt x="7032" y="0"/>
                                      <a:pt x="7054" y="22"/>
                                      <a:pt x="7054" y="50"/>
                                    </a:cubicBezTo>
                                    <a:cubicBezTo>
                                      <a:pt x="7054" y="77"/>
                                      <a:pt x="7032" y="100"/>
                                      <a:pt x="7004" y="100"/>
                                    </a:cubicBezTo>
                                    <a:lnTo>
                                      <a:pt x="7004" y="100"/>
                                    </a:lnTo>
                                    <a:cubicBezTo>
                                      <a:pt x="6976" y="100"/>
                                      <a:pt x="6954" y="77"/>
                                      <a:pt x="6954" y="50"/>
                                    </a:cubicBezTo>
                                    <a:cubicBezTo>
                                      <a:pt x="6954" y="22"/>
                                      <a:pt x="6976" y="0"/>
                                      <a:pt x="7004" y="0"/>
                                    </a:cubicBezTo>
                                    <a:close/>
                                    <a:moveTo>
                                      <a:pt x="7204" y="0"/>
                                    </a:moveTo>
                                    <a:lnTo>
                                      <a:pt x="7204" y="0"/>
                                    </a:lnTo>
                                    <a:cubicBezTo>
                                      <a:pt x="7232" y="0"/>
                                      <a:pt x="7254" y="22"/>
                                      <a:pt x="7254" y="50"/>
                                    </a:cubicBezTo>
                                    <a:cubicBezTo>
                                      <a:pt x="7254" y="77"/>
                                      <a:pt x="7232" y="100"/>
                                      <a:pt x="7204" y="100"/>
                                    </a:cubicBezTo>
                                    <a:lnTo>
                                      <a:pt x="7204" y="100"/>
                                    </a:lnTo>
                                    <a:cubicBezTo>
                                      <a:pt x="7176" y="100"/>
                                      <a:pt x="7154" y="77"/>
                                      <a:pt x="7154" y="50"/>
                                    </a:cubicBezTo>
                                    <a:cubicBezTo>
                                      <a:pt x="7154" y="22"/>
                                      <a:pt x="7176" y="0"/>
                                      <a:pt x="7204" y="0"/>
                                    </a:cubicBezTo>
                                    <a:close/>
                                    <a:moveTo>
                                      <a:pt x="7404" y="0"/>
                                    </a:moveTo>
                                    <a:lnTo>
                                      <a:pt x="7404" y="0"/>
                                    </a:lnTo>
                                    <a:cubicBezTo>
                                      <a:pt x="7432" y="0"/>
                                      <a:pt x="7454" y="22"/>
                                      <a:pt x="7454" y="50"/>
                                    </a:cubicBezTo>
                                    <a:cubicBezTo>
                                      <a:pt x="7454" y="77"/>
                                      <a:pt x="7432" y="100"/>
                                      <a:pt x="7404" y="100"/>
                                    </a:cubicBezTo>
                                    <a:lnTo>
                                      <a:pt x="7404" y="100"/>
                                    </a:lnTo>
                                    <a:cubicBezTo>
                                      <a:pt x="7377" y="100"/>
                                      <a:pt x="7354" y="77"/>
                                      <a:pt x="7354" y="50"/>
                                    </a:cubicBezTo>
                                    <a:cubicBezTo>
                                      <a:pt x="7354" y="22"/>
                                      <a:pt x="7377" y="0"/>
                                      <a:pt x="7404" y="0"/>
                                    </a:cubicBezTo>
                                    <a:close/>
                                    <a:moveTo>
                                      <a:pt x="7604" y="0"/>
                                    </a:moveTo>
                                    <a:lnTo>
                                      <a:pt x="7604" y="0"/>
                                    </a:lnTo>
                                    <a:cubicBezTo>
                                      <a:pt x="7632" y="0"/>
                                      <a:pt x="7654" y="22"/>
                                      <a:pt x="7654" y="50"/>
                                    </a:cubicBezTo>
                                    <a:cubicBezTo>
                                      <a:pt x="7654" y="77"/>
                                      <a:pt x="7632" y="100"/>
                                      <a:pt x="7604" y="100"/>
                                    </a:cubicBezTo>
                                    <a:lnTo>
                                      <a:pt x="7604" y="100"/>
                                    </a:lnTo>
                                    <a:cubicBezTo>
                                      <a:pt x="7577" y="100"/>
                                      <a:pt x="7554" y="77"/>
                                      <a:pt x="7554" y="50"/>
                                    </a:cubicBezTo>
                                    <a:cubicBezTo>
                                      <a:pt x="7554" y="22"/>
                                      <a:pt x="7577" y="0"/>
                                      <a:pt x="7604" y="0"/>
                                    </a:cubicBezTo>
                                    <a:close/>
                                    <a:moveTo>
                                      <a:pt x="7804" y="0"/>
                                    </a:moveTo>
                                    <a:lnTo>
                                      <a:pt x="7804" y="0"/>
                                    </a:lnTo>
                                    <a:cubicBezTo>
                                      <a:pt x="7832" y="0"/>
                                      <a:pt x="7854" y="22"/>
                                      <a:pt x="7854" y="50"/>
                                    </a:cubicBezTo>
                                    <a:cubicBezTo>
                                      <a:pt x="7854" y="77"/>
                                      <a:pt x="7832" y="100"/>
                                      <a:pt x="7804" y="100"/>
                                    </a:cubicBezTo>
                                    <a:lnTo>
                                      <a:pt x="7804" y="100"/>
                                    </a:lnTo>
                                    <a:cubicBezTo>
                                      <a:pt x="7777" y="100"/>
                                      <a:pt x="7754" y="77"/>
                                      <a:pt x="7754" y="50"/>
                                    </a:cubicBezTo>
                                    <a:cubicBezTo>
                                      <a:pt x="7754" y="22"/>
                                      <a:pt x="7777" y="0"/>
                                      <a:pt x="7804" y="0"/>
                                    </a:cubicBezTo>
                                    <a:close/>
                                    <a:moveTo>
                                      <a:pt x="8004" y="0"/>
                                    </a:moveTo>
                                    <a:lnTo>
                                      <a:pt x="8005" y="0"/>
                                    </a:lnTo>
                                    <a:cubicBezTo>
                                      <a:pt x="8032" y="0"/>
                                      <a:pt x="8055" y="22"/>
                                      <a:pt x="8055" y="50"/>
                                    </a:cubicBezTo>
                                    <a:cubicBezTo>
                                      <a:pt x="8055" y="77"/>
                                      <a:pt x="8032" y="100"/>
                                      <a:pt x="8005" y="100"/>
                                    </a:cubicBezTo>
                                    <a:lnTo>
                                      <a:pt x="8004" y="100"/>
                                    </a:lnTo>
                                    <a:cubicBezTo>
                                      <a:pt x="7977" y="100"/>
                                      <a:pt x="7954" y="77"/>
                                      <a:pt x="7954" y="50"/>
                                    </a:cubicBezTo>
                                    <a:cubicBezTo>
                                      <a:pt x="7954" y="22"/>
                                      <a:pt x="7977" y="0"/>
                                      <a:pt x="8004" y="0"/>
                                    </a:cubicBezTo>
                                    <a:close/>
                                    <a:moveTo>
                                      <a:pt x="8205" y="0"/>
                                    </a:moveTo>
                                    <a:lnTo>
                                      <a:pt x="8205" y="0"/>
                                    </a:lnTo>
                                    <a:cubicBezTo>
                                      <a:pt x="8232" y="0"/>
                                      <a:pt x="8255" y="22"/>
                                      <a:pt x="8255" y="50"/>
                                    </a:cubicBezTo>
                                    <a:cubicBezTo>
                                      <a:pt x="8255" y="77"/>
                                      <a:pt x="8232" y="100"/>
                                      <a:pt x="8205" y="100"/>
                                    </a:cubicBezTo>
                                    <a:lnTo>
                                      <a:pt x="8205" y="100"/>
                                    </a:lnTo>
                                    <a:cubicBezTo>
                                      <a:pt x="8177" y="100"/>
                                      <a:pt x="8155" y="77"/>
                                      <a:pt x="8155" y="50"/>
                                    </a:cubicBezTo>
                                    <a:cubicBezTo>
                                      <a:pt x="8155" y="22"/>
                                      <a:pt x="8177" y="0"/>
                                      <a:pt x="8205" y="0"/>
                                    </a:cubicBezTo>
                                    <a:close/>
                                    <a:moveTo>
                                      <a:pt x="8405" y="0"/>
                                    </a:moveTo>
                                    <a:lnTo>
                                      <a:pt x="8405" y="0"/>
                                    </a:lnTo>
                                    <a:cubicBezTo>
                                      <a:pt x="8432" y="0"/>
                                      <a:pt x="8455" y="22"/>
                                      <a:pt x="8455" y="50"/>
                                    </a:cubicBezTo>
                                    <a:cubicBezTo>
                                      <a:pt x="8455" y="77"/>
                                      <a:pt x="8432" y="100"/>
                                      <a:pt x="8405" y="100"/>
                                    </a:cubicBezTo>
                                    <a:lnTo>
                                      <a:pt x="8405" y="100"/>
                                    </a:lnTo>
                                    <a:cubicBezTo>
                                      <a:pt x="8377" y="100"/>
                                      <a:pt x="8355" y="77"/>
                                      <a:pt x="8355" y="50"/>
                                    </a:cubicBezTo>
                                    <a:cubicBezTo>
                                      <a:pt x="8355" y="22"/>
                                      <a:pt x="8377" y="0"/>
                                      <a:pt x="8405" y="0"/>
                                    </a:cubicBezTo>
                                    <a:close/>
                                    <a:moveTo>
                                      <a:pt x="8605" y="0"/>
                                    </a:moveTo>
                                    <a:lnTo>
                                      <a:pt x="8605" y="0"/>
                                    </a:lnTo>
                                    <a:cubicBezTo>
                                      <a:pt x="8632" y="0"/>
                                      <a:pt x="8655" y="22"/>
                                      <a:pt x="8655" y="50"/>
                                    </a:cubicBezTo>
                                    <a:cubicBezTo>
                                      <a:pt x="8655" y="77"/>
                                      <a:pt x="8632" y="100"/>
                                      <a:pt x="8605" y="100"/>
                                    </a:cubicBezTo>
                                    <a:lnTo>
                                      <a:pt x="8605" y="100"/>
                                    </a:lnTo>
                                    <a:cubicBezTo>
                                      <a:pt x="8577" y="100"/>
                                      <a:pt x="8555" y="77"/>
                                      <a:pt x="8555" y="50"/>
                                    </a:cubicBezTo>
                                    <a:cubicBezTo>
                                      <a:pt x="8555" y="22"/>
                                      <a:pt x="8577" y="0"/>
                                      <a:pt x="8605" y="0"/>
                                    </a:cubicBezTo>
                                    <a:close/>
                                    <a:moveTo>
                                      <a:pt x="8805" y="0"/>
                                    </a:moveTo>
                                    <a:lnTo>
                                      <a:pt x="8805" y="0"/>
                                    </a:lnTo>
                                    <a:cubicBezTo>
                                      <a:pt x="8833" y="0"/>
                                      <a:pt x="8855" y="22"/>
                                      <a:pt x="8855" y="50"/>
                                    </a:cubicBezTo>
                                    <a:cubicBezTo>
                                      <a:pt x="8855" y="77"/>
                                      <a:pt x="8833" y="100"/>
                                      <a:pt x="8805" y="100"/>
                                    </a:cubicBezTo>
                                    <a:lnTo>
                                      <a:pt x="8805" y="100"/>
                                    </a:lnTo>
                                    <a:cubicBezTo>
                                      <a:pt x="8777" y="100"/>
                                      <a:pt x="8755" y="77"/>
                                      <a:pt x="8755" y="50"/>
                                    </a:cubicBezTo>
                                    <a:cubicBezTo>
                                      <a:pt x="8755" y="22"/>
                                      <a:pt x="8777" y="0"/>
                                      <a:pt x="8805" y="0"/>
                                    </a:cubicBezTo>
                                    <a:close/>
                                    <a:moveTo>
                                      <a:pt x="9005" y="0"/>
                                    </a:moveTo>
                                    <a:lnTo>
                                      <a:pt x="9005" y="0"/>
                                    </a:lnTo>
                                    <a:cubicBezTo>
                                      <a:pt x="9033" y="0"/>
                                      <a:pt x="9055" y="22"/>
                                      <a:pt x="9055" y="50"/>
                                    </a:cubicBezTo>
                                    <a:cubicBezTo>
                                      <a:pt x="9055" y="77"/>
                                      <a:pt x="9033" y="100"/>
                                      <a:pt x="9005" y="100"/>
                                    </a:cubicBezTo>
                                    <a:lnTo>
                                      <a:pt x="9005" y="100"/>
                                    </a:lnTo>
                                    <a:cubicBezTo>
                                      <a:pt x="8977" y="100"/>
                                      <a:pt x="8955" y="77"/>
                                      <a:pt x="8955" y="50"/>
                                    </a:cubicBezTo>
                                    <a:cubicBezTo>
                                      <a:pt x="8955" y="22"/>
                                      <a:pt x="8977" y="0"/>
                                      <a:pt x="9005" y="0"/>
                                    </a:cubicBezTo>
                                    <a:close/>
                                    <a:moveTo>
                                      <a:pt x="9205" y="0"/>
                                    </a:moveTo>
                                    <a:lnTo>
                                      <a:pt x="9205" y="0"/>
                                    </a:lnTo>
                                    <a:cubicBezTo>
                                      <a:pt x="9233" y="0"/>
                                      <a:pt x="9255" y="22"/>
                                      <a:pt x="9255" y="50"/>
                                    </a:cubicBezTo>
                                    <a:cubicBezTo>
                                      <a:pt x="9255" y="77"/>
                                      <a:pt x="9233" y="100"/>
                                      <a:pt x="9205" y="100"/>
                                    </a:cubicBezTo>
                                    <a:lnTo>
                                      <a:pt x="9205" y="100"/>
                                    </a:lnTo>
                                    <a:cubicBezTo>
                                      <a:pt x="9177" y="100"/>
                                      <a:pt x="9155" y="77"/>
                                      <a:pt x="9155" y="50"/>
                                    </a:cubicBezTo>
                                    <a:cubicBezTo>
                                      <a:pt x="9155" y="22"/>
                                      <a:pt x="9177" y="0"/>
                                      <a:pt x="9205" y="0"/>
                                    </a:cubicBezTo>
                                    <a:close/>
                                    <a:moveTo>
                                      <a:pt x="9405" y="0"/>
                                    </a:moveTo>
                                    <a:lnTo>
                                      <a:pt x="9405" y="0"/>
                                    </a:lnTo>
                                    <a:cubicBezTo>
                                      <a:pt x="9433" y="0"/>
                                      <a:pt x="9455" y="22"/>
                                      <a:pt x="9455" y="50"/>
                                    </a:cubicBezTo>
                                    <a:cubicBezTo>
                                      <a:pt x="9455" y="77"/>
                                      <a:pt x="9433" y="100"/>
                                      <a:pt x="9405" y="100"/>
                                    </a:cubicBezTo>
                                    <a:lnTo>
                                      <a:pt x="9405" y="100"/>
                                    </a:lnTo>
                                    <a:cubicBezTo>
                                      <a:pt x="9378" y="100"/>
                                      <a:pt x="9355" y="77"/>
                                      <a:pt x="9355" y="50"/>
                                    </a:cubicBezTo>
                                    <a:cubicBezTo>
                                      <a:pt x="9355" y="22"/>
                                      <a:pt x="9378" y="0"/>
                                      <a:pt x="9405" y="0"/>
                                    </a:cubicBezTo>
                                    <a:close/>
                                    <a:moveTo>
                                      <a:pt x="9605" y="0"/>
                                    </a:moveTo>
                                    <a:lnTo>
                                      <a:pt x="9605" y="0"/>
                                    </a:lnTo>
                                    <a:cubicBezTo>
                                      <a:pt x="9633" y="0"/>
                                      <a:pt x="9655" y="22"/>
                                      <a:pt x="9655" y="50"/>
                                    </a:cubicBezTo>
                                    <a:cubicBezTo>
                                      <a:pt x="9655" y="77"/>
                                      <a:pt x="9633" y="100"/>
                                      <a:pt x="9605" y="100"/>
                                    </a:cubicBezTo>
                                    <a:lnTo>
                                      <a:pt x="9605" y="100"/>
                                    </a:lnTo>
                                    <a:cubicBezTo>
                                      <a:pt x="9578" y="100"/>
                                      <a:pt x="9555" y="77"/>
                                      <a:pt x="9555" y="50"/>
                                    </a:cubicBezTo>
                                    <a:cubicBezTo>
                                      <a:pt x="9555" y="22"/>
                                      <a:pt x="9578" y="0"/>
                                      <a:pt x="9605" y="0"/>
                                    </a:cubicBezTo>
                                    <a:close/>
                                    <a:moveTo>
                                      <a:pt x="9805" y="0"/>
                                    </a:moveTo>
                                    <a:lnTo>
                                      <a:pt x="9805" y="0"/>
                                    </a:lnTo>
                                    <a:cubicBezTo>
                                      <a:pt x="9833" y="0"/>
                                      <a:pt x="9855" y="22"/>
                                      <a:pt x="9855" y="50"/>
                                    </a:cubicBezTo>
                                    <a:cubicBezTo>
                                      <a:pt x="9855" y="77"/>
                                      <a:pt x="9833" y="100"/>
                                      <a:pt x="9805" y="100"/>
                                    </a:cubicBezTo>
                                    <a:lnTo>
                                      <a:pt x="9805" y="100"/>
                                    </a:lnTo>
                                    <a:cubicBezTo>
                                      <a:pt x="9778" y="100"/>
                                      <a:pt x="9755" y="77"/>
                                      <a:pt x="9755" y="50"/>
                                    </a:cubicBezTo>
                                    <a:cubicBezTo>
                                      <a:pt x="9755" y="22"/>
                                      <a:pt x="9778" y="0"/>
                                      <a:pt x="9805" y="0"/>
                                    </a:cubicBezTo>
                                    <a:close/>
                                    <a:moveTo>
                                      <a:pt x="10005" y="0"/>
                                    </a:moveTo>
                                    <a:lnTo>
                                      <a:pt x="10006" y="0"/>
                                    </a:lnTo>
                                    <a:cubicBezTo>
                                      <a:pt x="10033" y="0"/>
                                      <a:pt x="10056" y="22"/>
                                      <a:pt x="10056" y="50"/>
                                    </a:cubicBezTo>
                                    <a:cubicBezTo>
                                      <a:pt x="10056" y="77"/>
                                      <a:pt x="10033" y="100"/>
                                      <a:pt x="10006" y="100"/>
                                    </a:cubicBezTo>
                                    <a:lnTo>
                                      <a:pt x="10005" y="100"/>
                                    </a:lnTo>
                                    <a:cubicBezTo>
                                      <a:pt x="9978" y="100"/>
                                      <a:pt x="9955" y="77"/>
                                      <a:pt x="9955" y="50"/>
                                    </a:cubicBezTo>
                                    <a:cubicBezTo>
                                      <a:pt x="9955" y="22"/>
                                      <a:pt x="9978" y="0"/>
                                      <a:pt x="10005" y="0"/>
                                    </a:cubicBezTo>
                                    <a:close/>
                                    <a:moveTo>
                                      <a:pt x="10206" y="0"/>
                                    </a:moveTo>
                                    <a:lnTo>
                                      <a:pt x="10206" y="0"/>
                                    </a:lnTo>
                                    <a:cubicBezTo>
                                      <a:pt x="10233" y="0"/>
                                      <a:pt x="10256" y="22"/>
                                      <a:pt x="10256" y="50"/>
                                    </a:cubicBezTo>
                                    <a:cubicBezTo>
                                      <a:pt x="10256" y="77"/>
                                      <a:pt x="10233" y="100"/>
                                      <a:pt x="10206" y="100"/>
                                    </a:cubicBezTo>
                                    <a:lnTo>
                                      <a:pt x="10206" y="100"/>
                                    </a:lnTo>
                                    <a:cubicBezTo>
                                      <a:pt x="10178" y="100"/>
                                      <a:pt x="10156" y="77"/>
                                      <a:pt x="10156" y="50"/>
                                    </a:cubicBezTo>
                                    <a:cubicBezTo>
                                      <a:pt x="10156" y="22"/>
                                      <a:pt x="10178" y="0"/>
                                      <a:pt x="10206" y="0"/>
                                    </a:cubicBezTo>
                                    <a:close/>
                                    <a:moveTo>
                                      <a:pt x="10406" y="0"/>
                                    </a:moveTo>
                                    <a:lnTo>
                                      <a:pt x="10406" y="0"/>
                                    </a:lnTo>
                                    <a:cubicBezTo>
                                      <a:pt x="10433" y="0"/>
                                      <a:pt x="10456" y="22"/>
                                      <a:pt x="10456" y="50"/>
                                    </a:cubicBezTo>
                                    <a:cubicBezTo>
                                      <a:pt x="10456" y="77"/>
                                      <a:pt x="10433" y="100"/>
                                      <a:pt x="10406" y="100"/>
                                    </a:cubicBezTo>
                                    <a:lnTo>
                                      <a:pt x="10406" y="100"/>
                                    </a:lnTo>
                                    <a:cubicBezTo>
                                      <a:pt x="10378" y="100"/>
                                      <a:pt x="10356" y="77"/>
                                      <a:pt x="10356" y="50"/>
                                    </a:cubicBezTo>
                                    <a:cubicBezTo>
                                      <a:pt x="10356" y="22"/>
                                      <a:pt x="10378" y="0"/>
                                      <a:pt x="10406" y="0"/>
                                    </a:cubicBezTo>
                                    <a:close/>
                                    <a:moveTo>
                                      <a:pt x="10606" y="0"/>
                                    </a:moveTo>
                                    <a:lnTo>
                                      <a:pt x="10606" y="0"/>
                                    </a:lnTo>
                                    <a:cubicBezTo>
                                      <a:pt x="10633" y="0"/>
                                      <a:pt x="10656" y="22"/>
                                      <a:pt x="10656" y="50"/>
                                    </a:cubicBezTo>
                                    <a:cubicBezTo>
                                      <a:pt x="10656" y="77"/>
                                      <a:pt x="10633" y="100"/>
                                      <a:pt x="10606" y="100"/>
                                    </a:cubicBezTo>
                                    <a:lnTo>
                                      <a:pt x="10606" y="100"/>
                                    </a:lnTo>
                                    <a:cubicBezTo>
                                      <a:pt x="10578" y="100"/>
                                      <a:pt x="10556" y="77"/>
                                      <a:pt x="10556" y="50"/>
                                    </a:cubicBezTo>
                                    <a:cubicBezTo>
                                      <a:pt x="10556" y="22"/>
                                      <a:pt x="10578" y="0"/>
                                      <a:pt x="10606" y="0"/>
                                    </a:cubicBezTo>
                                    <a:close/>
                                    <a:moveTo>
                                      <a:pt x="10806" y="0"/>
                                    </a:moveTo>
                                    <a:lnTo>
                                      <a:pt x="10806" y="0"/>
                                    </a:lnTo>
                                    <a:cubicBezTo>
                                      <a:pt x="10834" y="0"/>
                                      <a:pt x="10856" y="22"/>
                                      <a:pt x="10856" y="50"/>
                                    </a:cubicBezTo>
                                    <a:cubicBezTo>
                                      <a:pt x="10856" y="77"/>
                                      <a:pt x="10834" y="100"/>
                                      <a:pt x="10806" y="100"/>
                                    </a:cubicBezTo>
                                    <a:lnTo>
                                      <a:pt x="10806" y="100"/>
                                    </a:lnTo>
                                    <a:cubicBezTo>
                                      <a:pt x="10778" y="100"/>
                                      <a:pt x="10756" y="77"/>
                                      <a:pt x="10756" y="50"/>
                                    </a:cubicBezTo>
                                    <a:cubicBezTo>
                                      <a:pt x="10756" y="22"/>
                                      <a:pt x="10778" y="0"/>
                                      <a:pt x="10806" y="0"/>
                                    </a:cubicBezTo>
                                    <a:close/>
                                    <a:moveTo>
                                      <a:pt x="11006" y="0"/>
                                    </a:moveTo>
                                    <a:lnTo>
                                      <a:pt x="11006" y="0"/>
                                    </a:lnTo>
                                    <a:cubicBezTo>
                                      <a:pt x="11034" y="0"/>
                                      <a:pt x="11056" y="22"/>
                                      <a:pt x="11056" y="50"/>
                                    </a:cubicBezTo>
                                    <a:cubicBezTo>
                                      <a:pt x="11056" y="77"/>
                                      <a:pt x="11034" y="100"/>
                                      <a:pt x="11006" y="100"/>
                                    </a:cubicBezTo>
                                    <a:lnTo>
                                      <a:pt x="11006" y="100"/>
                                    </a:lnTo>
                                    <a:cubicBezTo>
                                      <a:pt x="10978" y="100"/>
                                      <a:pt x="10956" y="77"/>
                                      <a:pt x="10956" y="50"/>
                                    </a:cubicBezTo>
                                    <a:cubicBezTo>
                                      <a:pt x="10956" y="22"/>
                                      <a:pt x="10978" y="0"/>
                                      <a:pt x="11006" y="0"/>
                                    </a:cubicBezTo>
                                    <a:close/>
                                    <a:moveTo>
                                      <a:pt x="11206" y="0"/>
                                    </a:moveTo>
                                    <a:lnTo>
                                      <a:pt x="11206" y="0"/>
                                    </a:lnTo>
                                    <a:cubicBezTo>
                                      <a:pt x="11234" y="0"/>
                                      <a:pt x="11256" y="22"/>
                                      <a:pt x="11256" y="50"/>
                                    </a:cubicBezTo>
                                    <a:cubicBezTo>
                                      <a:pt x="11256" y="77"/>
                                      <a:pt x="11234" y="100"/>
                                      <a:pt x="11206" y="100"/>
                                    </a:cubicBezTo>
                                    <a:lnTo>
                                      <a:pt x="11206" y="100"/>
                                    </a:lnTo>
                                    <a:cubicBezTo>
                                      <a:pt x="11178" y="100"/>
                                      <a:pt x="11156" y="77"/>
                                      <a:pt x="11156" y="50"/>
                                    </a:cubicBezTo>
                                    <a:cubicBezTo>
                                      <a:pt x="11156" y="22"/>
                                      <a:pt x="11178" y="0"/>
                                      <a:pt x="11206" y="0"/>
                                    </a:cubicBezTo>
                                    <a:close/>
                                    <a:moveTo>
                                      <a:pt x="11406" y="0"/>
                                    </a:moveTo>
                                    <a:lnTo>
                                      <a:pt x="11406" y="0"/>
                                    </a:lnTo>
                                    <a:cubicBezTo>
                                      <a:pt x="11434" y="0"/>
                                      <a:pt x="11456" y="22"/>
                                      <a:pt x="11456" y="50"/>
                                    </a:cubicBezTo>
                                    <a:cubicBezTo>
                                      <a:pt x="11456" y="77"/>
                                      <a:pt x="11434" y="100"/>
                                      <a:pt x="11406" y="100"/>
                                    </a:cubicBezTo>
                                    <a:lnTo>
                                      <a:pt x="11406" y="100"/>
                                    </a:lnTo>
                                    <a:cubicBezTo>
                                      <a:pt x="11379" y="100"/>
                                      <a:pt x="11356" y="77"/>
                                      <a:pt x="11356" y="50"/>
                                    </a:cubicBezTo>
                                    <a:cubicBezTo>
                                      <a:pt x="11356" y="22"/>
                                      <a:pt x="11379" y="0"/>
                                      <a:pt x="11406" y="0"/>
                                    </a:cubicBezTo>
                                    <a:close/>
                                    <a:moveTo>
                                      <a:pt x="11606" y="0"/>
                                    </a:moveTo>
                                    <a:lnTo>
                                      <a:pt x="11606" y="0"/>
                                    </a:lnTo>
                                    <a:cubicBezTo>
                                      <a:pt x="11634" y="0"/>
                                      <a:pt x="11656" y="22"/>
                                      <a:pt x="11656" y="50"/>
                                    </a:cubicBezTo>
                                    <a:cubicBezTo>
                                      <a:pt x="11656" y="77"/>
                                      <a:pt x="11634" y="100"/>
                                      <a:pt x="11606" y="100"/>
                                    </a:cubicBezTo>
                                    <a:lnTo>
                                      <a:pt x="11606" y="100"/>
                                    </a:lnTo>
                                    <a:cubicBezTo>
                                      <a:pt x="11579" y="100"/>
                                      <a:pt x="11556" y="77"/>
                                      <a:pt x="11556" y="50"/>
                                    </a:cubicBezTo>
                                    <a:cubicBezTo>
                                      <a:pt x="11556" y="22"/>
                                      <a:pt x="11579" y="0"/>
                                      <a:pt x="11606" y="0"/>
                                    </a:cubicBezTo>
                                    <a:close/>
                                    <a:moveTo>
                                      <a:pt x="11806" y="0"/>
                                    </a:moveTo>
                                    <a:lnTo>
                                      <a:pt x="11806" y="0"/>
                                    </a:lnTo>
                                    <a:cubicBezTo>
                                      <a:pt x="11834" y="0"/>
                                      <a:pt x="11856" y="22"/>
                                      <a:pt x="11856" y="50"/>
                                    </a:cubicBezTo>
                                    <a:cubicBezTo>
                                      <a:pt x="11856" y="77"/>
                                      <a:pt x="11834" y="100"/>
                                      <a:pt x="11806" y="100"/>
                                    </a:cubicBezTo>
                                    <a:lnTo>
                                      <a:pt x="11806" y="100"/>
                                    </a:lnTo>
                                    <a:cubicBezTo>
                                      <a:pt x="11779" y="100"/>
                                      <a:pt x="11756" y="77"/>
                                      <a:pt x="11756" y="50"/>
                                    </a:cubicBezTo>
                                    <a:cubicBezTo>
                                      <a:pt x="11756" y="22"/>
                                      <a:pt x="11779" y="0"/>
                                      <a:pt x="11806" y="0"/>
                                    </a:cubicBezTo>
                                    <a:close/>
                                    <a:moveTo>
                                      <a:pt x="12006" y="0"/>
                                    </a:moveTo>
                                    <a:lnTo>
                                      <a:pt x="12007" y="0"/>
                                    </a:lnTo>
                                    <a:cubicBezTo>
                                      <a:pt x="12034" y="0"/>
                                      <a:pt x="12057" y="22"/>
                                      <a:pt x="12057" y="50"/>
                                    </a:cubicBezTo>
                                    <a:cubicBezTo>
                                      <a:pt x="12057" y="77"/>
                                      <a:pt x="12034" y="100"/>
                                      <a:pt x="12007" y="100"/>
                                    </a:cubicBezTo>
                                    <a:lnTo>
                                      <a:pt x="12006" y="100"/>
                                    </a:lnTo>
                                    <a:cubicBezTo>
                                      <a:pt x="11979" y="100"/>
                                      <a:pt x="11956" y="77"/>
                                      <a:pt x="11956" y="50"/>
                                    </a:cubicBezTo>
                                    <a:cubicBezTo>
                                      <a:pt x="11956" y="22"/>
                                      <a:pt x="11979" y="0"/>
                                      <a:pt x="12006" y="0"/>
                                    </a:cubicBezTo>
                                    <a:close/>
                                    <a:moveTo>
                                      <a:pt x="12207" y="0"/>
                                    </a:moveTo>
                                    <a:lnTo>
                                      <a:pt x="12207" y="0"/>
                                    </a:lnTo>
                                    <a:cubicBezTo>
                                      <a:pt x="12234" y="0"/>
                                      <a:pt x="12257" y="22"/>
                                      <a:pt x="12257" y="50"/>
                                    </a:cubicBezTo>
                                    <a:cubicBezTo>
                                      <a:pt x="12257" y="77"/>
                                      <a:pt x="12234" y="100"/>
                                      <a:pt x="12207" y="100"/>
                                    </a:cubicBezTo>
                                    <a:lnTo>
                                      <a:pt x="12207" y="100"/>
                                    </a:lnTo>
                                    <a:cubicBezTo>
                                      <a:pt x="12179" y="100"/>
                                      <a:pt x="12157" y="77"/>
                                      <a:pt x="12157" y="50"/>
                                    </a:cubicBezTo>
                                    <a:cubicBezTo>
                                      <a:pt x="12157" y="22"/>
                                      <a:pt x="12179" y="0"/>
                                      <a:pt x="12207" y="0"/>
                                    </a:cubicBezTo>
                                    <a:close/>
                                    <a:moveTo>
                                      <a:pt x="12407" y="0"/>
                                    </a:moveTo>
                                    <a:lnTo>
                                      <a:pt x="12407" y="0"/>
                                    </a:lnTo>
                                    <a:cubicBezTo>
                                      <a:pt x="12434" y="0"/>
                                      <a:pt x="12457" y="22"/>
                                      <a:pt x="12457" y="50"/>
                                    </a:cubicBezTo>
                                    <a:cubicBezTo>
                                      <a:pt x="12457" y="77"/>
                                      <a:pt x="12434" y="100"/>
                                      <a:pt x="12407" y="100"/>
                                    </a:cubicBezTo>
                                    <a:lnTo>
                                      <a:pt x="12407" y="100"/>
                                    </a:lnTo>
                                    <a:cubicBezTo>
                                      <a:pt x="12379" y="100"/>
                                      <a:pt x="12357" y="77"/>
                                      <a:pt x="12357" y="50"/>
                                    </a:cubicBezTo>
                                    <a:cubicBezTo>
                                      <a:pt x="12357" y="22"/>
                                      <a:pt x="12379" y="0"/>
                                      <a:pt x="12407" y="0"/>
                                    </a:cubicBezTo>
                                    <a:close/>
                                    <a:moveTo>
                                      <a:pt x="12607" y="0"/>
                                    </a:moveTo>
                                    <a:lnTo>
                                      <a:pt x="12607" y="0"/>
                                    </a:lnTo>
                                    <a:cubicBezTo>
                                      <a:pt x="12634" y="0"/>
                                      <a:pt x="12657" y="22"/>
                                      <a:pt x="12657" y="50"/>
                                    </a:cubicBezTo>
                                    <a:cubicBezTo>
                                      <a:pt x="12657" y="77"/>
                                      <a:pt x="12634" y="100"/>
                                      <a:pt x="12607" y="100"/>
                                    </a:cubicBezTo>
                                    <a:lnTo>
                                      <a:pt x="12607" y="100"/>
                                    </a:lnTo>
                                    <a:cubicBezTo>
                                      <a:pt x="12579" y="100"/>
                                      <a:pt x="12557" y="77"/>
                                      <a:pt x="12557" y="50"/>
                                    </a:cubicBezTo>
                                    <a:cubicBezTo>
                                      <a:pt x="12557" y="22"/>
                                      <a:pt x="12579" y="0"/>
                                      <a:pt x="12607" y="0"/>
                                    </a:cubicBezTo>
                                    <a:close/>
                                    <a:moveTo>
                                      <a:pt x="12807" y="0"/>
                                    </a:moveTo>
                                    <a:lnTo>
                                      <a:pt x="12807" y="0"/>
                                    </a:lnTo>
                                    <a:cubicBezTo>
                                      <a:pt x="12835" y="0"/>
                                      <a:pt x="12857" y="22"/>
                                      <a:pt x="12857" y="50"/>
                                    </a:cubicBezTo>
                                    <a:cubicBezTo>
                                      <a:pt x="12857" y="77"/>
                                      <a:pt x="12835" y="100"/>
                                      <a:pt x="12807" y="100"/>
                                    </a:cubicBezTo>
                                    <a:lnTo>
                                      <a:pt x="12807" y="100"/>
                                    </a:lnTo>
                                    <a:cubicBezTo>
                                      <a:pt x="12779" y="100"/>
                                      <a:pt x="12757" y="77"/>
                                      <a:pt x="12757" y="50"/>
                                    </a:cubicBezTo>
                                    <a:cubicBezTo>
                                      <a:pt x="12757" y="22"/>
                                      <a:pt x="12779" y="0"/>
                                      <a:pt x="12807" y="0"/>
                                    </a:cubicBezTo>
                                    <a:close/>
                                    <a:moveTo>
                                      <a:pt x="13007" y="0"/>
                                    </a:moveTo>
                                    <a:lnTo>
                                      <a:pt x="13007" y="0"/>
                                    </a:lnTo>
                                    <a:cubicBezTo>
                                      <a:pt x="13035" y="0"/>
                                      <a:pt x="13057" y="22"/>
                                      <a:pt x="13057" y="50"/>
                                    </a:cubicBezTo>
                                    <a:cubicBezTo>
                                      <a:pt x="13057" y="77"/>
                                      <a:pt x="13035" y="100"/>
                                      <a:pt x="13007" y="100"/>
                                    </a:cubicBezTo>
                                    <a:lnTo>
                                      <a:pt x="13007" y="100"/>
                                    </a:lnTo>
                                    <a:cubicBezTo>
                                      <a:pt x="12979" y="100"/>
                                      <a:pt x="12957" y="77"/>
                                      <a:pt x="12957" y="50"/>
                                    </a:cubicBezTo>
                                    <a:cubicBezTo>
                                      <a:pt x="12957" y="22"/>
                                      <a:pt x="12979" y="0"/>
                                      <a:pt x="13007" y="0"/>
                                    </a:cubicBezTo>
                                    <a:close/>
                                    <a:moveTo>
                                      <a:pt x="13207" y="0"/>
                                    </a:moveTo>
                                    <a:lnTo>
                                      <a:pt x="13207" y="0"/>
                                    </a:lnTo>
                                    <a:cubicBezTo>
                                      <a:pt x="13235" y="0"/>
                                      <a:pt x="13257" y="22"/>
                                      <a:pt x="13257" y="50"/>
                                    </a:cubicBezTo>
                                    <a:cubicBezTo>
                                      <a:pt x="13257" y="77"/>
                                      <a:pt x="13235" y="100"/>
                                      <a:pt x="13207" y="100"/>
                                    </a:cubicBezTo>
                                    <a:lnTo>
                                      <a:pt x="13207" y="100"/>
                                    </a:lnTo>
                                    <a:cubicBezTo>
                                      <a:pt x="13179" y="100"/>
                                      <a:pt x="13157" y="77"/>
                                      <a:pt x="13157" y="50"/>
                                    </a:cubicBezTo>
                                    <a:cubicBezTo>
                                      <a:pt x="13157" y="22"/>
                                      <a:pt x="13179" y="0"/>
                                      <a:pt x="13207" y="0"/>
                                    </a:cubicBezTo>
                                    <a:close/>
                                    <a:moveTo>
                                      <a:pt x="13407" y="0"/>
                                    </a:moveTo>
                                    <a:lnTo>
                                      <a:pt x="13407" y="0"/>
                                    </a:lnTo>
                                    <a:cubicBezTo>
                                      <a:pt x="13435" y="0"/>
                                      <a:pt x="13457" y="22"/>
                                      <a:pt x="13457" y="50"/>
                                    </a:cubicBezTo>
                                    <a:cubicBezTo>
                                      <a:pt x="13457" y="77"/>
                                      <a:pt x="13435" y="100"/>
                                      <a:pt x="13407" y="100"/>
                                    </a:cubicBezTo>
                                    <a:lnTo>
                                      <a:pt x="13407" y="100"/>
                                    </a:lnTo>
                                    <a:cubicBezTo>
                                      <a:pt x="13380" y="100"/>
                                      <a:pt x="13357" y="77"/>
                                      <a:pt x="13357" y="50"/>
                                    </a:cubicBezTo>
                                    <a:cubicBezTo>
                                      <a:pt x="13357" y="22"/>
                                      <a:pt x="13380" y="0"/>
                                      <a:pt x="13407" y="0"/>
                                    </a:cubicBezTo>
                                    <a:close/>
                                    <a:moveTo>
                                      <a:pt x="13607" y="0"/>
                                    </a:moveTo>
                                    <a:lnTo>
                                      <a:pt x="13607" y="0"/>
                                    </a:lnTo>
                                    <a:cubicBezTo>
                                      <a:pt x="13635" y="0"/>
                                      <a:pt x="13657" y="22"/>
                                      <a:pt x="13657" y="50"/>
                                    </a:cubicBezTo>
                                    <a:cubicBezTo>
                                      <a:pt x="13657" y="77"/>
                                      <a:pt x="13635" y="100"/>
                                      <a:pt x="13607" y="100"/>
                                    </a:cubicBezTo>
                                    <a:lnTo>
                                      <a:pt x="13607" y="100"/>
                                    </a:lnTo>
                                    <a:cubicBezTo>
                                      <a:pt x="13580" y="100"/>
                                      <a:pt x="13557" y="77"/>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396360"/>
                                <a:ext cx="803160" cy="5760"/>
                              </a:xfrm>
                              <a:custGeom>
                                <a:avLst/>
                                <a:gdLst/>
                                <a:ahLst/>
                                <a:rect l="l" t="t" r="r" b="b"/>
                                <a:pathLst>
                                  <a:path w="13657" h="100">
                                    <a:moveTo>
                                      <a:pt x="0" y="0"/>
                                    </a:moveTo>
                                    <a:lnTo>
                                      <a:pt x="1" y="0"/>
                                    </a:lnTo>
                                    <a:cubicBezTo>
                                      <a:pt x="28" y="0"/>
                                      <a:pt x="51" y="22"/>
                                      <a:pt x="51" y="50"/>
                                    </a:cubicBezTo>
                                    <a:cubicBezTo>
                                      <a:pt x="51" y="78"/>
                                      <a:pt x="28" y="100"/>
                                      <a:pt x="1" y="100"/>
                                    </a:cubicBezTo>
                                    <a:lnTo>
                                      <a:pt x="0" y="100"/>
                                    </a:lnTo>
                                    <a:lnTo>
                                      <a:pt x="0" y="0"/>
                                    </a:lnTo>
                                    <a:close/>
                                    <a:moveTo>
                                      <a:pt x="201" y="0"/>
                                    </a:moveTo>
                                    <a:lnTo>
                                      <a:pt x="201" y="0"/>
                                    </a:lnTo>
                                    <a:cubicBezTo>
                                      <a:pt x="228" y="0"/>
                                      <a:pt x="251" y="22"/>
                                      <a:pt x="251" y="50"/>
                                    </a:cubicBezTo>
                                    <a:cubicBezTo>
                                      <a:pt x="251" y="78"/>
                                      <a:pt x="228" y="100"/>
                                      <a:pt x="201" y="100"/>
                                    </a:cubicBezTo>
                                    <a:lnTo>
                                      <a:pt x="201" y="100"/>
                                    </a:lnTo>
                                    <a:cubicBezTo>
                                      <a:pt x="173" y="100"/>
                                      <a:pt x="151" y="78"/>
                                      <a:pt x="151" y="50"/>
                                    </a:cubicBezTo>
                                    <a:cubicBezTo>
                                      <a:pt x="151" y="22"/>
                                      <a:pt x="173" y="0"/>
                                      <a:pt x="201" y="0"/>
                                    </a:cubicBezTo>
                                    <a:close/>
                                    <a:moveTo>
                                      <a:pt x="401" y="0"/>
                                    </a:moveTo>
                                    <a:lnTo>
                                      <a:pt x="401" y="0"/>
                                    </a:lnTo>
                                    <a:cubicBezTo>
                                      <a:pt x="428" y="0"/>
                                      <a:pt x="451" y="22"/>
                                      <a:pt x="451" y="50"/>
                                    </a:cubicBezTo>
                                    <a:cubicBezTo>
                                      <a:pt x="451" y="78"/>
                                      <a:pt x="428" y="100"/>
                                      <a:pt x="401" y="100"/>
                                    </a:cubicBezTo>
                                    <a:lnTo>
                                      <a:pt x="401" y="100"/>
                                    </a:lnTo>
                                    <a:cubicBezTo>
                                      <a:pt x="373" y="100"/>
                                      <a:pt x="351" y="78"/>
                                      <a:pt x="351" y="50"/>
                                    </a:cubicBezTo>
                                    <a:cubicBezTo>
                                      <a:pt x="351" y="22"/>
                                      <a:pt x="373" y="0"/>
                                      <a:pt x="401" y="0"/>
                                    </a:cubicBezTo>
                                    <a:close/>
                                    <a:moveTo>
                                      <a:pt x="601" y="0"/>
                                    </a:moveTo>
                                    <a:lnTo>
                                      <a:pt x="601" y="0"/>
                                    </a:lnTo>
                                    <a:cubicBezTo>
                                      <a:pt x="628" y="0"/>
                                      <a:pt x="651" y="22"/>
                                      <a:pt x="651" y="50"/>
                                    </a:cubicBezTo>
                                    <a:cubicBezTo>
                                      <a:pt x="651" y="78"/>
                                      <a:pt x="628" y="100"/>
                                      <a:pt x="601" y="100"/>
                                    </a:cubicBezTo>
                                    <a:lnTo>
                                      <a:pt x="601" y="100"/>
                                    </a:lnTo>
                                    <a:cubicBezTo>
                                      <a:pt x="573" y="100"/>
                                      <a:pt x="551" y="78"/>
                                      <a:pt x="551" y="50"/>
                                    </a:cubicBezTo>
                                    <a:cubicBezTo>
                                      <a:pt x="551" y="22"/>
                                      <a:pt x="573" y="0"/>
                                      <a:pt x="601" y="0"/>
                                    </a:cubicBezTo>
                                    <a:close/>
                                    <a:moveTo>
                                      <a:pt x="801" y="0"/>
                                    </a:moveTo>
                                    <a:lnTo>
                                      <a:pt x="801" y="0"/>
                                    </a:lnTo>
                                    <a:cubicBezTo>
                                      <a:pt x="829" y="0"/>
                                      <a:pt x="851" y="22"/>
                                      <a:pt x="851" y="50"/>
                                    </a:cubicBezTo>
                                    <a:cubicBezTo>
                                      <a:pt x="851" y="78"/>
                                      <a:pt x="829" y="100"/>
                                      <a:pt x="801" y="100"/>
                                    </a:cubicBezTo>
                                    <a:lnTo>
                                      <a:pt x="801" y="100"/>
                                    </a:lnTo>
                                    <a:cubicBezTo>
                                      <a:pt x="773" y="100"/>
                                      <a:pt x="751" y="78"/>
                                      <a:pt x="751" y="50"/>
                                    </a:cubicBezTo>
                                    <a:cubicBezTo>
                                      <a:pt x="751" y="22"/>
                                      <a:pt x="773" y="0"/>
                                      <a:pt x="801" y="0"/>
                                    </a:cubicBezTo>
                                    <a:close/>
                                    <a:moveTo>
                                      <a:pt x="1001" y="0"/>
                                    </a:moveTo>
                                    <a:lnTo>
                                      <a:pt x="1001" y="0"/>
                                    </a:lnTo>
                                    <a:cubicBezTo>
                                      <a:pt x="1029" y="0"/>
                                      <a:pt x="1051" y="22"/>
                                      <a:pt x="1051" y="50"/>
                                    </a:cubicBezTo>
                                    <a:cubicBezTo>
                                      <a:pt x="1051" y="78"/>
                                      <a:pt x="1029" y="100"/>
                                      <a:pt x="1001" y="100"/>
                                    </a:cubicBezTo>
                                    <a:lnTo>
                                      <a:pt x="1001" y="100"/>
                                    </a:lnTo>
                                    <a:cubicBezTo>
                                      <a:pt x="973" y="100"/>
                                      <a:pt x="951" y="78"/>
                                      <a:pt x="951" y="50"/>
                                    </a:cubicBezTo>
                                    <a:cubicBezTo>
                                      <a:pt x="951" y="22"/>
                                      <a:pt x="973" y="0"/>
                                      <a:pt x="1001" y="0"/>
                                    </a:cubicBezTo>
                                    <a:close/>
                                    <a:moveTo>
                                      <a:pt x="1201" y="0"/>
                                    </a:moveTo>
                                    <a:lnTo>
                                      <a:pt x="1201" y="0"/>
                                    </a:lnTo>
                                    <a:cubicBezTo>
                                      <a:pt x="1229" y="0"/>
                                      <a:pt x="1251" y="22"/>
                                      <a:pt x="1251" y="50"/>
                                    </a:cubicBezTo>
                                    <a:cubicBezTo>
                                      <a:pt x="1251" y="78"/>
                                      <a:pt x="1229" y="100"/>
                                      <a:pt x="1201" y="100"/>
                                    </a:cubicBezTo>
                                    <a:lnTo>
                                      <a:pt x="1201" y="100"/>
                                    </a:lnTo>
                                    <a:cubicBezTo>
                                      <a:pt x="1173" y="100"/>
                                      <a:pt x="1151" y="78"/>
                                      <a:pt x="1151" y="50"/>
                                    </a:cubicBezTo>
                                    <a:cubicBezTo>
                                      <a:pt x="1151" y="22"/>
                                      <a:pt x="1173" y="0"/>
                                      <a:pt x="1201" y="0"/>
                                    </a:cubicBezTo>
                                    <a:close/>
                                    <a:moveTo>
                                      <a:pt x="1401" y="0"/>
                                    </a:moveTo>
                                    <a:lnTo>
                                      <a:pt x="1401" y="0"/>
                                    </a:lnTo>
                                    <a:cubicBezTo>
                                      <a:pt x="1429" y="0"/>
                                      <a:pt x="1451" y="22"/>
                                      <a:pt x="1451" y="50"/>
                                    </a:cubicBezTo>
                                    <a:cubicBezTo>
                                      <a:pt x="1451" y="78"/>
                                      <a:pt x="1429" y="100"/>
                                      <a:pt x="1401" y="100"/>
                                    </a:cubicBezTo>
                                    <a:lnTo>
                                      <a:pt x="1401" y="100"/>
                                    </a:lnTo>
                                    <a:cubicBezTo>
                                      <a:pt x="1374" y="100"/>
                                      <a:pt x="1351" y="78"/>
                                      <a:pt x="1351" y="50"/>
                                    </a:cubicBezTo>
                                    <a:cubicBezTo>
                                      <a:pt x="1351" y="22"/>
                                      <a:pt x="1374" y="0"/>
                                      <a:pt x="1401" y="0"/>
                                    </a:cubicBezTo>
                                    <a:close/>
                                    <a:moveTo>
                                      <a:pt x="1601" y="0"/>
                                    </a:moveTo>
                                    <a:lnTo>
                                      <a:pt x="1601" y="0"/>
                                    </a:lnTo>
                                    <a:cubicBezTo>
                                      <a:pt x="1629" y="0"/>
                                      <a:pt x="1651" y="22"/>
                                      <a:pt x="1651" y="50"/>
                                    </a:cubicBezTo>
                                    <a:cubicBezTo>
                                      <a:pt x="1651" y="78"/>
                                      <a:pt x="1629" y="100"/>
                                      <a:pt x="1601" y="100"/>
                                    </a:cubicBezTo>
                                    <a:lnTo>
                                      <a:pt x="1601" y="100"/>
                                    </a:lnTo>
                                    <a:cubicBezTo>
                                      <a:pt x="1574" y="100"/>
                                      <a:pt x="1551" y="78"/>
                                      <a:pt x="1551" y="50"/>
                                    </a:cubicBezTo>
                                    <a:cubicBezTo>
                                      <a:pt x="1551" y="22"/>
                                      <a:pt x="1574" y="0"/>
                                      <a:pt x="1601" y="0"/>
                                    </a:cubicBezTo>
                                    <a:close/>
                                    <a:moveTo>
                                      <a:pt x="1801" y="0"/>
                                    </a:moveTo>
                                    <a:lnTo>
                                      <a:pt x="1801" y="0"/>
                                    </a:lnTo>
                                    <a:cubicBezTo>
                                      <a:pt x="1829" y="0"/>
                                      <a:pt x="1851" y="22"/>
                                      <a:pt x="1851" y="50"/>
                                    </a:cubicBezTo>
                                    <a:cubicBezTo>
                                      <a:pt x="1851" y="78"/>
                                      <a:pt x="1829" y="100"/>
                                      <a:pt x="1801" y="100"/>
                                    </a:cubicBezTo>
                                    <a:lnTo>
                                      <a:pt x="1801" y="100"/>
                                    </a:lnTo>
                                    <a:cubicBezTo>
                                      <a:pt x="1774" y="100"/>
                                      <a:pt x="1751" y="78"/>
                                      <a:pt x="1751" y="50"/>
                                    </a:cubicBezTo>
                                    <a:cubicBezTo>
                                      <a:pt x="1751" y="22"/>
                                      <a:pt x="1774" y="0"/>
                                      <a:pt x="1801" y="0"/>
                                    </a:cubicBezTo>
                                    <a:close/>
                                    <a:moveTo>
                                      <a:pt x="2001" y="0"/>
                                    </a:moveTo>
                                    <a:lnTo>
                                      <a:pt x="2002" y="0"/>
                                    </a:lnTo>
                                    <a:cubicBezTo>
                                      <a:pt x="2029" y="0"/>
                                      <a:pt x="2052" y="22"/>
                                      <a:pt x="2052" y="50"/>
                                    </a:cubicBezTo>
                                    <a:cubicBezTo>
                                      <a:pt x="2052" y="78"/>
                                      <a:pt x="2029" y="100"/>
                                      <a:pt x="2002" y="100"/>
                                    </a:cubicBezTo>
                                    <a:lnTo>
                                      <a:pt x="2001" y="100"/>
                                    </a:lnTo>
                                    <a:cubicBezTo>
                                      <a:pt x="1974" y="100"/>
                                      <a:pt x="1951" y="78"/>
                                      <a:pt x="1951" y="50"/>
                                    </a:cubicBezTo>
                                    <a:cubicBezTo>
                                      <a:pt x="1951" y="22"/>
                                      <a:pt x="1974" y="0"/>
                                      <a:pt x="2001" y="0"/>
                                    </a:cubicBezTo>
                                    <a:close/>
                                    <a:moveTo>
                                      <a:pt x="2202" y="0"/>
                                    </a:moveTo>
                                    <a:lnTo>
                                      <a:pt x="2202" y="0"/>
                                    </a:lnTo>
                                    <a:cubicBezTo>
                                      <a:pt x="2229" y="0"/>
                                      <a:pt x="2252" y="22"/>
                                      <a:pt x="2252" y="50"/>
                                    </a:cubicBezTo>
                                    <a:cubicBezTo>
                                      <a:pt x="2252" y="78"/>
                                      <a:pt x="2229" y="100"/>
                                      <a:pt x="2202" y="100"/>
                                    </a:cubicBezTo>
                                    <a:lnTo>
                                      <a:pt x="2202" y="100"/>
                                    </a:lnTo>
                                    <a:cubicBezTo>
                                      <a:pt x="2174" y="100"/>
                                      <a:pt x="2152" y="78"/>
                                      <a:pt x="2152" y="50"/>
                                    </a:cubicBezTo>
                                    <a:cubicBezTo>
                                      <a:pt x="2152" y="22"/>
                                      <a:pt x="2174" y="0"/>
                                      <a:pt x="2202" y="0"/>
                                    </a:cubicBezTo>
                                    <a:close/>
                                    <a:moveTo>
                                      <a:pt x="2402" y="0"/>
                                    </a:moveTo>
                                    <a:lnTo>
                                      <a:pt x="2402" y="0"/>
                                    </a:lnTo>
                                    <a:cubicBezTo>
                                      <a:pt x="2429" y="0"/>
                                      <a:pt x="2452" y="22"/>
                                      <a:pt x="2452" y="50"/>
                                    </a:cubicBezTo>
                                    <a:cubicBezTo>
                                      <a:pt x="2452" y="78"/>
                                      <a:pt x="2429" y="100"/>
                                      <a:pt x="2402" y="100"/>
                                    </a:cubicBezTo>
                                    <a:lnTo>
                                      <a:pt x="2402" y="100"/>
                                    </a:lnTo>
                                    <a:cubicBezTo>
                                      <a:pt x="2374" y="100"/>
                                      <a:pt x="2352" y="78"/>
                                      <a:pt x="2352" y="50"/>
                                    </a:cubicBezTo>
                                    <a:cubicBezTo>
                                      <a:pt x="2352" y="22"/>
                                      <a:pt x="2374" y="0"/>
                                      <a:pt x="2402" y="0"/>
                                    </a:cubicBezTo>
                                    <a:close/>
                                    <a:moveTo>
                                      <a:pt x="2602" y="0"/>
                                    </a:moveTo>
                                    <a:lnTo>
                                      <a:pt x="2602" y="0"/>
                                    </a:lnTo>
                                    <a:cubicBezTo>
                                      <a:pt x="2629" y="0"/>
                                      <a:pt x="2652" y="22"/>
                                      <a:pt x="2652" y="50"/>
                                    </a:cubicBezTo>
                                    <a:cubicBezTo>
                                      <a:pt x="2652" y="78"/>
                                      <a:pt x="2629" y="100"/>
                                      <a:pt x="2602" y="100"/>
                                    </a:cubicBezTo>
                                    <a:lnTo>
                                      <a:pt x="2602" y="100"/>
                                    </a:lnTo>
                                    <a:cubicBezTo>
                                      <a:pt x="2574" y="100"/>
                                      <a:pt x="2552" y="78"/>
                                      <a:pt x="2552" y="50"/>
                                    </a:cubicBezTo>
                                    <a:cubicBezTo>
                                      <a:pt x="2552" y="22"/>
                                      <a:pt x="2574" y="0"/>
                                      <a:pt x="2602" y="0"/>
                                    </a:cubicBezTo>
                                    <a:close/>
                                    <a:moveTo>
                                      <a:pt x="2802" y="0"/>
                                    </a:moveTo>
                                    <a:lnTo>
                                      <a:pt x="2802" y="0"/>
                                    </a:lnTo>
                                    <a:cubicBezTo>
                                      <a:pt x="2830" y="0"/>
                                      <a:pt x="2852" y="22"/>
                                      <a:pt x="2852" y="50"/>
                                    </a:cubicBezTo>
                                    <a:cubicBezTo>
                                      <a:pt x="2852" y="78"/>
                                      <a:pt x="2830" y="100"/>
                                      <a:pt x="2802" y="100"/>
                                    </a:cubicBezTo>
                                    <a:lnTo>
                                      <a:pt x="2802" y="100"/>
                                    </a:lnTo>
                                    <a:cubicBezTo>
                                      <a:pt x="2774" y="100"/>
                                      <a:pt x="2752" y="78"/>
                                      <a:pt x="2752" y="50"/>
                                    </a:cubicBezTo>
                                    <a:cubicBezTo>
                                      <a:pt x="2752" y="22"/>
                                      <a:pt x="2774" y="0"/>
                                      <a:pt x="2802" y="0"/>
                                    </a:cubicBezTo>
                                    <a:close/>
                                    <a:moveTo>
                                      <a:pt x="3002" y="0"/>
                                    </a:moveTo>
                                    <a:lnTo>
                                      <a:pt x="3002" y="0"/>
                                    </a:lnTo>
                                    <a:cubicBezTo>
                                      <a:pt x="3030" y="0"/>
                                      <a:pt x="3052" y="22"/>
                                      <a:pt x="3052" y="50"/>
                                    </a:cubicBezTo>
                                    <a:cubicBezTo>
                                      <a:pt x="3052" y="78"/>
                                      <a:pt x="3030" y="100"/>
                                      <a:pt x="3002" y="100"/>
                                    </a:cubicBezTo>
                                    <a:lnTo>
                                      <a:pt x="3002" y="100"/>
                                    </a:lnTo>
                                    <a:cubicBezTo>
                                      <a:pt x="2974" y="100"/>
                                      <a:pt x="2952" y="78"/>
                                      <a:pt x="2952" y="50"/>
                                    </a:cubicBezTo>
                                    <a:cubicBezTo>
                                      <a:pt x="2952" y="22"/>
                                      <a:pt x="2974" y="0"/>
                                      <a:pt x="3002" y="0"/>
                                    </a:cubicBezTo>
                                    <a:close/>
                                    <a:moveTo>
                                      <a:pt x="3202" y="0"/>
                                    </a:moveTo>
                                    <a:lnTo>
                                      <a:pt x="3202" y="0"/>
                                    </a:lnTo>
                                    <a:cubicBezTo>
                                      <a:pt x="3230" y="0"/>
                                      <a:pt x="3252" y="22"/>
                                      <a:pt x="3252" y="50"/>
                                    </a:cubicBezTo>
                                    <a:cubicBezTo>
                                      <a:pt x="3252" y="78"/>
                                      <a:pt x="3230" y="100"/>
                                      <a:pt x="3202" y="100"/>
                                    </a:cubicBezTo>
                                    <a:lnTo>
                                      <a:pt x="3202" y="100"/>
                                    </a:lnTo>
                                    <a:cubicBezTo>
                                      <a:pt x="3174" y="100"/>
                                      <a:pt x="3152" y="78"/>
                                      <a:pt x="3152" y="50"/>
                                    </a:cubicBezTo>
                                    <a:cubicBezTo>
                                      <a:pt x="3152" y="22"/>
                                      <a:pt x="3174" y="0"/>
                                      <a:pt x="3202" y="0"/>
                                    </a:cubicBezTo>
                                    <a:close/>
                                    <a:moveTo>
                                      <a:pt x="3402" y="0"/>
                                    </a:moveTo>
                                    <a:lnTo>
                                      <a:pt x="3402" y="0"/>
                                    </a:lnTo>
                                    <a:cubicBezTo>
                                      <a:pt x="3430" y="0"/>
                                      <a:pt x="3452" y="22"/>
                                      <a:pt x="3452" y="50"/>
                                    </a:cubicBezTo>
                                    <a:cubicBezTo>
                                      <a:pt x="3452" y="78"/>
                                      <a:pt x="3430" y="100"/>
                                      <a:pt x="3402" y="100"/>
                                    </a:cubicBezTo>
                                    <a:lnTo>
                                      <a:pt x="3402" y="100"/>
                                    </a:lnTo>
                                    <a:cubicBezTo>
                                      <a:pt x="3375" y="100"/>
                                      <a:pt x="3352" y="78"/>
                                      <a:pt x="3352" y="50"/>
                                    </a:cubicBezTo>
                                    <a:cubicBezTo>
                                      <a:pt x="3352" y="22"/>
                                      <a:pt x="3375" y="0"/>
                                      <a:pt x="3402" y="0"/>
                                    </a:cubicBezTo>
                                    <a:close/>
                                    <a:moveTo>
                                      <a:pt x="3602" y="0"/>
                                    </a:moveTo>
                                    <a:lnTo>
                                      <a:pt x="3602" y="0"/>
                                    </a:lnTo>
                                    <a:cubicBezTo>
                                      <a:pt x="3630" y="0"/>
                                      <a:pt x="3652" y="22"/>
                                      <a:pt x="3652" y="50"/>
                                    </a:cubicBezTo>
                                    <a:cubicBezTo>
                                      <a:pt x="3652" y="78"/>
                                      <a:pt x="3630" y="100"/>
                                      <a:pt x="3602" y="100"/>
                                    </a:cubicBezTo>
                                    <a:lnTo>
                                      <a:pt x="3602" y="100"/>
                                    </a:lnTo>
                                    <a:cubicBezTo>
                                      <a:pt x="3575" y="100"/>
                                      <a:pt x="3552" y="78"/>
                                      <a:pt x="3552" y="50"/>
                                    </a:cubicBezTo>
                                    <a:cubicBezTo>
                                      <a:pt x="3552" y="22"/>
                                      <a:pt x="3575" y="0"/>
                                      <a:pt x="3602" y="0"/>
                                    </a:cubicBezTo>
                                    <a:close/>
                                    <a:moveTo>
                                      <a:pt x="3802" y="0"/>
                                    </a:moveTo>
                                    <a:lnTo>
                                      <a:pt x="3802" y="0"/>
                                    </a:lnTo>
                                    <a:cubicBezTo>
                                      <a:pt x="3830" y="0"/>
                                      <a:pt x="3852" y="22"/>
                                      <a:pt x="3852" y="50"/>
                                    </a:cubicBezTo>
                                    <a:cubicBezTo>
                                      <a:pt x="3852" y="78"/>
                                      <a:pt x="3830" y="100"/>
                                      <a:pt x="3802" y="100"/>
                                    </a:cubicBezTo>
                                    <a:lnTo>
                                      <a:pt x="3802" y="100"/>
                                    </a:lnTo>
                                    <a:cubicBezTo>
                                      <a:pt x="3775" y="100"/>
                                      <a:pt x="3752" y="78"/>
                                      <a:pt x="3752" y="50"/>
                                    </a:cubicBezTo>
                                    <a:cubicBezTo>
                                      <a:pt x="3752" y="22"/>
                                      <a:pt x="3775" y="0"/>
                                      <a:pt x="3802" y="0"/>
                                    </a:cubicBezTo>
                                    <a:close/>
                                    <a:moveTo>
                                      <a:pt x="4002" y="0"/>
                                    </a:moveTo>
                                    <a:lnTo>
                                      <a:pt x="4003" y="0"/>
                                    </a:lnTo>
                                    <a:cubicBezTo>
                                      <a:pt x="4030" y="0"/>
                                      <a:pt x="4053" y="22"/>
                                      <a:pt x="4053" y="50"/>
                                    </a:cubicBezTo>
                                    <a:cubicBezTo>
                                      <a:pt x="4053" y="78"/>
                                      <a:pt x="4030" y="100"/>
                                      <a:pt x="4003" y="100"/>
                                    </a:cubicBezTo>
                                    <a:lnTo>
                                      <a:pt x="4002" y="100"/>
                                    </a:lnTo>
                                    <a:cubicBezTo>
                                      <a:pt x="3975" y="100"/>
                                      <a:pt x="3952" y="78"/>
                                      <a:pt x="3952" y="50"/>
                                    </a:cubicBezTo>
                                    <a:cubicBezTo>
                                      <a:pt x="3952" y="22"/>
                                      <a:pt x="3975" y="0"/>
                                      <a:pt x="4002" y="0"/>
                                    </a:cubicBezTo>
                                    <a:close/>
                                    <a:moveTo>
                                      <a:pt x="4203" y="0"/>
                                    </a:moveTo>
                                    <a:lnTo>
                                      <a:pt x="4203" y="0"/>
                                    </a:lnTo>
                                    <a:cubicBezTo>
                                      <a:pt x="4230" y="0"/>
                                      <a:pt x="4253" y="22"/>
                                      <a:pt x="4253" y="50"/>
                                    </a:cubicBezTo>
                                    <a:cubicBezTo>
                                      <a:pt x="4253" y="78"/>
                                      <a:pt x="4230" y="100"/>
                                      <a:pt x="4203" y="100"/>
                                    </a:cubicBezTo>
                                    <a:lnTo>
                                      <a:pt x="4203" y="100"/>
                                    </a:lnTo>
                                    <a:cubicBezTo>
                                      <a:pt x="4175" y="100"/>
                                      <a:pt x="4153" y="78"/>
                                      <a:pt x="4153" y="50"/>
                                    </a:cubicBezTo>
                                    <a:cubicBezTo>
                                      <a:pt x="4153" y="22"/>
                                      <a:pt x="4175" y="0"/>
                                      <a:pt x="4203" y="0"/>
                                    </a:cubicBezTo>
                                    <a:close/>
                                    <a:moveTo>
                                      <a:pt x="4403" y="0"/>
                                    </a:moveTo>
                                    <a:lnTo>
                                      <a:pt x="4403" y="0"/>
                                    </a:lnTo>
                                    <a:cubicBezTo>
                                      <a:pt x="4430" y="0"/>
                                      <a:pt x="4453" y="22"/>
                                      <a:pt x="4453" y="50"/>
                                    </a:cubicBezTo>
                                    <a:cubicBezTo>
                                      <a:pt x="4453" y="78"/>
                                      <a:pt x="4430" y="100"/>
                                      <a:pt x="4403" y="100"/>
                                    </a:cubicBezTo>
                                    <a:lnTo>
                                      <a:pt x="4403" y="100"/>
                                    </a:lnTo>
                                    <a:cubicBezTo>
                                      <a:pt x="4375" y="100"/>
                                      <a:pt x="4353" y="78"/>
                                      <a:pt x="4353" y="50"/>
                                    </a:cubicBezTo>
                                    <a:cubicBezTo>
                                      <a:pt x="4353" y="22"/>
                                      <a:pt x="4375" y="0"/>
                                      <a:pt x="4403" y="0"/>
                                    </a:cubicBezTo>
                                    <a:close/>
                                    <a:moveTo>
                                      <a:pt x="4603" y="0"/>
                                    </a:moveTo>
                                    <a:lnTo>
                                      <a:pt x="4603" y="0"/>
                                    </a:lnTo>
                                    <a:cubicBezTo>
                                      <a:pt x="4630" y="0"/>
                                      <a:pt x="4653" y="22"/>
                                      <a:pt x="4653" y="50"/>
                                    </a:cubicBezTo>
                                    <a:cubicBezTo>
                                      <a:pt x="4653" y="78"/>
                                      <a:pt x="4630" y="100"/>
                                      <a:pt x="4603" y="100"/>
                                    </a:cubicBezTo>
                                    <a:lnTo>
                                      <a:pt x="4603" y="100"/>
                                    </a:lnTo>
                                    <a:cubicBezTo>
                                      <a:pt x="4575" y="100"/>
                                      <a:pt x="4553" y="78"/>
                                      <a:pt x="4553" y="50"/>
                                    </a:cubicBezTo>
                                    <a:cubicBezTo>
                                      <a:pt x="4553" y="22"/>
                                      <a:pt x="4575" y="0"/>
                                      <a:pt x="4603" y="0"/>
                                    </a:cubicBezTo>
                                    <a:close/>
                                    <a:moveTo>
                                      <a:pt x="4803" y="0"/>
                                    </a:moveTo>
                                    <a:lnTo>
                                      <a:pt x="4803" y="0"/>
                                    </a:lnTo>
                                    <a:cubicBezTo>
                                      <a:pt x="4831" y="0"/>
                                      <a:pt x="4853" y="22"/>
                                      <a:pt x="4853" y="50"/>
                                    </a:cubicBezTo>
                                    <a:cubicBezTo>
                                      <a:pt x="4853" y="78"/>
                                      <a:pt x="4831" y="100"/>
                                      <a:pt x="4803" y="100"/>
                                    </a:cubicBezTo>
                                    <a:lnTo>
                                      <a:pt x="4803" y="100"/>
                                    </a:lnTo>
                                    <a:cubicBezTo>
                                      <a:pt x="4775" y="100"/>
                                      <a:pt x="4753" y="78"/>
                                      <a:pt x="4753" y="50"/>
                                    </a:cubicBezTo>
                                    <a:cubicBezTo>
                                      <a:pt x="4753" y="22"/>
                                      <a:pt x="4775" y="0"/>
                                      <a:pt x="4803" y="0"/>
                                    </a:cubicBezTo>
                                    <a:close/>
                                    <a:moveTo>
                                      <a:pt x="5003" y="0"/>
                                    </a:moveTo>
                                    <a:lnTo>
                                      <a:pt x="5003" y="0"/>
                                    </a:lnTo>
                                    <a:cubicBezTo>
                                      <a:pt x="5031" y="0"/>
                                      <a:pt x="5053" y="22"/>
                                      <a:pt x="5053" y="50"/>
                                    </a:cubicBezTo>
                                    <a:cubicBezTo>
                                      <a:pt x="5053" y="78"/>
                                      <a:pt x="5031" y="100"/>
                                      <a:pt x="5003" y="100"/>
                                    </a:cubicBezTo>
                                    <a:lnTo>
                                      <a:pt x="5003" y="100"/>
                                    </a:lnTo>
                                    <a:cubicBezTo>
                                      <a:pt x="4975" y="100"/>
                                      <a:pt x="4953" y="78"/>
                                      <a:pt x="4953" y="50"/>
                                    </a:cubicBezTo>
                                    <a:cubicBezTo>
                                      <a:pt x="4953" y="22"/>
                                      <a:pt x="4975" y="0"/>
                                      <a:pt x="5003" y="0"/>
                                    </a:cubicBezTo>
                                    <a:close/>
                                    <a:moveTo>
                                      <a:pt x="5203" y="0"/>
                                    </a:moveTo>
                                    <a:lnTo>
                                      <a:pt x="5203" y="0"/>
                                    </a:lnTo>
                                    <a:cubicBezTo>
                                      <a:pt x="5231" y="0"/>
                                      <a:pt x="5253" y="22"/>
                                      <a:pt x="5253" y="50"/>
                                    </a:cubicBezTo>
                                    <a:cubicBezTo>
                                      <a:pt x="5253" y="78"/>
                                      <a:pt x="5231" y="100"/>
                                      <a:pt x="5203" y="100"/>
                                    </a:cubicBezTo>
                                    <a:lnTo>
                                      <a:pt x="5203" y="100"/>
                                    </a:lnTo>
                                    <a:cubicBezTo>
                                      <a:pt x="5175" y="100"/>
                                      <a:pt x="5153" y="78"/>
                                      <a:pt x="5153" y="50"/>
                                    </a:cubicBezTo>
                                    <a:cubicBezTo>
                                      <a:pt x="5153" y="22"/>
                                      <a:pt x="5175" y="0"/>
                                      <a:pt x="5203" y="0"/>
                                    </a:cubicBezTo>
                                    <a:close/>
                                    <a:moveTo>
                                      <a:pt x="5403" y="0"/>
                                    </a:moveTo>
                                    <a:lnTo>
                                      <a:pt x="5403" y="0"/>
                                    </a:lnTo>
                                    <a:cubicBezTo>
                                      <a:pt x="5431" y="0"/>
                                      <a:pt x="5453" y="22"/>
                                      <a:pt x="5453" y="50"/>
                                    </a:cubicBezTo>
                                    <a:cubicBezTo>
                                      <a:pt x="5453" y="78"/>
                                      <a:pt x="5431" y="100"/>
                                      <a:pt x="5403" y="100"/>
                                    </a:cubicBezTo>
                                    <a:lnTo>
                                      <a:pt x="5403" y="100"/>
                                    </a:lnTo>
                                    <a:cubicBezTo>
                                      <a:pt x="5376" y="100"/>
                                      <a:pt x="5353" y="78"/>
                                      <a:pt x="5353" y="50"/>
                                    </a:cubicBezTo>
                                    <a:cubicBezTo>
                                      <a:pt x="5353" y="22"/>
                                      <a:pt x="5376" y="0"/>
                                      <a:pt x="5403" y="0"/>
                                    </a:cubicBezTo>
                                    <a:close/>
                                    <a:moveTo>
                                      <a:pt x="5603" y="0"/>
                                    </a:moveTo>
                                    <a:lnTo>
                                      <a:pt x="5603" y="0"/>
                                    </a:lnTo>
                                    <a:cubicBezTo>
                                      <a:pt x="5631" y="0"/>
                                      <a:pt x="5653" y="22"/>
                                      <a:pt x="5653" y="50"/>
                                    </a:cubicBezTo>
                                    <a:cubicBezTo>
                                      <a:pt x="5653" y="78"/>
                                      <a:pt x="5631" y="100"/>
                                      <a:pt x="5603" y="100"/>
                                    </a:cubicBezTo>
                                    <a:lnTo>
                                      <a:pt x="5603" y="100"/>
                                    </a:lnTo>
                                    <a:cubicBezTo>
                                      <a:pt x="5576" y="100"/>
                                      <a:pt x="5553" y="78"/>
                                      <a:pt x="5553" y="50"/>
                                    </a:cubicBezTo>
                                    <a:cubicBezTo>
                                      <a:pt x="5553" y="22"/>
                                      <a:pt x="5576" y="0"/>
                                      <a:pt x="5603" y="0"/>
                                    </a:cubicBezTo>
                                    <a:close/>
                                    <a:moveTo>
                                      <a:pt x="5803" y="0"/>
                                    </a:moveTo>
                                    <a:lnTo>
                                      <a:pt x="5803" y="0"/>
                                    </a:lnTo>
                                    <a:cubicBezTo>
                                      <a:pt x="5831" y="0"/>
                                      <a:pt x="5853" y="22"/>
                                      <a:pt x="5853" y="50"/>
                                    </a:cubicBezTo>
                                    <a:cubicBezTo>
                                      <a:pt x="5853" y="78"/>
                                      <a:pt x="5831" y="100"/>
                                      <a:pt x="5803" y="100"/>
                                    </a:cubicBezTo>
                                    <a:lnTo>
                                      <a:pt x="5803" y="100"/>
                                    </a:lnTo>
                                    <a:cubicBezTo>
                                      <a:pt x="5776" y="100"/>
                                      <a:pt x="5753" y="78"/>
                                      <a:pt x="5753" y="50"/>
                                    </a:cubicBezTo>
                                    <a:cubicBezTo>
                                      <a:pt x="5753" y="22"/>
                                      <a:pt x="5776" y="0"/>
                                      <a:pt x="5803" y="0"/>
                                    </a:cubicBezTo>
                                    <a:close/>
                                    <a:moveTo>
                                      <a:pt x="6003" y="0"/>
                                    </a:moveTo>
                                    <a:lnTo>
                                      <a:pt x="6004" y="0"/>
                                    </a:lnTo>
                                    <a:cubicBezTo>
                                      <a:pt x="6031" y="0"/>
                                      <a:pt x="6054" y="22"/>
                                      <a:pt x="6054" y="50"/>
                                    </a:cubicBezTo>
                                    <a:cubicBezTo>
                                      <a:pt x="6054" y="78"/>
                                      <a:pt x="6031" y="100"/>
                                      <a:pt x="6004" y="100"/>
                                    </a:cubicBezTo>
                                    <a:lnTo>
                                      <a:pt x="6003" y="100"/>
                                    </a:lnTo>
                                    <a:cubicBezTo>
                                      <a:pt x="5976" y="100"/>
                                      <a:pt x="5953" y="78"/>
                                      <a:pt x="5953" y="50"/>
                                    </a:cubicBezTo>
                                    <a:cubicBezTo>
                                      <a:pt x="5953" y="22"/>
                                      <a:pt x="5976" y="0"/>
                                      <a:pt x="6003" y="0"/>
                                    </a:cubicBezTo>
                                    <a:close/>
                                    <a:moveTo>
                                      <a:pt x="6204" y="0"/>
                                    </a:moveTo>
                                    <a:lnTo>
                                      <a:pt x="6204" y="0"/>
                                    </a:lnTo>
                                    <a:cubicBezTo>
                                      <a:pt x="6231" y="0"/>
                                      <a:pt x="6254" y="22"/>
                                      <a:pt x="6254" y="50"/>
                                    </a:cubicBezTo>
                                    <a:cubicBezTo>
                                      <a:pt x="6254" y="78"/>
                                      <a:pt x="6231" y="100"/>
                                      <a:pt x="6204" y="100"/>
                                    </a:cubicBezTo>
                                    <a:lnTo>
                                      <a:pt x="6204" y="100"/>
                                    </a:lnTo>
                                    <a:cubicBezTo>
                                      <a:pt x="6176" y="100"/>
                                      <a:pt x="6154" y="78"/>
                                      <a:pt x="6154" y="50"/>
                                    </a:cubicBezTo>
                                    <a:cubicBezTo>
                                      <a:pt x="6154" y="22"/>
                                      <a:pt x="6176" y="0"/>
                                      <a:pt x="6204" y="0"/>
                                    </a:cubicBezTo>
                                    <a:close/>
                                    <a:moveTo>
                                      <a:pt x="6404" y="0"/>
                                    </a:moveTo>
                                    <a:lnTo>
                                      <a:pt x="6404" y="0"/>
                                    </a:lnTo>
                                    <a:cubicBezTo>
                                      <a:pt x="6431" y="0"/>
                                      <a:pt x="6454" y="22"/>
                                      <a:pt x="6454" y="50"/>
                                    </a:cubicBezTo>
                                    <a:cubicBezTo>
                                      <a:pt x="6454" y="78"/>
                                      <a:pt x="6431" y="100"/>
                                      <a:pt x="6404" y="100"/>
                                    </a:cubicBezTo>
                                    <a:lnTo>
                                      <a:pt x="6404" y="100"/>
                                    </a:lnTo>
                                    <a:cubicBezTo>
                                      <a:pt x="6376" y="100"/>
                                      <a:pt x="6354" y="78"/>
                                      <a:pt x="6354" y="50"/>
                                    </a:cubicBezTo>
                                    <a:cubicBezTo>
                                      <a:pt x="6354" y="22"/>
                                      <a:pt x="6376" y="0"/>
                                      <a:pt x="6404" y="0"/>
                                    </a:cubicBezTo>
                                    <a:close/>
                                    <a:moveTo>
                                      <a:pt x="6604" y="0"/>
                                    </a:moveTo>
                                    <a:lnTo>
                                      <a:pt x="6604" y="0"/>
                                    </a:lnTo>
                                    <a:cubicBezTo>
                                      <a:pt x="6631" y="0"/>
                                      <a:pt x="6654" y="22"/>
                                      <a:pt x="6654" y="50"/>
                                    </a:cubicBezTo>
                                    <a:cubicBezTo>
                                      <a:pt x="6654" y="78"/>
                                      <a:pt x="6631" y="100"/>
                                      <a:pt x="6604" y="100"/>
                                    </a:cubicBezTo>
                                    <a:lnTo>
                                      <a:pt x="6604" y="100"/>
                                    </a:lnTo>
                                    <a:cubicBezTo>
                                      <a:pt x="6576" y="100"/>
                                      <a:pt x="6554" y="78"/>
                                      <a:pt x="6554" y="50"/>
                                    </a:cubicBezTo>
                                    <a:cubicBezTo>
                                      <a:pt x="6554" y="22"/>
                                      <a:pt x="6576" y="0"/>
                                      <a:pt x="6604" y="0"/>
                                    </a:cubicBezTo>
                                    <a:close/>
                                    <a:moveTo>
                                      <a:pt x="6804" y="0"/>
                                    </a:moveTo>
                                    <a:lnTo>
                                      <a:pt x="6804" y="0"/>
                                    </a:lnTo>
                                    <a:cubicBezTo>
                                      <a:pt x="6832" y="0"/>
                                      <a:pt x="6854" y="22"/>
                                      <a:pt x="6854" y="50"/>
                                    </a:cubicBezTo>
                                    <a:cubicBezTo>
                                      <a:pt x="6854" y="78"/>
                                      <a:pt x="6832" y="100"/>
                                      <a:pt x="6804" y="100"/>
                                    </a:cubicBezTo>
                                    <a:lnTo>
                                      <a:pt x="6804" y="100"/>
                                    </a:lnTo>
                                    <a:cubicBezTo>
                                      <a:pt x="6776" y="100"/>
                                      <a:pt x="6754" y="78"/>
                                      <a:pt x="6754" y="50"/>
                                    </a:cubicBezTo>
                                    <a:cubicBezTo>
                                      <a:pt x="6754" y="22"/>
                                      <a:pt x="6776" y="0"/>
                                      <a:pt x="6804" y="0"/>
                                    </a:cubicBezTo>
                                    <a:close/>
                                    <a:moveTo>
                                      <a:pt x="7004" y="0"/>
                                    </a:moveTo>
                                    <a:lnTo>
                                      <a:pt x="7004" y="0"/>
                                    </a:lnTo>
                                    <a:cubicBezTo>
                                      <a:pt x="7032" y="0"/>
                                      <a:pt x="7054" y="22"/>
                                      <a:pt x="7054" y="50"/>
                                    </a:cubicBezTo>
                                    <a:cubicBezTo>
                                      <a:pt x="7054" y="78"/>
                                      <a:pt x="7032" y="100"/>
                                      <a:pt x="7004" y="100"/>
                                    </a:cubicBezTo>
                                    <a:lnTo>
                                      <a:pt x="7004" y="100"/>
                                    </a:lnTo>
                                    <a:cubicBezTo>
                                      <a:pt x="6976" y="100"/>
                                      <a:pt x="6954" y="78"/>
                                      <a:pt x="6954" y="50"/>
                                    </a:cubicBezTo>
                                    <a:cubicBezTo>
                                      <a:pt x="6954" y="22"/>
                                      <a:pt x="6976" y="0"/>
                                      <a:pt x="7004" y="0"/>
                                    </a:cubicBezTo>
                                    <a:close/>
                                    <a:moveTo>
                                      <a:pt x="7204" y="0"/>
                                    </a:moveTo>
                                    <a:lnTo>
                                      <a:pt x="7204" y="0"/>
                                    </a:lnTo>
                                    <a:cubicBezTo>
                                      <a:pt x="7232" y="0"/>
                                      <a:pt x="7254" y="22"/>
                                      <a:pt x="7254" y="50"/>
                                    </a:cubicBezTo>
                                    <a:cubicBezTo>
                                      <a:pt x="7254" y="78"/>
                                      <a:pt x="7232" y="100"/>
                                      <a:pt x="7204" y="100"/>
                                    </a:cubicBezTo>
                                    <a:lnTo>
                                      <a:pt x="7204" y="100"/>
                                    </a:lnTo>
                                    <a:cubicBezTo>
                                      <a:pt x="7176" y="100"/>
                                      <a:pt x="7154" y="78"/>
                                      <a:pt x="7154" y="50"/>
                                    </a:cubicBezTo>
                                    <a:cubicBezTo>
                                      <a:pt x="7154" y="22"/>
                                      <a:pt x="7176" y="0"/>
                                      <a:pt x="7204" y="0"/>
                                    </a:cubicBezTo>
                                    <a:close/>
                                    <a:moveTo>
                                      <a:pt x="7404" y="0"/>
                                    </a:moveTo>
                                    <a:lnTo>
                                      <a:pt x="7404" y="0"/>
                                    </a:lnTo>
                                    <a:cubicBezTo>
                                      <a:pt x="7432" y="0"/>
                                      <a:pt x="7454" y="22"/>
                                      <a:pt x="7454" y="50"/>
                                    </a:cubicBezTo>
                                    <a:cubicBezTo>
                                      <a:pt x="7454" y="78"/>
                                      <a:pt x="7432" y="100"/>
                                      <a:pt x="7404" y="100"/>
                                    </a:cubicBezTo>
                                    <a:lnTo>
                                      <a:pt x="7404" y="100"/>
                                    </a:lnTo>
                                    <a:cubicBezTo>
                                      <a:pt x="7377" y="100"/>
                                      <a:pt x="7354" y="78"/>
                                      <a:pt x="7354" y="50"/>
                                    </a:cubicBezTo>
                                    <a:cubicBezTo>
                                      <a:pt x="7354" y="22"/>
                                      <a:pt x="7377" y="0"/>
                                      <a:pt x="7404" y="0"/>
                                    </a:cubicBezTo>
                                    <a:close/>
                                    <a:moveTo>
                                      <a:pt x="7604" y="0"/>
                                    </a:moveTo>
                                    <a:lnTo>
                                      <a:pt x="7604" y="0"/>
                                    </a:lnTo>
                                    <a:cubicBezTo>
                                      <a:pt x="7632" y="0"/>
                                      <a:pt x="7654" y="22"/>
                                      <a:pt x="7654" y="50"/>
                                    </a:cubicBezTo>
                                    <a:cubicBezTo>
                                      <a:pt x="7654" y="78"/>
                                      <a:pt x="7632" y="100"/>
                                      <a:pt x="7604" y="100"/>
                                    </a:cubicBezTo>
                                    <a:lnTo>
                                      <a:pt x="7604" y="100"/>
                                    </a:lnTo>
                                    <a:cubicBezTo>
                                      <a:pt x="7577" y="100"/>
                                      <a:pt x="7554" y="78"/>
                                      <a:pt x="7554" y="50"/>
                                    </a:cubicBezTo>
                                    <a:cubicBezTo>
                                      <a:pt x="7554" y="22"/>
                                      <a:pt x="7577" y="0"/>
                                      <a:pt x="7604" y="0"/>
                                    </a:cubicBezTo>
                                    <a:close/>
                                    <a:moveTo>
                                      <a:pt x="7804" y="0"/>
                                    </a:moveTo>
                                    <a:lnTo>
                                      <a:pt x="7804" y="0"/>
                                    </a:lnTo>
                                    <a:cubicBezTo>
                                      <a:pt x="7832" y="0"/>
                                      <a:pt x="7854" y="22"/>
                                      <a:pt x="7854" y="50"/>
                                    </a:cubicBezTo>
                                    <a:cubicBezTo>
                                      <a:pt x="7854" y="78"/>
                                      <a:pt x="7832" y="100"/>
                                      <a:pt x="7804" y="100"/>
                                    </a:cubicBezTo>
                                    <a:lnTo>
                                      <a:pt x="7804" y="100"/>
                                    </a:lnTo>
                                    <a:cubicBezTo>
                                      <a:pt x="7777" y="100"/>
                                      <a:pt x="7754" y="78"/>
                                      <a:pt x="7754" y="50"/>
                                    </a:cubicBezTo>
                                    <a:cubicBezTo>
                                      <a:pt x="7754" y="22"/>
                                      <a:pt x="7777" y="0"/>
                                      <a:pt x="7804" y="0"/>
                                    </a:cubicBezTo>
                                    <a:close/>
                                    <a:moveTo>
                                      <a:pt x="8004" y="0"/>
                                    </a:moveTo>
                                    <a:lnTo>
                                      <a:pt x="8005" y="0"/>
                                    </a:lnTo>
                                    <a:cubicBezTo>
                                      <a:pt x="8032" y="0"/>
                                      <a:pt x="8055" y="22"/>
                                      <a:pt x="8055" y="50"/>
                                    </a:cubicBezTo>
                                    <a:cubicBezTo>
                                      <a:pt x="8055" y="78"/>
                                      <a:pt x="8032" y="100"/>
                                      <a:pt x="8005" y="100"/>
                                    </a:cubicBezTo>
                                    <a:lnTo>
                                      <a:pt x="8004" y="100"/>
                                    </a:lnTo>
                                    <a:cubicBezTo>
                                      <a:pt x="7977" y="100"/>
                                      <a:pt x="7954" y="78"/>
                                      <a:pt x="7954" y="50"/>
                                    </a:cubicBezTo>
                                    <a:cubicBezTo>
                                      <a:pt x="7954" y="22"/>
                                      <a:pt x="7977" y="0"/>
                                      <a:pt x="8004" y="0"/>
                                    </a:cubicBezTo>
                                    <a:close/>
                                    <a:moveTo>
                                      <a:pt x="8205" y="0"/>
                                    </a:moveTo>
                                    <a:lnTo>
                                      <a:pt x="8205" y="0"/>
                                    </a:lnTo>
                                    <a:cubicBezTo>
                                      <a:pt x="8232" y="0"/>
                                      <a:pt x="8255" y="22"/>
                                      <a:pt x="8255" y="50"/>
                                    </a:cubicBezTo>
                                    <a:cubicBezTo>
                                      <a:pt x="8255" y="78"/>
                                      <a:pt x="8232" y="100"/>
                                      <a:pt x="8205" y="100"/>
                                    </a:cubicBezTo>
                                    <a:lnTo>
                                      <a:pt x="8205" y="100"/>
                                    </a:lnTo>
                                    <a:cubicBezTo>
                                      <a:pt x="8177" y="100"/>
                                      <a:pt x="8155" y="78"/>
                                      <a:pt x="8155" y="50"/>
                                    </a:cubicBezTo>
                                    <a:cubicBezTo>
                                      <a:pt x="8155" y="22"/>
                                      <a:pt x="8177" y="0"/>
                                      <a:pt x="8205" y="0"/>
                                    </a:cubicBezTo>
                                    <a:close/>
                                    <a:moveTo>
                                      <a:pt x="8405" y="0"/>
                                    </a:moveTo>
                                    <a:lnTo>
                                      <a:pt x="8405" y="0"/>
                                    </a:lnTo>
                                    <a:cubicBezTo>
                                      <a:pt x="8432" y="0"/>
                                      <a:pt x="8455" y="22"/>
                                      <a:pt x="8455" y="50"/>
                                    </a:cubicBezTo>
                                    <a:cubicBezTo>
                                      <a:pt x="8455" y="78"/>
                                      <a:pt x="8432" y="100"/>
                                      <a:pt x="8405" y="100"/>
                                    </a:cubicBezTo>
                                    <a:lnTo>
                                      <a:pt x="8405" y="100"/>
                                    </a:lnTo>
                                    <a:cubicBezTo>
                                      <a:pt x="8377" y="100"/>
                                      <a:pt x="8355" y="78"/>
                                      <a:pt x="8355" y="50"/>
                                    </a:cubicBezTo>
                                    <a:cubicBezTo>
                                      <a:pt x="8355" y="22"/>
                                      <a:pt x="8377" y="0"/>
                                      <a:pt x="8405" y="0"/>
                                    </a:cubicBezTo>
                                    <a:close/>
                                    <a:moveTo>
                                      <a:pt x="8605" y="0"/>
                                    </a:moveTo>
                                    <a:lnTo>
                                      <a:pt x="8605" y="0"/>
                                    </a:lnTo>
                                    <a:cubicBezTo>
                                      <a:pt x="8632" y="0"/>
                                      <a:pt x="8655" y="22"/>
                                      <a:pt x="8655" y="50"/>
                                    </a:cubicBezTo>
                                    <a:cubicBezTo>
                                      <a:pt x="8655" y="78"/>
                                      <a:pt x="8632" y="100"/>
                                      <a:pt x="8605" y="100"/>
                                    </a:cubicBezTo>
                                    <a:lnTo>
                                      <a:pt x="8605" y="100"/>
                                    </a:lnTo>
                                    <a:cubicBezTo>
                                      <a:pt x="8577" y="100"/>
                                      <a:pt x="8555" y="78"/>
                                      <a:pt x="8555" y="50"/>
                                    </a:cubicBezTo>
                                    <a:cubicBezTo>
                                      <a:pt x="8555" y="22"/>
                                      <a:pt x="8577" y="0"/>
                                      <a:pt x="8605" y="0"/>
                                    </a:cubicBezTo>
                                    <a:close/>
                                    <a:moveTo>
                                      <a:pt x="8805" y="0"/>
                                    </a:moveTo>
                                    <a:lnTo>
                                      <a:pt x="8805" y="0"/>
                                    </a:lnTo>
                                    <a:cubicBezTo>
                                      <a:pt x="8833" y="0"/>
                                      <a:pt x="8855" y="22"/>
                                      <a:pt x="8855" y="50"/>
                                    </a:cubicBezTo>
                                    <a:cubicBezTo>
                                      <a:pt x="8855" y="78"/>
                                      <a:pt x="8833" y="100"/>
                                      <a:pt x="8805" y="100"/>
                                    </a:cubicBezTo>
                                    <a:lnTo>
                                      <a:pt x="8805" y="100"/>
                                    </a:lnTo>
                                    <a:cubicBezTo>
                                      <a:pt x="8777" y="100"/>
                                      <a:pt x="8755" y="78"/>
                                      <a:pt x="8755" y="50"/>
                                    </a:cubicBezTo>
                                    <a:cubicBezTo>
                                      <a:pt x="8755" y="22"/>
                                      <a:pt x="8777" y="0"/>
                                      <a:pt x="8805" y="0"/>
                                    </a:cubicBezTo>
                                    <a:close/>
                                    <a:moveTo>
                                      <a:pt x="9005" y="0"/>
                                    </a:moveTo>
                                    <a:lnTo>
                                      <a:pt x="9005" y="0"/>
                                    </a:lnTo>
                                    <a:cubicBezTo>
                                      <a:pt x="9033" y="0"/>
                                      <a:pt x="9055" y="22"/>
                                      <a:pt x="9055" y="50"/>
                                    </a:cubicBezTo>
                                    <a:cubicBezTo>
                                      <a:pt x="9055" y="78"/>
                                      <a:pt x="9033" y="100"/>
                                      <a:pt x="9005" y="100"/>
                                    </a:cubicBezTo>
                                    <a:lnTo>
                                      <a:pt x="9005" y="100"/>
                                    </a:lnTo>
                                    <a:cubicBezTo>
                                      <a:pt x="8977" y="100"/>
                                      <a:pt x="8955" y="78"/>
                                      <a:pt x="8955" y="50"/>
                                    </a:cubicBezTo>
                                    <a:cubicBezTo>
                                      <a:pt x="8955" y="22"/>
                                      <a:pt x="8977" y="0"/>
                                      <a:pt x="9005" y="0"/>
                                    </a:cubicBezTo>
                                    <a:close/>
                                    <a:moveTo>
                                      <a:pt x="9205" y="0"/>
                                    </a:moveTo>
                                    <a:lnTo>
                                      <a:pt x="9205" y="0"/>
                                    </a:lnTo>
                                    <a:cubicBezTo>
                                      <a:pt x="9233" y="0"/>
                                      <a:pt x="9255" y="22"/>
                                      <a:pt x="9255" y="50"/>
                                    </a:cubicBezTo>
                                    <a:cubicBezTo>
                                      <a:pt x="9255" y="78"/>
                                      <a:pt x="9233" y="100"/>
                                      <a:pt x="9205" y="100"/>
                                    </a:cubicBezTo>
                                    <a:lnTo>
                                      <a:pt x="9205" y="100"/>
                                    </a:lnTo>
                                    <a:cubicBezTo>
                                      <a:pt x="9177" y="100"/>
                                      <a:pt x="9155" y="78"/>
                                      <a:pt x="9155" y="50"/>
                                    </a:cubicBezTo>
                                    <a:cubicBezTo>
                                      <a:pt x="9155" y="22"/>
                                      <a:pt x="9177" y="0"/>
                                      <a:pt x="9205" y="0"/>
                                    </a:cubicBezTo>
                                    <a:close/>
                                    <a:moveTo>
                                      <a:pt x="9405" y="0"/>
                                    </a:moveTo>
                                    <a:lnTo>
                                      <a:pt x="9405" y="0"/>
                                    </a:lnTo>
                                    <a:cubicBezTo>
                                      <a:pt x="9433" y="0"/>
                                      <a:pt x="9455" y="22"/>
                                      <a:pt x="9455" y="50"/>
                                    </a:cubicBezTo>
                                    <a:cubicBezTo>
                                      <a:pt x="9455" y="78"/>
                                      <a:pt x="9433" y="100"/>
                                      <a:pt x="9405" y="100"/>
                                    </a:cubicBezTo>
                                    <a:lnTo>
                                      <a:pt x="9405" y="100"/>
                                    </a:lnTo>
                                    <a:cubicBezTo>
                                      <a:pt x="9378" y="100"/>
                                      <a:pt x="9355" y="78"/>
                                      <a:pt x="9355" y="50"/>
                                    </a:cubicBezTo>
                                    <a:cubicBezTo>
                                      <a:pt x="9355" y="22"/>
                                      <a:pt x="9378" y="0"/>
                                      <a:pt x="9405" y="0"/>
                                    </a:cubicBezTo>
                                    <a:close/>
                                    <a:moveTo>
                                      <a:pt x="9605" y="0"/>
                                    </a:moveTo>
                                    <a:lnTo>
                                      <a:pt x="9605" y="0"/>
                                    </a:lnTo>
                                    <a:cubicBezTo>
                                      <a:pt x="9633" y="0"/>
                                      <a:pt x="9655" y="22"/>
                                      <a:pt x="9655" y="50"/>
                                    </a:cubicBezTo>
                                    <a:cubicBezTo>
                                      <a:pt x="9655" y="78"/>
                                      <a:pt x="9633" y="100"/>
                                      <a:pt x="9605" y="100"/>
                                    </a:cubicBezTo>
                                    <a:lnTo>
                                      <a:pt x="9605" y="100"/>
                                    </a:lnTo>
                                    <a:cubicBezTo>
                                      <a:pt x="9578" y="100"/>
                                      <a:pt x="9555" y="78"/>
                                      <a:pt x="9555" y="50"/>
                                    </a:cubicBezTo>
                                    <a:cubicBezTo>
                                      <a:pt x="9555" y="22"/>
                                      <a:pt x="9578" y="0"/>
                                      <a:pt x="9605" y="0"/>
                                    </a:cubicBezTo>
                                    <a:close/>
                                    <a:moveTo>
                                      <a:pt x="9805" y="0"/>
                                    </a:moveTo>
                                    <a:lnTo>
                                      <a:pt x="9805" y="0"/>
                                    </a:lnTo>
                                    <a:cubicBezTo>
                                      <a:pt x="9833" y="0"/>
                                      <a:pt x="9855" y="22"/>
                                      <a:pt x="9855" y="50"/>
                                    </a:cubicBezTo>
                                    <a:cubicBezTo>
                                      <a:pt x="9855" y="78"/>
                                      <a:pt x="9833" y="100"/>
                                      <a:pt x="9805" y="100"/>
                                    </a:cubicBezTo>
                                    <a:lnTo>
                                      <a:pt x="9805" y="100"/>
                                    </a:lnTo>
                                    <a:cubicBezTo>
                                      <a:pt x="9778" y="100"/>
                                      <a:pt x="9755" y="78"/>
                                      <a:pt x="9755" y="50"/>
                                    </a:cubicBezTo>
                                    <a:cubicBezTo>
                                      <a:pt x="9755" y="22"/>
                                      <a:pt x="9778" y="0"/>
                                      <a:pt x="9805" y="0"/>
                                    </a:cubicBezTo>
                                    <a:close/>
                                    <a:moveTo>
                                      <a:pt x="10005" y="0"/>
                                    </a:moveTo>
                                    <a:lnTo>
                                      <a:pt x="10006" y="0"/>
                                    </a:lnTo>
                                    <a:cubicBezTo>
                                      <a:pt x="10033" y="0"/>
                                      <a:pt x="10056" y="22"/>
                                      <a:pt x="10056" y="50"/>
                                    </a:cubicBezTo>
                                    <a:cubicBezTo>
                                      <a:pt x="10056" y="78"/>
                                      <a:pt x="10033" y="100"/>
                                      <a:pt x="10006" y="100"/>
                                    </a:cubicBezTo>
                                    <a:lnTo>
                                      <a:pt x="10005" y="100"/>
                                    </a:lnTo>
                                    <a:cubicBezTo>
                                      <a:pt x="9978" y="100"/>
                                      <a:pt x="9955" y="78"/>
                                      <a:pt x="9955" y="50"/>
                                    </a:cubicBezTo>
                                    <a:cubicBezTo>
                                      <a:pt x="9955" y="22"/>
                                      <a:pt x="9978" y="0"/>
                                      <a:pt x="10005" y="0"/>
                                    </a:cubicBezTo>
                                    <a:close/>
                                    <a:moveTo>
                                      <a:pt x="10206" y="0"/>
                                    </a:moveTo>
                                    <a:lnTo>
                                      <a:pt x="10206" y="0"/>
                                    </a:lnTo>
                                    <a:cubicBezTo>
                                      <a:pt x="10233" y="0"/>
                                      <a:pt x="10256" y="22"/>
                                      <a:pt x="10256" y="50"/>
                                    </a:cubicBezTo>
                                    <a:cubicBezTo>
                                      <a:pt x="10256" y="78"/>
                                      <a:pt x="10233" y="100"/>
                                      <a:pt x="10206" y="100"/>
                                    </a:cubicBezTo>
                                    <a:lnTo>
                                      <a:pt x="10206" y="100"/>
                                    </a:lnTo>
                                    <a:cubicBezTo>
                                      <a:pt x="10178" y="100"/>
                                      <a:pt x="10156" y="78"/>
                                      <a:pt x="10156" y="50"/>
                                    </a:cubicBezTo>
                                    <a:cubicBezTo>
                                      <a:pt x="10156" y="22"/>
                                      <a:pt x="10178" y="0"/>
                                      <a:pt x="10206" y="0"/>
                                    </a:cubicBezTo>
                                    <a:close/>
                                    <a:moveTo>
                                      <a:pt x="10406" y="0"/>
                                    </a:moveTo>
                                    <a:lnTo>
                                      <a:pt x="10406" y="0"/>
                                    </a:lnTo>
                                    <a:cubicBezTo>
                                      <a:pt x="10433" y="0"/>
                                      <a:pt x="10456" y="22"/>
                                      <a:pt x="10456" y="50"/>
                                    </a:cubicBezTo>
                                    <a:cubicBezTo>
                                      <a:pt x="10456" y="78"/>
                                      <a:pt x="10433" y="100"/>
                                      <a:pt x="10406" y="100"/>
                                    </a:cubicBezTo>
                                    <a:lnTo>
                                      <a:pt x="10406" y="100"/>
                                    </a:lnTo>
                                    <a:cubicBezTo>
                                      <a:pt x="10378" y="100"/>
                                      <a:pt x="10356" y="78"/>
                                      <a:pt x="10356" y="50"/>
                                    </a:cubicBezTo>
                                    <a:cubicBezTo>
                                      <a:pt x="10356" y="22"/>
                                      <a:pt x="10378" y="0"/>
                                      <a:pt x="10406" y="0"/>
                                    </a:cubicBezTo>
                                    <a:close/>
                                    <a:moveTo>
                                      <a:pt x="10606" y="0"/>
                                    </a:moveTo>
                                    <a:lnTo>
                                      <a:pt x="10606" y="0"/>
                                    </a:lnTo>
                                    <a:cubicBezTo>
                                      <a:pt x="10633" y="0"/>
                                      <a:pt x="10656" y="22"/>
                                      <a:pt x="10656" y="50"/>
                                    </a:cubicBezTo>
                                    <a:cubicBezTo>
                                      <a:pt x="10656" y="78"/>
                                      <a:pt x="10633" y="100"/>
                                      <a:pt x="10606" y="100"/>
                                    </a:cubicBezTo>
                                    <a:lnTo>
                                      <a:pt x="10606" y="100"/>
                                    </a:lnTo>
                                    <a:cubicBezTo>
                                      <a:pt x="10578" y="100"/>
                                      <a:pt x="10556" y="78"/>
                                      <a:pt x="10556" y="50"/>
                                    </a:cubicBezTo>
                                    <a:cubicBezTo>
                                      <a:pt x="10556" y="22"/>
                                      <a:pt x="10578" y="0"/>
                                      <a:pt x="10606" y="0"/>
                                    </a:cubicBezTo>
                                    <a:close/>
                                    <a:moveTo>
                                      <a:pt x="10806" y="0"/>
                                    </a:moveTo>
                                    <a:lnTo>
                                      <a:pt x="10806" y="0"/>
                                    </a:lnTo>
                                    <a:cubicBezTo>
                                      <a:pt x="10834" y="0"/>
                                      <a:pt x="10856" y="22"/>
                                      <a:pt x="10856" y="50"/>
                                    </a:cubicBezTo>
                                    <a:cubicBezTo>
                                      <a:pt x="10856" y="78"/>
                                      <a:pt x="10834" y="100"/>
                                      <a:pt x="10806" y="100"/>
                                    </a:cubicBezTo>
                                    <a:lnTo>
                                      <a:pt x="10806" y="100"/>
                                    </a:lnTo>
                                    <a:cubicBezTo>
                                      <a:pt x="10778" y="100"/>
                                      <a:pt x="10756" y="78"/>
                                      <a:pt x="10756" y="50"/>
                                    </a:cubicBezTo>
                                    <a:cubicBezTo>
                                      <a:pt x="10756" y="22"/>
                                      <a:pt x="10778" y="0"/>
                                      <a:pt x="10806" y="0"/>
                                    </a:cubicBezTo>
                                    <a:close/>
                                    <a:moveTo>
                                      <a:pt x="11006" y="0"/>
                                    </a:moveTo>
                                    <a:lnTo>
                                      <a:pt x="11006" y="0"/>
                                    </a:lnTo>
                                    <a:cubicBezTo>
                                      <a:pt x="11034" y="0"/>
                                      <a:pt x="11056" y="22"/>
                                      <a:pt x="11056" y="50"/>
                                    </a:cubicBezTo>
                                    <a:cubicBezTo>
                                      <a:pt x="11056" y="78"/>
                                      <a:pt x="11034" y="100"/>
                                      <a:pt x="11006" y="100"/>
                                    </a:cubicBezTo>
                                    <a:lnTo>
                                      <a:pt x="11006" y="100"/>
                                    </a:lnTo>
                                    <a:cubicBezTo>
                                      <a:pt x="10978" y="100"/>
                                      <a:pt x="10956" y="78"/>
                                      <a:pt x="10956" y="50"/>
                                    </a:cubicBezTo>
                                    <a:cubicBezTo>
                                      <a:pt x="10956" y="22"/>
                                      <a:pt x="10978" y="0"/>
                                      <a:pt x="11006" y="0"/>
                                    </a:cubicBezTo>
                                    <a:close/>
                                    <a:moveTo>
                                      <a:pt x="11206" y="0"/>
                                    </a:moveTo>
                                    <a:lnTo>
                                      <a:pt x="11206" y="0"/>
                                    </a:lnTo>
                                    <a:cubicBezTo>
                                      <a:pt x="11234" y="0"/>
                                      <a:pt x="11256" y="22"/>
                                      <a:pt x="11256" y="50"/>
                                    </a:cubicBezTo>
                                    <a:cubicBezTo>
                                      <a:pt x="11256" y="78"/>
                                      <a:pt x="11234" y="100"/>
                                      <a:pt x="11206" y="100"/>
                                    </a:cubicBezTo>
                                    <a:lnTo>
                                      <a:pt x="11206" y="100"/>
                                    </a:lnTo>
                                    <a:cubicBezTo>
                                      <a:pt x="11178" y="100"/>
                                      <a:pt x="11156" y="78"/>
                                      <a:pt x="11156" y="50"/>
                                    </a:cubicBezTo>
                                    <a:cubicBezTo>
                                      <a:pt x="11156" y="22"/>
                                      <a:pt x="11178" y="0"/>
                                      <a:pt x="11206" y="0"/>
                                    </a:cubicBezTo>
                                    <a:close/>
                                    <a:moveTo>
                                      <a:pt x="11406" y="0"/>
                                    </a:moveTo>
                                    <a:lnTo>
                                      <a:pt x="11406" y="0"/>
                                    </a:lnTo>
                                    <a:cubicBezTo>
                                      <a:pt x="11434" y="0"/>
                                      <a:pt x="11456" y="22"/>
                                      <a:pt x="11456" y="50"/>
                                    </a:cubicBezTo>
                                    <a:cubicBezTo>
                                      <a:pt x="11456" y="78"/>
                                      <a:pt x="11434" y="100"/>
                                      <a:pt x="11406" y="100"/>
                                    </a:cubicBezTo>
                                    <a:lnTo>
                                      <a:pt x="11406" y="100"/>
                                    </a:lnTo>
                                    <a:cubicBezTo>
                                      <a:pt x="11379" y="100"/>
                                      <a:pt x="11356" y="78"/>
                                      <a:pt x="11356" y="50"/>
                                    </a:cubicBezTo>
                                    <a:cubicBezTo>
                                      <a:pt x="11356" y="22"/>
                                      <a:pt x="11379" y="0"/>
                                      <a:pt x="11406" y="0"/>
                                    </a:cubicBezTo>
                                    <a:close/>
                                    <a:moveTo>
                                      <a:pt x="11606" y="0"/>
                                    </a:moveTo>
                                    <a:lnTo>
                                      <a:pt x="11606" y="0"/>
                                    </a:lnTo>
                                    <a:cubicBezTo>
                                      <a:pt x="11634" y="0"/>
                                      <a:pt x="11656" y="22"/>
                                      <a:pt x="11656" y="50"/>
                                    </a:cubicBezTo>
                                    <a:cubicBezTo>
                                      <a:pt x="11656" y="78"/>
                                      <a:pt x="11634" y="100"/>
                                      <a:pt x="11606" y="100"/>
                                    </a:cubicBezTo>
                                    <a:lnTo>
                                      <a:pt x="11606" y="100"/>
                                    </a:lnTo>
                                    <a:cubicBezTo>
                                      <a:pt x="11579" y="100"/>
                                      <a:pt x="11556" y="78"/>
                                      <a:pt x="11556" y="50"/>
                                    </a:cubicBezTo>
                                    <a:cubicBezTo>
                                      <a:pt x="11556" y="22"/>
                                      <a:pt x="11579" y="0"/>
                                      <a:pt x="11606" y="0"/>
                                    </a:cubicBezTo>
                                    <a:close/>
                                    <a:moveTo>
                                      <a:pt x="11806" y="0"/>
                                    </a:moveTo>
                                    <a:lnTo>
                                      <a:pt x="11806" y="0"/>
                                    </a:lnTo>
                                    <a:cubicBezTo>
                                      <a:pt x="11834" y="0"/>
                                      <a:pt x="11856" y="22"/>
                                      <a:pt x="11856" y="50"/>
                                    </a:cubicBezTo>
                                    <a:cubicBezTo>
                                      <a:pt x="11856" y="78"/>
                                      <a:pt x="11834" y="100"/>
                                      <a:pt x="11806" y="100"/>
                                    </a:cubicBezTo>
                                    <a:lnTo>
                                      <a:pt x="11806" y="100"/>
                                    </a:lnTo>
                                    <a:cubicBezTo>
                                      <a:pt x="11779" y="100"/>
                                      <a:pt x="11756" y="78"/>
                                      <a:pt x="11756" y="50"/>
                                    </a:cubicBezTo>
                                    <a:cubicBezTo>
                                      <a:pt x="11756" y="22"/>
                                      <a:pt x="11779" y="0"/>
                                      <a:pt x="11806" y="0"/>
                                    </a:cubicBezTo>
                                    <a:close/>
                                    <a:moveTo>
                                      <a:pt x="12006" y="0"/>
                                    </a:moveTo>
                                    <a:lnTo>
                                      <a:pt x="12007" y="0"/>
                                    </a:lnTo>
                                    <a:cubicBezTo>
                                      <a:pt x="12034" y="0"/>
                                      <a:pt x="12057" y="22"/>
                                      <a:pt x="12057" y="50"/>
                                    </a:cubicBezTo>
                                    <a:cubicBezTo>
                                      <a:pt x="12057" y="78"/>
                                      <a:pt x="12034" y="100"/>
                                      <a:pt x="12007" y="100"/>
                                    </a:cubicBezTo>
                                    <a:lnTo>
                                      <a:pt x="12006" y="100"/>
                                    </a:lnTo>
                                    <a:cubicBezTo>
                                      <a:pt x="11979" y="100"/>
                                      <a:pt x="11956" y="78"/>
                                      <a:pt x="11956" y="50"/>
                                    </a:cubicBezTo>
                                    <a:cubicBezTo>
                                      <a:pt x="11956" y="22"/>
                                      <a:pt x="11979" y="0"/>
                                      <a:pt x="12006" y="0"/>
                                    </a:cubicBezTo>
                                    <a:close/>
                                    <a:moveTo>
                                      <a:pt x="12207" y="0"/>
                                    </a:moveTo>
                                    <a:lnTo>
                                      <a:pt x="12207" y="0"/>
                                    </a:lnTo>
                                    <a:cubicBezTo>
                                      <a:pt x="12234" y="0"/>
                                      <a:pt x="12257" y="22"/>
                                      <a:pt x="12257" y="50"/>
                                    </a:cubicBezTo>
                                    <a:cubicBezTo>
                                      <a:pt x="12257" y="78"/>
                                      <a:pt x="12234" y="100"/>
                                      <a:pt x="12207" y="100"/>
                                    </a:cubicBezTo>
                                    <a:lnTo>
                                      <a:pt x="12207" y="100"/>
                                    </a:lnTo>
                                    <a:cubicBezTo>
                                      <a:pt x="12179" y="100"/>
                                      <a:pt x="12157" y="78"/>
                                      <a:pt x="12157" y="50"/>
                                    </a:cubicBezTo>
                                    <a:cubicBezTo>
                                      <a:pt x="12157" y="22"/>
                                      <a:pt x="12179" y="0"/>
                                      <a:pt x="12207" y="0"/>
                                    </a:cubicBezTo>
                                    <a:close/>
                                    <a:moveTo>
                                      <a:pt x="12407" y="0"/>
                                    </a:moveTo>
                                    <a:lnTo>
                                      <a:pt x="12407" y="0"/>
                                    </a:lnTo>
                                    <a:cubicBezTo>
                                      <a:pt x="12434" y="0"/>
                                      <a:pt x="12457" y="22"/>
                                      <a:pt x="12457" y="50"/>
                                    </a:cubicBezTo>
                                    <a:cubicBezTo>
                                      <a:pt x="12457" y="78"/>
                                      <a:pt x="12434" y="100"/>
                                      <a:pt x="12407" y="100"/>
                                    </a:cubicBezTo>
                                    <a:lnTo>
                                      <a:pt x="12407" y="100"/>
                                    </a:lnTo>
                                    <a:cubicBezTo>
                                      <a:pt x="12379" y="100"/>
                                      <a:pt x="12357" y="78"/>
                                      <a:pt x="12357" y="50"/>
                                    </a:cubicBezTo>
                                    <a:cubicBezTo>
                                      <a:pt x="12357" y="22"/>
                                      <a:pt x="12379" y="0"/>
                                      <a:pt x="12407" y="0"/>
                                    </a:cubicBezTo>
                                    <a:close/>
                                    <a:moveTo>
                                      <a:pt x="12607" y="0"/>
                                    </a:moveTo>
                                    <a:lnTo>
                                      <a:pt x="12607" y="0"/>
                                    </a:lnTo>
                                    <a:cubicBezTo>
                                      <a:pt x="12634" y="0"/>
                                      <a:pt x="12657" y="22"/>
                                      <a:pt x="12657" y="50"/>
                                    </a:cubicBezTo>
                                    <a:cubicBezTo>
                                      <a:pt x="12657" y="78"/>
                                      <a:pt x="12634" y="100"/>
                                      <a:pt x="12607" y="100"/>
                                    </a:cubicBezTo>
                                    <a:lnTo>
                                      <a:pt x="12607" y="100"/>
                                    </a:lnTo>
                                    <a:cubicBezTo>
                                      <a:pt x="12579" y="100"/>
                                      <a:pt x="12557" y="78"/>
                                      <a:pt x="12557" y="50"/>
                                    </a:cubicBezTo>
                                    <a:cubicBezTo>
                                      <a:pt x="12557" y="22"/>
                                      <a:pt x="12579" y="0"/>
                                      <a:pt x="12607" y="0"/>
                                    </a:cubicBezTo>
                                    <a:close/>
                                    <a:moveTo>
                                      <a:pt x="12807" y="0"/>
                                    </a:moveTo>
                                    <a:lnTo>
                                      <a:pt x="12807" y="0"/>
                                    </a:lnTo>
                                    <a:cubicBezTo>
                                      <a:pt x="12835" y="0"/>
                                      <a:pt x="12857" y="22"/>
                                      <a:pt x="12857" y="50"/>
                                    </a:cubicBezTo>
                                    <a:cubicBezTo>
                                      <a:pt x="12857" y="78"/>
                                      <a:pt x="12835" y="100"/>
                                      <a:pt x="12807" y="100"/>
                                    </a:cubicBezTo>
                                    <a:lnTo>
                                      <a:pt x="12807" y="100"/>
                                    </a:lnTo>
                                    <a:cubicBezTo>
                                      <a:pt x="12779" y="100"/>
                                      <a:pt x="12757" y="78"/>
                                      <a:pt x="12757" y="50"/>
                                    </a:cubicBezTo>
                                    <a:cubicBezTo>
                                      <a:pt x="12757" y="22"/>
                                      <a:pt x="12779" y="0"/>
                                      <a:pt x="12807" y="0"/>
                                    </a:cubicBezTo>
                                    <a:close/>
                                    <a:moveTo>
                                      <a:pt x="13007" y="0"/>
                                    </a:moveTo>
                                    <a:lnTo>
                                      <a:pt x="13007" y="0"/>
                                    </a:lnTo>
                                    <a:cubicBezTo>
                                      <a:pt x="13035" y="0"/>
                                      <a:pt x="13057" y="22"/>
                                      <a:pt x="13057" y="50"/>
                                    </a:cubicBezTo>
                                    <a:cubicBezTo>
                                      <a:pt x="13057" y="78"/>
                                      <a:pt x="13035" y="100"/>
                                      <a:pt x="13007" y="100"/>
                                    </a:cubicBezTo>
                                    <a:lnTo>
                                      <a:pt x="13007" y="100"/>
                                    </a:lnTo>
                                    <a:cubicBezTo>
                                      <a:pt x="12979" y="100"/>
                                      <a:pt x="12957" y="78"/>
                                      <a:pt x="12957" y="50"/>
                                    </a:cubicBezTo>
                                    <a:cubicBezTo>
                                      <a:pt x="12957" y="22"/>
                                      <a:pt x="12979" y="0"/>
                                      <a:pt x="13007" y="0"/>
                                    </a:cubicBezTo>
                                    <a:close/>
                                    <a:moveTo>
                                      <a:pt x="13207" y="0"/>
                                    </a:moveTo>
                                    <a:lnTo>
                                      <a:pt x="13207" y="0"/>
                                    </a:lnTo>
                                    <a:cubicBezTo>
                                      <a:pt x="13235" y="0"/>
                                      <a:pt x="13257" y="22"/>
                                      <a:pt x="13257" y="50"/>
                                    </a:cubicBezTo>
                                    <a:cubicBezTo>
                                      <a:pt x="13257" y="78"/>
                                      <a:pt x="13235" y="100"/>
                                      <a:pt x="13207" y="100"/>
                                    </a:cubicBezTo>
                                    <a:lnTo>
                                      <a:pt x="13207" y="100"/>
                                    </a:lnTo>
                                    <a:cubicBezTo>
                                      <a:pt x="13179" y="100"/>
                                      <a:pt x="13157" y="78"/>
                                      <a:pt x="13157" y="50"/>
                                    </a:cubicBezTo>
                                    <a:cubicBezTo>
                                      <a:pt x="13157" y="22"/>
                                      <a:pt x="13179" y="0"/>
                                      <a:pt x="13207" y="0"/>
                                    </a:cubicBezTo>
                                    <a:close/>
                                    <a:moveTo>
                                      <a:pt x="13407" y="0"/>
                                    </a:moveTo>
                                    <a:lnTo>
                                      <a:pt x="13407" y="0"/>
                                    </a:lnTo>
                                    <a:cubicBezTo>
                                      <a:pt x="13435" y="0"/>
                                      <a:pt x="13457" y="22"/>
                                      <a:pt x="13457" y="50"/>
                                    </a:cubicBezTo>
                                    <a:cubicBezTo>
                                      <a:pt x="13457" y="78"/>
                                      <a:pt x="13435" y="100"/>
                                      <a:pt x="13407" y="100"/>
                                    </a:cubicBezTo>
                                    <a:lnTo>
                                      <a:pt x="13407" y="100"/>
                                    </a:lnTo>
                                    <a:cubicBezTo>
                                      <a:pt x="13380" y="100"/>
                                      <a:pt x="13357" y="78"/>
                                      <a:pt x="13357" y="50"/>
                                    </a:cubicBezTo>
                                    <a:cubicBezTo>
                                      <a:pt x="13357" y="22"/>
                                      <a:pt x="13380" y="0"/>
                                      <a:pt x="13407" y="0"/>
                                    </a:cubicBezTo>
                                    <a:close/>
                                    <a:moveTo>
                                      <a:pt x="13607" y="0"/>
                                    </a:moveTo>
                                    <a:lnTo>
                                      <a:pt x="13607" y="0"/>
                                    </a:lnTo>
                                    <a:cubicBezTo>
                                      <a:pt x="13635" y="0"/>
                                      <a:pt x="13657" y="22"/>
                                      <a:pt x="13657" y="50"/>
                                    </a:cubicBezTo>
                                    <a:cubicBezTo>
                                      <a:pt x="13657" y="78"/>
                                      <a:pt x="13635" y="100"/>
                                      <a:pt x="13607" y="100"/>
                                    </a:cubicBezTo>
                                    <a:lnTo>
                                      <a:pt x="13607" y="100"/>
                                    </a:lnTo>
                                    <a:cubicBezTo>
                                      <a:pt x="13580" y="100"/>
                                      <a:pt x="13557" y="78"/>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528480"/>
                                <a:ext cx="803160" cy="5760"/>
                              </a:xfrm>
                              <a:custGeom>
                                <a:avLst/>
                                <a:gdLst/>
                                <a:ahLst/>
                                <a:rect l="l" t="t" r="r" b="b"/>
                                <a:pathLst>
                                  <a:path w="13657" h="100">
                                    <a:moveTo>
                                      <a:pt x="0" y="0"/>
                                    </a:moveTo>
                                    <a:lnTo>
                                      <a:pt x="1" y="0"/>
                                    </a:lnTo>
                                    <a:cubicBezTo>
                                      <a:pt x="28" y="0"/>
                                      <a:pt x="51" y="23"/>
                                      <a:pt x="51" y="50"/>
                                    </a:cubicBezTo>
                                    <a:cubicBezTo>
                                      <a:pt x="51" y="78"/>
                                      <a:pt x="28" y="100"/>
                                      <a:pt x="1" y="100"/>
                                    </a:cubicBezTo>
                                    <a:lnTo>
                                      <a:pt x="0" y="100"/>
                                    </a:lnTo>
                                    <a:lnTo>
                                      <a:pt x="0" y="0"/>
                                    </a:lnTo>
                                    <a:close/>
                                    <a:moveTo>
                                      <a:pt x="201" y="0"/>
                                    </a:moveTo>
                                    <a:lnTo>
                                      <a:pt x="201" y="0"/>
                                    </a:lnTo>
                                    <a:cubicBezTo>
                                      <a:pt x="228" y="0"/>
                                      <a:pt x="251" y="23"/>
                                      <a:pt x="251" y="50"/>
                                    </a:cubicBezTo>
                                    <a:cubicBezTo>
                                      <a:pt x="251" y="78"/>
                                      <a:pt x="228" y="100"/>
                                      <a:pt x="201" y="100"/>
                                    </a:cubicBezTo>
                                    <a:lnTo>
                                      <a:pt x="201" y="100"/>
                                    </a:lnTo>
                                    <a:cubicBezTo>
                                      <a:pt x="173" y="100"/>
                                      <a:pt x="151" y="78"/>
                                      <a:pt x="151" y="50"/>
                                    </a:cubicBezTo>
                                    <a:cubicBezTo>
                                      <a:pt x="151" y="23"/>
                                      <a:pt x="173" y="0"/>
                                      <a:pt x="201" y="0"/>
                                    </a:cubicBezTo>
                                    <a:close/>
                                    <a:moveTo>
                                      <a:pt x="401" y="0"/>
                                    </a:moveTo>
                                    <a:lnTo>
                                      <a:pt x="401" y="0"/>
                                    </a:lnTo>
                                    <a:cubicBezTo>
                                      <a:pt x="428" y="0"/>
                                      <a:pt x="451" y="23"/>
                                      <a:pt x="451" y="50"/>
                                    </a:cubicBezTo>
                                    <a:cubicBezTo>
                                      <a:pt x="451" y="78"/>
                                      <a:pt x="428" y="100"/>
                                      <a:pt x="401" y="100"/>
                                    </a:cubicBezTo>
                                    <a:lnTo>
                                      <a:pt x="401" y="100"/>
                                    </a:lnTo>
                                    <a:cubicBezTo>
                                      <a:pt x="373" y="100"/>
                                      <a:pt x="351" y="78"/>
                                      <a:pt x="351" y="50"/>
                                    </a:cubicBezTo>
                                    <a:cubicBezTo>
                                      <a:pt x="351" y="23"/>
                                      <a:pt x="373" y="0"/>
                                      <a:pt x="401" y="0"/>
                                    </a:cubicBezTo>
                                    <a:close/>
                                    <a:moveTo>
                                      <a:pt x="601" y="0"/>
                                    </a:moveTo>
                                    <a:lnTo>
                                      <a:pt x="601" y="0"/>
                                    </a:lnTo>
                                    <a:cubicBezTo>
                                      <a:pt x="628" y="0"/>
                                      <a:pt x="651" y="23"/>
                                      <a:pt x="651" y="50"/>
                                    </a:cubicBezTo>
                                    <a:cubicBezTo>
                                      <a:pt x="651" y="78"/>
                                      <a:pt x="628" y="100"/>
                                      <a:pt x="601" y="100"/>
                                    </a:cubicBezTo>
                                    <a:lnTo>
                                      <a:pt x="601" y="100"/>
                                    </a:lnTo>
                                    <a:cubicBezTo>
                                      <a:pt x="573" y="100"/>
                                      <a:pt x="551" y="78"/>
                                      <a:pt x="551" y="50"/>
                                    </a:cubicBezTo>
                                    <a:cubicBezTo>
                                      <a:pt x="551" y="23"/>
                                      <a:pt x="573" y="0"/>
                                      <a:pt x="601" y="0"/>
                                    </a:cubicBezTo>
                                    <a:close/>
                                    <a:moveTo>
                                      <a:pt x="801" y="0"/>
                                    </a:moveTo>
                                    <a:lnTo>
                                      <a:pt x="801" y="0"/>
                                    </a:lnTo>
                                    <a:cubicBezTo>
                                      <a:pt x="829" y="0"/>
                                      <a:pt x="851" y="23"/>
                                      <a:pt x="851" y="50"/>
                                    </a:cubicBezTo>
                                    <a:cubicBezTo>
                                      <a:pt x="851" y="78"/>
                                      <a:pt x="829" y="100"/>
                                      <a:pt x="801" y="100"/>
                                    </a:cubicBezTo>
                                    <a:lnTo>
                                      <a:pt x="801" y="100"/>
                                    </a:lnTo>
                                    <a:cubicBezTo>
                                      <a:pt x="773" y="100"/>
                                      <a:pt x="751" y="78"/>
                                      <a:pt x="751" y="50"/>
                                    </a:cubicBezTo>
                                    <a:cubicBezTo>
                                      <a:pt x="751" y="23"/>
                                      <a:pt x="773" y="0"/>
                                      <a:pt x="801" y="0"/>
                                    </a:cubicBezTo>
                                    <a:close/>
                                    <a:moveTo>
                                      <a:pt x="1001" y="0"/>
                                    </a:moveTo>
                                    <a:lnTo>
                                      <a:pt x="1001" y="0"/>
                                    </a:lnTo>
                                    <a:cubicBezTo>
                                      <a:pt x="1029" y="0"/>
                                      <a:pt x="1051" y="23"/>
                                      <a:pt x="1051" y="50"/>
                                    </a:cubicBezTo>
                                    <a:cubicBezTo>
                                      <a:pt x="1051" y="78"/>
                                      <a:pt x="1029" y="100"/>
                                      <a:pt x="1001" y="100"/>
                                    </a:cubicBezTo>
                                    <a:lnTo>
                                      <a:pt x="1001" y="100"/>
                                    </a:lnTo>
                                    <a:cubicBezTo>
                                      <a:pt x="973" y="100"/>
                                      <a:pt x="951" y="78"/>
                                      <a:pt x="951" y="50"/>
                                    </a:cubicBezTo>
                                    <a:cubicBezTo>
                                      <a:pt x="951" y="23"/>
                                      <a:pt x="973" y="0"/>
                                      <a:pt x="1001" y="0"/>
                                    </a:cubicBezTo>
                                    <a:close/>
                                    <a:moveTo>
                                      <a:pt x="1201" y="0"/>
                                    </a:moveTo>
                                    <a:lnTo>
                                      <a:pt x="1201" y="0"/>
                                    </a:lnTo>
                                    <a:cubicBezTo>
                                      <a:pt x="1229" y="0"/>
                                      <a:pt x="1251" y="23"/>
                                      <a:pt x="1251" y="50"/>
                                    </a:cubicBezTo>
                                    <a:cubicBezTo>
                                      <a:pt x="1251" y="78"/>
                                      <a:pt x="1229" y="100"/>
                                      <a:pt x="1201" y="100"/>
                                    </a:cubicBezTo>
                                    <a:lnTo>
                                      <a:pt x="1201" y="100"/>
                                    </a:lnTo>
                                    <a:cubicBezTo>
                                      <a:pt x="1173" y="100"/>
                                      <a:pt x="1151" y="78"/>
                                      <a:pt x="1151" y="50"/>
                                    </a:cubicBezTo>
                                    <a:cubicBezTo>
                                      <a:pt x="1151" y="23"/>
                                      <a:pt x="1173" y="0"/>
                                      <a:pt x="1201" y="0"/>
                                    </a:cubicBezTo>
                                    <a:close/>
                                    <a:moveTo>
                                      <a:pt x="1401" y="0"/>
                                    </a:moveTo>
                                    <a:lnTo>
                                      <a:pt x="1401" y="0"/>
                                    </a:lnTo>
                                    <a:cubicBezTo>
                                      <a:pt x="1429" y="0"/>
                                      <a:pt x="1451" y="23"/>
                                      <a:pt x="1451" y="50"/>
                                    </a:cubicBezTo>
                                    <a:cubicBezTo>
                                      <a:pt x="1451" y="78"/>
                                      <a:pt x="1429" y="100"/>
                                      <a:pt x="1401" y="100"/>
                                    </a:cubicBezTo>
                                    <a:lnTo>
                                      <a:pt x="1401" y="100"/>
                                    </a:lnTo>
                                    <a:cubicBezTo>
                                      <a:pt x="1374" y="100"/>
                                      <a:pt x="1351" y="78"/>
                                      <a:pt x="1351" y="50"/>
                                    </a:cubicBezTo>
                                    <a:cubicBezTo>
                                      <a:pt x="1351" y="23"/>
                                      <a:pt x="1374" y="0"/>
                                      <a:pt x="1401" y="0"/>
                                    </a:cubicBezTo>
                                    <a:close/>
                                    <a:moveTo>
                                      <a:pt x="1601" y="0"/>
                                    </a:moveTo>
                                    <a:lnTo>
                                      <a:pt x="1601" y="0"/>
                                    </a:lnTo>
                                    <a:cubicBezTo>
                                      <a:pt x="1629" y="0"/>
                                      <a:pt x="1651" y="23"/>
                                      <a:pt x="1651" y="50"/>
                                    </a:cubicBezTo>
                                    <a:cubicBezTo>
                                      <a:pt x="1651" y="78"/>
                                      <a:pt x="1629" y="100"/>
                                      <a:pt x="1601" y="100"/>
                                    </a:cubicBezTo>
                                    <a:lnTo>
                                      <a:pt x="1601" y="100"/>
                                    </a:lnTo>
                                    <a:cubicBezTo>
                                      <a:pt x="1574" y="100"/>
                                      <a:pt x="1551" y="78"/>
                                      <a:pt x="1551" y="50"/>
                                    </a:cubicBezTo>
                                    <a:cubicBezTo>
                                      <a:pt x="1551" y="23"/>
                                      <a:pt x="1574" y="0"/>
                                      <a:pt x="1601" y="0"/>
                                    </a:cubicBezTo>
                                    <a:close/>
                                    <a:moveTo>
                                      <a:pt x="1801" y="0"/>
                                    </a:moveTo>
                                    <a:lnTo>
                                      <a:pt x="1801" y="0"/>
                                    </a:lnTo>
                                    <a:cubicBezTo>
                                      <a:pt x="1829" y="0"/>
                                      <a:pt x="1851" y="23"/>
                                      <a:pt x="1851" y="50"/>
                                    </a:cubicBezTo>
                                    <a:cubicBezTo>
                                      <a:pt x="1851" y="78"/>
                                      <a:pt x="1829" y="100"/>
                                      <a:pt x="1801" y="100"/>
                                    </a:cubicBezTo>
                                    <a:lnTo>
                                      <a:pt x="1801" y="100"/>
                                    </a:lnTo>
                                    <a:cubicBezTo>
                                      <a:pt x="1774" y="100"/>
                                      <a:pt x="1751" y="78"/>
                                      <a:pt x="1751" y="50"/>
                                    </a:cubicBezTo>
                                    <a:cubicBezTo>
                                      <a:pt x="1751" y="23"/>
                                      <a:pt x="1774" y="0"/>
                                      <a:pt x="1801" y="0"/>
                                    </a:cubicBezTo>
                                    <a:close/>
                                    <a:moveTo>
                                      <a:pt x="2001" y="0"/>
                                    </a:moveTo>
                                    <a:lnTo>
                                      <a:pt x="2002" y="0"/>
                                    </a:lnTo>
                                    <a:cubicBezTo>
                                      <a:pt x="2029" y="0"/>
                                      <a:pt x="2052" y="23"/>
                                      <a:pt x="2052" y="50"/>
                                    </a:cubicBezTo>
                                    <a:cubicBezTo>
                                      <a:pt x="2052" y="78"/>
                                      <a:pt x="2029" y="100"/>
                                      <a:pt x="2002" y="100"/>
                                    </a:cubicBezTo>
                                    <a:lnTo>
                                      <a:pt x="2001" y="100"/>
                                    </a:lnTo>
                                    <a:cubicBezTo>
                                      <a:pt x="1974" y="100"/>
                                      <a:pt x="1951" y="78"/>
                                      <a:pt x="1951" y="50"/>
                                    </a:cubicBezTo>
                                    <a:cubicBezTo>
                                      <a:pt x="1951" y="23"/>
                                      <a:pt x="1974" y="0"/>
                                      <a:pt x="2001" y="0"/>
                                    </a:cubicBezTo>
                                    <a:close/>
                                    <a:moveTo>
                                      <a:pt x="2202" y="0"/>
                                    </a:moveTo>
                                    <a:lnTo>
                                      <a:pt x="2202" y="0"/>
                                    </a:lnTo>
                                    <a:cubicBezTo>
                                      <a:pt x="2229" y="0"/>
                                      <a:pt x="2252" y="23"/>
                                      <a:pt x="2252" y="50"/>
                                    </a:cubicBezTo>
                                    <a:cubicBezTo>
                                      <a:pt x="2252" y="78"/>
                                      <a:pt x="2229" y="100"/>
                                      <a:pt x="2202" y="100"/>
                                    </a:cubicBezTo>
                                    <a:lnTo>
                                      <a:pt x="2202" y="100"/>
                                    </a:lnTo>
                                    <a:cubicBezTo>
                                      <a:pt x="2174" y="100"/>
                                      <a:pt x="2152" y="78"/>
                                      <a:pt x="2152" y="50"/>
                                    </a:cubicBezTo>
                                    <a:cubicBezTo>
                                      <a:pt x="2152" y="23"/>
                                      <a:pt x="2174" y="0"/>
                                      <a:pt x="2202" y="0"/>
                                    </a:cubicBezTo>
                                    <a:close/>
                                    <a:moveTo>
                                      <a:pt x="2402" y="0"/>
                                    </a:moveTo>
                                    <a:lnTo>
                                      <a:pt x="2402" y="0"/>
                                    </a:lnTo>
                                    <a:cubicBezTo>
                                      <a:pt x="2429" y="0"/>
                                      <a:pt x="2452" y="23"/>
                                      <a:pt x="2452" y="50"/>
                                    </a:cubicBezTo>
                                    <a:cubicBezTo>
                                      <a:pt x="2452" y="78"/>
                                      <a:pt x="2429" y="100"/>
                                      <a:pt x="2402" y="100"/>
                                    </a:cubicBezTo>
                                    <a:lnTo>
                                      <a:pt x="2402" y="100"/>
                                    </a:lnTo>
                                    <a:cubicBezTo>
                                      <a:pt x="2374" y="100"/>
                                      <a:pt x="2352" y="78"/>
                                      <a:pt x="2352" y="50"/>
                                    </a:cubicBezTo>
                                    <a:cubicBezTo>
                                      <a:pt x="2352" y="23"/>
                                      <a:pt x="2374" y="0"/>
                                      <a:pt x="2402" y="0"/>
                                    </a:cubicBezTo>
                                    <a:close/>
                                    <a:moveTo>
                                      <a:pt x="2602" y="0"/>
                                    </a:moveTo>
                                    <a:lnTo>
                                      <a:pt x="2602" y="0"/>
                                    </a:lnTo>
                                    <a:cubicBezTo>
                                      <a:pt x="2629" y="0"/>
                                      <a:pt x="2652" y="23"/>
                                      <a:pt x="2652" y="50"/>
                                    </a:cubicBezTo>
                                    <a:cubicBezTo>
                                      <a:pt x="2652" y="78"/>
                                      <a:pt x="2629" y="100"/>
                                      <a:pt x="2602" y="100"/>
                                    </a:cubicBezTo>
                                    <a:lnTo>
                                      <a:pt x="2602" y="100"/>
                                    </a:lnTo>
                                    <a:cubicBezTo>
                                      <a:pt x="2574" y="100"/>
                                      <a:pt x="2552" y="78"/>
                                      <a:pt x="2552" y="50"/>
                                    </a:cubicBezTo>
                                    <a:cubicBezTo>
                                      <a:pt x="2552" y="23"/>
                                      <a:pt x="2574" y="0"/>
                                      <a:pt x="2602" y="0"/>
                                    </a:cubicBezTo>
                                    <a:close/>
                                    <a:moveTo>
                                      <a:pt x="2802" y="0"/>
                                    </a:moveTo>
                                    <a:lnTo>
                                      <a:pt x="2802" y="0"/>
                                    </a:lnTo>
                                    <a:cubicBezTo>
                                      <a:pt x="2830" y="0"/>
                                      <a:pt x="2852" y="23"/>
                                      <a:pt x="2852" y="50"/>
                                    </a:cubicBezTo>
                                    <a:cubicBezTo>
                                      <a:pt x="2852" y="78"/>
                                      <a:pt x="2830" y="100"/>
                                      <a:pt x="2802" y="100"/>
                                    </a:cubicBezTo>
                                    <a:lnTo>
                                      <a:pt x="2802" y="100"/>
                                    </a:lnTo>
                                    <a:cubicBezTo>
                                      <a:pt x="2774" y="100"/>
                                      <a:pt x="2752" y="78"/>
                                      <a:pt x="2752" y="50"/>
                                    </a:cubicBezTo>
                                    <a:cubicBezTo>
                                      <a:pt x="2752" y="23"/>
                                      <a:pt x="2774" y="0"/>
                                      <a:pt x="2802" y="0"/>
                                    </a:cubicBezTo>
                                    <a:close/>
                                    <a:moveTo>
                                      <a:pt x="3002" y="0"/>
                                    </a:moveTo>
                                    <a:lnTo>
                                      <a:pt x="3002" y="0"/>
                                    </a:lnTo>
                                    <a:cubicBezTo>
                                      <a:pt x="3030" y="0"/>
                                      <a:pt x="3052" y="23"/>
                                      <a:pt x="3052" y="50"/>
                                    </a:cubicBezTo>
                                    <a:cubicBezTo>
                                      <a:pt x="3052" y="78"/>
                                      <a:pt x="3030" y="100"/>
                                      <a:pt x="3002" y="100"/>
                                    </a:cubicBezTo>
                                    <a:lnTo>
                                      <a:pt x="3002" y="100"/>
                                    </a:lnTo>
                                    <a:cubicBezTo>
                                      <a:pt x="2974" y="100"/>
                                      <a:pt x="2952" y="78"/>
                                      <a:pt x="2952" y="50"/>
                                    </a:cubicBezTo>
                                    <a:cubicBezTo>
                                      <a:pt x="2952" y="23"/>
                                      <a:pt x="2974" y="0"/>
                                      <a:pt x="3002" y="0"/>
                                    </a:cubicBezTo>
                                    <a:close/>
                                    <a:moveTo>
                                      <a:pt x="3202" y="0"/>
                                    </a:moveTo>
                                    <a:lnTo>
                                      <a:pt x="3202" y="0"/>
                                    </a:lnTo>
                                    <a:cubicBezTo>
                                      <a:pt x="3230" y="0"/>
                                      <a:pt x="3252" y="23"/>
                                      <a:pt x="3252" y="50"/>
                                    </a:cubicBezTo>
                                    <a:cubicBezTo>
                                      <a:pt x="3252" y="78"/>
                                      <a:pt x="3230" y="100"/>
                                      <a:pt x="3202" y="100"/>
                                    </a:cubicBezTo>
                                    <a:lnTo>
                                      <a:pt x="3202" y="100"/>
                                    </a:lnTo>
                                    <a:cubicBezTo>
                                      <a:pt x="3174" y="100"/>
                                      <a:pt x="3152" y="78"/>
                                      <a:pt x="3152" y="50"/>
                                    </a:cubicBezTo>
                                    <a:cubicBezTo>
                                      <a:pt x="3152" y="23"/>
                                      <a:pt x="3174" y="0"/>
                                      <a:pt x="3202" y="0"/>
                                    </a:cubicBezTo>
                                    <a:close/>
                                    <a:moveTo>
                                      <a:pt x="3402" y="0"/>
                                    </a:moveTo>
                                    <a:lnTo>
                                      <a:pt x="3402" y="0"/>
                                    </a:lnTo>
                                    <a:cubicBezTo>
                                      <a:pt x="3430" y="0"/>
                                      <a:pt x="3452" y="23"/>
                                      <a:pt x="3452" y="50"/>
                                    </a:cubicBezTo>
                                    <a:cubicBezTo>
                                      <a:pt x="3452" y="78"/>
                                      <a:pt x="3430" y="100"/>
                                      <a:pt x="3402" y="100"/>
                                    </a:cubicBezTo>
                                    <a:lnTo>
                                      <a:pt x="3402" y="100"/>
                                    </a:lnTo>
                                    <a:cubicBezTo>
                                      <a:pt x="3375" y="100"/>
                                      <a:pt x="3352" y="78"/>
                                      <a:pt x="3352" y="50"/>
                                    </a:cubicBezTo>
                                    <a:cubicBezTo>
                                      <a:pt x="3352" y="23"/>
                                      <a:pt x="3375" y="0"/>
                                      <a:pt x="3402" y="0"/>
                                    </a:cubicBezTo>
                                    <a:close/>
                                    <a:moveTo>
                                      <a:pt x="3602" y="0"/>
                                    </a:moveTo>
                                    <a:lnTo>
                                      <a:pt x="3602" y="0"/>
                                    </a:lnTo>
                                    <a:cubicBezTo>
                                      <a:pt x="3630" y="0"/>
                                      <a:pt x="3652" y="23"/>
                                      <a:pt x="3652" y="50"/>
                                    </a:cubicBezTo>
                                    <a:cubicBezTo>
                                      <a:pt x="3652" y="78"/>
                                      <a:pt x="3630" y="100"/>
                                      <a:pt x="3602" y="100"/>
                                    </a:cubicBezTo>
                                    <a:lnTo>
                                      <a:pt x="3602" y="100"/>
                                    </a:lnTo>
                                    <a:cubicBezTo>
                                      <a:pt x="3575" y="100"/>
                                      <a:pt x="3552" y="78"/>
                                      <a:pt x="3552" y="50"/>
                                    </a:cubicBezTo>
                                    <a:cubicBezTo>
                                      <a:pt x="3552" y="23"/>
                                      <a:pt x="3575" y="0"/>
                                      <a:pt x="3602" y="0"/>
                                    </a:cubicBezTo>
                                    <a:close/>
                                    <a:moveTo>
                                      <a:pt x="3802" y="0"/>
                                    </a:moveTo>
                                    <a:lnTo>
                                      <a:pt x="3802" y="0"/>
                                    </a:lnTo>
                                    <a:cubicBezTo>
                                      <a:pt x="3830" y="0"/>
                                      <a:pt x="3852" y="23"/>
                                      <a:pt x="3852" y="50"/>
                                    </a:cubicBezTo>
                                    <a:cubicBezTo>
                                      <a:pt x="3852" y="78"/>
                                      <a:pt x="3830" y="100"/>
                                      <a:pt x="3802" y="100"/>
                                    </a:cubicBezTo>
                                    <a:lnTo>
                                      <a:pt x="3802" y="100"/>
                                    </a:lnTo>
                                    <a:cubicBezTo>
                                      <a:pt x="3775" y="100"/>
                                      <a:pt x="3752" y="78"/>
                                      <a:pt x="3752" y="50"/>
                                    </a:cubicBezTo>
                                    <a:cubicBezTo>
                                      <a:pt x="3752" y="23"/>
                                      <a:pt x="3775" y="0"/>
                                      <a:pt x="3802" y="0"/>
                                    </a:cubicBezTo>
                                    <a:close/>
                                    <a:moveTo>
                                      <a:pt x="4002" y="0"/>
                                    </a:moveTo>
                                    <a:lnTo>
                                      <a:pt x="4003" y="0"/>
                                    </a:lnTo>
                                    <a:cubicBezTo>
                                      <a:pt x="4030" y="0"/>
                                      <a:pt x="4053" y="23"/>
                                      <a:pt x="4053" y="50"/>
                                    </a:cubicBezTo>
                                    <a:cubicBezTo>
                                      <a:pt x="4053" y="78"/>
                                      <a:pt x="4030" y="100"/>
                                      <a:pt x="4003" y="100"/>
                                    </a:cubicBezTo>
                                    <a:lnTo>
                                      <a:pt x="4002" y="100"/>
                                    </a:lnTo>
                                    <a:cubicBezTo>
                                      <a:pt x="3975" y="100"/>
                                      <a:pt x="3952" y="78"/>
                                      <a:pt x="3952" y="50"/>
                                    </a:cubicBezTo>
                                    <a:cubicBezTo>
                                      <a:pt x="3952" y="23"/>
                                      <a:pt x="3975" y="0"/>
                                      <a:pt x="4002" y="0"/>
                                    </a:cubicBezTo>
                                    <a:close/>
                                    <a:moveTo>
                                      <a:pt x="4203" y="0"/>
                                    </a:moveTo>
                                    <a:lnTo>
                                      <a:pt x="4203" y="0"/>
                                    </a:lnTo>
                                    <a:cubicBezTo>
                                      <a:pt x="4230" y="0"/>
                                      <a:pt x="4253" y="23"/>
                                      <a:pt x="4253" y="50"/>
                                    </a:cubicBezTo>
                                    <a:cubicBezTo>
                                      <a:pt x="4253" y="78"/>
                                      <a:pt x="4230" y="100"/>
                                      <a:pt x="4203" y="100"/>
                                    </a:cubicBezTo>
                                    <a:lnTo>
                                      <a:pt x="4203" y="100"/>
                                    </a:lnTo>
                                    <a:cubicBezTo>
                                      <a:pt x="4175" y="100"/>
                                      <a:pt x="4153" y="78"/>
                                      <a:pt x="4153" y="50"/>
                                    </a:cubicBezTo>
                                    <a:cubicBezTo>
                                      <a:pt x="4153" y="23"/>
                                      <a:pt x="4175" y="0"/>
                                      <a:pt x="4203" y="0"/>
                                    </a:cubicBezTo>
                                    <a:close/>
                                    <a:moveTo>
                                      <a:pt x="4403" y="0"/>
                                    </a:moveTo>
                                    <a:lnTo>
                                      <a:pt x="4403" y="0"/>
                                    </a:lnTo>
                                    <a:cubicBezTo>
                                      <a:pt x="4430" y="0"/>
                                      <a:pt x="4453" y="23"/>
                                      <a:pt x="4453" y="50"/>
                                    </a:cubicBezTo>
                                    <a:cubicBezTo>
                                      <a:pt x="4453" y="78"/>
                                      <a:pt x="4430" y="100"/>
                                      <a:pt x="4403" y="100"/>
                                    </a:cubicBezTo>
                                    <a:lnTo>
                                      <a:pt x="4403" y="100"/>
                                    </a:lnTo>
                                    <a:cubicBezTo>
                                      <a:pt x="4375" y="100"/>
                                      <a:pt x="4353" y="78"/>
                                      <a:pt x="4353" y="50"/>
                                    </a:cubicBezTo>
                                    <a:cubicBezTo>
                                      <a:pt x="4353" y="23"/>
                                      <a:pt x="4375" y="0"/>
                                      <a:pt x="4403" y="0"/>
                                    </a:cubicBezTo>
                                    <a:close/>
                                    <a:moveTo>
                                      <a:pt x="4603" y="0"/>
                                    </a:moveTo>
                                    <a:lnTo>
                                      <a:pt x="4603" y="0"/>
                                    </a:lnTo>
                                    <a:cubicBezTo>
                                      <a:pt x="4630" y="0"/>
                                      <a:pt x="4653" y="23"/>
                                      <a:pt x="4653" y="50"/>
                                    </a:cubicBezTo>
                                    <a:cubicBezTo>
                                      <a:pt x="4653" y="78"/>
                                      <a:pt x="4630" y="100"/>
                                      <a:pt x="4603" y="100"/>
                                    </a:cubicBezTo>
                                    <a:lnTo>
                                      <a:pt x="4603" y="100"/>
                                    </a:lnTo>
                                    <a:cubicBezTo>
                                      <a:pt x="4575" y="100"/>
                                      <a:pt x="4553" y="78"/>
                                      <a:pt x="4553" y="50"/>
                                    </a:cubicBezTo>
                                    <a:cubicBezTo>
                                      <a:pt x="4553" y="23"/>
                                      <a:pt x="4575" y="0"/>
                                      <a:pt x="4603" y="0"/>
                                    </a:cubicBezTo>
                                    <a:close/>
                                    <a:moveTo>
                                      <a:pt x="4803" y="0"/>
                                    </a:moveTo>
                                    <a:lnTo>
                                      <a:pt x="4803" y="0"/>
                                    </a:lnTo>
                                    <a:cubicBezTo>
                                      <a:pt x="4831" y="0"/>
                                      <a:pt x="4853" y="23"/>
                                      <a:pt x="4853" y="50"/>
                                    </a:cubicBezTo>
                                    <a:cubicBezTo>
                                      <a:pt x="4853" y="78"/>
                                      <a:pt x="4831" y="100"/>
                                      <a:pt x="4803" y="100"/>
                                    </a:cubicBezTo>
                                    <a:lnTo>
                                      <a:pt x="4803" y="100"/>
                                    </a:lnTo>
                                    <a:cubicBezTo>
                                      <a:pt x="4775" y="100"/>
                                      <a:pt x="4753" y="78"/>
                                      <a:pt x="4753" y="50"/>
                                    </a:cubicBezTo>
                                    <a:cubicBezTo>
                                      <a:pt x="4753" y="23"/>
                                      <a:pt x="4775" y="0"/>
                                      <a:pt x="4803" y="0"/>
                                    </a:cubicBezTo>
                                    <a:close/>
                                    <a:moveTo>
                                      <a:pt x="5003" y="0"/>
                                    </a:moveTo>
                                    <a:lnTo>
                                      <a:pt x="5003" y="0"/>
                                    </a:lnTo>
                                    <a:cubicBezTo>
                                      <a:pt x="5031" y="0"/>
                                      <a:pt x="5053" y="23"/>
                                      <a:pt x="5053" y="50"/>
                                    </a:cubicBezTo>
                                    <a:cubicBezTo>
                                      <a:pt x="5053" y="78"/>
                                      <a:pt x="5031" y="100"/>
                                      <a:pt x="5003" y="100"/>
                                    </a:cubicBezTo>
                                    <a:lnTo>
                                      <a:pt x="5003" y="100"/>
                                    </a:lnTo>
                                    <a:cubicBezTo>
                                      <a:pt x="4975" y="100"/>
                                      <a:pt x="4953" y="78"/>
                                      <a:pt x="4953" y="50"/>
                                    </a:cubicBezTo>
                                    <a:cubicBezTo>
                                      <a:pt x="4953" y="23"/>
                                      <a:pt x="4975" y="0"/>
                                      <a:pt x="5003" y="0"/>
                                    </a:cubicBezTo>
                                    <a:close/>
                                    <a:moveTo>
                                      <a:pt x="5203" y="0"/>
                                    </a:moveTo>
                                    <a:lnTo>
                                      <a:pt x="5203" y="0"/>
                                    </a:lnTo>
                                    <a:cubicBezTo>
                                      <a:pt x="5231" y="0"/>
                                      <a:pt x="5253" y="23"/>
                                      <a:pt x="5253" y="50"/>
                                    </a:cubicBezTo>
                                    <a:cubicBezTo>
                                      <a:pt x="5253" y="78"/>
                                      <a:pt x="5231" y="100"/>
                                      <a:pt x="5203" y="100"/>
                                    </a:cubicBezTo>
                                    <a:lnTo>
                                      <a:pt x="5203" y="100"/>
                                    </a:lnTo>
                                    <a:cubicBezTo>
                                      <a:pt x="5175" y="100"/>
                                      <a:pt x="5153" y="78"/>
                                      <a:pt x="5153" y="50"/>
                                    </a:cubicBezTo>
                                    <a:cubicBezTo>
                                      <a:pt x="5153" y="23"/>
                                      <a:pt x="5175" y="0"/>
                                      <a:pt x="5203" y="0"/>
                                    </a:cubicBezTo>
                                    <a:close/>
                                    <a:moveTo>
                                      <a:pt x="5403" y="0"/>
                                    </a:moveTo>
                                    <a:lnTo>
                                      <a:pt x="5403" y="0"/>
                                    </a:lnTo>
                                    <a:cubicBezTo>
                                      <a:pt x="5431" y="0"/>
                                      <a:pt x="5453" y="23"/>
                                      <a:pt x="5453" y="50"/>
                                    </a:cubicBezTo>
                                    <a:cubicBezTo>
                                      <a:pt x="5453" y="78"/>
                                      <a:pt x="5431" y="100"/>
                                      <a:pt x="5403" y="100"/>
                                    </a:cubicBezTo>
                                    <a:lnTo>
                                      <a:pt x="5403" y="100"/>
                                    </a:lnTo>
                                    <a:cubicBezTo>
                                      <a:pt x="5376" y="100"/>
                                      <a:pt x="5353" y="78"/>
                                      <a:pt x="5353" y="50"/>
                                    </a:cubicBezTo>
                                    <a:cubicBezTo>
                                      <a:pt x="5353" y="23"/>
                                      <a:pt x="5376" y="0"/>
                                      <a:pt x="5403" y="0"/>
                                    </a:cubicBezTo>
                                    <a:close/>
                                    <a:moveTo>
                                      <a:pt x="5603" y="0"/>
                                    </a:moveTo>
                                    <a:lnTo>
                                      <a:pt x="5603" y="0"/>
                                    </a:lnTo>
                                    <a:cubicBezTo>
                                      <a:pt x="5631" y="0"/>
                                      <a:pt x="5653" y="23"/>
                                      <a:pt x="5653" y="50"/>
                                    </a:cubicBezTo>
                                    <a:cubicBezTo>
                                      <a:pt x="5653" y="78"/>
                                      <a:pt x="5631" y="100"/>
                                      <a:pt x="5603" y="100"/>
                                    </a:cubicBezTo>
                                    <a:lnTo>
                                      <a:pt x="5603" y="100"/>
                                    </a:lnTo>
                                    <a:cubicBezTo>
                                      <a:pt x="5576" y="100"/>
                                      <a:pt x="5553" y="78"/>
                                      <a:pt x="5553" y="50"/>
                                    </a:cubicBezTo>
                                    <a:cubicBezTo>
                                      <a:pt x="5553" y="23"/>
                                      <a:pt x="5576" y="0"/>
                                      <a:pt x="5603" y="0"/>
                                    </a:cubicBezTo>
                                    <a:close/>
                                    <a:moveTo>
                                      <a:pt x="5803" y="0"/>
                                    </a:moveTo>
                                    <a:lnTo>
                                      <a:pt x="5803" y="0"/>
                                    </a:lnTo>
                                    <a:cubicBezTo>
                                      <a:pt x="5831" y="0"/>
                                      <a:pt x="5853" y="23"/>
                                      <a:pt x="5853" y="50"/>
                                    </a:cubicBezTo>
                                    <a:cubicBezTo>
                                      <a:pt x="5853" y="78"/>
                                      <a:pt x="5831" y="100"/>
                                      <a:pt x="5803" y="100"/>
                                    </a:cubicBezTo>
                                    <a:lnTo>
                                      <a:pt x="5803" y="100"/>
                                    </a:lnTo>
                                    <a:cubicBezTo>
                                      <a:pt x="5776" y="100"/>
                                      <a:pt x="5753" y="78"/>
                                      <a:pt x="5753" y="50"/>
                                    </a:cubicBezTo>
                                    <a:cubicBezTo>
                                      <a:pt x="5753" y="23"/>
                                      <a:pt x="5776" y="0"/>
                                      <a:pt x="5803" y="0"/>
                                    </a:cubicBezTo>
                                    <a:close/>
                                    <a:moveTo>
                                      <a:pt x="6003" y="0"/>
                                    </a:moveTo>
                                    <a:lnTo>
                                      <a:pt x="6004" y="0"/>
                                    </a:lnTo>
                                    <a:cubicBezTo>
                                      <a:pt x="6031" y="0"/>
                                      <a:pt x="6054" y="23"/>
                                      <a:pt x="6054" y="50"/>
                                    </a:cubicBezTo>
                                    <a:cubicBezTo>
                                      <a:pt x="6054" y="78"/>
                                      <a:pt x="6031" y="100"/>
                                      <a:pt x="6004" y="100"/>
                                    </a:cubicBezTo>
                                    <a:lnTo>
                                      <a:pt x="6003" y="100"/>
                                    </a:lnTo>
                                    <a:cubicBezTo>
                                      <a:pt x="5976" y="100"/>
                                      <a:pt x="5953" y="78"/>
                                      <a:pt x="5953" y="50"/>
                                    </a:cubicBezTo>
                                    <a:cubicBezTo>
                                      <a:pt x="5953" y="23"/>
                                      <a:pt x="5976" y="0"/>
                                      <a:pt x="6003" y="0"/>
                                    </a:cubicBezTo>
                                    <a:close/>
                                    <a:moveTo>
                                      <a:pt x="6204" y="0"/>
                                    </a:moveTo>
                                    <a:lnTo>
                                      <a:pt x="6204" y="0"/>
                                    </a:lnTo>
                                    <a:cubicBezTo>
                                      <a:pt x="6231" y="0"/>
                                      <a:pt x="6254" y="23"/>
                                      <a:pt x="6254" y="50"/>
                                    </a:cubicBezTo>
                                    <a:cubicBezTo>
                                      <a:pt x="6254" y="78"/>
                                      <a:pt x="6231" y="100"/>
                                      <a:pt x="6204" y="100"/>
                                    </a:cubicBezTo>
                                    <a:lnTo>
                                      <a:pt x="6204" y="100"/>
                                    </a:lnTo>
                                    <a:cubicBezTo>
                                      <a:pt x="6176" y="100"/>
                                      <a:pt x="6154" y="78"/>
                                      <a:pt x="6154" y="50"/>
                                    </a:cubicBezTo>
                                    <a:cubicBezTo>
                                      <a:pt x="6154" y="23"/>
                                      <a:pt x="6176" y="0"/>
                                      <a:pt x="6204" y="0"/>
                                    </a:cubicBezTo>
                                    <a:close/>
                                    <a:moveTo>
                                      <a:pt x="6404" y="0"/>
                                    </a:moveTo>
                                    <a:lnTo>
                                      <a:pt x="6404" y="0"/>
                                    </a:lnTo>
                                    <a:cubicBezTo>
                                      <a:pt x="6431" y="0"/>
                                      <a:pt x="6454" y="23"/>
                                      <a:pt x="6454" y="50"/>
                                    </a:cubicBezTo>
                                    <a:cubicBezTo>
                                      <a:pt x="6454" y="78"/>
                                      <a:pt x="6431" y="100"/>
                                      <a:pt x="6404" y="100"/>
                                    </a:cubicBezTo>
                                    <a:lnTo>
                                      <a:pt x="6404" y="100"/>
                                    </a:lnTo>
                                    <a:cubicBezTo>
                                      <a:pt x="6376" y="100"/>
                                      <a:pt x="6354" y="78"/>
                                      <a:pt x="6354" y="50"/>
                                    </a:cubicBezTo>
                                    <a:cubicBezTo>
                                      <a:pt x="6354" y="23"/>
                                      <a:pt x="6376" y="0"/>
                                      <a:pt x="6404" y="0"/>
                                    </a:cubicBezTo>
                                    <a:close/>
                                    <a:moveTo>
                                      <a:pt x="6604" y="0"/>
                                    </a:moveTo>
                                    <a:lnTo>
                                      <a:pt x="6604" y="0"/>
                                    </a:lnTo>
                                    <a:cubicBezTo>
                                      <a:pt x="6631" y="0"/>
                                      <a:pt x="6654" y="23"/>
                                      <a:pt x="6654" y="50"/>
                                    </a:cubicBezTo>
                                    <a:cubicBezTo>
                                      <a:pt x="6654" y="78"/>
                                      <a:pt x="6631" y="100"/>
                                      <a:pt x="6604" y="100"/>
                                    </a:cubicBezTo>
                                    <a:lnTo>
                                      <a:pt x="6604" y="100"/>
                                    </a:lnTo>
                                    <a:cubicBezTo>
                                      <a:pt x="6576" y="100"/>
                                      <a:pt x="6554" y="78"/>
                                      <a:pt x="6554" y="50"/>
                                    </a:cubicBezTo>
                                    <a:cubicBezTo>
                                      <a:pt x="6554" y="23"/>
                                      <a:pt x="6576" y="0"/>
                                      <a:pt x="6604" y="0"/>
                                    </a:cubicBezTo>
                                    <a:close/>
                                    <a:moveTo>
                                      <a:pt x="6804" y="0"/>
                                    </a:moveTo>
                                    <a:lnTo>
                                      <a:pt x="6804" y="0"/>
                                    </a:lnTo>
                                    <a:cubicBezTo>
                                      <a:pt x="6832" y="0"/>
                                      <a:pt x="6854" y="23"/>
                                      <a:pt x="6854" y="50"/>
                                    </a:cubicBezTo>
                                    <a:cubicBezTo>
                                      <a:pt x="6854" y="78"/>
                                      <a:pt x="6832" y="100"/>
                                      <a:pt x="6804" y="100"/>
                                    </a:cubicBezTo>
                                    <a:lnTo>
                                      <a:pt x="6804" y="100"/>
                                    </a:lnTo>
                                    <a:cubicBezTo>
                                      <a:pt x="6776" y="100"/>
                                      <a:pt x="6754" y="78"/>
                                      <a:pt x="6754" y="50"/>
                                    </a:cubicBezTo>
                                    <a:cubicBezTo>
                                      <a:pt x="6754" y="23"/>
                                      <a:pt x="6776" y="0"/>
                                      <a:pt x="6804" y="0"/>
                                    </a:cubicBezTo>
                                    <a:close/>
                                    <a:moveTo>
                                      <a:pt x="7004" y="0"/>
                                    </a:moveTo>
                                    <a:lnTo>
                                      <a:pt x="7004" y="0"/>
                                    </a:lnTo>
                                    <a:cubicBezTo>
                                      <a:pt x="7032" y="0"/>
                                      <a:pt x="7054" y="23"/>
                                      <a:pt x="7054" y="50"/>
                                    </a:cubicBezTo>
                                    <a:cubicBezTo>
                                      <a:pt x="7054" y="78"/>
                                      <a:pt x="7032" y="100"/>
                                      <a:pt x="7004" y="100"/>
                                    </a:cubicBezTo>
                                    <a:lnTo>
                                      <a:pt x="7004" y="100"/>
                                    </a:lnTo>
                                    <a:cubicBezTo>
                                      <a:pt x="6976" y="100"/>
                                      <a:pt x="6954" y="78"/>
                                      <a:pt x="6954" y="50"/>
                                    </a:cubicBezTo>
                                    <a:cubicBezTo>
                                      <a:pt x="6954" y="23"/>
                                      <a:pt x="6976" y="0"/>
                                      <a:pt x="7004" y="0"/>
                                    </a:cubicBezTo>
                                    <a:close/>
                                    <a:moveTo>
                                      <a:pt x="7204" y="0"/>
                                    </a:moveTo>
                                    <a:lnTo>
                                      <a:pt x="7204" y="0"/>
                                    </a:lnTo>
                                    <a:cubicBezTo>
                                      <a:pt x="7232" y="0"/>
                                      <a:pt x="7254" y="23"/>
                                      <a:pt x="7254" y="50"/>
                                    </a:cubicBezTo>
                                    <a:cubicBezTo>
                                      <a:pt x="7254" y="78"/>
                                      <a:pt x="7232" y="100"/>
                                      <a:pt x="7204" y="100"/>
                                    </a:cubicBezTo>
                                    <a:lnTo>
                                      <a:pt x="7204" y="100"/>
                                    </a:lnTo>
                                    <a:cubicBezTo>
                                      <a:pt x="7176" y="100"/>
                                      <a:pt x="7154" y="78"/>
                                      <a:pt x="7154" y="50"/>
                                    </a:cubicBezTo>
                                    <a:cubicBezTo>
                                      <a:pt x="7154" y="23"/>
                                      <a:pt x="7176" y="0"/>
                                      <a:pt x="7204" y="0"/>
                                    </a:cubicBezTo>
                                    <a:close/>
                                    <a:moveTo>
                                      <a:pt x="7404" y="0"/>
                                    </a:moveTo>
                                    <a:lnTo>
                                      <a:pt x="7404" y="0"/>
                                    </a:lnTo>
                                    <a:cubicBezTo>
                                      <a:pt x="7432" y="0"/>
                                      <a:pt x="7454" y="23"/>
                                      <a:pt x="7454" y="50"/>
                                    </a:cubicBezTo>
                                    <a:cubicBezTo>
                                      <a:pt x="7454" y="78"/>
                                      <a:pt x="7432" y="100"/>
                                      <a:pt x="7404" y="100"/>
                                    </a:cubicBezTo>
                                    <a:lnTo>
                                      <a:pt x="7404" y="100"/>
                                    </a:lnTo>
                                    <a:cubicBezTo>
                                      <a:pt x="7377" y="100"/>
                                      <a:pt x="7354" y="78"/>
                                      <a:pt x="7354" y="50"/>
                                    </a:cubicBezTo>
                                    <a:cubicBezTo>
                                      <a:pt x="7354" y="23"/>
                                      <a:pt x="7377" y="0"/>
                                      <a:pt x="7404" y="0"/>
                                    </a:cubicBezTo>
                                    <a:close/>
                                    <a:moveTo>
                                      <a:pt x="7604" y="0"/>
                                    </a:moveTo>
                                    <a:lnTo>
                                      <a:pt x="7604" y="0"/>
                                    </a:lnTo>
                                    <a:cubicBezTo>
                                      <a:pt x="7632" y="0"/>
                                      <a:pt x="7654" y="23"/>
                                      <a:pt x="7654" y="50"/>
                                    </a:cubicBezTo>
                                    <a:cubicBezTo>
                                      <a:pt x="7654" y="78"/>
                                      <a:pt x="7632" y="100"/>
                                      <a:pt x="7604" y="100"/>
                                    </a:cubicBezTo>
                                    <a:lnTo>
                                      <a:pt x="7604" y="100"/>
                                    </a:lnTo>
                                    <a:cubicBezTo>
                                      <a:pt x="7577" y="100"/>
                                      <a:pt x="7554" y="78"/>
                                      <a:pt x="7554" y="50"/>
                                    </a:cubicBezTo>
                                    <a:cubicBezTo>
                                      <a:pt x="7554" y="23"/>
                                      <a:pt x="7577" y="0"/>
                                      <a:pt x="7604" y="0"/>
                                    </a:cubicBezTo>
                                    <a:close/>
                                    <a:moveTo>
                                      <a:pt x="7804" y="0"/>
                                    </a:moveTo>
                                    <a:lnTo>
                                      <a:pt x="7804" y="0"/>
                                    </a:lnTo>
                                    <a:cubicBezTo>
                                      <a:pt x="7832" y="0"/>
                                      <a:pt x="7854" y="23"/>
                                      <a:pt x="7854" y="50"/>
                                    </a:cubicBezTo>
                                    <a:cubicBezTo>
                                      <a:pt x="7854" y="78"/>
                                      <a:pt x="7832" y="100"/>
                                      <a:pt x="7804" y="100"/>
                                    </a:cubicBezTo>
                                    <a:lnTo>
                                      <a:pt x="7804" y="100"/>
                                    </a:lnTo>
                                    <a:cubicBezTo>
                                      <a:pt x="7777" y="100"/>
                                      <a:pt x="7754" y="78"/>
                                      <a:pt x="7754" y="50"/>
                                    </a:cubicBezTo>
                                    <a:cubicBezTo>
                                      <a:pt x="7754" y="23"/>
                                      <a:pt x="7777" y="0"/>
                                      <a:pt x="7804" y="0"/>
                                    </a:cubicBezTo>
                                    <a:close/>
                                    <a:moveTo>
                                      <a:pt x="8004" y="0"/>
                                    </a:moveTo>
                                    <a:lnTo>
                                      <a:pt x="8005" y="0"/>
                                    </a:lnTo>
                                    <a:cubicBezTo>
                                      <a:pt x="8032" y="0"/>
                                      <a:pt x="8055" y="23"/>
                                      <a:pt x="8055" y="50"/>
                                    </a:cubicBezTo>
                                    <a:cubicBezTo>
                                      <a:pt x="8055" y="78"/>
                                      <a:pt x="8032" y="100"/>
                                      <a:pt x="8005" y="100"/>
                                    </a:cubicBezTo>
                                    <a:lnTo>
                                      <a:pt x="8004" y="100"/>
                                    </a:lnTo>
                                    <a:cubicBezTo>
                                      <a:pt x="7977" y="100"/>
                                      <a:pt x="7954" y="78"/>
                                      <a:pt x="7954" y="50"/>
                                    </a:cubicBezTo>
                                    <a:cubicBezTo>
                                      <a:pt x="7954" y="23"/>
                                      <a:pt x="7977" y="0"/>
                                      <a:pt x="8004" y="0"/>
                                    </a:cubicBezTo>
                                    <a:close/>
                                    <a:moveTo>
                                      <a:pt x="8205" y="0"/>
                                    </a:moveTo>
                                    <a:lnTo>
                                      <a:pt x="8205" y="0"/>
                                    </a:lnTo>
                                    <a:cubicBezTo>
                                      <a:pt x="8232" y="0"/>
                                      <a:pt x="8255" y="23"/>
                                      <a:pt x="8255" y="50"/>
                                    </a:cubicBezTo>
                                    <a:cubicBezTo>
                                      <a:pt x="8255" y="78"/>
                                      <a:pt x="8232" y="100"/>
                                      <a:pt x="8205" y="100"/>
                                    </a:cubicBezTo>
                                    <a:lnTo>
                                      <a:pt x="8205" y="100"/>
                                    </a:lnTo>
                                    <a:cubicBezTo>
                                      <a:pt x="8177" y="100"/>
                                      <a:pt x="8155" y="78"/>
                                      <a:pt x="8155" y="50"/>
                                    </a:cubicBezTo>
                                    <a:cubicBezTo>
                                      <a:pt x="8155" y="23"/>
                                      <a:pt x="8177" y="0"/>
                                      <a:pt x="8205" y="0"/>
                                    </a:cubicBezTo>
                                    <a:close/>
                                    <a:moveTo>
                                      <a:pt x="8405" y="0"/>
                                    </a:moveTo>
                                    <a:lnTo>
                                      <a:pt x="8405" y="0"/>
                                    </a:lnTo>
                                    <a:cubicBezTo>
                                      <a:pt x="8432" y="0"/>
                                      <a:pt x="8455" y="23"/>
                                      <a:pt x="8455" y="50"/>
                                    </a:cubicBezTo>
                                    <a:cubicBezTo>
                                      <a:pt x="8455" y="78"/>
                                      <a:pt x="8432" y="100"/>
                                      <a:pt x="8405" y="100"/>
                                    </a:cubicBezTo>
                                    <a:lnTo>
                                      <a:pt x="8405" y="100"/>
                                    </a:lnTo>
                                    <a:cubicBezTo>
                                      <a:pt x="8377" y="100"/>
                                      <a:pt x="8355" y="78"/>
                                      <a:pt x="8355" y="50"/>
                                    </a:cubicBezTo>
                                    <a:cubicBezTo>
                                      <a:pt x="8355" y="23"/>
                                      <a:pt x="8377" y="0"/>
                                      <a:pt x="8405" y="0"/>
                                    </a:cubicBezTo>
                                    <a:close/>
                                    <a:moveTo>
                                      <a:pt x="8605" y="0"/>
                                    </a:moveTo>
                                    <a:lnTo>
                                      <a:pt x="8605" y="0"/>
                                    </a:lnTo>
                                    <a:cubicBezTo>
                                      <a:pt x="8632" y="0"/>
                                      <a:pt x="8655" y="23"/>
                                      <a:pt x="8655" y="50"/>
                                    </a:cubicBezTo>
                                    <a:cubicBezTo>
                                      <a:pt x="8655" y="78"/>
                                      <a:pt x="8632" y="100"/>
                                      <a:pt x="8605" y="100"/>
                                    </a:cubicBezTo>
                                    <a:lnTo>
                                      <a:pt x="8605" y="100"/>
                                    </a:lnTo>
                                    <a:cubicBezTo>
                                      <a:pt x="8577" y="100"/>
                                      <a:pt x="8555" y="78"/>
                                      <a:pt x="8555" y="50"/>
                                    </a:cubicBezTo>
                                    <a:cubicBezTo>
                                      <a:pt x="8555" y="23"/>
                                      <a:pt x="8577" y="0"/>
                                      <a:pt x="8605" y="0"/>
                                    </a:cubicBezTo>
                                    <a:close/>
                                    <a:moveTo>
                                      <a:pt x="8805" y="0"/>
                                    </a:moveTo>
                                    <a:lnTo>
                                      <a:pt x="8805" y="0"/>
                                    </a:lnTo>
                                    <a:cubicBezTo>
                                      <a:pt x="8833" y="0"/>
                                      <a:pt x="8855" y="23"/>
                                      <a:pt x="8855" y="50"/>
                                    </a:cubicBezTo>
                                    <a:cubicBezTo>
                                      <a:pt x="8855" y="78"/>
                                      <a:pt x="8833" y="100"/>
                                      <a:pt x="8805" y="100"/>
                                    </a:cubicBezTo>
                                    <a:lnTo>
                                      <a:pt x="8805" y="100"/>
                                    </a:lnTo>
                                    <a:cubicBezTo>
                                      <a:pt x="8777" y="100"/>
                                      <a:pt x="8755" y="78"/>
                                      <a:pt x="8755" y="50"/>
                                    </a:cubicBezTo>
                                    <a:cubicBezTo>
                                      <a:pt x="8755" y="23"/>
                                      <a:pt x="8777" y="0"/>
                                      <a:pt x="8805" y="0"/>
                                    </a:cubicBezTo>
                                    <a:close/>
                                    <a:moveTo>
                                      <a:pt x="9005" y="0"/>
                                    </a:moveTo>
                                    <a:lnTo>
                                      <a:pt x="9005" y="0"/>
                                    </a:lnTo>
                                    <a:cubicBezTo>
                                      <a:pt x="9033" y="0"/>
                                      <a:pt x="9055" y="23"/>
                                      <a:pt x="9055" y="50"/>
                                    </a:cubicBezTo>
                                    <a:cubicBezTo>
                                      <a:pt x="9055" y="78"/>
                                      <a:pt x="9033" y="100"/>
                                      <a:pt x="9005" y="100"/>
                                    </a:cubicBezTo>
                                    <a:lnTo>
                                      <a:pt x="9005" y="100"/>
                                    </a:lnTo>
                                    <a:cubicBezTo>
                                      <a:pt x="8977" y="100"/>
                                      <a:pt x="8955" y="78"/>
                                      <a:pt x="8955" y="50"/>
                                    </a:cubicBezTo>
                                    <a:cubicBezTo>
                                      <a:pt x="8955" y="23"/>
                                      <a:pt x="8977" y="0"/>
                                      <a:pt x="9005" y="0"/>
                                    </a:cubicBezTo>
                                    <a:close/>
                                    <a:moveTo>
                                      <a:pt x="9205" y="0"/>
                                    </a:moveTo>
                                    <a:lnTo>
                                      <a:pt x="9205" y="0"/>
                                    </a:lnTo>
                                    <a:cubicBezTo>
                                      <a:pt x="9233" y="0"/>
                                      <a:pt x="9255" y="23"/>
                                      <a:pt x="9255" y="50"/>
                                    </a:cubicBezTo>
                                    <a:cubicBezTo>
                                      <a:pt x="9255" y="78"/>
                                      <a:pt x="9233" y="100"/>
                                      <a:pt x="9205" y="100"/>
                                    </a:cubicBezTo>
                                    <a:lnTo>
                                      <a:pt x="9205" y="100"/>
                                    </a:lnTo>
                                    <a:cubicBezTo>
                                      <a:pt x="9177" y="100"/>
                                      <a:pt x="9155" y="78"/>
                                      <a:pt x="9155" y="50"/>
                                    </a:cubicBezTo>
                                    <a:cubicBezTo>
                                      <a:pt x="9155" y="23"/>
                                      <a:pt x="9177" y="0"/>
                                      <a:pt x="9205" y="0"/>
                                    </a:cubicBezTo>
                                    <a:close/>
                                    <a:moveTo>
                                      <a:pt x="9405" y="0"/>
                                    </a:moveTo>
                                    <a:lnTo>
                                      <a:pt x="9405" y="0"/>
                                    </a:lnTo>
                                    <a:cubicBezTo>
                                      <a:pt x="9433" y="0"/>
                                      <a:pt x="9455" y="23"/>
                                      <a:pt x="9455" y="50"/>
                                    </a:cubicBezTo>
                                    <a:cubicBezTo>
                                      <a:pt x="9455" y="78"/>
                                      <a:pt x="9433" y="100"/>
                                      <a:pt x="9405" y="100"/>
                                    </a:cubicBezTo>
                                    <a:lnTo>
                                      <a:pt x="9405" y="100"/>
                                    </a:lnTo>
                                    <a:cubicBezTo>
                                      <a:pt x="9378" y="100"/>
                                      <a:pt x="9355" y="78"/>
                                      <a:pt x="9355" y="50"/>
                                    </a:cubicBezTo>
                                    <a:cubicBezTo>
                                      <a:pt x="9355" y="23"/>
                                      <a:pt x="9378" y="0"/>
                                      <a:pt x="9405" y="0"/>
                                    </a:cubicBezTo>
                                    <a:close/>
                                    <a:moveTo>
                                      <a:pt x="9605" y="0"/>
                                    </a:moveTo>
                                    <a:lnTo>
                                      <a:pt x="9605" y="0"/>
                                    </a:lnTo>
                                    <a:cubicBezTo>
                                      <a:pt x="9633" y="0"/>
                                      <a:pt x="9655" y="23"/>
                                      <a:pt x="9655" y="50"/>
                                    </a:cubicBezTo>
                                    <a:cubicBezTo>
                                      <a:pt x="9655" y="78"/>
                                      <a:pt x="9633" y="100"/>
                                      <a:pt x="9605" y="100"/>
                                    </a:cubicBezTo>
                                    <a:lnTo>
                                      <a:pt x="9605" y="100"/>
                                    </a:lnTo>
                                    <a:cubicBezTo>
                                      <a:pt x="9578" y="100"/>
                                      <a:pt x="9555" y="78"/>
                                      <a:pt x="9555" y="50"/>
                                    </a:cubicBezTo>
                                    <a:cubicBezTo>
                                      <a:pt x="9555" y="23"/>
                                      <a:pt x="9578" y="0"/>
                                      <a:pt x="9605" y="0"/>
                                    </a:cubicBezTo>
                                    <a:close/>
                                    <a:moveTo>
                                      <a:pt x="9805" y="0"/>
                                    </a:moveTo>
                                    <a:lnTo>
                                      <a:pt x="9805" y="0"/>
                                    </a:lnTo>
                                    <a:cubicBezTo>
                                      <a:pt x="9833" y="0"/>
                                      <a:pt x="9855" y="23"/>
                                      <a:pt x="9855" y="50"/>
                                    </a:cubicBezTo>
                                    <a:cubicBezTo>
                                      <a:pt x="9855" y="78"/>
                                      <a:pt x="9833" y="100"/>
                                      <a:pt x="9805" y="100"/>
                                    </a:cubicBezTo>
                                    <a:lnTo>
                                      <a:pt x="9805" y="100"/>
                                    </a:lnTo>
                                    <a:cubicBezTo>
                                      <a:pt x="9778" y="100"/>
                                      <a:pt x="9755" y="78"/>
                                      <a:pt x="9755" y="50"/>
                                    </a:cubicBezTo>
                                    <a:cubicBezTo>
                                      <a:pt x="9755" y="23"/>
                                      <a:pt x="9778" y="0"/>
                                      <a:pt x="9805" y="0"/>
                                    </a:cubicBezTo>
                                    <a:close/>
                                    <a:moveTo>
                                      <a:pt x="10005" y="0"/>
                                    </a:moveTo>
                                    <a:lnTo>
                                      <a:pt x="10006" y="0"/>
                                    </a:lnTo>
                                    <a:cubicBezTo>
                                      <a:pt x="10033" y="0"/>
                                      <a:pt x="10056" y="23"/>
                                      <a:pt x="10056" y="50"/>
                                    </a:cubicBezTo>
                                    <a:cubicBezTo>
                                      <a:pt x="10056" y="78"/>
                                      <a:pt x="10033" y="100"/>
                                      <a:pt x="10006" y="100"/>
                                    </a:cubicBezTo>
                                    <a:lnTo>
                                      <a:pt x="10005" y="100"/>
                                    </a:lnTo>
                                    <a:cubicBezTo>
                                      <a:pt x="9978" y="100"/>
                                      <a:pt x="9955" y="78"/>
                                      <a:pt x="9955" y="50"/>
                                    </a:cubicBezTo>
                                    <a:cubicBezTo>
                                      <a:pt x="9955" y="23"/>
                                      <a:pt x="9978" y="0"/>
                                      <a:pt x="10005" y="0"/>
                                    </a:cubicBezTo>
                                    <a:close/>
                                    <a:moveTo>
                                      <a:pt x="10206" y="0"/>
                                    </a:moveTo>
                                    <a:lnTo>
                                      <a:pt x="10206" y="0"/>
                                    </a:lnTo>
                                    <a:cubicBezTo>
                                      <a:pt x="10233" y="0"/>
                                      <a:pt x="10256" y="23"/>
                                      <a:pt x="10256" y="50"/>
                                    </a:cubicBezTo>
                                    <a:cubicBezTo>
                                      <a:pt x="10256" y="78"/>
                                      <a:pt x="10233" y="100"/>
                                      <a:pt x="10206" y="100"/>
                                    </a:cubicBezTo>
                                    <a:lnTo>
                                      <a:pt x="10206" y="100"/>
                                    </a:lnTo>
                                    <a:cubicBezTo>
                                      <a:pt x="10178" y="100"/>
                                      <a:pt x="10156" y="78"/>
                                      <a:pt x="10156" y="50"/>
                                    </a:cubicBezTo>
                                    <a:cubicBezTo>
                                      <a:pt x="10156" y="23"/>
                                      <a:pt x="10178" y="0"/>
                                      <a:pt x="10206" y="0"/>
                                    </a:cubicBezTo>
                                    <a:close/>
                                    <a:moveTo>
                                      <a:pt x="10406" y="0"/>
                                    </a:moveTo>
                                    <a:lnTo>
                                      <a:pt x="10406" y="0"/>
                                    </a:lnTo>
                                    <a:cubicBezTo>
                                      <a:pt x="10433" y="0"/>
                                      <a:pt x="10456" y="23"/>
                                      <a:pt x="10456" y="50"/>
                                    </a:cubicBezTo>
                                    <a:cubicBezTo>
                                      <a:pt x="10456" y="78"/>
                                      <a:pt x="10433" y="100"/>
                                      <a:pt x="10406" y="100"/>
                                    </a:cubicBezTo>
                                    <a:lnTo>
                                      <a:pt x="10406" y="100"/>
                                    </a:lnTo>
                                    <a:cubicBezTo>
                                      <a:pt x="10378" y="100"/>
                                      <a:pt x="10356" y="78"/>
                                      <a:pt x="10356" y="50"/>
                                    </a:cubicBezTo>
                                    <a:cubicBezTo>
                                      <a:pt x="10356" y="23"/>
                                      <a:pt x="10378" y="0"/>
                                      <a:pt x="10406" y="0"/>
                                    </a:cubicBezTo>
                                    <a:close/>
                                    <a:moveTo>
                                      <a:pt x="10606" y="0"/>
                                    </a:moveTo>
                                    <a:lnTo>
                                      <a:pt x="10606" y="0"/>
                                    </a:lnTo>
                                    <a:cubicBezTo>
                                      <a:pt x="10633" y="0"/>
                                      <a:pt x="10656" y="23"/>
                                      <a:pt x="10656" y="50"/>
                                    </a:cubicBezTo>
                                    <a:cubicBezTo>
                                      <a:pt x="10656" y="78"/>
                                      <a:pt x="10633" y="100"/>
                                      <a:pt x="10606" y="100"/>
                                    </a:cubicBezTo>
                                    <a:lnTo>
                                      <a:pt x="10606" y="100"/>
                                    </a:lnTo>
                                    <a:cubicBezTo>
                                      <a:pt x="10578" y="100"/>
                                      <a:pt x="10556" y="78"/>
                                      <a:pt x="10556" y="50"/>
                                    </a:cubicBezTo>
                                    <a:cubicBezTo>
                                      <a:pt x="10556" y="23"/>
                                      <a:pt x="10578" y="0"/>
                                      <a:pt x="10606" y="0"/>
                                    </a:cubicBezTo>
                                    <a:close/>
                                    <a:moveTo>
                                      <a:pt x="10806" y="0"/>
                                    </a:moveTo>
                                    <a:lnTo>
                                      <a:pt x="10806" y="0"/>
                                    </a:lnTo>
                                    <a:cubicBezTo>
                                      <a:pt x="10834" y="0"/>
                                      <a:pt x="10856" y="23"/>
                                      <a:pt x="10856" y="50"/>
                                    </a:cubicBezTo>
                                    <a:cubicBezTo>
                                      <a:pt x="10856" y="78"/>
                                      <a:pt x="10834" y="100"/>
                                      <a:pt x="10806" y="100"/>
                                    </a:cubicBezTo>
                                    <a:lnTo>
                                      <a:pt x="10806" y="100"/>
                                    </a:lnTo>
                                    <a:cubicBezTo>
                                      <a:pt x="10778" y="100"/>
                                      <a:pt x="10756" y="78"/>
                                      <a:pt x="10756" y="50"/>
                                    </a:cubicBezTo>
                                    <a:cubicBezTo>
                                      <a:pt x="10756" y="23"/>
                                      <a:pt x="10778" y="0"/>
                                      <a:pt x="10806" y="0"/>
                                    </a:cubicBezTo>
                                    <a:close/>
                                    <a:moveTo>
                                      <a:pt x="11006" y="0"/>
                                    </a:moveTo>
                                    <a:lnTo>
                                      <a:pt x="11006" y="0"/>
                                    </a:lnTo>
                                    <a:cubicBezTo>
                                      <a:pt x="11034" y="0"/>
                                      <a:pt x="11056" y="23"/>
                                      <a:pt x="11056" y="50"/>
                                    </a:cubicBezTo>
                                    <a:cubicBezTo>
                                      <a:pt x="11056" y="78"/>
                                      <a:pt x="11034" y="100"/>
                                      <a:pt x="11006" y="100"/>
                                    </a:cubicBezTo>
                                    <a:lnTo>
                                      <a:pt x="11006" y="100"/>
                                    </a:lnTo>
                                    <a:cubicBezTo>
                                      <a:pt x="10978" y="100"/>
                                      <a:pt x="10956" y="78"/>
                                      <a:pt x="10956" y="50"/>
                                    </a:cubicBezTo>
                                    <a:cubicBezTo>
                                      <a:pt x="10956" y="23"/>
                                      <a:pt x="10978" y="0"/>
                                      <a:pt x="11006" y="0"/>
                                    </a:cubicBezTo>
                                    <a:close/>
                                    <a:moveTo>
                                      <a:pt x="11206" y="0"/>
                                    </a:moveTo>
                                    <a:lnTo>
                                      <a:pt x="11206" y="0"/>
                                    </a:lnTo>
                                    <a:cubicBezTo>
                                      <a:pt x="11234" y="0"/>
                                      <a:pt x="11256" y="23"/>
                                      <a:pt x="11256" y="50"/>
                                    </a:cubicBezTo>
                                    <a:cubicBezTo>
                                      <a:pt x="11256" y="78"/>
                                      <a:pt x="11234" y="100"/>
                                      <a:pt x="11206" y="100"/>
                                    </a:cubicBezTo>
                                    <a:lnTo>
                                      <a:pt x="11206" y="100"/>
                                    </a:lnTo>
                                    <a:cubicBezTo>
                                      <a:pt x="11178" y="100"/>
                                      <a:pt x="11156" y="78"/>
                                      <a:pt x="11156" y="50"/>
                                    </a:cubicBezTo>
                                    <a:cubicBezTo>
                                      <a:pt x="11156" y="23"/>
                                      <a:pt x="11178" y="0"/>
                                      <a:pt x="11206" y="0"/>
                                    </a:cubicBezTo>
                                    <a:close/>
                                    <a:moveTo>
                                      <a:pt x="11406" y="0"/>
                                    </a:moveTo>
                                    <a:lnTo>
                                      <a:pt x="11406" y="0"/>
                                    </a:lnTo>
                                    <a:cubicBezTo>
                                      <a:pt x="11434" y="0"/>
                                      <a:pt x="11456" y="23"/>
                                      <a:pt x="11456" y="50"/>
                                    </a:cubicBezTo>
                                    <a:cubicBezTo>
                                      <a:pt x="11456" y="78"/>
                                      <a:pt x="11434" y="100"/>
                                      <a:pt x="11406" y="100"/>
                                    </a:cubicBezTo>
                                    <a:lnTo>
                                      <a:pt x="11406" y="100"/>
                                    </a:lnTo>
                                    <a:cubicBezTo>
                                      <a:pt x="11379" y="100"/>
                                      <a:pt x="11356" y="78"/>
                                      <a:pt x="11356" y="50"/>
                                    </a:cubicBezTo>
                                    <a:cubicBezTo>
                                      <a:pt x="11356" y="23"/>
                                      <a:pt x="11379" y="0"/>
                                      <a:pt x="11406" y="0"/>
                                    </a:cubicBezTo>
                                    <a:close/>
                                    <a:moveTo>
                                      <a:pt x="11606" y="0"/>
                                    </a:moveTo>
                                    <a:lnTo>
                                      <a:pt x="11606" y="0"/>
                                    </a:lnTo>
                                    <a:cubicBezTo>
                                      <a:pt x="11634" y="0"/>
                                      <a:pt x="11656" y="23"/>
                                      <a:pt x="11656" y="50"/>
                                    </a:cubicBezTo>
                                    <a:cubicBezTo>
                                      <a:pt x="11656" y="78"/>
                                      <a:pt x="11634" y="100"/>
                                      <a:pt x="11606" y="100"/>
                                    </a:cubicBezTo>
                                    <a:lnTo>
                                      <a:pt x="11606" y="100"/>
                                    </a:lnTo>
                                    <a:cubicBezTo>
                                      <a:pt x="11579" y="100"/>
                                      <a:pt x="11556" y="78"/>
                                      <a:pt x="11556" y="50"/>
                                    </a:cubicBezTo>
                                    <a:cubicBezTo>
                                      <a:pt x="11556" y="23"/>
                                      <a:pt x="11579" y="0"/>
                                      <a:pt x="11606" y="0"/>
                                    </a:cubicBezTo>
                                    <a:close/>
                                    <a:moveTo>
                                      <a:pt x="11806" y="0"/>
                                    </a:moveTo>
                                    <a:lnTo>
                                      <a:pt x="11806" y="0"/>
                                    </a:lnTo>
                                    <a:cubicBezTo>
                                      <a:pt x="11834" y="0"/>
                                      <a:pt x="11856" y="23"/>
                                      <a:pt x="11856" y="50"/>
                                    </a:cubicBezTo>
                                    <a:cubicBezTo>
                                      <a:pt x="11856" y="78"/>
                                      <a:pt x="11834" y="100"/>
                                      <a:pt x="11806" y="100"/>
                                    </a:cubicBezTo>
                                    <a:lnTo>
                                      <a:pt x="11806" y="100"/>
                                    </a:lnTo>
                                    <a:cubicBezTo>
                                      <a:pt x="11779" y="100"/>
                                      <a:pt x="11756" y="78"/>
                                      <a:pt x="11756" y="50"/>
                                    </a:cubicBezTo>
                                    <a:cubicBezTo>
                                      <a:pt x="11756" y="23"/>
                                      <a:pt x="11779" y="0"/>
                                      <a:pt x="11806" y="0"/>
                                    </a:cubicBezTo>
                                    <a:close/>
                                    <a:moveTo>
                                      <a:pt x="12006" y="0"/>
                                    </a:moveTo>
                                    <a:lnTo>
                                      <a:pt x="12007" y="0"/>
                                    </a:lnTo>
                                    <a:cubicBezTo>
                                      <a:pt x="12034" y="0"/>
                                      <a:pt x="12057" y="23"/>
                                      <a:pt x="12057" y="50"/>
                                    </a:cubicBezTo>
                                    <a:cubicBezTo>
                                      <a:pt x="12057" y="78"/>
                                      <a:pt x="12034" y="100"/>
                                      <a:pt x="12007" y="100"/>
                                    </a:cubicBezTo>
                                    <a:lnTo>
                                      <a:pt x="12006" y="100"/>
                                    </a:lnTo>
                                    <a:cubicBezTo>
                                      <a:pt x="11979" y="100"/>
                                      <a:pt x="11956" y="78"/>
                                      <a:pt x="11956" y="50"/>
                                    </a:cubicBezTo>
                                    <a:cubicBezTo>
                                      <a:pt x="11956" y="23"/>
                                      <a:pt x="11979" y="0"/>
                                      <a:pt x="12006" y="0"/>
                                    </a:cubicBezTo>
                                    <a:close/>
                                    <a:moveTo>
                                      <a:pt x="12207" y="0"/>
                                    </a:moveTo>
                                    <a:lnTo>
                                      <a:pt x="12207" y="0"/>
                                    </a:lnTo>
                                    <a:cubicBezTo>
                                      <a:pt x="12234" y="0"/>
                                      <a:pt x="12257" y="23"/>
                                      <a:pt x="12257" y="50"/>
                                    </a:cubicBezTo>
                                    <a:cubicBezTo>
                                      <a:pt x="12257" y="78"/>
                                      <a:pt x="12234" y="100"/>
                                      <a:pt x="12207" y="100"/>
                                    </a:cubicBezTo>
                                    <a:lnTo>
                                      <a:pt x="12207" y="100"/>
                                    </a:lnTo>
                                    <a:cubicBezTo>
                                      <a:pt x="12179" y="100"/>
                                      <a:pt x="12157" y="78"/>
                                      <a:pt x="12157" y="50"/>
                                    </a:cubicBezTo>
                                    <a:cubicBezTo>
                                      <a:pt x="12157" y="23"/>
                                      <a:pt x="12179" y="0"/>
                                      <a:pt x="12207" y="0"/>
                                    </a:cubicBezTo>
                                    <a:close/>
                                    <a:moveTo>
                                      <a:pt x="12407" y="0"/>
                                    </a:moveTo>
                                    <a:lnTo>
                                      <a:pt x="12407" y="0"/>
                                    </a:lnTo>
                                    <a:cubicBezTo>
                                      <a:pt x="12434" y="0"/>
                                      <a:pt x="12457" y="23"/>
                                      <a:pt x="12457" y="50"/>
                                    </a:cubicBezTo>
                                    <a:cubicBezTo>
                                      <a:pt x="12457" y="78"/>
                                      <a:pt x="12434" y="100"/>
                                      <a:pt x="12407" y="100"/>
                                    </a:cubicBezTo>
                                    <a:lnTo>
                                      <a:pt x="12407" y="100"/>
                                    </a:lnTo>
                                    <a:cubicBezTo>
                                      <a:pt x="12379" y="100"/>
                                      <a:pt x="12357" y="78"/>
                                      <a:pt x="12357" y="50"/>
                                    </a:cubicBezTo>
                                    <a:cubicBezTo>
                                      <a:pt x="12357" y="23"/>
                                      <a:pt x="12379" y="0"/>
                                      <a:pt x="12407" y="0"/>
                                    </a:cubicBezTo>
                                    <a:close/>
                                    <a:moveTo>
                                      <a:pt x="12607" y="0"/>
                                    </a:moveTo>
                                    <a:lnTo>
                                      <a:pt x="12607" y="0"/>
                                    </a:lnTo>
                                    <a:cubicBezTo>
                                      <a:pt x="12634" y="0"/>
                                      <a:pt x="12657" y="23"/>
                                      <a:pt x="12657" y="50"/>
                                    </a:cubicBezTo>
                                    <a:cubicBezTo>
                                      <a:pt x="12657" y="78"/>
                                      <a:pt x="12634" y="100"/>
                                      <a:pt x="12607" y="100"/>
                                    </a:cubicBezTo>
                                    <a:lnTo>
                                      <a:pt x="12607" y="100"/>
                                    </a:lnTo>
                                    <a:cubicBezTo>
                                      <a:pt x="12579" y="100"/>
                                      <a:pt x="12557" y="78"/>
                                      <a:pt x="12557" y="50"/>
                                    </a:cubicBezTo>
                                    <a:cubicBezTo>
                                      <a:pt x="12557" y="23"/>
                                      <a:pt x="12579" y="0"/>
                                      <a:pt x="12607" y="0"/>
                                    </a:cubicBezTo>
                                    <a:close/>
                                    <a:moveTo>
                                      <a:pt x="12807" y="0"/>
                                    </a:moveTo>
                                    <a:lnTo>
                                      <a:pt x="12807" y="0"/>
                                    </a:lnTo>
                                    <a:cubicBezTo>
                                      <a:pt x="12835" y="0"/>
                                      <a:pt x="12857" y="23"/>
                                      <a:pt x="12857" y="50"/>
                                    </a:cubicBezTo>
                                    <a:cubicBezTo>
                                      <a:pt x="12857" y="78"/>
                                      <a:pt x="12835" y="100"/>
                                      <a:pt x="12807" y="100"/>
                                    </a:cubicBezTo>
                                    <a:lnTo>
                                      <a:pt x="12807" y="100"/>
                                    </a:lnTo>
                                    <a:cubicBezTo>
                                      <a:pt x="12779" y="100"/>
                                      <a:pt x="12757" y="78"/>
                                      <a:pt x="12757" y="50"/>
                                    </a:cubicBezTo>
                                    <a:cubicBezTo>
                                      <a:pt x="12757" y="23"/>
                                      <a:pt x="12779" y="0"/>
                                      <a:pt x="12807" y="0"/>
                                    </a:cubicBezTo>
                                    <a:close/>
                                    <a:moveTo>
                                      <a:pt x="13007" y="0"/>
                                    </a:moveTo>
                                    <a:lnTo>
                                      <a:pt x="13007" y="0"/>
                                    </a:lnTo>
                                    <a:cubicBezTo>
                                      <a:pt x="13035" y="0"/>
                                      <a:pt x="13057" y="23"/>
                                      <a:pt x="13057" y="50"/>
                                    </a:cubicBezTo>
                                    <a:cubicBezTo>
                                      <a:pt x="13057" y="78"/>
                                      <a:pt x="13035" y="100"/>
                                      <a:pt x="13007" y="100"/>
                                    </a:cubicBezTo>
                                    <a:lnTo>
                                      <a:pt x="13007" y="100"/>
                                    </a:lnTo>
                                    <a:cubicBezTo>
                                      <a:pt x="12979" y="100"/>
                                      <a:pt x="12957" y="78"/>
                                      <a:pt x="12957" y="50"/>
                                    </a:cubicBezTo>
                                    <a:cubicBezTo>
                                      <a:pt x="12957" y="23"/>
                                      <a:pt x="12979" y="0"/>
                                      <a:pt x="13007" y="0"/>
                                    </a:cubicBezTo>
                                    <a:close/>
                                    <a:moveTo>
                                      <a:pt x="13207" y="0"/>
                                    </a:moveTo>
                                    <a:lnTo>
                                      <a:pt x="13207" y="0"/>
                                    </a:lnTo>
                                    <a:cubicBezTo>
                                      <a:pt x="13235" y="0"/>
                                      <a:pt x="13257" y="23"/>
                                      <a:pt x="13257" y="50"/>
                                    </a:cubicBezTo>
                                    <a:cubicBezTo>
                                      <a:pt x="13257" y="78"/>
                                      <a:pt x="13235" y="100"/>
                                      <a:pt x="13207" y="100"/>
                                    </a:cubicBezTo>
                                    <a:lnTo>
                                      <a:pt x="13207" y="100"/>
                                    </a:lnTo>
                                    <a:cubicBezTo>
                                      <a:pt x="13179" y="100"/>
                                      <a:pt x="13157" y="78"/>
                                      <a:pt x="13157" y="50"/>
                                    </a:cubicBezTo>
                                    <a:cubicBezTo>
                                      <a:pt x="13157" y="23"/>
                                      <a:pt x="13179" y="0"/>
                                      <a:pt x="13207" y="0"/>
                                    </a:cubicBezTo>
                                    <a:close/>
                                    <a:moveTo>
                                      <a:pt x="13407" y="0"/>
                                    </a:moveTo>
                                    <a:lnTo>
                                      <a:pt x="13407" y="0"/>
                                    </a:lnTo>
                                    <a:cubicBezTo>
                                      <a:pt x="13435" y="0"/>
                                      <a:pt x="13457" y="23"/>
                                      <a:pt x="13457" y="50"/>
                                    </a:cubicBezTo>
                                    <a:cubicBezTo>
                                      <a:pt x="13457" y="78"/>
                                      <a:pt x="13435" y="100"/>
                                      <a:pt x="13407" y="100"/>
                                    </a:cubicBezTo>
                                    <a:lnTo>
                                      <a:pt x="13407" y="100"/>
                                    </a:lnTo>
                                    <a:cubicBezTo>
                                      <a:pt x="13380" y="100"/>
                                      <a:pt x="13357" y="78"/>
                                      <a:pt x="13357" y="50"/>
                                    </a:cubicBezTo>
                                    <a:cubicBezTo>
                                      <a:pt x="13357" y="23"/>
                                      <a:pt x="13380" y="0"/>
                                      <a:pt x="13407" y="0"/>
                                    </a:cubicBezTo>
                                    <a:close/>
                                    <a:moveTo>
                                      <a:pt x="13607" y="0"/>
                                    </a:moveTo>
                                    <a:lnTo>
                                      <a:pt x="13607" y="0"/>
                                    </a:lnTo>
                                    <a:cubicBezTo>
                                      <a:pt x="13635" y="0"/>
                                      <a:pt x="13657" y="23"/>
                                      <a:pt x="13657" y="50"/>
                                    </a:cubicBezTo>
                                    <a:cubicBezTo>
                                      <a:pt x="13657" y="78"/>
                                      <a:pt x="13635" y="100"/>
                                      <a:pt x="13607" y="100"/>
                                    </a:cubicBezTo>
                                    <a:lnTo>
                                      <a:pt x="13607" y="100"/>
                                    </a:lnTo>
                                    <a:cubicBezTo>
                                      <a:pt x="13580" y="100"/>
                                      <a:pt x="13557" y="78"/>
                                      <a:pt x="13557" y="50"/>
                                    </a:cubicBezTo>
                                    <a:cubicBezTo>
                                      <a:pt x="13557" y="23"/>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660960"/>
                                <a:ext cx="803160" cy="5760"/>
                              </a:xfrm>
                              <a:custGeom>
                                <a:avLst/>
                                <a:gdLst/>
                                <a:ahLst/>
                                <a:rect l="l" t="t" r="r" b="b"/>
                                <a:pathLst>
                                  <a:path w="13657" h="100">
                                    <a:moveTo>
                                      <a:pt x="0" y="0"/>
                                    </a:moveTo>
                                    <a:lnTo>
                                      <a:pt x="1" y="0"/>
                                    </a:lnTo>
                                    <a:cubicBezTo>
                                      <a:pt x="28" y="0"/>
                                      <a:pt x="51" y="22"/>
                                      <a:pt x="51" y="50"/>
                                    </a:cubicBezTo>
                                    <a:cubicBezTo>
                                      <a:pt x="51" y="77"/>
                                      <a:pt x="28" y="100"/>
                                      <a:pt x="1" y="100"/>
                                    </a:cubicBezTo>
                                    <a:lnTo>
                                      <a:pt x="0" y="100"/>
                                    </a:lnTo>
                                    <a:lnTo>
                                      <a:pt x="0" y="0"/>
                                    </a:lnTo>
                                    <a:close/>
                                    <a:moveTo>
                                      <a:pt x="201" y="0"/>
                                    </a:moveTo>
                                    <a:lnTo>
                                      <a:pt x="201" y="0"/>
                                    </a:lnTo>
                                    <a:cubicBezTo>
                                      <a:pt x="228" y="0"/>
                                      <a:pt x="251" y="22"/>
                                      <a:pt x="251" y="50"/>
                                    </a:cubicBezTo>
                                    <a:cubicBezTo>
                                      <a:pt x="251" y="77"/>
                                      <a:pt x="228" y="100"/>
                                      <a:pt x="201" y="100"/>
                                    </a:cubicBezTo>
                                    <a:lnTo>
                                      <a:pt x="201" y="100"/>
                                    </a:lnTo>
                                    <a:cubicBezTo>
                                      <a:pt x="173" y="100"/>
                                      <a:pt x="151" y="77"/>
                                      <a:pt x="151" y="50"/>
                                    </a:cubicBezTo>
                                    <a:cubicBezTo>
                                      <a:pt x="151" y="22"/>
                                      <a:pt x="173" y="0"/>
                                      <a:pt x="201" y="0"/>
                                    </a:cubicBezTo>
                                    <a:close/>
                                    <a:moveTo>
                                      <a:pt x="401" y="0"/>
                                    </a:moveTo>
                                    <a:lnTo>
                                      <a:pt x="401" y="0"/>
                                    </a:lnTo>
                                    <a:cubicBezTo>
                                      <a:pt x="428" y="0"/>
                                      <a:pt x="451" y="22"/>
                                      <a:pt x="451" y="50"/>
                                    </a:cubicBezTo>
                                    <a:cubicBezTo>
                                      <a:pt x="451" y="77"/>
                                      <a:pt x="428" y="100"/>
                                      <a:pt x="401" y="100"/>
                                    </a:cubicBezTo>
                                    <a:lnTo>
                                      <a:pt x="401" y="100"/>
                                    </a:lnTo>
                                    <a:cubicBezTo>
                                      <a:pt x="373" y="100"/>
                                      <a:pt x="351" y="77"/>
                                      <a:pt x="351" y="50"/>
                                    </a:cubicBezTo>
                                    <a:cubicBezTo>
                                      <a:pt x="351" y="22"/>
                                      <a:pt x="373" y="0"/>
                                      <a:pt x="401" y="0"/>
                                    </a:cubicBezTo>
                                    <a:close/>
                                    <a:moveTo>
                                      <a:pt x="601" y="0"/>
                                    </a:moveTo>
                                    <a:lnTo>
                                      <a:pt x="601" y="0"/>
                                    </a:lnTo>
                                    <a:cubicBezTo>
                                      <a:pt x="628" y="0"/>
                                      <a:pt x="651" y="22"/>
                                      <a:pt x="651" y="50"/>
                                    </a:cubicBezTo>
                                    <a:cubicBezTo>
                                      <a:pt x="651" y="77"/>
                                      <a:pt x="628" y="100"/>
                                      <a:pt x="601" y="100"/>
                                    </a:cubicBezTo>
                                    <a:lnTo>
                                      <a:pt x="601" y="100"/>
                                    </a:lnTo>
                                    <a:cubicBezTo>
                                      <a:pt x="573" y="100"/>
                                      <a:pt x="551" y="77"/>
                                      <a:pt x="551" y="50"/>
                                    </a:cubicBezTo>
                                    <a:cubicBezTo>
                                      <a:pt x="551" y="22"/>
                                      <a:pt x="573" y="0"/>
                                      <a:pt x="601" y="0"/>
                                    </a:cubicBezTo>
                                    <a:close/>
                                    <a:moveTo>
                                      <a:pt x="801" y="0"/>
                                    </a:moveTo>
                                    <a:lnTo>
                                      <a:pt x="801" y="0"/>
                                    </a:lnTo>
                                    <a:cubicBezTo>
                                      <a:pt x="829" y="0"/>
                                      <a:pt x="851" y="22"/>
                                      <a:pt x="851" y="50"/>
                                    </a:cubicBezTo>
                                    <a:cubicBezTo>
                                      <a:pt x="851" y="77"/>
                                      <a:pt x="829" y="100"/>
                                      <a:pt x="801" y="100"/>
                                    </a:cubicBezTo>
                                    <a:lnTo>
                                      <a:pt x="801" y="100"/>
                                    </a:lnTo>
                                    <a:cubicBezTo>
                                      <a:pt x="773" y="100"/>
                                      <a:pt x="751" y="77"/>
                                      <a:pt x="751" y="50"/>
                                    </a:cubicBezTo>
                                    <a:cubicBezTo>
                                      <a:pt x="751" y="22"/>
                                      <a:pt x="773" y="0"/>
                                      <a:pt x="801" y="0"/>
                                    </a:cubicBezTo>
                                    <a:close/>
                                    <a:moveTo>
                                      <a:pt x="1001" y="0"/>
                                    </a:moveTo>
                                    <a:lnTo>
                                      <a:pt x="1001" y="0"/>
                                    </a:lnTo>
                                    <a:cubicBezTo>
                                      <a:pt x="1029" y="0"/>
                                      <a:pt x="1051" y="22"/>
                                      <a:pt x="1051" y="50"/>
                                    </a:cubicBezTo>
                                    <a:cubicBezTo>
                                      <a:pt x="1051" y="77"/>
                                      <a:pt x="1029" y="100"/>
                                      <a:pt x="1001" y="100"/>
                                    </a:cubicBezTo>
                                    <a:lnTo>
                                      <a:pt x="1001" y="100"/>
                                    </a:lnTo>
                                    <a:cubicBezTo>
                                      <a:pt x="973" y="100"/>
                                      <a:pt x="951" y="77"/>
                                      <a:pt x="951" y="50"/>
                                    </a:cubicBezTo>
                                    <a:cubicBezTo>
                                      <a:pt x="951" y="22"/>
                                      <a:pt x="973" y="0"/>
                                      <a:pt x="1001" y="0"/>
                                    </a:cubicBezTo>
                                    <a:close/>
                                    <a:moveTo>
                                      <a:pt x="1201" y="0"/>
                                    </a:moveTo>
                                    <a:lnTo>
                                      <a:pt x="1201" y="0"/>
                                    </a:lnTo>
                                    <a:cubicBezTo>
                                      <a:pt x="1229" y="0"/>
                                      <a:pt x="1251" y="22"/>
                                      <a:pt x="1251" y="50"/>
                                    </a:cubicBezTo>
                                    <a:cubicBezTo>
                                      <a:pt x="1251" y="77"/>
                                      <a:pt x="1229" y="100"/>
                                      <a:pt x="1201" y="100"/>
                                    </a:cubicBezTo>
                                    <a:lnTo>
                                      <a:pt x="1201" y="100"/>
                                    </a:lnTo>
                                    <a:cubicBezTo>
                                      <a:pt x="1173" y="100"/>
                                      <a:pt x="1151" y="77"/>
                                      <a:pt x="1151" y="50"/>
                                    </a:cubicBezTo>
                                    <a:cubicBezTo>
                                      <a:pt x="1151" y="22"/>
                                      <a:pt x="1173" y="0"/>
                                      <a:pt x="1201" y="0"/>
                                    </a:cubicBezTo>
                                    <a:close/>
                                    <a:moveTo>
                                      <a:pt x="1401" y="0"/>
                                    </a:moveTo>
                                    <a:lnTo>
                                      <a:pt x="1401" y="0"/>
                                    </a:lnTo>
                                    <a:cubicBezTo>
                                      <a:pt x="1429" y="0"/>
                                      <a:pt x="1451" y="22"/>
                                      <a:pt x="1451" y="50"/>
                                    </a:cubicBezTo>
                                    <a:cubicBezTo>
                                      <a:pt x="1451" y="77"/>
                                      <a:pt x="1429" y="100"/>
                                      <a:pt x="1401" y="100"/>
                                    </a:cubicBezTo>
                                    <a:lnTo>
                                      <a:pt x="1401" y="100"/>
                                    </a:lnTo>
                                    <a:cubicBezTo>
                                      <a:pt x="1374" y="100"/>
                                      <a:pt x="1351" y="77"/>
                                      <a:pt x="1351" y="50"/>
                                    </a:cubicBezTo>
                                    <a:cubicBezTo>
                                      <a:pt x="1351" y="22"/>
                                      <a:pt x="1374" y="0"/>
                                      <a:pt x="1401" y="0"/>
                                    </a:cubicBezTo>
                                    <a:close/>
                                    <a:moveTo>
                                      <a:pt x="1601" y="0"/>
                                    </a:moveTo>
                                    <a:lnTo>
                                      <a:pt x="1601" y="0"/>
                                    </a:lnTo>
                                    <a:cubicBezTo>
                                      <a:pt x="1629" y="0"/>
                                      <a:pt x="1651" y="22"/>
                                      <a:pt x="1651" y="50"/>
                                    </a:cubicBezTo>
                                    <a:cubicBezTo>
                                      <a:pt x="1651" y="77"/>
                                      <a:pt x="1629" y="100"/>
                                      <a:pt x="1601" y="100"/>
                                    </a:cubicBezTo>
                                    <a:lnTo>
                                      <a:pt x="1601" y="100"/>
                                    </a:lnTo>
                                    <a:cubicBezTo>
                                      <a:pt x="1574" y="100"/>
                                      <a:pt x="1551" y="77"/>
                                      <a:pt x="1551" y="50"/>
                                    </a:cubicBezTo>
                                    <a:cubicBezTo>
                                      <a:pt x="1551" y="22"/>
                                      <a:pt x="1574" y="0"/>
                                      <a:pt x="1601" y="0"/>
                                    </a:cubicBezTo>
                                    <a:close/>
                                    <a:moveTo>
                                      <a:pt x="1801" y="0"/>
                                    </a:moveTo>
                                    <a:lnTo>
                                      <a:pt x="1801" y="0"/>
                                    </a:lnTo>
                                    <a:cubicBezTo>
                                      <a:pt x="1829" y="0"/>
                                      <a:pt x="1851" y="22"/>
                                      <a:pt x="1851" y="50"/>
                                    </a:cubicBezTo>
                                    <a:cubicBezTo>
                                      <a:pt x="1851" y="77"/>
                                      <a:pt x="1829" y="100"/>
                                      <a:pt x="1801" y="100"/>
                                    </a:cubicBezTo>
                                    <a:lnTo>
                                      <a:pt x="1801" y="100"/>
                                    </a:lnTo>
                                    <a:cubicBezTo>
                                      <a:pt x="1774" y="100"/>
                                      <a:pt x="1751" y="77"/>
                                      <a:pt x="1751" y="50"/>
                                    </a:cubicBezTo>
                                    <a:cubicBezTo>
                                      <a:pt x="1751" y="22"/>
                                      <a:pt x="1774" y="0"/>
                                      <a:pt x="1801" y="0"/>
                                    </a:cubicBezTo>
                                    <a:close/>
                                    <a:moveTo>
                                      <a:pt x="2001" y="0"/>
                                    </a:moveTo>
                                    <a:lnTo>
                                      <a:pt x="2002" y="0"/>
                                    </a:lnTo>
                                    <a:cubicBezTo>
                                      <a:pt x="2029" y="0"/>
                                      <a:pt x="2052" y="22"/>
                                      <a:pt x="2052" y="50"/>
                                    </a:cubicBezTo>
                                    <a:cubicBezTo>
                                      <a:pt x="2052" y="77"/>
                                      <a:pt x="2029" y="100"/>
                                      <a:pt x="2002" y="100"/>
                                    </a:cubicBezTo>
                                    <a:lnTo>
                                      <a:pt x="2001" y="100"/>
                                    </a:lnTo>
                                    <a:cubicBezTo>
                                      <a:pt x="1974" y="100"/>
                                      <a:pt x="1951" y="77"/>
                                      <a:pt x="1951" y="50"/>
                                    </a:cubicBezTo>
                                    <a:cubicBezTo>
                                      <a:pt x="1951" y="22"/>
                                      <a:pt x="1974" y="0"/>
                                      <a:pt x="2001" y="0"/>
                                    </a:cubicBezTo>
                                    <a:close/>
                                    <a:moveTo>
                                      <a:pt x="2202" y="0"/>
                                    </a:moveTo>
                                    <a:lnTo>
                                      <a:pt x="2202" y="0"/>
                                    </a:lnTo>
                                    <a:cubicBezTo>
                                      <a:pt x="2229" y="0"/>
                                      <a:pt x="2252" y="22"/>
                                      <a:pt x="2252" y="50"/>
                                    </a:cubicBezTo>
                                    <a:cubicBezTo>
                                      <a:pt x="2252" y="77"/>
                                      <a:pt x="2229" y="100"/>
                                      <a:pt x="2202" y="100"/>
                                    </a:cubicBezTo>
                                    <a:lnTo>
                                      <a:pt x="2202" y="100"/>
                                    </a:lnTo>
                                    <a:cubicBezTo>
                                      <a:pt x="2174" y="100"/>
                                      <a:pt x="2152" y="77"/>
                                      <a:pt x="2152" y="50"/>
                                    </a:cubicBezTo>
                                    <a:cubicBezTo>
                                      <a:pt x="2152" y="22"/>
                                      <a:pt x="2174" y="0"/>
                                      <a:pt x="2202" y="0"/>
                                    </a:cubicBezTo>
                                    <a:close/>
                                    <a:moveTo>
                                      <a:pt x="2402" y="0"/>
                                    </a:moveTo>
                                    <a:lnTo>
                                      <a:pt x="2402" y="0"/>
                                    </a:lnTo>
                                    <a:cubicBezTo>
                                      <a:pt x="2429" y="0"/>
                                      <a:pt x="2452" y="22"/>
                                      <a:pt x="2452" y="50"/>
                                    </a:cubicBezTo>
                                    <a:cubicBezTo>
                                      <a:pt x="2452" y="77"/>
                                      <a:pt x="2429" y="100"/>
                                      <a:pt x="2402" y="100"/>
                                    </a:cubicBezTo>
                                    <a:lnTo>
                                      <a:pt x="2402" y="100"/>
                                    </a:lnTo>
                                    <a:cubicBezTo>
                                      <a:pt x="2374" y="100"/>
                                      <a:pt x="2352" y="77"/>
                                      <a:pt x="2352" y="50"/>
                                    </a:cubicBezTo>
                                    <a:cubicBezTo>
                                      <a:pt x="2352" y="22"/>
                                      <a:pt x="2374" y="0"/>
                                      <a:pt x="2402" y="0"/>
                                    </a:cubicBezTo>
                                    <a:close/>
                                    <a:moveTo>
                                      <a:pt x="2602" y="0"/>
                                    </a:moveTo>
                                    <a:lnTo>
                                      <a:pt x="2602" y="0"/>
                                    </a:lnTo>
                                    <a:cubicBezTo>
                                      <a:pt x="2629" y="0"/>
                                      <a:pt x="2652" y="22"/>
                                      <a:pt x="2652" y="50"/>
                                    </a:cubicBezTo>
                                    <a:cubicBezTo>
                                      <a:pt x="2652" y="77"/>
                                      <a:pt x="2629" y="100"/>
                                      <a:pt x="2602" y="100"/>
                                    </a:cubicBezTo>
                                    <a:lnTo>
                                      <a:pt x="2602" y="100"/>
                                    </a:lnTo>
                                    <a:cubicBezTo>
                                      <a:pt x="2574" y="100"/>
                                      <a:pt x="2552" y="77"/>
                                      <a:pt x="2552" y="50"/>
                                    </a:cubicBezTo>
                                    <a:cubicBezTo>
                                      <a:pt x="2552" y="22"/>
                                      <a:pt x="2574" y="0"/>
                                      <a:pt x="2602" y="0"/>
                                    </a:cubicBezTo>
                                    <a:close/>
                                    <a:moveTo>
                                      <a:pt x="2802" y="0"/>
                                    </a:moveTo>
                                    <a:lnTo>
                                      <a:pt x="2802" y="0"/>
                                    </a:lnTo>
                                    <a:cubicBezTo>
                                      <a:pt x="2830" y="0"/>
                                      <a:pt x="2852" y="22"/>
                                      <a:pt x="2852" y="50"/>
                                    </a:cubicBezTo>
                                    <a:cubicBezTo>
                                      <a:pt x="2852" y="77"/>
                                      <a:pt x="2830" y="100"/>
                                      <a:pt x="2802" y="100"/>
                                    </a:cubicBezTo>
                                    <a:lnTo>
                                      <a:pt x="2802" y="100"/>
                                    </a:lnTo>
                                    <a:cubicBezTo>
                                      <a:pt x="2774" y="100"/>
                                      <a:pt x="2752" y="77"/>
                                      <a:pt x="2752" y="50"/>
                                    </a:cubicBezTo>
                                    <a:cubicBezTo>
                                      <a:pt x="2752" y="22"/>
                                      <a:pt x="2774" y="0"/>
                                      <a:pt x="2802" y="0"/>
                                    </a:cubicBezTo>
                                    <a:close/>
                                    <a:moveTo>
                                      <a:pt x="3002" y="0"/>
                                    </a:moveTo>
                                    <a:lnTo>
                                      <a:pt x="3002" y="0"/>
                                    </a:lnTo>
                                    <a:cubicBezTo>
                                      <a:pt x="3030" y="0"/>
                                      <a:pt x="3052" y="22"/>
                                      <a:pt x="3052" y="50"/>
                                    </a:cubicBezTo>
                                    <a:cubicBezTo>
                                      <a:pt x="3052" y="77"/>
                                      <a:pt x="3030" y="100"/>
                                      <a:pt x="3002" y="100"/>
                                    </a:cubicBezTo>
                                    <a:lnTo>
                                      <a:pt x="3002" y="100"/>
                                    </a:lnTo>
                                    <a:cubicBezTo>
                                      <a:pt x="2974" y="100"/>
                                      <a:pt x="2952" y="77"/>
                                      <a:pt x="2952" y="50"/>
                                    </a:cubicBezTo>
                                    <a:cubicBezTo>
                                      <a:pt x="2952" y="22"/>
                                      <a:pt x="2974" y="0"/>
                                      <a:pt x="3002" y="0"/>
                                    </a:cubicBezTo>
                                    <a:close/>
                                    <a:moveTo>
                                      <a:pt x="3202" y="0"/>
                                    </a:moveTo>
                                    <a:lnTo>
                                      <a:pt x="3202" y="0"/>
                                    </a:lnTo>
                                    <a:cubicBezTo>
                                      <a:pt x="3230" y="0"/>
                                      <a:pt x="3252" y="22"/>
                                      <a:pt x="3252" y="50"/>
                                    </a:cubicBezTo>
                                    <a:cubicBezTo>
                                      <a:pt x="3252" y="77"/>
                                      <a:pt x="3230" y="100"/>
                                      <a:pt x="3202" y="100"/>
                                    </a:cubicBezTo>
                                    <a:lnTo>
                                      <a:pt x="3202" y="100"/>
                                    </a:lnTo>
                                    <a:cubicBezTo>
                                      <a:pt x="3174" y="100"/>
                                      <a:pt x="3152" y="77"/>
                                      <a:pt x="3152" y="50"/>
                                    </a:cubicBezTo>
                                    <a:cubicBezTo>
                                      <a:pt x="3152" y="22"/>
                                      <a:pt x="3174" y="0"/>
                                      <a:pt x="3202" y="0"/>
                                    </a:cubicBezTo>
                                    <a:close/>
                                    <a:moveTo>
                                      <a:pt x="3402" y="0"/>
                                    </a:moveTo>
                                    <a:lnTo>
                                      <a:pt x="3402" y="0"/>
                                    </a:lnTo>
                                    <a:cubicBezTo>
                                      <a:pt x="3430" y="0"/>
                                      <a:pt x="3452" y="22"/>
                                      <a:pt x="3452" y="50"/>
                                    </a:cubicBezTo>
                                    <a:cubicBezTo>
                                      <a:pt x="3452" y="77"/>
                                      <a:pt x="3430" y="100"/>
                                      <a:pt x="3402" y="100"/>
                                    </a:cubicBezTo>
                                    <a:lnTo>
                                      <a:pt x="3402" y="100"/>
                                    </a:lnTo>
                                    <a:cubicBezTo>
                                      <a:pt x="3375" y="100"/>
                                      <a:pt x="3352" y="77"/>
                                      <a:pt x="3352" y="50"/>
                                    </a:cubicBezTo>
                                    <a:cubicBezTo>
                                      <a:pt x="3352" y="22"/>
                                      <a:pt x="3375" y="0"/>
                                      <a:pt x="3402" y="0"/>
                                    </a:cubicBezTo>
                                    <a:close/>
                                    <a:moveTo>
                                      <a:pt x="3602" y="0"/>
                                    </a:moveTo>
                                    <a:lnTo>
                                      <a:pt x="3602" y="0"/>
                                    </a:lnTo>
                                    <a:cubicBezTo>
                                      <a:pt x="3630" y="0"/>
                                      <a:pt x="3652" y="22"/>
                                      <a:pt x="3652" y="50"/>
                                    </a:cubicBezTo>
                                    <a:cubicBezTo>
                                      <a:pt x="3652" y="77"/>
                                      <a:pt x="3630" y="100"/>
                                      <a:pt x="3602" y="100"/>
                                    </a:cubicBezTo>
                                    <a:lnTo>
                                      <a:pt x="3602" y="100"/>
                                    </a:lnTo>
                                    <a:cubicBezTo>
                                      <a:pt x="3575" y="100"/>
                                      <a:pt x="3552" y="77"/>
                                      <a:pt x="3552" y="50"/>
                                    </a:cubicBezTo>
                                    <a:cubicBezTo>
                                      <a:pt x="3552" y="22"/>
                                      <a:pt x="3575" y="0"/>
                                      <a:pt x="3602" y="0"/>
                                    </a:cubicBezTo>
                                    <a:close/>
                                    <a:moveTo>
                                      <a:pt x="3802" y="0"/>
                                    </a:moveTo>
                                    <a:lnTo>
                                      <a:pt x="3802" y="0"/>
                                    </a:lnTo>
                                    <a:cubicBezTo>
                                      <a:pt x="3830" y="0"/>
                                      <a:pt x="3852" y="22"/>
                                      <a:pt x="3852" y="50"/>
                                    </a:cubicBezTo>
                                    <a:cubicBezTo>
                                      <a:pt x="3852" y="77"/>
                                      <a:pt x="3830" y="100"/>
                                      <a:pt x="3802" y="100"/>
                                    </a:cubicBezTo>
                                    <a:lnTo>
                                      <a:pt x="3802" y="100"/>
                                    </a:lnTo>
                                    <a:cubicBezTo>
                                      <a:pt x="3775" y="100"/>
                                      <a:pt x="3752" y="77"/>
                                      <a:pt x="3752" y="50"/>
                                    </a:cubicBezTo>
                                    <a:cubicBezTo>
                                      <a:pt x="3752" y="22"/>
                                      <a:pt x="3775" y="0"/>
                                      <a:pt x="3802" y="0"/>
                                    </a:cubicBezTo>
                                    <a:close/>
                                    <a:moveTo>
                                      <a:pt x="4002" y="0"/>
                                    </a:moveTo>
                                    <a:lnTo>
                                      <a:pt x="4003" y="0"/>
                                    </a:lnTo>
                                    <a:cubicBezTo>
                                      <a:pt x="4030" y="0"/>
                                      <a:pt x="4053" y="22"/>
                                      <a:pt x="4053" y="50"/>
                                    </a:cubicBezTo>
                                    <a:cubicBezTo>
                                      <a:pt x="4053" y="77"/>
                                      <a:pt x="4030" y="100"/>
                                      <a:pt x="4003" y="100"/>
                                    </a:cubicBezTo>
                                    <a:lnTo>
                                      <a:pt x="4002" y="100"/>
                                    </a:lnTo>
                                    <a:cubicBezTo>
                                      <a:pt x="3975" y="100"/>
                                      <a:pt x="3952" y="77"/>
                                      <a:pt x="3952" y="50"/>
                                    </a:cubicBezTo>
                                    <a:cubicBezTo>
                                      <a:pt x="3952" y="22"/>
                                      <a:pt x="3975" y="0"/>
                                      <a:pt x="4002" y="0"/>
                                    </a:cubicBezTo>
                                    <a:close/>
                                    <a:moveTo>
                                      <a:pt x="4203" y="0"/>
                                    </a:moveTo>
                                    <a:lnTo>
                                      <a:pt x="4203" y="0"/>
                                    </a:lnTo>
                                    <a:cubicBezTo>
                                      <a:pt x="4230" y="0"/>
                                      <a:pt x="4253" y="22"/>
                                      <a:pt x="4253" y="50"/>
                                    </a:cubicBezTo>
                                    <a:cubicBezTo>
                                      <a:pt x="4253" y="77"/>
                                      <a:pt x="4230" y="100"/>
                                      <a:pt x="4203" y="100"/>
                                    </a:cubicBezTo>
                                    <a:lnTo>
                                      <a:pt x="4203" y="100"/>
                                    </a:lnTo>
                                    <a:cubicBezTo>
                                      <a:pt x="4175" y="100"/>
                                      <a:pt x="4153" y="77"/>
                                      <a:pt x="4153" y="50"/>
                                    </a:cubicBezTo>
                                    <a:cubicBezTo>
                                      <a:pt x="4153" y="22"/>
                                      <a:pt x="4175" y="0"/>
                                      <a:pt x="4203" y="0"/>
                                    </a:cubicBezTo>
                                    <a:close/>
                                    <a:moveTo>
                                      <a:pt x="4403" y="0"/>
                                    </a:moveTo>
                                    <a:lnTo>
                                      <a:pt x="4403" y="0"/>
                                    </a:lnTo>
                                    <a:cubicBezTo>
                                      <a:pt x="4430" y="0"/>
                                      <a:pt x="4453" y="22"/>
                                      <a:pt x="4453" y="50"/>
                                    </a:cubicBezTo>
                                    <a:cubicBezTo>
                                      <a:pt x="4453" y="77"/>
                                      <a:pt x="4430" y="100"/>
                                      <a:pt x="4403" y="100"/>
                                    </a:cubicBezTo>
                                    <a:lnTo>
                                      <a:pt x="4403" y="100"/>
                                    </a:lnTo>
                                    <a:cubicBezTo>
                                      <a:pt x="4375" y="100"/>
                                      <a:pt x="4353" y="77"/>
                                      <a:pt x="4353" y="50"/>
                                    </a:cubicBezTo>
                                    <a:cubicBezTo>
                                      <a:pt x="4353" y="22"/>
                                      <a:pt x="4375" y="0"/>
                                      <a:pt x="4403" y="0"/>
                                    </a:cubicBezTo>
                                    <a:close/>
                                    <a:moveTo>
                                      <a:pt x="4603" y="0"/>
                                    </a:moveTo>
                                    <a:lnTo>
                                      <a:pt x="4603" y="0"/>
                                    </a:lnTo>
                                    <a:cubicBezTo>
                                      <a:pt x="4630" y="0"/>
                                      <a:pt x="4653" y="22"/>
                                      <a:pt x="4653" y="50"/>
                                    </a:cubicBezTo>
                                    <a:cubicBezTo>
                                      <a:pt x="4653" y="77"/>
                                      <a:pt x="4630" y="100"/>
                                      <a:pt x="4603" y="100"/>
                                    </a:cubicBezTo>
                                    <a:lnTo>
                                      <a:pt x="4603" y="100"/>
                                    </a:lnTo>
                                    <a:cubicBezTo>
                                      <a:pt x="4575" y="100"/>
                                      <a:pt x="4553" y="77"/>
                                      <a:pt x="4553" y="50"/>
                                    </a:cubicBezTo>
                                    <a:cubicBezTo>
                                      <a:pt x="4553" y="22"/>
                                      <a:pt x="4575" y="0"/>
                                      <a:pt x="4603" y="0"/>
                                    </a:cubicBezTo>
                                    <a:close/>
                                    <a:moveTo>
                                      <a:pt x="4803" y="0"/>
                                    </a:moveTo>
                                    <a:lnTo>
                                      <a:pt x="4803" y="0"/>
                                    </a:lnTo>
                                    <a:cubicBezTo>
                                      <a:pt x="4831" y="0"/>
                                      <a:pt x="4853" y="22"/>
                                      <a:pt x="4853" y="50"/>
                                    </a:cubicBezTo>
                                    <a:cubicBezTo>
                                      <a:pt x="4853" y="77"/>
                                      <a:pt x="4831" y="100"/>
                                      <a:pt x="4803" y="100"/>
                                    </a:cubicBezTo>
                                    <a:lnTo>
                                      <a:pt x="4803" y="100"/>
                                    </a:lnTo>
                                    <a:cubicBezTo>
                                      <a:pt x="4775" y="100"/>
                                      <a:pt x="4753" y="77"/>
                                      <a:pt x="4753" y="50"/>
                                    </a:cubicBezTo>
                                    <a:cubicBezTo>
                                      <a:pt x="4753" y="22"/>
                                      <a:pt x="4775" y="0"/>
                                      <a:pt x="4803" y="0"/>
                                    </a:cubicBezTo>
                                    <a:close/>
                                    <a:moveTo>
                                      <a:pt x="5003" y="0"/>
                                    </a:moveTo>
                                    <a:lnTo>
                                      <a:pt x="5003" y="0"/>
                                    </a:lnTo>
                                    <a:cubicBezTo>
                                      <a:pt x="5031" y="0"/>
                                      <a:pt x="5053" y="22"/>
                                      <a:pt x="5053" y="50"/>
                                    </a:cubicBezTo>
                                    <a:cubicBezTo>
                                      <a:pt x="5053" y="77"/>
                                      <a:pt x="5031" y="100"/>
                                      <a:pt x="5003" y="100"/>
                                    </a:cubicBezTo>
                                    <a:lnTo>
                                      <a:pt x="5003" y="100"/>
                                    </a:lnTo>
                                    <a:cubicBezTo>
                                      <a:pt x="4975" y="100"/>
                                      <a:pt x="4953" y="77"/>
                                      <a:pt x="4953" y="50"/>
                                    </a:cubicBezTo>
                                    <a:cubicBezTo>
                                      <a:pt x="4953" y="22"/>
                                      <a:pt x="4975" y="0"/>
                                      <a:pt x="5003" y="0"/>
                                    </a:cubicBezTo>
                                    <a:close/>
                                    <a:moveTo>
                                      <a:pt x="5203" y="0"/>
                                    </a:moveTo>
                                    <a:lnTo>
                                      <a:pt x="5203" y="0"/>
                                    </a:lnTo>
                                    <a:cubicBezTo>
                                      <a:pt x="5231" y="0"/>
                                      <a:pt x="5253" y="22"/>
                                      <a:pt x="5253" y="50"/>
                                    </a:cubicBezTo>
                                    <a:cubicBezTo>
                                      <a:pt x="5253" y="77"/>
                                      <a:pt x="5231" y="100"/>
                                      <a:pt x="5203" y="100"/>
                                    </a:cubicBezTo>
                                    <a:lnTo>
                                      <a:pt x="5203" y="100"/>
                                    </a:lnTo>
                                    <a:cubicBezTo>
                                      <a:pt x="5175" y="100"/>
                                      <a:pt x="5153" y="77"/>
                                      <a:pt x="5153" y="50"/>
                                    </a:cubicBezTo>
                                    <a:cubicBezTo>
                                      <a:pt x="5153" y="22"/>
                                      <a:pt x="5175" y="0"/>
                                      <a:pt x="5203" y="0"/>
                                    </a:cubicBezTo>
                                    <a:close/>
                                    <a:moveTo>
                                      <a:pt x="5403" y="0"/>
                                    </a:moveTo>
                                    <a:lnTo>
                                      <a:pt x="5403" y="0"/>
                                    </a:lnTo>
                                    <a:cubicBezTo>
                                      <a:pt x="5431" y="0"/>
                                      <a:pt x="5453" y="22"/>
                                      <a:pt x="5453" y="50"/>
                                    </a:cubicBezTo>
                                    <a:cubicBezTo>
                                      <a:pt x="5453" y="77"/>
                                      <a:pt x="5431" y="100"/>
                                      <a:pt x="5403" y="100"/>
                                    </a:cubicBezTo>
                                    <a:lnTo>
                                      <a:pt x="5403" y="100"/>
                                    </a:lnTo>
                                    <a:cubicBezTo>
                                      <a:pt x="5376" y="100"/>
                                      <a:pt x="5353" y="77"/>
                                      <a:pt x="5353" y="50"/>
                                    </a:cubicBezTo>
                                    <a:cubicBezTo>
                                      <a:pt x="5353" y="22"/>
                                      <a:pt x="5376" y="0"/>
                                      <a:pt x="5403" y="0"/>
                                    </a:cubicBezTo>
                                    <a:close/>
                                    <a:moveTo>
                                      <a:pt x="5603" y="0"/>
                                    </a:moveTo>
                                    <a:lnTo>
                                      <a:pt x="5603" y="0"/>
                                    </a:lnTo>
                                    <a:cubicBezTo>
                                      <a:pt x="5631" y="0"/>
                                      <a:pt x="5653" y="22"/>
                                      <a:pt x="5653" y="50"/>
                                    </a:cubicBezTo>
                                    <a:cubicBezTo>
                                      <a:pt x="5653" y="77"/>
                                      <a:pt x="5631" y="100"/>
                                      <a:pt x="5603" y="100"/>
                                    </a:cubicBezTo>
                                    <a:lnTo>
                                      <a:pt x="5603" y="100"/>
                                    </a:lnTo>
                                    <a:cubicBezTo>
                                      <a:pt x="5576" y="100"/>
                                      <a:pt x="5553" y="77"/>
                                      <a:pt x="5553" y="50"/>
                                    </a:cubicBezTo>
                                    <a:cubicBezTo>
                                      <a:pt x="5553" y="22"/>
                                      <a:pt x="5576" y="0"/>
                                      <a:pt x="5603" y="0"/>
                                    </a:cubicBezTo>
                                    <a:close/>
                                    <a:moveTo>
                                      <a:pt x="5803" y="0"/>
                                    </a:moveTo>
                                    <a:lnTo>
                                      <a:pt x="5803" y="0"/>
                                    </a:lnTo>
                                    <a:cubicBezTo>
                                      <a:pt x="5831" y="0"/>
                                      <a:pt x="5853" y="22"/>
                                      <a:pt x="5853" y="50"/>
                                    </a:cubicBezTo>
                                    <a:cubicBezTo>
                                      <a:pt x="5853" y="77"/>
                                      <a:pt x="5831" y="100"/>
                                      <a:pt x="5803" y="100"/>
                                    </a:cubicBezTo>
                                    <a:lnTo>
                                      <a:pt x="5803" y="100"/>
                                    </a:lnTo>
                                    <a:cubicBezTo>
                                      <a:pt x="5776" y="100"/>
                                      <a:pt x="5753" y="77"/>
                                      <a:pt x="5753" y="50"/>
                                    </a:cubicBezTo>
                                    <a:cubicBezTo>
                                      <a:pt x="5753" y="22"/>
                                      <a:pt x="5776" y="0"/>
                                      <a:pt x="5803" y="0"/>
                                    </a:cubicBezTo>
                                    <a:close/>
                                    <a:moveTo>
                                      <a:pt x="6003" y="0"/>
                                    </a:moveTo>
                                    <a:lnTo>
                                      <a:pt x="6004" y="0"/>
                                    </a:lnTo>
                                    <a:cubicBezTo>
                                      <a:pt x="6031" y="0"/>
                                      <a:pt x="6054" y="22"/>
                                      <a:pt x="6054" y="50"/>
                                    </a:cubicBezTo>
                                    <a:cubicBezTo>
                                      <a:pt x="6054" y="77"/>
                                      <a:pt x="6031" y="100"/>
                                      <a:pt x="6004" y="100"/>
                                    </a:cubicBezTo>
                                    <a:lnTo>
                                      <a:pt x="6003" y="100"/>
                                    </a:lnTo>
                                    <a:cubicBezTo>
                                      <a:pt x="5976" y="100"/>
                                      <a:pt x="5953" y="77"/>
                                      <a:pt x="5953" y="50"/>
                                    </a:cubicBezTo>
                                    <a:cubicBezTo>
                                      <a:pt x="5953" y="22"/>
                                      <a:pt x="5976" y="0"/>
                                      <a:pt x="6003" y="0"/>
                                    </a:cubicBezTo>
                                    <a:close/>
                                    <a:moveTo>
                                      <a:pt x="6204" y="0"/>
                                    </a:moveTo>
                                    <a:lnTo>
                                      <a:pt x="6204" y="0"/>
                                    </a:lnTo>
                                    <a:cubicBezTo>
                                      <a:pt x="6231" y="0"/>
                                      <a:pt x="6254" y="22"/>
                                      <a:pt x="6254" y="50"/>
                                    </a:cubicBezTo>
                                    <a:cubicBezTo>
                                      <a:pt x="6254" y="77"/>
                                      <a:pt x="6231" y="100"/>
                                      <a:pt x="6204" y="100"/>
                                    </a:cubicBezTo>
                                    <a:lnTo>
                                      <a:pt x="6204" y="100"/>
                                    </a:lnTo>
                                    <a:cubicBezTo>
                                      <a:pt x="6176" y="100"/>
                                      <a:pt x="6154" y="77"/>
                                      <a:pt x="6154" y="50"/>
                                    </a:cubicBezTo>
                                    <a:cubicBezTo>
                                      <a:pt x="6154" y="22"/>
                                      <a:pt x="6176" y="0"/>
                                      <a:pt x="6204" y="0"/>
                                    </a:cubicBezTo>
                                    <a:close/>
                                    <a:moveTo>
                                      <a:pt x="6404" y="0"/>
                                    </a:moveTo>
                                    <a:lnTo>
                                      <a:pt x="6404" y="0"/>
                                    </a:lnTo>
                                    <a:cubicBezTo>
                                      <a:pt x="6431" y="0"/>
                                      <a:pt x="6454" y="22"/>
                                      <a:pt x="6454" y="50"/>
                                    </a:cubicBezTo>
                                    <a:cubicBezTo>
                                      <a:pt x="6454" y="77"/>
                                      <a:pt x="6431" y="100"/>
                                      <a:pt x="6404" y="100"/>
                                    </a:cubicBezTo>
                                    <a:lnTo>
                                      <a:pt x="6404" y="100"/>
                                    </a:lnTo>
                                    <a:cubicBezTo>
                                      <a:pt x="6376" y="100"/>
                                      <a:pt x="6354" y="77"/>
                                      <a:pt x="6354" y="50"/>
                                    </a:cubicBezTo>
                                    <a:cubicBezTo>
                                      <a:pt x="6354" y="22"/>
                                      <a:pt x="6376" y="0"/>
                                      <a:pt x="6404" y="0"/>
                                    </a:cubicBezTo>
                                    <a:close/>
                                    <a:moveTo>
                                      <a:pt x="6604" y="0"/>
                                    </a:moveTo>
                                    <a:lnTo>
                                      <a:pt x="6604" y="0"/>
                                    </a:lnTo>
                                    <a:cubicBezTo>
                                      <a:pt x="6631" y="0"/>
                                      <a:pt x="6654" y="22"/>
                                      <a:pt x="6654" y="50"/>
                                    </a:cubicBezTo>
                                    <a:cubicBezTo>
                                      <a:pt x="6654" y="77"/>
                                      <a:pt x="6631" y="100"/>
                                      <a:pt x="6604" y="100"/>
                                    </a:cubicBezTo>
                                    <a:lnTo>
                                      <a:pt x="6604" y="100"/>
                                    </a:lnTo>
                                    <a:cubicBezTo>
                                      <a:pt x="6576" y="100"/>
                                      <a:pt x="6554" y="77"/>
                                      <a:pt x="6554" y="50"/>
                                    </a:cubicBezTo>
                                    <a:cubicBezTo>
                                      <a:pt x="6554" y="22"/>
                                      <a:pt x="6576" y="0"/>
                                      <a:pt x="6604" y="0"/>
                                    </a:cubicBezTo>
                                    <a:close/>
                                    <a:moveTo>
                                      <a:pt x="6804" y="0"/>
                                    </a:moveTo>
                                    <a:lnTo>
                                      <a:pt x="6804" y="0"/>
                                    </a:lnTo>
                                    <a:cubicBezTo>
                                      <a:pt x="6832" y="0"/>
                                      <a:pt x="6854" y="22"/>
                                      <a:pt x="6854" y="50"/>
                                    </a:cubicBezTo>
                                    <a:cubicBezTo>
                                      <a:pt x="6854" y="77"/>
                                      <a:pt x="6832" y="100"/>
                                      <a:pt x="6804" y="100"/>
                                    </a:cubicBezTo>
                                    <a:lnTo>
                                      <a:pt x="6804" y="100"/>
                                    </a:lnTo>
                                    <a:cubicBezTo>
                                      <a:pt x="6776" y="100"/>
                                      <a:pt x="6754" y="77"/>
                                      <a:pt x="6754" y="50"/>
                                    </a:cubicBezTo>
                                    <a:cubicBezTo>
                                      <a:pt x="6754" y="22"/>
                                      <a:pt x="6776" y="0"/>
                                      <a:pt x="6804" y="0"/>
                                    </a:cubicBezTo>
                                    <a:close/>
                                    <a:moveTo>
                                      <a:pt x="7004" y="0"/>
                                    </a:moveTo>
                                    <a:lnTo>
                                      <a:pt x="7004" y="0"/>
                                    </a:lnTo>
                                    <a:cubicBezTo>
                                      <a:pt x="7032" y="0"/>
                                      <a:pt x="7054" y="22"/>
                                      <a:pt x="7054" y="50"/>
                                    </a:cubicBezTo>
                                    <a:cubicBezTo>
                                      <a:pt x="7054" y="77"/>
                                      <a:pt x="7032" y="100"/>
                                      <a:pt x="7004" y="100"/>
                                    </a:cubicBezTo>
                                    <a:lnTo>
                                      <a:pt x="7004" y="100"/>
                                    </a:lnTo>
                                    <a:cubicBezTo>
                                      <a:pt x="6976" y="100"/>
                                      <a:pt x="6954" y="77"/>
                                      <a:pt x="6954" y="50"/>
                                    </a:cubicBezTo>
                                    <a:cubicBezTo>
                                      <a:pt x="6954" y="22"/>
                                      <a:pt x="6976" y="0"/>
                                      <a:pt x="7004" y="0"/>
                                    </a:cubicBezTo>
                                    <a:close/>
                                    <a:moveTo>
                                      <a:pt x="7204" y="0"/>
                                    </a:moveTo>
                                    <a:lnTo>
                                      <a:pt x="7204" y="0"/>
                                    </a:lnTo>
                                    <a:cubicBezTo>
                                      <a:pt x="7232" y="0"/>
                                      <a:pt x="7254" y="22"/>
                                      <a:pt x="7254" y="50"/>
                                    </a:cubicBezTo>
                                    <a:cubicBezTo>
                                      <a:pt x="7254" y="77"/>
                                      <a:pt x="7232" y="100"/>
                                      <a:pt x="7204" y="100"/>
                                    </a:cubicBezTo>
                                    <a:lnTo>
                                      <a:pt x="7204" y="100"/>
                                    </a:lnTo>
                                    <a:cubicBezTo>
                                      <a:pt x="7176" y="100"/>
                                      <a:pt x="7154" y="77"/>
                                      <a:pt x="7154" y="50"/>
                                    </a:cubicBezTo>
                                    <a:cubicBezTo>
                                      <a:pt x="7154" y="22"/>
                                      <a:pt x="7176" y="0"/>
                                      <a:pt x="7204" y="0"/>
                                    </a:cubicBezTo>
                                    <a:close/>
                                    <a:moveTo>
                                      <a:pt x="7404" y="0"/>
                                    </a:moveTo>
                                    <a:lnTo>
                                      <a:pt x="7404" y="0"/>
                                    </a:lnTo>
                                    <a:cubicBezTo>
                                      <a:pt x="7432" y="0"/>
                                      <a:pt x="7454" y="22"/>
                                      <a:pt x="7454" y="50"/>
                                    </a:cubicBezTo>
                                    <a:cubicBezTo>
                                      <a:pt x="7454" y="77"/>
                                      <a:pt x="7432" y="100"/>
                                      <a:pt x="7404" y="100"/>
                                    </a:cubicBezTo>
                                    <a:lnTo>
                                      <a:pt x="7404" y="100"/>
                                    </a:lnTo>
                                    <a:cubicBezTo>
                                      <a:pt x="7377" y="100"/>
                                      <a:pt x="7354" y="77"/>
                                      <a:pt x="7354" y="50"/>
                                    </a:cubicBezTo>
                                    <a:cubicBezTo>
                                      <a:pt x="7354" y="22"/>
                                      <a:pt x="7377" y="0"/>
                                      <a:pt x="7404" y="0"/>
                                    </a:cubicBezTo>
                                    <a:close/>
                                    <a:moveTo>
                                      <a:pt x="7604" y="0"/>
                                    </a:moveTo>
                                    <a:lnTo>
                                      <a:pt x="7604" y="0"/>
                                    </a:lnTo>
                                    <a:cubicBezTo>
                                      <a:pt x="7632" y="0"/>
                                      <a:pt x="7654" y="22"/>
                                      <a:pt x="7654" y="50"/>
                                    </a:cubicBezTo>
                                    <a:cubicBezTo>
                                      <a:pt x="7654" y="77"/>
                                      <a:pt x="7632" y="100"/>
                                      <a:pt x="7604" y="100"/>
                                    </a:cubicBezTo>
                                    <a:lnTo>
                                      <a:pt x="7604" y="100"/>
                                    </a:lnTo>
                                    <a:cubicBezTo>
                                      <a:pt x="7577" y="100"/>
                                      <a:pt x="7554" y="77"/>
                                      <a:pt x="7554" y="50"/>
                                    </a:cubicBezTo>
                                    <a:cubicBezTo>
                                      <a:pt x="7554" y="22"/>
                                      <a:pt x="7577" y="0"/>
                                      <a:pt x="7604" y="0"/>
                                    </a:cubicBezTo>
                                    <a:close/>
                                    <a:moveTo>
                                      <a:pt x="7804" y="0"/>
                                    </a:moveTo>
                                    <a:lnTo>
                                      <a:pt x="7804" y="0"/>
                                    </a:lnTo>
                                    <a:cubicBezTo>
                                      <a:pt x="7832" y="0"/>
                                      <a:pt x="7854" y="22"/>
                                      <a:pt x="7854" y="50"/>
                                    </a:cubicBezTo>
                                    <a:cubicBezTo>
                                      <a:pt x="7854" y="77"/>
                                      <a:pt x="7832" y="100"/>
                                      <a:pt x="7804" y="100"/>
                                    </a:cubicBezTo>
                                    <a:lnTo>
                                      <a:pt x="7804" y="100"/>
                                    </a:lnTo>
                                    <a:cubicBezTo>
                                      <a:pt x="7777" y="100"/>
                                      <a:pt x="7754" y="77"/>
                                      <a:pt x="7754" y="50"/>
                                    </a:cubicBezTo>
                                    <a:cubicBezTo>
                                      <a:pt x="7754" y="22"/>
                                      <a:pt x="7777" y="0"/>
                                      <a:pt x="7804" y="0"/>
                                    </a:cubicBezTo>
                                    <a:close/>
                                    <a:moveTo>
                                      <a:pt x="8004" y="0"/>
                                    </a:moveTo>
                                    <a:lnTo>
                                      <a:pt x="8005" y="0"/>
                                    </a:lnTo>
                                    <a:cubicBezTo>
                                      <a:pt x="8032" y="0"/>
                                      <a:pt x="8055" y="22"/>
                                      <a:pt x="8055" y="50"/>
                                    </a:cubicBezTo>
                                    <a:cubicBezTo>
                                      <a:pt x="8055" y="77"/>
                                      <a:pt x="8032" y="100"/>
                                      <a:pt x="8005" y="100"/>
                                    </a:cubicBezTo>
                                    <a:lnTo>
                                      <a:pt x="8004" y="100"/>
                                    </a:lnTo>
                                    <a:cubicBezTo>
                                      <a:pt x="7977" y="100"/>
                                      <a:pt x="7954" y="77"/>
                                      <a:pt x="7954" y="50"/>
                                    </a:cubicBezTo>
                                    <a:cubicBezTo>
                                      <a:pt x="7954" y="22"/>
                                      <a:pt x="7977" y="0"/>
                                      <a:pt x="8004" y="0"/>
                                    </a:cubicBezTo>
                                    <a:close/>
                                    <a:moveTo>
                                      <a:pt x="8205" y="0"/>
                                    </a:moveTo>
                                    <a:lnTo>
                                      <a:pt x="8205" y="0"/>
                                    </a:lnTo>
                                    <a:cubicBezTo>
                                      <a:pt x="8232" y="0"/>
                                      <a:pt x="8255" y="22"/>
                                      <a:pt x="8255" y="50"/>
                                    </a:cubicBezTo>
                                    <a:cubicBezTo>
                                      <a:pt x="8255" y="77"/>
                                      <a:pt x="8232" y="100"/>
                                      <a:pt x="8205" y="100"/>
                                    </a:cubicBezTo>
                                    <a:lnTo>
                                      <a:pt x="8205" y="100"/>
                                    </a:lnTo>
                                    <a:cubicBezTo>
                                      <a:pt x="8177" y="100"/>
                                      <a:pt x="8155" y="77"/>
                                      <a:pt x="8155" y="50"/>
                                    </a:cubicBezTo>
                                    <a:cubicBezTo>
                                      <a:pt x="8155" y="22"/>
                                      <a:pt x="8177" y="0"/>
                                      <a:pt x="8205" y="0"/>
                                    </a:cubicBezTo>
                                    <a:close/>
                                    <a:moveTo>
                                      <a:pt x="8405" y="0"/>
                                    </a:moveTo>
                                    <a:lnTo>
                                      <a:pt x="8405" y="0"/>
                                    </a:lnTo>
                                    <a:cubicBezTo>
                                      <a:pt x="8432" y="0"/>
                                      <a:pt x="8455" y="22"/>
                                      <a:pt x="8455" y="50"/>
                                    </a:cubicBezTo>
                                    <a:cubicBezTo>
                                      <a:pt x="8455" y="77"/>
                                      <a:pt x="8432" y="100"/>
                                      <a:pt x="8405" y="100"/>
                                    </a:cubicBezTo>
                                    <a:lnTo>
                                      <a:pt x="8405" y="100"/>
                                    </a:lnTo>
                                    <a:cubicBezTo>
                                      <a:pt x="8377" y="100"/>
                                      <a:pt x="8355" y="77"/>
                                      <a:pt x="8355" y="50"/>
                                    </a:cubicBezTo>
                                    <a:cubicBezTo>
                                      <a:pt x="8355" y="22"/>
                                      <a:pt x="8377" y="0"/>
                                      <a:pt x="8405" y="0"/>
                                    </a:cubicBezTo>
                                    <a:close/>
                                    <a:moveTo>
                                      <a:pt x="8605" y="0"/>
                                    </a:moveTo>
                                    <a:lnTo>
                                      <a:pt x="8605" y="0"/>
                                    </a:lnTo>
                                    <a:cubicBezTo>
                                      <a:pt x="8632" y="0"/>
                                      <a:pt x="8655" y="22"/>
                                      <a:pt x="8655" y="50"/>
                                    </a:cubicBezTo>
                                    <a:cubicBezTo>
                                      <a:pt x="8655" y="77"/>
                                      <a:pt x="8632" y="100"/>
                                      <a:pt x="8605" y="100"/>
                                    </a:cubicBezTo>
                                    <a:lnTo>
                                      <a:pt x="8605" y="100"/>
                                    </a:lnTo>
                                    <a:cubicBezTo>
                                      <a:pt x="8577" y="100"/>
                                      <a:pt x="8555" y="77"/>
                                      <a:pt x="8555" y="50"/>
                                    </a:cubicBezTo>
                                    <a:cubicBezTo>
                                      <a:pt x="8555" y="22"/>
                                      <a:pt x="8577" y="0"/>
                                      <a:pt x="8605" y="0"/>
                                    </a:cubicBezTo>
                                    <a:close/>
                                    <a:moveTo>
                                      <a:pt x="8805" y="0"/>
                                    </a:moveTo>
                                    <a:lnTo>
                                      <a:pt x="8805" y="0"/>
                                    </a:lnTo>
                                    <a:cubicBezTo>
                                      <a:pt x="8833" y="0"/>
                                      <a:pt x="8855" y="22"/>
                                      <a:pt x="8855" y="50"/>
                                    </a:cubicBezTo>
                                    <a:cubicBezTo>
                                      <a:pt x="8855" y="77"/>
                                      <a:pt x="8833" y="100"/>
                                      <a:pt x="8805" y="100"/>
                                    </a:cubicBezTo>
                                    <a:lnTo>
                                      <a:pt x="8805" y="100"/>
                                    </a:lnTo>
                                    <a:cubicBezTo>
                                      <a:pt x="8777" y="100"/>
                                      <a:pt x="8755" y="77"/>
                                      <a:pt x="8755" y="50"/>
                                    </a:cubicBezTo>
                                    <a:cubicBezTo>
                                      <a:pt x="8755" y="22"/>
                                      <a:pt x="8777" y="0"/>
                                      <a:pt x="8805" y="0"/>
                                    </a:cubicBezTo>
                                    <a:close/>
                                    <a:moveTo>
                                      <a:pt x="9005" y="0"/>
                                    </a:moveTo>
                                    <a:lnTo>
                                      <a:pt x="9005" y="0"/>
                                    </a:lnTo>
                                    <a:cubicBezTo>
                                      <a:pt x="9033" y="0"/>
                                      <a:pt x="9055" y="22"/>
                                      <a:pt x="9055" y="50"/>
                                    </a:cubicBezTo>
                                    <a:cubicBezTo>
                                      <a:pt x="9055" y="77"/>
                                      <a:pt x="9033" y="100"/>
                                      <a:pt x="9005" y="100"/>
                                    </a:cubicBezTo>
                                    <a:lnTo>
                                      <a:pt x="9005" y="100"/>
                                    </a:lnTo>
                                    <a:cubicBezTo>
                                      <a:pt x="8977" y="100"/>
                                      <a:pt x="8955" y="77"/>
                                      <a:pt x="8955" y="50"/>
                                    </a:cubicBezTo>
                                    <a:cubicBezTo>
                                      <a:pt x="8955" y="22"/>
                                      <a:pt x="8977" y="0"/>
                                      <a:pt x="9005" y="0"/>
                                    </a:cubicBezTo>
                                    <a:close/>
                                    <a:moveTo>
                                      <a:pt x="9205" y="0"/>
                                    </a:moveTo>
                                    <a:lnTo>
                                      <a:pt x="9205" y="0"/>
                                    </a:lnTo>
                                    <a:cubicBezTo>
                                      <a:pt x="9233" y="0"/>
                                      <a:pt x="9255" y="22"/>
                                      <a:pt x="9255" y="50"/>
                                    </a:cubicBezTo>
                                    <a:cubicBezTo>
                                      <a:pt x="9255" y="77"/>
                                      <a:pt x="9233" y="100"/>
                                      <a:pt x="9205" y="100"/>
                                    </a:cubicBezTo>
                                    <a:lnTo>
                                      <a:pt x="9205" y="100"/>
                                    </a:lnTo>
                                    <a:cubicBezTo>
                                      <a:pt x="9177" y="100"/>
                                      <a:pt x="9155" y="77"/>
                                      <a:pt x="9155" y="50"/>
                                    </a:cubicBezTo>
                                    <a:cubicBezTo>
                                      <a:pt x="9155" y="22"/>
                                      <a:pt x="9177" y="0"/>
                                      <a:pt x="9205" y="0"/>
                                    </a:cubicBezTo>
                                    <a:close/>
                                    <a:moveTo>
                                      <a:pt x="9405" y="0"/>
                                    </a:moveTo>
                                    <a:lnTo>
                                      <a:pt x="9405" y="0"/>
                                    </a:lnTo>
                                    <a:cubicBezTo>
                                      <a:pt x="9433" y="0"/>
                                      <a:pt x="9455" y="22"/>
                                      <a:pt x="9455" y="50"/>
                                    </a:cubicBezTo>
                                    <a:cubicBezTo>
                                      <a:pt x="9455" y="77"/>
                                      <a:pt x="9433" y="100"/>
                                      <a:pt x="9405" y="100"/>
                                    </a:cubicBezTo>
                                    <a:lnTo>
                                      <a:pt x="9405" y="100"/>
                                    </a:lnTo>
                                    <a:cubicBezTo>
                                      <a:pt x="9378" y="100"/>
                                      <a:pt x="9355" y="77"/>
                                      <a:pt x="9355" y="50"/>
                                    </a:cubicBezTo>
                                    <a:cubicBezTo>
                                      <a:pt x="9355" y="22"/>
                                      <a:pt x="9378" y="0"/>
                                      <a:pt x="9405" y="0"/>
                                    </a:cubicBezTo>
                                    <a:close/>
                                    <a:moveTo>
                                      <a:pt x="9605" y="0"/>
                                    </a:moveTo>
                                    <a:lnTo>
                                      <a:pt x="9605" y="0"/>
                                    </a:lnTo>
                                    <a:cubicBezTo>
                                      <a:pt x="9633" y="0"/>
                                      <a:pt x="9655" y="22"/>
                                      <a:pt x="9655" y="50"/>
                                    </a:cubicBezTo>
                                    <a:cubicBezTo>
                                      <a:pt x="9655" y="77"/>
                                      <a:pt x="9633" y="100"/>
                                      <a:pt x="9605" y="100"/>
                                    </a:cubicBezTo>
                                    <a:lnTo>
                                      <a:pt x="9605" y="100"/>
                                    </a:lnTo>
                                    <a:cubicBezTo>
                                      <a:pt x="9578" y="100"/>
                                      <a:pt x="9555" y="77"/>
                                      <a:pt x="9555" y="50"/>
                                    </a:cubicBezTo>
                                    <a:cubicBezTo>
                                      <a:pt x="9555" y="22"/>
                                      <a:pt x="9578" y="0"/>
                                      <a:pt x="9605" y="0"/>
                                    </a:cubicBezTo>
                                    <a:close/>
                                    <a:moveTo>
                                      <a:pt x="9805" y="0"/>
                                    </a:moveTo>
                                    <a:lnTo>
                                      <a:pt x="9805" y="0"/>
                                    </a:lnTo>
                                    <a:cubicBezTo>
                                      <a:pt x="9833" y="0"/>
                                      <a:pt x="9855" y="22"/>
                                      <a:pt x="9855" y="50"/>
                                    </a:cubicBezTo>
                                    <a:cubicBezTo>
                                      <a:pt x="9855" y="77"/>
                                      <a:pt x="9833" y="100"/>
                                      <a:pt x="9805" y="100"/>
                                    </a:cubicBezTo>
                                    <a:lnTo>
                                      <a:pt x="9805" y="100"/>
                                    </a:lnTo>
                                    <a:cubicBezTo>
                                      <a:pt x="9778" y="100"/>
                                      <a:pt x="9755" y="77"/>
                                      <a:pt x="9755" y="50"/>
                                    </a:cubicBezTo>
                                    <a:cubicBezTo>
                                      <a:pt x="9755" y="22"/>
                                      <a:pt x="9778" y="0"/>
                                      <a:pt x="9805" y="0"/>
                                    </a:cubicBezTo>
                                    <a:close/>
                                    <a:moveTo>
                                      <a:pt x="10005" y="0"/>
                                    </a:moveTo>
                                    <a:lnTo>
                                      <a:pt x="10006" y="0"/>
                                    </a:lnTo>
                                    <a:cubicBezTo>
                                      <a:pt x="10033" y="0"/>
                                      <a:pt x="10056" y="22"/>
                                      <a:pt x="10056" y="50"/>
                                    </a:cubicBezTo>
                                    <a:cubicBezTo>
                                      <a:pt x="10056" y="77"/>
                                      <a:pt x="10033" y="100"/>
                                      <a:pt x="10006" y="100"/>
                                    </a:cubicBezTo>
                                    <a:lnTo>
                                      <a:pt x="10005" y="100"/>
                                    </a:lnTo>
                                    <a:cubicBezTo>
                                      <a:pt x="9978" y="100"/>
                                      <a:pt x="9955" y="77"/>
                                      <a:pt x="9955" y="50"/>
                                    </a:cubicBezTo>
                                    <a:cubicBezTo>
                                      <a:pt x="9955" y="22"/>
                                      <a:pt x="9978" y="0"/>
                                      <a:pt x="10005" y="0"/>
                                    </a:cubicBezTo>
                                    <a:close/>
                                    <a:moveTo>
                                      <a:pt x="10206" y="0"/>
                                    </a:moveTo>
                                    <a:lnTo>
                                      <a:pt x="10206" y="0"/>
                                    </a:lnTo>
                                    <a:cubicBezTo>
                                      <a:pt x="10233" y="0"/>
                                      <a:pt x="10256" y="22"/>
                                      <a:pt x="10256" y="50"/>
                                    </a:cubicBezTo>
                                    <a:cubicBezTo>
                                      <a:pt x="10256" y="77"/>
                                      <a:pt x="10233" y="100"/>
                                      <a:pt x="10206" y="100"/>
                                    </a:cubicBezTo>
                                    <a:lnTo>
                                      <a:pt x="10206" y="100"/>
                                    </a:lnTo>
                                    <a:cubicBezTo>
                                      <a:pt x="10178" y="100"/>
                                      <a:pt x="10156" y="77"/>
                                      <a:pt x="10156" y="50"/>
                                    </a:cubicBezTo>
                                    <a:cubicBezTo>
                                      <a:pt x="10156" y="22"/>
                                      <a:pt x="10178" y="0"/>
                                      <a:pt x="10206" y="0"/>
                                    </a:cubicBezTo>
                                    <a:close/>
                                    <a:moveTo>
                                      <a:pt x="10406" y="0"/>
                                    </a:moveTo>
                                    <a:lnTo>
                                      <a:pt x="10406" y="0"/>
                                    </a:lnTo>
                                    <a:cubicBezTo>
                                      <a:pt x="10433" y="0"/>
                                      <a:pt x="10456" y="22"/>
                                      <a:pt x="10456" y="50"/>
                                    </a:cubicBezTo>
                                    <a:cubicBezTo>
                                      <a:pt x="10456" y="77"/>
                                      <a:pt x="10433" y="100"/>
                                      <a:pt x="10406" y="100"/>
                                    </a:cubicBezTo>
                                    <a:lnTo>
                                      <a:pt x="10406" y="100"/>
                                    </a:lnTo>
                                    <a:cubicBezTo>
                                      <a:pt x="10378" y="100"/>
                                      <a:pt x="10356" y="77"/>
                                      <a:pt x="10356" y="50"/>
                                    </a:cubicBezTo>
                                    <a:cubicBezTo>
                                      <a:pt x="10356" y="22"/>
                                      <a:pt x="10378" y="0"/>
                                      <a:pt x="10406" y="0"/>
                                    </a:cubicBezTo>
                                    <a:close/>
                                    <a:moveTo>
                                      <a:pt x="10606" y="0"/>
                                    </a:moveTo>
                                    <a:lnTo>
                                      <a:pt x="10606" y="0"/>
                                    </a:lnTo>
                                    <a:cubicBezTo>
                                      <a:pt x="10633" y="0"/>
                                      <a:pt x="10656" y="22"/>
                                      <a:pt x="10656" y="50"/>
                                    </a:cubicBezTo>
                                    <a:cubicBezTo>
                                      <a:pt x="10656" y="77"/>
                                      <a:pt x="10633" y="100"/>
                                      <a:pt x="10606" y="100"/>
                                    </a:cubicBezTo>
                                    <a:lnTo>
                                      <a:pt x="10606" y="100"/>
                                    </a:lnTo>
                                    <a:cubicBezTo>
                                      <a:pt x="10578" y="100"/>
                                      <a:pt x="10556" y="77"/>
                                      <a:pt x="10556" y="50"/>
                                    </a:cubicBezTo>
                                    <a:cubicBezTo>
                                      <a:pt x="10556" y="22"/>
                                      <a:pt x="10578" y="0"/>
                                      <a:pt x="10606" y="0"/>
                                    </a:cubicBezTo>
                                    <a:close/>
                                    <a:moveTo>
                                      <a:pt x="10806" y="0"/>
                                    </a:moveTo>
                                    <a:lnTo>
                                      <a:pt x="10806" y="0"/>
                                    </a:lnTo>
                                    <a:cubicBezTo>
                                      <a:pt x="10834" y="0"/>
                                      <a:pt x="10856" y="22"/>
                                      <a:pt x="10856" y="50"/>
                                    </a:cubicBezTo>
                                    <a:cubicBezTo>
                                      <a:pt x="10856" y="77"/>
                                      <a:pt x="10834" y="100"/>
                                      <a:pt x="10806" y="100"/>
                                    </a:cubicBezTo>
                                    <a:lnTo>
                                      <a:pt x="10806" y="100"/>
                                    </a:lnTo>
                                    <a:cubicBezTo>
                                      <a:pt x="10778" y="100"/>
                                      <a:pt x="10756" y="77"/>
                                      <a:pt x="10756" y="50"/>
                                    </a:cubicBezTo>
                                    <a:cubicBezTo>
                                      <a:pt x="10756" y="22"/>
                                      <a:pt x="10778" y="0"/>
                                      <a:pt x="10806" y="0"/>
                                    </a:cubicBezTo>
                                    <a:close/>
                                    <a:moveTo>
                                      <a:pt x="11006" y="0"/>
                                    </a:moveTo>
                                    <a:lnTo>
                                      <a:pt x="11006" y="0"/>
                                    </a:lnTo>
                                    <a:cubicBezTo>
                                      <a:pt x="11034" y="0"/>
                                      <a:pt x="11056" y="22"/>
                                      <a:pt x="11056" y="50"/>
                                    </a:cubicBezTo>
                                    <a:cubicBezTo>
                                      <a:pt x="11056" y="77"/>
                                      <a:pt x="11034" y="100"/>
                                      <a:pt x="11006" y="100"/>
                                    </a:cubicBezTo>
                                    <a:lnTo>
                                      <a:pt x="11006" y="100"/>
                                    </a:lnTo>
                                    <a:cubicBezTo>
                                      <a:pt x="10978" y="100"/>
                                      <a:pt x="10956" y="77"/>
                                      <a:pt x="10956" y="50"/>
                                    </a:cubicBezTo>
                                    <a:cubicBezTo>
                                      <a:pt x="10956" y="22"/>
                                      <a:pt x="10978" y="0"/>
                                      <a:pt x="11006" y="0"/>
                                    </a:cubicBezTo>
                                    <a:close/>
                                    <a:moveTo>
                                      <a:pt x="11206" y="0"/>
                                    </a:moveTo>
                                    <a:lnTo>
                                      <a:pt x="11206" y="0"/>
                                    </a:lnTo>
                                    <a:cubicBezTo>
                                      <a:pt x="11234" y="0"/>
                                      <a:pt x="11256" y="22"/>
                                      <a:pt x="11256" y="50"/>
                                    </a:cubicBezTo>
                                    <a:cubicBezTo>
                                      <a:pt x="11256" y="77"/>
                                      <a:pt x="11234" y="100"/>
                                      <a:pt x="11206" y="100"/>
                                    </a:cubicBezTo>
                                    <a:lnTo>
                                      <a:pt x="11206" y="100"/>
                                    </a:lnTo>
                                    <a:cubicBezTo>
                                      <a:pt x="11178" y="100"/>
                                      <a:pt x="11156" y="77"/>
                                      <a:pt x="11156" y="50"/>
                                    </a:cubicBezTo>
                                    <a:cubicBezTo>
                                      <a:pt x="11156" y="22"/>
                                      <a:pt x="11178" y="0"/>
                                      <a:pt x="11206" y="0"/>
                                    </a:cubicBezTo>
                                    <a:close/>
                                    <a:moveTo>
                                      <a:pt x="11406" y="0"/>
                                    </a:moveTo>
                                    <a:lnTo>
                                      <a:pt x="11406" y="0"/>
                                    </a:lnTo>
                                    <a:cubicBezTo>
                                      <a:pt x="11434" y="0"/>
                                      <a:pt x="11456" y="22"/>
                                      <a:pt x="11456" y="50"/>
                                    </a:cubicBezTo>
                                    <a:cubicBezTo>
                                      <a:pt x="11456" y="77"/>
                                      <a:pt x="11434" y="100"/>
                                      <a:pt x="11406" y="100"/>
                                    </a:cubicBezTo>
                                    <a:lnTo>
                                      <a:pt x="11406" y="100"/>
                                    </a:lnTo>
                                    <a:cubicBezTo>
                                      <a:pt x="11379" y="100"/>
                                      <a:pt x="11356" y="77"/>
                                      <a:pt x="11356" y="50"/>
                                    </a:cubicBezTo>
                                    <a:cubicBezTo>
                                      <a:pt x="11356" y="22"/>
                                      <a:pt x="11379" y="0"/>
                                      <a:pt x="11406" y="0"/>
                                    </a:cubicBezTo>
                                    <a:close/>
                                    <a:moveTo>
                                      <a:pt x="11606" y="0"/>
                                    </a:moveTo>
                                    <a:lnTo>
                                      <a:pt x="11606" y="0"/>
                                    </a:lnTo>
                                    <a:cubicBezTo>
                                      <a:pt x="11634" y="0"/>
                                      <a:pt x="11656" y="22"/>
                                      <a:pt x="11656" y="50"/>
                                    </a:cubicBezTo>
                                    <a:cubicBezTo>
                                      <a:pt x="11656" y="77"/>
                                      <a:pt x="11634" y="100"/>
                                      <a:pt x="11606" y="100"/>
                                    </a:cubicBezTo>
                                    <a:lnTo>
                                      <a:pt x="11606" y="100"/>
                                    </a:lnTo>
                                    <a:cubicBezTo>
                                      <a:pt x="11579" y="100"/>
                                      <a:pt x="11556" y="77"/>
                                      <a:pt x="11556" y="50"/>
                                    </a:cubicBezTo>
                                    <a:cubicBezTo>
                                      <a:pt x="11556" y="22"/>
                                      <a:pt x="11579" y="0"/>
                                      <a:pt x="11606" y="0"/>
                                    </a:cubicBezTo>
                                    <a:close/>
                                    <a:moveTo>
                                      <a:pt x="11806" y="0"/>
                                    </a:moveTo>
                                    <a:lnTo>
                                      <a:pt x="11806" y="0"/>
                                    </a:lnTo>
                                    <a:cubicBezTo>
                                      <a:pt x="11834" y="0"/>
                                      <a:pt x="11856" y="22"/>
                                      <a:pt x="11856" y="50"/>
                                    </a:cubicBezTo>
                                    <a:cubicBezTo>
                                      <a:pt x="11856" y="77"/>
                                      <a:pt x="11834" y="100"/>
                                      <a:pt x="11806" y="100"/>
                                    </a:cubicBezTo>
                                    <a:lnTo>
                                      <a:pt x="11806" y="100"/>
                                    </a:lnTo>
                                    <a:cubicBezTo>
                                      <a:pt x="11779" y="100"/>
                                      <a:pt x="11756" y="77"/>
                                      <a:pt x="11756" y="50"/>
                                    </a:cubicBezTo>
                                    <a:cubicBezTo>
                                      <a:pt x="11756" y="22"/>
                                      <a:pt x="11779" y="0"/>
                                      <a:pt x="11806" y="0"/>
                                    </a:cubicBezTo>
                                    <a:close/>
                                    <a:moveTo>
                                      <a:pt x="12006" y="0"/>
                                    </a:moveTo>
                                    <a:lnTo>
                                      <a:pt x="12007" y="0"/>
                                    </a:lnTo>
                                    <a:cubicBezTo>
                                      <a:pt x="12034" y="0"/>
                                      <a:pt x="12057" y="22"/>
                                      <a:pt x="12057" y="50"/>
                                    </a:cubicBezTo>
                                    <a:cubicBezTo>
                                      <a:pt x="12057" y="77"/>
                                      <a:pt x="12034" y="100"/>
                                      <a:pt x="12007" y="100"/>
                                    </a:cubicBezTo>
                                    <a:lnTo>
                                      <a:pt x="12006" y="100"/>
                                    </a:lnTo>
                                    <a:cubicBezTo>
                                      <a:pt x="11979" y="100"/>
                                      <a:pt x="11956" y="77"/>
                                      <a:pt x="11956" y="50"/>
                                    </a:cubicBezTo>
                                    <a:cubicBezTo>
                                      <a:pt x="11956" y="22"/>
                                      <a:pt x="11979" y="0"/>
                                      <a:pt x="12006" y="0"/>
                                    </a:cubicBezTo>
                                    <a:close/>
                                    <a:moveTo>
                                      <a:pt x="12207" y="0"/>
                                    </a:moveTo>
                                    <a:lnTo>
                                      <a:pt x="12207" y="0"/>
                                    </a:lnTo>
                                    <a:cubicBezTo>
                                      <a:pt x="12234" y="0"/>
                                      <a:pt x="12257" y="22"/>
                                      <a:pt x="12257" y="50"/>
                                    </a:cubicBezTo>
                                    <a:cubicBezTo>
                                      <a:pt x="12257" y="77"/>
                                      <a:pt x="12234" y="100"/>
                                      <a:pt x="12207" y="100"/>
                                    </a:cubicBezTo>
                                    <a:lnTo>
                                      <a:pt x="12207" y="100"/>
                                    </a:lnTo>
                                    <a:cubicBezTo>
                                      <a:pt x="12179" y="100"/>
                                      <a:pt x="12157" y="77"/>
                                      <a:pt x="12157" y="50"/>
                                    </a:cubicBezTo>
                                    <a:cubicBezTo>
                                      <a:pt x="12157" y="22"/>
                                      <a:pt x="12179" y="0"/>
                                      <a:pt x="12207" y="0"/>
                                    </a:cubicBezTo>
                                    <a:close/>
                                    <a:moveTo>
                                      <a:pt x="12407" y="0"/>
                                    </a:moveTo>
                                    <a:lnTo>
                                      <a:pt x="12407" y="0"/>
                                    </a:lnTo>
                                    <a:cubicBezTo>
                                      <a:pt x="12434" y="0"/>
                                      <a:pt x="12457" y="22"/>
                                      <a:pt x="12457" y="50"/>
                                    </a:cubicBezTo>
                                    <a:cubicBezTo>
                                      <a:pt x="12457" y="77"/>
                                      <a:pt x="12434" y="100"/>
                                      <a:pt x="12407" y="100"/>
                                    </a:cubicBezTo>
                                    <a:lnTo>
                                      <a:pt x="12407" y="100"/>
                                    </a:lnTo>
                                    <a:cubicBezTo>
                                      <a:pt x="12379" y="100"/>
                                      <a:pt x="12357" y="77"/>
                                      <a:pt x="12357" y="50"/>
                                    </a:cubicBezTo>
                                    <a:cubicBezTo>
                                      <a:pt x="12357" y="22"/>
                                      <a:pt x="12379" y="0"/>
                                      <a:pt x="12407" y="0"/>
                                    </a:cubicBezTo>
                                    <a:close/>
                                    <a:moveTo>
                                      <a:pt x="12607" y="0"/>
                                    </a:moveTo>
                                    <a:lnTo>
                                      <a:pt x="12607" y="0"/>
                                    </a:lnTo>
                                    <a:cubicBezTo>
                                      <a:pt x="12634" y="0"/>
                                      <a:pt x="12657" y="22"/>
                                      <a:pt x="12657" y="50"/>
                                    </a:cubicBezTo>
                                    <a:cubicBezTo>
                                      <a:pt x="12657" y="77"/>
                                      <a:pt x="12634" y="100"/>
                                      <a:pt x="12607" y="100"/>
                                    </a:cubicBezTo>
                                    <a:lnTo>
                                      <a:pt x="12607" y="100"/>
                                    </a:lnTo>
                                    <a:cubicBezTo>
                                      <a:pt x="12579" y="100"/>
                                      <a:pt x="12557" y="77"/>
                                      <a:pt x="12557" y="50"/>
                                    </a:cubicBezTo>
                                    <a:cubicBezTo>
                                      <a:pt x="12557" y="22"/>
                                      <a:pt x="12579" y="0"/>
                                      <a:pt x="12607" y="0"/>
                                    </a:cubicBezTo>
                                    <a:close/>
                                    <a:moveTo>
                                      <a:pt x="12807" y="0"/>
                                    </a:moveTo>
                                    <a:lnTo>
                                      <a:pt x="12807" y="0"/>
                                    </a:lnTo>
                                    <a:cubicBezTo>
                                      <a:pt x="12835" y="0"/>
                                      <a:pt x="12857" y="22"/>
                                      <a:pt x="12857" y="50"/>
                                    </a:cubicBezTo>
                                    <a:cubicBezTo>
                                      <a:pt x="12857" y="77"/>
                                      <a:pt x="12835" y="100"/>
                                      <a:pt x="12807" y="100"/>
                                    </a:cubicBezTo>
                                    <a:lnTo>
                                      <a:pt x="12807" y="100"/>
                                    </a:lnTo>
                                    <a:cubicBezTo>
                                      <a:pt x="12779" y="100"/>
                                      <a:pt x="12757" y="77"/>
                                      <a:pt x="12757" y="50"/>
                                    </a:cubicBezTo>
                                    <a:cubicBezTo>
                                      <a:pt x="12757" y="22"/>
                                      <a:pt x="12779" y="0"/>
                                      <a:pt x="12807" y="0"/>
                                    </a:cubicBezTo>
                                    <a:close/>
                                    <a:moveTo>
                                      <a:pt x="13007" y="0"/>
                                    </a:moveTo>
                                    <a:lnTo>
                                      <a:pt x="13007" y="0"/>
                                    </a:lnTo>
                                    <a:cubicBezTo>
                                      <a:pt x="13035" y="0"/>
                                      <a:pt x="13057" y="22"/>
                                      <a:pt x="13057" y="50"/>
                                    </a:cubicBezTo>
                                    <a:cubicBezTo>
                                      <a:pt x="13057" y="77"/>
                                      <a:pt x="13035" y="100"/>
                                      <a:pt x="13007" y="100"/>
                                    </a:cubicBezTo>
                                    <a:lnTo>
                                      <a:pt x="13007" y="100"/>
                                    </a:lnTo>
                                    <a:cubicBezTo>
                                      <a:pt x="12979" y="100"/>
                                      <a:pt x="12957" y="77"/>
                                      <a:pt x="12957" y="50"/>
                                    </a:cubicBezTo>
                                    <a:cubicBezTo>
                                      <a:pt x="12957" y="22"/>
                                      <a:pt x="12979" y="0"/>
                                      <a:pt x="13007" y="0"/>
                                    </a:cubicBezTo>
                                    <a:close/>
                                    <a:moveTo>
                                      <a:pt x="13207" y="0"/>
                                    </a:moveTo>
                                    <a:lnTo>
                                      <a:pt x="13207" y="0"/>
                                    </a:lnTo>
                                    <a:cubicBezTo>
                                      <a:pt x="13235" y="0"/>
                                      <a:pt x="13257" y="22"/>
                                      <a:pt x="13257" y="50"/>
                                    </a:cubicBezTo>
                                    <a:cubicBezTo>
                                      <a:pt x="13257" y="77"/>
                                      <a:pt x="13235" y="100"/>
                                      <a:pt x="13207" y="100"/>
                                    </a:cubicBezTo>
                                    <a:lnTo>
                                      <a:pt x="13207" y="100"/>
                                    </a:lnTo>
                                    <a:cubicBezTo>
                                      <a:pt x="13179" y="100"/>
                                      <a:pt x="13157" y="77"/>
                                      <a:pt x="13157" y="50"/>
                                    </a:cubicBezTo>
                                    <a:cubicBezTo>
                                      <a:pt x="13157" y="22"/>
                                      <a:pt x="13179" y="0"/>
                                      <a:pt x="13207" y="0"/>
                                    </a:cubicBezTo>
                                    <a:close/>
                                    <a:moveTo>
                                      <a:pt x="13407" y="0"/>
                                    </a:moveTo>
                                    <a:lnTo>
                                      <a:pt x="13407" y="0"/>
                                    </a:lnTo>
                                    <a:cubicBezTo>
                                      <a:pt x="13435" y="0"/>
                                      <a:pt x="13457" y="22"/>
                                      <a:pt x="13457" y="50"/>
                                    </a:cubicBezTo>
                                    <a:cubicBezTo>
                                      <a:pt x="13457" y="77"/>
                                      <a:pt x="13435" y="100"/>
                                      <a:pt x="13407" y="100"/>
                                    </a:cubicBezTo>
                                    <a:lnTo>
                                      <a:pt x="13407" y="100"/>
                                    </a:lnTo>
                                    <a:cubicBezTo>
                                      <a:pt x="13380" y="100"/>
                                      <a:pt x="13357" y="77"/>
                                      <a:pt x="13357" y="50"/>
                                    </a:cubicBezTo>
                                    <a:cubicBezTo>
                                      <a:pt x="13357" y="22"/>
                                      <a:pt x="13380" y="0"/>
                                      <a:pt x="13407" y="0"/>
                                    </a:cubicBezTo>
                                    <a:close/>
                                    <a:moveTo>
                                      <a:pt x="13607" y="0"/>
                                    </a:moveTo>
                                    <a:lnTo>
                                      <a:pt x="13607" y="0"/>
                                    </a:lnTo>
                                    <a:cubicBezTo>
                                      <a:pt x="13635" y="0"/>
                                      <a:pt x="13657" y="22"/>
                                      <a:pt x="13657" y="50"/>
                                    </a:cubicBezTo>
                                    <a:cubicBezTo>
                                      <a:pt x="13657" y="77"/>
                                      <a:pt x="13635" y="100"/>
                                      <a:pt x="13607" y="100"/>
                                    </a:cubicBezTo>
                                    <a:lnTo>
                                      <a:pt x="13607" y="100"/>
                                    </a:lnTo>
                                    <a:cubicBezTo>
                                      <a:pt x="13580" y="100"/>
                                      <a:pt x="13557" y="77"/>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5760" y="838080"/>
                              <a:ext cx="677520" cy="790560"/>
                            </a:xfrm>
                          </wpg:grpSpPr>
                          <wps:wsp>
                            <wps:cNvSpPr/>
                            <wps:spPr>
                              <a:xfrm>
                                <a:off x="671760" y="0"/>
                                <a:ext cx="5760" cy="790560"/>
                              </a:xfrm>
                              <a:custGeom>
                                <a:avLst/>
                                <a:gdLst/>
                                <a:ahLst/>
                                <a:rect l="l" t="t" r="r" b="b"/>
                                <a:pathLst>
                                  <a:path w="100" h="13657">
                                    <a:moveTo>
                                      <a:pt x="100" y="0"/>
                                    </a:moveTo>
                                    <a:lnTo>
                                      <a:pt x="100" y="1"/>
                                    </a:lnTo>
                                    <a:cubicBezTo>
                                      <a:pt x="100" y="28"/>
                                      <a:pt x="78" y="51"/>
                                      <a:pt x="50" y="51"/>
                                    </a:cubicBezTo>
                                    <a:cubicBezTo>
                                      <a:pt x="22" y="51"/>
                                      <a:pt x="0" y="28"/>
                                      <a:pt x="0" y="1"/>
                                    </a:cubicBezTo>
                                    <a:lnTo>
                                      <a:pt x="0" y="0"/>
                                    </a:lnTo>
                                    <a:lnTo>
                                      <a:pt x="100" y="0"/>
                                    </a:lnTo>
                                    <a:close/>
                                    <a:moveTo>
                                      <a:pt x="100" y="201"/>
                                    </a:moveTo>
                                    <a:lnTo>
                                      <a:pt x="100" y="201"/>
                                    </a:lnTo>
                                    <a:cubicBezTo>
                                      <a:pt x="100" y="228"/>
                                      <a:pt x="78" y="251"/>
                                      <a:pt x="50" y="251"/>
                                    </a:cubicBezTo>
                                    <a:cubicBezTo>
                                      <a:pt x="22" y="251"/>
                                      <a:pt x="0" y="228"/>
                                      <a:pt x="0" y="201"/>
                                    </a:cubicBezTo>
                                    <a:lnTo>
                                      <a:pt x="0" y="201"/>
                                    </a:lnTo>
                                    <a:cubicBezTo>
                                      <a:pt x="0" y="173"/>
                                      <a:pt x="22" y="151"/>
                                      <a:pt x="50" y="151"/>
                                    </a:cubicBezTo>
                                    <a:cubicBezTo>
                                      <a:pt x="78" y="151"/>
                                      <a:pt x="100" y="173"/>
                                      <a:pt x="100" y="201"/>
                                    </a:cubicBezTo>
                                    <a:close/>
                                    <a:moveTo>
                                      <a:pt x="100" y="401"/>
                                    </a:moveTo>
                                    <a:lnTo>
                                      <a:pt x="100" y="401"/>
                                    </a:lnTo>
                                    <a:cubicBezTo>
                                      <a:pt x="100" y="428"/>
                                      <a:pt x="78" y="451"/>
                                      <a:pt x="50" y="451"/>
                                    </a:cubicBezTo>
                                    <a:cubicBezTo>
                                      <a:pt x="22" y="451"/>
                                      <a:pt x="0" y="428"/>
                                      <a:pt x="0" y="401"/>
                                    </a:cubicBezTo>
                                    <a:lnTo>
                                      <a:pt x="0" y="401"/>
                                    </a:lnTo>
                                    <a:cubicBezTo>
                                      <a:pt x="0" y="373"/>
                                      <a:pt x="22" y="351"/>
                                      <a:pt x="50" y="351"/>
                                    </a:cubicBezTo>
                                    <a:cubicBezTo>
                                      <a:pt x="78" y="351"/>
                                      <a:pt x="100" y="373"/>
                                      <a:pt x="100" y="401"/>
                                    </a:cubicBezTo>
                                    <a:close/>
                                    <a:moveTo>
                                      <a:pt x="100" y="601"/>
                                    </a:moveTo>
                                    <a:lnTo>
                                      <a:pt x="100" y="601"/>
                                    </a:lnTo>
                                    <a:cubicBezTo>
                                      <a:pt x="100" y="628"/>
                                      <a:pt x="78" y="651"/>
                                      <a:pt x="50" y="651"/>
                                    </a:cubicBezTo>
                                    <a:cubicBezTo>
                                      <a:pt x="22" y="651"/>
                                      <a:pt x="0" y="628"/>
                                      <a:pt x="0" y="601"/>
                                    </a:cubicBezTo>
                                    <a:lnTo>
                                      <a:pt x="0" y="601"/>
                                    </a:lnTo>
                                    <a:cubicBezTo>
                                      <a:pt x="0" y="573"/>
                                      <a:pt x="22" y="551"/>
                                      <a:pt x="50" y="551"/>
                                    </a:cubicBezTo>
                                    <a:cubicBezTo>
                                      <a:pt x="78" y="551"/>
                                      <a:pt x="100" y="573"/>
                                      <a:pt x="100" y="601"/>
                                    </a:cubicBezTo>
                                    <a:close/>
                                    <a:moveTo>
                                      <a:pt x="100" y="801"/>
                                    </a:moveTo>
                                    <a:lnTo>
                                      <a:pt x="100" y="801"/>
                                    </a:lnTo>
                                    <a:cubicBezTo>
                                      <a:pt x="100" y="829"/>
                                      <a:pt x="78" y="851"/>
                                      <a:pt x="50" y="851"/>
                                    </a:cubicBezTo>
                                    <a:cubicBezTo>
                                      <a:pt x="22" y="851"/>
                                      <a:pt x="0" y="829"/>
                                      <a:pt x="0" y="801"/>
                                    </a:cubicBezTo>
                                    <a:lnTo>
                                      <a:pt x="0" y="801"/>
                                    </a:lnTo>
                                    <a:cubicBezTo>
                                      <a:pt x="0" y="773"/>
                                      <a:pt x="22" y="751"/>
                                      <a:pt x="50" y="751"/>
                                    </a:cubicBezTo>
                                    <a:cubicBezTo>
                                      <a:pt x="78" y="751"/>
                                      <a:pt x="100" y="773"/>
                                      <a:pt x="100" y="801"/>
                                    </a:cubicBezTo>
                                    <a:close/>
                                    <a:moveTo>
                                      <a:pt x="100" y="1001"/>
                                    </a:moveTo>
                                    <a:lnTo>
                                      <a:pt x="100" y="1001"/>
                                    </a:lnTo>
                                    <a:cubicBezTo>
                                      <a:pt x="100" y="1029"/>
                                      <a:pt x="78" y="1051"/>
                                      <a:pt x="50" y="1051"/>
                                    </a:cubicBezTo>
                                    <a:cubicBezTo>
                                      <a:pt x="22" y="1051"/>
                                      <a:pt x="0" y="1029"/>
                                      <a:pt x="0" y="1001"/>
                                    </a:cubicBezTo>
                                    <a:lnTo>
                                      <a:pt x="0" y="1001"/>
                                    </a:lnTo>
                                    <a:cubicBezTo>
                                      <a:pt x="0" y="973"/>
                                      <a:pt x="22" y="951"/>
                                      <a:pt x="50" y="951"/>
                                    </a:cubicBezTo>
                                    <a:cubicBezTo>
                                      <a:pt x="78" y="951"/>
                                      <a:pt x="100" y="973"/>
                                      <a:pt x="100" y="1001"/>
                                    </a:cubicBezTo>
                                    <a:close/>
                                    <a:moveTo>
                                      <a:pt x="100" y="1201"/>
                                    </a:moveTo>
                                    <a:lnTo>
                                      <a:pt x="100" y="1201"/>
                                    </a:lnTo>
                                    <a:cubicBezTo>
                                      <a:pt x="100" y="1229"/>
                                      <a:pt x="78" y="1251"/>
                                      <a:pt x="50" y="1251"/>
                                    </a:cubicBezTo>
                                    <a:cubicBezTo>
                                      <a:pt x="22" y="1251"/>
                                      <a:pt x="0" y="1229"/>
                                      <a:pt x="0" y="1201"/>
                                    </a:cubicBezTo>
                                    <a:lnTo>
                                      <a:pt x="0" y="1201"/>
                                    </a:lnTo>
                                    <a:cubicBezTo>
                                      <a:pt x="0" y="1173"/>
                                      <a:pt x="22" y="1151"/>
                                      <a:pt x="50" y="1151"/>
                                    </a:cubicBezTo>
                                    <a:cubicBezTo>
                                      <a:pt x="78" y="1151"/>
                                      <a:pt x="100" y="1173"/>
                                      <a:pt x="100" y="1201"/>
                                    </a:cubicBezTo>
                                    <a:close/>
                                    <a:moveTo>
                                      <a:pt x="100" y="1401"/>
                                    </a:moveTo>
                                    <a:lnTo>
                                      <a:pt x="100" y="1401"/>
                                    </a:lnTo>
                                    <a:cubicBezTo>
                                      <a:pt x="100" y="1429"/>
                                      <a:pt x="78" y="1451"/>
                                      <a:pt x="50" y="1451"/>
                                    </a:cubicBezTo>
                                    <a:cubicBezTo>
                                      <a:pt x="22" y="1451"/>
                                      <a:pt x="0" y="1429"/>
                                      <a:pt x="0" y="1401"/>
                                    </a:cubicBezTo>
                                    <a:lnTo>
                                      <a:pt x="0" y="1401"/>
                                    </a:lnTo>
                                    <a:cubicBezTo>
                                      <a:pt x="0" y="1374"/>
                                      <a:pt x="22" y="1351"/>
                                      <a:pt x="50" y="1351"/>
                                    </a:cubicBezTo>
                                    <a:cubicBezTo>
                                      <a:pt x="78" y="1351"/>
                                      <a:pt x="100" y="1374"/>
                                      <a:pt x="100" y="1401"/>
                                    </a:cubicBezTo>
                                    <a:close/>
                                    <a:moveTo>
                                      <a:pt x="100" y="1601"/>
                                    </a:moveTo>
                                    <a:lnTo>
                                      <a:pt x="100" y="1601"/>
                                    </a:lnTo>
                                    <a:cubicBezTo>
                                      <a:pt x="100" y="1629"/>
                                      <a:pt x="78" y="1651"/>
                                      <a:pt x="50" y="1651"/>
                                    </a:cubicBezTo>
                                    <a:cubicBezTo>
                                      <a:pt x="22" y="1651"/>
                                      <a:pt x="0" y="1629"/>
                                      <a:pt x="0" y="1601"/>
                                    </a:cubicBezTo>
                                    <a:lnTo>
                                      <a:pt x="0" y="1601"/>
                                    </a:lnTo>
                                    <a:cubicBezTo>
                                      <a:pt x="0" y="1574"/>
                                      <a:pt x="22" y="1551"/>
                                      <a:pt x="50" y="1551"/>
                                    </a:cubicBezTo>
                                    <a:cubicBezTo>
                                      <a:pt x="78" y="1551"/>
                                      <a:pt x="100" y="1574"/>
                                      <a:pt x="100" y="1601"/>
                                    </a:cubicBezTo>
                                    <a:close/>
                                    <a:moveTo>
                                      <a:pt x="100" y="1801"/>
                                    </a:moveTo>
                                    <a:lnTo>
                                      <a:pt x="100" y="1801"/>
                                    </a:lnTo>
                                    <a:cubicBezTo>
                                      <a:pt x="100" y="1829"/>
                                      <a:pt x="78" y="1851"/>
                                      <a:pt x="50" y="1851"/>
                                    </a:cubicBezTo>
                                    <a:cubicBezTo>
                                      <a:pt x="22" y="1851"/>
                                      <a:pt x="0" y="1829"/>
                                      <a:pt x="0" y="1801"/>
                                    </a:cubicBezTo>
                                    <a:lnTo>
                                      <a:pt x="0" y="1801"/>
                                    </a:lnTo>
                                    <a:cubicBezTo>
                                      <a:pt x="0" y="1774"/>
                                      <a:pt x="22" y="1751"/>
                                      <a:pt x="50" y="1751"/>
                                    </a:cubicBezTo>
                                    <a:cubicBezTo>
                                      <a:pt x="78" y="1751"/>
                                      <a:pt x="100" y="1774"/>
                                      <a:pt x="100" y="1801"/>
                                    </a:cubicBezTo>
                                    <a:close/>
                                    <a:moveTo>
                                      <a:pt x="100" y="2001"/>
                                    </a:moveTo>
                                    <a:lnTo>
                                      <a:pt x="100" y="2002"/>
                                    </a:lnTo>
                                    <a:cubicBezTo>
                                      <a:pt x="100" y="2029"/>
                                      <a:pt x="78" y="2052"/>
                                      <a:pt x="50" y="2052"/>
                                    </a:cubicBezTo>
                                    <a:cubicBezTo>
                                      <a:pt x="22" y="2052"/>
                                      <a:pt x="0" y="2029"/>
                                      <a:pt x="0" y="2002"/>
                                    </a:cubicBezTo>
                                    <a:lnTo>
                                      <a:pt x="0" y="2001"/>
                                    </a:lnTo>
                                    <a:cubicBezTo>
                                      <a:pt x="0" y="1974"/>
                                      <a:pt x="22" y="1951"/>
                                      <a:pt x="50" y="1951"/>
                                    </a:cubicBezTo>
                                    <a:cubicBezTo>
                                      <a:pt x="78" y="1951"/>
                                      <a:pt x="100" y="1974"/>
                                      <a:pt x="100" y="2001"/>
                                    </a:cubicBezTo>
                                    <a:close/>
                                    <a:moveTo>
                                      <a:pt x="100" y="2202"/>
                                    </a:moveTo>
                                    <a:lnTo>
                                      <a:pt x="100" y="2202"/>
                                    </a:lnTo>
                                    <a:cubicBezTo>
                                      <a:pt x="100" y="2229"/>
                                      <a:pt x="78" y="2252"/>
                                      <a:pt x="50" y="2252"/>
                                    </a:cubicBezTo>
                                    <a:cubicBezTo>
                                      <a:pt x="22" y="2252"/>
                                      <a:pt x="0" y="2229"/>
                                      <a:pt x="0" y="2202"/>
                                    </a:cubicBezTo>
                                    <a:lnTo>
                                      <a:pt x="0" y="2202"/>
                                    </a:lnTo>
                                    <a:cubicBezTo>
                                      <a:pt x="0" y="2174"/>
                                      <a:pt x="22" y="2152"/>
                                      <a:pt x="50" y="2152"/>
                                    </a:cubicBezTo>
                                    <a:cubicBezTo>
                                      <a:pt x="78" y="2152"/>
                                      <a:pt x="100" y="2174"/>
                                      <a:pt x="100" y="2202"/>
                                    </a:cubicBezTo>
                                    <a:close/>
                                    <a:moveTo>
                                      <a:pt x="100" y="2402"/>
                                    </a:moveTo>
                                    <a:lnTo>
                                      <a:pt x="100" y="2402"/>
                                    </a:lnTo>
                                    <a:cubicBezTo>
                                      <a:pt x="100" y="2429"/>
                                      <a:pt x="78" y="2452"/>
                                      <a:pt x="50" y="2452"/>
                                    </a:cubicBezTo>
                                    <a:cubicBezTo>
                                      <a:pt x="22" y="2452"/>
                                      <a:pt x="0" y="2429"/>
                                      <a:pt x="0" y="2402"/>
                                    </a:cubicBezTo>
                                    <a:lnTo>
                                      <a:pt x="0" y="2402"/>
                                    </a:lnTo>
                                    <a:cubicBezTo>
                                      <a:pt x="0" y="2374"/>
                                      <a:pt x="22" y="2352"/>
                                      <a:pt x="50" y="2352"/>
                                    </a:cubicBezTo>
                                    <a:cubicBezTo>
                                      <a:pt x="78" y="2352"/>
                                      <a:pt x="100" y="2374"/>
                                      <a:pt x="100" y="2402"/>
                                    </a:cubicBezTo>
                                    <a:close/>
                                    <a:moveTo>
                                      <a:pt x="100" y="2602"/>
                                    </a:moveTo>
                                    <a:lnTo>
                                      <a:pt x="100" y="2602"/>
                                    </a:lnTo>
                                    <a:cubicBezTo>
                                      <a:pt x="100" y="2629"/>
                                      <a:pt x="78" y="2652"/>
                                      <a:pt x="50" y="2652"/>
                                    </a:cubicBezTo>
                                    <a:cubicBezTo>
                                      <a:pt x="22" y="2652"/>
                                      <a:pt x="0" y="2629"/>
                                      <a:pt x="0" y="2602"/>
                                    </a:cubicBezTo>
                                    <a:lnTo>
                                      <a:pt x="0" y="2602"/>
                                    </a:lnTo>
                                    <a:cubicBezTo>
                                      <a:pt x="0" y="2574"/>
                                      <a:pt x="22" y="2552"/>
                                      <a:pt x="50" y="2552"/>
                                    </a:cubicBezTo>
                                    <a:cubicBezTo>
                                      <a:pt x="78" y="2552"/>
                                      <a:pt x="100" y="2574"/>
                                      <a:pt x="100" y="2602"/>
                                    </a:cubicBezTo>
                                    <a:close/>
                                    <a:moveTo>
                                      <a:pt x="100" y="2802"/>
                                    </a:moveTo>
                                    <a:lnTo>
                                      <a:pt x="100" y="2802"/>
                                    </a:lnTo>
                                    <a:cubicBezTo>
                                      <a:pt x="100" y="2830"/>
                                      <a:pt x="78" y="2852"/>
                                      <a:pt x="50" y="2852"/>
                                    </a:cubicBezTo>
                                    <a:cubicBezTo>
                                      <a:pt x="22" y="2852"/>
                                      <a:pt x="0" y="2830"/>
                                      <a:pt x="0" y="2802"/>
                                    </a:cubicBezTo>
                                    <a:lnTo>
                                      <a:pt x="0" y="2802"/>
                                    </a:lnTo>
                                    <a:cubicBezTo>
                                      <a:pt x="0" y="2774"/>
                                      <a:pt x="22" y="2752"/>
                                      <a:pt x="50" y="2752"/>
                                    </a:cubicBezTo>
                                    <a:cubicBezTo>
                                      <a:pt x="78" y="2752"/>
                                      <a:pt x="100" y="2774"/>
                                      <a:pt x="100" y="2802"/>
                                    </a:cubicBezTo>
                                    <a:close/>
                                    <a:moveTo>
                                      <a:pt x="100" y="3002"/>
                                    </a:moveTo>
                                    <a:lnTo>
                                      <a:pt x="100" y="3002"/>
                                    </a:lnTo>
                                    <a:cubicBezTo>
                                      <a:pt x="100" y="3030"/>
                                      <a:pt x="78" y="3052"/>
                                      <a:pt x="50" y="3052"/>
                                    </a:cubicBezTo>
                                    <a:cubicBezTo>
                                      <a:pt x="22" y="3052"/>
                                      <a:pt x="0" y="3030"/>
                                      <a:pt x="0" y="3002"/>
                                    </a:cubicBezTo>
                                    <a:lnTo>
                                      <a:pt x="0" y="3002"/>
                                    </a:lnTo>
                                    <a:cubicBezTo>
                                      <a:pt x="0" y="2974"/>
                                      <a:pt x="22" y="2952"/>
                                      <a:pt x="50" y="2952"/>
                                    </a:cubicBezTo>
                                    <a:cubicBezTo>
                                      <a:pt x="78" y="2952"/>
                                      <a:pt x="100" y="2974"/>
                                      <a:pt x="100" y="3002"/>
                                    </a:cubicBezTo>
                                    <a:close/>
                                    <a:moveTo>
                                      <a:pt x="100" y="3202"/>
                                    </a:moveTo>
                                    <a:lnTo>
                                      <a:pt x="100" y="3202"/>
                                    </a:lnTo>
                                    <a:cubicBezTo>
                                      <a:pt x="100" y="3230"/>
                                      <a:pt x="78" y="3252"/>
                                      <a:pt x="50" y="3252"/>
                                    </a:cubicBezTo>
                                    <a:cubicBezTo>
                                      <a:pt x="22" y="3252"/>
                                      <a:pt x="0" y="3230"/>
                                      <a:pt x="0" y="3202"/>
                                    </a:cubicBezTo>
                                    <a:lnTo>
                                      <a:pt x="0" y="3202"/>
                                    </a:lnTo>
                                    <a:cubicBezTo>
                                      <a:pt x="0" y="3174"/>
                                      <a:pt x="22" y="3152"/>
                                      <a:pt x="50" y="3152"/>
                                    </a:cubicBezTo>
                                    <a:cubicBezTo>
                                      <a:pt x="78" y="3152"/>
                                      <a:pt x="100" y="3174"/>
                                      <a:pt x="100" y="3202"/>
                                    </a:cubicBezTo>
                                    <a:close/>
                                    <a:moveTo>
                                      <a:pt x="100" y="3402"/>
                                    </a:moveTo>
                                    <a:lnTo>
                                      <a:pt x="100" y="3402"/>
                                    </a:lnTo>
                                    <a:cubicBezTo>
                                      <a:pt x="100" y="3430"/>
                                      <a:pt x="78" y="3452"/>
                                      <a:pt x="50" y="3452"/>
                                    </a:cubicBezTo>
                                    <a:cubicBezTo>
                                      <a:pt x="22" y="3452"/>
                                      <a:pt x="0" y="3430"/>
                                      <a:pt x="0" y="3402"/>
                                    </a:cubicBezTo>
                                    <a:lnTo>
                                      <a:pt x="0" y="3402"/>
                                    </a:lnTo>
                                    <a:cubicBezTo>
                                      <a:pt x="0" y="3375"/>
                                      <a:pt x="22" y="3352"/>
                                      <a:pt x="50" y="3352"/>
                                    </a:cubicBezTo>
                                    <a:cubicBezTo>
                                      <a:pt x="78" y="3352"/>
                                      <a:pt x="100" y="3375"/>
                                      <a:pt x="100" y="3402"/>
                                    </a:cubicBezTo>
                                    <a:close/>
                                    <a:moveTo>
                                      <a:pt x="100" y="3602"/>
                                    </a:moveTo>
                                    <a:lnTo>
                                      <a:pt x="100" y="3602"/>
                                    </a:lnTo>
                                    <a:cubicBezTo>
                                      <a:pt x="100" y="3630"/>
                                      <a:pt x="78" y="3652"/>
                                      <a:pt x="50" y="3652"/>
                                    </a:cubicBezTo>
                                    <a:cubicBezTo>
                                      <a:pt x="22" y="3652"/>
                                      <a:pt x="0" y="3630"/>
                                      <a:pt x="0" y="3602"/>
                                    </a:cubicBezTo>
                                    <a:lnTo>
                                      <a:pt x="0" y="3602"/>
                                    </a:lnTo>
                                    <a:cubicBezTo>
                                      <a:pt x="0" y="3575"/>
                                      <a:pt x="22" y="3552"/>
                                      <a:pt x="50" y="3552"/>
                                    </a:cubicBezTo>
                                    <a:cubicBezTo>
                                      <a:pt x="78" y="3552"/>
                                      <a:pt x="100" y="3575"/>
                                      <a:pt x="100" y="3602"/>
                                    </a:cubicBezTo>
                                    <a:close/>
                                    <a:moveTo>
                                      <a:pt x="100" y="3802"/>
                                    </a:moveTo>
                                    <a:lnTo>
                                      <a:pt x="100" y="3802"/>
                                    </a:lnTo>
                                    <a:cubicBezTo>
                                      <a:pt x="100" y="3830"/>
                                      <a:pt x="78" y="3852"/>
                                      <a:pt x="50" y="3852"/>
                                    </a:cubicBezTo>
                                    <a:cubicBezTo>
                                      <a:pt x="22" y="3852"/>
                                      <a:pt x="0" y="3830"/>
                                      <a:pt x="0" y="3802"/>
                                    </a:cubicBezTo>
                                    <a:lnTo>
                                      <a:pt x="0" y="3802"/>
                                    </a:lnTo>
                                    <a:cubicBezTo>
                                      <a:pt x="0" y="3775"/>
                                      <a:pt x="22" y="3752"/>
                                      <a:pt x="50" y="3752"/>
                                    </a:cubicBezTo>
                                    <a:cubicBezTo>
                                      <a:pt x="78" y="3752"/>
                                      <a:pt x="100" y="3775"/>
                                      <a:pt x="100" y="3802"/>
                                    </a:cubicBezTo>
                                    <a:close/>
                                    <a:moveTo>
                                      <a:pt x="100" y="4002"/>
                                    </a:moveTo>
                                    <a:lnTo>
                                      <a:pt x="100" y="4003"/>
                                    </a:lnTo>
                                    <a:cubicBezTo>
                                      <a:pt x="100" y="4030"/>
                                      <a:pt x="78" y="4053"/>
                                      <a:pt x="50" y="4053"/>
                                    </a:cubicBezTo>
                                    <a:cubicBezTo>
                                      <a:pt x="22" y="4053"/>
                                      <a:pt x="0" y="4030"/>
                                      <a:pt x="0" y="4003"/>
                                    </a:cubicBezTo>
                                    <a:lnTo>
                                      <a:pt x="0" y="4002"/>
                                    </a:lnTo>
                                    <a:cubicBezTo>
                                      <a:pt x="0" y="3975"/>
                                      <a:pt x="22" y="3952"/>
                                      <a:pt x="50" y="3952"/>
                                    </a:cubicBezTo>
                                    <a:cubicBezTo>
                                      <a:pt x="78" y="3952"/>
                                      <a:pt x="100" y="3975"/>
                                      <a:pt x="100" y="4002"/>
                                    </a:cubicBezTo>
                                    <a:close/>
                                    <a:moveTo>
                                      <a:pt x="100" y="4203"/>
                                    </a:moveTo>
                                    <a:lnTo>
                                      <a:pt x="100" y="4203"/>
                                    </a:lnTo>
                                    <a:cubicBezTo>
                                      <a:pt x="100" y="4230"/>
                                      <a:pt x="78" y="4253"/>
                                      <a:pt x="50" y="4253"/>
                                    </a:cubicBezTo>
                                    <a:cubicBezTo>
                                      <a:pt x="22" y="4253"/>
                                      <a:pt x="0" y="4230"/>
                                      <a:pt x="0" y="4203"/>
                                    </a:cubicBezTo>
                                    <a:lnTo>
                                      <a:pt x="0" y="4203"/>
                                    </a:lnTo>
                                    <a:cubicBezTo>
                                      <a:pt x="0" y="4175"/>
                                      <a:pt x="22" y="4153"/>
                                      <a:pt x="50" y="4153"/>
                                    </a:cubicBezTo>
                                    <a:cubicBezTo>
                                      <a:pt x="78" y="4153"/>
                                      <a:pt x="100" y="4175"/>
                                      <a:pt x="100" y="4203"/>
                                    </a:cubicBezTo>
                                    <a:close/>
                                    <a:moveTo>
                                      <a:pt x="100" y="4403"/>
                                    </a:moveTo>
                                    <a:lnTo>
                                      <a:pt x="100" y="4403"/>
                                    </a:lnTo>
                                    <a:cubicBezTo>
                                      <a:pt x="100" y="4430"/>
                                      <a:pt x="78" y="4453"/>
                                      <a:pt x="50" y="4453"/>
                                    </a:cubicBezTo>
                                    <a:cubicBezTo>
                                      <a:pt x="22" y="4453"/>
                                      <a:pt x="0" y="4430"/>
                                      <a:pt x="0" y="4403"/>
                                    </a:cubicBezTo>
                                    <a:lnTo>
                                      <a:pt x="0" y="4403"/>
                                    </a:lnTo>
                                    <a:cubicBezTo>
                                      <a:pt x="0" y="4375"/>
                                      <a:pt x="22" y="4353"/>
                                      <a:pt x="50" y="4353"/>
                                    </a:cubicBezTo>
                                    <a:cubicBezTo>
                                      <a:pt x="78" y="4353"/>
                                      <a:pt x="100" y="4375"/>
                                      <a:pt x="100" y="4403"/>
                                    </a:cubicBezTo>
                                    <a:close/>
                                    <a:moveTo>
                                      <a:pt x="100" y="4603"/>
                                    </a:moveTo>
                                    <a:lnTo>
                                      <a:pt x="100" y="4603"/>
                                    </a:lnTo>
                                    <a:cubicBezTo>
                                      <a:pt x="100" y="4630"/>
                                      <a:pt x="78" y="4653"/>
                                      <a:pt x="50" y="4653"/>
                                    </a:cubicBezTo>
                                    <a:cubicBezTo>
                                      <a:pt x="22" y="4653"/>
                                      <a:pt x="0" y="4630"/>
                                      <a:pt x="0" y="4603"/>
                                    </a:cubicBezTo>
                                    <a:lnTo>
                                      <a:pt x="0" y="4603"/>
                                    </a:lnTo>
                                    <a:cubicBezTo>
                                      <a:pt x="0" y="4575"/>
                                      <a:pt x="22" y="4553"/>
                                      <a:pt x="50" y="4553"/>
                                    </a:cubicBezTo>
                                    <a:cubicBezTo>
                                      <a:pt x="78" y="4553"/>
                                      <a:pt x="100" y="4575"/>
                                      <a:pt x="100" y="4603"/>
                                    </a:cubicBezTo>
                                    <a:close/>
                                    <a:moveTo>
                                      <a:pt x="100" y="4803"/>
                                    </a:moveTo>
                                    <a:lnTo>
                                      <a:pt x="100" y="4803"/>
                                    </a:lnTo>
                                    <a:cubicBezTo>
                                      <a:pt x="100" y="4831"/>
                                      <a:pt x="78" y="4853"/>
                                      <a:pt x="50" y="4853"/>
                                    </a:cubicBezTo>
                                    <a:cubicBezTo>
                                      <a:pt x="22" y="4853"/>
                                      <a:pt x="0" y="4831"/>
                                      <a:pt x="0" y="4803"/>
                                    </a:cubicBezTo>
                                    <a:lnTo>
                                      <a:pt x="0" y="4803"/>
                                    </a:lnTo>
                                    <a:cubicBezTo>
                                      <a:pt x="0" y="4775"/>
                                      <a:pt x="22" y="4753"/>
                                      <a:pt x="50" y="4753"/>
                                    </a:cubicBezTo>
                                    <a:cubicBezTo>
                                      <a:pt x="78" y="4753"/>
                                      <a:pt x="100" y="4775"/>
                                      <a:pt x="100" y="4803"/>
                                    </a:cubicBezTo>
                                    <a:close/>
                                    <a:moveTo>
                                      <a:pt x="100" y="5003"/>
                                    </a:moveTo>
                                    <a:lnTo>
                                      <a:pt x="100" y="5003"/>
                                    </a:lnTo>
                                    <a:cubicBezTo>
                                      <a:pt x="100" y="5031"/>
                                      <a:pt x="78" y="5053"/>
                                      <a:pt x="50" y="5053"/>
                                    </a:cubicBezTo>
                                    <a:cubicBezTo>
                                      <a:pt x="22" y="5053"/>
                                      <a:pt x="0" y="5031"/>
                                      <a:pt x="0" y="5003"/>
                                    </a:cubicBezTo>
                                    <a:lnTo>
                                      <a:pt x="0" y="5003"/>
                                    </a:lnTo>
                                    <a:cubicBezTo>
                                      <a:pt x="0" y="4975"/>
                                      <a:pt x="22" y="4953"/>
                                      <a:pt x="50" y="4953"/>
                                    </a:cubicBezTo>
                                    <a:cubicBezTo>
                                      <a:pt x="78" y="4953"/>
                                      <a:pt x="100" y="4975"/>
                                      <a:pt x="100" y="5003"/>
                                    </a:cubicBezTo>
                                    <a:close/>
                                    <a:moveTo>
                                      <a:pt x="100" y="5203"/>
                                    </a:moveTo>
                                    <a:lnTo>
                                      <a:pt x="100" y="5203"/>
                                    </a:lnTo>
                                    <a:cubicBezTo>
                                      <a:pt x="100" y="5231"/>
                                      <a:pt x="78" y="5253"/>
                                      <a:pt x="50" y="5253"/>
                                    </a:cubicBezTo>
                                    <a:cubicBezTo>
                                      <a:pt x="22" y="5253"/>
                                      <a:pt x="0" y="5231"/>
                                      <a:pt x="0" y="5203"/>
                                    </a:cubicBezTo>
                                    <a:lnTo>
                                      <a:pt x="0" y="5203"/>
                                    </a:lnTo>
                                    <a:cubicBezTo>
                                      <a:pt x="0" y="5175"/>
                                      <a:pt x="22" y="5153"/>
                                      <a:pt x="50" y="5153"/>
                                    </a:cubicBezTo>
                                    <a:cubicBezTo>
                                      <a:pt x="78" y="5153"/>
                                      <a:pt x="100" y="5175"/>
                                      <a:pt x="100" y="5203"/>
                                    </a:cubicBezTo>
                                    <a:close/>
                                    <a:moveTo>
                                      <a:pt x="100" y="5403"/>
                                    </a:moveTo>
                                    <a:lnTo>
                                      <a:pt x="100" y="5403"/>
                                    </a:lnTo>
                                    <a:cubicBezTo>
                                      <a:pt x="100" y="5431"/>
                                      <a:pt x="78" y="5453"/>
                                      <a:pt x="50" y="5453"/>
                                    </a:cubicBezTo>
                                    <a:cubicBezTo>
                                      <a:pt x="22" y="5453"/>
                                      <a:pt x="0" y="5431"/>
                                      <a:pt x="0" y="5403"/>
                                    </a:cubicBezTo>
                                    <a:lnTo>
                                      <a:pt x="0" y="5403"/>
                                    </a:lnTo>
                                    <a:cubicBezTo>
                                      <a:pt x="0" y="5376"/>
                                      <a:pt x="22" y="5353"/>
                                      <a:pt x="50" y="5353"/>
                                    </a:cubicBezTo>
                                    <a:cubicBezTo>
                                      <a:pt x="78" y="5353"/>
                                      <a:pt x="100" y="5376"/>
                                      <a:pt x="100" y="5403"/>
                                    </a:cubicBezTo>
                                    <a:close/>
                                    <a:moveTo>
                                      <a:pt x="100" y="5603"/>
                                    </a:moveTo>
                                    <a:lnTo>
                                      <a:pt x="100" y="5603"/>
                                    </a:lnTo>
                                    <a:cubicBezTo>
                                      <a:pt x="100" y="5631"/>
                                      <a:pt x="78" y="5653"/>
                                      <a:pt x="50" y="5653"/>
                                    </a:cubicBezTo>
                                    <a:cubicBezTo>
                                      <a:pt x="22" y="5653"/>
                                      <a:pt x="0" y="5631"/>
                                      <a:pt x="0" y="5603"/>
                                    </a:cubicBezTo>
                                    <a:lnTo>
                                      <a:pt x="0" y="5603"/>
                                    </a:lnTo>
                                    <a:cubicBezTo>
                                      <a:pt x="0" y="5576"/>
                                      <a:pt x="22" y="5553"/>
                                      <a:pt x="50" y="5553"/>
                                    </a:cubicBezTo>
                                    <a:cubicBezTo>
                                      <a:pt x="78" y="5553"/>
                                      <a:pt x="100" y="5576"/>
                                      <a:pt x="100" y="5603"/>
                                    </a:cubicBezTo>
                                    <a:close/>
                                    <a:moveTo>
                                      <a:pt x="100" y="5803"/>
                                    </a:moveTo>
                                    <a:lnTo>
                                      <a:pt x="100" y="5803"/>
                                    </a:lnTo>
                                    <a:cubicBezTo>
                                      <a:pt x="100" y="5831"/>
                                      <a:pt x="78" y="5853"/>
                                      <a:pt x="50" y="5853"/>
                                    </a:cubicBezTo>
                                    <a:cubicBezTo>
                                      <a:pt x="22" y="5853"/>
                                      <a:pt x="0" y="5831"/>
                                      <a:pt x="0" y="5803"/>
                                    </a:cubicBezTo>
                                    <a:lnTo>
                                      <a:pt x="0" y="5803"/>
                                    </a:lnTo>
                                    <a:cubicBezTo>
                                      <a:pt x="0" y="5776"/>
                                      <a:pt x="22" y="5753"/>
                                      <a:pt x="50" y="5753"/>
                                    </a:cubicBezTo>
                                    <a:cubicBezTo>
                                      <a:pt x="78" y="5753"/>
                                      <a:pt x="100" y="5776"/>
                                      <a:pt x="100" y="5803"/>
                                    </a:cubicBezTo>
                                    <a:close/>
                                    <a:moveTo>
                                      <a:pt x="100" y="6003"/>
                                    </a:moveTo>
                                    <a:lnTo>
                                      <a:pt x="100" y="6004"/>
                                    </a:lnTo>
                                    <a:cubicBezTo>
                                      <a:pt x="100" y="6031"/>
                                      <a:pt x="78" y="6054"/>
                                      <a:pt x="50" y="6054"/>
                                    </a:cubicBezTo>
                                    <a:cubicBezTo>
                                      <a:pt x="22" y="6054"/>
                                      <a:pt x="0" y="6031"/>
                                      <a:pt x="0" y="6004"/>
                                    </a:cubicBezTo>
                                    <a:lnTo>
                                      <a:pt x="0" y="6003"/>
                                    </a:lnTo>
                                    <a:cubicBezTo>
                                      <a:pt x="0" y="5976"/>
                                      <a:pt x="22" y="5953"/>
                                      <a:pt x="50" y="5953"/>
                                    </a:cubicBezTo>
                                    <a:cubicBezTo>
                                      <a:pt x="78" y="5953"/>
                                      <a:pt x="100" y="5976"/>
                                      <a:pt x="100" y="6003"/>
                                    </a:cubicBezTo>
                                    <a:close/>
                                    <a:moveTo>
                                      <a:pt x="100" y="6204"/>
                                    </a:moveTo>
                                    <a:lnTo>
                                      <a:pt x="100" y="6204"/>
                                    </a:lnTo>
                                    <a:cubicBezTo>
                                      <a:pt x="100" y="6231"/>
                                      <a:pt x="78" y="6254"/>
                                      <a:pt x="50" y="6254"/>
                                    </a:cubicBezTo>
                                    <a:cubicBezTo>
                                      <a:pt x="22" y="6254"/>
                                      <a:pt x="0" y="6231"/>
                                      <a:pt x="0" y="6204"/>
                                    </a:cubicBezTo>
                                    <a:lnTo>
                                      <a:pt x="0" y="6204"/>
                                    </a:lnTo>
                                    <a:cubicBezTo>
                                      <a:pt x="0" y="6176"/>
                                      <a:pt x="22" y="6154"/>
                                      <a:pt x="50" y="6154"/>
                                    </a:cubicBezTo>
                                    <a:cubicBezTo>
                                      <a:pt x="78" y="6154"/>
                                      <a:pt x="100" y="6176"/>
                                      <a:pt x="100" y="6204"/>
                                    </a:cubicBezTo>
                                    <a:close/>
                                    <a:moveTo>
                                      <a:pt x="100" y="6404"/>
                                    </a:moveTo>
                                    <a:lnTo>
                                      <a:pt x="100" y="6404"/>
                                    </a:lnTo>
                                    <a:cubicBezTo>
                                      <a:pt x="100" y="6431"/>
                                      <a:pt x="78" y="6454"/>
                                      <a:pt x="50" y="6454"/>
                                    </a:cubicBezTo>
                                    <a:cubicBezTo>
                                      <a:pt x="22" y="6454"/>
                                      <a:pt x="0" y="6431"/>
                                      <a:pt x="0" y="6404"/>
                                    </a:cubicBezTo>
                                    <a:lnTo>
                                      <a:pt x="0" y="6404"/>
                                    </a:lnTo>
                                    <a:cubicBezTo>
                                      <a:pt x="0" y="6376"/>
                                      <a:pt x="22" y="6354"/>
                                      <a:pt x="50" y="6354"/>
                                    </a:cubicBezTo>
                                    <a:cubicBezTo>
                                      <a:pt x="78" y="6354"/>
                                      <a:pt x="100" y="6376"/>
                                      <a:pt x="100" y="6404"/>
                                    </a:cubicBezTo>
                                    <a:close/>
                                    <a:moveTo>
                                      <a:pt x="100" y="6604"/>
                                    </a:moveTo>
                                    <a:lnTo>
                                      <a:pt x="100" y="6604"/>
                                    </a:lnTo>
                                    <a:cubicBezTo>
                                      <a:pt x="100" y="6631"/>
                                      <a:pt x="78" y="6654"/>
                                      <a:pt x="50" y="6654"/>
                                    </a:cubicBezTo>
                                    <a:cubicBezTo>
                                      <a:pt x="22" y="6654"/>
                                      <a:pt x="0" y="6631"/>
                                      <a:pt x="0" y="6604"/>
                                    </a:cubicBezTo>
                                    <a:lnTo>
                                      <a:pt x="0" y="6604"/>
                                    </a:lnTo>
                                    <a:cubicBezTo>
                                      <a:pt x="0" y="6576"/>
                                      <a:pt x="22" y="6554"/>
                                      <a:pt x="50" y="6554"/>
                                    </a:cubicBezTo>
                                    <a:cubicBezTo>
                                      <a:pt x="78" y="6554"/>
                                      <a:pt x="100" y="6576"/>
                                      <a:pt x="100" y="6604"/>
                                    </a:cubicBezTo>
                                    <a:close/>
                                    <a:moveTo>
                                      <a:pt x="100" y="6804"/>
                                    </a:moveTo>
                                    <a:lnTo>
                                      <a:pt x="100" y="6804"/>
                                    </a:lnTo>
                                    <a:cubicBezTo>
                                      <a:pt x="100" y="6832"/>
                                      <a:pt x="78" y="6854"/>
                                      <a:pt x="50" y="6854"/>
                                    </a:cubicBezTo>
                                    <a:cubicBezTo>
                                      <a:pt x="22" y="6854"/>
                                      <a:pt x="0" y="6832"/>
                                      <a:pt x="0" y="6804"/>
                                    </a:cubicBezTo>
                                    <a:lnTo>
                                      <a:pt x="0" y="6804"/>
                                    </a:lnTo>
                                    <a:cubicBezTo>
                                      <a:pt x="0" y="6776"/>
                                      <a:pt x="22" y="6754"/>
                                      <a:pt x="50" y="6754"/>
                                    </a:cubicBezTo>
                                    <a:cubicBezTo>
                                      <a:pt x="78" y="6754"/>
                                      <a:pt x="100" y="6776"/>
                                      <a:pt x="100" y="6804"/>
                                    </a:cubicBezTo>
                                    <a:close/>
                                    <a:moveTo>
                                      <a:pt x="100" y="7004"/>
                                    </a:moveTo>
                                    <a:lnTo>
                                      <a:pt x="100" y="7004"/>
                                    </a:lnTo>
                                    <a:cubicBezTo>
                                      <a:pt x="100" y="7032"/>
                                      <a:pt x="78" y="7054"/>
                                      <a:pt x="50" y="7054"/>
                                    </a:cubicBezTo>
                                    <a:cubicBezTo>
                                      <a:pt x="22" y="7054"/>
                                      <a:pt x="0" y="7032"/>
                                      <a:pt x="0" y="7004"/>
                                    </a:cubicBezTo>
                                    <a:lnTo>
                                      <a:pt x="0" y="7004"/>
                                    </a:lnTo>
                                    <a:cubicBezTo>
                                      <a:pt x="0" y="6976"/>
                                      <a:pt x="22" y="6954"/>
                                      <a:pt x="50" y="6954"/>
                                    </a:cubicBezTo>
                                    <a:cubicBezTo>
                                      <a:pt x="78" y="6954"/>
                                      <a:pt x="100" y="6976"/>
                                      <a:pt x="100" y="7004"/>
                                    </a:cubicBezTo>
                                    <a:close/>
                                    <a:moveTo>
                                      <a:pt x="100" y="7204"/>
                                    </a:moveTo>
                                    <a:lnTo>
                                      <a:pt x="100" y="7204"/>
                                    </a:lnTo>
                                    <a:cubicBezTo>
                                      <a:pt x="100" y="7232"/>
                                      <a:pt x="78" y="7254"/>
                                      <a:pt x="50" y="7254"/>
                                    </a:cubicBezTo>
                                    <a:cubicBezTo>
                                      <a:pt x="22" y="7254"/>
                                      <a:pt x="0" y="7232"/>
                                      <a:pt x="0" y="7204"/>
                                    </a:cubicBezTo>
                                    <a:lnTo>
                                      <a:pt x="0" y="7204"/>
                                    </a:lnTo>
                                    <a:cubicBezTo>
                                      <a:pt x="0" y="7176"/>
                                      <a:pt x="22" y="7154"/>
                                      <a:pt x="50" y="7154"/>
                                    </a:cubicBezTo>
                                    <a:cubicBezTo>
                                      <a:pt x="78" y="7154"/>
                                      <a:pt x="100" y="7176"/>
                                      <a:pt x="100" y="7204"/>
                                    </a:cubicBezTo>
                                    <a:close/>
                                    <a:moveTo>
                                      <a:pt x="100" y="7404"/>
                                    </a:moveTo>
                                    <a:lnTo>
                                      <a:pt x="100" y="7404"/>
                                    </a:lnTo>
                                    <a:cubicBezTo>
                                      <a:pt x="100" y="7432"/>
                                      <a:pt x="78" y="7454"/>
                                      <a:pt x="50" y="7454"/>
                                    </a:cubicBezTo>
                                    <a:cubicBezTo>
                                      <a:pt x="22" y="7454"/>
                                      <a:pt x="0" y="7432"/>
                                      <a:pt x="0" y="7404"/>
                                    </a:cubicBezTo>
                                    <a:lnTo>
                                      <a:pt x="0" y="7404"/>
                                    </a:lnTo>
                                    <a:cubicBezTo>
                                      <a:pt x="0" y="7377"/>
                                      <a:pt x="22" y="7354"/>
                                      <a:pt x="50" y="7354"/>
                                    </a:cubicBezTo>
                                    <a:cubicBezTo>
                                      <a:pt x="78" y="7354"/>
                                      <a:pt x="100" y="7377"/>
                                      <a:pt x="100" y="7404"/>
                                    </a:cubicBezTo>
                                    <a:close/>
                                    <a:moveTo>
                                      <a:pt x="100" y="7604"/>
                                    </a:moveTo>
                                    <a:lnTo>
                                      <a:pt x="100" y="7604"/>
                                    </a:lnTo>
                                    <a:cubicBezTo>
                                      <a:pt x="100" y="7632"/>
                                      <a:pt x="78" y="7654"/>
                                      <a:pt x="50" y="7654"/>
                                    </a:cubicBezTo>
                                    <a:cubicBezTo>
                                      <a:pt x="22" y="7654"/>
                                      <a:pt x="0" y="7632"/>
                                      <a:pt x="0" y="7604"/>
                                    </a:cubicBezTo>
                                    <a:lnTo>
                                      <a:pt x="0" y="7604"/>
                                    </a:lnTo>
                                    <a:cubicBezTo>
                                      <a:pt x="0" y="7577"/>
                                      <a:pt x="22" y="7554"/>
                                      <a:pt x="50" y="7554"/>
                                    </a:cubicBezTo>
                                    <a:cubicBezTo>
                                      <a:pt x="78" y="7554"/>
                                      <a:pt x="100" y="7577"/>
                                      <a:pt x="100" y="7604"/>
                                    </a:cubicBezTo>
                                    <a:close/>
                                    <a:moveTo>
                                      <a:pt x="100" y="7804"/>
                                    </a:moveTo>
                                    <a:lnTo>
                                      <a:pt x="100" y="7804"/>
                                    </a:lnTo>
                                    <a:cubicBezTo>
                                      <a:pt x="100" y="7832"/>
                                      <a:pt x="78" y="7854"/>
                                      <a:pt x="50" y="7854"/>
                                    </a:cubicBezTo>
                                    <a:cubicBezTo>
                                      <a:pt x="22" y="7854"/>
                                      <a:pt x="0" y="7832"/>
                                      <a:pt x="0" y="7804"/>
                                    </a:cubicBezTo>
                                    <a:lnTo>
                                      <a:pt x="0" y="7804"/>
                                    </a:lnTo>
                                    <a:cubicBezTo>
                                      <a:pt x="0" y="7777"/>
                                      <a:pt x="22" y="7754"/>
                                      <a:pt x="50" y="7754"/>
                                    </a:cubicBezTo>
                                    <a:cubicBezTo>
                                      <a:pt x="78" y="7754"/>
                                      <a:pt x="100" y="7777"/>
                                      <a:pt x="100" y="7804"/>
                                    </a:cubicBezTo>
                                    <a:close/>
                                    <a:moveTo>
                                      <a:pt x="100" y="8004"/>
                                    </a:moveTo>
                                    <a:lnTo>
                                      <a:pt x="100" y="8005"/>
                                    </a:lnTo>
                                    <a:cubicBezTo>
                                      <a:pt x="100" y="8032"/>
                                      <a:pt x="78" y="8055"/>
                                      <a:pt x="50" y="8055"/>
                                    </a:cubicBezTo>
                                    <a:cubicBezTo>
                                      <a:pt x="22" y="8055"/>
                                      <a:pt x="0" y="8032"/>
                                      <a:pt x="0" y="8005"/>
                                    </a:cubicBezTo>
                                    <a:lnTo>
                                      <a:pt x="0" y="8004"/>
                                    </a:lnTo>
                                    <a:cubicBezTo>
                                      <a:pt x="0" y="7977"/>
                                      <a:pt x="22" y="7954"/>
                                      <a:pt x="50" y="7954"/>
                                    </a:cubicBezTo>
                                    <a:cubicBezTo>
                                      <a:pt x="78" y="7954"/>
                                      <a:pt x="100" y="7977"/>
                                      <a:pt x="100" y="8004"/>
                                    </a:cubicBezTo>
                                    <a:close/>
                                    <a:moveTo>
                                      <a:pt x="100" y="8205"/>
                                    </a:moveTo>
                                    <a:lnTo>
                                      <a:pt x="100" y="8205"/>
                                    </a:lnTo>
                                    <a:cubicBezTo>
                                      <a:pt x="100" y="8232"/>
                                      <a:pt x="78" y="8255"/>
                                      <a:pt x="50" y="8255"/>
                                    </a:cubicBezTo>
                                    <a:cubicBezTo>
                                      <a:pt x="22" y="8255"/>
                                      <a:pt x="0" y="8232"/>
                                      <a:pt x="0" y="8205"/>
                                    </a:cubicBezTo>
                                    <a:lnTo>
                                      <a:pt x="0" y="8205"/>
                                    </a:lnTo>
                                    <a:cubicBezTo>
                                      <a:pt x="0" y="8177"/>
                                      <a:pt x="22" y="8155"/>
                                      <a:pt x="50" y="8155"/>
                                    </a:cubicBezTo>
                                    <a:cubicBezTo>
                                      <a:pt x="78" y="8155"/>
                                      <a:pt x="100" y="8177"/>
                                      <a:pt x="100" y="8205"/>
                                    </a:cubicBezTo>
                                    <a:close/>
                                    <a:moveTo>
                                      <a:pt x="100" y="8405"/>
                                    </a:moveTo>
                                    <a:lnTo>
                                      <a:pt x="100" y="8405"/>
                                    </a:lnTo>
                                    <a:cubicBezTo>
                                      <a:pt x="100" y="8432"/>
                                      <a:pt x="78" y="8455"/>
                                      <a:pt x="50" y="8455"/>
                                    </a:cubicBezTo>
                                    <a:cubicBezTo>
                                      <a:pt x="22" y="8455"/>
                                      <a:pt x="0" y="8432"/>
                                      <a:pt x="0" y="8405"/>
                                    </a:cubicBezTo>
                                    <a:lnTo>
                                      <a:pt x="0" y="8405"/>
                                    </a:lnTo>
                                    <a:cubicBezTo>
                                      <a:pt x="0" y="8377"/>
                                      <a:pt x="22" y="8355"/>
                                      <a:pt x="50" y="8355"/>
                                    </a:cubicBezTo>
                                    <a:cubicBezTo>
                                      <a:pt x="78" y="8355"/>
                                      <a:pt x="100" y="8377"/>
                                      <a:pt x="100" y="8405"/>
                                    </a:cubicBezTo>
                                    <a:close/>
                                    <a:moveTo>
                                      <a:pt x="100" y="8605"/>
                                    </a:moveTo>
                                    <a:lnTo>
                                      <a:pt x="100" y="8605"/>
                                    </a:lnTo>
                                    <a:cubicBezTo>
                                      <a:pt x="100" y="8632"/>
                                      <a:pt x="78" y="8655"/>
                                      <a:pt x="50" y="8655"/>
                                    </a:cubicBezTo>
                                    <a:cubicBezTo>
                                      <a:pt x="22" y="8655"/>
                                      <a:pt x="0" y="8632"/>
                                      <a:pt x="0" y="8605"/>
                                    </a:cubicBezTo>
                                    <a:lnTo>
                                      <a:pt x="0" y="8605"/>
                                    </a:lnTo>
                                    <a:cubicBezTo>
                                      <a:pt x="0" y="8577"/>
                                      <a:pt x="22" y="8555"/>
                                      <a:pt x="50" y="8555"/>
                                    </a:cubicBezTo>
                                    <a:cubicBezTo>
                                      <a:pt x="78" y="8555"/>
                                      <a:pt x="100" y="8577"/>
                                      <a:pt x="100" y="8605"/>
                                    </a:cubicBezTo>
                                    <a:close/>
                                    <a:moveTo>
                                      <a:pt x="100" y="8805"/>
                                    </a:moveTo>
                                    <a:lnTo>
                                      <a:pt x="100" y="8805"/>
                                    </a:lnTo>
                                    <a:cubicBezTo>
                                      <a:pt x="100" y="8833"/>
                                      <a:pt x="78" y="8855"/>
                                      <a:pt x="50" y="8855"/>
                                    </a:cubicBezTo>
                                    <a:cubicBezTo>
                                      <a:pt x="22" y="8855"/>
                                      <a:pt x="0" y="8833"/>
                                      <a:pt x="0" y="8805"/>
                                    </a:cubicBezTo>
                                    <a:lnTo>
                                      <a:pt x="0" y="8805"/>
                                    </a:lnTo>
                                    <a:cubicBezTo>
                                      <a:pt x="0" y="8777"/>
                                      <a:pt x="22" y="8755"/>
                                      <a:pt x="50" y="8755"/>
                                    </a:cubicBezTo>
                                    <a:cubicBezTo>
                                      <a:pt x="78" y="8755"/>
                                      <a:pt x="100" y="8777"/>
                                      <a:pt x="100" y="8805"/>
                                    </a:cubicBezTo>
                                    <a:close/>
                                    <a:moveTo>
                                      <a:pt x="100" y="9005"/>
                                    </a:moveTo>
                                    <a:lnTo>
                                      <a:pt x="100" y="9005"/>
                                    </a:lnTo>
                                    <a:cubicBezTo>
                                      <a:pt x="100" y="9033"/>
                                      <a:pt x="78" y="9055"/>
                                      <a:pt x="50" y="9055"/>
                                    </a:cubicBezTo>
                                    <a:cubicBezTo>
                                      <a:pt x="22" y="9055"/>
                                      <a:pt x="0" y="9033"/>
                                      <a:pt x="0" y="9005"/>
                                    </a:cubicBezTo>
                                    <a:lnTo>
                                      <a:pt x="0" y="9005"/>
                                    </a:lnTo>
                                    <a:cubicBezTo>
                                      <a:pt x="0" y="8977"/>
                                      <a:pt x="22" y="8955"/>
                                      <a:pt x="50" y="8955"/>
                                    </a:cubicBezTo>
                                    <a:cubicBezTo>
                                      <a:pt x="78" y="8955"/>
                                      <a:pt x="100" y="8977"/>
                                      <a:pt x="100" y="9005"/>
                                    </a:cubicBezTo>
                                    <a:close/>
                                    <a:moveTo>
                                      <a:pt x="100" y="9205"/>
                                    </a:moveTo>
                                    <a:lnTo>
                                      <a:pt x="100" y="9205"/>
                                    </a:lnTo>
                                    <a:cubicBezTo>
                                      <a:pt x="100" y="9233"/>
                                      <a:pt x="78" y="9255"/>
                                      <a:pt x="50" y="9255"/>
                                    </a:cubicBezTo>
                                    <a:cubicBezTo>
                                      <a:pt x="22" y="9255"/>
                                      <a:pt x="0" y="9233"/>
                                      <a:pt x="0" y="9205"/>
                                    </a:cubicBezTo>
                                    <a:lnTo>
                                      <a:pt x="0" y="9205"/>
                                    </a:lnTo>
                                    <a:cubicBezTo>
                                      <a:pt x="0" y="9177"/>
                                      <a:pt x="22" y="9155"/>
                                      <a:pt x="50" y="9155"/>
                                    </a:cubicBezTo>
                                    <a:cubicBezTo>
                                      <a:pt x="78" y="9155"/>
                                      <a:pt x="100" y="9177"/>
                                      <a:pt x="100" y="9205"/>
                                    </a:cubicBezTo>
                                    <a:close/>
                                    <a:moveTo>
                                      <a:pt x="100" y="9405"/>
                                    </a:moveTo>
                                    <a:lnTo>
                                      <a:pt x="100" y="9405"/>
                                    </a:lnTo>
                                    <a:cubicBezTo>
                                      <a:pt x="100" y="9433"/>
                                      <a:pt x="78" y="9455"/>
                                      <a:pt x="50" y="9455"/>
                                    </a:cubicBezTo>
                                    <a:cubicBezTo>
                                      <a:pt x="22" y="9455"/>
                                      <a:pt x="0" y="9433"/>
                                      <a:pt x="0" y="9405"/>
                                    </a:cubicBezTo>
                                    <a:lnTo>
                                      <a:pt x="0" y="9405"/>
                                    </a:lnTo>
                                    <a:cubicBezTo>
                                      <a:pt x="0" y="9378"/>
                                      <a:pt x="22" y="9355"/>
                                      <a:pt x="50" y="9355"/>
                                    </a:cubicBezTo>
                                    <a:cubicBezTo>
                                      <a:pt x="78" y="9355"/>
                                      <a:pt x="100" y="9378"/>
                                      <a:pt x="100" y="9405"/>
                                    </a:cubicBezTo>
                                    <a:close/>
                                    <a:moveTo>
                                      <a:pt x="100" y="9605"/>
                                    </a:moveTo>
                                    <a:lnTo>
                                      <a:pt x="100" y="9605"/>
                                    </a:lnTo>
                                    <a:cubicBezTo>
                                      <a:pt x="100" y="9633"/>
                                      <a:pt x="78" y="9655"/>
                                      <a:pt x="50" y="9655"/>
                                    </a:cubicBezTo>
                                    <a:cubicBezTo>
                                      <a:pt x="22" y="9655"/>
                                      <a:pt x="0" y="9633"/>
                                      <a:pt x="0" y="9605"/>
                                    </a:cubicBezTo>
                                    <a:lnTo>
                                      <a:pt x="0" y="9605"/>
                                    </a:lnTo>
                                    <a:cubicBezTo>
                                      <a:pt x="0" y="9578"/>
                                      <a:pt x="22" y="9555"/>
                                      <a:pt x="50" y="9555"/>
                                    </a:cubicBezTo>
                                    <a:cubicBezTo>
                                      <a:pt x="78" y="9555"/>
                                      <a:pt x="100" y="9578"/>
                                      <a:pt x="100" y="9605"/>
                                    </a:cubicBezTo>
                                    <a:close/>
                                    <a:moveTo>
                                      <a:pt x="100" y="9805"/>
                                    </a:moveTo>
                                    <a:lnTo>
                                      <a:pt x="100" y="9805"/>
                                    </a:lnTo>
                                    <a:cubicBezTo>
                                      <a:pt x="100" y="9833"/>
                                      <a:pt x="78" y="9855"/>
                                      <a:pt x="50" y="9855"/>
                                    </a:cubicBezTo>
                                    <a:cubicBezTo>
                                      <a:pt x="22" y="9855"/>
                                      <a:pt x="0" y="9833"/>
                                      <a:pt x="0" y="9805"/>
                                    </a:cubicBezTo>
                                    <a:lnTo>
                                      <a:pt x="0" y="9805"/>
                                    </a:lnTo>
                                    <a:cubicBezTo>
                                      <a:pt x="0" y="9778"/>
                                      <a:pt x="22" y="9755"/>
                                      <a:pt x="50" y="9755"/>
                                    </a:cubicBezTo>
                                    <a:cubicBezTo>
                                      <a:pt x="78" y="9755"/>
                                      <a:pt x="100" y="9778"/>
                                      <a:pt x="100" y="9805"/>
                                    </a:cubicBezTo>
                                    <a:close/>
                                    <a:moveTo>
                                      <a:pt x="100" y="10005"/>
                                    </a:moveTo>
                                    <a:lnTo>
                                      <a:pt x="100" y="10006"/>
                                    </a:lnTo>
                                    <a:cubicBezTo>
                                      <a:pt x="100" y="10033"/>
                                      <a:pt x="78" y="10056"/>
                                      <a:pt x="50" y="10056"/>
                                    </a:cubicBezTo>
                                    <a:cubicBezTo>
                                      <a:pt x="22" y="10056"/>
                                      <a:pt x="0" y="10033"/>
                                      <a:pt x="0" y="10006"/>
                                    </a:cubicBezTo>
                                    <a:lnTo>
                                      <a:pt x="0" y="10005"/>
                                    </a:lnTo>
                                    <a:cubicBezTo>
                                      <a:pt x="0" y="9978"/>
                                      <a:pt x="22" y="9955"/>
                                      <a:pt x="50" y="9955"/>
                                    </a:cubicBezTo>
                                    <a:cubicBezTo>
                                      <a:pt x="78" y="9955"/>
                                      <a:pt x="100" y="9978"/>
                                      <a:pt x="100" y="10005"/>
                                    </a:cubicBezTo>
                                    <a:close/>
                                    <a:moveTo>
                                      <a:pt x="100" y="10206"/>
                                    </a:moveTo>
                                    <a:lnTo>
                                      <a:pt x="100" y="10206"/>
                                    </a:lnTo>
                                    <a:cubicBezTo>
                                      <a:pt x="100" y="10233"/>
                                      <a:pt x="78" y="10256"/>
                                      <a:pt x="50" y="10256"/>
                                    </a:cubicBezTo>
                                    <a:cubicBezTo>
                                      <a:pt x="22" y="10256"/>
                                      <a:pt x="0" y="10233"/>
                                      <a:pt x="0" y="10206"/>
                                    </a:cubicBezTo>
                                    <a:lnTo>
                                      <a:pt x="0" y="10206"/>
                                    </a:lnTo>
                                    <a:cubicBezTo>
                                      <a:pt x="0" y="10178"/>
                                      <a:pt x="22" y="10156"/>
                                      <a:pt x="50" y="10156"/>
                                    </a:cubicBezTo>
                                    <a:cubicBezTo>
                                      <a:pt x="78" y="10156"/>
                                      <a:pt x="100" y="10178"/>
                                      <a:pt x="100" y="10206"/>
                                    </a:cubicBezTo>
                                    <a:close/>
                                    <a:moveTo>
                                      <a:pt x="100" y="10406"/>
                                    </a:moveTo>
                                    <a:lnTo>
                                      <a:pt x="100" y="10406"/>
                                    </a:lnTo>
                                    <a:cubicBezTo>
                                      <a:pt x="100" y="10433"/>
                                      <a:pt x="78" y="10456"/>
                                      <a:pt x="50" y="10456"/>
                                    </a:cubicBezTo>
                                    <a:cubicBezTo>
                                      <a:pt x="22" y="10456"/>
                                      <a:pt x="0" y="10433"/>
                                      <a:pt x="0" y="10406"/>
                                    </a:cubicBezTo>
                                    <a:lnTo>
                                      <a:pt x="0" y="10406"/>
                                    </a:lnTo>
                                    <a:cubicBezTo>
                                      <a:pt x="0" y="10378"/>
                                      <a:pt x="22" y="10356"/>
                                      <a:pt x="50" y="10356"/>
                                    </a:cubicBezTo>
                                    <a:cubicBezTo>
                                      <a:pt x="78" y="10356"/>
                                      <a:pt x="100" y="10378"/>
                                      <a:pt x="100" y="10406"/>
                                    </a:cubicBezTo>
                                    <a:close/>
                                    <a:moveTo>
                                      <a:pt x="100" y="10606"/>
                                    </a:moveTo>
                                    <a:lnTo>
                                      <a:pt x="100" y="10606"/>
                                    </a:lnTo>
                                    <a:cubicBezTo>
                                      <a:pt x="100" y="10633"/>
                                      <a:pt x="78" y="10656"/>
                                      <a:pt x="50" y="10656"/>
                                    </a:cubicBezTo>
                                    <a:cubicBezTo>
                                      <a:pt x="22" y="10656"/>
                                      <a:pt x="0" y="10633"/>
                                      <a:pt x="0" y="10606"/>
                                    </a:cubicBezTo>
                                    <a:lnTo>
                                      <a:pt x="0" y="10606"/>
                                    </a:lnTo>
                                    <a:cubicBezTo>
                                      <a:pt x="0" y="10578"/>
                                      <a:pt x="22" y="10556"/>
                                      <a:pt x="50" y="10556"/>
                                    </a:cubicBezTo>
                                    <a:cubicBezTo>
                                      <a:pt x="78" y="10556"/>
                                      <a:pt x="100" y="10578"/>
                                      <a:pt x="100" y="10606"/>
                                    </a:cubicBezTo>
                                    <a:close/>
                                    <a:moveTo>
                                      <a:pt x="100" y="10806"/>
                                    </a:moveTo>
                                    <a:lnTo>
                                      <a:pt x="100" y="10806"/>
                                    </a:lnTo>
                                    <a:cubicBezTo>
                                      <a:pt x="100" y="10834"/>
                                      <a:pt x="78" y="10856"/>
                                      <a:pt x="50" y="10856"/>
                                    </a:cubicBezTo>
                                    <a:cubicBezTo>
                                      <a:pt x="22" y="10856"/>
                                      <a:pt x="0" y="10834"/>
                                      <a:pt x="0" y="10806"/>
                                    </a:cubicBezTo>
                                    <a:lnTo>
                                      <a:pt x="0" y="10806"/>
                                    </a:lnTo>
                                    <a:cubicBezTo>
                                      <a:pt x="0" y="10778"/>
                                      <a:pt x="22" y="10756"/>
                                      <a:pt x="50" y="10756"/>
                                    </a:cubicBezTo>
                                    <a:cubicBezTo>
                                      <a:pt x="78" y="10756"/>
                                      <a:pt x="100" y="10778"/>
                                      <a:pt x="100" y="10806"/>
                                    </a:cubicBezTo>
                                    <a:close/>
                                    <a:moveTo>
                                      <a:pt x="100" y="11006"/>
                                    </a:moveTo>
                                    <a:lnTo>
                                      <a:pt x="100" y="11006"/>
                                    </a:lnTo>
                                    <a:cubicBezTo>
                                      <a:pt x="100" y="11034"/>
                                      <a:pt x="78" y="11056"/>
                                      <a:pt x="50" y="11056"/>
                                    </a:cubicBezTo>
                                    <a:cubicBezTo>
                                      <a:pt x="22" y="11056"/>
                                      <a:pt x="0" y="11034"/>
                                      <a:pt x="0" y="11006"/>
                                    </a:cubicBezTo>
                                    <a:lnTo>
                                      <a:pt x="0" y="11006"/>
                                    </a:lnTo>
                                    <a:cubicBezTo>
                                      <a:pt x="0" y="10978"/>
                                      <a:pt x="22" y="10956"/>
                                      <a:pt x="50" y="10956"/>
                                    </a:cubicBezTo>
                                    <a:cubicBezTo>
                                      <a:pt x="78" y="10956"/>
                                      <a:pt x="100" y="10978"/>
                                      <a:pt x="100" y="11006"/>
                                    </a:cubicBezTo>
                                    <a:close/>
                                    <a:moveTo>
                                      <a:pt x="100" y="11206"/>
                                    </a:moveTo>
                                    <a:lnTo>
                                      <a:pt x="100" y="11206"/>
                                    </a:lnTo>
                                    <a:cubicBezTo>
                                      <a:pt x="100" y="11234"/>
                                      <a:pt x="78" y="11256"/>
                                      <a:pt x="50" y="11256"/>
                                    </a:cubicBezTo>
                                    <a:cubicBezTo>
                                      <a:pt x="22" y="11256"/>
                                      <a:pt x="0" y="11234"/>
                                      <a:pt x="0" y="11206"/>
                                    </a:cubicBezTo>
                                    <a:lnTo>
                                      <a:pt x="0" y="11206"/>
                                    </a:lnTo>
                                    <a:cubicBezTo>
                                      <a:pt x="0" y="11178"/>
                                      <a:pt x="22" y="11156"/>
                                      <a:pt x="50" y="11156"/>
                                    </a:cubicBezTo>
                                    <a:cubicBezTo>
                                      <a:pt x="78" y="11156"/>
                                      <a:pt x="100" y="11178"/>
                                      <a:pt x="100" y="11206"/>
                                    </a:cubicBezTo>
                                    <a:close/>
                                    <a:moveTo>
                                      <a:pt x="100" y="11406"/>
                                    </a:moveTo>
                                    <a:lnTo>
                                      <a:pt x="100" y="11406"/>
                                    </a:lnTo>
                                    <a:cubicBezTo>
                                      <a:pt x="100" y="11434"/>
                                      <a:pt x="78" y="11456"/>
                                      <a:pt x="50" y="11456"/>
                                    </a:cubicBezTo>
                                    <a:cubicBezTo>
                                      <a:pt x="22" y="11456"/>
                                      <a:pt x="0" y="11434"/>
                                      <a:pt x="0" y="11406"/>
                                    </a:cubicBezTo>
                                    <a:lnTo>
                                      <a:pt x="0" y="11406"/>
                                    </a:lnTo>
                                    <a:cubicBezTo>
                                      <a:pt x="0" y="11379"/>
                                      <a:pt x="22" y="11356"/>
                                      <a:pt x="50" y="11356"/>
                                    </a:cubicBezTo>
                                    <a:cubicBezTo>
                                      <a:pt x="78" y="11356"/>
                                      <a:pt x="100" y="11379"/>
                                      <a:pt x="100" y="11406"/>
                                    </a:cubicBezTo>
                                    <a:close/>
                                    <a:moveTo>
                                      <a:pt x="100" y="11606"/>
                                    </a:moveTo>
                                    <a:lnTo>
                                      <a:pt x="100" y="11606"/>
                                    </a:lnTo>
                                    <a:cubicBezTo>
                                      <a:pt x="100" y="11634"/>
                                      <a:pt x="78" y="11656"/>
                                      <a:pt x="50" y="11656"/>
                                    </a:cubicBezTo>
                                    <a:cubicBezTo>
                                      <a:pt x="22" y="11656"/>
                                      <a:pt x="0" y="11634"/>
                                      <a:pt x="0" y="11606"/>
                                    </a:cubicBezTo>
                                    <a:lnTo>
                                      <a:pt x="0" y="11606"/>
                                    </a:lnTo>
                                    <a:cubicBezTo>
                                      <a:pt x="0" y="11579"/>
                                      <a:pt x="22" y="11556"/>
                                      <a:pt x="50" y="11556"/>
                                    </a:cubicBezTo>
                                    <a:cubicBezTo>
                                      <a:pt x="78" y="11556"/>
                                      <a:pt x="100" y="11579"/>
                                      <a:pt x="100" y="11606"/>
                                    </a:cubicBezTo>
                                    <a:close/>
                                    <a:moveTo>
                                      <a:pt x="100" y="11806"/>
                                    </a:moveTo>
                                    <a:lnTo>
                                      <a:pt x="100" y="11806"/>
                                    </a:lnTo>
                                    <a:cubicBezTo>
                                      <a:pt x="100" y="11834"/>
                                      <a:pt x="78" y="11856"/>
                                      <a:pt x="50" y="11856"/>
                                    </a:cubicBezTo>
                                    <a:cubicBezTo>
                                      <a:pt x="22" y="11856"/>
                                      <a:pt x="0" y="11834"/>
                                      <a:pt x="0" y="11806"/>
                                    </a:cubicBezTo>
                                    <a:lnTo>
                                      <a:pt x="0" y="11806"/>
                                    </a:lnTo>
                                    <a:cubicBezTo>
                                      <a:pt x="0" y="11779"/>
                                      <a:pt x="22" y="11756"/>
                                      <a:pt x="50" y="11756"/>
                                    </a:cubicBezTo>
                                    <a:cubicBezTo>
                                      <a:pt x="78" y="11756"/>
                                      <a:pt x="100" y="11779"/>
                                      <a:pt x="100" y="11806"/>
                                    </a:cubicBezTo>
                                    <a:close/>
                                    <a:moveTo>
                                      <a:pt x="100" y="12006"/>
                                    </a:moveTo>
                                    <a:lnTo>
                                      <a:pt x="100" y="12007"/>
                                    </a:lnTo>
                                    <a:cubicBezTo>
                                      <a:pt x="100" y="12034"/>
                                      <a:pt x="78" y="12057"/>
                                      <a:pt x="50" y="12057"/>
                                    </a:cubicBezTo>
                                    <a:cubicBezTo>
                                      <a:pt x="22" y="12057"/>
                                      <a:pt x="0" y="12034"/>
                                      <a:pt x="0" y="12007"/>
                                    </a:cubicBezTo>
                                    <a:lnTo>
                                      <a:pt x="0" y="12006"/>
                                    </a:lnTo>
                                    <a:cubicBezTo>
                                      <a:pt x="0" y="11979"/>
                                      <a:pt x="22" y="11956"/>
                                      <a:pt x="50" y="11956"/>
                                    </a:cubicBezTo>
                                    <a:cubicBezTo>
                                      <a:pt x="78" y="11956"/>
                                      <a:pt x="100" y="11979"/>
                                      <a:pt x="100" y="12006"/>
                                    </a:cubicBezTo>
                                    <a:close/>
                                    <a:moveTo>
                                      <a:pt x="100" y="12207"/>
                                    </a:moveTo>
                                    <a:lnTo>
                                      <a:pt x="100" y="12207"/>
                                    </a:lnTo>
                                    <a:cubicBezTo>
                                      <a:pt x="100" y="12234"/>
                                      <a:pt x="78" y="12257"/>
                                      <a:pt x="50" y="12257"/>
                                    </a:cubicBezTo>
                                    <a:cubicBezTo>
                                      <a:pt x="22" y="12257"/>
                                      <a:pt x="0" y="12234"/>
                                      <a:pt x="0" y="12207"/>
                                    </a:cubicBezTo>
                                    <a:lnTo>
                                      <a:pt x="0" y="12207"/>
                                    </a:lnTo>
                                    <a:cubicBezTo>
                                      <a:pt x="0" y="12179"/>
                                      <a:pt x="22" y="12157"/>
                                      <a:pt x="50" y="12157"/>
                                    </a:cubicBezTo>
                                    <a:cubicBezTo>
                                      <a:pt x="78" y="12157"/>
                                      <a:pt x="100" y="12179"/>
                                      <a:pt x="100" y="12207"/>
                                    </a:cubicBezTo>
                                    <a:close/>
                                    <a:moveTo>
                                      <a:pt x="100" y="12407"/>
                                    </a:moveTo>
                                    <a:lnTo>
                                      <a:pt x="100" y="12407"/>
                                    </a:lnTo>
                                    <a:cubicBezTo>
                                      <a:pt x="100" y="12434"/>
                                      <a:pt x="78" y="12457"/>
                                      <a:pt x="50" y="12457"/>
                                    </a:cubicBezTo>
                                    <a:cubicBezTo>
                                      <a:pt x="22" y="12457"/>
                                      <a:pt x="0" y="12434"/>
                                      <a:pt x="0" y="12407"/>
                                    </a:cubicBezTo>
                                    <a:lnTo>
                                      <a:pt x="0" y="12407"/>
                                    </a:lnTo>
                                    <a:cubicBezTo>
                                      <a:pt x="0" y="12379"/>
                                      <a:pt x="22" y="12357"/>
                                      <a:pt x="50" y="12357"/>
                                    </a:cubicBezTo>
                                    <a:cubicBezTo>
                                      <a:pt x="78" y="12357"/>
                                      <a:pt x="100" y="12379"/>
                                      <a:pt x="100" y="12407"/>
                                    </a:cubicBezTo>
                                    <a:close/>
                                    <a:moveTo>
                                      <a:pt x="100" y="12607"/>
                                    </a:moveTo>
                                    <a:lnTo>
                                      <a:pt x="100" y="12607"/>
                                    </a:lnTo>
                                    <a:cubicBezTo>
                                      <a:pt x="100" y="12634"/>
                                      <a:pt x="78" y="12657"/>
                                      <a:pt x="50" y="12657"/>
                                    </a:cubicBezTo>
                                    <a:cubicBezTo>
                                      <a:pt x="22" y="12657"/>
                                      <a:pt x="0" y="12634"/>
                                      <a:pt x="0" y="12607"/>
                                    </a:cubicBezTo>
                                    <a:lnTo>
                                      <a:pt x="0" y="12607"/>
                                    </a:lnTo>
                                    <a:cubicBezTo>
                                      <a:pt x="0" y="12579"/>
                                      <a:pt x="22" y="12557"/>
                                      <a:pt x="50" y="12557"/>
                                    </a:cubicBezTo>
                                    <a:cubicBezTo>
                                      <a:pt x="78" y="12557"/>
                                      <a:pt x="100" y="12579"/>
                                      <a:pt x="100" y="12607"/>
                                    </a:cubicBezTo>
                                    <a:close/>
                                    <a:moveTo>
                                      <a:pt x="100" y="12807"/>
                                    </a:moveTo>
                                    <a:lnTo>
                                      <a:pt x="100" y="12807"/>
                                    </a:lnTo>
                                    <a:cubicBezTo>
                                      <a:pt x="100" y="12835"/>
                                      <a:pt x="78" y="12857"/>
                                      <a:pt x="50" y="12857"/>
                                    </a:cubicBezTo>
                                    <a:cubicBezTo>
                                      <a:pt x="22" y="12857"/>
                                      <a:pt x="0" y="12835"/>
                                      <a:pt x="0" y="12807"/>
                                    </a:cubicBezTo>
                                    <a:lnTo>
                                      <a:pt x="0" y="12807"/>
                                    </a:lnTo>
                                    <a:cubicBezTo>
                                      <a:pt x="0" y="12779"/>
                                      <a:pt x="22" y="12757"/>
                                      <a:pt x="50" y="12757"/>
                                    </a:cubicBezTo>
                                    <a:cubicBezTo>
                                      <a:pt x="78" y="12757"/>
                                      <a:pt x="100" y="12779"/>
                                      <a:pt x="100" y="12807"/>
                                    </a:cubicBezTo>
                                    <a:close/>
                                    <a:moveTo>
                                      <a:pt x="100" y="13007"/>
                                    </a:moveTo>
                                    <a:lnTo>
                                      <a:pt x="100" y="13007"/>
                                    </a:lnTo>
                                    <a:cubicBezTo>
                                      <a:pt x="100" y="13035"/>
                                      <a:pt x="78" y="13057"/>
                                      <a:pt x="50" y="13057"/>
                                    </a:cubicBezTo>
                                    <a:cubicBezTo>
                                      <a:pt x="22" y="13057"/>
                                      <a:pt x="0" y="13035"/>
                                      <a:pt x="0" y="13007"/>
                                    </a:cubicBezTo>
                                    <a:lnTo>
                                      <a:pt x="0" y="13007"/>
                                    </a:lnTo>
                                    <a:cubicBezTo>
                                      <a:pt x="0" y="12979"/>
                                      <a:pt x="22" y="12957"/>
                                      <a:pt x="50" y="12957"/>
                                    </a:cubicBezTo>
                                    <a:cubicBezTo>
                                      <a:pt x="78" y="12957"/>
                                      <a:pt x="100" y="12979"/>
                                      <a:pt x="100" y="13007"/>
                                    </a:cubicBezTo>
                                    <a:close/>
                                    <a:moveTo>
                                      <a:pt x="100" y="13207"/>
                                    </a:moveTo>
                                    <a:lnTo>
                                      <a:pt x="100" y="13207"/>
                                    </a:lnTo>
                                    <a:cubicBezTo>
                                      <a:pt x="100" y="13235"/>
                                      <a:pt x="78" y="13257"/>
                                      <a:pt x="50" y="13257"/>
                                    </a:cubicBezTo>
                                    <a:cubicBezTo>
                                      <a:pt x="22" y="13257"/>
                                      <a:pt x="0" y="13235"/>
                                      <a:pt x="0" y="13207"/>
                                    </a:cubicBezTo>
                                    <a:lnTo>
                                      <a:pt x="0" y="13207"/>
                                    </a:lnTo>
                                    <a:cubicBezTo>
                                      <a:pt x="0" y="13179"/>
                                      <a:pt x="22" y="13157"/>
                                      <a:pt x="50" y="13157"/>
                                    </a:cubicBezTo>
                                    <a:cubicBezTo>
                                      <a:pt x="78" y="13157"/>
                                      <a:pt x="100" y="13179"/>
                                      <a:pt x="100" y="13207"/>
                                    </a:cubicBezTo>
                                    <a:close/>
                                    <a:moveTo>
                                      <a:pt x="100" y="13407"/>
                                    </a:moveTo>
                                    <a:lnTo>
                                      <a:pt x="100" y="13407"/>
                                    </a:lnTo>
                                    <a:cubicBezTo>
                                      <a:pt x="100" y="13435"/>
                                      <a:pt x="78" y="13457"/>
                                      <a:pt x="50" y="13457"/>
                                    </a:cubicBezTo>
                                    <a:cubicBezTo>
                                      <a:pt x="22" y="13457"/>
                                      <a:pt x="0" y="13435"/>
                                      <a:pt x="0" y="13407"/>
                                    </a:cubicBezTo>
                                    <a:lnTo>
                                      <a:pt x="0" y="13407"/>
                                    </a:lnTo>
                                    <a:cubicBezTo>
                                      <a:pt x="0" y="13380"/>
                                      <a:pt x="22" y="13357"/>
                                      <a:pt x="50" y="13357"/>
                                    </a:cubicBezTo>
                                    <a:cubicBezTo>
                                      <a:pt x="78" y="13357"/>
                                      <a:pt x="100" y="13380"/>
                                      <a:pt x="100" y="13407"/>
                                    </a:cubicBezTo>
                                    <a:close/>
                                    <a:moveTo>
                                      <a:pt x="100" y="13607"/>
                                    </a:moveTo>
                                    <a:lnTo>
                                      <a:pt x="100" y="13607"/>
                                    </a:lnTo>
                                    <a:cubicBezTo>
                                      <a:pt x="100" y="13635"/>
                                      <a:pt x="78" y="13657"/>
                                      <a:pt x="50" y="13657"/>
                                    </a:cubicBezTo>
                                    <a:cubicBezTo>
                                      <a:pt x="22" y="13657"/>
                                      <a:pt x="0" y="13635"/>
                                      <a:pt x="0" y="13607"/>
                                    </a:cubicBezTo>
                                    <a:lnTo>
                                      <a:pt x="0" y="13607"/>
                                    </a:lnTo>
                                    <a:cubicBezTo>
                                      <a:pt x="0" y="13580"/>
                                      <a:pt x="22"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37120" y="0"/>
                                <a:ext cx="5760" cy="790560"/>
                              </a:xfrm>
                              <a:custGeom>
                                <a:avLst/>
                                <a:gdLst/>
                                <a:ahLst/>
                                <a:rect l="l" t="t" r="r" b="b"/>
                                <a:pathLst>
                                  <a:path w="100" h="13657">
                                    <a:moveTo>
                                      <a:pt x="100" y="0"/>
                                    </a:moveTo>
                                    <a:lnTo>
                                      <a:pt x="100" y="1"/>
                                    </a:lnTo>
                                    <a:cubicBezTo>
                                      <a:pt x="100" y="28"/>
                                      <a:pt x="77" y="51"/>
                                      <a:pt x="50" y="51"/>
                                    </a:cubicBezTo>
                                    <a:cubicBezTo>
                                      <a:pt x="22" y="51"/>
                                      <a:pt x="0" y="28"/>
                                      <a:pt x="0" y="1"/>
                                    </a:cubicBezTo>
                                    <a:lnTo>
                                      <a:pt x="0" y="0"/>
                                    </a:lnTo>
                                    <a:lnTo>
                                      <a:pt x="100" y="0"/>
                                    </a:lnTo>
                                    <a:close/>
                                    <a:moveTo>
                                      <a:pt x="100" y="201"/>
                                    </a:moveTo>
                                    <a:lnTo>
                                      <a:pt x="100" y="201"/>
                                    </a:lnTo>
                                    <a:cubicBezTo>
                                      <a:pt x="100" y="228"/>
                                      <a:pt x="77" y="251"/>
                                      <a:pt x="50" y="251"/>
                                    </a:cubicBezTo>
                                    <a:cubicBezTo>
                                      <a:pt x="22" y="251"/>
                                      <a:pt x="0" y="228"/>
                                      <a:pt x="0" y="201"/>
                                    </a:cubicBezTo>
                                    <a:lnTo>
                                      <a:pt x="0" y="201"/>
                                    </a:lnTo>
                                    <a:cubicBezTo>
                                      <a:pt x="0" y="173"/>
                                      <a:pt x="22" y="151"/>
                                      <a:pt x="50" y="151"/>
                                    </a:cubicBezTo>
                                    <a:cubicBezTo>
                                      <a:pt x="77" y="151"/>
                                      <a:pt x="100" y="173"/>
                                      <a:pt x="100" y="201"/>
                                    </a:cubicBezTo>
                                    <a:close/>
                                    <a:moveTo>
                                      <a:pt x="100" y="401"/>
                                    </a:moveTo>
                                    <a:lnTo>
                                      <a:pt x="100" y="401"/>
                                    </a:lnTo>
                                    <a:cubicBezTo>
                                      <a:pt x="100" y="428"/>
                                      <a:pt x="77" y="451"/>
                                      <a:pt x="50" y="451"/>
                                    </a:cubicBezTo>
                                    <a:cubicBezTo>
                                      <a:pt x="22" y="451"/>
                                      <a:pt x="0" y="428"/>
                                      <a:pt x="0" y="401"/>
                                    </a:cubicBezTo>
                                    <a:lnTo>
                                      <a:pt x="0" y="401"/>
                                    </a:lnTo>
                                    <a:cubicBezTo>
                                      <a:pt x="0" y="373"/>
                                      <a:pt x="22" y="351"/>
                                      <a:pt x="50" y="351"/>
                                    </a:cubicBezTo>
                                    <a:cubicBezTo>
                                      <a:pt x="77" y="351"/>
                                      <a:pt x="100" y="373"/>
                                      <a:pt x="100" y="401"/>
                                    </a:cubicBezTo>
                                    <a:close/>
                                    <a:moveTo>
                                      <a:pt x="100" y="601"/>
                                    </a:moveTo>
                                    <a:lnTo>
                                      <a:pt x="100" y="601"/>
                                    </a:lnTo>
                                    <a:cubicBezTo>
                                      <a:pt x="100" y="628"/>
                                      <a:pt x="77" y="651"/>
                                      <a:pt x="50" y="651"/>
                                    </a:cubicBezTo>
                                    <a:cubicBezTo>
                                      <a:pt x="22" y="651"/>
                                      <a:pt x="0" y="628"/>
                                      <a:pt x="0" y="601"/>
                                    </a:cubicBezTo>
                                    <a:lnTo>
                                      <a:pt x="0" y="601"/>
                                    </a:lnTo>
                                    <a:cubicBezTo>
                                      <a:pt x="0" y="573"/>
                                      <a:pt x="22" y="551"/>
                                      <a:pt x="50" y="551"/>
                                    </a:cubicBezTo>
                                    <a:cubicBezTo>
                                      <a:pt x="77" y="551"/>
                                      <a:pt x="100" y="573"/>
                                      <a:pt x="100" y="601"/>
                                    </a:cubicBezTo>
                                    <a:close/>
                                    <a:moveTo>
                                      <a:pt x="100" y="801"/>
                                    </a:moveTo>
                                    <a:lnTo>
                                      <a:pt x="100" y="801"/>
                                    </a:lnTo>
                                    <a:cubicBezTo>
                                      <a:pt x="100" y="829"/>
                                      <a:pt x="77" y="851"/>
                                      <a:pt x="50" y="851"/>
                                    </a:cubicBezTo>
                                    <a:cubicBezTo>
                                      <a:pt x="22" y="851"/>
                                      <a:pt x="0" y="829"/>
                                      <a:pt x="0" y="801"/>
                                    </a:cubicBezTo>
                                    <a:lnTo>
                                      <a:pt x="0" y="801"/>
                                    </a:lnTo>
                                    <a:cubicBezTo>
                                      <a:pt x="0" y="773"/>
                                      <a:pt x="22" y="751"/>
                                      <a:pt x="50" y="751"/>
                                    </a:cubicBezTo>
                                    <a:cubicBezTo>
                                      <a:pt x="77" y="751"/>
                                      <a:pt x="100" y="773"/>
                                      <a:pt x="100" y="801"/>
                                    </a:cubicBezTo>
                                    <a:close/>
                                    <a:moveTo>
                                      <a:pt x="100" y="1001"/>
                                    </a:moveTo>
                                    <a:lnTo>
                                      <a:pt x="100" y="1001"/>
                                    </a:lnTo>
                                    <a:cubicBezTo>
                                      <a:pt x="100" y="1029"/>
                                      <a:pt x="77" y="1051"/>
                                      <a:pt x="50" y="1051"/>
                                    </a:cubicBezTo>
                                    <a:cubicBezTo>
                                      <a:pt x="22" y="1051"/>
                                      <a:pt x="0" y="1029"/>
                                      <a:pt x="0" y="1001"/>
                                    </a:cubicBezTo>
                                    <a:lnTo>
                                      <a:pt x="0" y="1001"/>
                                    </a:lnTo>
                                    <a:cubicBezTo>
                                      <a:pt x="0" y="973"/>
                                      <a:pt x="22" y="951"/>
                                      <a:pt x="50" y="951"/>
                                    </a:cubicBezTo>
                                    <a:cubicBezTo>
                                      <a:pt x="77" y="951"/>
                                      <a:pt x="100" y="973"/>
                                      <a:pt x="100" y="1001"/>
                                    </a:cubicBezTo>
                                    <a:close/>
                                    <a:moveTo>
                                      <a:pt x="100" y="1201"/>
                                    </a:moveTo>
                                    <a:lnTo>
                                      <a:pt x="100" y="1201"/>
                                    </a:lnTo>
                                    <a:cubicBezTo>
                                      <a:pt x="100" y="1229"/>
                                      <a:pt x="77" y="1251"/>
                                      <a:pt x="50" y="1251"/>
                                    </a:cubicBezTo>
                                    <a:cubicBezTo>
                                      <a:pt x="22" y="1251"/>
                                      <a:pt x="0" y="1229"/>
                                      <a:pt x="0" y="1201"/>
                                    </a:cubicBezTo>
                                    <a:lnTo>
                                      <a:pt x="0" y="1201"/>
                                    </a:lnTo>
                                    <a:cubicBezTo>
                                      <a:pt x="0" y="1173"/>
                                      <a:pt x="22" y="1151"/>
                                      <a:pt x="50" y="1151"/>
                                    </a:cubicBezTo>
                                    <a:cubicBezTo>
                                      <a:pt x="77" y="1151"/>
                                      <a:pt x="100" y="1173"/>
                                      <a:pt x="100" y="1201"/>
                                    </a:cubicBezTo>
                                    <a:close/>
                                    <a:moveTo>
                                      <a:pt x="100" y="1401"/>
                                    </a:moveTo>
                                    <a:lnTo>
                                      <a:pt x="100" y="1401"/>
                                    </a:lnTo>
                                    <a:cubicBezTo>
                                      <a:pt x="100" y="1429"/>
                                      <a:pt x="77" y="1451"/>
                                      <a:pt x="50" y="1451"/>
                                    </a:cubicBezTo>
                                    <a:cubicBezTo>
                                      <a:pt x="22" y="1451"/>
                                      <a:pt x="0" y="1429"/>
                                      <a:pt x="0" y="1401"/>
                                    </a:cubicBezTo>
                                    <a:lnTo>
                                      <a:pt x="0" y="1401"/>
                                    </a:lnTo>
                                    <a:cubicBezTo>
                                      <a:pt x="0" y="1374"/>
                                      <a:pt x="22" y="1351"/>
                                      <a:pt x="50" y="1351"/>
                                    </a:cubicBezTo>
                                    <a:cubicBezTo>
                                      <a:pt x="77" y="1351"/>
                                      <a:pt x="100" y="1374"/>
                                      <a:pt x="100" y="1401"/>
                                    </a:cubicBezTo>
                                    <a:close/>
                                    <a:moveTo>
                                      <a:pt x="100" y="1601"/>
                                    </a:moveTo>
                                    <a:lnTo>
                                      <a:pt x="100" y="1601"/>
                                    </a:lnTo>
                                    <a:cubicBezTo>
                                      <a:pt x="100" y="1629"/>
                                      <a:pt x="77" y="1651"/>
                                      <a:pt x="50" y="1651"/>
                                    </a:cubicBezTo>
                                    <a:cubicBezTo>
                                      <a:pt x="22" y="1651"/>
                                      <a:pt x="0" y="1629"/>
                                      <a:pt x="0" y="1601"/>
                                    </a:cubicBezTo>
                                    <a:lnTo>
                                      <a:pt x="0" y="1601"/>
                                    </a:lnTo>
                                    <a:cubicBezTo>
                                      <a:pt x="0" y="1574"/>
                                      <a:pt x="22" y="1551"/>
                                      <a:pt x="50" y="1551"/>
                                    </a:cubicBezTo>
                                    <a:cubicBezTo>
                                      <a:pt x="77" y="1551"/>
                                      <a:pt x="100" y="1574"/>
                                      <a:pt x="100" y="1601"/>
                                    </a:cubicBezTo>
                                    <a:close/>
                                    <a:moveTo>
                                      <a:pt x="100" y="1801"/>
                                    </a:moveTo>
                                    <a:lnTo>
                                      <a:pt x="100" y="1801"/>
                                    </a:lnTo>
                                    <a:cubicBezTo>
                                      <a:pt x="100" y="1829"/>
                                      <a:pt x="77" y="1851"/>
                                      <a:pt x="50" y="1851"/>
                                    </a:cubicBezTo>
                                    <a:cubicBezTo>
                                      <a:pt x="22" y="1851"/>
                                      <a:pt x="0" y="1829"/>
                                      <a:pt x="0" y="1801"/>
                                    </a:cubicBezTo>
                                    <a:lnTo>
                                      <a:pt x="0" y="1801"/>
                                    </a:lnTo>
                                    <a:cubicBezTo>
                                      <a:pt x="0" y="1774"/>
                                      <a:pt x="22" y="1751"/>
                                      <a:pt x="50" y="1751"/>
                                    </a:cubicBezTo>
                                    <a:cubicBezTo>
                                      <a:pt x="77" y="1751"/>
                                      <a:pt x="100" y="1774"/>
                                      <a:pt x="100" y="1801"/>
                                    </a:cubicBezTo>
                                    <a:close/>
                                    <a:moveTo>
                                      <a:pt x="100" y="2001"/>
                                    </a:moveTo>
                                    <a:lnTo>
                                      <a:pt x="100" y="2002"/>
                                    </a:lnTo>
                                    <a:cubicBezTo>
                                      <a:pt x="100" y="2029"/>
                                      <a:pt x="77" y="2052"/>
                                      <a:pt x="50" y="2052"/>
                                    </a:cubicBezTo>
                                    <a:cubicBezTo>
                                      <a:pt x="22" y="2052"/>
                                      <a:pt x="0" y="2029"/>
                                      <a:pt x="0" y="2002"/>
                                    </a:cubicBezTo>
                                    <a:lnTo>
                                      <a:pt x="0" y="2001"/>
                                    </a:lnTo>
                                    <a:cubicBezTo>
                                      <a:pt x="0" y="1974"/>
                                      <a:pt x="22" y="1951"/>
                                      <a:pt x="50" y="1951"/>
                                    </a:cubicBezTo>
                                    <a:cubicBezTo>
                                      <a:pt x="77" y="1951"/>
                                      <a:pt x="100" y="1974"/>
                                      <a:pt x="100" y="2001"/>
                                    </a:cubicBezTo>
                                    <a:close/>
                                    <a:moveTo>
                                      <a:pt x="100" y="2202"/>
                                    </a:moveTo>
                                    <a:lnTo>
                                      <a:pt x="100" y="2202"/>
                                    </a:lnTo>
                                    <a:cubicBezTo>
                                      <a:pt x="100" y="2229"/>
                                      <a:pt x="77" y="2252"/>
                                      <a:pt x="50" y="2252"/>
                                    </a:cubicBezTo>
                                    <a:cubicBezTo>
                                      <a:pt x="22" y="2252"/>
                                      <a:pt x="0" y="2229"/>
                                      <a:pt x="0" y="2202"/>
                                    </a:cubicBezTo>
                                    <a:lnTo>
                                      <a:pt x="0" y="2202"/>
                                    </a:lnTo>
                                    <a:cubicBezTo>
                                      <a:pt x="0" y="2174"/>
                                      <a:pt x="22" y="2152"/>
                                      <a:pt x="50" y="2152"/>
                                    </a:cubicBezTo>
                                    <a:cubicBezTo>
                                      <a:pt x="77" y="2152"/>
                                      <a:pt x="100" y="2174"/>
                                      <a:pt x="100" y="2202"/>
                                    </a:cubicBezTo>
                                    <a:close/>
                                    <a:moveTo>
                                      <a:pt x="100" y="2402"/>
                                    </a:moveTo>
                                    <a:lnTo>
                                      <a:pt x="100" y="2402"/>
                                    </a:lnTo>
                                    <a:cubicBezTo>
                                      <a:pt x="100" y="2429"/>
                                      <a:pt x="77" y="2452"/>
                                      <a:pt x="50" y="2452"/>
                                    </a:cubicBezTo>
                                    <a:cubicBezTo>
                                      <a:pt x="22" y="2452"/>
                                      <a:pt x="0" y="2429"/>
                                      <a:pt x="0" y="2402"/>
                                    </a:cubicBezTo>
                                    <a:lnTo>
                                      <a:pt x="0" y="2402"/>
                                    </a:lnTo>
                                    <a:cubicBezTo>
                                      <a:pt x="0" y="2374"/>
                                      <a:pt x="22" y="2352"/>
                                      <a:pt x="50" y="2352"/>
                                    </a:cubicBezTo>
                                    <a:cubicBezTo>
                                      <a:pt x="77" y="2352"/>
                                      <a:pt x="100" y="2374"/>
                                      <a:pt x="100" y="2402"/>
                                    </a:cubicBezTo>
                                    <a:close/>
                                    <a:moveTo>
                                      <a:pt x="100" y="2602"/>
                                    </a:moveTo>
                                    <a:lnTo>
                                      <a:pt x="100" y="2602"/>
                                    </a:lnTo>
                                    <a:cubicBezTo>
                                      <a:pt x="100" y="2629"/>
                                      <a:pt x="77" y="2652"/>
                                      <a:pt x="50" y="2652"/>
                                    </a:cubicBezTo>
                                    <a:cubicBezTo>
                                      <a:pt x="22" y="2652"/>
                                      <a:pt x="0" y="2629"/>
                                      <a:pt x="0" y="2602"/>
                                    </a:cubicBezTo>
                                    <a:lnTo>
                                      <a:pt x="0" y="2602"/>
                                    </a:lnTo>
                                    <a:cubicBezTo>
                                      <a:pt x="0" y="2574"/>
                                      <a:pt x="22" y="2552"/>
                                      <a:pt x="50" y="2552"/>
                                    </a:cubicBezTo>
                                    <a:cubicBezTo>
                                      <a:pt x="77" y="2552"/>
                                      <a:pt x="100" y="2574"/>
                                      <a:pt x="100" y="2602"/>
                                    </a:cubicBezTo>
                                    <a:close/>
                                    <a:moveTo>
                                      <a:pt x="100" y="2802"/>
                                    </a:moveTo>
                                    <a:lnTo>
                                      <a:pt x="100" y="2802"/>
                                    </a:lnTo>
                                    <a:cubicBezTo>
                                      <a:pt x="100" y="2830"/>
                                      <a:pt x="77" y="2852"/>
                                      <a:pt x="50" y="2852"/>
                                    </a:cubicBezTo>
                                    <a:cubicBezTo>
                                      <a:pt x="22" y="2852"/>
                                      <a:pt x="0" y="2830"/>
                                      <a:pt x="0" y="2802"/>
                                    </a:cubicBezTo>
                                    <a:lnTo>
                                      <a:pt x="0" y="2802"/>
                                    </a:lnTo>
                                    <a:cubicBezTo>
                                      <a:pt x="0" y="2774"/>
                                      <a:pt x="22" y="2752"/>
                                      <a:pt x="50" y="2752"/>
                                    </a:cubicBezTo>
                                    <a:cubicBezTo>
                                      <a:pt x="77" y="2752"/>
                                      <a:pt x="100" y="2774"/>
                                      <a:pt x="100" y="2802"/>
                                    </a:cubicBezTo>
                                    <a:close/>
                                    <a:moveTo>
                                      <a:pt x="100" y="3002"/>
                                    </a:moveTo>
                                    <a:lnTo>
                                      <a:pt x="100" y="3002"/>
                                    </a:lnTo>
                                    <a:cubicBezTo>
                                      <a:pt x="100" y="3030"/>
                                      <a:pt x="77" y="3052"/>
                                      <a:pt x="50" y="3052"/>
                                    </a:cubicBezTo>
                                    <a:cubicBezTo>
                                      <a:pt x="22" y="3052"/>
                                      <a:pt x="0" y="3030"/>
                                      <a:pt x="0" y="3002"/>
                                    </a:cubicBezTo>
                                    <a:lnTo>
                                      <a:pt x="0" y="3002"/>
                                    </a:lnTo>
                                    <a:cubicBezTo>
                                      <a:pt x="0" y="2974"/>
                                      <a:pt x="22" y="2952"/>
                                      <a:pt x="50" y="2952"/>
                                    </a:cubicBezTo>
                                    <a:cubicBezTo>
                                      <a:pt x="77" y="2952"/>
                                      <a:pt x="100" y="2974"/>
                                      <a:pt x="100" y="3002"/>
                                    </a:cubicBezTo>
                                    <a:close/>
                                    <a:moveTo>
                                      <a:pt x="100" y="3202"/>
                                    </a:moveTo>
                                    <a:lnTo>
                                      <a:pt x="100" y="3202"/>
                                    </a:lnTo>
                                    <a:cubicBezTo>
                                      <a:pt x="100" y="3230"/>
                                      <a:pt x="77" y="3252"/>
                                      <a:pt x="50" y="3252"/>
                                    </a:cubicBezTo>
                                    <a:cubicBezTo>
                                      <a:pt x="22" y="3252"/>
                                      <a:pt x="0" y="3230"/>
                                      <a:pt x="0" y="3202"/>
                                    </a:cubicBezTo>
                                    <a:lnTo>
                                      <a:pt x="0" y="3202"/>
                                    </a:lnTo>
                                    <a:cubicBezTo>
                                      <a:pt x="0" y="3174"/>
                                      <a:pt x="22" y="3152"/>
                                      <a:pt x="50" y="3152"/>
                                    </a:cubicBezTo>
                                    <a:cubicBezTo>
                                      <a:pt x="77" y="3152"/>
                                      <a:pt x="100" y="3174"/>
                                      <a:pt x="100" y="3202"/>
                                    </a:cubicBezTo>
                                    <a:close/>
                                    <a:moveTo>
                                      <a:pt x="100" y="3402"/>
                                    </a:moveTo>
                                    <a:lnTo>
                                      <a:pt x="100" y="3402"/>
                                    </a:lnTo>
                                    <a:cubicBezTo>
                                      <a:pt x="100" y="3430"/>
                                      <a:pt x="77" y="3452"/>
                                      <a:pt x="50" y="3452"/>
                                    </a:cubicBezTo>
                                    <a:cubicBezTo>
                                      <a:pt x="22" y="3452"/>
                                      <a:pt x="0" y="3430"/>
                                      <a:pt x="0" y="3402"/>
                                    </a:cubicBezTo>
                                    <a:lnTo>
                                      <a:pt x="0" y="3402"/>
                                    </a:lnTo>
                                    <a:cubicBezTo>
                                      <a:pt x="0" y="3375"/>
                                      <a:pt x="22" y="3352"/>
                                      <a:pt x="50" y="3352"/>
                                    </a:cubicBezTo>
                                    <a:cubicBezTo>
                                      <a:pt x="77" y="3352"/>
                                      <a:pt x="100" y="3375"/>
                                      <a:pt x="100" y="3402"/>
                                    </a:cubicBezTo>
                                    <a:close/>
                                    <a:moveTo>
                                      <a:pt x="100" y="3602"/>
                                    </a:moveTo>
                                    <a:lnTo>
                                      <a:pt x="100" y="3602"/>
                                    </a:lnTo>
                                    <a:cubicBezTo>
                                      <a:pt x="100" y="3630"/>
                                      <a:pt x="77" y="3652"/>
                                      <a:pt x="50" y="3652"/>
                                    </a:cubicBezTo>
                                    <a:cubicBezTo>
                                      <a:pt x="22" y="3652"/>
                                      <a:pt x="0" y="3630"/>
                                      <a:pt x="0" y="3602"/>
                                    </a:cubicBezTo>
                                    <a:lnTo>
                                      <a:pt x="0" y="3602"/>
                                    </a:lnTo>
                                    <a:cubicBezTo>
                                      <a:pt x="0" y="3575"/>
                                      <a:pt x="22" y="3552"/>
                                      <a:pt x="50" y="3552"/>
                                    </a:cubicBezTo>
                                    <a:cubicBezTo>
                                      <a:pt x="77" y="3552"/>
                                      <a:pt x="100" y="3575"/>
                                      <a:pt x="100" y="3602"/>
                                    </a:cubicBezTo>
                                    <a:close/>
                                    <a:moveTo>
                                      <a:pt x="100" y="3802"/>
                                    </a:moveTo>
                                    <a:lnTo>
                                      <a:pt x="100" y="3802"/>
                                    </a:lnTo>
                                    <a:cubicBezTo>
                                      <a:pt x="100" y="3830"/>
                                      <a:pt x="77" y="3852"/>
                                      <a:pt x="50" y="3852"/>
                                    </a:cubicBezTo>
                                    <a:cubicBezTo>
                                      <a:pt x="22" y="3852"/>
                                      <a:pt x="0" y="3830"/>
                                      <a:pt x="0" y="3802"/>
                                    </a:cubicBezTo>
                                    <a:lnTo>
                                      <a:pt x="0" y="3802"/>
                                    </a:lnTo>
                                    <a:cubicBezTo>
                                      <a:pt x="0" y="3775"/>
                                      <a:pt x="22" y="3752"/>
                                      <a:pt x="50" y="3752"/>
                                    </a:cubicBezTo>
                                    <a:cubicBezTo>
                                      <a:pt x="77" y="3752"/>
                                      <a:pt x="100" y="3775"/>
                                      <a:pt x="100" y="3802"/>
                                    </a:cubicBezTo>
                                    <a:close/>
                                    <a:moveTo>
                                      <a:pt x="100" y="4002"/>
                                    </a:moveTo>
                                    <a:lnTo>
                                      <a:pt x="100" y="4003"/>
                                    </a:lnTo>
                                    <a:cubicBezTo>
                                      <a:pt x="100" y="4030"/>
                                      <a:pt x="77" y="4053"/>
                                      <a:pt x="50" y="4053"/>
                                    </a:cubicBezTo>
                                    <a:cubicBezTo>
                                      <a:pt x="22" y="4053"/>
                                      <a:pt x="0" y="4030"/>
                                      <a:pt x="0" y="4003"/>
                                    </a:cubicBezTo>
                                    <a:lnTo>
                                      <a:pt x="0" y="4002"/>
                                    </a:lnTo>
                                    <a:cubicBezTo>
                                      <a:pt x="0" y="3975"/>
                                      <a:pt x="22" y="3952"/>
                                      <a:pt x="50" y="3952"/>
                                    </a:cubicBezTo>
                                    <a:cubicBezTo>
                                      <a:pt x="77" y="3952"/>
                                      <a:pt x="100" y="3975"/>
                                      <a:pt x="100" y="4002"/>
                                    </a:cubicBezTo>
                                    <a:close/>
                                    <a:moveTo>
                                      <a:pt x="100" y="4203"/>
                                    </a:moveTo>
                                    <a:lnTo>
                                      <a:pt x="100" y="4203"/>
                                    </a:lnTo>
                                    <a:cubicBezTo>
                                      <a:pt x="100" y="4230"/>
                                      <a:pt x="77" y="4253"/>
                                      <a:pt x="50" y="4253"/>
                                    </a:cubicBezTo>
                                    <a:cubicBezTo>
                                      <a:pt x="22" y="4253"/>
                                      <a:pt x="0" y="4230"/>
                                      <a:pt x="0" y="4203"/>
                                    </a:cubicBezTo>
                                    <a:lnTo>
                                      <a:pt x="0" y="4203"/>
                                    </a:lnTo>
                                    <a:cubicBezTo>
                                      <a:pt x="0" y="4175"/>
                                      <a:pt x="22" y="4153"/>
                                      <a:pt x="50" y="4153"/>
                                    </a:cubicBezTo>
                                    <a:cubicBezTo>
                                      <a:pt x="77" y="4153"/>
                                      <a:pt x="100" y="4175"/>
                                      <a:pt x="100" y="4203"/>
                                    </a:cubicBezTo>
                                    <a:close/>
                                    <a:moveTo>
                                      <a:pt x="100" y="4403"/>
                                    </a:moveTo>
                                    <a:lnTo>
                                      <a:pt x="100" y="4403"/>
                                    </a:lnTo>
                                    <a:cubicBezTo>
                                      <a:pt x="100" y="4430"/>
                                      <a:pt x="77" y="4453"/>
                                      <a:pt x="50" y="4453"/>
                                    </a:cubicBezTo>
                                    <a:cubicBezTo>
                                      <a:pt x="22" y="4453"/>
                                      <a:pt x="0" y="4430"/>
                                      <a:pt x="0" y="4403"/>
                                    </a:cubicBezTo>
                                    <a:lnTo>
                                      <a:pt x="0" y="4403"/>
                                    </a:lnTo>
                                    <a:cubicBezTo>
                                      <a:pt x="0" y="4375"/>
                                      <a:pt x="22" y="4353"/>
                                      <a:pt x="50" y="4353"/>
                                    </a:cubicBezTo>
                                    <a:cubicBezTo>
                                      <a:pt x="77" y="4353"/>
                                      <a:pt x="100" y="4375"/>
                                      <a:pt x="100" y="4403"/>
                                    </a:cubicBezTo>
                                    <a:close/>
                                    <a:moveTo>
                                      <a:pt x="100" y="4603"/>
                                    </a:moveTo>
                                    <a:lnTo>
                                      <a:pt x="100" y="4603"/>
                                    </a:lnTo>
                                    <a:cubicBezTo>
                                      <a:pt x="100" y="4630"/>
                                      <a:pt x="77" y="4653"/>
                                      <a:pt x="50" y="4653"/>
                                    </a:cubicBezTo>
                                    <a:cubicBezTo>
                                      <a:pt x="22" y="4653"/>
                                      <a:pt x="0" y="4630"/>
                                      <a:pt x="0" y="4603"/>
                                    </a:cubicBezTo>
                                    <a:lnTo>
                                      <a:pt x="0" y="4603"/>
                                    </a:lnTo>
                                    <a:cubicBezTo>
                                      <a:pt x="0" y="4575"/>
                                      <a:pt x="22" y="4553"/>
                                      <a:pt x="50" y="4553"/>
                                    </a:cubicBezTo>
                                    <a:cubicBezTo>
                                      <a:pt x="77" y="4553"/>
                                      <a:pt x="100" y="4575"/>
                                      <a:pt x="100" y="4603"/>
                                    </a:cubicBezTo>
                                    <a:close/>
                                    <a:moveTo>
                                      <a:pt x="100" y="4803"/>
                                    </a:moveTo>
                                    <a:lnTo>
                                      <a:pt x="100" y="4803"/>
                                    </a:lnTo>
                                    <a:cubicBezTo>
                                      <a:pt x="100" y="4831"/>
                                      <a:pt x="77" y="4853"/>
                                      <a:pt x="50" y="4853"/>
                                    </a:cubicBezTo>
                                    <a:cubicBezTo>
                                      <a:pt x="22" y="4853"/>
                                      <a:pt x="0" y="4831"/>
                                      <a:pt x="0" y="4803"/>
                                    </a:cubicBezTo>
                                    <a:lnTo>
                                      <a:pt x="0" y="4803"/>
                                    </a:lnTo>
                                    <a:cubicBezTo>
                                      <a:pt x="0" y="4775"/>
                                      <a:pt x="22" y="4753"/>
                                      <a:pt x="50" y="4753"/>
                                    </a:cubicBezTo>
                                    <a:cubicBezTo>
                                      <a:pt x="77" y="4753"/>
                                      <a:pt x="100" y="4775"/>
                                      <a:pt x="100" y="4803"/>
                                    </a:cubicBezTo>
                                    <a:close/>
                                    <a:moveTo>
                                      <a:pt x="100" y="5003"/>
                                    </a:moveTo>
                                    <a:lnTo>
                                      <a:pt x="100" y="5003"/>
                                    </a:lnTo>
                                    <a:cubicBezTo>
                                      <a:pt x="100" y="5031"/>
                                      <a:pt x="77" y="5053"/>
                                      <a:pt x="50" y="5053"/>
                                    </a:cubicBezTo>
                                    <a:cubicBezTo>
                                      <a:pt x="22" y="5053"/>
                                      <a:pt x="0" y="5031"/>
                                      <a:pt x="0" y="5003"/>
                                    </a:cubicBezTo>
                                    <a:lnTo>
                                      <a:pt x="0" y="5003"/>
                                    </a:lnTo>
                                    <a:cubicBezTo>
                                      <a:pt x="0" y="4975"/>
                                      <a:pt x="22" y="4953"/>
                                      <a:pt x="50" y="4953"/>
                                    </a:cubicBezTo>
                                    <a:cubicBezTo>
                                      <a:pt x="77" y="4953"/>
                                      <a:pt x="100" y="4975"/>
                                      <a:pt x="100" y="5003"/>
                                    </a:cubicBezTo>
                                    <a:close/>
                                    <a:moveTo>
                                      <a:pt x="100" y="5203"/>
                                    </a:moveTo>
                                    <a:lnTo>
                                      <a:pt x="100" y="5203"/>
                                    </a:lnTo>
                                    <a:cubicBezTo>
                                      <a:pt x="100" y="5231"/>
                                      <a:pt x="77" y="5253"/>
                                      <a:pt x="50" y="5253"/>
                                    </a:cubicBezTo>
                                    <a:cubicBezTo>
                                      <a:pt x="22" y="5253"/>
                                      <a:pt x="0" y="5231"/>
                                      <a:pt x="0" y="5203"/>
                                    </a:cubicBezTo>
                                    <a:lnTo>
                                      <a:pt x="0" y="5203"/>
                                    </a:lnTo>
                                    <a:cubicBezTo>
                                      <a:pt x="0" y="5175"/>
                                      <a:pt x="22" y="5153"/>
                                      <a:pt x="50" y="5153"/>
                                    </a:cubicBezTo>
                                    <a:cubicBezTo>
                                      <a:pt x="77" y="5153"/>
                                      <a:pt x="100" y="5175"/>
                                      <a:pt x="100" y="5203"/>
                                    </a:cubicBezTo>
                                    <a:close/>
                                    <a:moveTo>
                                      <a:pt x="100" y="5403"/>
                                    </a:moveTo>
                                    <a:lnTo>
                                      <a:pt x="100" y="5403"/>
                                    </a:lnTo>
                                    <a:cubicBezTo>
                                      <a:pt x="100" y="5431"/>
                                      <a:pt x="77" y="5453"/>
                                      <a:pt x="50" y="5453"/>
                                    </a:cubicBezTo>
                                    <a:cubicBezTo>
                                      <a:pt x="22" y="5453"/>
                                      <a:pt x="0" y="5431"/>
                                      <a:pt x="0" y="5403"/>
                                    </a:cubicBezTo>
                                    <a:lnTo>
                                      <a:pt x="0" y="5403"/>
                                    </a:lnTo>
                                    <a:cubicBezTo>
                                      <a:pt x="0" y="5376"/>
                                      <a:pt x="22" y="5353"/>
                                      <a:pt x="50" y="5353"/>
                                    </a:cubicBezTo>
                                    <a:cubicBezTo>
                                      <a:pt x="77" y="5353"/>
                                      <a:pt x="100" y="5376"/>
                                      <a:pt x="100" y="5403"/>
                                    </a:cubicBezTo>
                                    <a:close/>
                                    <a:moveTo>
                                      <a:pt x="100" y="5603"/>
                                    </a:moveTo>
                                    <a:lnTo>
                                      <a:pt x="100" y="5603"/>
                                    </a:lnTo>
                                    <a:cubicBezTo>
                                      <a:pt x="100" y="5631"/>
                                      <a:pt x="77" y="5653"/>
                                      <a:pt x="50" y="5653"/>
                                    </a:cubicBezTo>
                                    <a:cubicBezTo>
                                      <a:pt x="22" y="5653"/>
                                      <a:pt x="0" y="5631"/>
                                      <a:pt x="0" y="5603"/>
                                    </a:cubicBezTo>
                                    <a:lnTo>
                                      <a:pt x="0" y="5603"/>
                                    </a:lnTo>
                                    <a:cubicBezTo>
                                      <a:pt x="0" y="5576"/>
                                      <a:pt x="22" y="5553"/>
                                      <a:pt x="50" y="5553"/>
                                    </a:cubicBezTo>
                                    <a:cubicBezTo>
                                      <a:pt x="77" y="5553"/>
                                      <a:pt x="100" y="5576"/>
                                      <a:pt x="100" y="5603"/>
                                    </a:cubicBezTo>
                                    <a:close/>
                                    <a:moveTo>
                                      <a:pt x="100" y="5803"/>
                                    </a:moveTo>
                                    <a:lnTo>
                                      <a:pt x="100" y="5803"/>
                                    </a:lnTo>
                                    <a:cubicBezTo>
                                      <a:pt x="100" y="5831"/>
                                      <a:pt x="77" y="5853"/>
                                      <a:pt x="50" y="5853"/>
                                    </a:cubicBezTo>
                                    <a:cubicBezTo>
                                      <a:pt x="22" y="5853"/>
                                      <a:pt x="0" y="5831"/>
                                      <a:pt x="0" y="5803"/>
                                    </a:cubicBezTo>
                                    <a:lnTo>
                                      <a:pt x="0" y="5803"/>
                                    </a:lnTo>
                                    <a:cubicBezTo>
                                      <a:pt x="0" y="5776"/>
                                      <a:pt x="22" y="5753"/>
                                      <a:pt x="50" y="5753"/>
                                    </a:cubicBezTo>
                                    <a:cubicBezTo>
                                      <a:pt x="77" y="5753"/>
                                      <a:pt x="100" y="5776"/>
                                      <a:pt x="100" y="5803"/>
                                    </a:cubicBezTo>
                                    <a:close/>
                                    <a:moveTo>
                                      <a:pt x="100" y="6003"/>
                                    </a:moveTo>
                                    <a:lnTo>
                                      <a:pt x="100" y="6004"/>
                                    </a:lnTo>
                                    <a:cubicBezTo>
                                      <a:pt x="100" y="6031"/>
                                      <a:pt x="77" y="6054"/>
                                      <a:pt x="50" y="6054"/>
                                    </a:cubicBezTo>
                                    <a:cubicBezTo>
                                      <a:pt x="22" y="6054"/>
                                      <a:pt x="0" y="6031"/>
                                      <a:pt x="0" y="6004"/>
                                    </a:cubicBezTo>
                                    <a:lnTo>
                                      <a:pt x="0" y="6003"/>
                                    </a:lnTo>
                                    <a:cubicBezTo>
                                      <a:pt x="0" y="5976"/>
                                      <a:pt x="22" y="5953"/>
                                      <a:pt x="50" y="5953"/>
                                    </a:cubicBezTo>
                                    <a:cubicBezTo>
                                      <a:pt x="77" y="5953"/>
                                      <a:pt x="100" y="5976"/>
                                      <a:pt x="100" y="6003"/>
                                    </a:cubicBezTo>
                                    <a:close/>
                                    <a:moveTo>
                                      <a:pt x="100" y="6204"/>
                                    </a:moveTo>
                                    <a:lnTo>
                                      <a:pt x="100" y="6204"/>
                                    </a:lnTo>
                                    <a:cubicBezTo>
                                      <a:pt x="100" y="6231"/>
                                      <a:pt x="77" y="6254"/>
                                      <a:pt x="50" y="6254"/>
                                    </a:cubicBezTo>
                                    <a:cubicBezTo>
                                      <a:pt x="22" y="6254"/>
                                      <a:pt x="0" y="6231"/>
                                      <a:pt x="0" y="6204"/>
                                    </a:cubicBezTo>
                                    <a:lnTo>
                                      <a:pt x="0" y="6204"/>
                                    </a:lnTo>
                                    <a:cubicBezTo>
                                      <a:pt x="0" y="6176"/>
                                      <a:pt x="22" y="6154"/>
                                      <a:pt x="50" y="6154"/>
                                    </a:cubicBezTo>
                                    <a:cubicBezTo>
                                      <a:pt x="77" y="6154"/>
                                      <a:pt x="100" y="6176"/>
                                      <a:pt x="100" y="6204"/>
                                    </a:cubicBezTo>
                                    <a:close/>
                                    <a:moveTo>
                                      <a:pt x="100" y="6404"/>
                                    </a:moveTo>
                                    <a:lnTo>
                                      <a:pt x="100" y="6404"/>
                                    </a:lnTo>
                                    <a:cubicBezTo>
                                      <a:pt x="100" y="6431"/>
                                      <a:pt x="77" y="6454"/>
                                      <a:pt x="50" y="6454"/>
                                    </a:cubicBezTo>
                                    <a:cubicBezTo>
                                      <a:pt x="22" y="6454"/>
                                      <a:pt x="0" y="6431"/>
                                      <a:pt x="0" y="6404"/>
                                    </a:cubicBezTo>
                                    <a:lnTo>
                                      <a:pt x="0" y="6404"/>
                                    </a:lnTo>
                                    <a:cubicBezTo>
                                      <a:pt x="0" y="6376"/>
                                      <a:pt x="22" y="6354"/>
                                      <a:pt x="50" y="6354"/>
                                    </a:cubicBezTo>
                                    <a:cubicBezTo>
                                      <a:pt x="77" y="6354"/>
                                      <a:pt x="100" y="6376"/>
                                      <a:pt x="100" y="6404"/>
                                    </a:cubicBezTo>
                                    <a:close/>
                                    <a:moveTo>
                                      <a:pt x="100" y="6604"/>
                                    </a:moveTo>
                                    <a:lnTo>
                                      <a:pt x="100" y="6604"/>
                                    </a:lnTo>
                                    <a:cubicBezTo>
                                      <a:pt x="100" y="6631"/>
                                      <a:pt x="77" y="6654"/>
                                      <a:pt x="50" y="6654"/>
                                    </a:cubicBezTo>
                                    <a:cubicBezTo>
                                      <a:pt x="22" y="6654"/>
                                      <a:pt x="0" y="6631"/>
                                      <a:pt x="0" y="6604"/>
                                    </a:cubicBezTo>
                                    <a:lnTo>
                                      <a:pt x="0" y="6604"/>
                                    </a:lnTo>
                                    <a:cubicBezTo>
                                      <a:pt x="0" y="6576"/>
                                      <a:pt x="22" y="6554"/>
                                      <a:pt x="50" y="6554"/>
                                    </a:cubicBezTo>
                                    <a:cubicBezTo>
                                      <a:pt x="77" y="6554"/>
                                      <a:pt x="100" y="6576"/>
                                      <a:pt x="100" y="6604"/>
                                    </a:cubicBezTo>
                                    <a:close/>
                                    <a:moveTo>
                                      <a:pt x="100" y="6804"/>
                                    </a:moveTo>
                                    <a:lnTo>
                                      <a:pt x="100" y="6804"/>
                                    </a:lnTo>
                                    <a:cubicBezTo>
                                      <a:pt x="100" y="6832"/>
                                      <a:pt x="77" y="6854"/>
                                      <a:pt x="50" y="6854"/>
                                    </a:cubicBezTo>
                                    <a:cubicBezTo>
                                      <a:pt x="22" y="6854"/>
                                      <a:pt x="0" y="6832"/>
                                      <a:pt x="0" y="6804"/>
                                    </a:cubicBezTo>
                                    <a:lnTo>
                                      <a:pt x="0" y="6804"/>
                                    </a:lnTo>
                                    <a:cubicBezTo>
                                      <a:pt x="0" y="6776"/>
                                      <a:pt x="22" y="6754"/>
                                      <a:pt x="50" y="6754"/>
                                    </a:cubicBezTo>
                                    <a:cubicBezTo>
                                      <a:pt x="77" y="6754"/>
                                      <a:pt x="100" y="6776"/>
                                      <a:pt x="100" y="6804"/>
                                    </a:cubicBezTo>
                                    <a:close/>
                                    <a:moveTo>
                                      <a:pt x="100" y="7004"/>
                                    </a:moveTo>
                                    <a:lnTo>
                                      <a:pt x="100" y="7004"/>
                                    </a:lnTo>
                                    <a:cubicBezTo>
                                      <a:pt x="100" y="7032"/>
                                      <a:pt x="77" y="7054"/>
                                      <a:pt x="50" y="7054"/>
                                    </a:cubicBezTo>
                                    <a:cubicBezTo>
                                      <a:pt x="22" y="7054"/>
                                      <a:pt x="0" y="7032"/>
                                      <a:pt x="0" y="7004"/>
                                    </a:cubicBezTo>
                                    <a:lnTo>
                                      <a:pt x="0" y="7004"/>
                                    </a:lnTo>
                                    <a:cubicBezTo>
                                      <a:pt x="0" y="6976"/>
                                      <a:pt x="22" y="6954"/>
                                      <a:pt x="50" y="6954"/>
                                    </a:cubicBezTo>
                                    <a:cubicBezTo>
                                      <a:pt x="77" y="6954"/>
                                      <a:pt x="100" y="6976"/>
                                      <a:pt x="100" y="7004"/>
                                    </a:cubicBezTo>
                                    <a:close/>
                                    <a:moveTo>
                                      <a:pt x="100" y="7204"/>
                                    </a:moveTo>
                                    <a:lnTo>
                                      <a:pt x="100" y="7204"/>
                                    </a:lnTo>
                                    <a:cubicBezTo>
                                      <a:pt x="100" y="7232"/>
                                      <a:pt x="77" y="7254"/>
                                      <a:pt x="50" y="7254"/>
                                    </a:cubicBezTo>
                                    <a:cubicBezTo>
                                      <a:pt x="22" y="7254"/>
                                      <a:pt x="0" y="7232"/>
                                      <a:pt x="0" y="7204"/>
                                    </a:cubicBezTo>
                                    <a:lnTo>
                                      <a:pt x="0" y="7204"/>
                                    </a:lnTo>
                                    <a:cubicBezTo>
                                      <a:pt x="0" y="7176"/>
                                      <a:pt x="22" y="7154"/>
                                      <a:pt x="50" y="7154"/>
                                    </a:cubicBezTo>
                                    <a:cubicBezTo>
                                      <a:pt x="77" y="7154"/>
                                      <a:pt x="100" y="7176"/>
                                      <a:pt x="100" y="7204"/>
                                    </a:cubicBezTo>
                                    <a:close/>
                                    <a:moveTo>
                                      <a:pt x="100" y="7404"/>
                                    </a:moveTo>
                                    <a:lnTo>
                                      <a:pt x="100" y="7404"/>
                                    </a:lnTo>
                                    <a:cubicBezTo>
                                      <a:pt x="100" y="7432"/>
                                      <a:pt x="77" y="7454"/>
                                      <a:pt x="50" y="7454"/>
                                    </a:cubicBezTo>
                                    <a:cubicBezTo>
                                      <a:pt x="22" y="7454"/>
                                      <a:pt x="0" y="7432"/>
                                      <a:pt x="0" y="7404"/>
                                    </a:cubicBezTo>
                                    <a:lnTo>
                                      <a:pt x="0" y="7404"/>
                                    </a:lnTo>
                                    <a:cubicBezTo>
                                      <a:pt x="0" y="7377"/>
                                      <a:pt x="22" y="7354"/>
                                      <a:pt x="50" y="7354"/>
                                    </a:cubicBezTo>
                                    <a:cubicBezTo>
                                      <a:pt x="77" y="7354"/>
                                      <a:pt x="100" y="7377"/>
                                      <a:pt x="100" y="7404"/>
                                    </a:cubicBezTo>
                                    <a:close/>
                                    <a:moveTo>
                                      <a:pt x="100" y="7604"/>
                                    </a:moveTo>
                                    <a:lnTo>
                                      <a:pt x="100" y="7604"/>
                                    </a:lnTo>
                                    <a:cubicBezTo>
                                      <a:pt x="100" y="7632"/>
                                      <a:pt x="77" y="7654"/>
                                      <a:pt x="50" y="7654"/>
                                    </a:cubicBezTo>
                                    <a:cubicBezTo>
                                      <a:pt x="22" y="7654"/>
                                      <a:pt x="0" y="7632"/>
                                      <a:pt x="0" y="7604"/>
                                    </a:cubicBezTo>
                                    <a:lnTo>
                                      <a:pt x="0" y="7604"/>
                                    </a:lnTo>
                                    <a:cubicBezTo>
                                      <a:pt x="0" y="7577"/>
                                      <a:pt x="22" y="7554"/>
                                      <a:pt x="50" y="7554"/>
                                    </a:cubicBezTo>
                                    <a:cubicBezTo>
                                      <a:pt x="77" y="7554"/>
                                      <a:pt x="100" y="7577"/>
                                      <a:pt x="100" y="7604"/>
                                    </a:cubicBezTo>
                                    <a:close/>
                                    <a:moveTo>
                                      <a:pt x="100" y="7804"/>
                                    </a:moveTo>
                                    <a:lnTo>
                                      <a:pt x="100" y="7804"/>
                                    </a:lnTo>
                                    <a:cubicBezTo>
                                      <a:pt x="100" y="7832"/>
                                      <a:pt x="77" y="7854"/>
                                      <a:pt x="50" y="7854"/>
                                    </a:cubicBezTo>
                                    <a:cubicBezTo>
                                      <a:pt x="22" y="7854"/>
                                      <a:pt x="0" y="7832"/>
                                      <a:pt x="0" y="7804"/>
                                    </a:cubicBezTo>
                                    <a:lnTo>
                                      <a:pt x="0" y="7804"/>
                                    </a:lnTo>
                                    <a:cubicBezTo>
                                      <a:pt x="0" y="7777"/>
                                      <a:pt x="22" y="7754"/>
                                      <a:pt x="50" y="7754"/>
                                    </a:cubicBezTo>
                                    <a:cubicBezTo>
                                      <a:pt x="77" y="7754"/>
                                      <a:pt x="100" y="7777"/>
                                      <a:pt x="100" y="7804"/>
                                    </a:cubicBezTo>
                                    <a:close/>
                                    <a:moveTo>
                                      <a:pt x="100" y="8004"/>
                                    </a:moveTo>
                                    <a:lnTo>
                                      <a:pt x="100" y="8005"/>
                                    </a:lnTo>
                                    <a:cubicBezTo>
                                      <a:pt x="100" y="8032"/>
                                      <a:pt x="77" y="8055"/>
                                      <a:pt x="50" y="8055"/>
                                    </a:cubicBezTo>
                                    <a:cubicBezTo>
                                      <a:pt x="22" y="8055"/>
                                      <a:pt x="0" y="8032"/>
                                      <a:pt x="0" y="8005"/>
                                    </a:cubicBezTo>
                                    <a:lnTo>
                                      <a:pt x="0" y="8004"/>
                                    </a:lnTo>
                                    <a:cubicBezTo>
                                      <a:pt x="0" y="7977"/>
                                      <a:pt x="22" y="7954"/>
                                      <a:pt x="50" y="7954"/>
                                    </a:cubicBezTo>
                                    <a:cubicBezTo>
                                      <a:pt x="77" y="7954"/>
                                      <a:pt x="100" y="7977"/>
                                      <a:pt x="100" y="8004"/>
                                    </a:cubicBezTo>
                                    <a:close/>
                                    <a:moveTo>
                                      <a:pt x="100" y="8205"/>
                                    </a:moveTo>
                                    <a:lnTo>
                                      <a:pt x="100" y="8205"/>
                                    </a:lnTo>
                                    <a:cubicBezTo>
                                      <a:pt x="100" y="8232"/>
                                      <a:pt x="77" y="8255"/>
                                      <a:pt x="50" y="8255"/>
                                    </a:cubicBezTo>
                                    <a:cubicBezTo>
                                      <a:pt x="22" y="8255"/>
                                      <a:pt x="0" y="8232"/>
                                      <a:pt x="0" y="8205"/>
                                    </a:cubicBezTo>
                                    <a:lnTo>
                                      <a:pt x="0" y="8205"/>
                                    </a:lnTo>
                                    <a:cubicBezTo>
                                      <a:pt x="0" y="8177"/>
                                      <a:pt x="22" y="8155"/>
                                      <a:pt x="50" y="8155"/>
                                    </a:cubicBezTo>
                                    <a:cubicBezTo>
                                      <a:pt x="77" y="8155"/>
                                      <a:pt x="100" y="8177"/>
                                      <a:pt x="100" y="8205"/>
                                    </a:cubicBezTo>
                                    <a:close/>
                                    <a:moveTo>
                                      <a:pt x="100" y="8405"/>
                                    </a:moveTo>
                                    <a:lnTo>
                                      <a:pt x="100" y="8405"/>
                                    </a:lnTo>
                                    <a:cubicBezTo>
                                      <a:pt x="100" y="8432"/>
                                      <a:pt x="77" y="8455"/>
                                      <a:pt x="50" y="8455"/>
                                    </a:cubicBezTo>
                                    <a:cubicBezTo>
                                      <a:pt x="22" y="8455"/>
                                      <a:pt x="0" y="8432"/>
                                      <a:pt x="0" y="8405"/>
                                    </a:cubicBezTo>
                                    <a:lnTo>
                                      <a:pt x="0" y="8405"/>
                                    </a:lnTo>
                                    <a:cubicBezTo>
                                      <a:pt x="0" y="8377"/>
                                      <a:pt x="22" y="8355"/>
                                      <a:pt x="50" y="8355"/>
                                    </a:cubicBezTo>
                                    <a:cubicBezTo>
                                      <a:pt x="77" y="8355"/>
                                      <a:pt x="100" y="8377"/>
                                      <a:pt x="100" y="8405"/>
                                    </a:cubicBezTo>
                                    <a:close/>
                                    <a:moveTo>
                                      <a:pt x="100" y="8605"/>
                                    </a:moveTo>
                                    <a:lnTo>
                                      <a:pt x="100" y="8605"/>
                                    </a:lnTo>
                                    <a:cubicBezTo>
                                      <a:pt x="100" y="8632"/>
                                      <a:pt x="77" y="8655"/>
                                      <a:pt x="50" y="8655"/>
                                    </a:cubicBezTo>
                                    <a:cubicBezTo>
                                      <a:pt x="22" y="8655"/>
                                      <a:pt x="0" y="8632"/>
                                      <a:pt x="0" y="8605"/>
                                    </a:cubicBezTo>
                                    <a:lnTo>
                                      <a:pt x="0" y="8605"/>
                                    </a:lnTo>
                                    <a:cubicBezTo>
                                      <a:pt x="0" y="8577"/>
                                      <a:pt x="22" y="8555"/>
                                      <a:pt x="50" y="8555"/>
                                    </a:cubicBezTo>
                                    <a:cubicBezTo>
                                      <a:pt x="77" y="8555"/>
                                      <a:pt x="100" y="8577"/>
                                      <a:pt x="100" y="8605"/>
                                    </a:cubicBezTo>
                                    <a:close/>
                                    <a:moveTo>
                                      <a:pt x="100" y="8805"/>
                                    </a:moveTo>
                                    <a:lnTo>
                                      <a:pt x="100" y="8805"/>
                                    </a:lnTo>
                                    <a:cubicBezTo>
                                      <a:pt x="100" y="8833"/>
                                      <a:pt x="77" y="8855"/>
                                      <a:pt x="50" y="8855"/>
                                    </a:cubicBezTo>
                                    <a:cubicBezTo>
                                      <a:pt x="22" y="8855"/>
                                      <a:pt x="0" y="8833"/>
                                      <a:pt x="0" y="8805"/>
                                    </a:cubicBezTo>
                                    <a:lnTo>
                                      <a:pt x="0" y="8805"/>
                                    </a:lnTo>
                                    <a:cubicBezTo>
                                      <a:pt x="0" y="8777"/>
                                      <a:pt x="22" y="8755"/>
                                      <a:pt x="50" y="8755"/>
                                    </a:cubicBezTo>
                                    <a:cubicBezTo>
                                      <a:pt x="77" y="8755"/>
                                      <a:pt x="100" y="8777"/>
                                      <a:pt x="100" y="8805"/>
                                    </a:cubicBezTo>
                                    <a:close/>
                                    <a:moveTo>
                                      <a:pt x="100" y="9005"/>
                                    </a:moveTo>
                                    <a:lnTo>
                                      <a:pt x="100" y="9005"/>
                                    </a:lnTo>
                                    <a:cubicBezTo>
                                      <a:pt x="100" y="9033"/>
                                      <a:pt x="77" y="9055"/>
                                      <a:pt x="50" y="9055"/>
                                    </a:cubicBezTo>
                                    <a:cubicBezTo>
                                      <a:pt x="22" y="9055"/>
                                      <a:pt x="0" y="9033"/>
                                      <a:pt x="0" y="9005"/>
                                    </a:cubicBezTo>
                                    <a:lnTo>
                                      <a:pt x="0" y="9005"/>
                                    </a:lnTo>
                                    <a:cubicBezTo>
                                      <a:pt x="0" y="8977"/>
                                      <a:pt x="22" y="8955"/>
                                      <a:pt x="50" y="8955"/>
                                    </a:cubicBezTo>
                                    <a:cubicBezTo>
                                      <a:pt x="77" y="8955"/>
                                      <a:pt x="100" y="8977"/>
                                      <a:pt x="100" y="9005"/>
                                    </a:cubicBezTo>
                                    <a:close/>
                                    <a:moveTo>
                                      <a:pt x="100" y="9205"/>
                                    </a:moveTo>
                                    <a:lnTo>
                                      <a:pt x="100" y="9205"/>
                                    </a:lnTo>
                                    <a:cubicBezTo>
                                      <a:pt x="100" y="9233"/>
                                      <a:pt x="77" y="9255"/>
                                      <a:pt x="50" y="9255"/>
                                    </a:cubicBezTo>
                                    <a:cubicBezTo>
                                      <a:pt x="22" y="9255"/>
                                      <a:pt x="0" y="9233"/>
                                      <a:pt x="0" y="9205"/>
                                    </a:cubicBezTo>
                                    <a:lnTo>
                                      <a:pt x="0" y="9205"/>
                                    </a:lnTo>
                                    <a:cubicBezTo>
                                      <a:pt x="0" y="9177"/>
                                      <a:pt x="22" y="9155"/>
                                      <a:pt x="50" y="9155"/>
                                    </a:cubicBezTo>
                                    <a:cubicBezTo>
                                      <a:pt x="77" y="9155"/>
                                      <a:pt x="100" y="9177"/>
                                      <a:pt x="100" y="9205"/>
                                    </a:cubicBezTo>
                                    <a:close/>
                                    <a:moveTo>
                                      <a:pt x="100" y="9405"/>
                                    </a:moveTo>
                                    <a:lnTo>
                                      <a:pt x="100" y="9405"/>
                                    </a:lnTo>
                                    <a:cubicBezTo>
                                      <a:pt x="100" y="9433"/>
                                      <a:pt x="77" y="9455"/>
                                      <a:pt x="50" y="9455"/>
                                    </a:cubicBezTo>
                                    <a:cubicBezTo>
                                      <a:pt x="22" y="9455"/>
                                      <a:pt x="0" y="9433"/>
                                      <a:pt x="0" y="9405"/>
                                    </a:cubicBezTo>
                                    <a:lnTo>
                                      <a:pt x="0" y="9405"/>
                                    </a:lnTo>
                                    <a:cubicBezTo>
                                      <a:pt x="0" y="9378"/>
                                      <a:pt x="22" y="9355"/>
                                      <a:pt x="50" y="9355"/>
                                    </a:cubicBezTo>
                                    <a:cubicBezTo>
                                      <a:pt x="77" y="9355"/>
                                      <a:pt x="100" y="9378"/>
                                      <a:pt x="100" y="9405"/>
                                    </a:cubicBezTo>
                                    <a:close/>
                                    <a:moveTo>
                                      <a:pt x="100" y="9605"/>
                                    </a:moveTo>
                                    <a:lnTo>
                                      <a:pt x="100" y="9605"/>
                                    </a:lnTo>
                                    <a:cubicBezTo>
                                      <a:pt x="100" y="9633"/>
                                      <a:pt x="77" y="9655"/>
                                      <a:pt x="50" y="9655"/>
                                    </a:cubicBezTo>
                                    <a:cubicBezTo>
                                      <a:pt x="22" y="9655"/>
                                      <a:pt x="0" y="9633"/>
                                      <a:pt x="0" y="9605"/>
                                    </a:cubicBezTo>
                                    <a:lnTo>
                                      <a:pt x="0" y="9605"/>
                                    </a:lnTo>
                                    <a:cubicBezTo>
                                      <a:pt x="0" y="9578"/>
                                      <a:pt x="22" y="9555"/>
                                      <a:pt x="50" y="9555"/>
                                    </a:cubicBezTo>
                                    <a:cubicBezTo>
                                      <a:pt x="77" y="9555"/>
                                      <a:pt x="100" y="9578"/>
                                      <a:pt x="100" y="9605"/>
                                    </a:cubicBezTo>
                                    <a:close/>
                                    <a:moveTo>
                                      <a:pt x="100" y="9805"/>
                                    </a:moveTo>
                                    <a:lnTo>
                                      <a:pt x="100" y="9805"/>
                                    </a:lnTo>
                                    <a:cubicBezTo>
                                      <a:pt x="100" y="9833"/>
                                      <a:pt x="77" y="9855"/>
                                      <a:pt x="50" y="9855"/>
                                    </a:cubicBezTo>
                                    <a:cubicBezTo>
                                      <a:pt x="22" y="9855"/>
                                      <a:pt x="0" y="9833"/>
                                      <a:pt x="0" y="9805"/>
                                    </a:cubicBezTo>
                                    <a:lnTo>
                                      <a:pt x="0" y="9805"/>
                                    </a:lnTo>
                                    <a:cubicBezTo>
                                      <a:pt x="0" y="9778"/>
                                      <a:pt x="22" y="9755"/>
                                      <a:pt x="50" y="9755"/>
                                    </a:cubicBezTo>
                                    <a:cubicBezTo>
                                      <a:pt x="77" y="9755"/>
                                      <a:pt x="100" y="9778"/>
                                      <a:pt x="100" y="9805"/>
                                    </a:cubicBezTo>
                                    <a:close/>
                                    <a:moveTo>
                                      <a:pt x="100" y="10005"/>
                                    </a:moveTo>
                                    <a:lnTo>
                                      <a:pt x="100" y="10006"/>
                                    </a:lnTo>
                                    <a:cubicBezTo>
                                      <a:pt x="100" y="10033"/>
                                      <a:pt x="77" y="10056"/>
                                      <a:pt x="50" y="10056"/>
                                    </a:cubicBezTo>
                                    <a:cubicBezTo>
                                      <a:pt x="22" y="10056"/>
                                      <a:pt x="0" y="10033"/>
                                      <a:pt x="0" y="10006"/>
                                    </a:cubicBezTo>
                                    <a:lnTo>
                                      <a:pt x="0" y="10005"/>
                                    </a:lnTo>
                                    <a:cubicBezTo>
                                      <a:pt x="0" y="9978"/>
                                      <a:pt x="22" y="9955"/>
                                      <a:pt x="50" y="9955"/>
                                    </a:cubicBezTo>
                                    <a:cubicBezTo>
                                      <a:pt x="77" y="9955"/>
                                      <a:pt x="100" y="9978"/>
                                      <a:pt x="100" y="10005"/>
                                    </a:cubicBezTo>
                                    <a:close/>
                                    <a:moveTo>
                                      <a:pt x="100" y="10206"/>
                                    </a:moveTo>
                                    <a:lnTo>
                                      <a:pt x="100" y="10206"/>
                                    </a:lnTo>
                                    <a:cubicBezTo>
                                      <a:pt x="100" y="10233"/>
                                      <a:pt x="77" y="10256"/>
                                      <a:pt x="50" y="10256"/>
                                    </a:cubicBezTo>
                                    <a:cubicBezTo>
                                      <a:pt x="22" y="10256"/>
                                      <a:pt x="0" y="10233"/>
                                      <a:pt x="0" y="10206"/>
                                    </a:cubicBezTo>
                                    <a:lnTo>
                                      <a:pt x="0" y="10206"/>
                                    </a:lnTo>
                                    <a:cubicBezTo>
                                      <a:pt x="0" y="10178"/>
                                      <a:pt x="22" y="10156"/>
                                      <a:pt x="50" y="10156"/>
                                    </a:cubicBezTo>
                                    <a:cubicBezTo>
                                      <a:pt x="77" y="10156"/>
                                      <a:pt x="100" y="10178"/>
                                      <a:pt x="100" y="10206"/>
                                    </a:cubicBezTo>
                                    <a:close/>
                                    <a:moveTo>
                                      <a:pt x="100" y="10406"/>
                                    </a:moveTo>
                                    <a:lnTo>
                                      <a:pt x="100" y="10406"/>
                                    </a:lnTo>
                                    <a:cubicBezTo>
                                      <a:pt x="100" y="10433"/>
                                      <a:pt x="77" y="10456"/>
                                      <a:pt x="50" y="10456"/>
                                    </a:cubicBezTo>
                                    <a:cubicBezTo>
                                      <a:pt x="22" y="10456"/>
                                      <a:pt x="0" y="10433"/>
                                      <a:pt x="0" y="10406"/>
                                    </a:cubicBezTo>
                                    <a:lnTo>
                                      <a:pt x="0" y="10406"/>
                                    </a:lnTo>
                                    <a:cubicBezTo>
                                      <a:pt x="0" y="10378"/>
                                      <a:pt x="22" y="10356"/>
                                      <a:pt x="50" y="10356"/>
                                    </a:cubicBezTo>
                                    <a:cubicBezTo>
                                      <a:pt x="77" y="10356"/>
                                      <a:pt x="100" y="10378"/>
                                      <a:pt x="100" y="10406"/>
                                    </a:cubicBezTo>
                                    <a:close/>
                                    <a:moveTo>
                                      <a:pt x="100" y="10606"/>
                                    </a:moveTo>
                                    <a:lnTo>
                                      <a:pt x="100" y="10606"/>
                                    </a:lnTo>
                                    <a:cubicBezTo>
                                      <a:pt x="100" y="10633"/>
                                      <a:pt x="77" y="10656"/>
                                      <a:pt x="50" y="10656"/>
                                    </a:cubicBezTo>
                                    <a:cubicBezTo>
                                      <a:pt x="22" y="10656"/>
                                      <a:pt x="0" y="10633"/>
                                      <a:pt x="0" y="10606"/>
                                    </a:cubicBezTo>
                                    <a:lnTo>
                                      <a:pt x="0" y="10606"/>
                                    </a:lnTo>
                                    <a:cubicBezTo>
                                      <a:pt x="0" y="10578"/>
                                      <a:pt x="22" y="10556"/>
                                      <a:pt x="50" y="10556"/>
                                    </a:cubicBezTo>
                                    <a:cubicBezTo>
                                      <a:pt x="77" y="10556"/>
                                      <a:pt x="100" y="10578"/>
                                      <a:pt x="100" y="10606"/>
                                    </a:cubicBezTo>
                                    <a:close/>
                                    <a:moveTo>
                                      <a:pt x="100" y="10806"/>
                                    </a:moveTo>
                                    <a:lnTo>
                                      <a:pt x="100" y="10806"/>
                                    </a:lnTo>
                                    <a:cubicBezTo>
                                      <a:pt x="100" y="10834"/>
                                      <a:pt x="77" y="10856"/>
                                      <a:pt x="50" y="10856"/>
                                    </a:cubicBezTo>
                                    <a:cubicBezTo>
                                      <a:pt x="22" y="10856"/>
                                      <a:pt x="0" y="10834"/>
                                      <a:pt x="0" y="10806"/>
                                    </a:cubicBezTo>
                                    <a:lnTo>
                                      <a:pt x="0" y="10806"/>
                                    </a:lnTo>
                                    <a:cubicBezTo>
                                      <a:pt x="0" y="10778"/>
                                      <a:pt x="22" y="10756"/>
                                      <a:pt x="50" y="10756"/>
                                    </a:cubicBezTo>
                                    <a:cubicBezTo>
                                      <a:pt x="77" y="10756"/>
                                      <a:pt x="100" y="10778"/>
                                      <a:pt x="100" y="10806"/>
                                    </a:cubicBezTo>
                                    <a:close/>
                                    <a:moveTo>
                                      <a:pt x="100" y="11006"/>
                                    </a:moveTo>
                                    <a:lnTo>
                                      <a:pt x="100" y="11006"/>
                                    </a:lnTo>
                                    <a:cubicBezTo>
                                      <a:pt x="100" y="11034"/>
                                      <a:pt x="77" y="11056"/>
                                      <a:pt x="50" y="11056"/>
                                    </a:cubicBezTo>
                                    <a:cubicBezTo>
                                      <a:pt x="22" y="11056"/>
                                      <a:pt x="0" y="11034"/>
                                      <a:pt x="0" y="11006"/>
                                    </a:cubicBezTo>
                                    <a:lnTo>
                                      <a:pt x="0" y="11006"/>
                                    </a:lnTo>
                                    <a:cubicBezTo>
                                      <a:pt x="0" y="10978"/>
                                      <a:pt x="22" y="10956"/>
                                      <a:pt x="50" y="10956"/>
                                    </a:cubicBezTo>
                                    <a:cubicBezTo>
                                      <a:pt x="77" y="10956"/>
                                      <a:pt x="100" y="10978"/>
                                      <a:pt x="100" y="11006"/>
                                    </a:cubicBezTo>
                                    <a:close/>
                                    <a:moveTo>
                                      <a:pt x="100" y="11206"/>
                                    </a:moveTo>
                                    <a:lnTo>
                                      <a:pt x="100" y="11206"/>
                                    </a:lnTo>
                                    <a:cubicBezTo>
                                      <a:pt x="100" y="11234"/>
                                      <a:pt x="77" y="11256"/>
                                      <a:pt x="50" y="11256"/>
                                    </a:cubicBezTo>
                                    <a:cubicBezTo>
                                      <a:pt x="22" y="11256"/>
                                      <a:pt x="0" y="11234"/>
                                      <a:pt x="0" y="11206"/>
                                    </a:cubicBezTo>
                                    <a:lnTo>
                                      <a:pt x="0" y="11206"/>
                                    </a:lnTo>
                                    <a:cubicBezTo>
                                      <a:pt x="0" y="11178"/>
                                      <a:pt x="22" y="11156"/>
                                      <a:pt x="50" y="11156"/>
                                    </a:cubicBezTo>
                                    <a:cubicBezTo>
                                      <a:pt x="77" y="11156"/>
                                      <a:pt x="100" y="11178"/>
                                      <a:pt x="100" y="11206"/>
                                    </a:cubicBezTo>
                                    <a:close/>
                                    <a:moveTo>
                                      <a:pt x="100" y="11406"/>
                                    </a:moveTo>
                                    <a:lnTo>
                                      <a:pt x="100" y="11406"/>
                                    </a:lnTo>
                                    <a:cubicBezTo>
                                      <a:pt x="100" y="11434"/>
                                      <a:pt x="77" y="11456"/>
                                      <a:pt x="50" y="11456"/>
                                    </a:cubicBezTo>
                                    <a:cubicBezTo>
                                      <a:pt x="22" y="11456"/>
                                      <a:pt x="0" y="11434"/>
                                      <a:pt x="0" y="11406"/>
                                    </a:cubicBezTo>
                                    <a:lnTo>
                                      <a:pt x="0" y="11406"/>
                                    </a:lnTo>
                                    <a:cubicBezTo>
                                      <a:pt x="0" y="11379"/>
                                      <a:pt x="22" y="11356"/>
                                      <a:pt x="50" y="11356"/>
                                    </a:cubicBezTo>
                                    <a:cubicBezTo>
                                      <a:pt x="77" y="11356"/>
                                      <a:pt x="100" y="11379"/>
                                      <a:pt x="100" y="11406"/>
                                    </a:cubicBezTo>
                                    <a:close/>
                                    <a:moveTo>
                                      <a:pt x="100" y="11606"/>
                                    </a:moveTo>
                                    <a:lnTo>
                                      <a:pt x="100" y="11606"/>
                                    </a:lnTo>
                                    <a:cubicBezTo>
                                      <a:pt x="100" y="11634"/>
                                      <a:pt x="77" y="11656"/>
                                      <a:pt x="50" y="11656"/>
                                    </a:cubicBezTo>
                                    <a:cubicBezTo>
                                      <a:pt x="22" y="11656"/>
                                      <a:pt x="0" y="11634"/>
                                      <a:pt x="0" y="11606"/>
                                    </a:cubicBezTo>
                                    <a:lnTo>
                                      <a:pt x="0" y="11606"/>
                                    </a:lnTo>
                                    <a:cubicBezTo>
                                      <a:pt x="0" y="11579"/>
                                      <a:pt x="22" y="11556"/>
                                      <a:pt x="50" y="11556"/>
                                    </a:cubicBezTo>
                                    <a:cubicBezTo>
                                      <a:pt x="77" y="11556"/>
                                      <a:pt x="100" y="11579"/>
                                      <a:pt x="100" y="11606"/>
                                    </a:cubicBezTo>
                                    <a:close/>
                                    <a:moveTo>
                                      <a:pt x="100" y="11806"/>
                                    </a:moveTo>
                                    <a:lnTo>
                                      <a:pt x="100" y="11806"/>
                                    </a:lnTo>
                                    <a:cubicBezTo>
                                      <a:pt x="100" y="11834"/>
                                      <a:pt x="77" y="11856"/>
                                      <a:pt x="50" y="11856"/>
                                    </a:cubicBezTo>
                                    <a:cubicBezTo>
                                      <a:pt x="22" y="11856"/>
                                      <a:pt x="0" y="11834"/>
                                      <a:pt x="0" y="11806"/>
                                    </a:cubicBezTo>
                                    <a:lnTo>
                                      <a:pt x="0" y="11806"/>
                                    </a:lnTo>
                                    <a:cubicBezTo>
                                      <a:pt x="0" y="11779"/>
                                      <a:pt x="22" y="11756"/>
                                      <a:pt x="50" y="11756"/>
                                    </a:cubicBezTo>
                                    <a:cubicBezTo>
                                      <a:pt x="77" y="11756"/>
                                      <a:pt x="100" y="11779"/>
                                      <a:pt x="100" y="11806"/>
                                    </a:cubicBezTo>
                                    <a:close/>
                                    <a:moveTo>
                                      <a:pt x="100" y="12006"/>
                                    </a:moveTo>
                                    <a:lnTo>
                                      <a:pt x="100" y="12007"/>
                                    </a:lnTo>
                                    <a:cubicBezTo>
                                      <a:pt x="100" y="12034"/>
                                      <a:pt x="77" y="12057"/>
                                      <a:pt x="50" y="12057"/>
                                    </a:cubicBezTo>
                                    <a:cubicBezTo>
                                      <a:pt x="22" y="12057"/>
                                      <a:pt x="0" y="12034"/>
                                      <a:pt x="0" y="12007"/>
                                    </a:cubicBezTo>
                                    <a:lnTo>
                                      <a:pt x="0" y="12006"/>
                                    </a:lnTo>
                                    <a:cubicBezTo>
                                      <a:pt x="0" y="11979"/>
                                      <a:pt x="22" y="11956"/>
                                      <a:pt x="50" y="11956"/>
                                    </a:cubicBezTo>
                                    <a:cubicBezTo>
                                      <a:pt x="77" y="11956"/>
                                      <a:pt x="100" y="11979"/>
                                      <a:pt x="100" y="12006"/>
                                    </a:cubicBezTo>
                                    <a:close/>
                                    <a:moveTo>
                                      <a:pt x="100" y="12207"/>
                                    </a:moveTo>
                                    <a:lnTo>
                                      <a:pt x="100" y="12207"/>
                                    </a:lnTo>
                                    <a:cubicBezTo>
                                      <a:pt x="100" y="12234"/>
                                      <a:pt x="77" y="12257"/>
                                      <a:pt x="50" y="12257"/>
                                    </a:cubicBezTo>
                                    <a:cubicBezTo>
                                      <a:pt x="22" y="12257"/>
                                      <a:pt x="0" y="12234"/>
                                      <a:pt x="0" y="12207"/>
                                    </a:cubicBezTo>
                                    <a:lnTo>
                                      <a:pt x="0" y="12207"/>
                                    </a:lnTo>
                                    <a:cubicBezTo>
                                      <a:pt x="0" y="12179"/>
                                      <a:pt x="22" y="12157"/>
                                      <a:pt x="50" y="12157"/>
                                    </a:cubicBezTo>
                                    <a:cubicBezTo>
                                      <a:pt x="77" y="12157"/>
                                      <a:pt x="100" y="12179"/>
                                      <a:pt x="100" y="12207"/>
                                    </a:cubicBezTo>
                                    <a:close/>
                                    <a:moveTo>
                                      <a:pt x="100" y="12407"/>
                                    </a:moveTo>
                                    <a:lnTo>
                                      <a:pt x="100" y="12407"/>
                                    </a:lnTo>
                                    <a:cubicBezTo>
                                      <a:pt x="100" y="12434"/>
                                      <a:pt x="77" y="12457"/>
                                      <a:pt x="50" y="12457"/>
                                    </a:cubicBezTo>
                                    <a:cubicBezTo>
                                      <a:pt x="22" y="12457"/>
                                      <a:pt x="0" y="12434"/>
                                      <a:pt x="0" y="12407"/>
                                    </a:cubicBezTo>
                                    <a:lnTo>
                                      <a:pt x="0" y="12407"/>
                                    </a:lnTo>
                                    <a:cubicBezTo>
                                      <a:pt x="0" y="12379"/>
                                      <a:pt x="22" y="12357"/>
                                      <a:pt x="50" y="12357"/>
                                    </a:cubicBezTo>
                                    <a:cubicBezTo>
                                      <a:pt x="77" y="12357"/>
                                      <a:pt x="100" y="12379"/>
                                      <a:pt x="100" y="12407"/>
                                    </a:cubicBezTo>
                                    <a:close/>
                                    <a:moveTo>
                                      <a:pt x="100" y="12607"/>
                                    </a:moveTo>
                                    <a:lnTo>
                                      <a:pt x="100" y="12607"/>
                                    </a:lnTo>
                                    <a:cubicBezTo>
                                      <a:pt x="100" y="12634"/>
                                      <a:pt x="77" y="12657"/>
                                      <a:pt x="50" y="12657"/>
                                    </a:cubicBezTo>
                                    <a:cubicBezTo>
                                      <a:pt x="22" y="12657"/>
                                      <a:pt x="0" y="12634"/>
                                      <a:pt x="0" y="12607"/>
                                    </a:cubicBezTo>
                                    <a:lnTo>
                                      <a:pt x="0" y="12607"/>
                                    </a:lnTo>
                                    <a:cubicBezTo>
                                      <a:pt x="0" y="12579"/>
                                      <a:pt x="22" y="12557"/>
                                      <a:pt x="50" y="12557"/>
                                    </a:cubicBezTo>
                                    <a:cubicBezTo>
                                      <a:pt x="77" y="12557"/>
                                      <a:pt x="100" y="12579"/>
                                      <a:pt x="100" y="12607"/>
                                    </a:cubicBezTo>
                                    <a:close/>
                                    <a:moveTo>
                                      <a:pt x="100" y="12807"/>
                                    </a:moveTo>
                                    <a:lnTo>
                                      <a:pt x="100" y="12807"/>
                                    </a:lnTo>
                                    <a:cubicBezTo>
                                      <a:pt x="100" y="12835"/>
                                      <a:pt x="77" y="12857"/>
                                      <a:pt x="50" y="12857"/>
                                    </a:cubicBezTo>
                                    <a:cubicBezTo>
                                      <a:pt x="22" y="12857"/>
                                      <a:pt x="0" y="12835"/>
                                      <a:pt x="0" y="12807"/>
                                    </a:cubicBezTo>
                                    <a:lnTo>
                                      <a:pt x="0" y="12807"/>
                                    </a:lnTo>
                                    <a:cubicBezTo>
                                      <a:pt x="0" y="12779"/>
                                      <a:pt x="22" y="12757"/>
                                      <a:pt x="50" y="12757"/>
                                    </a:cubicBezTo>
                                    <a:cubicBezTo>
                                      <a:pt x="77" y="12757"/>
                                      <a:pt x="100" y="12779"/>
                                      <a:pt x="100" y="12807"/>
                                    </a:cubicBezTo>
                                    <a:close/>
                                    <a:moveTo>
                                      <a:pt x="100" y="13007"/>
                                    </a:moveTo>
                                    <a:lnTo>
                                      <a:pt x="100" y="13007"/>
                                    </a:lnTo>
                                    <a:cubicBezTo>
                                      <a:pt x="100" y="13035"/>
                                      <a:pt x="77" y="13057"/>
                                      <a:pt x="50" y="13057"/>
                                    </a:cubicBezTo>
                                    <a:cubicBezTo>
                                      <a:pt x="22" y="13057"/>
                                      <a:pt x="0" y="13035"/>
                                      <a:pt x="0" y="13007"/>
                                    </a:cubicBezTo>
                                    <a:lnTo>
                                      <a:pt x="0" y="13007"/>
                                    </a:lnTo>
                                    <a:cubicBezTo>
                                      <a:pt x="0" y="12979"/>
                                      <a:pt x="22" y="12957"/>
                                      <a:pt x="50" y="12957"/>
                                    </a:cubicBezTo>
                                    <a:cubicBezTo>
                                      <a:pt x="77" y="12957"/>
                                      <a:pt x="100" y="12979"/>
                                      <a:pt x="100" y="13007"/>
                                    </a:cubicBezTo>
                                    <a:close/>
                                    <a:moveTo>
                                      <a:pt x="100" y="13207"/>
                                    </a:moveTo>
                                    <a:lnTo>
                                      <a:pt x="100" y="13207"/>
                                    </a:lnTo>
                                    <a:cubicBezTo>
                                      <a:pt x="100" y="13235"/>
                                      <a:pt x="77" y="13257"/>
                                      <a:pt x="50" y="13257"/>
                                    </a:cubicBezTo>
                                    <a:cubicBezTo>
                                      <a:pt x="22" y="13257"/>
                                      <a:pt x="0" y="13235"/>
                                      <a:pt x="0" y="13207"/>
                                    </a:cubicBezTo>
                                    <a:lnTo>
                                      <a:pt x="0" y="13207"/>
                                    </a:lnTo>
                                    <a:cubicBezTo>
                                      <a:pt x="0" y="13179"/>
                                      <a:pt x="22" y="13157"/>
                                      <a:pt x="50" y="13157"/>
                                    </a:cubicBezTo>
                                    <a:cubicBezTo>
                                      <a:pt x="77" y="13157"/>
                                      <a:pt x="100" y="13179"/>
                                      <a:pt x="100" y="13207"/>
                                    </a:cubicBezTo>
                                    <a:close/>
                                    <a:moveTo>
                                      <a:pt x="100" y="13407"/>
                                    </a:moveTo>
                                    <a:lnTo>
                                      <a:pt x="100" y="13407"/>
                                    </a:lnTo>
                                    <a:cubicBezTo>
                                      <a:pt x="100" y="13435"/>
                                      <a:pt x="77" y="13457"/>
                                      <a:pt x="50" y="13457"/>
                                    </a:cubicBezTo>
                                    <a:cubicBezTo>
                                      <a:pt x="22" y="13457"/>
                                      <a:pt x="0" y="13435"/>
                                      <a:pt x="0" y="13407"/>
                                    </a:cubicBezTo>
                                    <a:lnTo>
                                      <a:pt x="0" y="13407"/>
                                    </a:lnTo>
                                    <a:cubicBezTo>
                                      <a:pt x="0" y="13380"/>
                                      <a:pt x="22" y="13357"/>
                                      <a:pt x="50" y="13357"/>
                                    </a:cubicBezTo>
                                    <a:cubicBezTo>
                                      <a:pt x="77" y="13357"/>
                                      <a:pt x="100" y="13380"/>
                                      <a:pt x="100" y="13407"/>
                                    </a:cubicBezTo>
                                    <a:close/>
                                    <a:moveTo>
                                      <a:pt x="100" y="13607"/>
                                    </a:moveTo>
                                    <a:lnTo>
                                      <a:pt x="100" y="13607"/>
                                    </a:lnTo>
                                    <a:cubicBezTo>
                                      <a:pt x="100" y="13635"/>
                                      <a:pt x="77" y="13657"/>
                                      <a:pt x="50" y="13657"/>
                                    </a:cubicBezTo>
                                    <a:cubicBezTo>
                                      <a:pt x="22" y="13657"/>
                                      <a:pt x="0" y="13635"/>
                                      <a:pt x="0" y="13607"/>
                                    </a:cubicBezTo>
                                    <a:lnTo>
                                      <a:pt x="0" y="13607"/>
                                    </a:lnTo>
                                    <a:cubicBezTo>
                                      <a:pt x="0" y="13580"/>
                                      <a:pt x="22" y="13557"/>
                                      <a:pt x="50" y="13557"/>
                                    </a:cubicBezTo>
                                    <a:cubicBezTo>
                                      <a:pt x="77"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02480" y="0"/>
                                <a:ext cx="5760" cy="790560"/>
                              </a:xfrm>
                              <a:custGeom>
                                <a:avLst/>
                                <a:gdLst/>
                                <a:ahLst/>
                                <a:rect l="l" t="t" r="r" b="b"/>
                                <a:pathLst>
                                  <a:path w="100" h="13657">
                                    <a:moveTo>
                                      <a:pt x="100" y="0"/>
                                    </a:moveTo>
                                    <a:lnTo>
                                      <a:pt x="100" y="1"/>
                                    </a:lnTo>
                                    <a:cubicBezTo>
                                      <a:pt x="100" y="28"/>
                                      <a:pt x="78" y="51"/>
                                      <a:pt x="50" y="51"/>
                                    </a:cubicBezTo>
                                    <a:cubicBezTo>
                                      <a:pt x="23" y="51"/>
                                      <a:pt x="0" y="28"/>
                                      <a:pt x="0" y="1"/>
                                    </a:cubicBezTo>
                                    <a:lnTo>
                                      <a:pt x="0" y="0"/>
                                    </a:lnTo>
                                    <a:lnTo>
                                      <a:pt x="100" y="0"/>
                                    </a:lnTo>
                                    <a:close/>
                                    <a:moveTo>
                                      <a:pt x="100" y="201"/>
                                    </a:moveTo>
                                    <a:lnTo>
                                      <a:pt x="100" y="201"/>
                                    </a:lnTo>
                                    <a:cubicBezTo>
                                      <a:pt x="100" y="228"/>
                                      <a:pt x="78" y="251"/>
                                      <a:pt x="50" y="251"/>
                                    </a:cubicBezTo>
                                    <a:cubicBezTo>
                                      <a:pt x="23" y="251"/>
                                      <a:pt x="0" y="228"/>
                                      <a:pt x="0" y="201"/>
                                    </a:cubicBezTo>
                                    <a:lnTo>
                                      <a:pt x="0" y="201"/>
                                    </a:lnTo>
                                    <a:cubicBezTo>
                                      <a:pt x="0" y="173"/>
                                      <a:pt x="23" y="151"/>
                                      <a:pt x="50" y="151"/>
                                    </a:cubicBezTo>
                                    <a:cubicBezTo>
                                      <a:pt x="78" y="151"/>
                                      <a:pt x="100" y="173"/>
                                      <a:pt x="100" y="201"/>
                                    </a:cubicBezTo>
                                    <a:close/>
                                    <a:moveTo>
                                      <a:pt x="100" y="401"/>
                                    </a:moveTo>
                                    <a:lnTo>
                                      <a:pt x="100" y="401"/>
                                    </a:lnTo>
                                    <a:cubicBezTo>
                                      <a:pt x="100" y="428"/>
                                      <a:pt x="78" y="451"/>
                                      <a:pt x="50" y="451"/>
                                    </a:cubicBezTo>
                                    <a:cubicBezTo>
                                      <a:pt x="23" y="451"/>
                                      <a:pt x="0" y="428"/>
                                      <a:pt x="0" y="401"/>
                                    </a:cubicBezTo>
                                    <a:lnTo>
                                      <a:pt x="0" y="401"/>
                                    </a:lnTo>
                                    <a:cubicBezTo>
                                      <a:pt x="0" y="373"/>
                                      <a:pt x="23" y="351"/>
                                      <a:pt x="50" y="351"/>
                                    </a:cubicBezTo>
                                    <a:cubicBezTo>
                                      <a:pt x="78" y="351"/>
                                      <a:pt x="100" y="373"/>
                                      <a:pt x="100" y="401"/>
                                    </a:cubicBezTo>
                                    <a:close/>
                                    <a:moveTo>
                                      <a:pt x="100" y="601"/>
                                    </a:moveTo>
                                    <a:lnTo>
                                      <a:pt x="100" y="601"/>
                                    </a:lnTo>
                                    <a:cubicBezTo>
                                      <a:pt x="100" y="628"/>
                                      <a:pt x="78" y="651"/>
                                      <a:pt x="50" y="651"/>
                                    </a:cubicBezTo>
                                    <a:cubicBezTo>
                                      <a:pt x="23" y="651"/>
                                      <a:pt x="0" y="628"/>
                                      <a:pt x="0" y="601"/>
                                    </a:cubicBezTo>
                                    <a:lnTo>
                                      <a:pt x="0" y="601"/>
                                    </a:lnTo>
                                    <a:cubicBezTo>
                                      <a:pt x="0" y="573"/>
                                      <a:pt x="23" y="551"/>
                                      <a:pt x="50" y="551"/>
                                    </a:cubicBezTo>
                                    <a:cubicBezTo>
                                      <a:pt x="78" y="551"/>
                                      <a:pt x="100" y="573"/>
                                      <a:pt x="100" y="601"/>
                                    </a:cubicBezTo>
                                    <a:close/>
                                    <a:moveTo>
                                      <a:pt x="100" y="801"/>
                                    </a:moveTo>
                                    <a:lnTo>
                                      <a:pt x="100" y="801"/>
                                    </a:lnTo>
                                    <a:cubicBezTo>
                                      <a:pt x="100" y="829"/>
                                      <a:pt x="78" y="851"/>
                                      <a:pt x="50" y="851"/>
                                    </a:cubicBezTo>
                                    <a:cubicBezTo>
                                      <a:pt x="23" y="851"/>
                                      <a:pt x="0" y="829"/>
                                      <a:pt x="0" y="801"/>
                                    </a:cubicBezTo>
                                    <a:lnTo>
                                      <a:pt x="0" y="801"/>
                                    </a:lnTo>
                                    <a:cubicBezTo>
                                      <a:pt x="0" y="773"/>
                                      <a:pt x="23" y="751"/>
                                      <a:pt x="50" y="751"/>
                                    </a:cubicBezTo>
                                    <a:cubicBezTo>
                                      <a:pt x="78" y="751"/>
                                      <a:pt x="100" y="773"/>
                                      <a:pt x="100" y="801"/>
                                    </a:cubicBezTo>
                                    <a:close/>
                                    <a:moveTo>
                                      <a:pt x="100" y="1001"/>
                                    </a:moveTo>
                                    <a:lnTo>
                                      <a:pt x="100" y="1001"/>
                                    </a:lnTo>
                                    <a:cubicBezTo>
                                      <a:pt x="100" y="1029"/>
                                      <a:pt x="78" y="1051"/>
                                      <a:pt x="50" y="1051"/>
                                    </a:cubicBezTo>
                                    <a:cubicBezTo>
                                      <a:pt x="23" y="1051"/>
                                      <a:pt x="0" y="1029"/>
                                      <a:pt x="0" y="1001"/>
                                    </a:cubicBezTo>
                                    <a:lnTo>
                                      <a:pt x="0" y="1001"/>
                                    </a:lnTo>
                                    <a:cubicBezTo>
                                      <a:pt x="0" y="973"/>
                                      <a:pt x="23" y="951"/>
                                      <a:pt x="50" y="951"/>
                                    </a:cubicBezTo>
                                    <a:cubicBezTo>
                                      <a:pt x="78" y="951"/>
                                      <a:pt x="100" y="973"/>
                                      <a:pt x="100" y="1001"/>
                                    </a:cubicBezTo>
                                    <a:close/>
                                    <a:moveTo>
                                      <a:pt x="100" y="1201"/>
                                    </a:moveTo>
                                    <a:lnTo>
                                      <a:pt x="100" y="1201"/>
                                    </a:lnTo>
                                    <a:cubicBezTo>
                                      <a:pt x="100" y="1229"/>
                                      <a:pt x="78" y="1251"/>
                                      <a:pt x="50" y="1251"/>
                                    </a:cubicBezTo>
                                    <a:cubicBezTo>
                                      <a:pt x="23" y="1251"/>
                                      <a:pt x="0" y="1229"/>
                                      <a:pt x="0" y="1201"/>
                                    </a:cubicBezTo>
                                    <a:lnTo>
                                      <a:pt x="0" y="1201"/>
                                    </a:lnTo>
                                    <a:cubicBezTo>
                                      <a:pt x="0" y="1173"/>
                                      <a:pt x="23" y="1151"/>
                                      <a:pt x="50" y="1151"/>
                                    </a:cubicBezTo>
                                    <a:cubicBezTo>
                                      <a:pt x="78" y="1151"/>
                                      <a:pt x="100" y="1173"/>
                                      <a:pt x="100" y="1201"/>
                                    </a:cubicBezTo>
                                    <a:close/>
                                    <a:moveTo>
                                      <a:pt x="100" y="1401"/>
                                    </a:moveTo>
                                    <a:lnTo>
                                      <a:pt x="100" y="1401"/>
                                    </a:lnTo>
                                    <a:cubicBezTo>
                                      <a:pt x="100" y="1429"/>
                                      <a:pt x="78" y="1451"/>
                                      <a:pt x="50" y="1451"/>
                                    </a:cubicBezTo>
                                    <a:cubicBezTo>
                                      <a:pt x="23" y="1451"/>
                                      <a:pt x="0" y="1429"/>
                                      <a:pt x="0" y="1401"/>
                                    </a:cubicBezTo>
                                    <a:lnTo>
                                      <a:pt x="0" y="1401"/>
                                    </a:lnTo>
                                    <a:cubicBezTo>
                                      <a:pt x="0" y="1374"/>
                                      <a:pt x="23" y="1351"/>
                                      <a:pt x="50" y="1351"/>
                                    </a:cubicBezTo>
                                    <a:cubicBezTo>
                                      <a:pt x="78" y="1351"/>
                                      <a:pt x="100" y="1374"/>
                                      <a:pt x="100" y="1401"/>
                                    </a:cubicBezTo>
                                    <a:close/>
                                    <a:moveTo>
                                      <a:pt x="100" y="1601"/>
                                    </a:moveTo>
                                    <a:lnTo>
                                      <a:pt x="100" y="1601"/>
                                    </a:lnTo>
                                    <a:cubicBezTo>
                                      <a:pt x="100" y="1629"/>
                                      <a:pt x="78" y="1651"/>
                                      <a:pt x="50" y="1651"/>
                                    </a:cubicBezTo>
                                    <a:cubicBezTo>
                                      <a:pt x="23" y="1651"/>
                                      <a:pt x="0" y="1629"/>
                                      <a:pt x="0" y="1601"/>
                                    </a:cubicBezTo>
                                    <a:lnTo>
                                      <a:pt x="0" y="1601"/>
                                    </a:lnTo>
                                    <a:cubicBezTo>
                                      <a:pt x="0" y="1574"/>
                                      <a:pt x="23" y="1551"/>
                                      <a:pt x="50" y="1551"/>
                                    </a:cubicBezTo>
                                    <a:cubicBezTo>
                                      <a:pt x="78" y="1551"/>
                                      <a:pt x="100" y="1574"/>
                                      <a:pt x="100" y="1601"/>
                                    </a:cubicBezTo>
                                    <a:close/>
                                    <a:moveTo>
                                      <a:pt x="100" y="1801"/>
                                    </a:moveTo>
                                    <a:lnTo>
                                      <a:pt x="100" y="1801"/>
                                    </a:lnTo>
                                    <a:cubicBezTo>
                                      <a:pt x="100" y="1829"/>
                                      <a:pt x="78" y="1851"/>
                                      <a:pt x="50" y="1851"/>
                                    </a:cubicBezTo>
                                    <a:cubicBezTo>
                                      <a:pt x="23" y="1851"/>
                                      <a:pt x="0" y="1829"/>
                                      <a:pt x="0" y="1801"/>
                                    </a:cubicBezTo>
                                    <a:lnTo>
                                      <a:pt x="0" y="1801"/>
                                    </a:lnTo>
                                    <a:cubicBezTo>
                                      <a:pt x="0" y="1774"/>
                                      <a:pt x="23" y="1751"/>
                                      <a:pt x="50" y="1751"/>
                                    </a:cubicBezTo>
                                    <a:cubicBezTo>
                                      <a:pt x="78" y="1751"/>
                                      <a:pt x="100" y="1774"/>
                                      <a:pt x="100" y="1801"/>
                                    </a:cubicBezTo>
                                    <a:close/>
                                    <a:moveTo>
                                      <a:pt x="100" y="2001"/>
                                    </a:moveTo>
                                    <a:lnTo>
                                      <a:pt x="100" y="2002"/>
                                    </a:lnTo>
                                    <a:cubicBezTo>
                                      <a:pt x="100" y="2029"/>
                                      <a:pt x="78" y="2052"/>
                                      <a:pt x="50" y="2052"/>
                                    </a:cubicBezTo>
                                    <a:cubicBezTo>
                                      <a:pt x="23" y="2052"/>
                                      <a:pt x="0" y="2029"/>
                                      <a:pt x="0" y="2002"/>
                                    </a:cubicBezTo>
                                    <a:lnTo>
                                      <a:pt x="0" y="2001"/>
                                    </a:lnTo>
                                    <a:cubicBezTo>
                                      <a:pt x="0" y="1974"/>
                                      <a:pt x="23" y="1951"/>
                                      <a:pt x="50" y="1951"/>
                                    </a:cubicBezTo>
                                    <a:cubicBezTo>
                                      <a:pt x="78" y="1951"/>
                                      <a:pt x="100" y="1974"/>
                                      <a:pt x="100" y="2001"/>
                                    </a:cubicBezTo>
                                    <a:close/>
                                    <a:moveTo>
                                      <a:pt x="100" y="2202"/>
                                    </a:moveTo>
                                    <a:lnTo>
                                      <a:pt x="100" y="2202"/>
                                    </a:lnTo>
                                    <a:cubicBezTo>
                                      <a:pt x="100" y="2229"/>
                                      <a:pt x="78" y="2252"/>
                                      <a:pt x="50" y="2252"/>
                                    </a:cubicBezTo>
                                    <a:cubicBezTo>
                                      <a:pt x="23" y="2252"/>
                                      <a:pt x="0" y="2229"/>
                                      <a:pt x="0" y="2202"/>
                                    </a:cubicBezTo>
                                    <a:lnTo>
                                      <a:pt x="0" y="2202"/>
                                    </a:lnTo>
                                    <a:cubicBezTo>
                                      <a:pt x="0" y="2174"/>
                                      <a:pt x="23" y="2152"/>
                                      <a:pt x="50" y="2152"/>
                                    </a:cubicBezTo>
                                    <a:cubicBezTo>
                                      <a:pt x="78" y="2152"/>
                                      <a:pt x="100" y="2174"/>
                                      <a:pt x="100" y="2202"/>
                                    </a:cubicBezTo>
                                    <a:close/>
                                    <a:moveTo>
                                      <a:pt x="100" y="2402"/>
                                    </a:moveTo>
                                    <a:lnTo>
                                      <a:pt x="100" y="2402"/>
                                    </a:lnTo>
                                    <a:cubicBezTo>
                                      <a:pt x="100" y="2429"/>
                                      <a:pt x="78" y="2452"/>
                                      <a:pt x="50" y="2452"/>
                                    </a:cubicBezTo>
                                    <a:cubicBezTo>
                                      <a:pt x="23" y="2452"/>
                                      <a:pt x="0" y="2429"/>
                                      <a:pt x="0" y="2402"/>
                                    </a:cubicBezTo>
                                    <a:lnTo>
                                      <a:pt x="0" y="2402"/>
                                    </a:lnTo>
                                    <a:cubicBezTo>
                                      <a:pt x="0" y="2374"/>
                                      <a:pt x="23" y="2352"/>
                                      <a:pt x="50" y="2352"/>
                                    </a:cubicBezTo>
                                    <a:cubicBezTo>
                                      <a:pt x="78" y="2352"/>
                                      <a:pt x="100" y="2374"/>
                                      <a:pt x="100" y="2402"/>
                                    </a:cubicBezTo>
                                    <a:close/>
                                    <a:moveTo>
                                      <a:pt x="100" y="2602"/>
                                    </a:moveTo>
                                    <a:lnTo>
                                      <a:pt x="100" y="2602"/>
                                    </a:lnTo>
                                    <a:cubicBezTo>
                                      <a:pt x="100" y="2629"/>
                                      <a:pt x="78" y="2652"/>
                                      <a:pt x="50" y="2652"/>
                                    </a:cubicBezTo>
                                    <a:cubicBezTo>
                                      <a:pt x="23" y="2652"/>
                                      <a:pt x="0" y="2629"/>
                                      <a:pt x="0" y="2602"/>
                                    </a:cubicBezTo>
                                    <a:lnTo>
                                      <a:pt x="0" y="2602"/>
                                    </a:lnTo>
                                    <a:cubicBezTo>
                                      <a:pt x="0" y="2574"/>
                                      <a:pt x="23" y="2552"/>
                                      <a:pt x="50" y="2552"/>
                                    </a:cubicBezTo>
                                    <a:cubicBezTo>
                                      <a:pt x="78" y="2552"/>
                                      <a:pt x="100" y="2574"/>
                                      <a:pt x="100" y="2602"/>
                                    </a:cubicBezTo>
                                    <a:close/>
                                    <a:moveTo>
                                      <a:pt x="100" y="2802"/>
                                    </a:moveTo>
                                    <a:lnTo>
                                      <a:pt x="100" y="2802"/>
                                    </a:lnTo>
                                    <a:cubicBezTo>
                                      <a:pt x="100" y="2830"/>
                                      <a:pt x="78" y="2852"/>
                                      <a:pt x="50" y="2852"/>
                                    </a:cubicBezTo>
                                    <a:cubicBezTo>
                                      <a:pt x="23" y="2852"/>
                                      <a:pt x="0" y="2830"/>
                                      <a:pt x="0" y="2802"/>
                                    </a:cubicBezTo>
                                    <a:lnTo>
                                      <a:pt x="0" y="2802"/>
                                    </a:lnTo>
                                    <a:cubicBezTo>
                                      <a:pt x="0" y="2774"/>
                                      <a:pt x="23" y="2752"/>
                                      <a:pt x="50" y="2752"/>
                                    </a:cubicBezTo>
                                    <a:cubicBezTo>
                                      <a:pt x="78" y="2752"/>
                                      <a:pt x="100" y="2774"/>
                                      <a:pt x="100" y="2802"/>
                                    </a:cubicBezTo>
                                    <a:close/>
                                    <a:moveTo>
                                      <a:pt x="100" y="3002"/>
                                    </a:moveTo>
                                    <a:lnTo>
                                      <a:pt x="100" y="3002"/>
                                    </a:lnTo>
                                    <a:cubicBezTo>
                                      <a:pt x="100" y="3030"/>
                                      <a:pt x="78" y="3052"/>
                                      <a:pt x="50" y="3052"/>
                                    </a:cubicBezTo>
                                    <a:cubicBezTo>
                                      <a:pt x="23" y="3052"/>
                                      <a:pt x="0" y="3030"/>
                                      <a:pt x="0" y="3002"/>
                                    </a:cubicBezTo>
                                    <a:lnTo>
                                      <a:pt x="0" y="3002"/>
                                    </a:lnTo>
                                    <a:cubicBezTo>
                                      <a:pt x="0" y="2974"/>
                                      <a:pt x="23" y="2952"/>
                                      <a:pt x="50" y="2952"/>
                                    </a:cubicBezTo>
                                    <a:cubicBezTo>
                                      <a:pt x="78" y="2952"/>
                                      <a:pt x="100" y="2974"/>
                                      <a:pt x="100" y="3002"/>
                                    </a:cubicBezTo>
                                    <a:close/>
                                    <a:moveTo>
                                      <a:pt x="100" y="3202"/>
                                    </a:moveTo>
                                    <a:lnTo>
                                      <a:pt x="100" y="3202"/>
                                    </a:lnTo>
                                    <a:cubicBezTo>
                                      <a:pt x="100" y="3230"/>
                                      <a:pt x="78" y="3252"/>
                                      <a:pt x="50" y="3252"/>
                                    </a:cubicBezTo>
                                    <a:cubicBezTo>
                                      <a:pt x="23" y="3252"/>
                                      <a:pt x="0" y="3230"/>
                                      <a:pt x="0" y="3202"/>
                                    </a:cubicBezTo>
                                    <a:lnTo>
                                      <a:pt x="0" y="3202"/>
                                    </a:lnTo>
                                    <a:cubicBezTo>
                                      <a:pt x="0" y="3174"/>
                                      <a:pt x="23" y="3152"/>
                                      <a:pt x="50" y="3152"/>
                                    </a:cubicBezTo>
                                    <a:cubicBezTo>
                                      <a:pt x="78" y="3152"/>
                                      <a:pt x="100" y="3174"/>
                                      <a:pt x="100" y="3202"/>
                                    </a:cubicBezTo>
                                    <a:close/>
                                    <a:moveTo>
                                      <a:pt x="100" y="3402"/>
                                    </a:moveTo>
                                    <a:lnTo>
                                      <a:pt x="100" y="3402"/>
                                    </a:lnTo>
                                    <a:cubicBezTo>
                                      <a:pt x="100" y="3430"/>
                                      <a:pt x="78" y="3452"/>
                                      <a:pt x="50" y="3452"/>
                                    </a:cubicBezTo>
                                    <a:cubicBezTo>
                                      <a:pt x="23" y="3452"/>
                                      <a:pt x="0" y="3430"/>
                                      <a:pt x="0" y="3402"/>
                                    </a:cubicBezTo>
                                    <a:lnTo>
                                      <a:pt x="0" y="3402"/>
                                    </a:lnTo>
                                    <a:cubicBezTo>
                                      <a:pt x="0" y="3375"/>
                                      <a:pt x="23" y="3352"/>
                                      <a:pt x="50" y="3352"/>
                                    </a:cubicBezTo>
                                    <a:cubicBezTo>
                                      <a:pt x="78" y="3352"/>
                                      <a:pt x="100" y="3375"/>
                                      <a:pt x="100" y="3402"/>
                                    </a:cubicBezTo>
                                    <a:close/>
                                    <a:moveTo>
                                      <a:pt x="100" y="3602"/>
                                    </a:moveTo>
                                    <a:lnTo>
                                      <a:pt x="100" y="3602"/>
                                    </a:lnTo>
                                    <a:cubicBezTo>
                                      <a:pt x="100" y="3630"/>
                                      <a:pt x="78" y="3652"/>
                                      <a:pt x="50" y="3652"/>
                                    </a:cubicBezTo>
                                    <a:cubicBezTo>
                                      <a:pt x="23" y="3652"/>
                                      <a:pt x="0" y="3630"/>
                                      <a:pt x="0" y="3602"/>
                                    </a:cubicBezTo>
                                    <a:lnTo>
                                      <a:pt x="0" y="3602"/>
                                    </a:lnTo>
                                    <a:cubicBezTo>
                                      <a:pt x="0" y="3575"/>
                                      <a:pt x="23" y="3552"/>
                                      <a:pt x="50" y="3552"/>
                                    </a:cubicBezTo>
                                    <a:cubicBezTo>
                                      <a:pt x="78" y="3552"/>
                                      <a:pt x="100" y="3575"/>
                                      <a:pt x="100" y="3602"/>
                                    </a:cubicBezTo>
                                    <a:close/>
                                    <a:moveTo>
                                      <a:pt x="100" y="3802"/>
                                    </a:moveTo>
                                    <a:lnTo>
                                      <a:pt x="100" y="3802"/>
                                    </a:lnTo>
                                    <a:cubicBezTo>
                                      <a:pt x="100" y="3830"/>
                                      <a:pt x="78" y="3852"/>
                                      <a:pt x="50" y="3852"/>
                                    </a:cubicBezTo>
                                    <a:cubicBezTo>
                                      <a:pt x="23" y="3852"/>
                                      <a:pt x="0" y="3830"/>
                                      <a:pt x="0" y="3802"/>
                                    </a:cubicBezTo>
                                    <a:lnTo>
                                      <a:pt x="0" y="3802"/>
                                    </a:lnTo>
                                    <a:cubicBezTo>
                                      <a:pt x="0" y="3775"/>
                                      <a:pt x="23" y="3752"/>
                                      <a:pt x="50" y="3752"/>
                                    </a:cubicBezTo>
                                    <a:cubicBezTo>
                                      <a:pt x="78" y="3752"/>
                                      <a:pt x="100" y="3775"/>
                                      <a:pt x="100" y="3802"/>
                                    </a:cubicBezTo>
                                    <a:close/>
                                    <a:moveTo>
                                      <a:pt x="100" y="4002"/>
                                    </a:moveTo>
                                    <a:lnTo>
                                      <a:pt x="100" y="4003"/>
                                    </a:lnTo>
                                    <a:cubicBezTo>
                                      <a:pt x="100" y="4030"/>
                                      <a:pt x="78" y="4053"/>
                                      <a:pt x="50" y="4053"/>
                                    </a:cubicBezTo>
                                    <a:cubicBezTo>
                                      <a:pt x="23" y="4053"/>
                                      <a:pt x="0" y="4030"/>
                                      <a:pt x="0" y="4003"/>
                                    </a:cubicBezTo>
                                    <a:lnTo>
                                      <a:pt x="0" y="4002"/>
                                    </a:lnTo>
                                    <a:cubicBezTo>
                                      <a:pt x="0" y="3975"/>
                                      <a:pt x="23" y="3952"/>
                                      <a:pt x="50" y="3952"/>
                                    </a:cubicBezTo>
                                    <a:cubicBezTo>
                                      <a:pt x="78" y="3952"/>
                                      <a:pt x="100" y="3975"/>
                                      <a:pt x="100" y="4002"/>
                                    </a:cubicBezTo>
                                    <a:close/>
                                    <a:moveTo>
                                      <a:pt x="100" y="4203"/>
                                    </a:moveTo>
                                    <a:lnTo>
                                      <a:pt x="100" y="4203"/>
                                    </a:lnTo>
                                    <a:cubicBezTo>
                                      <a:pt x="100" y="4230"/>
                                      <a:pt x="78" y="4253"/>
                                      <a:pt x="50" y="4253"/>
                                    </a:cubicBezTo>
                                    <a:cubicBezTo>
                                      <a:pt x="23" y="4253"/>
                                      <a:pt x="0" y="4230"/>
                                      <a:pt x="0" y="4203"/>
                                    </a:cubicBezTo>
                                    <a:lnTo>
                                      <a:pt x="0" y="4203"/>
                                    </a:lnTo>
                                    <a:cubicBezTo>
                                      <a:pt x="0" y="4175"/>
                                      <a:pt x="23" y="4153"/>
                                      <a:pt x="50" y="4153"/>
                                    </a:cubicBezTo>
                                    <a:cubicBezTo>
                                      <a:pt x="78" y="4153"/>
                                      <a:pt x="100" y="4175"/>
                                      <a:pt x="100" y="4203"/>
                                    </a:cubicBezTo>
                                    <a:close/>
                                    <a:moveTo>
                                      <a:pt x="100" y="4403"/>
                                    </a:moveTo>
                                    <a:lnTo>
                                      <a:pt x="100" y="4403"/>
                                    </a:lnTo>
                                    <a:cubicBezTo>
                                      <a:pt x="100" y="4430"/>
                                      <a:pt x="78" y="4453"/>
                                      <a:pt x="50" y="4453"/>
                                    </a:cubicBezTo>
                                    <a:cubicBezTo>
                                      <a:pt x="23" y="4453"/>
                                      <a:pt x="0" y="4430"/>
                                      <a:pt x="0" y="4403"/>
                                    </a:cubicBezTo>
                                    <a:lnTo>
                                      <a:pt x="0" y="4403"/>
                                    </a:lnTo>
                                    <a:cubicBezTo>
                                      <a:pt x="0" y="4375"/>
                                      <a:pt x="23" y="4353"/>
                                      <a:pt x="50" y="4353"/>
                                    </a:cubicBezTo>
                                    <a:cubicBezTo>
                                      <a:pt x="78" y="4353"/>
                                      <a:pt x="100" y="4375"/>
                                      <a:pt x="100" y="4403"/>
                                    </a:cubicBezTo>
                                    <a:close/>
                                    <a:moveTo>
                                      <a:pt x="100" y="4603"/>
                                    </a:moveTo>
                                    <a:lnTo>
                                      <a:pt x="100" y="4603"/>
                                    </a:lnTo>
                                    <a:cubicBezTo>
                                      <a:pt x="100" y="4630"/>
                                      <a:pt x="78" y="4653"/>
                                      <a:pt x="50" y="4653"/>
                                    </a:cubicBezTo>
                                    <a:cubicBezTo>
                                      <a:pt x="23" y="4653"/>
                                      <a:pt x="0" y="4630"/>
                                      <a:pt x="0" y="4603"/>
                                    </a:cubicBezTo>
                                    <a:lnTo>
                                      <a:pt x="0" y="4603"/>
                                    </a:lnTo>
                                    <a:cubicBezTo>
                                      <a:pt x="0" y="4575"/>
                                      <a:pt x="23" y="4553"/>
                                      <a:pt x="50" y="4553"/>
                                    </a:cubicBezTo>
                                    <a:cubicBezTo>
                                      <a:pt x="78" y="4553"/>
                                      <a:pt x="100" y="4575"/>
                                      <a:pt x="100" y="4603"/>
                                    </a:cubicBezTo>
                                    <a:close/>
                                    <a:moveTo>
                                      <a:pt x="100" y="4803"/>
                                    </a:moveTo>
                                    <a:lnTo>
                                      <a:pt x="100" y="4803"/>
                                    </a:lnTo>
                                    <a:cubicBezTo>
                                      <a:pt x="100" y="4831"/>
                                      <a:pt x="78" y="4853"/>
                                      <a:pt x="50" y="4853"/>
                                    </a:cubicBezTo>
                                    <a:cubicBezTo>
                                      <a:pt x="23" y="4853"/>
                                      <a:pt x="0" y="4831"/>
                                      <a:pt x="0" y="4803"/>
                                    </a:cubicBezTo>
                                    <a:lnTo>
                                      <a:pt x="0" y="4803"/>
                                    </a:lnTo>
                                    <a:cubicBezTo>
                                      <a:pt x="0" y="4775"/>
                                      <a:pt x="23" y="4753"/>
                                      <a:pt x="50" y="4753"/>
                                    </a:cubicBezTo>
                                    <a:cubicBezTo>
                                      <a:pt x="78" y="4753"/>
                                      <a:pt x="100" y="4775"/>
                                      <a:pt x="100" y="4803"/>
                                    </a:cubicBezTo>
                                    <a:close/>
                                    <a:moveTo>
                                      <a:pt x="100" y="5003"/>
                                    </a:moveTo>
                                    <a:lnTo>
                                      <a:pt x="100" y="5003"/>
                                    </a:lnTo>
                                    <a:cubicBezTo>
                                      <a:pt x="100" y="5031"/>
                                      <a:pt x="78" y="5053"/>
                                      <a:pt x="50" y="5053"/>
                                    </a:cubicBezTo>
                                    <a:cubicBezTo>
                                      <a:pt x="23" y="5053"/>
                                      <a:pt x="0" y="5031"/>
                                      <a:pt x="0" y="5003"/>
                                    </a:cubicBezTo>
                                    <a:lnTo>
                                      <a:pt x="0" y="5003"/>
                                    </a:lnTo>
                                    <a:cubicBezTo>
                                      <a:pt x="0" y="4975"/>
                                      <a:pt x="23" y="4953"/>
                                      <a:pt x="50" y="4953"/>
                                    </a:cubicBezTo>
                                    <a:cubicBezTo>
                                      <a:pt x="78" y="4953"/>
                                      <a:pt x="100" y="4975"/>
                                      <a:pt x="100" y="5003"/>
                                    </a:cubicBezTo>
                                    <a:close/>
                                    <a:moveTo>
                                      <a:pt x="100" y="5203"/>
                                    </a:moveTo>
                                    <a:lnTo>
                                      <a:pt x="100" y="5203"/>
                                    </a:lnTo>
                                    <a:cubicBezTo>
                                      <a:pt x="100" y="5231"/>
                                      <a:pt x="78" y="5253"/>
                                      <a:pt x="50" y="5253"/>
                                    </a:cubicBezTo>
                                    <a:cubicBezTo>
                                      <a:pt x="23" y="5253"/>
                                      <a:pt x="0" y="5231"/>
                                      <a:pt x="0" y="5203"/>
                                    </a:cubicBezTo>
                                    <a:lnTo>
                                      <a:pt x="0" y="5203"/>
                                    </a:lnTo>
                                    <a:cubicBezTo>
                                      <a:pt x="0" y="5175"/>
                                      <a:pt x="23" y="5153"/>
                                      <a:pt x="50" y="5153"/>
                                    </a:cubicBezTo>
                                    <a:cubicBezTo>
                                      <a:pt x="78" y="5153"/>
                                      <a:pt x="100" y="5175"/>
                                      <a:pt x="100" y="5203"/>
                                    </a:cubicBezTo>
                                    <a:close/>
                                    <a:moveTo>
                                      <a:pt x="100" y="5403"/>
                                    </a:moveTo>
                                    <a:lnTo>
                                      <a:pt x="100" y="5403"/>
                                    </a:lnTo>
                                    <a:cubicBezTo>
                                      <a:pt x="100" y="5431"/>
                                      <a:pt x="78" y="5453"/>
                                      <a:pt x="50" y="5453"/>
                                    </a:cubicBezTo>
                                    <a:cubicBezTo>
                                      <a:pt x="23" y="5453"/>
                                      <a:pt x="0" y="5431"/>
                                      <a:pt x="0" y="5403"/>
                                    </a:cubicBezTo>
                                    <a:lnTo>
                                      <a:pt x="0" y="5403"/>
                                    </a:lnTo>
                                    <a:cubicBezTo>
                                      <a:pt x="0" y="5376"/>
                                      <a:pt x="23" y="5353"/>
                                      <a:pt x="50" y="5353"/>
                                    </a:cubicBezTo>
                                    <a:cubicBezTo>
                                      <a:pt x="78" y="5353"/>
                                      <a:pt x="100" y="5376"/>
                                      <a:pt x="100" y="5403"/>
                                    </a:cubicBezTo>
                                    <a:close/>
                                    <a:moveTo>
                                      <a:pt x="100" y="5603"/>
                                    </a:moveTo>
                                    <a:lnTo>
                                      <a:pt x="100" y="5603"/>
                                    </a:lnTo>
                                    <a:cubicBezTo>
                                      <a:pt x="100" y="5631"/>
                                      <a:pt x="78" y="5653"/>
                                      <a:pt x="50" y="5653"/>
                                    </a:cubicBezTo>
                                    <a:cubicBezTo>
                                      <a:pt x="23" y="5653"/>
                                      <a:pt x="0" y="5631"/>
                                      <a:pt x="0" y="5603"/>
                                    </a:cubicBezTo>
                                    <a:lnTo>
                                      <a:pt x="0" y="5603"/>
                                    </a:lnTo>
                                    <a:cubicBezTo>
                                      <a:pt x="0" y="5576"/>
                                      <a:pt x="23" y="5553"/>
                                      <a:pt x="50" y="5553"/>
                                    </a:cubicBezTo>
                                    <a:cubicBezTo>
                                      <a:pt x="78" y="5553"/>
                                      <a:pt x="100" y="5576"/>
                                      <a:pt x="100" y="5603"/>
                                    </a:cubicBezTo>
                                    <a:close/>
                                    <a:moveTo>
                                      <a:pt x="100" y="5803"/>
                                    </a:moveTo>
                                    <a:lnTo>
                                      <a:pt x="100" y="5803"/>
                                    </a:lnTo>
                                    <a:cubicBezTo>
                                      <a:pt x="100" y="5831"/>
                                      <a:pt x="78" y="5853"/>
                                      <a:pt x="50" y="5853"/>
                                    </a:cubicBezTo>
                                    <a:cubicBezTo>
                                      <a:pt x="23" y="5853"/>
                                      <a:pt x="0" y="5831"/>
                                      <a:pt x="0" y="5803"/>
                                    </a:cubicBezTo>
                                    <a:lnTo>
                                      <a:pt x="0" y="5803"/>
                                    </a:lnTo>
                                    <a:cubicBezTo>
                                      <a:pt x="0" y="5776"/>
                                      <a:pt x="23" y="5753"/>
                                      <a:pt x="50" y="5753"/>
                                    </a:cubicBezTo>
                                    <a:cubicBezTo>
                                      <a:pt x="78" y="5753"/>
                                      <a:pt x="100" y="5776"/>
                                      <a:pt x="100" y="5803"/>
                                    </a:cubicBezTo>
                                    <a:close/>
                                    <a:moveTo>
                                      <a:pt x="100" y="6003"/>
                                    </a:moveTo>
                                    <a:lnTo>
                                      <a:pt x="100" y="6004"/>
                                    </a:lnTo>
                                    <a:cubicBezTo>
                                      <a:pt x="100" y="6031"/>
                                      <a:pt x="78" y="6054"/>
                                      <a:pt x="50" y="6054"/>
                                    </a:cubicBezTo>
                                    <a:cubicBezTo>
                                      <a:pt x="23" y="6054"/>
                                      <a:pt x="0" y="6031"/>
                                      <a:pt x="0" y="6004"/>
                                    </a:cubicBezTo>
                                    <a:lnTo>
                                      <a:pt x="0" y="6003"/>
                                    </a:lnTo>
                                    <a:cubicBezTo>
                                      <a:pt x="0" y="5976"/>
                                      <a:pt x="23" y="5953"/>
                                      <a:pt x="50" y="5953"/>
                                    </a:cubicBezTo>
                                    <a:cubicBezTo>
                                      <a:pt x="78" y="5953"/>
                                      <a:pt x="100" y="5976"/>
                                      <a:pt x="100" y="6003"/>
                                    </a:cubicBezTo>
                                    <a:close/>
                                    <a:moveTo>
                                      <a:pt x="100" y="6204"/>
                                    </a:moveTo>
                                    <a:lnTo>
                                      <a:pt x="100" y="6204"/>
                                    </a:lnTo>
                                    <a:cubicBezTo>
                                      <a:pt x="100" y="6231"/>
                                      <a:pt x="78" y="6254"/>
                                      <a:pt x="50" y="6254"/>
                                    </a:cubicBezTo>
                                    <a:cubicBezTo>
                                      <a:pt x="23" y="6254"/>
                                      <a:pt x="0" y="6231"/>
                                      <a:pt x="0" y="6204"/>
                                    </a:cubicBezTo>
                                    <a:lnTo>
                                      <a:pt x="0" y="6204"/>
                                    </a:lnTo>
                                    <a:cubicBezTo>
                                      <a:pt x="0" y="6176"/>
                                      <a:pt x="23" y="6154"/>
                                      <a:pt x="50" y="6154"/>
                                    </a:cubicBezTo>
                                    <a:cubicBezTo>
                                      <a:pt x="78" y="6154"/>
                                      <a:pt x="100" y="6176"/>
                                      <a:pt x="100" y="6204"/>
                                    </a:cubicBezTo>
                                    <a:close/>
                                    <a:moveTo>
                                      <a:pt x="100" y="6404"/>
                                    </a:moveTo>
                                    <a:lnTo>
                                      <a:pt x="100" y="6404"/>
                                    </a:lnTo>
                                    <a:cubicBezTo>
                                      <a:pt x="100" y="6431"/>
                                      <a:pt x="78" y="6454"/>
                                      <a:pt x="50" y="6454"/>
                                    </a:cubicBezTo>
                                    <a:cubicBezTo>
                                      <a:pt x="23" y="6454"/>
                                      <a:pt x="0" y="6431"/>
                                      <a:pt x="0" y="6404"/>
                                    </a:cubicBezTo>
                                    <a:lnTo>
                                      <a:pt x="0" y="6404"/>
                                    </a:lnTo>
                                    <a:cubicBezTo>
                                      <a:pt x="0" y="6376"/>
                                      <a:pt x="23" y="6354"/>
                                      <a:pt x="50" y="6354"/>
                                    </a:cubicBezTo>
                                    <a:cubicBezTo>
                                      <a:pt x="78" y="6354"/>
                                      <a:pt x="100" y="6376"/>
                                      <a:pt x="100" y="6404"/>
                                    </a:cubicBezTo>
                                    <a:close/>
                                    <a:moveTo>
                                      <a:pt x="100" y="6604"/>
                                    </a:moveTo>
                                    <a:lnTo>
                                      <a:pt x="100" y="6604"/>
                                    </a:lnTo>
                                    <a:cubicBezTo>
                                      <a:pt x="100" y="6631"/>
                                      <a:pt x="78" y="6654"/>
                                      <a:pt x="50" y="6654"/>
                                    </a:cubicBezTo>
                                    <a:cubicBezTo>
                                      <a:pt x="23" y="6654"/>
                                      <a:pt x="0" y="6631"/>
                                      <a:pt x="0" y="6604"/>
                                    </a:cubicBezTo>
                                    <a:lnTo>
                                      <a:pt x="0" y="6604"/>
                                    </a:lnTo>
                                    <a:cubicBezTo>
                                      <a:pt x="0" y="6576"/>
                                      <a:pt x="23" y="6554"/>
                                      <a:pt x="50" y="6554"/>
                                    </a:cubicBezTo>
                                    <a:cubicBezTo>
                                      <a:pt x="78" y="6554"/>
                                      <a:pt x="100" y="6576"/>
                                      <a:pt x="100" y="6604"/>
                                    </a:cubicBezTo>
                                    <a:close/>
                                    <a:moveTo>
                                      <a:pt x="100" y="6804"/>
                                    </a:moveTo>
                                    <a:lnTo>
                                      <a:pt x="100" y="6804"/>
                                    </a:lnTo>
                                    <a:cubicBezTo>
                                      <a:pt x="100" y="6832"/>
                                      <a:pt x="78" y="6854"/>
                                      <a:pt x="50" y="6854"/>
                                    </a:cubicBezTo>
                                    <a:cubicBezTo>
                                      <a:pt x="23" y="6854"/>
                                      <a:pt x="0" y="6832"/>
                                      <a:pt x="0" y="6804"/>
                                    </a:cubicBezTo>
                                    <a:lnTo>
                                      <a:pt x="0" y="6804"/>
                                    </a:lnTo>
                                    <a:cubicBezTo>
                                      <a:pt x="0" y="6776"/>
                                      <a:pt x="23" y="6754"/>
                                      <a:pt x="50" y="6754"/>
                                    </a:cubicBezTo>
                                    <a:cubicBezTo>
                                      <a:pt x="78" y="6754"/>
                                      <a:pt x="100" y="6776"/>
                                      <a:pt x="100" y="6804"/>
                                    </a:cubicBezTo>
                                    <a:close/>
                                    <a:moveTo>
                                      <a:pt x="100" y="7004"/>
                                    </a:moveTo>
                                    <a:lnTo>
                                      <a:pt x="100" y="7004"/>
                                    </a:lnTo>
                                    <a:cubicBezTo>
                                      <a:pt x="100" y="7032"/>
                                      <a:pt x="78" y="7054"/>
                                      <a:pt x="50" y="7054"/>
                                    </a:cubicBezTo>
                                    <a:cubicBezTo>
                                      <a:pt x="23" y="7054"/>
                                      <a:pt x="0" y="7032"/>
                                      <a:pt x="0" y="7004"/>
                                    </a:cubicBezTo>
                                    <a:lnTo>
                                      <a:pt x="0" y="7004"/>
                                    </a:lnTo>
                                    <a:cubicBezTo>
                                      <a:pt x="0" y="6976"/>
                                      <a:pt x="23" y="6954"/>
                                      <a:pt x="50" y="6954"/>
                                    </a:cubicBezTo>
                                    <a:cubicBezTo>
                                      <a:pt x="78" y="6954"/>
                                      <a:pt x="100" y="6976"/>
                                      <a:pt x="100" y="7004"/>
                                    </a:cubicBezTo>
                                    <a:close/>
                                    <a:moveTo>
                                      <a:pt x="100" y="7204"/>
                                    </a:moveTo>
                                    <a:lnTo>
                                      <a:pt x="100" y="7204"/>
                                    </a:lnTo>
                                    <a:cubicBezTo>
                                      <a:pt x="100" y="7232"/>
                                      <a:pt x="78" y="7254"/>
                                      <a:pt x="50" y="7254"/>
                                    </a:cubicBezTo>
                                    <a:cubicBezTo>
                                      <a:pt x="23" y="7254"/>
                                      <a:pt x="0" y="7232"/>
                                      <a:pt x="0" y="7204"/>
                                    </a:cubicBezTo>
                                    <a:lnTo>
                                      <a:pt x="0" y="7204"/>
                                    </a:lnTo>
                                    <a:cubicBezTo>
                                      <a:pt x="0" y="7176"/>
                                      <a:pt x="23" y="7154"/>
                                      <a:pt x="50" y="7154"/>
                                    </a:cubicBezTo>
                                    <a:cubicBezTo>
                                      <a:pt x="78" y="7154"/>
                                      <a:pt x="100" y="7176"/>
                                      <a:pt x="100" y="7204"/>
                                    </a:cubicBezTo>
                                    <a:close/>
                                    <a:moveTo>
                                      <a:pt x="100" y="7404"/>
                                    </a:moveTo>
                                    <a:lnTo>
                                      <a:pt x="100" y="7404"/>
                                    </a:lnTo>
                                    <a:cubicBezTo>
                                      <a:pt x="100" y="7432"/>
                                      <a:pt x="78" y="7454"/>
                                      <a:pt x="50" y="7454"/>
                                    </a:cubicBezTo>
                                    <a:cubicBezTo>
                                      <a:pt x="23" y="7454"/>
                                      <a:pt x="0" y="7432"/>
                                      <a:pt x="0" y="7404"/>
                                    </a:cubicBezTo>
                                    <a:lnTo>
                                      <a:pt x="0" y="7404"/>
                                    </a:lnTo>
                                    <a:cubicBezTo>
                                      <a:pt x="0" y="7377"/>
                                      <a:pt x="23" y="7354"/>
                                      <a:pt x="50" y="7354"/>
                                    </a:cubicBezTo>
                                    <a:cubicBezTo>
                                      <a:pt x="78" y="7354"/>
                                      <a:pt x="100" y="7377"/>
                                      <a:pt x="100" y="7404"/>
                                    </a:cubicBezTo>
                                    <a:close/>
                                    <a:moveTo>
                                      <a:pt x="100" y="7604"/>
                                    </a:moveTo>
                                    <a:lnTo>
                                      <a:pt x="100" y="7604"/>
                                    </a:lnTo>
                                    <a:cubicBezTo>
                                      <a:pt x="100" y="7632"/>
                                      <a:pt x="78" y="7654"/>
                                      <a:pt x="50" y="7654"/>
                                    </a:cubicBezTo>
                                    <a:cubicBezTo>
                                      <a:pt x="23" y="7654"/>
                                      <a:pt x="0" y="7632"/>
                                      <a:pt x="0" y="7604"/>
                                    </a:cubicBezTo>
                                    <a:lnTo>
                                      <a:pt x="0" y="7604"/>
                                    </a:lnTo>
                                    <a:cubicBezTo>
                                      <a:pt x="0" y="7577"/>
                                      <a:pt x="23" y="7554"/>
                                      <a:pt x="50" y="7554"/>
                                    </a:cubicBezTo>
                                    <a:cubicBezTo>
                                      <a:pt x="78" y="7554"/>
                                      <a:pt x="100" y="7577"/>
                                      <a:pt x="100" y="7604"/>
                                    </a:cubicBezTo>
                                    <a:close/>
                                    <a:moveTo>
                                      <a:pt x="100" y="7804"/>
                                    </a:moveTo>
                                    <a:lnTo>
                                      <a:pt x="100" y="7804"/>
                                    </a:lnTo>
                                    <a:cubicBezTo>
                                      <a:pt x="100" y="7832"/>
                                      <a:pt x="78" y="7854"/>
                                      <a:pt x="50" y="7854"/>
                                    </a:cubicBezTo>
                                    <a:cubicBezTo>
                                      <a:pt x="23" y="7854"/>
                                      <a:pt x="0" y="7832"/>
                                      <a:pt x="0" y="7804"/>
                                    </a:cubicBezTo>
                                    <a:lnTo>
                                      <a:pt x="0" y="7804"/>
                                    </a:lnTo>
                                    <a:cubicBezTo>
                                      <a:pt x="0" y="7777"/>
                                      <a:pt x="23" y="7754"/>
                                      <a:pt x="50" y="7754"/>
                                    </a:cubicBezTo>
                                    <a:cubicBezTo>
                                      <a:pt x="78" y="7754"/>
                                      <a:pt x="100" y="7777"/>
                                      <a:pt x="100" y="7804"/>
                                    </a:cubicBezTo>
                                    <a:close/>
                                    <a:moveTo>
                                      <a:pt x="100" y="8004"/>
                                    </a:moveTo>
                                    <a:lnTo>
                                      <a:pt x="100" y="8005"/>
                                    </a:lnTo>
                                    <a:cubicBezTo>
                                      <a:pt x="100" y="8032"/>
                                      <a:pt x="78" y="8055"/>
                                      <a:pt x="50" y="8055"/>
                                    </a:cubicBezTo>
                                    <a:cubicBezTo>
                                      <a:pt x="23" y="8055"/>
                                      <a:pt x="0" y="8032"/>
                                      <a:pt x="0" y="8005"/>
                                    </a:cubicBezTo>
                                    <a:lnTo>
                                      <a:pt x="0" y="8004"/>
                                    </a:lnTo>
                                    <a:cubicBezTo>
                                      <a:pt x="0" y="7977"/>
                                      <a:pt x="23" y="7954"/>
                                      <a:pt x="50" y="7954"/>
                                    </a:cubicBezTo>
                                    <a:cubicBezTo>
                                      <a:pt x="78" y="7954"/>
                                      <a:pt x="100" y="7977"/>
                                      <a:pt x="100" y="8004"/>
                                    </a:cubicBezTo>
                                    <a:close/>
                                    <a:moveTo>
                                      <a:pt x="100" y="8205"/>
                                    </a:moveTo>
                                    <a:lnTo>
                                      <a:pt x="100" y="8205"/>
                                    </a:lnTo>
                                    <a:cubicBezTo>
                                      <a:pt x="100" y="8232"/>
                                      <a:pt x="78" y="8255"/>
                                      <a:pt x="50" y="8255"/>
                                    </a:cubicBezTo>
                                    <a:cubicBezTo>
                                      <a:pt x="23" y="8255"/>
                                      <a:pt x="0" y="8232"/>
                                      <a:pt x="0" y="8205"/>
                                    </a:cubicBezTo>
                                    <a:lnTo>
                                      <a:pt x="0" y="8205"/>
                                    </a:lnTo>
                                    <a:cubicBezTo>
                                      <a:pt x="0" y="8177"/>
                                      <a:pt x="23" y="8155"/>
                                      <a:pt x="50" y="8155"/>
                                    </a:cubicBezTo>
                                    <a:cubicBezTo>
                                      <a:pt x="78" y="8155"/>
                                      <a:pt x="100" y="8177"/>
                                      <a:pt x="100" y="8205"/>
                                    </a:cubicBezTo>
                                    <a:close/>
                                    <a:moveTo>
                                      <a:pt x="100" y="8405"/>
                                    </a:moveTo>
                                    <a:lnTo>
                                      <a:pt x="100" y="8405"/>
                                    </a:lnTo>
                                    <a:cubicBezTo>
                                      <a:pt x="100" y="8432"/>
                                      <a:pt x="78" y="8455"/>
                                      <a:pt x="50" y="8455"/>
                                    </a:cubicBezTo>
                                    <a:cubicBezTo>
                                      <a:pt x="23" y="8455"/>
                                      <a:pt x="0" y="8432"/>
                                      <a:pt x="0" y="8405"/>
                                    </a:cubicBezTo>
                                    <a:lnTo>
                                      <a:pt x="0" y="8405"/>
                                    </a:lnTo>
                                    <a:cubicBezTo>
                                      <a:pt x="0" y="8377"/>
                                      <a:pt x="23" y="8355"/>
                                      <a:pt x="50" y="8355"/>
                                    </a:cubicBezTo>
                                    <a:cubicBezTo>
                                      <a:pt x="78" y="8355"/>
                                      <a:pt x="100" y="8377"/>
                                      <a:pt x="100" y="8405"/>
                                    </a:cubicBezTo>
                                    <a:close/>
                                    <a:moveTo>
                                      <a:pt x="100" y="8605"/>
                                    </a:moveTo>
                                    <a:lnTo>
                                      <a:pt x="100" y="8605"/>
                                    </a:lnTo>
                                    <a:cubicBezTo>
                                      <a:pt x="100" y="8632"/>
                                      <a:pt x="78" y="8655"/>
                                      <a:pt x="50" y="8655"/>
                                    </a:cubicBezTo>
                                    <a:cubicBezTo>
                                      <a:pt x="23" y="8655"/>
                                      <a:pt x="0" y="8632"/>
                                      <a:pt x="0" y="8605"/>
                                    </a:cubicBezTo>
                                    <a:lnTo>
                                      <a:pt x="0" y="8605"/>
                                    </a:lnTo>
                                    <a:cubicBezTo>
                                      <a:pt x="0" y="8577"/>
                                      <a:pt x="23" y="8555"/>
                                      <a:pt x="50" y="8555"/>
                                    </a:cubicBezTo>
                                    <a:cubicBezTo>
                                      <a:pt x="78" y="8555"/>
                                      <a:pt x="100" y="8577"/>
                                      <a:pt x="100" y="8605"/>
                                    </a:cubicBezTo>
                                    <a:close/>
                                    <a:moveTo>
                                      <a:pt x="100" y="8805"/>
                                    </a:moveTo>
                                    <a:lnTo>
                                      <a:pt x="100" y="8805"/>
                                    </a:lnTo>
                                    <a:cubicBezTo>
                                      <a:pt x="100" y="8833"/>
                                      <a:pt x="78" y="8855"/>
                                      <a:pt x="50" y="8855"/>
                                    </a:cubicBezTo>
                                    <a:cubicBezTo>
                                      <a:pt x="23" y="8855"/>
                                      <a:pt x="0" y="8833"/>
                                      <a:pt x="0" y="8805"/>
                                    </a:cubicBezTo>
                                    <a:lnTo>
                                      <a:pt x="0" y="8805"/>
                                    </a:lnTo>
                                    <a:cubicBezTo>
                                      <a:pt x="0" y="8777"/>
                                      <a:pt x="23" y="8755"/>
                                      <a:pt x="50" y="8755"/>
                                    </a:cubicBezTo>
                                    <a:cubicBezTo>
                                      <a:pt x="78" y="8755"/>
                                      <a:pt x="100" y="8777"/>
                                      <a:pt x="100" y="8805"/>
                                    </a:cubicBezTo>
                                    <a:close/>
                                    <a:moveTo>
                                      <a:pt x="100" y="9005"/>
                                    </a:moveTo>
                                    <a:lnTo>
                                      <a:pt x="100" y="9005"/>
                                    </a:lnTo>
                                    <a:cubicBezTo>
                                      <a:pt x="100" y="9033"/>
                                      <a:pt x="78" y="9055"/>
                                      <a:pt x="50" y="9055"/>
                                    </a:cubicBezTo>
                                    <a:cubicBezTo>
                                      <a:pt x="23" y="9055"/>
                                      <a:pt x="0" y="9033"/>
                                      <a:pt x="0" y="9005"/>
                                    </a:cubicBezTo>
                                    <a:lnTo>
                                      <a:pt x="0" y="9005"/>
                                    </a:lnTo>
                                    <a:cubicBezTo>
                                      <a:pt x="0" y="8977"/>
                                      <a:pt x="23" y="8955"/>
                                      <a:pt x="50" y="8955"/>
                                    </a:cubicBezTo>
                                    <a:cubicBezTo>
                                      <a:pt x="78" y="8955"/>
                                      <a:pt x="100" y="8977"/>
                                      <a:pt x="100" y="9005"/>
                                    </a:cubicBezTo>
                                    <a:close/>
                                    <a:moveTo>
                                      <a:pt x="100" y="9205"/>
                                    </a:moveTo>
                                    <a:lnTo>
                                      <a:pt x="100" y="9205"/>
                                    </a:lnTo>
                                    <a:cubicBezTo>
                                      <a:pt x="100" y="9233"/>
                                      <a:pt x="78" y="9255"/>
                                      <a:pt x="50" y="9255"/>
                                    </a:cubicBezTo>
                                    <a:cubicBezTo>
                                      <a:pt x="23" y="9255"/>
                                      <a:pt x="0" y="9233"/>
                                      <a:pt x="0" y="9205"/>
                                    </a:cubicBezTo>
                                    <a:lnTo>
                                      <a:pt x="0" y="9205"/>
                                    </a:lnTo>
                                    <a:cubicBezTo>
                                      <a:pt x="0" y="9177"/>
                                      <a:pt x="23" y="9155"/>
                                      <a:pt x="50" y="9155"/>
                                    </a:cubicBezTo>
                                    <a:cubicBezTo>
                                      <a:pt x="78" y="9155"/>
                                      <a:pt x="100" y="9177"/>
                                      <a:pt x="100" y="9205"/>
                                    </a:cubicBezTo>
                                    <a:close/>
                                    <a:moveTo>
                                      <a:pt x="100" y="9405"/>
                                    </a:moveTo>
                                    <a:lnTo>
                                      <a:pt x="100" y="9405"/>
                                    </a:lnTo>
                                    <a:cubicBezTo>
                                      <a:pt x="100" y="9433"/>
                                      <a:pt x="78" y="9455"/>
                                      <a:pt x="50" y="9455"/>
                                    </a:cubicBezTo>
                                    <a:cubicBezTo>
                                      <a:pt x="23" y="9455"/>
                                      <a:pt x="0" y="9433"/>
                                      <a:pt x="0" y="9405"/>
                                    </a:cubicBezTo>
                                    <a:lnTo>
                                      <a:pt x="0" y="9405"/>
                                    </a:lnTo>
                                    <a:cubicBezTo>
                                      <a:pt x="0" y="9378"/>
                                      <a:pt x="23" y="9355"/>
                                      <a:pt x="50" y="9355"/>
                                    </a:cubicBezTo>
                                    <a:cubicBezTo>
                                      <a:pt x="78" y="9355"/>
                                      <a:pt x="100" y="9378"/>
                                      <a:pt x="100" y="9405"/>
                                    </a:cubicBezTo>
                                    <a:close/>
                                    <a:moveTo>
                                      <a:pt x="100" y="9605"/>
                                    </a:moveTo>
                                    <a:lnTo>
                                      <a:pt x="100" y="9605"/>
                                    </a:lnTo>
                                    <a:cubicBezTo>
                                      <a:pt x="100" y="9633"/>
                                      <a:pt x="78" y="9655"/>
                                      <a:pt x="50" y="9655"/>
                                    </a:cubicBezTo>
                                    <a:cubicBezTo>
                                      <a:pt x="23" y="9655"/>
                                      <a:pt x="0" y="9633"/>
                                      <a:pt x="0" y="9605"/>
                                    </a:cubicBezTo>
                                    <a:lnTo>
                                      <a:pt x="0" y="9605"/>
                                    </a:lnTo>
                                    <a:cubicBezTo>
                                      <a:pt x="0" y="9578"/>
                                      <a:pt x="23" y="9555"/>
                                      <a:pt x="50" y="9555"/>
                                    </a:cubicBezTo>
                                    <a:cubicBezTo>
                                      <a:pt x="78" y="9555"/>
                                      <a:pt x="100" y="9578"/>
                                      <a:pt x="100" y="9605"/>
                                    </a:cubicBezTo>
                                    <a:close/>
                                    <a:moveTo>
                                      <a:pt x="100" y="9805"/>
                                    </a:moveTo>
                                    <a:lnTo>
                                      <a:pt x="100" y="9805"/>
                                    </a:lnTo>
                                    <a:cubicBezTo>
                                      <a:pt x="100" y="9833"/>
                                      <a:pt x="78" y="9855"/>
                                      <a:pt x="50" y="9855"/>
                                    </a:cubicBezTo>
                                    <a:cubicBezTo>
                                      <a:pt x="23" y="9855"/>
                                      <a:pt x="0" y="9833"/>
                                      <a:pt x="0" y="9805"/>
                                    </a:cubicBezTo>
                                    <a:lnTo>
                                      <a:pt x="0" y="9805"/>
                                    </a:lnTo>
                                    <a:cubicBezTo>
                                      <a:pt x="0" y="9778"/>
                                      <a:pt x="23" y="9755"/>
                                      <a:pt x="50" y="9755"/>
                                    </a:cubicBezTo>
                                    <a:cubicBezTo>
                                      <a:pt x="78" y="9755"/>
                                      <a:pt x="100" y="9778"/>
                                      <a:pt x="100" y="9805"/>
                                    </a:cubicBezTo>
                                    <a:close/>
                                    <a:moveTo>
                                      <a:pt x="100" y="10005"/>
                                    </a:moveTo>
                                    <a:lnTo>
                                      <a:pt x="100" y="10006"/>
                                    </a:lnTo>
                                    <a:cubicBezTo>
                                      <a:pt x="100" y="10033"/>
                                      <a:pt x="78" y="10056"/>
                                      <a:pt x="50" y="10056"/>
                                    </a:cubicBezTo>
                                    <a:cubicBezTo>
                                      <a:pt x="23" y="10056"/>
                                      <a:pt x="0" y="10033"/>
                                      <a:pt x="0" y="10006"/>
                                    </a:cubicBezTo>
                                    <a:lnTo>
                                      <a:pt x="0" y="10005"/>
                                    </a:lnTo>
                                    <a:cubicBezTo>
                                      <a:pt x="0" y="9978"/>
                                      <a:pt x="23" y="9955"/>
                                      <a:pt x="50" y="9955"/>
                                    </a:cubicBezTo>
                                    <a:cubicBezTo>
                                      <a:pt x="78" y="9955"/>
                                      <a:pt x="100" y="9978"/>
                                      <a:pt x="100" y="10005"/>
                                    </a:cubicBezTo>
                                    <a:close/>
                                    <a:moveTo>
                                      <a:pt x="100" y="10206"/>
                                    </a:moveTo>
                                    <a:lnTo>
                                      <a:pt x="100" y="10206"/>
                                    </a:lnTo>
                                    <a:cubicBezTo>
                                      <a:pt x="100" y="10233"/>
                                      <a:pt x="78" y="10256"/>
                                      <a:pt x="50" y="10256"/>
                                    </a:cubicBezTo>
                                    <a:cubicBezTo>
                                      <a:pt x="23" y="10256"/>
                                      <a:pt x="0" y="10233"/>
                                      <a:pt x="0" y="10206"/>
                                    </a:cubicBezTo>
                                    <a:lnTo>
                                      <a:pt x="0" y="10206"/>
                                    </a:lnTo>
                                    <a:cubicBezTo>
                                      <a:pt x="0" y="10178"/>
                                      <a:pt x="23" y="10156"/>
                                      <a:pt x="50" y="10156"/>
                                    </a:cubicBezTo>
                                    <a:cubicBezTo>
                                      <a:pt x="78" y="10156"/>
                                      <a:pt x="100" y="10178"/>
                                      <a:pt x="100" y="10206"/>
                                    </a:cubicBezTo>
                                    <a:close/>
                                    <a:moveTo>
                                      <a:pt x="100" y="10406"/>
                                    </a:moveTo>
                                    <a:lnTo>
                                      <a:pt x="100" y="10406"/>
                                    </a:lnTo>
                                    <a:cubicBezTo>
                                      <a:pt x="100" y="10433"/>
                                      <a:pt x="78" y="10456"/>
                                      <a:pt x="50" y="10456"/>
                                    </a:cubicBezTo>
                                    <a:cubicBezTo>
                                      <a:pt x="23" y="10456"/>
                                      <a:pt x="0" y="10433"/>
                                      <a:pt x="0" y="10406"/>
                                    </a:cubicBezTo>
                                    <a:lnTo>
                                      <a:pt x="0" y="10406"/>
                                    </a:lnTo>
                                    <a:cubicBezTo>
                                      <a:pt x="0" y="10378"/>
                                      <a:pt x="23" y="10356"/>
                                      <a:pt x="50" y="10356"/>
                                    </a:cubicBezTo>
                                    <a:cubicBezTo>
                                      <a:pt x="78" y="10356"/>
                                      <a:pt x="100" y="10378"/>
                                      <a:pt x="100" y="10406"/>
                                    </a:cubicBezTo>
                                    <a:close/>
                                    <a:moveTo>
                                      <a:pt x="100" y="10606"/>
                                    </a:moveTo>
                                    <a:lnTo>
                                      <a:pt x="100" y="10606"/>
                                    </a:lnTo>
                                    <a:cubicBezTo>
                                      <a:pt x="100" y="10633"/>
                                      <a:pt x="78" y="10656"/>
                                      <a:pt x="50" y="10656"/>
                                    </a:cubicBezTo>
                                    <a:cubicBezTo>
                                      <a:pt x="23" y="10656"/>
                                      <a:pt x="0" y="10633"/>
                                      <a:pt x="0" y="10606"/>
                                    </a:cubicBezTo>
                                    <a:lnTo>
                                      <a:pt x="0" y="10606"/>
                                    </a:lnTo>
                                    <a:cubicBezTo>
                                      <a:pt x="0" y="10578"/>
                                      <a:pt x="23" y="10556"/>
                                      <a:pt x="50" y="10556"/>
                                    </a:cubicBezTo>
                                    <a:cubicBezTo>
                                      <a:pt x="78" y="10556"/>
                                      <a:pt x="100" y="10578"/>
                                      <a:pt x="100" y="10606"/>
                                    </a:cubicBezTo>
                                    <a:close/>
                                    <a:moveTo>
                                      <a:pt x="100" y="10806"/>
                                    </a:moveTo>
                                    <a:lnTo>
                                      <a:pt x="100" y="10806"/>
                                    </a:lnTo>
                                    <a:cubicBezTo>
                                      <a:pt x="100" y="10834"/>
                                      <a:pt x="78" y="10856"/>
                                      <a:pt x="50" y="10856"/>
                                    </a:cubicBezTo>
                                    <a:cubicBezTo>
                                      <a:pt x="23" y="10856"/>
                                      <a:pt x="0" y="10834"/>
                                      <a:pt x="0" y="10806"/>
                                    </a:cubicBezTo>
                                    <a:lnTo>
                                      <a:pt x="0" y="10806"/>
                                    </a:lnTo>
                                    <a:cubicBezTo>
                                      <a:pt x="0" y="10778"/>
                                      <a:pt x="23" y="10756"/>
                                      <a:pt x="50" y="10756"/>
                                    </a:cubicBezTo>
                                    <a:cubicBezTo>
                                      <a:pt x="78" y="10756"/>
                                      <a:pt x="100" y="10778"/>
                                      <a:pt x="100" y="10806"/>
                                    </a:cubicBezTo>
                                    <a:close/>
                                    <a:moveTo>
                                      <a:pt x="100" y="11006"/>
                                    </a:moveTo>
                                    <a:lnTo>
                                      <a:pt x="100" y="11006"/>
                                    </a:lnTo>
                                    <a:cubicBezTo>
                                      <a:pt x="100" y="11034"/>
                                      <a:pt x="78" y="11056"/>
                                      <a:pt x="50" y="11056"/>
                                    </a:cubicBezTo>
                                    <a:cubicBezTo>
                                      <a:pt x="23" y="11056"/>
                                      <a:pt x="0" y="11034"/>
                                      <a:pt x="0" y="11006"/>
                                    </a:cubicBezTo>
                                    <a:lnTo>
                                      <a:pt x="0" y="11006"/>
                                    </a:lnTo>
                                    <a:cubicBezTo>
                                      <a:pt x="0" y="10978"/>
                                      <a:pt x="23" y="10956"/>
                                      <a:pt x="50" y="10956"/>
                                    </a:cubicBezTo>
                                    <a:cubicBezTo>
                                      <a:pt x="78" y="10956"/>
                                      <a:pt x="100" y="10978"/>
                                      <a:pt x="100" y="11006"/>
                                    </a:cubicBezTo>
                                    <a:close/>
                                    <a:moveTo>
                                      <a:pt x="100" y="11206"/>
                                    </a:moveTo>
                                    <a:lnTo>
                                      <a:pt x="100" y="11206"/>
                                    </a:lnTo>
                                    <a:cubicBezTo>
                                      <a:pt x="100" y="11234"/>
                                      <a:pt x="78" y="11256"/>
                                      <a:pt x="50" y="11256"/>
                                    </a:cubicBezTo>
                                    <a:cubicBezTo>
                                      <a:pt x="23" y="11256"/>
                                      <a:pt x="0" y="11234"/>
                                      <a:pt x="0" y="11206"/>
                                    </a:cubicBezTo>
                                    <a:lnTo>
                                      <a:pt x="0" y="11206"/>
                                    </a:lnTo>
                                    <a:cubicBezTo>
                                      <a:pt x="0" y="11178"/>
                                      <a:pt x="23" y="11156"/>
                                      <a:pt x="50" y="11156"/>
                                    </a:cubicBezTo>
                                    <a:cubicBezTo>
                                      <a:pt x="78" y="11156"/>
                                      <a:pt x="100" y="11178"/>
                                      <a:pt x="100" y="11206"/>
                                    </a:cubicBezTo>
                                    <a:close/>
                                    <a:moveTo>
                                      <a:pt x="100" y="11406"/>
                                    </a:moveTo>
                                    <a:lnTo>
                                      <a:pt x="100" y="11406"/>
                                    </a:lnTo>
                                    <a:cubicBezTo>
                                      <a:pt x="100" y="11434"/>
                                      <a:pt x="78" y="11456"/>
                                      <a:pt x="50" y="11456"/>
                                    </a:cubicBezTo>
                                    <a:cubicBezTo>
                                      <a:pt x="23" y="11456"/>
                                      <a:pt x="0" y="11434"/>
                                      <a:pt x="0" y="11406"/>
                                    </a:cubicBezTo>
                                    <a:lnTo>
                                      <a:pt x="0" y="11406"/>
                                    </a:lnTo>
                                    <a:cubicBezTo>
                                      <a:pt x="0" y="11379"/>
                                      <a:pt x="23" y="11356"/>
                                      <a:pt x="50" y="11356"/>
                                    </a:cubicBezTo>
                                    <a:cubicBezTo>
                                      <a:pt x="78" y="11356"/>
                                      <a:pt x="100" y="11379"/>
                                      <a:pt x="100" y="11406"/>
                                    </a:cubicBezTo>
                                    <a:close/>
                                    <a:moveTo>
                                      <a:pt x="100" y="11606"/>
                                    </a:moveTo>
                                    <a:lnTo>
                                      <a:pt x="100" y="11606"/>
                                    </a:lnTo>
                                    <a:cubicBezTo>
                                      <a:pt x="100" y="11634"/>
                                      <a:pt x="78" y="11656"/>
                                      <a:pt x="50" y="11656"/>
                                    </a:cubicBezTo>
                                    <a:cubicBezTo>
                                      <a:pt x="23" y="11656"/>
                                      <a:pt x="0" y="11634"/>
                                      <a:pt x="0" y="11606"/>
                                    </a:cubicBezTo>
                                    <a:lnTo>
                                      <a:pt x="0" y="11606"/>
                                    </a:lnTo>
                                    <a:cubicBezTo>
                                      <a:pt x="0" y="11579"/>
                                      <a:pt x="23" y="11556"/>
                                      <a:pt x="50" y="11556"/>
                                    </a:cubicBezTo>
                                    <a:cubicBezTo>
                                      <a:pt x="78" y="11556"/>
                                      <a:pt x="100" y="11579"/>
                                      <a:pt x="100" y="11606"/>
                                    </a:cubicBezTo>
                                    <a:close/>
                                    <a:moveTo>
                                      <a:pt x="100" y="11806"/>
                                    </a:moveTo>
                                    <a:lnTo>
                                      <a:pt x="100" y="11806"/>
                                    </a:lnTo>
                                    <a:cubicBezTo>
                                      <a:pt x="100" y="11834"/>
                                      <a:pt x="78" y="11856"/>
                                      <a:pt x="50" y="11856"/>
                                    </a:cubicBezTo>
                                    <a:cubicBezTo>
                                      <a:pt x="23" y="11856"/>
                                      <a:pt x="0" y="11834"/>
                                      <a:pt x="0" y="11806"/>
                                    </a:cubicBezTo>
                                    <a:lnTo>
                                      <a:pt x="0" y="11806"/>
                                    </a:lnTo>
                                    <a:cubicBezTo>
                                      <a:pt x="0" y="11779"/>
                                      <a:pt x="23" y="11756"/>
                                      <a:pt x="50" y="11756"/>
                                    </a:cubicBezTo>
                                    <a:cubicBezTo>
                                      <a:pt x="78" y="11756"/>
                                      <a:pt x="100" y="11779"/>
                                      <a:pt x="100" y="11806"/>
                                    </a:cubicBezTo>
                                    <a:close/>
                                    <a:moveTo>
                                      <a:pt x="100" y="12006"/>
                                    </a:moveTo>
                                    <a:lnTo>
                                      <a:pt x="100" y="12007"/>
                                    </a:lnTo>
                                    <a:cubicBezTo>
                                      <a:pt x="100" y="12034"/>
                                      <a:pt x="78" y="12057"/>
                                      <a:pt x="50" y="12057"/>
                                    </a:cubicBezTo>
                                    <a:cubicBezTo>
                                      <a:pt x="23" y="12057"/>
                                      <a:pt x="0" y="12034"/>
                                      <a:pt x="0" y="12007"/>
                                    </a:cubicBezTo>
                                    <a:lnTo>
                                      <a:pt x="0" y="12006"/>
                                    </a:lnTo>
                                    <a:cubicBezTo>
                                      <a:pt x="0" y="11979"/>
                                      <a:pt x="23" y="11956"/>
                                      <a:pt x="50" y="11956"/>
                                    </a:cubicBezTo>
                                    <a:cubicBezTo>
                                      <a:pt x="78" y="11956"/>
                                      <a:pt x="100" y="11979"/>
                                      <a:pt x="100" y="12006"/>
                                    </a:cubicBezTo>
                                    <a:close/>
                                    <a:moveTo>
                                      <a:pt x="100" y="12207"/>
                                    </a:moveTo>
                                    <a:lnTo>
                                      <a:pt x="100" y="12207"/>
                                    </a:lnTo>
                                    <a:cubicBezTo>
                                      <a:pt x="100" y="12234"/>
                                      <a:pt x="78" y="12257"/>
                                      <a:pt x="50" y="12257"/>
                                    </a:cubicBezTo>
                                    <a:cubicBezTo>
                                      <a:pt x="23" y="12257"/>
                                      <a:pt x="0" y="12234"/>
                                      <a:pt x="0" y="12207"/>
                                    </a:cubicBezTo>
                                    <a:lnTo>
                                      <a:pt x="0" y="12207"/>
                                    </a:lnTo>
                                    <a:cubicBezTo>
                                      <a:pt x="0" y="12179"/>
                                      <a:pt x="23" y="12157"/>
                                      <a:pt x="50" y="12157"/>
                                    </a:cubicBezTo>
                                    <a:cubicBezTo>
                                      <a:pt x="78" y="12157"/>
                                      <a:pt x="100" y="12179"/>
                                      <a:pt x="100" y="12207"/>
                                    </a:cubicBezTo>
                                    <a:close/>
                                    <a:moveTo>
                                      <a:pt x="100" y="12407"/>
                                    </a:moveTo>
                                    <a:lnTo>
                                      <a:pt x="100" y="12407"/>
                                    </a:lnTo>
                                    <a:cubicBezTo>
                                      <a:pt x="100" y="12434"/>
                                      <a:pt x="78" y="12457"/>
                                      <a:pt x="50" y="12457"/>
                                    </a:cubicBezTo>
                                    <a:cubicBezTo>
                                      <a:pt x="23" y="12457"/>
                                      <a:pt x="0" y="12434"/>
                                      <a:pt x="0" y="12407"/>
                                    </a:cubicBezTo>
                                    <a:lnTo>
                                      <a:pt x="0" y="12407"/>
                                    </a:lnTo>
                                    <a:cubicBezTo>
                                      <a:pt x="0" y="12379"/>
                                      <a:pt x="23" y="12357"/>
                                      <a:pt x="50" y="12357"/>
                                    </a:cubicBezTo>
                                    <a:cubicBezTo>
                                      <a:pt x="78" y="12357"/>
                                      <a:pt x="100" y="12379"/>
                                      <a:pt x="100" y="12407"/>
                                    </a:cubicBezTo>
                                    <a:close/>
                                    <a:moveTo>
                                      <a:pt x="100" y="12607"/>
                                    </a:moveTo>
                                    <a:lnTo>
                                      <a:pt x="100" y="12607"/>
                                    </a:lnTo>
                                    <a:cubicBezTo>
                                      <a:pt x="100" y="12634"/>
                                      <a:pt x="78" y="12657"/>
                                      <a:pt x="50" y="12657"/>
                                    </a:cubicBezTo>
                                    <a:cubicBezTo>
                                      <a:pt x="23" y="12657"/>
                                      <a:pt x="0" y="12634"/>
                                      <a:pt x="0" y="12607"/>
                                    </a:cubicBezTo>
                                    <a:lnTo>
                                      <a:pt x="0" y="12607"/>
                                    </a:lnTo>
                                    <a:cubicBezTo>
                                      <a:pt x="0" y="12579"/>
                                      <a:pt x="23" y="12557"/>
                                      <a:pt x="50" y="12557"/>
                                    </a:cubicBezTo>
                                    <a:cubicBezTo>
                                      <a:pt x="78" y="12557"/>
                                      <a:pt x="100" y="12579"/>
                                      <a:pt x="100" y="12607"/>
                                    </a:cubicBezTo>
                                    <a:close/>
                                    <a:moveTo>
                                      <a:pt x="100" y="12807"/>
                                    </a:moveTo>
                                    <a:lnTo>
                                      <a:pt x="100" y="12807"/>
                                    </a:lnTo>
                                    <a:cubicBezTo>
                                      <a:pt x="100" y="12835"/>
                                      <a:pt x="78" y="12857"/>
                                      <a:pt x="50" y="12857"/>
                                    </a:cubicBezTo>
                                    <a:cubicBezTo>
                                      <a:pt x="23" y="12857"/>
                                      <a:pt x="0" y="12835"/>
                                      <a:pt x="0" y="12807"/>
                                    </a:cubicBezTo>
                                    <a:lnTo>
                                      <a:pt x="0" y="12807"/>
                                    </a:lnTo>
                                    <a:cubicBezTo>
                                      <a:pt x="0" y="12779"/>
                                      <a:pt x="23" y="12757"/>
                                      <a:pt x="50" y="12757"/>
                                    </a:cubicBezTo>
                                    <a:cubicBezTo>
                                      <a:pt x="78" y="12757"/>
                                      <a:pt x="100" y="12779"/>
                                      <a:pt x="100" y="12807"/>
                                    </a:cubicBezTo>
                                    <a:close/>
                                    <a:moveTo>
                                      <a:pt x="100" y="13007"/>
                                    </a:moveTo>
                                    <a:lnTo>
                                      <a:pt x="100" y="13007"/>
                                    </a:lnTo>
                                    <a:cubicBezTo>
                                      <a:pt x="100" y="13035"/>
                                      <a:pt x="78" y="13057"/>
                                      <a:pt x="50" y="13057"/>
                                    </a:cubicBezTo>
                                    <a:cubicBezTo>
                                      <a:pt x="23" y="13057"/>
                                      <a:pt x="0" y="13035"/>
                                      <a:pt x="0" y="13007"/>
                                    </a:cubicBezTo>
                                    <a:lnTo>
                                      <a:pt x="0" y="13007"/>
                                    </a:lnTo>
                                    <a:cubicBezTo>
                                      <a:pt x="0" y="12979"/>
                                      <a:pt x="23" y="12957"/>
                                      <a:pt x="50" y="12957"/>
                                    </a:cubicBezTo>
                                    <a:cubicBezTo>
                                      <a:pt x="78" y="12957"/>
                                      <a:pt x="100" y="12979"/>
                                      <a:pt x="100" y="13007"/>
                                    </a:cubicBezTo>
                                    <a:close/>
                                    <a:moveTo>
                                      <a:pt x="100" y="13207"/>
                                    </a:moveTo>
                                    <a:lnTo>
                                      <a:pt x="100" y="13207"/>
                                    </a:lnTo>
                                    <a:cubicBezTo>
                                      <a:pt x="100" y="13235"/>
                                      <a:pt x="78" y="13257"/>
                                      <a:pt x="50" y="13257"/>
                                    </a:cubicBezTo>
                                    <a:cubicBezTo>
                                      <a:pt x="23" y="13257"/>
                                      <a:pt x="0" y="13235"/>
                                      <a:pt x="0" y="13207"/>
                                    </a:cubicBezTo>
                                    <a:lnTo>
                                      <a:pt x="0" y="13207"/>
                                    </a:lnTo>
                                    <a:cubicBezTo>
                                      <a:pt x="0" y="13179"/>
                                      <a:pt x="23" y="13157"/>
                                      <a:pt x="50" y="13157"/>
                                    </a:cubicBezTo>
                                    <a:cubicBezTo>
                                      <a:pt x="78" y="13157"/>
                                      <a:pt x="100" y="13179"/>
                                      <a:pt x="100" y="13207"/>
                                    </a:cubicBezTo>
                                    <a:close/>
                                    <a:moveTo>
                                      <a:pt x="100" y="13407"/>
                                    </a:moveTo>
                                    <a:lnTo>
                                      <a:pt x="100" y="13407"/>
                                    </a:lnTo>
                                    <a:cubicBezTo>
                                      <a:pt x="100" y="13435"/>
                                      <a:pt x="78" y="13457"/>
                                      <a:pt x="50" y="13457"/>
                                    </a:cubicBezTo>
                                    <a:cubicBezTo>
                                      <a:pt x="23" y="13457"/>
                                      <a:pt x="0" y="13435"/>
                                      <a:pt x="0" y="13407"/>
                                    </a:cubicBezTo>
                                    <a:lnTo>
                                      <a:pt x="0" y="13407"/>
                                    </a:lnTo>
                                    <a:cubicBezTo>
                                      <a:pt x="0" y="13380"/>
                                      <a:pt x="23" y="13357"/>
                                      <a:pt x="50" y="13357"/>
                                    </a:cubicBezTo>
                                    <a:cubicBezTo>
                                      <a:pt x="78" y="13357"/>
                                      <a:pt x="100" y="13380"/>
                                      <a:pt x="100" y="13407"/>
                                    </a:cubicBezTo>
                                    <a:close/>
                                    <a:moveTo>
                                      <a:pt x="100" y="13607"/>
                                    </a:moveTo>
                                    <a:lnTo>
                                      <a:pt x="100" y="13607"/>
                                    </a:lnTo>
                                    <a:cubicBezTo>
                                      <a:pt x="100" y="13635"/>
                                      <a:pt x="78" y="13657"/>
                                      <a:pt x="50" y="13657"/>
                                    </a:cubicBezTo>
                                    <a:cubicBezTo>
                                      <a:pt x="23" y="13657"/>
                                      <a:pt x="0" y="13635"/>
                                      <a:pt x="0" y="13607"/>
                                    </a:cubicBezTo>
                                    <a:lnTo>
                                      <a:pt x="0" y="13607"/>
                                    </a:lnTo>
                                    <a:cubicBezTo>
                                      <a:pt x="0" y="13580"/>
                                      <a:pt x="23"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560" y="0"/>
                                <a:ext cx="5760" cy="790560"/>
                              </a:xfrm>
                              <a:custGeom>
                                <a:avLst/>
                                <a:gdLst/>
                                <a:ahLst/>
                                <a:rect l="l" t="t" r="r" b="b"/>
                                <a:pathLst>
                                  <a:path w="100" h="13657">
                                    <a:moveTo>
                                      <a:pt x="100" y="0"/>
                                    </a:moveTo>
                                    <a:lnTo>
                                      <a:pt x="100" y="1"/>
                                    </a:lnTo>
                                    <a:cubicBezTo>
                                      <a:pt x="100" y="28"/>
                                      <a:pt x="78" y="51"/>
                                      <a:pt x="50" y="51"/>
                                    </a:cubicBezTo>
                                    <a:cubicBezTo>
                                      <a:pt x="22" y="51"/>
                                      <a:pt x="0" y="28"/>
                                      <a:pt x="0" y="1"/>
                                    </a:cubicBezTo>
                                    <a:lnTo>
                                      <a:pt x="0" y="0"/>
                                    </a:lnTo>
                                    <a:lnTo>
                                      <a:pt x="100" y="0"/>
                                    </a:lnTo>
                                    <a:close/>
                                    <a:moveTo>
                                      <a:pt x="100" y="201"/>
                                    </a:moveTo>
                                    <a:lnTo>
                                      <a:pt x="100" y="201"/>
                                    </a:lnTo>
                                    <a:cubicBezTo>
                                      <a:pt x="100" y="228"/>
                                      <a:pt x="78" y="251"/>
                                      <a:pt x="50" y="251"/>
                                    </a:cubicBezTo>
                                    <a:cubicBezTo>
                                      <a:pt x="22" y="251"/>
                                      <a:pt x="0" y="228"/>
                                      <a:pt x="0" y="201"/>
                                    </a:cubicBezTo>
                                    <a:lnTo>
                                      <a:pt x="0" y="201"/>
                                    </a:lnTo>
                                    <a:cubicBezTo>
                                      <a:pt x="0" y="173"/>
                                      <a:pt x="22" y="151"/>
                                      <a:pt x="50" y="151"/>
                                    </a:cubicBezTo>
                                    <a:cubicBezTo>
                                      <a:pt x="78" y="151"/>
                                      <a:pt x="100" y="173"/>
                                      <a:pt x="100" y="201"/>
                                    </a:cubicBezTo>
                                    <a:close/>
                                    <a:moveTo>
                                      <a:pt x="100" y="401"/>
                                    </a:moveTo>
                                    <a:lnTo>
                                      <a:pt x="100" y="401"/>
                                    </a:lnTo>
                                    <a:cubicBezTo>
                                      <a:pt x="100" y="428"/>
                                      <a:pt x="78" y="451"/>
                                      <a:pt x="50" y="451"/>
                                    </a:cubicBezTo>
                                    <a:cubicBezTo>
                                      <a:pt x="22" y="451"/>
                                      <a:pt x="0" y="428"/>
                                      <a:pt x="0" y="401"/>
                                    </a:cubicBezTo>
                                    <a:lnTo>
                                      <a:pt x="0" y="401"/>
                                    </a:lnTo>
                                    <a:cubicBezTo>
                                      <a:pt x="0" y="373"/>
                                      <a:pt x="22" y="351"/>
                                      <a:pt x="50" y="351"/>
                                    </a:cubicBezTo>
                                    <a:cubicBezTo>
                                      <a:pt x="78" y="351"/>
                                      <a:pt x="100" y="373"/>
                                      <a:pt x="100" y="401"/>
                                    </a:cubicBezTo>
                                    <a:close/>
                                    <a:moveTo>
                                      <a:pt x="100" y="601"/>
                                    </a:moveTo>
                                    <a:lnTo>
                                      <a:pt x="100" y="601"/>
                                    </a:lnTo>
                                    <a:cubicBezTo>
                                      <a:pt x="100" y="628"/>
                                      <a:pt x="78" y="651"/>
                                      <a:pt x="50" y="651"/>
                                    </a:cubicBezTo>
                                    <a:cubicBezTo>
                                      <a:pt x="22" y="651"/>
                                      <a:pt x="0" y="628"/>
                                      <a:pt x="0" y="601"/>
                                    </a:cubicBezTo>
                                    <a:lnTo>
                                      <a:pt x="0" y="601"/>
                                    </a:lnTo>
                                    <a:cubicBezTo>
                                      <a:pt x="0" y="573"/>
                                      <a:pt x="22" y="551"/>
                                      <a:pt x="50" y="551"/>
                                    </a:cubicBezTo>
                                    <a:cubicBezTo>
                                      <a:pt x="78" y="551"/>
                                      <a:pt x="100" y="573"/>
                                      <a:pt x="100" y="601"/>
                                    </a:cubicBezTo>
                                    <a:close/>
                                    <a:moveTo>
                                      <a:pt x="100" y="801"/>
                                    </a:moveTo>
                                    <a:lnTo>
                                      <a:pt x="100" y="801"/>
                                    </a:lnTo>
                                    <a:cubicBezTo>
                                      <a:pt x="100" y="829"/>
                                      <a:pt x="78" y="851"/>
                                      <a:pt x="50" y="851"/>
                                    </a:cubicBezTo>
                                    <a:cubicBezTo>
                                      <a:pt x="22" y="851"/>
                                      <a:pt x="0" y="829"/>
                                      <a:pt x="0" y="801"/>
                                    </a:cubicBezTo>
                                    <a:lnTo>
                                      <a:pt x="0" y="801"/>
                                    </a:lnTo>
                                    <a:cubicBezTo>
                                      <a:pt x="0" y="773"/>
                                      <a:pt x="22" y="751"/>
                                      <a:pt x="50" y="751"/>
                                    </a:cubicBezTo>
                                    <a:cubicBezTo>
                                      <a:pt x="78" y="751"/>
                                      <a:pt x="100" y="773"/>
                                      <a:pt x="100" y="801"/>
                                    </a:cubicBezTo>
                                    <a:close/>
                                    <a:moveTo>
                                      <a:pt x="100" y="1001"/>
                                    </a:moveTo>
                                    <a:lnTo>
                                      <a:pt x="100" y="1001"/>
                                    </a:lnTo>
                                    <a:cubicBezTo>
                                      <a:pt x="100" y="1029"/>
                                      <a:pt x="78" y="1051"/>
                                      <a:pt x="50" y="1051"/>
                                    </a:cubicBezTo>
                                    <a:cubicBezTo>
                                      <a:pt x="22" y="1051"/>
                                      <a:pt x="0" y="1029"/>
                                      <a:pt x="0" y="1001"/>
                                    </a:cubicBezTo>
                                    <a:lnTo>
                                      <a:pt x="0" y="1001"/>
                                    </a:lnTo>
                                    <a:cubicBezTo>
                                      <a:pt x="0" y="973"/>
                                      <a:pt x="22" y="951"/>
                                      <a:pt x="50" y="951"/>
                                    </a:cubicBezTo>
                                    <a:cubicBezTo>
                                      <a:pt x="78" y="951"/>
                                      <a:pt x="100" y="973"/>
                                      <a:pt x="100" y="1001"/>
                                    </a:cubicBezTo>
                                    <a:close/>
                                    <a:moveTo>
                                      <a:pt x="100" y="1201"/>
                                    </a:moveTo>
                                    <a:lnTo>
                                      <a:pt x="100" y="1201"/>
                                    </a:lnTo>
                                    <a:cubicBezTo>
                                      <a:pt x="100" y="1229"/>
                                      <a:pt x="78" y="1251"/>
                                      <a:pt x="50" y="1251"/>
                                    </a:cubicBezTo>
                                    <a:cubicBezTo>
                                      <a:pt x="22" y="1251"/>
                                      <a:pt x="0" y="1229"/>
                                      <a:pt x="0" y="1201"/>
                                    </a:cubicBezTo>
                                    <a:lnTo>
                                      <a:pt x="0" y="1201"/>
                                    </a:lnTo>
                                    <a:cubicBezTo>
                                      <a:pt x="0" y="1173"/>
                                      <a:pt x="22" y="1151"/>
                                      <a:pt x="50" y="1151"/>
                                    </a:cubicBezTo>
                                    <a:cubicBezTo>
                                      <a:pt x="78" y="1151"/>
                                      <a:pt x="100" y="1173"/>
                                      <a:pt x="100" y="1201"/>
                                    </a:cubicBezTo>
                                    <a:close/>
                                    <a:moveTo>
                                      <a:pt x="100" y="1401"/>
                                    </a:moveTo>
                                    <a:lnTo>
                                      <a:pt x="100" y="1401"/>
                                    </a:lnTo>
                                    <a:cubicBezTo>
                                      <a:pt x="100" y="1429"/>
                                      <a:pt x="78" y="1451"/>
                                      <a:pt x="50" y="1451"/>
                                    </a:cubicBezTo>
                                    <a:cubicBezTo>
                                      <a:pt x="22" y="1451"/>
                                      <a:pt x="0" y="1429"/>
                                      <a:pt x="0" y="1401"/>
                                    </a:cubicBezTo>
                                    <a:lnTo>
                                      <a:pt x="0" y="1401"/>
                                    </a:lnTo>
                                    <a:cubicBezTo>
                                      <a:pt x="0" y="1374"/>
                                      <a:pt x="22" y="1351"/>
                                      <a:pt x="50" y="1351"/>
                                    </a:cubicBezTo>
                                    <a:cubicBezTo>
                                      <a:pt x="78" y="1351"/>
                                      <a:pt x="100" y="1374"/>
                                      <a:pt x="100" y="1401"/>
                                    </a:cubicBezTo>
                                    <a:close/>
                                    <a:moveTo>
                                      <a:pt x="100" y="1601"/>
                                    </a:moveTo>
                                    <a:lnTo>
                                      <a:pt x="100" y="1601"/>
                                    </a:lnTo>
                                    <a:cubicBezTo>
                                      <a:pt x="100" y="1629"/>
                                      <a:pt x="78" y="1651"/>
                                      <a:pt x="50" y="1651"/>
                                    </a:cubicBezTo>
                                    <a:cubicBezTo>
                                      <a:pt x="22" y="1651"/>
                                      <a:pt x="0" y="1629"/>
                                      <a:pt x="0" y="1601"/>
                                    </a:cubicBezTo>
                                    <a:lnTo>
                                      <a:pt x="0" y="1601"/>
                                    </a:lnTo>
                                    <a:cubicBezTo>
                                      <a:pt x="0" y="1574"/>
                                      <a:pt x="22" y="1551"/>
                                      <a:pt x="50" y="1551"/>
                                    </a:cubicBezTo>
                                    <a:cubicBezTo>
                                      <a:pt x="78" y="1551"/>
                                      <a:pt x="100" y="1574"/>
                                      <a:pt x="100" y="1601"/>
                                    </a:cubicBezTo>
                                    <a:close/>
                                    <a:moveTo>
                                      <a:pt x="100" y="1801"/>
                                    </a:moveTo>
                                    <a:lnTo>
                                      <a:pt x="100" y="1801"/>
                                    </a:lnTo>
                                    <a:cubicBezTo>
                                      <a:pt x="100" y="1829"/>
                                      <a:pt x="78" y="1851"/>
                                      <a:pt x="50" y="1851"/>
                                    </a:cubicBezTo>
                                    <a:cubicBezTo>
                                      <a:pt x="22" y="1851"/>
                                      <a:pt x="0" y="1829"/>
                                      <a:pt x="0" y="1801"/>
                                    </a:cubicBezTo>
                                    <a:lnTo>
                                      <a:pt x="0" y="1801"/>
                                    </a:lnTo>
                                    <a:cubicBezTo>
                                      <a:pt x="0" y="1774"/>
                                      <a:pt x="22" y="1751"/>
                                      <a:pt x="50" y="1751"/>
                                    </a:cubicBezTo>
                                    <a:cubicBezTo>
                                      <a:pt x="78" y="1751"/>
                                      <a:pt x="100" y="1774"/>
                                      <a:pt x="100" y="1801"/>
                                    </a:cubicBezTo>
                                    <a:close/>
                                    <a:moveTo>
                                      <a:pt x="100" y="2001"/>
                                    </a:moveTo>
                                    <a:lnTo>
                                      <a:pt x="100" y="2002"/>
                                    </a:lnTo>
                                    <a:cubicBezTo>
                                      <a:pt x="100" y="2029"/>
                                      <a:pt x="78" y="2052"/>
                                      <a:pt x="50" y="2052"/>
                                    </a:cubicBezTo>
                                    <a:cubicBezTo>
                                      <a:pt x="22" y="2052"/>
                                      <a:pt x="0" y="2029"/>
                                      <a:pt x="0" y="2002"/>
                                    </a:cubicBezTo>
                                    <a:lnTo>
                                      <a:pt x="0" y="2001"/>
                                    </a:lnTo>
                                    <a:cubicBezTo>
                                      <a:pt x="0" y="1974"/>
                                      <a:pt x="22" y="1951"/>
                                      <a:pt x="50" y="1951"/>
                                    </a:cubicBezTo>
                                    <a:cubicBezTo>
                                      <a:pt x="78" y="1951"/>
                                      <a:pt x="100" y="1974"/>
                                      <a:pt x="100" y="2001"/>
                                    </a:cubicBezTo>
                                    <a:close/>
                                    <a:moveTo>
                                      <a:pt x="100" y="2202"/>
                                    </a:moveTo>
                                    <a:lnTo>
                                      <a:pt x="100" y="2202"/>
                                    </a:lnTo>
                                    <a:cubicBezTo>
                                      <a:pt x="100" y="2229"/>
                                      <a:pt x="78" y="2252"/>
                                      <a:pt x="50" y="2252"/>
                                    </a:cubicBezTo>
                                    <a:cubicBezTo>
                                      <a:pt x="22" y="2252"/>
                                      <a:pt x="0" y="2229"/>
                                      <a:pt x="0" y="2202"/>
                                    </a:cubicBezTo>
                                    <a:lnTo>
                                      <a:pt x="0" y="2202"/>
                                    </a:lnTo>
                                    <a:cubicBezTo>
                                      <a:pt x="0" y="2174"/>
                                      <a:pt x="22" y="2152"/>
                                      <a:pt x="50" y="2152"/>
                                    </a:cubicBezTo>
                                    <a:cubicBezTo>
                                      <a:pt x="78" y="2152"/>
                                      <a:pt x="100" y="2174"/>
                                      <a:pt x="100" y="2202"/>
                                    </a:cubicBezTo>
                                    <a:close/>
                                    <a:moveTo>
                                      <a:pt x="100" y="2402"/>
                                    </a:moveTo>
                                    <a:lnTo>
                                      <a:pt x="100" y="2402"/>
                                    </a:lnTo>
                                    <a:cubicBezTo>
                                      <a:pt x="100" y="2429"/>
                                      <a:pt x="78" y="2452"/>
                                      <a:pt x="50" y="2452"/>
                                    </a:cubicBezTo>
                                    <a:cubicBezTo>
                                      <a:pt x="22" y="2452"/>
                                      <a:pt x="0" y="2429"/>
                                      <a:pt x="0" y="2402"/>
                                    </a:cubicBezTo>
                                    <a:lnTo>
                                      <a:pt x="0" y="2402"/>
                                    </a:lnTo>
                                    <a:cubicBezTo>
                                      <a:pt x="0" y="2374"/>
                                      <a:pt x="22" y="2352"/>
                                      <a:pt x="50" y="2352"/>
                                    </a:cubicBezTo>
                                    <a:cubicBezTo>
                                      <a:pt x="78" y="2352"/>
                                      <a:pt x="100" y="2374"/>
                                      <a:pt x="100" y="2402"/>
                                    </a:cubicBezTo>
                                    <a:close/>
                                    <a:moveTo>
                                      <a:pt x="100" y="2602"/>
                                    </a:moveTo>
                                    <a:lnTo>
                                      <a:pt x="100" y="2602"/>
                                    </a:lnTo>
                                    <a:cubicBezTo>
                                      <a:pt x="100" y="2629"/>
                                      <a:pt x="78" y="2652"/>
                                      <a:pt x="50" y="2652"/>
                                    </a:cubicBezTo>
                                    <a:cubicBezTo>
                                      <a:pt x="22" y="2652"/>
                                      <a:pt x="0" y="2629"/>
                                      <a:pt x="0" y="2602"/>
                                    </a:cubicBezTo>
                                    <a:lnTo>
                                      <a:pt x="0" y="2602"/>
                                    </a:lnTo>
                                    <a:cubicBezTo>
                                      <a:pt x="0" y="2574"/>
                                      <a:pt x="22" y="2552"/>
                                      <a:pt x="50" y="2552"/>
                                    </a:cubicBezTo>
                                    <a:cubicBezTo>
                                      <a:pt x="78" y="2552"/>
                                      <a:pt x="100" y="2574"/>
                                      <a:pt x="100" y="2602"/>
                                    </a:cubicBezTo>
                                    <a:close/>
                                    <a:moveTo>
                                      <a:pt x="100" y="2802"/>
                                    </a:moveTo>
                                    <a:lnTo>
                                      <a:pt x="100" y="2802"/>
                                    </a:lnTo>
                                    <a:cubicBezTo>
                                      <a:pt x="100" y="2830"/>
                                      <a:pt x="78" y="2852"/>
                                      <a:pt x="50" y="2852"/>
                                    </a:cubicBezTo>
                                    <a:cubicBezTo>
                                      <a:pt x="22" y="2852"/>
                                      <a:pt x="0" y="2830"/>
                                      <a:pt x="0" y="2802"/>
                                    </a:cubicBezTo>
                                    <a:lnTo>
                                      <a:pt x="0" y="2802"/>
                                    </a:lnTo>
                                    <a:cubicBezTo>
                                      <a:pt x="0" y="2774"/>
                                      <a:pt x="22" y="2752"/>
                                      <a:pt x="50" y="2752"/>
                                    </a:cubicBezTo>
                                    <a:cubicBezTo>
                                      <a:pt x="78" y="2752"/>
                                      <a:pt x="100" y="2774"/>
                                      <a:pt x="100" y="2802"/>
                                    </a:cubicBezTo>
                                    <a:close/>
                                    <a:moveTo>
                                      <a:pt x="100" y="3002"/>
                                    </a:moveTo>
                                    <a:lnTo>
                                      <a:pt x="100" y="3002"/>
                                    </a:lnTo>
                                    <a:cubicBezTo>
                                      <a:pt x="100" y="3030"/>
                                      <a:pt x="78" y="3052"/>
                                      <a:pt x="50" y="3052"/>
                                    </a:cubicBezTo>
                                    <a:cubicBezTo>
                                      <a:pt x="22" y="3052"/>
                                      <a:pt x="0" y="3030"/>
                                      <a:pt x="0" y="3002"/>
                                    </a:cubicBezTo>
                                    <a:lnTo>
                                      <a:pt x="0" y="3002"/>
                                    </a:lnTo>
                                    <a:cubicBezTo>
                                      <a:pt x="0" y="2974"/>
                                      <a:pt x="22" y="2952"/>
                                      <a:pt x="50" y="2952"/>
                                    </a:cubicBezTo>
                                    <a:cubicBezTo>
                                      <a:pt x="78" y="2952"/>
                                      <a:pt x="100" y="2974"/>
                                      <a:pt x="100" y="3002"/>
                                    </a:cubicBezTo>
                                    <a:close/>
                                    <a:moveTo>
                                      <a:pt x="100" y="3202"/>
                                    </a:moveTo>
                                    <a:lnTo>
                                      <a:pt x="100" y="3202"/>
                                    </a:lnTo>
                                    <a:cubicBezTo>
                                      <a:pt x="100" y="3230"/>
                                      <a:pt x="78" y="3252"/>
                                      <a:pt x="50" y="3252"/>
                                    </a:cubicBezTo>
                                    <a:cubicBezTo>
                                      <a:pt x="22" y="3252"/>
                                      <a:pt x="0" y="3230"/>
                                      <a:pt x="0" y="3202"/>
                                    </a:cubicBezTo>
                                    <a:lnTo>
                                      <a:pt x="0" y="3202"/>
                                    </a:lnTo>
                                    <a:cubicBezTo>
                                      <a:pt x="0" y="3174"/>
                                      <a:pt x="22" y="3152"/>
                                      <a:pt x="50" y="3152"/>
                                    </a:cubicBezTo>
                                    <a:cubicBezTo>
                                      <a:pt x="78" y="3152"/>
                                      <a:pt x="100" y="3174"/>
                                      <a:pt x="100" y="3202"/>
                                    </a:cubicBezTo>
                                    <a:close/>
                                    <a:moveTo>
                                      <a:pt x="100" y="3402"/>
                                    </a:moveTo>
                                    <a:lnTo>
                                      <a:pt x="100" y="3402"/>
                                    </a:lnTo>
                                    <a:cubicBezTo>
                                      <a:pt x="100" y="3430"/>
                                      <a:pt x="78" y="3452"/>
                                      <a:pt x="50" y="3452"/>
                                    </a:cubicBezTo>
                                    <a:cubicBezTo>
                                      <a:pt x="22" y="3452"/>
                                      <a:pt x="0" y="3430"/>
                                      <a:pt x="0" y="3402"/>
                                    </a:cubicBezTo>
                                    <a:lnTo>
                                      <a:pt x="0" y="3402"/>
                                    </a:lnTo>
                                    <a:cubicBezTo>
                                      <a:pt x="0" y="3375"/>
                                      <a:pt x="22" y="3352"/>
                                      <a:pt x="50" y="3352"/>
                                    </a:cubicBezTo>
                                    <a:cubicBezTo>
                                      <a:pt x="78" y="3352"/>
                                      <a:pt x="100" y="3375"/>
                                      <a:pt x="100" y="3402"/>
                                    </a:cubicBezTo>
                                    <a:close/>
                                    <a:moveTo>
                                      <a:pt x="100" y="3602"/>
                                    </a:moveTo>
                                    <a:lnTo>
                                      <a:pt x="100" y="3602"/>
                                    </a:lnTo>
                                    <a:cubicBezTo>
                                      <a:pt x="100" y="3630"/>
                                      <a:pt x="78" y="3652"/>
                                      <a:pt x="50" y="3652"/>
                                    </a:cubicBezTo>
                                    <a:cubicBezTo>
                                      <a:pt x="22" y="3652"/>
                                      <a:pt x="0" y="3630"/>
                                      <a:pt x="0" y="3602"/>
                                    </a:cubicBezTo>
                                    <a:lnTo>
                                      <a:pt x="0" y="3602"/>
                                    </a:lnTo>
                                    <a:cubicBezTo>
                                      <a:pt x="0" y="3575"/>
                                      <a:pt x="22" y="3552"/>
                                      <a:pt x="50" y="3552"/>
                                    </a:cubicBezTo>
                                    <a:cubicBezTo>
                                      <a:pt x="78" y="3552"/>
                                      <a:pt x="100" y="3575"/>
                                      <a:pt x="100" y="3602"/>
                                    </a:cubicBezTo>
                                    <a:close/>
                                    <a:moveTo>
                                      <a:pt x="100" y="3802"/>
                                    </a:moveTo>
                                    <a:lnTo>
                                      <a:pt x="100" y="3802"/>
                                    </a:lnTo>
                                    <a:cubicBezTo>
                                      <a:pt x="100" y="3830"/>
                                      <a:pt x="78" y="3852"/>
                                      <a:pt x="50" y="3852"/>
                                    </a:cubicBezTo>
                                    <a:cubicBezTo>
                                      <a:pt x="22" y="3852"/>
                                      <a:pt x="0" y="3830"/>
                                      <a:pt x="0" y="3802"/>
                                    </a:cubicBezTo>
                                    <a:lnTo>
                                      <a:pt x="0" y="3802"/>
                                    </a:lnTo>
                                    <a:cubicBezTo>
                                      <a:pt x="0" y="3775"/>
                                      <a:pt x="22" y="3752"/>
                                      <a:pt x="50" y="3752"/>
                                    </a:cubicBezTo>
                                    <a:cubicBezTo>
                                      <a:pt x="78" y="3752"/>
                                      <a:pt x="100" y="3775"/>
                                      <a:pt x="100" y="3802"/>
                                    </a:cubicBezTo>
                                    <a:close/>
                                    <a:moveTo>
                                      <a:pt x="100" y="4002"/>
                                    </a:moveTo>
                                    <a:lnTo>
                                      <a:pt x="100" y="4003"/>
                                    </a:lnTo>
                                    <a:cubicBezTo>
                                      <a:pt x="100" y="4030"/>
                                      <a:pt x="78" y="4053"/>
                                      <a:pt x="50" y="4053"/>
                                    </a:cubicBezTo>
                                    <a:cubicBezTo>
                                      <a:pt x="22" y="4053"/>
                                      <a:pt x="0" y="4030"/>
                                      <a:pt x="0" y="4003"/>
                                    </a:cubicBezTo>
                                    <a:lnTo>
                                      <a:pt x="0" y="4002"/>
                                    </a:lnTo>
                                    <a:cubicBezTo>
                                      <a:pt x="0" y="3975"/>
                                      <a:pt x="22" y="3952"/>
                                      <a:pt x="50" y="3952"/>
                                    </a:cubicBezTo>
                                    <a:cubicBezTo>
                                      <a:pt x="78" y="3952"/>
                                      <a:pt x="100" y="3975"/>
                                      <a:pt x="100" y="4002"/>
                                    </a:cubicBezTo>
                                    <a:close/>
                                    <a:moveTo>
                                      <a:pt x="100" y="4203"/>
                                    </a:moveTo>
                                    <a:lnTo>
                                      <a:pt x="100" y="4203"/>
                                    </a:lnTo>
                                    <a:cubicBezTo>
                                      <a:pt x="100" y="4230"/>
                                      <a:pt x="78" y="4253"/>
                                      <a:pt x="50" y="4253"/>
                                    </a:cubicBezTo>
                                    <a:cubicBezTo>
                                      <a:pt x="22" y="4253"/>
                                      <a:pt x="0" y="4230"/>
                                      <a:pt x="0" y="4203"/>
                                    </a:cubicBezTo>
                                    <a:lnTo>
                                      <a:pt x="0" y="4203"/>
                                    </a:lnTo>
                                    <a:cubicBezTo>
                                      <a:pt x="0" y="4175"/>
                                      <a:pt x="22" y="4153"/>
                                      <a:pt x="50" y="4153"/>
                                    </a:cubicBezTo>
                                    <a:cubicBezTo>
                                      <a:pt x="78" y="4153"/>
                                      <a:pt x="100" y="4175"/>
                                      <a:pt x="100" y="4203"/>
                                    </a:cubicBezTo>
                                    <a:close/>
                                    <a:moveTo>
                                      <a:pt x="100" y="4403"/>
                                    </a:moveTo>
                                    <a:lnTo>
                                      <a:pt x="100" y="4403"/>
                                    </a:lnTo>
                                    <a:cubicBezTo>
                                      <a:pt x="100" y="4430"/>
                                      <a:pt x="78" y="4453"/>
                                      <a:pt x="50" y="4453"/>
                                    </a:cubicBezTo>
                                    <a:cubicBezTo>
                                      <a:pt x="22" y="4453"/>
                                      <a:pt x="0" y="4430"/>
                                      <a:pt x="0" y="4403"/>
                                    </a:cubicBezTo>
                                    <a:lnTo>
                                      <a:pt x="0" y="4403"/>
                                    </a:lnTo>
                                    <a:cubicBezTo>
                                      <a:pt x="0" y="4375"/>
                                      <a:pt x="22" y="4353"/>
                                      <a:pt x="50" y="4353"/>
                                    </a:cubicBezTo>
                                    <a:cubicBezTo>
                                      <a:pt x="78" y="4353"/>
                                      <a:pt x="100" y="4375"/>
                                      <a:pt x="100" y="4403"/>
                                    </a:cubicBezTo>
                                    <a:close/>
                                    <a:moveTo>
                                      <a:pt x="100" y="4603"/>
                                    </a:moveTo>
                                    <a:lnTo>
                                      <a:pt x="100" y="4603"/>
                                    </a:lnTo>
                                    <a:cubicBezTo>
                                      <a:pt x="100" y="4630"/>
                                      <a:pt x="78" y="4653"/>
                                      <a:pt x="50" y="4653"/>
                                    </a:cubicBezTo>
                                    <a:cubicBezTo>
                                      <a:pt x="22" y="4653"/>
                                      <a:pt x="0" y="4630"/>
                                      <a:pt x="0" y="4603"/>
                                    </a:cubicBezTo>
                                    <a:lnTo>
                                      <a:pt x="0" y="4603"/>
                                    </a:lnTo>
                                    <a:cubicBezTo>
                                      <a:pt x="0" y="4575"/>
                                      <a:pt x="22" y="4553"/>
                                      <a:pt x="50" y="4553"/>
                                    </a:cubicBezTo>
                                    <a:cubicBezTo>
                                      <a:pt x="78" y="4553"/>
                                      <a:pt x="100" y="4575"/>
                                      <a:pt x="100" y="4603"/>
                                    </a:cubicBezTo>
                                    <a:close/>
                                    <a:moveTo>
                                      <a:pt x="100" y="4803"/>
                                    </a:moveTo>
                                    <a:lnTo>
                                      <a:pt x="100" y="4803"/>
                                    </a:lnTo>
                                    <a:cubicBezTo>
                                      <a:pt x="100" y="4831"/>
                                      <a:pt x="78" y="4853"/>
                                      <a:pt x="50" y="4853"/>
                                    </a:cubicBezTo>
                                    <a:cubicBezTo>
                                      <a:pt x="22" y="4853"/>
                                      <a:pt x="0" y="4831"/>
                                      <a:pt x="0" y="4803"/>
                                    </a:cubicBezTo>
                                    <a:lnTo>
                                      <a:pt x="0" y="4803"/>
                                    </a:lnTo>
                                    <a:cubicBezTo>
                                      <a:pt x="0" y="4775"/>
                                      <a:pt x="22" y="4753"/>
                                      <a:pt x="50" y="4753"/>
                                    </a:cubicBezTo>
                                    <a:cubicBezTo>
                                      <a:pt x="78" y="4753"/>
                                      <a:pt x="100" y="4775"/>
                                      <a:pt x="100" y="4803"/>
                                    </a:cubicBezTo>
                                    <a:close/>
                                    <a:moveTo>
                                      <a:pt x="100" y="5003"/>
                                    </a:moveTo>
                                    <a:lnTo>
                                      <a:pt x="100" y="5003"/>
                                    </a:lnTo>
                                    <a:cubicBezTo>
                                      <a:pt x="100" y="5031"/>
                                      <a:pt x="78" y="5053"/>
                                      <a:pt x="50" y="5053"/>
                                    </a:cubicBezTo>
                                    <a:cubicBezTo>
                                      <a:pt x="22" y="5053"/>
                                      <a:pt x="0" y="5031"/>
                                      <a:pt x="0" y="5003"/>
                                    </a:cubicBezTo>
                                    <a:lnTo>
                                      <a:pt x="0" y="5003"/>
                                    </a:lnTo>
                                    <a:cubicBezTo>
                                      <a:pt x="0" y="4975"/>
                                      <a:pt x="22" y="4953"/>
                                      <a:pt x="50" y="4953"/>
                                    </a:cubicBezTo>
                                    <a:cubicBezTo>
                                      <a:pt x="78" y="4953"/>
                                      <a:pt x="100" y="4975"/>
                                      <a:pt x="100" y="5003"/>
                                    </a:cubicBezTo>
                                    <a:close/>
                                    <a:moveTo>
                                      <a:pt x="100" y="5203"/>
                                    </a:moveTo>
                                    <a:lnTo>
                                      <a:pt x="100" y="5203"/>
                                    </a:lnTo>
                                    <a:cubicBezTo>
                                      <a:pt x="100" y="5231"/>
                                      <a:pt x="78" y="5253"/>
                                      <a:pt x="50" y="5253"/>
                                    </a:cubicBezTo>
                                    <a:cubicBezTo>
                                      <a:pt x="22" y="5253"/>
                                      <a:pt x="0" y="5231"/>
                                      <a:pt x="0" y="5203"/>
                                    </a:cubicBezTo>
                                    <a:lnTo>
                                      <a:pt x="0" y="5203"/>
                                    </a:lnTo>
                                    <a:cubicBezTo>
                                      <a:pt x="0" y="5175"/>
                                      <a:pt x="22" y="5153"/>
                                      <a:pt x="50" y="5153"/>
                                    </a:cubicBezTo>
                                    <a:cubicBezTo>
                                      <a:pt x="78" y="5153"/>
                                      <a:pt x="100" y="5175"/>
                                      <a:pt x="100" y="5203"/>
                                    </a:cubicBezTo>
                                    <a:close/>
                                    <a:moveTo>
                                      <a:pt x="100" y="5403"/>
                                    </a:moveTo>
                                    <a:lnTo>
                                      <a:pt x="100" y="5403"/>
                                    </a:lnTo>
                                    <a:cubicBezTo>
                                      <a:pt x="100" y="5431"/>
                                      <a:pt x="78" y="5453"/>
                                      <a:pt x="50" y="5453"/>
                                    </a:cubicBezTo>
                                    <a:cubicBezTo>
                                      <a:pt x="22" y="5453"/>
                                      <a:pt x="0" y="5431"/>
                                      <a:pt x="0" y="5403"/>
                                    </a:cubicBezTo>
                                    <a:lnTo>
                                      <a:pt x="0" y="5403"/>
                                    </a:lnTo>
                                    <a:cubicBezTo>
                                      <a:pt x="0" y="5376"/>
                                      <a:pt x="22" y="5353"/>
                                      <a:pt x="50" y="5353"/>
                                    </a:cubicBezTo>
                                    <a:cubicBezTo>
                                      <a:pt x="78" y="5353"/>
                                      <a:pt x="100" y="5376"/>
                                      <a:pt x="100" y="5403"/>
                                    </a:cubicBezTo>
                                    <a:close/>
                                    <a:moveTo>
                                      <a:pt x="100" y="5603"/>
                                    </a:moveTo>
                                    <a:lnTo>
                                      <a:pt x="100" y="5603"/>
                                    </a:lnTo>
                                    <a:cubicBezTo>
                                      <a:pt x="100" y="5631"/>
                                      <a:pt x="78" y="5653"/>
                                      <a:pt x="50" y="5653"/>
                                    </a:cubicBezTo>
                                    <a:cubicBezTo>
                                      <a:pt x="22" y="5653"/>
                                      <a:pt x="0" y="5631"/>
                                      <a:pt x="0" y="5603"/>
                                    </a:cubicBezTo>
                                    <a:lnTo>
                                      <a:pt x="0" y="5603"/>
                                    </a:lnTo>
                                    <a:cubicBezTo>
                                      <a:pt x="0" y="5576"/>
                                      <a:pt x="22" y="5553"/>
                                      <a:pt x="50" y="5553"/>
                                    </a:cubicBezTo>
                                    <a:cubicBezTo>
                                      <a:pt x="78" y="5553"/>
                                      <a:pt x="100" y="5576"/>
                                      <a:pt x="100" y="5603"/>
                                    </a:cubicBezTo>
                                    <a:close/>
                                    <a:moveTo>
                                      <a:pt x="100" y="5803"/>
                                    </a:moveTo>
                                    <a:lnTo>
                                      <a:pt x="100" y="5803"/>
                                    </a:lnTo>
                                    <a:cubicBezTo>
                                      <a:pt x="100" y="5831"/>
                                      <a:pt x="78" y="5853"/>
                                      <a:pt x="50" y="5853"/>
                                    </a:cubicBezTo>
                                    <a:cubicBezTo>
                                      <a:pt x="22" y="5853"/>
                                      <a:pt x="0" y="5831"/>
                                      <a:pt x="0" y="5803"/>
                                    </a:cubicBezTo>
                                    <a:lnTo>
                                      <a:pt x="0" y="5803"/>
                                    </a:lnTo>
                                    <a:cubicBezTo>
                                      <a:pt x="0" y="5776"/>
                                      <a:pt x="22" y="5753"/>
                                      <a:pt x="50" y="5753"/>
                                    </a:cubicBezTo>
                                    <a:cubicBezTo>
                                      <a:pt x="78" y="5753"/>
                                      <a:pt x="100" y="5776"/>
                                      <a:pt x="100" y="5803"/>
                                    </a:cubicBezTo>
                                    <a:close/>
                                    <a:moveTo>
                                      <a:pt x="100" y="6003"/>
                                    </a:moveTo>
                                    <a:lnTo>
                                      <a:pt x="100" y="6004"/>
                                    </a:lnTo>
                                    <a:cubicBezTo>
                                      <a:pt x="100" y="6031"/>
                                      <a:pt x="78" y="6054"/>
                                      <a:pt x="50" y="6054"/>
                                    </a:cubicBezTo>
                                    <a:cubicBezTo>
                                      <a:pt x="22" y="6054"/>
                                      <a:pt x="0" y="6031"/>
                                      <a:pt x="0" y="6004"/>
                                    </a:cubicBezTo>
                                    <a:lnTo>
                                      <a:pt x="0" y="6003"/>
                                    </a:lnTo>
                                    <a:cubicBezTo>
                                      <a:pt x="0" y="5976"/>
                                      <a:pt x="22" y="5953"/>
                                      <a:pt x="50" y="5953"/>
                                    </a:cubicBezTo>
                                    <a:cubicBezTo>
                                      <a:pt x="78" y="5953"/>
                                      <a:pt x="100" y="5976"/>
                                      <a:pt x="100" y="6003"/>
                                    </a:cubicBezTo>
                                    <a:close/>
                                    <a:moveTo>
                                      <a:pt x="100" y="6204"/>
                                    </a:moveTo>
                                    <a:lnTo>
                                      <a:pt x="100" y="6204"/>
                                    </a:lnTo>
                                    <a:cubicBezTo>
                                      <a:pt x="100" y="6231"/>
                                      <a:pt x="78" y="6254"/>
                                      <a:pt x="50" y="6254"/>
                                    </a:cubicBezTo>
                                    <a:cubicBezTo>
                                      <a:pt x="22" y="6254"/>
                                      <a:pt x="0" y="6231"/>
                                      <a:pt x="0" y="6204"/>
                                    </a:cubicBezTo>
                                    <a:lnTo>
                                      <a:pt x="0" y="6204"/>
                                    </a:lnTo>
                                    <a:cubicBezTo>
                                      <a:pt x="0" y="6176"/>
                                      <a:pt x="22" y="6154"/>
                                      <a:pt x="50" y="6154"/>
                                    </a:cubicBezTo>
                                    <a:cubicBezTo>
                                      <a:pt x="78" y="6154"/>
                                      <a:pt x="100" y="6176"/>
                                      <a:pt x="100" y="6204"/>
                                    </a:cubicBezTo>
                                    <a:close/>
                                    <a:moveTo>
                                      <a:pt x="100" y="6404"/>
                                    </a:moveTo>
                                    <a:lnTo>
                                      <a:pt x="100" y="6404"/>
                                    </a:lnTo>
                                    <a:cubicBezTo>
                                      <a:pt x="100" y="6431"/>
                                      <a:pt x="78" y="6454"/>
                                      <a:pt x="50" y="6454"/>
                                    </a:cubicBezTo>
                                    <a:cubicBezTo>
                                      <a:pt x="22" y="6454"/>
                                      <a:pt x="0" y="6431"/>
                                      <a:pt x="0" y="6404"/>
                                    </a:cubicBezTo>
                                    <a:lnTo>
                                      <a:pt x="0" y="6404"/>
                                    </a:lnTo>
                                    <a:cubicBezTo>
                                      <a:pt x="0" y="6376"/>
                                      <a:pt x="22" y="6354"/>
                                      <a:pt x="50" y="6354"/>
                                    </a:cubicBezTo>
                                    <a:cubicBezTo>
                                      <a:pt x="78" y="6354"/>
                                      <a:pt x="100" y="6376"/>
                                      <a:pt x="100" y="6404"/>
                                    </a:cubicBezTo>
                                    <a:close/>
                                    <a:moveTo>
                                      <a:pt x="100" y="6604"/>
                                    </a:moveTo>
                                    <a:lnTo>
                                      <a:pt x="100" y="6604"/>
                                    </a:lnTo>
                                    <a:cubicBezTo>
                                      <a:pt x="100" y="6631"/>
                                      <a:pt x="78" y="6654"/>
                                      <a:pt x="50" y="6654"/>
                                    </a:cubicBezTo>
                                    <a:cubicBezTo>
                                      <a:pt x="22" y="6654"/>
                                      <a:pt x="0" y="6631"/>
                                      <a:pt x="0" y="6604"/>
                                    </a:cubicBezTo>
                                    <a:lnTo>
                                      <a:pt x="0" y="6604"/>
                                    </a:lnTo>
                                    <a:cubicBezTo>
                                      <a:pt x="0" y="6576"/>
                                      <a:pt x="22" y="6554"/>
                                      <a:pt x="50" y="6554"/>
                                    </a:cubicBezTo>
                                    <a:cubicBezTo>
                                      <a:pt x="78" y="6554"/>
                                      <a:pt x="100" y="6576"/>
                                      <a:pt x="100" y="6604"/>
                                    </a:cubicBezTo>
                                    <a:close/>
                                    <a:moveTo>
                                      <a:pt x="100" y="6804"/>
                                    </a:moveTo>
                                    <a:lnTo>
                                      <a:pt x="100" y="6804"/>
                                    </a:lnTo>
                                    <a:cubicBezTo>
                                      <a:pt x="100" y="6832"/>
                                      <a:pt x="78" y="6854"/>
                                      <a:pt x="50" y="6854"/>
                                    </a:cubicBezTo>
                                    <a:cubicBezTo>
                                      <a:pt x="22" y="6854"/>
                                      <a:pt x="0" y="6832"/>
                                      <a:pt x="0" y="6804"/>
                                    </a:cubicBezTo>
                                    <a:lnTo>
                                      <a:pt x="0" y="6804"/>
                                    </a:lnTo>
                                    <a:cubicBezTo>
                                      <a:pt x="0" y="6776"/>
                                      <a:pt x="22" y="6754"/>
                                      <a:pt x="50" y="6754"/>
                                    </a:cubicBezTo>
                                    <a:cubicBezTo>
                                      <a:pt x="78" y="6754"/>
                                      <a:pt x="100" y="6776"/>
                                      <a:pt x="100" y="6804"/>
                                    </a:cubicBezTo>
                                    <a:close/>
                                    <a:moveTo>
                                      <a:pt x="100" y="7004"/>
                                    </a:moveTo>
                                    <a:lnTo>
                                      <a:pt x="100" y="7004"/>
                                    </a:lnTo>
                                    <a:cubicBezTo>
                                      <a:pt x="100" y="7032"/>
                                      <a:pt x="78" y="7054"/>
                                      <a:pt x="50" y="7054"/>
                                    </a:cubicBezTo>
                                    <a:cubicBezTo>
                                      <a:pt x="22" y="7054"/>
                                      <a:pt x="0" y="7032"/>
                                      <a:pt x="0" y="7004"/>
                                    </a:cubicBezTo>
                                    <a:lnTo>
                                      <a:pt x="0" y="7004"/>
                                    </a:lnTo>
                                    <a:cubicBezTo>
                                      <a:pt x="0" y="6976"/>
                                      <a:pt x="22" y="6954"/>
                                      <a:pt x="50" y="6954"/>
                                    </a:cubicBezTo>
                                    <a:cubicBezTo>
                                      <a:pt x="78" y="6954"/>
                                      <a:pt x="100" y="6976"/>
                                      <a:pt x="100" y="7004"/>
                                    </a:cubicBezTo>
                                    <a:close/>
                                    <a:moveTo>
                                      <a:pt x="100" y="7204"/>
                                    </a:moveTo>
                                    <a:lnTo>
                                      <a:pt x="100" y="7204"/>
                                    </a:lnTo>
                                    <a:cubicBezTo>
                                      <a:pt x="100" y="7232"/>
                                      <a:pt x="78" y="7254"/>
                                      <a:pt x="50" y="7254"/>
                                    </a:cubicBezTo>
                                    <a:cubicBezTo>
                                      <a:pt x="22" y="7254"/>
                                      <a:pt x="0" y="7232"/>
                                      <a:pt x="0" y="7204"/>
                                    </a:cubicBezTo>
                                    <a:lnTo>
                                      <a:pt x="0" y="7204"/>
                                    </a:lnTo>
                                    <a:cubicBezTo>
                                      <a:pt x="0" y="7176"/>
                                      <a:pt x="22" y="7154"/>
                                      <a:pt x="50" y="7154"/>
                                    </a:cubicBezTo>
                                    <a:cubicBezTo>
                                      <a:pt x="78" y="7154"/>
                                      <a:pt x="100" y="7176"/>
                                      <a:pt x="100" y="7204"/>
                                    </a:cubicBezTo>
                                    <a:close/>
                                    <a:moveTo>
                                      <a:pt x="100" y="7404"/>
                                    </a:moveTo>
                                    <a:lnTo>
                                      <a:pt x="100" y="7404"/>
                                    </a:lnTo>
                                    <a:cubicBezTo>
                                      <a:pt x="100" y="7432"/>
                                      <a:pt x="78" y="7454"/>
                                      <a:pt x="50" y="7454"/>
                                    </a:cubicBezTo>
                                    <a:cubicBezTo>
                                      <a:pt x="22" y="7454"/>
                                      <a:pt x="0" y="7432"/>
                                      <a:pt x="0" y="7404"/>
                                    </a:cubicBezTo>
                                    <a:lnTo>
                                      <a:pt x="0" y="7404"/>
                                    </a:lnTo>
                                    <a:cubicBezTo>
                                      <a:pt x="0" y="7377"/>
                                      <a:pt x="22" y="7354"/>
                                      <a:pt x="50" y="7354"/>
                                    </a:cubicBezTo>
                                    <a:cubicBezTo>
                                      <a:pt x="78" y="7354"/>
                                      <a:pt x="100" y="7377"/>
                                      <a:pt x="100" y="7404"/>
                                    </a:cubicBezTo>
                                    <a:close/>
                                    <a:moveTo>
                                      <a:pt x="100" y="7604"/>
                                    </a:moveTo>
                                    <a:lnTo>
                                      <a:pt x="100" y="7604"/>
                                    </a:lnTo>
                                    <a:cubicBezTo>
                                      <a:pt x="100" y="7632"/>
                                      <a:pt x="78" y="7654"/>
                                      <a:pt x="50" y="7654"/>
                                    </a:cubicBezTo>
                                    <a:cubicBezTo>
                                      <a:pt x="22" y="7654"/>
                                      <a:pt x="0" y="7632"/>
                                      <a:pt x="0" y="7604"/>
                                    </a:cubicBezTo>
                                    <a:lnTo>
                                      <a:pt x="0" y="7604"/>
                                    </a:lnTo>
                                    <a:cubicBezTo>
                                      <a:pt x="0" y="7577"/>
                                      <a:pt x="22" y="7554"/>
                                      <a:pt x="50" y="7554"/>
                                    </a:cubicBezTo>
                                    <a:cubicBezTo>
                                      <a:pt x="78" y="7554"/>
                                      <a:pt x="100" y="7577"/>
                                      <a:pt x="100" y="7604"/>
                                    </a:cubicBezTo>
                                    <a:close/>
                                    <a:moveTo>
                                      <a:pt x="100" y="7804"/>
                                    </a:moveTo>
                                    <a:lnTo>
                                      <a:pt x="100" y="7804"/>
                                    </a:lnTo>
                                    <a:cubicBezTo>
                                      <a:pt x="100" y="7832"/>
                                      <a:pt x="78" y="7854"/>
                                      <a:pt x="50" y="7854"/>
                                    </a:cubicBezTo>
                                    <a:cubicBezTo>
                                      <a:pt x="22" y="7854"/>
                                      <a:pt x="0" y="7832"/>
                                      <a:pt x="0" y="7804"/>
                                    </a:cubicBezTo>
                                    <a:lnTo>
                                      <a:pt x="0" y="7804"/>
                                    </a:lnTo>
                                    <a:cubicBezTo>
                                      <a:pt x="0" y="7777"/>
                                      <a:pt x="22" y="7754"/>
                                      <a:pt x="50" y="7754"/>
                                    </a:cubicBezTo>
                                    <a:cubicBezTo>
                                      <a:pt x="78" y="7754"/>
                                      <a:pt x="100" y="7777"/>
                                      <a:pt x="100" y="7804"/>
                                    </a:cubicBezTo>
                                    <a:close/>
                                    <a:moveTo>
                                      <a:pt x="100" y="8004"/>
                                    </a:moveTo>
                                    <a:lnTo>
                                      <a:pt x="100" y="8005"/>
                                    </a:lnTo>
                                    <a:cubicBezTo>
                                      <a:pt x="100" y="8032"/>
                                      <a:pt x="78" y="8055"/>
                                      <a:pt x="50" y="8055"/>
                                    </a:cubicBezTo>
                                    <a:cubicBezTo>
                                      <a:pt x="22" y="8055"/>
                                      <a:pt x="0" y="8032"/>
                                      <a:pt x="0" y="8005"/>
                                    </a:cubicBezTo>
                                    <a:lnTo>
                                      <a:pt x="0" y="8004"/>
                                    </a:lnTo>
                                    <a:cubicBezTo>
                                      <a:pt x="0" y="7977"/>
                                      <a:pt x="22" y="7954"/>
                                      <a:pt x="50" y="7954"/>
                                    </a:cubicBezTo>
                                    <a:cubicBezTo>
                                      <a:pt x="78" y="7954"/>
                                      <a:pt x="100" y="7977"/>
                                      <a:pt x="100" y="8004"/>
                                    </a:cubicBezTo>
                                    <a:close/>
                                    <a:moveTo>
                                      <a:pt x="100" y="8205"/>
                                    </a:moveTo>
                                    <a:lnTo>
                                      <a:pt x="100" y="8205"/>
                                    </a:lnTo>
                                    <a:cubicBezTo>
                                      <a:pt x="100" y="8232"/>
                                      <a:pt x="78" y="8255"/>
                                      <a:pt x="50" y="8255"/>
                                    </a:cubicBezTo>
                                    <a:cubicBezTo>
                                      <a:pt x="22" y="8255"/>
                                      <a:pt x="0" y="8232"/>
                                      <a:pt x="0" y="8205"/>
                                    </a:cubicBezTo>
                                    <a:lnTo>
                                      <a:pt x="0" y="8205"/>
                                    </a:lnTo>
                                    <a:cubicBezTo>
                                      <a:pt x="0" y="8177"/>
                                      <a:pt x="22" y="8155"/>
                                      <a:pt x="50" y="8155"/>
                                    </a:cubicBezTo>
                                    <a:cubicBezTo>
                                      <a:pt x="78" y="8155"/>
                                      <a:pt x="100" y="8177"/>
                                      <a:pt x="100" y="8205"/>
                                    </a:cubicBezTo>
                                    <a:close/>
                                    <a:moveTo>
                                      <a:pt x="100" y="8405"/>
                                    </a:moveTo>
                                    <a:lnTo>
                                      <a:pt x="100" y="8405"/>
                                    </a:lnTo>
                                    <a:cubicBezTo>
                                      <a:pt x="100" y="8432"/>
                                      <a:pt x="78" y="8455"/>
                                      <a:pt x="50" y="8455"/>
                                    </a:cubicBezTo>
                                    <a:cubicBezTo>
                                      <a:pt x="22" y="8455"/>
                                      <a:pt x="0" y="8432"/>
                                      <a:pt x="0" y="8405"/>
                                    </a:cubicBezTo>
                                    <a:lnTo>
                                      <a:pt x="0" y="8405"/>
                                    </a:lnTo>
                                    <a:cubicBezTo>
                                      <a:pt x="0" y="8377"/>
                                      <a:pt x="22" y="8355"/>
                                      <a:pt x="50" y="8355"/>
                                    </a:cubicBezTo>
                                    <a:cubicBezTo>
                                      <a:pt x="78" y="8355"/>
                                      <a:pt x="100" y="8377"/>
                                      <a:pt x="100" y="8405"/>
                                    </a:cubicBezTo>
                                    <a:close/>
                                    <a:moveTo>
                                      <a:pt x="100" y="8605"/>
                                    </a:moveTo>
                                    <a:lnTo>
                                      <a:pt x="100" y="8605"/>
                                    </a:lnTo>
                                    <a:cubicBezTo>
                                      <a:pt x="100" y="8632"/>
                                      <a:pt x="78" y="8655"/>
                                      <a:pt x="50" y="8655"/>
                                    </a:cubicBezTo>
                                    <a:cubicBezTo>
                                      <a:pt x="22" y="8655"/>
                                      <a:pt x="0" y="8632"/>
                                      <a:pt x="0" y="8605"/>
                                    </a:cubicBezTo>
                                    <a:lnTo>
                                      <a:pt x="0" y="8605"/>
                                    </a:lnTo>
                                    <a:cubicBezTo>
                                      <a:pt x="0" y="8577"/>
                                      <a:pt x="22" y="8555"/>
                                      <a:pt x="50" y="8555"/>
                                    </a:cubicBezTo>
                                    <a:cubicBezTo>
                                      <a:pt x="78" y="8555"/>
                                      <a:pt x="100" y="8577"/>
                                      <a:pt x="100" y="8605"/>
                                    </a:cubicBezTo>
                                    <a:close/>
                                    <a:moveTo>
                                      <a:pt x="100" y="8805"/>
                                    </a:moveTo>
                                    <a:lnTo>
                                      <a:pt x="100" y="8805"/>
                                    </a:lnTo>
                                    <a:cubicBezTo>
                                      <a:pt x="100" y="8833"/>
                                      <a:pt x="78" y="8855"/>
                                      <a:pt x="50" y="8855"/>
                                    </a:cubicBezTo>
                                    <a:cubicBezTo>
                                      <a:pt x="22" y="8855"/>
                                      <a:pt x="0" y="8833"/>
                                      <a:pt x="0" y="8805"/>
                                    </a:cubicBezTo>
                                    <a:lnTo>
                                      <a:pt x="0" y="8805"/>
                                    </a:lnTo>
                                    <a:cubicBezTo>
                                      <a:pt x="0" y="8777"/>
                                      <a:pt x="22" y="8755"/>
                                      <a:pt x="50" y="8755"/>
                                    </a:cubicBezTo>
                                    <a:cubicBezTo>
                                      <a:pt x="78" y="8755"/>
                                      <a:pt x="100" y="8777"/>
                                      <a:pt x="100" y="8805"/>
                                    </a:cubicBezTo>
                                    <a:close/>
                                    <a:moveTo>
                                      <a:pt x="100" y="9005"/>
                                    </a:moveTo>
                                    <a:lnTo>
                                      <a:pt x="100" y="9005"/>
                                    </a:lnTo>
                                    <a:cubicBezTo>
                                      <a:pt x="100" y="9033"/>
                                      <a:pt x="78" y="9055"/>
                                      <a:pt x="50" y="9055"/>
                                    </a:cubicBezTo>
                                    <a:cubicBezTo>
                                      <a:pt x="22" y="9055"/>
                                      <a:pt x="0" y="9033"/>
                                      <a:pt x="0" y="9005"/>
                                    </a:cubicBezTo>
                                    <a:lnTo>
                                      <a:pt x="0" y="9005"/>
                                    </a:lnTo>
                                    <a:cubicBezTo>
                                      <a:pt x="0" y="8977"/>
                                      <a:pt x="22" y="8955"/>
                                      <a:pt x="50" y="8955"/>
                                    </a:cubicBezTo>
                                    <a:cubicBezTo>
                                      <a:pt x="78" y="8955"/>
                                      <a:pt x="100" y="8977"/>
                                      <a:pt x="100" y="9005"/>
                                    </a:cubicBezTo>
                                    <a:close/>
                                    <a:moveTo>
                                      <a:pt x="100" y="9205"/>
                                    </a:moveTo>
                                    <a:lnTo>
                                      <a:pt x="100" y="9205"/>
                                    </a:lnTo>
                                    <a:cubicBezTo>
                                      <a:pt x="100" y="9233"/>
                                      <a:pt x="78" y="9255"/>
                                      <a:pt x="50" y="9255"/>
                                    </a:cubicBezTo>
                                    <a:cubicBezTo>
                                      <a:pt x="22" y="9255"/>
                                      <a:pt x="0" y="9233"/>
                                      <a:pt x="0" y="9205"/>
                                    </a:cubicBezTo>
                                    <a:lnTo>
                                      <a:pt x="0" y="9205"/>
                                    </a:lnTo>
                                    <a:cubicBezTo>
                                      <a:pt x="0" y="9177"/>
                                      <a:pt x="22" y="9155"/>
                                      <a:pt x="50" y="9155"/>
                                    </a:cubicBezTo>
                                    <a:cubicBezTo>
                                      <a:pt x="78" y="9155"/>
                                      <a:pt x="100" y="9177"/>
                                      <a:pt x="100" y="9205"/>
                                    </a:cubicBezTo>
                                    <a:close/>
                                    <a:moveTo>
                                      <a:pt x="100" y="9405"/>
                                    </a:moveTo>
                                    <a:lnTo>
                                      <a:pt x="100" y="9405"/>
                                    </a:lnTo>
                                    <a:cubicBezTo>
                                      <a:pt x="100" y="9433"/>
                                      <a:pt x="78" y="9455"/>
                                      <a:pt x="50" y="9455"/>
                                    </a:cubicBezTo>
                                    <a:cubicBezTo>
                                      <a:pt x="22" y="9455"/>
                                      <a:pt x="0" y="9433"/>
                                      <a:pt x="0" y="9405"/>
                                    </a:cubicBezTo>
                                    <a:lnTo>
                                      <a:pt x="0" y="9405"/>
                                    </a:lnTo>
                                    <a:cubicBezTo>
                                      <a:pt x="0" y="9378"/>
                                      <a:pt x="22" y="9355"/>
                                      <a:pt x="50" y="9355"/>
                                    </a:cubicBezTo>
                                    <a:cubicBezTo>
                                      <a:pt x="78" y="9355"/>
                                      <a:pt x="100" y="9378"/>
                                      <a:pt x="100" y="9405"/>
                                    </a:cubicBezTo>
                                    <a:close/>
                                    <a:moveTo>
                                      <a:pt x="100" y="9605"/>
                                    </a:moveTo>
                                    <a:lnTo>
                                      <a:pt x="100" y="9605"/>
                                    </a:lnTo>
                                    <a:cubicBezTo>
                                      <a:pt x="100" y="9633"/>
                                      <a:pt x="78" y="9655"/>
                                      <a:pt x="50" y="9655"/>
                                    </a:cubicBezTo>
                                    <a:cubicBezTo>
                                      <a:pt x="22" y="9655"/>
                                      <a:pt x="0" y="9633"/>
                                      <a:pt x="0" y="9605"/>
                                    </a:cubicBezTo>
                                    <a:lnTo>
                                      <a:pt x="0" y="9605"/>
                                    </a:lnTo>
                                    <a:cubicBezTo>
                                      <a:pt x="0" y="9578"/>
                                      <a:pt x="22" y="9555"/>
                                      <a:pt x="50" y="9555"/>
                                    </a:cubicBezTo>
                                    <a:cubicBezTo>
                                      <a:pt x="78" y="9555"/>
                                      <a:pt x="100" y="9578"/>
                                      <a:pt x="100" y="9605"/>
                                    </a:cubicBezTo>
                                    <a:close/>
                                    <a:moveTo>
                                      <a:pt x="100" y="9805"/>
                                    </a:moveTo>
                                    <a:lnTo>
                                      <a:pt x="100" y="9805"/>
                                    </a:lnTo>
                                    <a:cubicBezTo>
                                      <a:pt x="100" y="9833"/>
                                      <a:pt x="78" y="9855"/>
                                      <a:pt x="50" y="9855"/>
                                    </a:cubicBezTo>
                                    <a:cubicBezTo>
                                      <a:pt x="22" y="9855"/>
                                      <a:pt x="0" y="9833"/>
                                      <a:pt x="0" y="9805"/>
                                    </a:cubicBezTo>
                                    <a:lnTo>
                                      <a:pt x="0" y="9805"/>
                                    </a:lnTo>
                                    <a:cubicBezTo>
                                      <a:pt x="0" y="9778"/>
                                      <a:pt x="22" y="9755"/>
                                      <a:pt x="50" y="9755"/>
                                    </a:cubicBezTo>
                                    <a:cubicBezTo>
                                      <a:pt x="78" y="9755"/>
                                      <a:pt x="100" y="9778"/>
                                      <a:pt x="100" y="9805"/>
                                    </a:cubicBezTo>
                                    <a:close/>
                                    <a:moveTo>
                                      <a:pt x="100" y="10005"/>
                                    </a:moveTo>
                                    <a:lnTo>
                                      <a:pt x="100" y="10006"/>
                                    </a:lnTo>
                                    <a:cubicBezTo>
                                      <a:pt x="100" y="10033"/>
                                      <a:pt x="78" y="10056"/>
                                      <a:pt x="50" y="10056"/>
                                    </a:cubicBezTo>
                                    <a:cubicBezTo>
                                      <a:pt x="22" y="10056"/>
                                      <a:pt x="0" y="10033"/>
                                      <a:pt x="0" y="10006"/>
                                    </a:cubicBezTo>
                                    <a:lnTo>
                                      <a:pt x="0" y="10005"/>
                                    </a:lnTo>
                                    <a:cubicBezTo>
                                      <a:pt x="0" y="9978"/>
                                      <a:pt x="22" y="9955"/>
                                      <a:pt x="50" y="9955"/>
                                    </a:cubicBezTo>
                                    <a:cubicBezTo>
                                      <a:pt x="78" y="9955"/>
                                      <a:pt x="100" y="9978"/>
                                      <a:pt x="100" y="10005"/>
                                    </a:cubicBezTo>
                                    <a:close/>
                                    <a:moveTo>
                                      <a:pt x="100" y="10206"/>
                                    </a:moveTo>
                                    <a:lnTo>
                                      <a:pt x="100" y="10206"/>
                                    </a:lnTo>
                                    <a:cubicBezTo>
                                      <a:pt x="100" y="10233"/>
                                      <a:pt x="78" y="10256"/>
                                      <a:pt x="50" y="10256"/>
                                    </a:cubicBezTo>
                                    <a:cubicBezTo>
                                      <a:pt x="22" y="10256"/>
                                      <a:pt x="0" y="10233"/>
                                      <a:pt x="0" y="10206"/>
                                    </a:cubicBezTo>
                                    <a:lnTo>
                                      <a:pt x="0" y="10206"/>
                                    </a:lnTo>
                                    <a:cubicBezTo>
                                      <a:pt x="0" y="10178"/>
                                      <a:pt x="22" y="10156"/>
                                      <a:pt x="50" y="10156"/>
                                    </a:cubicBezTo>
                                    <a:cubicBezTo>
                                      <a:pt x="78" y="10156"/>
                                      <a:pt x="100" y="10178"/>
                                      <a:pt x="100" y="10206"/>
                                    </a:cubicBezTo>
                                    <a:close/>
                                    <a:moveTo>
                                      <a:pt x="100" y="10406"/>
                                    </a:moveTo>
                                    <a:lnTo>
                                      <a:pt x="100" y="10406"/>
                                    </a:lnTo>
                                    <a:cubicBezTo>
                                      <a:pt x="100" y="10433"/>
                                      <a:pt x="78" y="10456"/>
                                      <a:pt x="50" y="10456"/>
                                    </a:cubicBezTo>
                                    <a:cubicBezTo>
                                      <a:pt x="22" y="10456"/>
                                      <a:pt x="0" y="10433"/>
                                      <a:pt x="0" y="10406"/>
                                    </a:cubicBezTo>
                                    <a:lnTo>
                                      <a:pt x="0" y="10406"/>
                                    </a:lnTo>
                                    <a:cubicBezTo>
                                      <a:pt x="0" y="10378"/>
                                      <a:pt x="22" y="10356"/>
                                      <a:pt x="50" y="10356"/>
                                    </a:cubicBezTo>
                                    <a:cubicBezTo>
                                      <a:pt x="78" y="10356"/>
                                      <a:pt x="100" y="10378"/>
                                      <a:pt x="100" y="10406"/>
                                    </a:cubicBezTo>
                                    <a:close/>
                                    <a:moveTo>
                                      <a:pt x="100" y="10606"/>
                                    </a:moveTo>
                                    <a:lnTo>
                                      <a:pt x="100" y="10606"/>
                                    </a:lnTo>
                                    <a:cubicBezTo>
                                      <a:pt x="100" y="10633"/>
                                      <a:pt x="78" y="10656"/>
                                      <a:pt x="50" y="10656"/>
                                    </a:cubicBezTo>
                                    <a:cubicBezTo>
                                      <a:pt x="22" y="10656"/>
                                      <a:pt x="0" y="10633"/>
                                      <a:pt x="0" y="10606"/>
                                    </a:cubicBezTo>
                                    <a:lnTo>
                                      <a:pt x="0" y="10606"/>
                                    </a:lnTo>
                                    <a:cubicBezTo>
                                      <a:pt x="0" y="10578"/>
                                      <a:pt x="22" y="10556"/>
                                      <a:pt x="50" y="10556"/>
                                    </a:cubicBezTo>
                                    <a:cubicBezTo>
                                      <a:pt x="78" y="10556"/>
                                      <a:pt x="100" y="10578"/>
                                      <a:pt x="100" y="10606"/>
                                    </a:cubicBezTo>
                                    <a:close/>
                                    <a:moveTo>
                                      <a:pt x="100" y="10806"/>
                                    </a:moveTo>
                                    <a:lnTo>
                                      <a:pt x="100" y="10806"/>
                                    </a:lnTo>
                                    <a:cubicBezTo>
                                      <a:pt x="100" y="10834"/>
                                      <a:pt x="78" y="10856"/>
                                      <a:pt x="50" y="10856"/>
                                    </a:cubicBezTo>
                                    <a:cubicBezTo>
                                      <a:pt x="22" y="10856"/>
                                      <a:pt x="0" y="10834"/>
                                      <a:pt x="0" y="10806"/>
                                    </a:cubicBezTo>
                                    <a:lnTo>
                                      <a:pt x="0" y="10806"/>
                                    </a:lnTo>
                                    <a:cubicBezTo>
                                      <a:pt x="0" y="10778"/>
                                      <a:pt x="22" y="10756"/>
                                      <a:pt x="50" y="10756"/>
                                    </a:cubicBezTo>
                                    <a:cubicBezTo>
                                      <a:pt x="78" y="10756"/>
                                      <a:pt x="100" y="10778"/>
                                      <a:pt x="100" y="10806"/>
                                    </a:cubicBezTo>
                                    <a:close/>
                                    <a:moveTo>
                                      <a:pt x="100" y="11006"/>
                                    </a:moveTo>
                                    <a:lnTo>
                                      <a:pt x="100" y="11006"/>
                                    </a:lnTo>
                                    <a:cubicBezTo>
                                      <a:pt x="100" y="11034"/>
                                      <a:pt x="78" y="11056"/>
                                      <a:pt x="50" y="11056"/>
                                    </a:cubicBezTo>
                                    <a:cubicBezTo>
                                      <a:pt x="22" y="11056"/>
                                      <a:pt x="0" y="11034"/>
                                      <a:pt x="0" y="11006"/>
                                    </a:cubicBezTo>
                                    <a:lnTo>
                                      <a:pt x="0" y="11006"/>
                                    </a:lnTo>
                                    <a:cubicBezTo>
                                      <a:pt x="0" y="10978"/>
                                      <a:pt x="22" y="10956"/>
                                      <a:pt x="50" y="10956"/>
                                    </a:cubicBezTo>
                                    <a:cubicBezTo>
                                      <a:pt x="78" y="10956"/>
                                      <a:pt x="100" y="10978"/>
                                      <a:pt x="100" y="11006"/>
                                    </a:cubicBezTo>
                                    <a:close/>
                                    <a:moveTo>
                                      <a:pt x="100" y="11206"/>
                                    </a:moveTo>
                                    <a:lnTo>
                                      <a:pt x="100" y="11206"/>
                                    </a:lnTo>
                                    <a:cubicBezTo>
                                      <a:pt x="100" y="11234"/>
                                      <a:pt x="78" y="11256"/>
                                      <a:pt x="50" y="11256"/>
                                    </a:cubicBezTo>
                                    <a:cubicBezTo>
                                      <a:pt x="22" y="11256"/>
                                      <a:pt x="0" y="11234"/>
                                      <a:pt x="0" y="11206"/>
                                    </a:cubicBezTo>
                                    <a:lnTo>
                                      <a:pt x="0" y="11206"/>
                                    </a:lnTo>
                                    <a:cubicBezTo>
                                      <a:pt x="0" y="11178"/>
                                      <a:pt x="22" y="11156"/>
                                      <a:pt x="50" y="11156"/>
                                    </a:cubicBezTo>
                                    <a:cubicBezTo>
                                      <a:pt x="78" y="11156"/>
                                      <a:pt x="100" y="11178"/>
                                      <a:pt x="100" y="11206"/>
                                    </a:cubicBezTo>
                                    <a:close/>
                                    <a:moveTo>
                                      <a:pt x="100" y="11406"/>
                                    </a:moveTo>
                                    <a:lnTo>
                                      <a:pt x="100" y="11406"/>
                                    </a:lnTo>
                                    <a:cubicBezTo>
                                      <a:pt x="100" y="11434"/>
                                      <a:pt x="78" y="11456"/>
                                      <a:pt x="50" y="11456"/>
                                    </a:cubicBezTo>
                                    <a:cubicBezTo>
                                      <a:pt x="22" y="11456"/>
                                      <a:pt x="0" y="11434"/>
                                      <a:pt x="0" y="11406"/>
                                    </a:cubicBezTo>
                                    <a:lnTo>
                                      <a:pt x="0" y="11406"/>
                                    </a:lnTo>
                                    <a:cubicBezTo>
                                      <a:pt x="0" y="11379"/>
                                      <a:pt x="22" y="11356"/>
                                      <a:pt x="50" y="11356"/>
                                    </a:cubicBezTo>
                                    <a:cubicBezTo>
                                      <a:pt x="78" y="11356"/>
                                      <a:pt x="100" y="11379"/>
                                      <a:pt x="100" y="11406"/>
                                    </a:cubicBezTo>
                                    <a:close/>
                                    <a:moveTo>
                                      <a:pt x="100" y="11606"/>
                                    </a:moveTo>
                                    <a:lnTo>
                                      <a:pt x="100" y="11606"/>
                                    </a:lnTo>
                                    <a:cubicBezTo>
                                      <a:pt x="100" y="11634"/>
                                      <a:pt x="78" y="11656"/>
                                      <a:pt x="50" y="11656"/>
                                    </a:cubicBezTo>
                                    <a:cubicBezTo>
                                      <a:pt x="22" y="11656"/>
                                      <a:pt x="0" y="11634"/>
                                      <a:pt x="0" y="11606"/>
                                    </a:cubicBezTo>
                                    <a:lnTo>
                                      <a:pt x="0" y="11606"/>
                                    </a:lnTo>
                                    <a:cubicBezTo>
                                      <a:pt x="0" y="11579"/>
                                      <a:pt x="22" y="11556"/>
                                      <a:pt x="50" y="11556"/>
                                    </a:cubicBezTo>
                                    <a:cubicBezTo>
                                      <a:pt x="78" y="11556"/>
                                      <a:pt x="100" y="11579"/>
                                      <a:pt x="100" y="11606"/>
                                    </a:cubicBezTo>
                                    <a:close/>
                                    <a:moveTo>
                                      <a:pt x="100" y="11806"/>
                                    </a:moveTo>
                                    <a:lnTo>
                                      <a:pt x="100" y="11806"/>
                                    </a:lnTo>
                                    <a:cubicBezTo>
                                      <a:pt x="100" y="11834"/>
                                      <a:pt x="78" y="11856"/>
                                      <a:pt x="50" y="11856"/>
                                    </a:cubicBezTo>
                                    <a:cubicBezTo>
                                      <a:pt x="22" y="11856"/>
                                      <a:pt x="0" y="11834"/>
                                      <a:pt x="0" y="11806"/>
                                    </a:cubicBezTo>
                                    <a:lnTo>
                                      <a:pt x="0" y="11806"/>
                                    </a:lnTo>
                                    <a:cubicBezTo>
                                      <a:pt x="0" y="11779"/>
                                      <a:pt x="22" y="11756"/>
                                      <a:pt x="50" y="11756"/>
                                    </a:cubicBezTo>
                                    <a:cubicBezTo>
                                      <a:pt x="78" y="11756"/>
                                      <a:pt x="100" y="11779"/>
                                      <a:pt x="100" y="11806"/>
                                    </a:cubicBezTo>
                                    <a:close/>
                                    <a:moveTo>
                                      <a:pt x="100" y="12006"/>
                                    </a:moveTo>
                                    <a:lnTo>
                                      <a:pt x="100" y="12007"/>
                                    </a:lnTo>
                                    <a:cubicBezTo>
                                      <a:pt x="100" y="12034"/>
                                      <a:pt x="78" y="12057"/>
                                      <a:pt x="50" y="12057"/>
                                    </a:cubicBezTo>
                                    <a:cubicBezTo>
                                      <a:pt x="22" y="12057"/>
                                      <a:pt x="0" y="12034"/>
                                      <a:pt x="0" y="12007"/>
                                    </a:cubicBezTo>
                                    <a:lnTo>
                                      <a:pt x="0" y="12006"/>
                                    </a:lnTo>
                                    <a:cubicBezTo>
                                      <a:pt x="0" y="11979"/>
                                      <a:pt x="22" y="11956"/>
                                      <a:pt x="50" y="11956"/>
                                    </a:cubicBezTo>
                                    <a:cubicBezTo>
                                      <a:pt x="78" y="11956"/>
                                      <a:pt x="100" y="11979"/>
                                      <a:pt x="100" y="12006"/>
                                    </a:cubicBezTo>
                                    <a:close/>
                                    <a:moveTo>
                                      <a:pt x="100" y="12207"/>
                                    </a:moveTo>
                                    <a:lnTo>
                                      <a:pt x="100" y="12207"/>
                                    </a:lnTo>
                                    <a:cubicBezTo>
                                      <a:pt x="100" y="12234"/>
                                      <a:pt x="78" y="12257"/>
                                      <a:pt x="50" y="12257"/>
                                    </a:cubicBezTo>
                                    <a:cubicBezTo>
                                      <a:pt x="22" y="12257"/>
                                      <a:pt x="0" y="12234"/>
                                      <a:pt x="0" y="12207"/>
                                    </a:cubicBezTo>
                                    <a:lnTo>
                                      <a:pt x="0" y="12207"/>
                                    </a:lnTo>
                                    <a:cubicBezTo>
                                      <a:pt x="0" y="12179"/>
                                      <a:pt x="22" y="12157"/>
                                      <a:pt x="50" y="12157"/>
                                    </a:cubicBezTo>
                                    <a:cubicBezTo>
                                      <a:pt x="78" y="12157"/>
                                      <a:pt x="100" y="12179"/>
                                      <a:pt x="100" y="12207"/>
                                    </a:cubicBezTo>
                                    <a:close/>
                                    <a:moveTo>
                                      <a:pt x="100" y="12407"/>
                                    </a:moveTo>
                                    <a:lnTo>
                                      <a:pt x="100" y="12407"/>
                                    </a:lnTo>
                                    <a:cubicBezTo>
                                      <a:pt x="100" y="12434"/>
                                      <a:pt x="78" y="12457"/>
                                      <a:pt x="50" y="12457"/>
                                    </a:cubicBezTo>
                                    <a:cubicBezTo>
                                      <a:pt x="22" y="12457"/>
                                      <a:pt x="0" y="12434"/>
                                      <a:pt x="0" y="12407"/>
                                    </a:cubicBezTo>
                                    <a:lnTo>
                                      <a:pt x="0" y="12407"/>
                                    </a:lnTo>
                                    <a:cubicBezTo>
                                      <a:pt x="0" y="12379"/>
                                      <a:pt x="22" y="12357"/>
                                      <a:pt x="50" y="12357"/>
                                    </a:cubicBezTo>
                                    <a:cubicBezTo>
                                      <a:pt x="78" y="12357"/>
                                      <a:pt x="100" y="12379"/>
                                      <a:pt x="100" y="12407"/>
                                    </a:cubicBezTo>
                                    <a:close/>
                                    <a:moveTo>
                                      <a:pt x="100" y="12607"/>
                                    </a:moveTo>
                                    <a:lnTo>
                                      <a:pt x="100" y="12607"/>
                                    </a:lnTo>
                                    <a:cubicBezTo>
                                      <a:pt x="100" y="12634"/>
                                      <a:pt x="78" y="12657"/>
                                      <a:pt x="50" y="12657"/>
                                    </a:cubicBezTo>
                                    <a:cubicBezTo>
                                      <a:pt x="22" y="12657"/>
                                      <a:pt x="0" y="12634"/>
                                      <a:pt x="0" y="12607"/>
                                    </a:cubicBezTo>
                                    <a:lnTo>
                                      <a:pt x="0" y="12607"/>
                                    </a:lnTo>
                                    <a:cubicBezTo>
                                      <a:pt x="0" y="12579"/>
                                      <a:pt x="22" y="12557"/>
                                      <a:pt x="50" y="12557"/>
                                    </a:cubicBezTo>
                                    <a:cubicBezTo>
                                      <a:pt x="78" y="12557"/>
                                      <a:pt x="100" y="12579"/>
                                      <a:pt x="100" y="12607"/>
                                    </a:cubicBezTo>
                                    <a:close/>
                                    <a:moveTo>
                                      <a:pt x="100" y="12807"/>
                                    </a:moveTo>
                                    <a:lnTo>
                                      <a:pt x="100" y="12807"/>
                                    </a:lnTo>
                                    <a:cubicBezTo>
                                      <a:pt x="100" y="12835"/>
                                      <a:pt x="78" y="12857"/>
                                      <a:pt x="50" y="12857"/>
                                    </a:cubicBezTo>
                                    <a:cubicBezTo>
                                      <a:pt x="22" y="12857"/>
                                      <a:pt x="0" y="12835"/>
                                      <a:pt x="0" y="12807"/>
                                    </a:cubicBezTo>
                                    <a:lnTo>
                                      <a:pt x="0" y="12807"/>
                                    </a:lnTo>
                                    <a:cubicBezTo>
                                      <a:pt x="0" y="12779"/>
                                      <a:pt x="22" y="12757"/>
                                      <a:pt x="50" y="12757"/>
                                    </a:cubicBezTo>
                                    <a:cubicBezTo>
                                      <a:pt x="78" y="12757"/>
                                      <a:pt x="100" y="12779"/>
                                      <a:pt x="100" y="12807"/>
                                    </a:cubicBezTo>
                                    <a:close/>
                                    <a:moveTo>
                                      <a:pt x="100" y="13007"/>
                                    </a:moveTo>
                                    <a:lnTo>
                                      <a:pt x="100" y="13007"/>
                                    </a:lnTo>
                                    <a:cubicBezTo>
                                      <a:pt x="100" y="13035"/>
                                      <a:pt x="78" y="13057"/>
                                      <a:pt x="50" y="13057"/>
                                    </a:cubicBezTo>
                                    <a:cubicBezTo>
                                      <a:pt x="22" y="13057"/>
                                      <a:pt x="0" y="13035"/>
                                      <a:pt x="0" y="13007"/>
                                    </a:cubicBezTo>
                                    <a:lnTo>
                                      <a:pt x="0" y="13007"/>
                                    </a:lnTo>
                                    <a:cubicBezTo>
                                      <a:pt x="0" y="12979"/>
                                      <a:pt x="22" y="12957"/>
                                      <a:pt x="50" y="12957"/>
                                    </a:cubicBezTo>
                                    <a:cubicBezTo>
                                      <a:pt x="78" y="12957"/>
                                      <a:pt x="100" y="12979"/>
                                      <a:pt x="100" y="13007"/>
                                    </a:cubicBezTo>
                                    <a:close/>
                                    <a:moveTo>
                                      <a:pt x="100" y="13207"/>
                                    </a:moveTo>
                                    <a:lnTo>
                                      <a:pt x="100" y="13207"/>
                                    </a:lnTo>
                                    <a:cubicBezTo>
                                      <a:pt x="100" y="13235"/>
                                      <a:pt x="78" y="13257"/>
                                      <a:pt x="50" y="13257"/>
                                    </a:cubicBezTo>
                                    <a:cubicBezTo>
                                      <a:pt x="22" y="13257"/>
                                      <a:pt x="0" y="13235"/>
                                      <a:pt x="0" y="13207"/>
                                    </a:cubicBezTo>
                                    <a:lnTo>
                                      <a:pt x="0" y="13207"/>
                                    </a:lnTo>
                                    <a:cubicBezTo>
                                      <a:pt x="0" y="13179"/>
                                      <a:pt x="22" y="13157"/>
                                      <a:pt x="50" y="13157"/>
                                    </a:cubicBezTo>
                                    <a:cubicBezTo>
                                      <a:pt x="78" y="13157"/>
                                      <a:pt x="100" y="13179"/>
                                      <a:pt x="100" y="13207"/>
                                    </a:cubicBezTo>
                                    <a:close/>
                                    <a:moveTo>
                                      <a:pt x="100" y="13407"/>
                                    </a:moveTo>
                                    <a:lnTo>
                                      <a:pt x="100" y="13407"/>
                                    </a:lnTo>
                                    <a:cubicBezTo>
                                      <a:pt x="100" y="13435"/>
                                      <a:pt x="78" y="13457"/>
                                      <a:pt x="50" y="13457"/>
                                    </a:cubicBezTo>
                                    <a:cubicBezTo>
                                      <a:pt x="22" y="13457"/>
                                      <a:pt x="0" y="13435"/>
                                      <a:pt x="0" y="13407"/>
                                    </a:cubicBezTo>
                                    <a:lnTo>
                                      <a:pt x="0" y="13407"/>
                                    </a:lnTo>
                                    <a:cubicBezTo>
                                      <a:pt x="0" y="13380"/>
                                      <a:pt x="22" y="13357"/>
                                      <a:pt x="50" y="13357"/>
                                    </a:cubicBezTo>
                                    <a:cubicBezTo>
                                      <a:pt x="78" y="13357"/>
                                      <a:pt x="100" y="13380"/>
                                      <a:pt x="100" y="13407"/>
                                    </a:cubicBezTo>
                                    <a:close/>
                                    <a:moveTo>
                                      <a:pt x="100" y="13607"/>
                                    </a:moveTo>
                                    <a:lnTo>
                                      <a:pt x="100" y="13607"/>
                                    </a:lnTo>
                                    <a:cubicBezTo>
                                      <a:pt x="100" y="13635"/>
                                      <a:pt x="78" y="13657"/>
                                      <a:pt x="50" y="13657"/>
                                    </a:cubicBezTo>
                                    <a:cubicBezTo>
                                      <a:pt x="22" y="13657"/>
                                      <a:pt x="0" y="13635"/>
                                      <a:pt x="0" y="13607"/>
                                    </a:cubicBezTo>
                                    <a:lnTo>
                                      <a:pt x="0" y="13607"/>
                                    </a:lnTo>
                                    <a:cubicBezTo>
                                      <a:pt x="0" y="13580"/>
                                      <a:pt x="22"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33920" y="0"/>
                                <a:ext cx="5760" cy="790560"/>
                              </a:xfrm>
                              <a:custGeom>
                                <a:avLst/>
                                <a:gdLst/>
                                <a:ahLst/>
                                <a:rect l="l" t="t" r="r" b="b"/>
                                <a:pathLst>
                                  <a:path w="100" h="13657">
                                    <a:moveTo>
                                      <a:pt x="100" y="0"/>
                                    </a:moveTo>
                                    <a:lnTo>
                                      <a:pt x="100" y="1"/>
                                    </a:lnTo>
                                    <a:cubicBezTo>
                                      <a:pt x="100" y="28"/>
                                      <a:pt x="77" y="51"/>
                                      <a:pt x="50" y="51"/>
                                    </a:cubicBezTo>
                                    <a:cubicBezTo>
                                      <a:pt x="22" y="51"/>
                                      <a:pt x="0" y="28"/>
                                      <a:pt x="0" y="1"/>
                                    </a:cubicBezTo>
                                    <a:lnTo>
                                      <a:pt x="0" y="0"/>
                                    </a:lnTo>
                                    <a:lnTo>
                                      <a:pt x="100" y="0"/>
                                    </a:lnTo>
                                    <a:close/>
                                    <a:moveTo>
                                      <a:pt x="100" y="201"/>
                                    </a:moveTo>
                                    <a:lnTo>
                                      <a:pt x="100" y="201"/>
                                    </a:lnTo>
                                    <a:cubicBezTo>
                                      <a:pt x="100" y="228"/>
                                      <a:pt x="77" y="251"/>
                                      <a:pt x="50" y="251"/>
                                    </a:cubicBezTo>
                                    <a:cubicBezTo>
                                      <a:pt x="22" y="251"/>
                                      <a:pt x="0" y="228"/>
                                      <a:pt x="0" y="201"/>
                                    </a:cubicBezTo>
                                    <a:lnTo>
                                      <a:pt x="0" y="201"/>
                                    </a:lnTo>
                                    <a:cubicBezTo>
                                      <a:pt x="0" y="173"/>
                                      <a:pt x="22" y="151"/>
                                      <a:pt x="50" y="151"/>
                                    </a:cubicBezTo>
                                    <a:cubicBezTo>
                                      <a:pt x="77" y="151"/>
                                      <a:pt x="100" y="173"/>
                                      <a:pt x="100" y="201"/>
                                    </a:cubicBezTo>
                                    <a:close/>
                                    <a:moveTo>
                                      <a:pt x="100" y="401"/>
                                    </a:moveTo>
                                    <a:lnTo>
                                      <a:pt x="100" y="401"/>
                                    </a:lnTo>
                                    <a:cubicBezTo>
                                      <a:pt x="100" y="428"/>
                                      <a:pt x="77" y="451"/>
                                      <a:pt x="50" y="451"/>
                                    </a:cubicBezTo>
                                    <a:cubicBezTo>
                                      <a:pt x="22" y="451"/>
                                      <a:pt x="0" y="428"/>
                                      <a:pt x="0" y="401"/>
                                    </a:cubicBezTo>
                                    <a:lnTo>
                                      <a:pt x="0" y="401"/>
                                    </a:lnTo>
                                    <a:cubicBezTo>
                                      <a:pt x="0" y="373"/>
                                      <a:pt x="22" y="351"/>
                                      <a:pt x="50" y="351"/>
                                    </a:cubicBezTo>
                                    <a:cubicBezTo>
                                      <a:pt x="77" y="351"/>
                                      <a:pt x="100" y="373"/>
                                      <a:pt x="100" y="401"/>
                                    </a:cubicBezTo>
                                    <a:close/>
                                    <a:moveTo>
                                      <a:pt x="100" y="601"/>
                                    </a:moveTo>
                                    <a:lnTo>
                                      <a:pt x="100" y="601"/>
                                    </a:lnTo>
                                    <a:cubicBezTo>
                                      <a:pt x="100" y="628"/>
                                      <a:pt x="77" y="651"/>
                                      <a:pt x="50" y="651"/>
                                    </a:cubicBezTo>
                                    <a:cubicBezTo>
                                      <a:pt x="22" y="651"/>
                                      <a:pt x="0" y="628"/>
                                      <a:pt x="0" y="601"/>
                                    </a:cubicBezTo>
                                    <a:lnTo>
                                      <a:pt x="0" y="601"/>
                                    </a:lnTo>
                                    <a:cubicBezTo>
                                      <a:pt x="0" y="573"/>
                                      <a:pt x="22" y="551"/>
                                      <a:pt x="50" y="551"/>
                                    </a:cubicBezTo>
                                    <a:cubicBezTo>
                                      <a:pt x="77" y="551"/>
                                      <a:pt x="100" y="573"/>
                                      <a:pt x="100" y="601"/>
                                    </a:cubicBezTo>
                                    <a:close/>
                                    <a:moveTo>
                                      <a:pt x="100" y="801"/>
                                    </a:moveTo>
                                    <a:lnTo>
                                      <a:pt x="100" y="801"/>
                                    </a:lnTo>
                                    <a:cubicBezTo>
                                      <a:pt x="100" y="829"/>
                                      <a:pt x="77" y="851"/>
                                      <a:pt x="50" y="851"/>
                                    </a:cubicBezTo>
                                    <a:cubicBezTo>
                                      <a:pt x="22" y="851"/>
                                      <a:pt x="0" y="829"/>
                                      <a:pt x="0" y="801"/>
                                    </a:cubicBezTo>
                                    <a:lnTo>
                                      <a:pt x="0" y="801"/>
                                    </a:lnTo>
                                    <a:cubicBezTo>
                                      <a:pt x="0" y="773"/>
                                      <a:pt x="22" y="751"/>
                                      <a:pt x="50" y="751"/>
                                    </a:cubicBezTo>
                                    <a:cubicBezTo>
                                      <a:pt x="77" y="751"/>
                                      <a:pt x="100" y="773"/>
                                      <a:pt x="100" y="801"/>
                                    </a:cubicBezTo>
                                    <a:close/>
                                    <a:moveTo>
                                      <a:pt x="100" y="1001"/>
                                    </a:moveTo>
                                    <a:lnTo>
                                      <a:pt x="100" y="1001"/>
                                    </a:lnTo>
                                    <a:cubicBezTo>
                                      <a:pt x="100" y="1029"/>
                                      <a:pt x="77" y="1051"/>
                                      <a:pt x="50" y="1051"/>
                                    </a:cubicBezTo>
                                    <a:cubicBezTo>
                                      <a:pt x="22" y="1051"/>
                                      <a:pt x="0" y="1029"/>
                                      <a:pt x="0" y="1001"/>
                                    </a:cubicBezTo>
                                    <a:lnTo>
                                      <a:pt x="0" y="1001"/>
                                    </a:lnTo>
                                    <a:cubicBezTo>
                                      <a:pt x="0" y="973"/>
                                      <a:pt x="22" y="951"/>
                                      <a:pt x="50" y="951"/>
                                    </a:cubicBezTo>
                                    <a:cubicBezTo>
                                      <a:pt x="77" y="951"/>
                                      <a:pt x="100" y="973"/>
                                      <a:pt x="100" y="1001"/>
                                    </a:cubicBezTo>
                                    <a:close/>
                                    <a:moveTo>
                                      <a:pt x="100" y="1201"/>
                                    </a:moveTo>
                                    <a:lnTo>
                                      <a:pt x="100" y="1201"/>
                                    </a:lnTo>
                                    <a:cubicBezTo>
                                      <a:pt x="100" y="1229"/>
                                      <a:pt x="77" y="1251"/>
                                      <a:pt x="50" y="1251"/>
                                    </a:cubicBezTo>
                                    <a:cubicBezTo>
                                      <a:pt x="22" y="1251"/>
                                      <a:pt x="0" y="1229"/>
                                      <a:pt x="0" y="1201"/>
                                    </a:cubicBezTo>
                                    <a:lnTo>
                                      <a:pt x="0" y="1201"/>
                                    </a:lnTo>
                                    <a:cubicBezTo>
                                      <a:pt x="0" y="1173"/>
                                      <a:pt x="22" y="1151"/>
                                      <a:pt x="50" y="1151"/>
                                    </a:cubicBezTo>
                                    <a:cubicBezTo>
                                      <a:pt x="77" y="1151"/>
                                      <a:pt x="100" y="1173"/>
                                      <a:pt x="100" y="1201"/>
                                    </a:cubicBezTo>
                                    <a:close/>
                                    <a:moveTo>
                                      <a:pt x="100" y="1401"/>
                                    </a:moveTo>
                                    <a:lnTo>
                                      <a:pt x="100" y="1401"/>
                                    </a:lnTo>
                                    <a:cubicBezTo>
                                      <a:pt x="100" y="1429"/>
                                      <a:pt x="77" y="1451"/>
                                      <a:pt x="50" y="1451"/>
                                    </a:cubicBezTo>
                                    <a:cubicBezTo>
                                      <a:pt x="22" y="1451"/>
                                      <a:pt x="0" y="1429"/>
                                      <a:pt x="0" y="1401"/>
                                    </a:cubicBezTo>
                                    <a:lnTo>
                                      <a:pt x="0" y="1401"/>
                                    </a:lnTo>
                                    <a:cubicBezTo>
                                      <a:pt x="0" y="1374"/>
                                      <a:pt x="22" y="1351"/>
                                      <a:pt x="50" y="1351"/>
                                    </a:cubicBezTo>
                                    <a:cubicBezTo>
                                      <a:pt x="77" y="1351"/>
                                      <a:pt x="100" y="1374"/>
                                      <a:pt x="100" y="1401"/>
                                    </a:cubicBezTo>
                                    <a:close/>
                                    <a:moveTo>
                                      <a:pt x="100" y="1601"/>
                                    </a:moveTo>
                                    <a:lnTo>
                                      <a:pt x="100" y="1601"/>
                                    </a:lnTo>
                                    <a:cubicBezTo>
                                      <a:pt x="100" y="1629"/>
                                      <a:pt x="77" y="1651"/>
                                      <a:pt x="50" y="1651"/>
                                    </a:cubicBezTo>
                                    <a:cubicBezTo>
                                      <a:pt x="22" y="1651"/>
                                      <a:pt x="0" y="1629"/>
                                      <a:pt x="0" y="1601"/>
                                    </a:cubicBezTo>
                                    <a:lnTo>
                                      <a:pt x="0" y="1601"/>
                                    </a:lnTo>
                                    <a:cubicBezTo>
                                      <a:pt x="0" y="1574"/>
                                      <a:pt x="22" y="1551"/>
                                      <a:pt x="50" y="1551"/>
                                    </a:cubicBezTo>
                                    <a:cubicBezTo>
                                      <a:pt x="77" y="1551"/>
                                      <a:pt x="100" y="1574"/>
                                      <a:pt x="100" y="1601"/>
                                    </a:cubicBezTo>
                                    <a:close/>
                                    <a:moveTo>
                                      <a:pt x="100" y="1801"/>
                                    </a:moveTo>
                                    <a:lnTo>
                                      <a:pt x="100" y="1801"/>
                                    </a:lnTo>
                                    <a:cubicBezTo>
                                      <a:pt x="100" y="1829"/>
                                      <a:pt x="77" y="1851"/>
                                      <a:pt x="50" y="1851"/>
                                    </a:cubicBezTo>
                                    <a:cubicBezTo>
                                      <a:pt x="22" y="1851"/>
                                      <a:pt x="0" y="1829"/>
                                      <a:pt x="0" y="1801"/>
                                    </a:cubicBezTo>
                                    <a:lnTo>
                                      <a:pt x="0" y="1801"/>
                                    </a:lnTo>
                                    <a:cubicBezTo>
                                      <a:pt x="0" y="1774"/>
                                      <a:pt x="22" y="1751"/>
                                      <a:pt x="50" y="1751"/>
                                    </a:cubicBezTo>
                                    <a:cubicBezTo>
                                      <a:pt x="77" y="1751"/>
                                      <a:pt x="100" y="1774"/>
                                      <a:pt x="100" y="1801"/>
                                    </a:cubicBezTo>
                                    <a:close/>
                                    <a:moveTo>
                                      <a:pt x="100" y="2001"/>
                                    </a:moveTo>
                                    <a:lnTo>
                                      <a:pt x="100" y="2002"/>
                                    </a:lnTo>
                                    <a:cubicBezTo>
                                      <a:pt x="100" y="2029"/>
                                      <a:pt x="77" y="2052"/>
                                      <a:pt x="50" y="2052"/>
                                    </a:cubicBezTo>
                                    <a:cubicBezTo>
                                      <a:pt x="22" y="2052"/>
                                      <a:pt x="0" y="2029"/>
                                      <a:pt x="0" y="2002"/>
                                    </a:cubicBezTo>
                                    <a:lnTo>
                                      <a:pt x="0" y="2001"/>
                                    </a:lnTo>
                                    <a:cubicBezTo>
                                      <a:pt x="0" y="1974"/>
                                      <a:pt x="22" y="1951"/>
                                      <a:pt x="50" y="1951"/>
                                    </a:cubicBezTo>
                                    <a:cubicBezTo>
                                      <a:pt x="77" y="1951"/>
                                      <a:pt x="100" y="1974"/>
                                      <a:pt x="100" y="2001"/>
                                    </a:cubicBezTo>
                                    <a:close/>
                                    <a:moveTo>
                                      <a:pt x="100" y="2202"/>
                                    </a:moveTo>
                                    <a:lnTo>
                                      <a:pt x="100" y="2202"/>
                                    </a:lnTo>
                                    <a:cubicBezTo>
                                      <a:pt x="100" y="2229"/>
                                      <a:pt x="77" y="2252"/>
                                      <a:pt x="50" y="2252"/>
                                    </a:cubicBezTo>
                                    <a:cubicBezTo>
                                      <a:pt x="22" y="2252"/>
                                      <a:pt x="0" y="2229"/>
                                      <a:pt x="0" y="2202"/>
                                    </a:cubicBezTo>
                                    <a:lnTo>
                                      <a:pt x="0" y="2202"/>
                                    </a:lnTo>
                                    <a:cubicBezTo>
                                      <a:pt x="0" y="2174"/>
                                      <a:pt x="22" y="2152"/>
                                      <a:pt x="50" y="2152"/>
                                    </a:cubicBezTo>
                                    <a:cubicBezTo>
                                      <a:pt x="77" y="2152"/>
                                      <a:pt x="100" y="2174"/>
                                      <a:pt x="100" y="2202"/>
                                    </a:cubicBezTo>
                                    <a:close/>
                                    <a:moveTo>
                                      <a:pt x="100" y="2402"/>
                                    </a:moveTo>
                                    <a:lnTo>
                                      <a:pt x="100" y="2402"/>
                                    </a:lnTo>
                                    <a:cubicBezTo>
                                      <a:pt x="100" y="2429"/>
                                      <a:pt x="77" y="2452"/>
                                      <a:pt x="50" y="2452"/>
                                    </a:cubicBezTo>
                                    <a:cubicBezTo>
                                      <a:pt x="22" y="2452"/>
                                      <a:pt x="0" y="2429"/>
                                      <a:pt x="0" y="2402"/>
                                    </a:cubicBezTo>
                                    <a:lnTo>
                                      <a:pt x="0" y="2402"/>
                                    </a:lnTo>
                                    <a:cubicBezTo>
                                      <a:pt x="0" y="2374"/>
                                      <a:pt x="22" y="2352"/>
                                      <a:pt x="50" y="2352"/>
                                    </a:cubicBezTo>
                                    <a:cubicBezTo>
                                      <a:pt x="77" y="2352"/>
                                      <a:pt x="100" y="2374"/>
                                      <a:pt x="100" y="2402"/>
                                    </a:cubicBezTo>
                                    <a:close/>
                                    <a:moveTo>
                                      <a:pt x="100" y="2602"/>
                                    </a:moveTo>
                                    <a:lnTo>
                                      <a:pt x="100" y="2602"/>
                                    </a:lnTo>
                                    <a:cubicBezTo>
                                      <a:pt x="100" y="2629"/>
                                      <a:pt x="77" y="2652"/>
                                      <a:pt x="50" y="2652"/>
                                    </a:cubicBezTo>
                                    <a:cubicBezTo>
                                      <a:pt x="22" y="2652"/>
                                      <a:pt x="0" y="2629"/>
                                      <a:pt x="0" y="2602"/>
                                    </a:cubicBezTo>
                                    <a:lnTo>
                                      <a:pt x="0" y="2602"/>
                                    </a:lnTo>
                                    <a:cubicBezTo>
                                      <a:pt x="0" y="2574"/>
                                      <a:pt x="22" y="2552"/>
                                      <a:pt x="50" y="2552"/>
                                    </a:cubicBezTo>
                                    <a:cubicBezTo>
                                      <a:pt x="77" y="2552"/>
                                      <a:pt x="100" y="2574"/>
                                      <a:pt x="100" y="2602"/>
                                    </a:cubicBezTo>
                                    <a:close/>
                                    <a:moveTo>
                                      <a:pt x="100" y="2802"/>
                                    </a:moveTo>
                                    <a:lnTo>
                                      <a:pt x="100" y="2802"/>
                                    </a:lnTo>
                                    <a:cubicBezTo>
                                      <a:pt x="100" y="2830"/>
                                      <a:pt x="77" y="2852"/>
                                      <a:pt x="50" y="2852"/>
                                    </a:cubicBezTo>
                                    <a:cubicBezTo>
                                      <a:pt x="22" y="2852"/>
                                      <a:pt x="0" y="2830"/>
                                      <a:pt x="0" y="2802"/>
                                    </a:cubicBezTo>
                                    <a:lnTo>
                                      <a:pt x="0" y="2802"/>
                                    </a:lnTo>
                                    <a:cubicBezTo>
                                      <a:pt x="0" y="2774"/>
                                      <a:pt x="22" y="2752"/>
                                      <a:pt x="50" y="2752"/>
                                    </a:cubicBezTo>
                                    <a:cubicBezTo>
                                      <a:pt x="77" y="2752"/>
                                      <a:pt x="100" y="2774"/>
                                      <a:pt x="100" y="2802"/>
                                    </a:cubicBezTo>
                                    <a:close/>
                                    <a:moveTo>
                                      <a:pt x="100" y="3002"/>
                                    </a:moveTo>
                                    <a:lnTo>
                                      <a:pt x="100" y="3002"/>
                                    </a:lnTo>
                                    <a:cubicBezTo>
                                      <a:pt x="100" y="3030"/>
                                      <a:pt x="77" y="3052"/>
                                      <a:pt x="50" y="3052"/>
                                    </a:cubicBezTo>
                                    <a:cubicBezTo>
                                      <a:pt x="22" y="3052"/>
                                      <a:pt x="0" y="3030"/>
                                      <a:pt x="0" y="3002"/>
                                    </a:cubicBezTo>
                                    <a:lnTo>
                                      <a:pt x="0" y="3002"/>
                                    </a:lnTo>
                                    <a:cubicBezTo>
                                      <a:pt x="0" y="2974"/>
                                      <a:pt x="22" y="2952"/>
                                      <a:pt x="50" y="2952"/>
                                    </a:cubicBezTo>
                                    <a:cubicBezTo>
                                      <a:pt x="77" y="2952"/>
                                      <a:pt x="100" y="2974"/>
                                      <a:pt x="100" y="3002"/>
                                    </a:cubicBezTo>
                                    <a:close/>
                                    <a:moveTo>
                                      <a:pt x="100" y="3202"/>
                                    </a:moveTo>
                                    <a:lnTo>
                                      <a:pt x="100" y="3202"/>
                                    </a:lnTo>
                                    <a:cubicBezTo>
                                      <a:pt x="100" y="3230"/>
                                      <a:pt x="77" y="3252"/>
                                      <a:pt x="50" y="3252"/>
                                    </a:cubicBezTo>
                                    <a:cubicBezTo>
                                      <a:pt x="22" y="3252"/>
                                      <a:pt x="0" y="3230"/>
                                      <a:pt x="0" y="3202"/>
                                    </a:cubicBezTo>
                                    <a:lnTo>
                                      <a:pt x="0" y="3202"/>
                                    </a:lnTo>
                                    <a:cubicBezTo>
                                      <a:pt x="0" y="3174"/>
                                      <a:pt x="22" y="3152"/>
                                      <a:pt x="50" y="3152"/>
                                    </a:cubicBezTo>
                                    <a:cubicBezTo>
                                      <a:pt x="77" y="3152"/>
                                      <a:pt x="100" y="3174"/>
                                      <a:pt x="100" y="3202"/>
                                    </a:cubicBezTo>
                                    <a:close/>
                                    <a:moveTo>
                                      <a:pt x="100" y="3402"/>
                                    </a:moveTo>
                                    <a:lnTo>
                                      <a:pt x="100" y="3402"/>
                                    </a:lnTo>
                                    <a:cubicBezTo>
                                      <a:pt x="100" y="3430"/>
                                      <a:pt x="77" y="3452"/>
                                      <a:pt x="50" y="3452"/>
                                    </a:cubicBezTo>
                                    <a:cubicBezTo>
                                      <a:pt x="22" y="3452"/>
                                      <a:pt x="0" y="3430"/>
                                      <a:pt x="0" y="3402"/>
                                    </a:cubicBezTo>
                                    <a:lnTo>
                                      <a:pt x="0" y="3402"/>
                                    </a:lnTo>
                                    <a:cubicBezTo>
                                      <a:pt x="0" y="3375"/>
                                      <a:pt x="22" y="3352"/>
                                      <a:pt x="50" y="3352"/>
                                    </a:cubicBezTo>
                                    <a:cubicBezTo>
                                      <a:pt x="77" y="3352"/>
                                      <a:pt x="100" y="3375"/>
                                      <a:pt x="100" y="3402"/>
                                    </a:cubicBezTo>
                                    <a:close/>
                                    <a:moveTo>
                                      <a:pt x="100" y="3602"/>
                                    </a:moveTo>
                                    <a:lnTo>
                                      <a:pt x="100" y="3602"/>
                                    </a:lnTo>
                                    <a:cubicBezTo>
                                      <a:pt x="100" y="3630"/>
                                      <a:pt x="77" y="3652"/>
                                      <a:pt x="50" y="3652"/>
                                    </a:cubicBezTo>
                                    <a:cubicBezTo>
                                      <a:pt x="22" y="3652"/>
                                      <a:pt x="0" y="3630"/>
                                      <a:pt x="0" y="3602"/>
                                    </a:cubicBezTo>
                                    <a:lnTo>
                                      <a:pt x="0" y="3602"/>
                                    </a:lnTo>
                                    <a:cubicBezTo>
                                      <a:pt x="0" y="3575"/>
                                      <a:pt x="22" y="3552"/>
                                      <a:pt x="50" y="3552"/>
                                    </a:cubicBezTo>
                                    <a:cubicBezTo>
                                      <a:pt x="77" y="3552"/>
                                      <a:pt x="100" y="3575"/>
                                      <a:pt x="100" y="3602"/>
                                    </a:cubicBezTo>
                                    <a:close/>
                                    <a:moveTo>
                                      <a:pt x="100" y="3802"/>
                                    </a:moveTo>
                                    <a:lnTo>
                                      <a:pt x="100" y="3802"/>
                                    </a:lnTo>
                                    <a:cubicBezTo>
                                      <a:pt x="100" y="3830"/>
                                      <a:pt x="77" y="3852"/>
                                      <a:pt x="50" y="3852"/>
                                    </a:cubicBezTo>
                                    <a:cubicBezTo>
                                      <a:pt x="22" y="3852"/>
                                      <a:pt x="0" y="3830"/>
                                      <a:pt x="0" y="3802"/>
                                    </a:cubicBezTo>
                                    <a:lnTo>
                                      <a:pt x="0" y="3802"/>
                                    </a:lnTo>
                                    <a:cubicBezTo>
                                      <a:pt x="0" y="3775"/>
                                      <a:pt x="22" y="3752"/>
                                      <a:pt x="50" y="3752"/>
                                    </a:cubicBezTo>
                                    <a:cubicBezTo>
                                      <a:pt x="77" y="3752"/>
                                      <a:pt x="100" y="3775"/>
                                      <a:pt x="100" y="3802"/>
                                    </a:cubicBezTo>
                                    <a:close/>
                                    <a:moveTo>
                                      <a:pt x="100" y="4002"/>
                                    </a:moveTo>
                                    <a:lnTo>
                                      <a:pt x="100" y="4003"/>
                                    </a:lnTo>
                                    <a:cubicBezTo>
                                      <a:pt x="100" y="4030"/>
                                      <a:pt x="77" y="4053"/>
                                      <a:pt x="50" y="4053"/>
                                    </a:cubicBezTo>
                                    <a:cubicBezTo>
                                      <a:pt x="22" y="4053"/>
                                      <a:pt x="0" y="4030"/>
                                      <a:pt x="0" y="4003"/>
                                    </a:cubicBezTo>
                                    <a:lnTo>
                                      <a:pt x="0" y="4002"/>
                                    </a:lnTo>
                                    <a:cubicBezTo>
                                      <a:pt x="0" y="3975"/>
                                      <a:pt x="22" y="3952"/>
                                      <a:pt x="50" y="3952"/>
                                    </a:cubicBezTo>
                                    <a:cubicBezTo>
                                      <a:pt x="77" y="3952"/>
                                      <a:pt x="100" y="3975"/>
                                      <a:pt x="100" y="4002"/>
                                    </a:cubicBezTo>
                                    <a:close/>
                                    <a:moveTo>
                                      <a:pt x="100" y="4203"/>
                                    </a:moveTo>
                                    <a:lnTo>
                                      <a:pt x="100" y="4203"/>
                                    </a:lnTo>
                                    <a:cubicBezTo>
                                      <a:pt x="100" y="4230"/>
                                      <a:pt x="77" y="4253"/>
                                      <a:pt x="50" y="4253"/>
                                    </a:cubicBezTo>
                                    <a:cubicBezTo>
                                      <a:pt x="22" y="4253"/>
                                      <a:pt x="0" y="4230"/>
                                      <a:pt x="0" y="4203"/>
                                    </a:cubicBezTo>
                                    <a:lnTo>
                                      <a:pt x="0" y="4203"/>
                                    </a:lnTo>
                                    <a:cubicBezTo>
                                      <a:pt x="0" y="4175"/>
                                      <a:pt x="22" y="4153"/>
                                      <a:pt x="50" y="4153"/>
                                    </a:cubicBezTo>
                                    <a:cubicBezTo>
                                      <a:pt x="77" y="4153"/>
                                      <a:pt x="100" y="4175"/>
                                      <a:pt x="100" y="4203"/>
                                    </a:cubicBezTo>
                                    <a:close/>
                                    <a:moveTo>
                                      <a:pt x="100" y="4403"/>
                                    </a:moveTo>
                                    <a:lnTo>
                                      <a:pt x="100" y="4403"/>
                                    </a:lnTo>
                                    <a:cubicBezTo>
                                      <a:pt x="100" y="4430"/>
                                      <a:pt x="77" y="4453"/>
                                      <a:pt x="50" y="4453"/>
                                    </a:cubicBezTo>
                                    <a:cubicBezTo>
                                      <a:pt x="22" y="4453"/>
                                      <a:pt x="0" y="4430"/>
                                      <a:pt x="0" y="4403"/>
                                    </a:cubicBezTo>
                                    <a:lnTo>
                                      <a:pt x="0" y="4403"/>
                                    </a:lnTo>
                                    <a:cubicBezTo>
                                      <a:pt x="0" y="4375"/>
                                      <a:pt x="22" y="4353"/>
                                      <a:pt x="50" y="4353"/>
                                    </a:cubicBezTo>
                                    <a:cubicBezTo>
                                      <a:pt x="77" y="4353"/>
                                      <a:pt x="100" y="4375"/>
                                      <a:pt x="100" y="4403"/>
                                    </a:cubicBezTo>
                                    <a:close/>
                                    <a:moveTo>
                                      <a:pt x="100" y="4603"/>
                                    </a:moveTo>
                                    <a:lnTo>
                                      <a:pt x="100" y="4603"/>
                                    </a:lnTo>
                                    <a:cubicBezTo>
                                      <a:pt x="100" y="4630"/>
                                      <a:pt x="77" y="4653"/>
                                      <a:pt x="50" y="4653"/>
                                    </a:cubicBezTo>
                                    <a:cubicBezTo>
                                      <a:pt x="22" y="4653"/>
                                      <a:pt x="0" y="4630"/>
                                      <a:pt x="0" y="4603"/>
                                    </a:cubicBezTo>
                                    <a:lnTo>
                                      <a:pt x="0" y="4603"/>
                                    </a:lnTo>
                                    <a:cubicBezTo>
                                      <a:pt x="0" y="4575"/>
                                      <a:pt x="22" y="4553"/>
                                      <a:pt x="50" y="4553"/>
                                    </a:cubicBezTo>
                                    <a:cubicBezTo>
                                      <a:pt x="77" y="4553"/>
                                      <a:pt x="100" y="4575"/>
                                      <a:pt x="100" y="4603"/>
                                    </a:cubicBezTo>
                                    <a:close/>
                                    <a:moveTo>
                                      <a:pt x="100" y="4803"/>
                                    </a:moveTo>
                                    <a:lnTo>
                                      <a:pt x="100" y="4803"/>
                                    </a:lnTo>
                                    <a:cubicBezTo>
                                      <a:pt x="100" y="4831"/>
                                      <a:pt x="77" y="4853"/>
                                      <a:pt x="50" y="4853"/>
                                    </a:cubicBezTo>
                                    <a:cubicBezTo>
                                      <a:pt x="22" y="4853"/>
                                      <a:pt x="0" y="4831"/>
                                      <a:pt x="0" y="4803"/>
                                    </a:cubicBezTo>
                                    <a:lnTo>
                                      <a:pt x="0" y="4803"/>
                                    </a:lnTo>
                                    <a:cubicBezTo>
                                      <a:pt x="0" y="4775"/>
                                      <a:pt x="22" y="4753"/>
                                      <a:pt x="50" y="4753"/>
                                    </a:cubicBezTo>
                                    <a:cubicBezTo>
                                      <a:pt x="77" y="4753"/>
                                      <a:pt x="100" y="4775"/>
                                      <a:pt x="100" y="4803"/>
                                    </a:cubicBezTo>
                                    <a:close/>
                                    <a:moveTo>
                                      <a:pt x="100" y="5003"/>
                                    </a:moveTo>
                                    <a:lnTo>
                                      <a:pt x="100" y="5003"/>
                                    </a:lnTo>
                                    <a:cubicBezTo>
                                      <a:pt x="100" y="5031"/>
                                      <a:pt x="77" y="5053"/>
                                      <a:pt x="50" y="5053"/>
                                    </a:cubicBezTo>
                                    <a:cubicBezTo>
                                      <a:pt x="22" y="5053"/>
                                      <a:pt x="0" y="5031"/>
                                      <a:pt x="0" y="5003"/>
                                    </a:cubicBezTo>
                                    <a:lnTo>
                                      <a:pt x="0" y="5003"/>
                                    </a:lnTo>
                                    <a:cubicBezTo>
                                      <a:pt x="0" y="4975"/>
                                      <a:pt x="22" y="4953"/>
                                      <a:pt x="50" y="4953"/>
                                    </a:cubicBezTo>
                                    <a:cubicBezTo>
                                      <a:pt x="77" y="4953"/>
                                      <a:pt x="100" y="4975"/>
                                      <a:pt x="100" y="5003"/>
                                    </a:cubicBezTo>
                                    <a:close/>
                                    <a:moveTo>
                                      <a:pt x="100" y="5203"/>
                                    </a:moveTo>
                                    <a:lnTo>
                                      <a:pt x="100" y="5203"/>
                                    </a:lnTo>
                                    <a:cubicBezTo>
                                      <a:pt x="100" y="5231"/>
                                      <a:pt x="77" y="5253"/>
                                      <a:pt x="50" y="5253"/>
                                    </a:cubicBezTo>
                                    <a:cubicBezTo>
                                      <a:pt x="22" y="5253"/>
                                      <a:pt x="0" y="5231"/>
                                      <a:pt x="0" y="5203"/>
                                    </a:cubicBezTo>
                                    <a:lnTo>
                                      <a:pt x="0" y="5203"/>
                                    </a:lnTo>
                                    <a:cubicBezTo>
                                      <a:pt x="0" y="5175"/>
                                      <a:pt x="22" y="5153"/>
                                      <a:pt x="50" y="5153"/>
                                    </a:cubicBezTo>
                                    <a:cubicBezTo>
                                      <a:pt x="77" y="5153"/>
                                      <a:pt x="100" y="5175"/>
                                      <a:pt x="100" y="5203"/>
                                    </a:cubicBezTo>
                                    <a:close/>
                                    <a:moveTo>
                                      <a:pt x="100" y="5403"/>
                                    </a:moveTo>
                                    <a:lnTo>
                                      <a:pt x="100" y="5403"/>
                                    </a:lnTo>
                                    <a:cubicBezTo>
                                      <a:pt x="100" y="5431"/>
                                      <a:pt x="77" y="5453"/>
                                      <a:pt x="50" y="5453"/>
                                    </a:cubicBezTo>
                                    <a:cubicBezTo>
                                      <a:pt x="22" y="5453"/>
                                      <a:pt x="0" y="5431"/>
                                      <a:pt x="0" y="5403"/>
                                    </a:cubicBezTo>
                                    <a:lnTo>
                                      <a:pt x="0" y="5403"/>
                                    </a:lnTo>
                                    <a:cubicBezTo>
                                      <a:pt x="0" y="5376"/>
                                      <a:pt x="22" y="5353"/>
                                      <a:pt x="50" y="5353"/>
                                    </a:cubicBezTo>
                                    <a:cubicBezTo>
                                      <a:pt x="77" y="5353"/>
                                      <a:pt x="100" y="5376"/>
                                      <a:pt x="100" y="5403"/>
                                    </a:cubicBezTo>
                                    <a:close/>
                                    <a:moveTo>
                                      <a:pt x="100" y="5603"/>
                                    </a:moveTo>
                                    <a:lnTo>
                                      <a:pt x="100" y="5603"/>
                                    </a:lnTo>
                                    <a:cubicBezTo>
                                      <a:pt x="100" y="5631"/>
                                      <a:pt x="77" y="5653"/>
                                      <a:pt x="50" y="5653"/>
                                    </a:cubicBezTo>
                                    <a:cubicBezTo>
                                      <a:pt x="22" y="5653"/>
                                      <a:pt x="0" y="5631"/>
                                      <a:pt x="0" y="5603"/>
                                    </a:cubicBezTo>
                                    <a:lnTo>
                                      <a:pt x="0" y="5603"/>
                                    </a:lnTo>
                                    <a:cubicBezTo>
                                      <a:pt x="0" y="5576"/>
                                      <a:pt x="22" y="5553"/>
                                      <a:pt x="50" y="5553"/>
                                    </a:cubicBezTo>
                                    <a:cubicBezTo>
                                      <a:pt x="77" y="5553"/>
                                      <a:pt x="100" y="5576"/>
                                      <a:pt x="100" y="5603"/>
                                    </a:cubicBezTo>
                                    <a:close/>
                                    <a:moveTo>
                                      <a:pt x="100" y="5803"/>
                                    </a:moveTo>
                                    <a:lnTo>
                                      <a:pt x="100" y="5803"/>
                                    </a:lnTo>
                                    <a:cubicBezTo>
                                      <a:pt x="100" y="5831"/>
                                      <a:pt x="77" y="5853"/>
                                      <a:pt x="50" y="5853"/>
                                    </a:cubicBezTo>
                                    <a:cubicBezTo>
                                      <a:pt x="22" y="5853"/>
                                      <a:pt x="0" y="5831"/>
                                      <a:pt x="0" y="5803"/>
                                    </a:cubicBezTo>
                                    <a:lnTo>
                                      <a:pt x="0" y="5803"/>
                                    </a:lnTo>
                                    <a:cubicBezTo>
                                      <a:pt x="0" y="5776"/>
                                      <a:pt x="22" y="5753"/>
                                      <a:pt x="50" y="5753"/>
                                    </a:cubicBezTo>
                                    <a:cubicBezTo>
                                      <a:pt x="77" y="5753"/>
                                      <a:pt x="100" y="5776"/>
                                      <a:pt x="100" y="5803"/>
                                    </a:cubicBezTo>
                                    <a:close/>
                                    <a:moveTo>
                                      <a:pt x="100" y="6003"/>
                                    </a:moveTo>
                                    <a:lnTo>
                                      <a:pt x="100" y="6004"/>
                                    </a:lnTo>
                                    <a:cubicBezTo>
                                      <a:pt x="100" y="6031"/>
                                      <a:pt x="77" y="6054"/>
                                      <a:pt x="50" y="6054"/>
                                    </a:cubicBezTo>
                                    <a:cubicBezTo>
                                      <a:pt x="22" y="6054"/>
                                      <a:pt x="0" y="6031"/>
                                      <a:pt x="0" y="6004"/>
                                    </a:cubicBezTo>
                                    <a:lnTo>
                                      <a:pt x="0" y="6003"/>
                                    </a:lnTo>
                                    <a:cubicBezTo>
                                      <a:pt x="0" y="5976"/>
                                      <a:pt x="22" y="5953"/>
                                      <a:pt x="50" y="5953"/>
                                    </a:cubicBezTo>
                                    <a:cubicBezTo>
                                      <a:pt x="77" y="5953"/>
                                      <a:pt x="100" y="5976"/>
                                      <a:pt x="100" y="6003"/>
                                    </a:cubicBezTo>
                                    <a:close/>
                                    <a:moveTo>
                                      <a:pt x="100" y="6204"/>
                                    </a:moveTo>
                                    <a:lnTo>
                                      <a:pt x="100" y="6204"/>
                                    </a:lnTo>
                                    <a:cubicBezTo>
                                      <a:pt x="100" y="6231"/>
                                      <a:pt x="77" y="6254"/>
                                      <a:pt x="50" y="6254"/>
                                    </a:cubicBezTo>
                                    <a:cubicBezTo>
                                      <a:pt x="22" y="6254"/>
                                      <a:pt x="0" y="6231"/>
                                      <a:pt x="0" y="6204"/>
                                    </a:cubicBezTo>
                                    <a:lnTo>
                                      <a:pt x="0" y="6204"/>
                                    </a:lnTo>
                                    <a:cubicBezTo>
                                      <a:pt x="0" y="6176"/>
                                      <a:pt x="22" y="6154"/>
                                      <a:pt x="50" y="6154"/>
                                    </a:cubicBezTo>
                                    <a:cubicBezTo>
                                      <a:pt x="77" y="6154"/>
                                      <a:pt x="100" y="6176"/>
                                      <a:pt x="100" y="6204"/>
                                    </a:cubicBezTo>
                                    <a:close/>
                                    <a:moveTo>
                                      <a:pt x="100" y="6404"/>
                                    </a:moveTo>
                                    <a:lnTo>
                                      <a:pt x="100" y="6404"/>
                                    </a:lnTo>
                                    <a:cubicBezTo>
                                      <a:pt x="100" y="6431"/>
                                      <a:pt x="77" y="6454"/>
                                      <a:pt x="50" y="6454"/>
                                    </a:cubicBezTo>
                                    <a:cubicBezTo>
                                      <a:pt x="22" y="6454"/>
                                      <a:pt x="0" y="6431"/>
                                      <a:pt x="0" y="6404"/>
                                    </a:cubicBezTo>
                                    <a:lnTo>
                                      <a:pt x="0" y="6404"/>
                                    </a:lnTo>
                                    <a:cubicBezTo>
                                      <a:pt x="0" y="6376"/>
                                      <a:pt x="22" y="6354"/>
                                      <a:pt x="50" y="6354"/>
                                    </a:cubicBezTo>
                                    <a:cubicBezTo>
                                      <a:pt x="77" y="6354"/>
                                      <a:pt x="100" y="6376"/>
                                      <a:pt x="100" y="6404"/>
                                    </a:cubicBezTo>
                                    <a:close/>
                                    <a:moveTo>
                                      <a:pt x="100" y="6604"/>
                                    </a:moveTo>
                                    <a:lnTo>
                                      <a:pt x="100" y="6604"/>
                                    </a:lnTo>
                                    <a:cubicBezTo>
                                      <a:pt x="100" y="6631"/>
                                      <a:pt x="77" y="6654"/>
                                      <a:pt x="50" y="6654"/>
                                    </a:cubicBezTo>
                                    <a:cubicBezTo>
                                      <a:pt x="22" y="6654"/>
                                      <a:pt x="0" y="6631"/>
                                      <a:pt x="0" y="6604"/>
                                    </a:cubicBezTo>
                                    <a:lnTo>
                                      <a:pt x="0" y="6604"/>
                                    </a:lnTo>
                                    <a:cubicBezTo>
                                      <a:pt x="0" y="6576"/>
                                      <a:pt x="22" y="6554"/>
                                      <a:pt x="50" y="6554"/>
                                    </a:cubicBezTo>
                                    <a:cubicBezTo>
                                      <a:pt x="77" y="6554"/>
                                      <a:pt x="100" y="6576"/>
                                      <a:pt x="100" y="6604"/>
                                    </a:cubicBezTo>
                                    <a:close/>
                                    <a:moveTo>
                                      <a:pt x="100" y="6804"/>
                                    </a:moveTo>
                                    <a:lnTo>
                                      <a:pt x="100" y="6804"/>
                                    </a:lnTo>
                                    <a:cubicBezTo>
                                      <a:pt x="100" y="6832"/>
                                      <a:pt x="77" y="6854"/>
                                      <a:pt x="50" y="6854"/>
                                    </a:cubicBezTo>
                                    <a:cubicBezTo>
                                      <a:pt x="22" y="6854"/>
                                      <a:pt x="0" y="6832"/>
                                      <a:pt x="0" y="6804"/>
                                    </a:cubicBezTo>
                                    <a:lnTo>
                                      <a:pt x="0" y="6804"/>
                                    </a:lnTo>
                                    <a:cubicBezTo>
                                      <a:pt x="0" y="6776"/>
                                      <a:pt x="22" y="6754"/>
                                      <a:pt x="50" y="6754"/>
                                    </a:cubicBezTo>
                                    <a:cubicBezTo>
                                      <a:pt x="77" y="6754"/>
                                      <a:pt x="100" y="6776"/>
                                      <a:pt x="100" y="6804"/>
                                    </a:cubicBezTo>
                                    <a:close/>
                                    <a:moveTo>
                                      <a:pt x="100" y="7004"/>
                                    </a:moveTo>
                                    <a:lnTo>
                                      <a:pt x="100" y="7004"/>
                                    </a:lnTo>
                                    <a:cubicBezTo>
                                      <a:pt x="100" y="7032"/>
                                      <a:pt x="77" y="7054"/>
                                      <a:pt x="50" y="7054"/>
                                    </a:cubicBezTo>
                                    <a:cubicBezTo>
                                      <a:pt x="22" y="7054"/>
                                      <a:pt x="0" y="7032"/>
                                      <a:pt x="0" y="7004"/>
                                    </a:cubicBezTo>
                                    <a:lnTo>
                                      <a:pt x="0" y="7004"/>
                                    </a:lnTo>
                                    <a:cubicBezTo>
                                      <a:pt x="0" y="6976"/>
                                      <a:pt x="22" y="6954"/>
                                      <a:pt x="50" y="6954"/>
                                    </a:cubicBezTo>
                                    <a:cubicBezTo>
                                      <a:pt x="77" y="6954"/>
                                      <a:pt x="100" y="6976"/>
                                      <a:pt x="100" y="7004"/>
                                    </a:cubicBezTo>
                                    <a:close/>
                                    <a:moveTo>
                                      <a:pt x="100" y="7204"/>
                                    </a:moveTo>
                                    <a:lnTo>
                                      <a:pt x="100" y="7204"/>
                                    </a:lnTo>
                                    <a:cubicBezTo>
                                      <a:pt x="100" y="7232"/>
                                      <a:pt x="77" y="7254"/>
                                      <a:pt x="50" y="7254"/>
                                    </a:cubicBezTo>
                                    <a:cubicBezTo>
                                      <a:pt x="22" y="7254"/>
                                      <a:pt x="0" y="7232"/>
                                      <a:pt x="0" y="7204"/>
                                    </a:cubicBezTo>
                                    <a:lnTo>
                                      <a:pt x="0" y="7204"/>
                                    </a:lnTo>
                                    <a:cubicBezTo>
                                      <a:pt x="0" y="7176"/>
                                      <a:pt x="22" y="7154"/>
                                      <a:pt x="50" y="7154"/>
                                    </a:cubicBezTo>
                                    <a:cubicBezTo>
                                      <a:pt x="77" y="7154"/>
                                      <a:pt x="100" y="7176"/>
                                      <a:pt x="100" y="7204"/>
                                    </a:cubicBezTo>
                                    <a:close/>
                                    <a:moveTo>
                                      <a:pt x="100" y="7404"/>
                                    </a:moveTo>
                                    <a:lnTo>
                                      <a:pt x="100" y="7404"/>
                                    </a:lnTo>
                                    <a:cubicBezTo>
                                      <a:pt x="100" y="7432"/>
                                      <a:pt x="77" y="7454"/>
                                      <a:pt x="50" y="7454"/>
                                    </a:cubicBezTo>
                                    <a:cubicBezTo>
                                      <a:pt x="22" y="7454"/>
                                      <a:pt x="0" y="7432"/>
                                      <a:pt x="0" y="7404"/>
                                    </a:cubicBezTo>
                                    <a:lnTo>
                                      <a:pt x="0" y="7404"/>
                                    </a:lnTo>
                                    <a:cubicBezTo>
                                      <a:pt x="0" y="7377"/>
                                      <a:pt x="22" y="7354"/>
                                      <a:pt x="50" y="7354"/>
                                    </a:cubicBezTo>
                                    <a:cubicBezTo>
                                      <a:pt x="77" y="7354"/>
                                      <a:pt x="100" y="7377"/>
                                      <a:pt x="100" y="7404"/>
                                    </a:cubicBezTo>
                                    <a:close/>
                                    <a:moveTo>
                                      <a:pt x="100" y="7604"/>
                                    </a:moveTo>
                                    <a:lnTo>
                                      <a:pt x="100" y="7604"/>
                                    </a:lnTo>
                                    <a:cubicBezTo>
                                      <a:pt x="100" y="7632"/>
                                      <a:pt x="77" y="7654"/>
                                      <a:pt x="50" y="7654"/>
                                    </a:cubicBezTo>
                                    <a:cubicBezTo>
                                      <a:pt x="22" y="7654"/>
                                      <a:pt x="0" y="7632"/>
                                      <a:pt x="0" y="7604"/>
                                    </a:cubicBezTo>
                                    <a:lnTo>
                                      <a:pt x="0" y="7604"/>
                                    </a:lnTo>
                                    <a:cubicBezTo>
                                      <a:pt x="0" y="7577"/>
                                      <a:pt x="22" y="7554"/>
                                      <a:pt x="50" y="7554"/>
                                    </a:cubicBezTo>
                                    <a:cubicBezTo>
                                      <a:pt x="77" y="7554"/>
                                      <a:pt x="100" y="7577"/>
                                      <a:pt x="100" y="7604"/>
                                    </a:cubicBezTo>
                                    <a:close/>
                                    <a:moveTo>
                                      <a:pt x="100" y="7804"/>
                                    </a:moveTo>
                                    <a:lnTo>
                                      <a:pt x="100" y="7804"/>
                                    </a:lnTo>
                                    <a:cubicBezTo>
                                      <a:pt x="100" y="7832"/>
                                      <a:pt x="77" y="7854"/>
                                      <a:pt x="50" y="7854"/>
                                    </a:cubicBezTo>
                                    <a:cubicBezTo>
                                      <a:pt x="22" y="7854"/>
                                      <a:pt x="0" y="7832"/>
                                      <a:pt x="0" y="7804"/>
                                    </a:cubicBezTo>
                                    <a:lnTo>
                                      <a:pt x="0" y="7804"/>
                                    </a:lnTo>
                                    <a:cubicBezTo>
                                      <a:pt x="0" y="7777"/>
                                      <a:pt x="22" y="7754"/>
                                      <a:pt x="50" y="7754"/>
                                    </a:cubicBezTo>
                                    <a:cubicBezTo>
                                      <a:pt x="77" y="7754"/>
                                      <a:pt x="100" y="7777"/>
                                      <a:pt x="100" y="7804"/>
                                    </a:cubicBezTo>
                                    <a:close/>
                                    <a:moveTo>
                                      <a:pt x="100" y="8004"/>
                                    </a:moveTo>
                                    <a:lnTo>
                                      <a:pt x="100" y="8005"/>
                                    </a:lnTo>
                                    <a:cubicBezTo>
                                      <a:pt x="100" y="8032"/>
                                      <a:pt x="77" y="8055"/>
                                      <a:pt x="50" y="8055"/>
                                    </a:cubicBezTo>
                                    <a:cubicBezTo>
                                      <a:pt x="22" y="8055"/>
                                      <a:pt x="0" y="8032"/>
                                      <a:pt x="0" y="8005"/>
                                    </a:cubicBezTo>
                                    <a:lnTo>
                                      <a:pt x="0" y="8004"/>
                                    </a:lnTo>
                                    <a:cubicBezTo>
                                      <a:pt x="0" y="7977"/>
                                      <a:pt x="22" y="7954"/>
                                      <a:pt x="50" y="7954"/>
                                    </a:cubicBezTo>
                                    <a:cubicBezTo>
                                      <a:pt x="77" y="7954"/>
                                      <a:pt x="100" y="7977"/>
                                      <a:pt x="100" y="8004"/>
                                    </a:cubicBezTo>
                                    <a:close/>
                                    <a:moveTo>
                                      <a:pt x="100" y="8205"/>
                                    </a:moveTo>
                                    <a:lnTo>
                                      <a:pt x="100" y="8205"/>
                                    </a:lnTo>
                                    <a:cubicBezTo>
                                      <a:pt x="100" y="8232"/>
                                      <a:pt x="77" y="8255"/>
                                      <a:pt x="50" y="8255"/>
                                    </a:cubicBezTo>
                                    <a:cubicBezTo>
                                      <a:pt x="22" y="8255"/>
                                      <a:pt x="0" y="8232"/>
                                      <a:pt x="0" y="8205"/>
                                    </a:cubicBezTo>
                                    <a:lnTo>
                                      <a:pt x="0" y="8205"/>
                                    </a:lnTo>
                                    <a:cubicBezTo>
                                      <a:pt x="0" y="8177"/>
                                      <a:pt x="22" y="8155"/>
                                      <a:pt x="50" y="8155"/>
                                    </a:cubicBezTo>
                                    <a:cubicBezTo>
                                      <a:pt x="77" y="8155"/>
                                      <a:pt x="100" y="8177"/>
                                      <a:pt x="100" y="8205"/>
                                    </a:cubicBezTo>
                                    <a:close/>
                                    <a:moveTo>
                                      <a:pt x="100" y="8405"/>
                                    </a:moveTo>
                                    <a:lnTo>
                                      <a:pt x="100" y="8405"/>
                                    </a:lnTo>
                                    <a:cubicBezTo>
                                      <a:pt x="100" y="8432"/>
                                      <a:pt x="77" y="8455"/>
                                      <a:pt x="50" y="8455"/>
                                    </a:cubicBezTo>
                                    <a:cubicBezTo>
                                      <a:pt x="22" y="8455"/>
                                      <a:pt x="0" y="8432"/>
                                      <a:pt x="0" y="8405"/>
                                    </a:cubicBezTo>
                                    <a:lnTo>
                                      <a:pt x="0" y="8405"/>
                                    </a:lnTo>
                                    <a:cubicBezTo>
                                      <a:pt x="0" y="8377"/>
                                      <a:pt x="22" y="8355"/>
                                      <a:pt x="50" y="8355"/>
                                    </a:cubicBezTo>
                                    <a:cubicBezTo>
                                      <a:pt x="77" y="8355"/>
                                      <a:pt x="100" y="8377"/>
                                      <a:pt x="100" y="8405"/>
                                    </a:cubicBezTo>
                                    <a:close/>
                                    <a:moveTo>
                                      <a:pt x="100" y="8605"/>
                                    </a:moveTo>
                                    <a:lnTo>
                                      <a:pt x="100" y="8605"/>
                                    </a:lnTo>
                                    <a:cubicBezTo>
                                      <a:pt x="100" y="8632"/>
                                      <a:pt x="77" y="8655"/>
                                      <a:pt x="50" y="8655"/>
                                    </a:cubicBezTo>
                                    <a:cubicBezTo>
                                      <a:pt x="22" y="8655"/>
                                      <a:pt x="0" y="8632"/>
                                      <a:pt x="0" y="8605"/>
                                    </a:cubicBezTo>
                                    <a:lnTo>
                                      <a:pt x="0" y="8605"/>
                                    </a:lnTo>
                                    <a:cubicBezTo>
                                      <a:pt x="0" y="8577"/>
                                      <a:pt x="22" y="8555"/>
                                      <a:pt x="50" y="8555"/>
                                    </a:cubicBezTo>
                                    <a:cubicBezTo>
                                      <a:pt x="77" y="8555"/>
                                      <a:pt x="100" y="8577"/>
                                      <a:pt x="100" y="8605"/>
                                    </a:cubicBezTo>
                                    <a:close/>
                                    <a:moveTo>
                                      <a:pt x="100" y="8805"/>
                                    </a:moveTo>
                                    <a:lnTo>
                                      <a:pt x="100" y="8805"/>
                                    </a:lnTo>
                                    <a:cubicBezTo>
                                      <a:pt x="100" y="8833"/>
                                      <a:pt x="77" y="8855"/>
                                      <a:pt x="50" y="8855"/>
                                    </a:cubicBezTo>
                                    <a:cubicBezTo>
                                      <a:pt x="22" y="8855"/>
                                      <a:pt x="0" y="8833"/>
                                      <a:pt x="0" y="8805"/>
                                    </a:cubicBezTo>
                                    <a:lnTo>
                                      <a:pt x="0" y="8805"/>
                                    </a:lnTo>
                                    <a:cubicBezTo>
                                      <a:pt x="0" y="8777"/>
                                      <a:pt x="22" y="8755"/>
                                      <a:pt x="50" y="8755"/>
                                    </a:cubicBezTo>
                                    <a:cubicBezTo>
                                      <a:pt x="77" y="8755"/>
                                      <a:pt x="100" y="8777"/>
                                      <a:pt x="100" y="8805"/>
                                    </a:cubicBezTo>
                                    <a:close/>
                                    <a:moveTo>
                                      <a:pt x="100" y="9005"/>
                                    </a:moveTo>
                                    <a:lnTo>
                                      <a:pt x="100" y="9005"/>
                                    </a:lnTo>
                                    <a:cubicBezTo>
                                      <a:pt x="100" y="9033"/>
                                      <a:pt x="77" y="9055"/>
                                      <a:pt x="50" y="9055"/>
                                    </a:cubicBezTo>
                                    <a:cubicBezTo>
                                      <a:pt x="22" y="9055"/>
                                      <a:pt x="0" y="9033"/>
                                      <a:pt x="0" y="9005"/>
                                    </a:cubicBezTo>
                                    <a:lnTo>
                                      <a:pt x="0" y="9005"/>
                                    </a:lnTo>
                                    <a:cubicBezTo>
                                      <a:pt x="0" y="8977"/>
                                      <a:pt x="22" y="8955"/>
                                      <a:pt x="50" y="8955"/>
                                    </a:cubicBezTo>
                                    <a:cubicBezTo>
                                      <a:pt x="77" y="8955"/>
                                      <a:pt x="100" y="8977"/>
                                      <a:pt x="100" y="9005"/>
                                    </a:cubicBezTo>
                                    <a:close/>
                                    <a:moveTo>
                                      <a:pt x="100" y="9205"/>
                                    </a:moveTo>
                                    <a:lnTo>
                                      <a:pt x="100" y="9205"/>
                                    </a:lnTo>
                                    <a:cubicBezTo>
                                      <a:pt x="100" y="9233"/>
                                      <a:pt x="77" y="9255"/>
                                      <a:pt x="50" y="9255"/>
                                    </a:cubicBezTo>
                                    <a:cubicBezTo>
                                      <a:pt x="22" y="9255"/>
                                      <a:pt x="0" y="9233"/>
                                      <a:pt x="0" y="9205"/>
                                    </a:cubicBezTo>
                                    <a:lnTo>
                                      <a:pt x="0" y="9205"/>
                                    </a:lnTo>
                                    <a:cubicBezTo>
                                      <a:pt x="0" y="9177"/>
                                      <a:pt x="22" y="9155"/>
                                      <a:pt x="50" y="9155"/>
                                    </a:cubicBezTo>
                                    <a:cubicBezTo>
                                      <a:pt x="77" y="9155"/>
                                      <a:pt x="100" y="9177"/>
                                      <a:pt x="100" y="9205"/>
                                    </a:cubicBezTo>
                                    <a:close/>
                                    <a:moveTo>
                                      <a:pt x="100" y="9405"/>
                                    </a:moveTo>
                                    <a:lnTo>
                                      <a:pt x="100" y="9405"/>
                                    </a:lnTo>
                                    <a:cubicBezTo>
                                      <a:pt x="100" y="9433"/>
                                      <a:pt x="77" y="9455"/>
                                      <a:pt x="50" y="9455"/>
                                    </a:cubicBezTo>
                                    <a:cubicBezTo>
                                      <a:pt x="22" y="9455"/>
                                      <a:pt x="0" y="9433"/>
                                      <a:pt x="0" y="9405"/>
                                    </a:cubicBezTo>
                                    <a:lnTo>
                                      <a:pt x="0" y="9405"/>
                                    </a:lnTo>
                                    <a:cubicBezTo>
                                      <a:pt x="0" y="9378"/>
                                      <a:pt x="22" y="9355"/>
                                      <a:pt x="50" y="9355"/>
                                    </a:cubicBezTo>
                                    <a:cubicBezTo>
                                      <a:pt x="77" y="9355"/>
                                      <a:pt x="100" y="9378"/>
                                      <a:pt x="100" y="9405"/>
                                    </a:cubicBezTo>
                                    <a:close/>
                                    <a:moveTo>
                                      <a:pt x="100" y="9605"/>
                                    </a:moveTo>
                                    <a:lnTo>
                                      <a:pt x="100" y="9605"/>
                                    </a:lnTo>
                                    <a:cubicBezTo>
                                      <a:pt x="100" y="9633"/>
                                      <a:pt x="77" y="9655"/>
                                      <a:pt x="50" y="9655"/>
                                    </a:cubicBezTo>
                                    <a:cubicBezTo>
                                      <a:pt x="22" y="9655"/>
                                      <a:pt x="0" y="9633"/>
                                      <a:pt x="0" y="9605"/>
                                    </a:cubicBezTo>
                                    <a:lnTo>
                                      <a:pt x="0" y="9605"/>
                                    </a:lnTo>
                                    <a:cubicBezTo>
                                      <a:pt x="0" y="9578"/>
                                      <a:pt x="22" y="9555"/>
                                      <a:pt x="50" y="9555"/>
                                    </a:cubicBezTo>
                                    <a:cubicBezTo>
                                      <a:pt x="77" y="9555"/>
                                      <a:pt x="100" y="9578"/>
                                      <a:pt x="100" y="9605"/>
                                    </a:cubicBezTo>
                                    <a:close/>
                                    <a:moveTo>
                                      <a:pt x="100" y="9805"/>
                                    </a:moveTo>
                                    <a:lnTo>
                                      <a:pt x="100" y="9805"/>
                                    </a:lnTo>
                                    <a:cubicBezTo>
                                      <a:pt x="100" y="9833"/>
                                      <a:pt x="77" y="9855"/>
                                      <a:pt x="50" y="9855"/>
                                    </a:cubicBezTo>
                                    <a:cubicBezTo>
                                      <a:pt x="22" y="9855"/>
                                      <a:pt x="0" y="9833"/>
                                      <a:pt x="0" y="9805"/>
                                    </a:cubicBezTo>
                                    <a:lnTo>
                                      <a:pt x="0" y="9805"/>
                                    </a:lnTo>
                                    <a:cubicBezTo>
                                      <a:pt x="0" y="9778"/>
                                      <a:pt x="22" y="9755"/>
                                      <a:pt x="50" y="9755"/>
                                    </a:cubicBezTo>
                                    <a:cubicBezTo>
                                      <a:pt x="77" y="9755"/>
                                      <a:pt x="100" y="9778"/>
                                      <a:pt x="100" y="9805"/>
                                    </a:cubicBezTo>
                                    <a:close/>
                                    <a:moveTo>
                                      <a:pt x="100" y="10005"/>
                                    </a:moveTo>
                                    <a:lnTo>
                                      <a:pt x="100" y="10006"/>
                                    </a:lnTo>
                                    <a:cubicBezTo>
                                      <a:pt x="100" y="10033"/>
                                      <a:pt x="77" y="10056"/>
                                      <a:pt x="50" y="10056"/>
                                    </a:cubicBezTo>
                                    <a:cubicBezTo>
                                      <a:pt x="22" y="10056"/>
                                      <a:pt x="0" y="10033"/>
                                      <a:pt x="0" y="10006"/>
                                    </a:cubicBezTo>
                                    <a:lnTo>
                                      <a:pt x="0" y="10005"/>
                                    </a:lnTo>
                                    <a:cubicBezTo>
                                      <a:pt x="0" y="9978"/>
                                      <a:pt x="22" y="9955"/>
                                      <a:pt x="50" y="9955"/>
                                    </a:cubicBezTo>
                                    <a:cubicBezTo>
                                      <a:pt x="77" y="9955"/>
                                      <a:pt x="100" y="9978"/>
                                      <a:pt x="100" y="10005"/>
                                    </a:cubicBezTo>
                                    <a:close/>
                                    <a:moveTo>
                                      <a:pt x="100" y="10206"/>
                                    </a:moveTo>
                                    <a:lnTo>
                                      <a:pt x="100" y="10206"/>
                                    </a:lnTo>
                                    <a:cubicBezTo>
                                      <a:pt x="100" y="10233"/>
                                      <a:pt x="77" y="10256"/>
                                      <a:pt x="50" y="10256"/>
                                    </a:cubicBezTo>
                                    <a:cubicBezTo>
                                      <a:pt x="22" y="10256"/>
                                      <a:pt x="0" y="10233"/>
                                      <a:pt x="0" y="10206"/>
                                    </a:cubicBezTo>
                                    <a:lnTo>
                                      <a:pt x="0" y="10206"/>
                                    </a:lnTo>
                                    <a:cubicBezTo>
                                      <a:pt x="0" y="10178"/>
                                      <a:pt x="22" y="10156"/>
                                      <a:pt x="50" y="10156"/>
                                    </a:cubicBezTo>
                                    <a:cubicBezTo>
                                      <a:pt x="77" y="10156"/>
                                      <a:pt x="100" y="10178"/>
                                      <a:pt x="100" y="10206"/>
                                    </a:cubicBezTo>
                                    <a:close/>
                                    <a:moveTo>
                                      <a:pt x="100" y="10406"/>
                                    </a:moveTo>
                                    <a:lnTo>
                                      <a:pt x="100" y="10406"/>
                                    </a:lnTo>
                                    <a:cubicBezTo>
                                      <a:pt x="100" y="10433"/>
                                      <a:pt x="77" y="10456"/>
                                      <a:pt x="50" y="10456"/>
                                    </a:cubicBezTo>
                                    <a:cubicBezTo>
                                      <a:pt x="22" y="10456"/>
                                      <a:pt x="0" y="10433"/>
                                      <a:pt x="0" y="10406"/>
                                    </a:cubicBezTo>
                                    <a:lnTo>
                                      <a:pt x="0" y="10406"/>
                                    </a:lnTo>
                                    <a:cubicBezTo>
                                      <a:pt x="0" y="10378"/>
                                      <a:pt x="22" y="10356"/>
                                      <a:pt x="50" y="10356"/>
                                    </a:cubicBezTo>
                                    <a:cubicBezTo>
                                      <a:pt x="77" y="10356"/>
                                      <a:pt x="100" y="10378"/>
                                      <a:pt x="100" y="10406"/>
                                    </a:cubicBezTo>
                                    <a:close/>
                                    <a:moveTo>
                                      <a:pt x="100" y="10606"/>
                                    </a:moveTo>
                                    <a:lnTo>
                                      <a:pt x="100" y="10606"/>
                                    </a:lnTo>
                                    <a:cubicBezTo>
                                      <a:pt x="100" y="10633"/>
                                      <a:pt x="77" y="10656"/>
                                      <a:pt x="50" y="10656"/>
                                    </a:cubicBezTo>
                                    <a:cubicBezTo>
                                      <a:pt x="22" y="10656"/>
                                      <a:pt x="0" y="10633"/>
                                      <a:pt x="0" y="10606"/>
                                    </a:cubicBezTo>
                                    <a:lnTo>
                                      <a:pt x="0" y="10606"/>
                                    </a:lnTo>
                                    <a:cubicBezTo>
                                      <a:pt x="0" y="10578"/>
                                      <a:pt x="22" y="10556"/>
                                      <a:pt x="50" y="10556"/>
                                    </a:cubicBezTo>
                                    <a:cubicBezTo>
                                      <a:pt x="77" y="10556"/>
                                      <a:pt x="100" y="10578"/>
                                      <a:pt x="100" y="10606"/>
                                    </a:cubicBezTo>
                                    <a:close/>
                                    <a:moveTo>
                                      <a:pt x="100" y="10806"/>
                                    </a:moveTo>
                                    <a:lnTo>
                                      <a:pt x="100" y="10806"/>
                                    </a:lnTo>
                                    <a:cubicBezTo>
                                      <a:pt x="100" y="10834"/>
                                      <a:pt x="77" y="10856"/>
                                      <a:pt x="50" y="10856"/>
                                    </a:cubicBezTo>
                                    <a:cubicBezTo>
                                      <a:pt x="22" y="10856"/>
                                      <a:pt x="0" y="10834"/>
                                      <a:pt x="0" y="10806"/>
                                    </a:cubicBezTo>
                                    <a:lnTo>
                                      <a:pt x="0" y="10806"/>
                                    </a:lnTo>
                                    <a:cubicBezTo>
                                      <a:pt x="0" y="10778"/>
                                      <a:pt x="22" y="10756"/>
                                      <a:pt x="50" y="10756"/>
                                    </a:cubicBezTo>
                                    <a:cubicBezTo>
                                      <a:pt x="77" y="10756"/>
                                      <a:pt x="100" y="10778"/>
                                      <a:pt x="100" y="10806"/>
                                    </a:cubicBezTo>
                                    <a:close/>
                                    <a:moveTo>
                                      <a:pt x="100" y="11006"/>
                                    </a:moveTo>
                                    <a:lnTo>
                                      <a:pt x="100" y="11006"/>
                                    </a:lnTo>
                                    <a:cubicBezTo>
                                      <a:pt x="100" y="11034"/>
                                      <a:pt x="77" y="11056"/>
                                      <a:pt x="50" y="11056"/>
                                    </a:cubicBezTo>
                                    <a:cubicBezTo>
                                      <a:pt x="22" y="11056"/>
                                      <a:pt x="0" y="11034"/>
                                      <a:pt x="0" y="11006"/>
                                    </a:cubicBezTo>
                                    <a:lnTo>
                                      <a:pt x="0" y="11006"/>
                                    </a:lnTo>
                                    <a:cubicBezTo>
                                      <a:pt x="0" y="10978"/>
                                      <a:pt x="22" y="10956"/>
                                      <a:pt x="50" y="10956"/>
                                    </a:cubicBezTo>
                                    <a:cubicBezTo>
                                      <a:pt x="77" y="10956"/>
                                      <a:pt x="100" y="10978"/>
                                      <a:pt x="100" y="11006"/>
                                    </a:cubicBezTo>
                                    <a:close/>
                                    <a:moveTo>
                                      <a:pt x="100" y="11206"/>
                                    </a:moveTo>
                                    <a:lnTo>
                                      <a:pt x="100" y="11206"/>
                                    </a:lnTo>
                                    <a:cubicBezTo>
                                      <a:pt x="100" y="11234"/>
                                      <a:pt x="77" y="11256"/>
                                      <a:pt x="50" y="11256"/>
                                    </a:cubicBezTo>
                                    <a:cubicBezTo>
                                      <a:pt x="22" y="11256"/>
                                      <a:pt x="0" y="11234"/>
                                      <a:pt x="0" y="11206"/>
                                    </a:cubicBezTo>
                                    <a:lnTo>
                                      <a:pt x="0" y="11206"/>
                                    </a:lnTo>
                                    <a:cubicBezTo>
                                      <a:pt x="0" y="11178"/>
                                      <a:pt x="22" y="11156"/>
                                      <a:pt x="50" y="11156"/>
                                    </a:cubicBezTo>
                                    <a:cubicBezTo>
                                      <a:pt x="77" y="11156"/>
                                      <a:pt x="100" y="11178"/>
                                      <a:pt x="100" y="11206"/>
                                    </a:cubicBezTo>
                                    <a:close/>
                                    <a:moveTo>
                                      <a:pt x="100" y="11406"/>
                                    </a:moveTo>
                                    <a:lnTo>
                                      <a:pt x="100" y="11406"/>
                                    </a:lnTo>
                                    <a:cubicBezTo>
                                      <a:pt x="100" y="11434"/>
                                      <a:pt x="77" y="11456"/>
                                      <a:pt x="50" y="11456"/>
                                    </a:cubicBezTo>
                                    <a:cubicBezTo>
                                      <a:pt x="22" y="11456"/>
                                      <a:pt x="0" y="11434"/>
                                      <a:pt x="0" y="11406"/>
                                    </a:cubicBezTo>
                                    <a:lnTo>
                                      <a:pt x="0" y="11406"/>
                                    </a:lnTo>
                                    <a:cubicBezTo>
                                      <a:pt x="0" y="11379"/>
                                      <a:pt x="22" y="11356"/>
                                      <a:pt x="50" y="11356"/>
                                    </a:cubicBezTo>
                                    <a:cubicBezTo>
                                      <a:pt x="77" y="11356"/>
                                      <a:pt x="100" y="11379"/>
                                      <a:pt x="100" y="11406"/>
                                    </a:cubicBezTo>
                                    <a:close/>
                                    <a:moveTo>
                                      <a:pt x="100" y="11606"/>
                                    </a:moveTo>
                                    <a:lnTo>
                                      <a:pt x="100" y="11606"/>
                                    </a:lnTo>
                                    <a:cubicBezTo>
                                      <a:pt x="100" y="11634"/>
                                      <a:pt x="77" y="11656"/>
                                      <a:pt x="50" y="11656"/>
                                    </a:cubicBezTo>
                                    <a:cubicBezTo>
                                      <a:pt x="22" y="11656"/>
                                      <a:pt x="0" y="11634"/>
                                      <a:pt x="0" y="11606"/>
                                    </a:cubicBezTo>
                                    <a:lnTo>
                                      <a:pt x="0" y="11606"/>
                                    </a:lnTo>
                                    <a:cubicBezTo>
                                      <a:pt x="0" y="11579"/>
                                      <a:pt x="22" y="11556"/>
                                      <a:pt x="50" y="11556"/>
                                    </a:cubicBezTo>
                                    <a:cubicBezTo>
                                      <a:pt x="77" y="11556"/>
                                      <a:pt x="100" y="11579"/>
                                      <a:pt x="100" y="11606"/>
                                    </a:cubicBezTo>
                                    <a:close/>
                                    <a:moveTo>
                                      <a:pt x="100" y="11806"/>
                                    </a:moveTo>
                                    <a:lnTo>
                                      <a:pt x="100" y="11806"/>
                                    </a:lnTo>
                                    <a:cubicBezTo>
                                      <a:pt x="100" y="11834"/>
                                      <a:pt x="77" y="11856"/>
                                      <a:pt x="50" y="11856"/>
                                    </a:cubicBezTo>
                                    <a:cubicBezTo>
                                      <a:pt x="22" y="11856"/>
                                      <a:pt x="0" y="11834"/>
                                      <a:pt x="0" y="11806"/>
                                    </a:cubicBezTo>
                                    <a:lnTo>
                                      <a:pt x="0" y="11806"/>
                                    </a:lnTo>
                                    <a:cubicBezTo>
                                      <a:pt x="0" y="11779"/>
                                      <a:pt x="22" y="11756"/>
                                      <a:pt x="50" y="11756"/>
                                    </a:cubicBezTo>
                                    <a:cubicBezTo>
                                      <a:pt x="77" y="11756"/>
                                      <a:pt x="100" y="11779"/>
                                      <a:pt x="100" y="11806"/>
                                    </a:cubicBezTo>
                                    <a:close/>
                                    <a:moveTo>
                                      <a:pt x="100" y="12006"/>
                                    </a:moveTo>
                                    <a:lnTo>
                                      <a:pt x="100" y="12007"/>
                                    </a:lnTo>
                                    <a:cubicBezTo>
                                      <a:pt x="100" y="12034"/>
                                      <a:pt x="77" y="12057"/>
                                      <a:pt x="50" y="12057"/>
                                    </a:cubicBezTo>
                                    <a:cubicBezTo>
                                      <a:pt x="22" y="12057"/>
                                      <a:pt x="0" y="12034"/>
                                      <a:pt x="0" y="12007"/>
                                    </a:cubicBezTo>
                                    <a:lnTo>
                                      <a:pt x="0" y="12006"/>
                                    </a:lnTo>
                                    <a:cubicBezTo>
                                      <a:pt x="0" y="11979"/>
                                      <a:pt x="22" y="11956"/>
                                      <a:pt x="50" y="11956"/>
                                    </a:cubicBezTo>
                                    <a:cubicBezTo>
                                      <a:pt x="77" y="11956"/>
                                      <a:pt x="100" y="11979"/>
                                      <a:pt x="100" y="12006"/>
                                    </a:cubicBezTo>
                                    <a:close/>
                                    <a:moveTo>
                                      <a:pt x="100" y="12207"/>
                                    </a:moveTo>
                                    <a:lnTo>
                                      <a:pt x="100" y="12207"/>
                                    </a:lnTo>
                                    <a:cubicBezTo>
                                      <a:pt x="100" y="12234"/>
                                      <a:pt x="77" y="12257"/>
                                      <a:pt x="50" y="12257"/>
                                    </a:cubicBezTo>
                                    <a:cubicBezTo>
                                      <a:pt x="22" y="12257"/>
                                      <a:pt x="0" y="12234"/>
                                      <a:pt x="0" y="12207"/>
                                    </a:cubicBezTo>
                                    <a:lnTo>
                                      <a:pt x="0" y="12207"/>
                                    </a:lnTo>
                                    <a:cubicBezTo>
                                      <a:pt x="0" y="12179"/>
                                      <a:pt x="22" y="12157"/>
                                      <a:pt x="50" y="12157"/>
                                    </a:cubicBezTo>
                                    <a:cubicBezTo>
                                      <a:pt x="77" y="12157"/>
                                      <a:pt x="100" y="12179"/>
                                      <a:pt x="100" y="12207"/>
                                    </a:cubicBezTo>
                                    <a:close/>
                                    <a:moveTo>
                                      <a:pt x="100" y="12407"/>
                                    </a:moveTo>
                                    <a:lnTo>
                                      <a:pt x="100" y="12407"/>
                                    </a:lnTo>
                                    <a:cubicBezTo>
                                      <a:pt x="100" y="12434"/>
                                      <a:pt x="77" y="12457"/>
                                      <a:pt x="50" y="12457"/>
                                    </a:cubicBezTo>
                                    <a:cubicBezTo>
                                      <a:pt x="22" y="12457"/>
                                      <a:pt x="0" y="12434"/>
                                      <a:pt x="0" y="12407"/>
                                    </a:cubicBezTo>
                                    <a:lnTo>
                                      <a:pt x="0" y="12407"/>
                                    </a:lnTo>
                                    <a:cubicBezTo>
                                      <a:pt x="0" y="12379"/>
                                      <a:pt x="22" y="12357"/>
                                      <a:pt x="50" y="12357"/>
                                    </a:cubicBezTo>
                                    <a:cubicBezTo>
                                      <a:pt x="77" y="12357"/>
                                      <a:pt x="100" y="12379"/>
                                      <a:pt x="100" y="12407"/>
                                    </a:cubicBezTo>
                                    <a:close/>
                                    <a:moveTo>
                                      <a:pt x="100" y="12607"/>
                                    </a:moveTo>
                                    <a:lnTo>
                                      <a:pt x="100" y="12607"/>
                                    </a:lnTo>
                                    <a:cubicBezTo>
                                      <a:pt x="100" y="12634"/>
                                      <a:pt x="77" y="12657"/>
                                      <a:pt x="50" y="12657"/>
                                    </a:cubicBezTo>
                                    <a:cubicBezTo>
                                      <a:pt x="22" y="12657"/>
                                      <a:pt x="0" y="12634"/>
                                      <a:pt x="0" y="12607"/>
                                    </a:cubicBezTo>
                                    <a:lnTo>
                                      <a:pt x="0" y="12607"/>
                                    </a:lnTo>
                                    <a:cubicBezTo>
                                      <a:pt x="0" y="12579"/>
                                      <a:pt x="22" y="12557"/>
                                      <a:pt x="50" y="12557"/>
                                    </a:cubicBezTo>
                                    <a:cubicBezTo>
                                      <a:pt x="77" y="12557"/>
                                      <a:pt x="100" y="12579"/>
                                      <a:pt x="100" y="12607"/>
                                    </a:cubicBezTo>
                                    <a:close/>
                                    <a:moveTo>
                                      <a:pt x="100" y="12807"/>
                                    </a:moveTo>
                                    <a:lnTo>
                                      <a:pt x="100" y="12807"/>
                                    </a:lnTo>
                                    <a:cubicBezTo>
                                      <a:pt x="100" y="12835"/>
                                      <a:pt x="77" y="12857"/>
                                      <a:pt x="50" y="12857"/>
                                    </a:cubicBezTo>
                                    <a:cubicBezTo>
                                      <a:pt x="22" y="12857"/>
                                      <a:pt x="0" y="12835"/>
                                      <a:pt x="0" y="12807"/>
                                    </a:cubicBezTo>
                                    <a:lnTo>
                                      <a:pt x="0" y="12807"/>
                                    </a:lnTo>
                                    <a:cubicBezTo>
                                      <a:pt x="0" y="12779"/>
                                      <a:pt x="22" y="12757"/>
                                      <a:pt x="50" y="12757"/>
                                    </a:cubicBezTo>
                                    <a:cubicBezTo>
                                      <a:pt x="77" y="12757"/>
                                      <a:pt x="100" y="12779"/>
                                      <a:pt x="100" y="12807"/>
                                    </a:cubicBezTo>
                                    <a:close/>
                                    <a:moveTo>
                                      <a:pt x="100" y="13007"/>
                                    </a:moveTo>
                                    <a:lnTo>
                                      <a:pt x="100" y="13007"/>
                                    </a:lnTo>
                                    <a:cubicBezTo>
                                      <a:pt x="100" y="13035"/>
                                      <a:pt x="77" y="13057"/>
                                      <a:pt x="50" y="13057"/>
                                    </a:cubicBezTo>
                                    <a:cubicBezTo>
                                      <a:pt x="22" y="13057"/>
                                      <a:pt x="0" y="13035"/>
                                      <a:pt x="0" y="13007"/>
                                    </a:cubicBezTo>
                                    <a:lnTo>
                                      <a:pt x="0" y="13007"/>
                                    </a:lnTo>
                                    <a:cubicBezTo>
                                      <a:pt x="0" y="12979"/>
                                      <a:pt x="22" y="12957"/>
                                      <a:pt x="50" y="12957"/>
                                    </a:cubicBezTo>
                                    <a:cubicBezTo>
                                      <a:pt x="77" y="12957"/>
                                      <a:pt x="100" y="12979"/>
                                      <a:pt x="100" y="13007"/>
                                    </a:cubicBezTo>
                                    <a:close/>
                                    <a:moveTo>
                                      <a:pt x="100" y="13207"/>
                                    </a:moveTo>
                                    <a:lnTo>
                                      <a:pt x="100" y="13207"/>
                                    </a:lnTo>
                                    <a:cubicBezTo>
                                      <a:pt x="100" y="13235"/>
                                      <a:pt x="77" y="13257"/>
                                      <a:pt x="50" y="13257"/>
                                    </a:cubicBezTo>
                                    <a:cubicBezTo>
                                      <a:pt x="22" y="13257"/>
                                      <a:pt x="0" y="13235"/>
                                      <a:pt x="0" y="13207"/>
                                    </a:cubicBezTo>
                                    <a:lnTo>
                                      <a:pt x="0" y="13207"/>
                                    </a:lnTo>
                                    <a:cubicBezTo>
                                      <a:pt x="0" y="13179"/>
                                      <a:pt x="22" y="13157"/>
                                      <a:pt x="50" y="13157"/>
                                    </a:cubicBezTo>
                                    <a:cubicBezTo>
                                      <a:pt x="77" y="13157"/>
                                      <a:pt x="100" y="13179"/>
                                      <a:pt x="100" y="13207"/>
                                    </a:cubicBezTo>
                                    <a:close/>
                                    <a:moveTo>
                                      <a:pt x="100" y="13407"/>
                                    </a:moveTo>
                                    <a:lnTo>
                                      <a:pt x="100" y="13407"/>
                                    </a:lnTo>
                                    <a:cubicBezTo>
                                      <a:pt x="100" y="13435"/>
                                      <a:pt x="77" y="13457"/>
                                      <a:pt x="50" y="13457"/>
                                    </a:cubicBezTo>
                                    <a:cubicBezTo>
                                      <a:pt x="22" y="13457"/>
                                      <a:pt x="0" y="13435"/>
                                      <a:pt x="0" y="13407"/>
                                    </a:cubicBezTo>
                                    <a:lnTo>
                                      <a:pt x="0" y="13407"/>
                                    </a:lnTo>
                                    <a:cubicBezTo>
                                      <a:pt x="0" y="13380"/>
                                      <a:pt x="22" y="13357"/>
                                      <a:pt x="50" y="13357"/>
                                    </a:cubicBezTo>
                                    <a:cubicBezTo>
                                      <a:pt x="77" y="13357"/>
                                      <a:pt x="100" y="13380"/>
                                      <a:pt x="100" y="13407"/>
                                    </a:cubicBezTo>
                                    <a:close/>
                                    <a:moveTo>
                                      <a:pt x="100" y="13607"/>
                                    </a:moveTo>
                                    <a:lnTo>
                                      <a:pt x="100" y="13607"/>
                                    </a:lnTo>
                                    <a:cubicBezTo>
                                      <a:pt x="100" y="13635"/>
                                      <a:pt x="77" y="13657"/>
                                      <a:pt x="50" y="13657"/>
                                    </a:cubicBezTo>
                                    <a:cubicBezTo>
                                      <a:pt x="22" y="13657"/>
                                      <a:pt x="0" y="13635"/>
                                      <a:pt x="0" y="13607"/>
                                    </a:cubicBezTo>
                                    <a:lnTo>
                                      <a:pt x="0" y="13607"/>
                                    </a:lnTo>
                                    <a:cubicBezTo>
                                      <a:pt x="0" y="13580"/>
                                      <a:pt x="22" y="13557"/>
                                      <a:pt x="50" y="13557"/>
                                    </a:cubicBezTo>
                                    <a:cubicBezTo>
                                      <a:pt x="77"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5760" cy="790560"/>
                              </a:xfrm>
                              <a:custGeom>
                                <a:avLst/>
                                <a:gdLst/>
                                <a:ahLst/>
                                <a:rect l="l" t="t" r="r" b="b"/>
                                <a:pathLst>
                                  <a:path w="100" h="13657">
                                    <a:moveTo>
                                      <a:pt x="100" y="0"/>
                                    </a:moveTo>
                                    <a:lnTo>
                                      <a:pt x="100" y="1"/>
                                    </a:lnTo>
                                    <a:cubicBezTo>
                                      <a:pt x="100" y="28"/>
                                      <a:pt x="78" y="51"/>
                                      <a:pt x="50" y="51"/>
                                    </a:cubicBezTo>
                                    <a:cubicBezTo>
                                      <a:pt x="23" y="51"/>
                                      <a:pt x="0" y="28"/>
                                      <a:pt x="0" y="1"/>
                                    </a:cubicBezTo>
                                    <a:lnTo>
                                      <a:pt x="0" y="0"/>
                                    </a:lnTo>
                                    <a:lnTo>
                                      <a:pt x="100" y="0"/>
                                    </a:lnTo>
                                    <a:close/>
                                    <a:moveTo>
                                      <a:pt x="100" y="201"/>
                                    </a:moveTo>
                                    <a:lnTo>
                                      <a:pt x="100" y="201"/>
                                    </a:lnTo>
                                    <a:cubicBezTo>
                                      <a:pt x="100" y="228"/>
                                      <a:pt x="78" y="251"/>
                                      <a:pt x="50" y="251"/>
                                    </a:cubicBezTo>
                                    <a:cubicBezTo>
                                      <a:pt x="23" y="251"/>
                                      <a:pt x="0" y="228"/>
                                      <a:pt x="0" y="201"/>
                                    </a:cubicBezTo>
                                    <a:lnTo>
                                      <a:pt x="0" y="201"/>
                                    </a:lnTo>
                                    <a:cubicBezTo>
                                      <a:pt x="0" y="173"/>
                                      <a:pt x="23" y="151"/>
                                      <a:pt x="50" y="151"/>
                                    </a:cubicBezTo>
                                    <a:cubicBezTo>
                                      <a:pt x="78" y="151"/>
                                      <a:pt x="100" y="173"/>
                                      <a:pt x="100" y="201"/>
                                    </a:cubicBezTo>
                                    <a:close/>
                                    <a:moveTo>
                                      <a:pt x="100" y="401"/>
                                    </a:moveTo>
                                    <a:lnTo>
                                      <a:pt x="100" y="401"/>
                                    </a:lnTo>
                                    <a:cubicBezTo>
                                      <a:pt x="100" y="428"/>
                                      <a:pt x="78" y="451"/>
                                      <a:pt x="50" y="451"/>
                                    </a:cubicBezTo>
                                    <a:cubicBezTo>
                                      <a:pt x="23" y="451"/>
                                      <a:pt x="0" y="428"/>
                                      <a:pt x="0" y="401"/>
                                    </a:cubicBezTo>
                                    <a:lnTo>
                                      <a:pt x="0" y="401"/>
                                    </a:lnTo>
                                    <a:cubicBezTo>
                                      <a:pt x="0" y="373"/>
                                      <a:pt x="23" y="351"/>
                                      <a:pt x="50" y="351"/>
                                    </a:cubicBezTo>
                                    <a:cubicBezTo>
                                      <a:pt x="78" y="351"/>
                                      <a:pt x="100" y="373"/>
                                      <a:pt x="100" y="401"/>
                                    </a:cubicBezTo>
                                    <a:close/>
                                    <a:moveTo>
                                      <a:pt x="100" y="601"/>
                                    </a:moveTo>
                                    <a:lnTo>
                                      <a:pt x="100" y="601"/>
                                    </a:lnTo>
                                    <a:cubicBezTo>
                                      <a:pt x="100" y="628"/>
                                      <a:pt x="78" y="651"/>
                                      <a:pt x="50" y="651"/>
                                    </a:cubicBezTo>
                                    <a:cubicBezTo>
                                      <a:pt x="23" y="651"/>
                                      <a:pt x="0" y="628"/>
                                      <a:pt x="0" y="601"/>
                                    </a:cubicBezTo>
                                    <a:lnTo>
                                      <a:pt x="0" y="601"/>
                                    </a:lnTo>
                                    <a:cubicBezTo>
                                      <a:pt x="0" y="573"/>
                                      <a:pt x="23" y="551"/>
                                      <a:pt x="50" y="551"/>
                                    </a:cubicBezTo>
                                    <a:cubicBezTo>
                                      <a:pt x="78" y="551"/>
                                      <a:pt x="100" y="573"/>
                                      <a:pt x="100" y="601"/>
                                    </a:cubicBezTo>
                                    <a:close/>
                                    <a:moveTo>
                                      <a:pt x="100" y="801"/>
                                    </a:moveTo>
                                    <a:lnTo>
                                      <a:pt x="100" y="801"/>
                                    </a:lnTo>
                                    <a:cubicBezTo>
                                      <a:pt x="100" y="829"/>
                                      <a:pt x="78" y="851"/>
                                      <a:pt x="50" y="851"/>
                                    </a:cubicBezTo>
                                    <a:cubicBezTo>
                                      <a:pt x="23" y="851"/>
                                      <a:pt x="0" y="829"/>
                                      <a:pt x="0" y="801"/>
                                    </a:cubicBezTo>
                                    <a:lnTo>
                                      <a:pt x="0" y="801"/>
                                    </a:lnTo>
                                    <a:cubicBezTo>
                                      <a:pt x="0" y="773"/>
                                      <a:pt x="23" y="751"/>
                                      <a:pt x="50" y="751"/>
                                    </a:cubicBezTo>
                                    <a:cubicBezTo>
                                      <a:pt x="78" y="751"/>
                                      <a:pt x="100" y="773"/>
                                      <a:pt x="100" y="801"/>
                                    </a:cubicBezTo>
                                    <a:close/>
                                    <a:moveTo>
                                      <a:pt x="100" y="1001"/>
                                    </a:moveTo>
                                    <a:lnTo>
                                      <a:pt x="100" y="1001"/>
                                    </a:lnTo>
                                    <a:cubicBezTo>
                                      <a:pt x="100" y="1029"/>
                                      <a:pt x="78" y="1051"/>
                                      <a:pt x="50" y="1051"/>
                                    </a:cubicBezTo>
                                    <a:cubicBezTo>
                                      <a:pt x="23" y="1051"/>
                                      <a:pt x="0" y="1029"/>
                                      <a:pt x="0" y="1001"/>
                                    </a:cubicBezTo>
                                    <a:lnTo>
                                      <a:pt x="0" y="1001"/>
                                    </a:lnTo>
                                    <a:cubicBezTo>
                                      <a:pt x="0" y="973"/>
                                      <a:pt x="23" y="951"/>
                                      <a:pt x="50" y="951"/>
                                    </a:cubicBezTo>
                                    <a:cubicBezTo>
                                      <a:pt x="78" y="951"/>
                                      <a:pt x="100" y="973"/>
                                      <a:pt x="100" y="1001"/>
                                    </a:cubicBezTo>
                                    <a:close/>
                                    <a:moveTo>
                                      <a:pt x="100" y="1201"/>
                                    </a:moveTo>
                                    <a:lnTo>
                                      <a:pt x="100" y="1201"/>
                                    </a:lnTo>
                                    <a:cubicBezTo>
                                      <a:pt x="100" y="1229"/>
                                      <a:pt x="78" y="1251"/>
                                      <a:pt x="50" y="1251"/>
                                    </a:cubicBezTo>
                                    <a:cubicBezTo>
                                      <a:pt x="23" y="1251"/>
                                      <a:pt x="0" y="1229"/>
                                      <a:pt x="0" y="1201"/>
                                    </a:cubicBezTo>
                                    <a:lnTo>
                                      <a:pt x="0" y="1201"/>
                                    </a:lnTo>
                                    <a:cubicBezTo>
                                      <a:pt x="0" y="1173"/>
                                      <a:pt x="23" y="1151"/>
                                      <a:pt x="50" y="1151"/>
                                    </a:cubicBezTo>
                                    <a:cubicBezTo>
                                      <a:pt x="78" y="1151"/>
                                      <a:pt x="100" y="1173"/>
                                      <a:pt x="100" y="1201"/>
                                    </a:cubicBezTo>
                                    <a:close/>
                                    <a:moveTo>
                                      <a:pt x="100" y="1401"/>
                                    </a:moveTo>
                                    <a:lnTo>
                                      <a:pt x="100" y="1401"/>
                                    </a:lnTo>
                                    <a:cubicBezTo>
                                      <a:pt x="100" y="1429"/>
                                      <a:pt x="78" y="1451"/>
                                      <a:pt x="50" y="1451"/>
                                    </a:cubicBezTo>
                                    <a:cubicBezTo>
                                      <a:pt x="23" y="1451"/>
                                      <a:pt x="0" y="1429"/>
                                      <a:pt x="0" y="1401"/>
                                    </a:cubicBezTo>
                                    <a:lnTo>
                                      <a:pt x="0" y="1401"/>
                                    </a:lnTo>
                                    <a:cubicBezTo>
                                      <a:pt x="0" y="1374"/>
                                      <a:pt x="23" y="1351"/>
                                      <a:pt x="50" y="1351"/>
                                    </a:cubicBezTo>
                                    <a:cubicBezTo>
                                      <a:pt x="78" y="1351"/>
                                      <a:pt x="100" y="1374"/>
                                      <a:pt x="100" y="1401"/>
                                    </a:cubicBezTo>
                                    <a:close/>
                                    <a:moveTo>
                                      <a:pt x="100" y="1601"/>
                                    </a:moveTo>
                                    <a:lnTo>
                                      <a:pt x="100" y="1601"/>
                                    </a:lnTo>
                                    <a:cubicBezTo>
                                      <a:pt x="100" y="1629"/>
                                      <a:pt x="78" y="1651"/>
                                      <a:pt x="50" y="1651"/>
                                    </a:cubicBezTo>
                                    <a:cubicBezTo>
                                      <a:pt x="23" y="1651"/>
                                      <a:pt x="0" y="1629"/>
                                      <a:pt x="0" y="1601"/>
                                    </a:cubicBezTo>
                                    <a:lnTo>
                                      <a:pt x="0" y="1601"/>
                                    </a:lnTo>
                                    <a:cubicBezTo>
                                      <a:pt x="0" y="1574"/>
                                      <a:pt x="23" y="1551"/>
                                      <a:pt x="50" y="1551"/>
                                    </a:cubicBezTo>
                                    <a:cubicBezTo>
                                      <a:pt x="78" y="1551"/>
                                      <a:pt x="100" y="1574"/>
                                      <a:pt x="100" y="1601"/>
                                    </a:cubicBezTo>
                                    <a:close/>
                                    <a:moveTo>
                                      <a:pt x="100" y="1801"/>
                                    </a:moveTo>
                                    <a:lnTo>
                                      <a:pt x="100" y="1801"/>
                                    </a:lnTo>
                                    <a:cubicBezTo>
                                      <a:pt x="100" y="1829"/>
                                      <a:pt x="78" y="1851"/>
                                      <a:pt x="50" y="1851"/>
                                    </a:cubicBezTo>
                                    <a:cubicBezTo>
                                      <a:pt x="23" y="1851"/>
                                      <a:pt x="0" y="1829"/>
                                      <a:pt x="0" y="1801"/>
                                    </a:cubicBezTo>
                                    <a:lnTo>
                                      <a:pt x="0" y="1801"/>
                                    </a:lnTo>
                                    <a:cubicBezTo>
                                      <a:pt x="0" y="1774"/>
                                      <a:pt x="23" y="1751"/>
                                      <a:pt x="50" y="1751"/>
                                    </a:cubicBezTo>
                                    <a:cubicBezTo>
                                      <a:pt x="78" y="1751"/>
                                      <a:pt x="100" y="1774"/>
                                      <a:pt x="100" y="1801"/>
                                    </a:cubicBezTo>
                                    <a:close/>
                                    <a:moveTo>
                                      <a:pt x="100" y="2001"/>
                                    </a:moveTo>
                                    <a:lnTo>
                                      <a:pt x="100" y="2002"/>
                                    </a:lnTo>
                                    <a:cubicBezTo>
                                      <a:pt x="100" y="2029"/>
                                      <a:pt x="78" y="2052"/>
                                      <a:pt x="50" y="2052"/>
                                    </a:cubicBezTo>
                                    <a:cubicBezTo>
                                      <a:pt x="23" y="2052"/>
                                      <a:pt x="0" y="2029"/>
                                      <a:pt x="0" y="2002"/>
                                    </a:cubicBezTo>
                                    <a:lnTo>
                                      <a:pt x="0" y="2001"/>
                                    </a:lnTo>
                                    <a:cubicBezTo>
                                      <a:pt x="0" y="1974"/>
                                      <a:pt x="23" y="1951"/>
                                      <a:pt x="50" y="1951"/>
                                    </a:cubicBezTo>
                                    <a:cubicBezTo>
                                      <a:pt x="78" y="1951"/>
                                      <a:pt x="100" y="1974"/>
                                      <a:pt x="100" y="2001"/>
                                    </a:cubicBezTo>
                                    <a:close/>
                                    <a:moveTo>
                                      <a:pt x="100" y="2202"/>
                                    </a:moveTo>
                                    <a:lnTo>
                                      <a:pt x="100" y="2202"/>
                                    </a:lnTo>
                                    <a:cubicBezTo>
                                      <a:pt x="100" y="2229"/>
                                      <a:pt x="78" y="2252"/>
                                      <a:pt x="50" y="2252"/>
                                    </a:cubicBezTo>
                                    <a:cubicBezTo>
                                      <a:pt x="23" y="2252"/>
                                      <a:pt x="0" y="2229"/>
                                      <a:pt x="0" y="2202"/>
                                    </a:cubicBezTo>
                                    <a:lnTo>
                                      <a:pt x="0" y="2202"/>
                                    </a:lnTo>
                                    <a:cubicBezTo>
                                      <a:pt x="0" y="2174"/>
                                      <a:pt x="23" y="2152"/>
                                      <a:pt x="50" y="2152"/>
                                    </a:cubicBezTo>
                                    <a:cubicBezTo>
                                      <a:pt x="78" y="2152"/>
                                      <a:pt x="100" y="2174"/>
                                      <a:pt x="100" y="2202"/>
                                    </a:cubicBezTo>
                                    <a:close/>
                                    <a:moveTo>
                                      <a:pt x="100" y="2402"/>
                                    </a:moveTo>
                                    <a:lnTo>
                                      <a:pt x="100" y="2402"/>
                                    </a:lnTo>
                                    <a:cubicBezTo>
                                      <a:pt x="100" y="2429"/>
                                      <a:pt x="78" y="2452"/>
                                      <a:pt x="50" y="2452"/>
                                    </a:cubicBezTo>
                                    <a:cubicBezTo>
                                      <a:pt x="23" y="2452"/>
                                      <a:pt x="0" y="2429"/>
                                      <a:pt x="0" y="2402"/>
                                    </a:cubicBezTo>
                                    <a:lnTo>
                                      <a:pt x="0" y="2402"/>
                                    </a:lnTo>
                                    <a:cubicBezTo>
                                      <a:pt x="0" y="2374"/>
                                      <a:pt x="23" y="2352"/>
                                      <a:pt x="50" y="2352"/>
                                    </a:cubicBezTo>
                                    <a:cubicBezTo>
                                      <a:pt x="78" y="2352"/>
                                      <a:pt x="100" y="2374"/>
                                      <a:pt x="100" y="2402"/>
                                    </a:cubicBezTo>
                                    <a:close/>
                                    <a:moveTo>
                                      <a:pt x="100" y="2602"/>
                                    </a:moveTo>
                                    <a:lnTo>
                                      <a:pt x="100" y="2602"/>
                                    </a:lnTo>
                                    <a:cubicBezTo>
                                      <a:pt x="100" y="2629"/>
                                      <a:pt x="78" y="2652"/>
                                      <a:pt x="50" y="2652"/>
                                    </a:cubicBezTo>
                                    <a:cubicBezTo>
                                      <a:pt x="23" y="2652"/>
                                      <a:pt x="0" y="2629"/>
                                      <a:pt x="0" y="2602"/>
                                    </a:cubicBezTo>
                                    <a:lnTo>
                                      <a:pt x="0" y="2602"/>
                                    </a:lnTo>
                                    <a:cubicBezTo>
                                      <a:pt x="0" y="2574"/>
                                      <a:pt x="23" y="2552"/>
                                      <a:pt x="50" y="2552"/>
                                    </a:cubicBezTo>
                                    <a:cubicBezTo>
                                      <a:pt x="78" y="2552"/>
                                      <a:pt x="100" y="2574"/>
                                      <a:pt x="100" y="2602"/>
                                    </a:cubicBezTo>
                                    <a:close/>
                                    <a:moveTo>
                                      <a:pt x="100" y="2802"/>
                                    </a:moveTo>
                                    <a:lnTo>
                                      <a:pt x="100" y="2802"/>
                                    </a:lnTo>
                                    <a:cubicBezTo>
                                      <a:pt x="100" y="2830"/>
                                      <a:pt x="78" y="2852"/>
                                      <a:pt x="50" y="2852"/>
                                    </a:cubicBezTo>
                                    <a:cubicBezTo>
                                      <a:pt x="23" y="2852"/>
                                      <a:pt x="0" y="2830"/>
                                      <a:pt x="0" y="2802"/>
                                    </a:cubicBezTo>
                                    <a:lnTo>
                                      <a:pt x="0" y="2802"/>
                                    </a:lnTo>
                                    <a:cubicBezTo>
                                      <a:pt x="0" y="2774"/>
                                      <a:pt x="23" y="2752"/>
                                      <a:pt x="50" y="2752"/>
                                    </a:cubicBezTo>
                                    <a:cubicBezTo>
                                      <a:pt x="78" y="2752"/>
                                      <a:pt x="100" y="2774"/>
                                      <a:pt x="100" y="2802"/>
                                    </a:cubicBezTo>
                                    <a:close/>
                                    <a:moveTo>
                                      <a:pt x="100" y="3002"/>
                                    </a:moveTo>
                                    <a:lnTo>
                                      <a:pt x="100" y="3002"/>
                                    </a:lnTo>
                                    <a:cubicBezTo>
                                      <a:pt x="100" y="3030"/>
                                      <a:pt x="78" y="3052"/>
                                      <a:pt x="50" y="3052"/>
                                    </a:cubicBezTo>
                                    <a:cubicBezTo>
                                      <a:pt x="23" y="3052"/>
                                      <a:pt x="0" y="3030"/>
                                      <a:pt x="0" y="3002"/>
                                    </a:cubicBezTo>
                                    <a:lnTo>
                                      <a:pt x="0" y="3002"/>
                                    </a:lnTo>
                                    <a:cubicBezTo>
                                      <a:pt x="0" y="2974"/>
                                      <a:pt x="23" y="2952"/>
                                      <a:pt x="50" y="2952"/>
                                    </a:cubicBezTo>
                                    <a:cubicBezTo>
                                      <a:pt x="78" y="2952"/>
                                      <a:pt x="100" y="2974"/>
                                      <a:pt x="100" y="3002"/>
                                    </a:cubicBezTo>
                                    <a:close/>
                                    <a:moveTo>
                                      <a:pt x="100" y="3202"/>
                                    </a:moveTo>
                                    <a:lnTo>
                                      <a:pt x="100" y="3202"/>
                                    </a:lnTo>
                                    <a:cubicBezTo>
                                      <a:pt x="100" y="3230"/>
                                      <a:pt x="78" y="3252"/>
                                      <a:pt x="50" y="3252"/>
                                    </a:cubicBezTo>
                                    <a:cubicBezTo>
                                      <a:pt x="23" y="3252"/>
                                      <a:pt x="0" y="3230"/>
                                      <a:pt x="0" y="3202"/>
                                    </a:cubicBezTo>
                                    <a:lnTo>
                                      <a:pt x="0" y="3202"/>
                                    </a:lnTo>
                                    <a:cubicBezTo>
                                      <a:pt x="0" y="3174"/>
                                      <a:pt x="23" y="3152"/>
                                      <a:pt x="50" y="3152"/>
                                    </a:cubicBezTo>
                                    <a:cubicBezTo>
                                      <a:pt x="78" y="3152"/>
                                      <a:pt x="100" y="3174"/>
                                      <a:pt x="100" y="3202"/>
                                    </a:cubicBezTo>
                                    <a:close/>
                                    <a:moveTo>
                                      <a:pt x="100" y="3402"/>
                                    </a:moveTo>
                                    <a:lnTo>
                                      <a:pt x="100" y="3402"/>
                                    </a:lnTo>
                                    <a:cubicBezTo>
                                      <a:pt x="100" y="3430"/>
                                      <a:pt x="78" y="3452"/>
                                      <a:pt x="50" y="3452"/>
                                    </a:cubicBezTo>
                                    <a:cubicBezTo>
                                      <a:pt x="23" y="3452"/>
                                      <a:pt x="0" y="3430"/>
                                      <a:pt x="0" y="3402"/>
                                    </a:cubicBezTo>
                                    <a:lnTo>
                                      <a:pt x="0" y="3402"/>
                                    </a:lnTo>
                                    <a:cubicBezTo>
                                      <a:pt x="0" y="3375"/>
                                      <a:pt x="23" y="3352"/>
                                      <a:pt x="50" y="3352"/>
                                    </a:cubicBezTo>
                                    <a:cubicBezTo>
                                      <a:pt x="78" y="3352"/>
                                      <a:pt x="100" y="3375"/>
                                      <a:pt x="100" y="3402"/>
                                    </a:cubicBezTo>
                                    <a:close/>
                                    <a:moveTo>
                                      <a:pt x="100" y="3602"/>
                                    </a:moveTo>
                                    <a:lnTo>
                                      <a:pt x="100" y="3602"/>
                                    </a:lnTo>
                                    <a:cubicBezTo>
                                      <a:pt x="100" y="3630"/>
                                      <a:pt x="78" y="3652"/>
                                      <a:pt x="50" y="3652"/>
                                    </a:cubicBezTo>
                                    <a:cubicBezTo>
                                      <a:pt x="23" y="3652"/>
                                      <a:pt x="0" y="3630"/>
                                      <a:pt x="0" y="3602"/>
                                    </a:cubicBezTo>
                                    <a:lnTo>
                                      <a:pt x="0" y="3602"/>
                                    </a:lnTo>
                                    <a:cubicBezTo>
                                      <a:pt x="0" y="3575"/>
                                      <a:pt x="23" y="3552"/>
                                      <a:pt x="50" y="3552"/>
                                    </a:cubicBezTo>
                                    <a:cubicBezTo>
                                      <a:pt x="78" y="3552"/>
                                      <a:pt x="100" y="3575"/>
                                      <a:pt x="100" y="3602"/>
                                    </a:cubicBezTo>
                                    <a:close/>
                                    <a:moveTo>
                                      <a:pt x="100" y="3802"/>
                                    </a:moveTo>
                                    <a:lnTo>
                                      <a:pt x="100" y="3802"/>
                                    </a:lnTo>
                                    <a:cubicBezTo>
                                      <a:pt x="100" y="3830"/>
                                      <a:pt x="78" y="3852"/>
                                      <a:pt x="50" y="3852"/>
                                    </a:cubicBezTo>
                                    <a:cubicBezTo>
                                      <a:pt x="23" y="3852"/>
                                      <a:pt x="0" y="3830"/>
                                      <a:pt x="0" y="3802"/>
                                    </a:cubicBezTo>
                                    <a:lnTo>
                                      <a:pt x="0" y="3802"/>
                                    </a:lnTo>
                                    <a:cubicBezTo>
                                      <a:pt x="0" y="3775"/>
                                      <a:pt x="23" y="3752"/>
                                      <a:pt x="50" y="3752"/>
                                    </a:cubicBezTo>
                                    <a:cubicBezTo>
                                      <a:pt x="78" y="3752"/>
                                      <a:pt x="100" y="3775"/>
                                      <a:pt x="100" y="3802"/>
                                    </a:cubicBezTo>
                                    <a:close/>
                                    <a:moveTo>
                                      <a:pt x="100" y="4002"/>
                                    </a:moveTo>
                                    <a:lnTo>
                                      <a:pt x="100" y="4003"/>
                                    </a:lnTo>
                                    <a:cubicBezTo>
                                      <a:pt x="100" y="4030"/>
                                      <a:pt x="78" y="4053"/>
                                      <a:pt x="50" y="4053"/>
                                    </a:cubicBezTo>
                                    <a:cubicBezTo>
                                      <a:pt x="23" y="4053"/>
                                      <a:pt x="0" y="4030"/>
                                      <a:pt x="0" y="4003"/>
                                    </a:cubicBezTo>
                                    <a:lnTo>
                                      <a:pt x="0" y="4002"/>
                                    </a:lnTo>
                                    <a:cubicBezTo>
                                      <a:pt x="0" y="3975"/>
                                      <a:pt x="23" y="3952"/>
                                      <a:pt x="50" y="3952"/>
                                    </a:cubicBezTo>
                                    <a:cubicBezTo>
                                      <a:pt x="78" y="3952"/>
                                      <a:pt x="100" y="3975"/>
                                      <a:pt x="100" y="4002"/>
                                    </a:cubicBezTo>
                                    <a:close/>
                                    <a:moveTo>
                                      <a:pt x="100" y="4203"/>
                                    </a:moveTo>
                                    <a:lnTo>
                                      <a:pt x="100" y="4203"/>
                                    </a:lnTo>
                                    <a:cubicBezTo>
                                      <a:pt x="100" y="4230"/>
                                      <a:pt x="78" y="4253"/>
                                      <a:pt x="50" y="4253"/>
                                    </a:cubicBezTo>
                                    <a:cubicBezTo>
                                      <a:pt x="23" y="4253"/>
                                      <a:pt x="0" y="4230"/>
                                      <a:pt x="0" y="4203"/>
                                    </a:cubicBezTo>
                                    <a:lnTo>
                                      <a:pt x="0" y="4203"/>
                                    </a:lnTo>
                                    <a:cubicBezTo>
                                      <a:pt x="0" y="4175"/>
                                      <a:pt x="23" y="4153"/>
                                      <a:pt x="50" y="4153"/>
                                    </a:cubicBezTo>
                                    <a:cubicBezTo>
                                      <a:pt x="78" y="4153"/>
                                      <a:pt x="100" y="4175"/>
                                      <a:pt x="100" y="4203"/>
                                    </a:cubicBezTo>
                                    <a:close/>
                                    <a:moveTo>
                                      <a:pt x="100" y="4403"/>
                                    </a:moveTo>
                                    <a:lnTo>
                                      <a:pt x="100" y="4403"/>
                                    </a:lnTo>
                                    <a:cubicBezTo>
                                      <a:pt x="100" y="4430"/>
                                      <a:pt x="78" y="4453"/>
                                      <a:pt x="50" y="4453"/>
                                    </a:cubicBezTo>
                                    <a:cubicBezTo>
                                      <a:pt x="23" y="4453"/>
                                      <a:pt x="0" y="4430"/>
                                      <a:pt x="0" y="4403"/>
                                    </a:cubicBezTo>
                                    <a:lnTo>
                                      <a:pt x="0" y="4403"/>
                                    </a:lnTo>
                                    <a:cubicBezTo>
                                      <a:pt x="0" y="4375"/>
                                      <a:pt x="23" y="4353"/>
                                      <a:pt x="50" y="4353"/>
                                    </a:cubicBezTo>
                                    <a:cubicBezTo>
                                      <a:pt x="78" y="4353"/>
                                      <a:pt x="100" y="4375"/>
                                      <a:pt x="100" y="4403"/>
                                    </a:cubicBezTo>
                                    <a:close/>
                                    <a:moveTo>
                                      <a:pt x="100" y="4603"/>
                                    </a:moveTo>
                                    <a:lnTo>
                                      <a:pt x="100" y="4603"/>
                                    </a:lnTo>
                                    <a:cubicBezTo>
                                      <a:pt x="100" y="4630"/>
                                      <a:pt x="78" y="4653"/>
                                      <a:pt x="50" y="4653"/>
                                    </a:cubicBezTo>
                                    <a:cubicBezTo>
                                      <a:pt x="23" y="4653"/>
                                      <a:pt x="0" y="4630"/>
                                      <a:pt x="0" y="4603"/>
                                    </a:cubicBezTo>
                                    <a:lnTo>
                                      <a:pt x="0" y="4603"/>
                                    </a:lnTo>
                                    <a:cubicBezTo>
                                      <a:pt x="0" y="4575"/>
                                      <a:pt x="23" y="4553"/>
                                      <a:pt x="50" y="4553"/>
                                    </a:cubicBezTo>
                                    <a:cubicBezTo>
                                      <a:pt x="78" y="4553"/>
                                      <a:pt x="100" y="4575"/>
                                      <a:pt x="100" y="4603"/>
                                    </a:cubicBezTo>
                                    <a:close/>
                                    <a:moveTo>
                                      <a:pt x="100" y="4803"/>
                                    </a:moveTo>
                                    <a:lnTo>
                                      <a:pt x="100" y="4803"/>
                                    </a:lnTo>
                                    <a:cubicBezTo>
                                      <a:pt x="100" y="4831"/>
                                      <a:pt x="78" y="4853"/>
                                      <a:pt x="50" y="4853"/>
                                    </a:cubicBezTo>
                                    <a:cubicBezTo>
                                      <a:pt x="23" y="4853"/>
                                      <a:pt x="0" y="4831"/>
                                      <a:pt x="0" y="4803"/>
                                    </a:cubicBezTo>
                                    <a:lnTo>
                                      <a:pt x="0" y="4803"/>
                                    </a:lnTo>
                                    <a:cubicBezTo>
                                      <a:pt x="0" y="4775"/>
                                      <a:pt x="23" y="4753"/>
                                      <a:pt x="50" y="4753"/>
                                    </a:cubicBezTo>
                                    <a:cubicBezTo>
                                      <a:pt x="78" y="4753"/>
                                      <a:pt x="100" y="4775"/>
                                      <a:pt x="100" y="4803"/>
                                    </a:cubicBezTo>
                                    <a:close/>
                                    <a:moveTo>
                                      <a:pt x="100" y="5003"/>
                                    </a:moveTo>
                                    <a:lnTo>
                                      <a:pt x="100" y="5003"/>
                                    </a:lnTo>
                                    <a:cubicBezTo>
                                      <a:pt x="100" y="5031"/>
                                      <a:pt x="78" y="5053"/>
                                      <a:pt x="50" y="5053"/>
                                    </a:cubicBezTo>
                                    <a:cubicBezTo>
                                      <a:pt x="23" y="5053"/>
                                      <a:pt x="0" y="5031"/>
                                      <a:pt x="0" y="5003"/>
                                    </a:cubicBezTo>
                                    <a:lnTo>
                                      <a:pt x="0" y="5003"/>
                                    </a:lnTo>
                                    <a:cubicBezTo>
                                      <a:pt x="0" y="4975"/>
                                      <a:pt x="23" y="4953"/>
                                      <a:pt x="50" y="4953"/>
                                    </a:cubicBezTo>
                                    <a:cubicBezTo>
                                      <a:pt x="78" y="4953"/>
                                      <a:pt x="100" y="4975"/>
                                      <a:pt x="100" y="5003"/>
                                    </a:cubicBezTo>
                                    <a:close/>
                                    <a:moveTo>
                                      <a:pt x="100" y="5203"/>
                                    </a:moveTo>
                                    <a:lnTo>
                                      <a:pt x="100" y="5203"/>
                                    </a:lnTo>
                                    <a:cubicBezTo>
                                      <a:pt x="100" y="5231"/>
                                      <a:pt x="78" y="5253"/>
                                      <a:pt x="50" y="5253"/>
                                    </a:cubicBezTo>
                                    <a:cubicBezTo>
                                      <a:pt x="23" y="5253"/>
                                      <a:pt x="0" y="5231"/>
                                      <a:pt x="0" y="5203"/>
                                    </a:cubicBezTo>
                                    <a:lnTo>
                                      <a:pt x="0" y="5203"/>
                                    </a:lnTo>
                                    <a:cubicBezTo>
                                      <a:pt x="0" y="5175"/>
                                      <a:pt x="23" y="5153"/>
                                      <a:pt x="50" y="5153"/>
                                    </a:cubicBezTo>
                                    <a:cubicBezTo>
                                      <a:pt x="78" y="5153"/>
                                      <a:pt x="100" y="5175"/>
                                      <a:pt x="100" y="5203"/>
                                    </a:cubicBezTo>
                                    <a:close/>
                                    <a:moveTo>
                                      <a:pt x="100" y="5403"/>
                                    </a:moveTo>
                                    <a:lnTo>
                                      <a:pt x="100" y="5403"/>
                                    </a:lnTo>
                                    <a:cubicBezTo>
                                      <a:pt x="100" y="5431"/>
                                      <a:pt x="78" y="5453"/>
                                      <a:pt x="50" y="5453"/>
                                    </a:cubicBezTo>
                                    <a:cubicBezTo>
                                      <a:pt x="23" y="5453"/>
                                      <a:pt x="0" y="5431"/>
                                      <a:pt x="0" y="5403"/>
                                    </a:cubicBezTo>
                                    <a:lnTo>
                                      <a:pt x="0" y="5403"/>
                                    </a:lnTo>
                                    <a:cubicBezTo>
                                      <a:pt x="0" y="5376"/>
                                      <a:pt x="23" y="5353"/>
                                      <a:pt x="50" y="5353"/>
                                    </a:cubicBezTo>
                                    <a:cubicBezTo>
                                      <a:pt x="78" y="5353"/>
                                      <a:pt x="100" y="5376"/>
                                      <a:pt x="100" y="5403"/>
                                    </a:cubicBezTo>
                                    <a:close/>
                                    <a:moveTo>
                                      <a:pt x="100" y="5603"/>
                                    </a:moveTo>
                                    <a:lnTo>
                                      <a:pt x="100" y="5603"/>
                                    </a:lnTo>
                                    <a:cubicBezTo>
                                      <a:pt x="100" y="5631"/>
                                      <a:pt x="78" y="5653"/>
                                      <a:pt x="50" y="5653"/>
                                    </a:cubicBezTo>
                                    <a:cubicBezTo>
                                      <a:pt x="23" y="5653"/>
                                      <a:pt x="0" y="5631"/>
                                      <a:pt x="0" y="5603"/>
                                    </a:cubicBezTo>
                                    <a:lnTo>
                                      <a:pt x="0" y="5603"/>
                                    </a:lnTo>
                                    <a:cubicBezTo>
                                      <a:pt x="0" y="5576"/>
                                      <a:pt x="23" y="5553"/>
                                      <a:pt x="50" y="5553"/>
                                    </a:cubicBezTo>
                                    <a:cubicBezTo>
                                      <a:pt x="78" y="5553"/>
                                      <a:pt x="100" y="5576"/>
                                      <a:pt x="100" y="5603"/>
                                    </a:cubicBezTo>
                                    <a:close/>
                                    <a:moveTo>
                                      <a:pt x="100" y="5803"/>
                                    </a:moveTo>
                                    <a:lnTo>
                                      <a:pt x="100" y="5803"/>
                                    </a:lnTo>
                                    <a:cubicBezTo>
                                      <a:pt x="100" y="5831"/>
                                      <a:pt x="78" y="5853"/>
                                      <a:pt x="50" y="5853"/>
                                    </a:cubicBezTo>
                                    <a:cubicBezTo>
                                      <a:pt x="23" y="5853"/>
                                      <a:pt x="0" y="5831"/>
                                      <a:pt x="0" y="5803"/>
                                    </a:cubicBezTo>
                                    <a:lnTo>
                                      <a:pt x="0" y="5803"/>
                                    </a:lnTo>
                                    <a:cubicBezTo>
                                      <a:pt x="0" y="5776"/>
                                      <a:pt x="23" y="5753"/>
                                      <a:pt x="50" y="5753"/>
                                    </a:cubicBezTo>
                                    <a:cubicBezTo>
                                      <a:pt x="78" y="5753"/>
                                      <a:pt x="100" y="5776"/>
                                      <a:pt x="100" y="5803"/>
                                    </a:cubicBezTo>
                                    <a:close/>
                                    <a:moveTo>
                                      <a:pt x="100" y="6003"/>
                                    </a:moveTo>
                                    <a:lnTo>
                                      <a:pt x="100" y="6004"/>
                                    </a:lnTo>
                                    <a:cubicBezTo>
                                      <a:pt x="100" y="6031"/>
                                      <a:pt x="78" y="6054"/>
                                      <a:pt x="50" y="6054"/>
                                    </a:cubicBezTo>
                                    <a:cubicBezTo>
                                      <a:pt x="23" y="6054"/>
                                      <a:pt x="0" y="6031"/>
                                      <a:pt x="0" y="6004"/>
                                    </a:cubicBezTo>
                                    <a:lnTo>
                                      <a:pt x="0" y="6003"/>
                                    </a:lnTo>
                                    <a:cubicBezTo>
                                      <a:pt x="0" y="5976"/>
                                      <a:pt x="23" y="5953"/>
                                      <a:pt x="50" y="5953"/>
                                    </a:cubicBezTo>
                                    <a:cubicBezTo>
                                      <a:pt x="78" y="5953"/>
                                      <a:pt x="100" y="5976"/>
                                      <a:pt x="100" y="6003"/>
                                    </a:cubicBezTo>
                                    <a:close/>
                                    <a:moveTo>
                                      <a:pt x="100" y="6204"/>
                                    </a:moveTo>
                                    <a:lnTo>
                                      <a:pt x="100" y="6204"/>
                                    </a:lnTo>
                                    <a:cubicBezTo>
                                      <a:pt x="100" y="6231"/>
                                      <a:pt x="78" y="6254"/>
                                      <a:pt x="50" y="6254"/>
                                    </a:cubicBezTo>
                                    <a:cubicBezTo>
                                      <a:pt x="23" y="6254"/>
                                      <a:pt x="0" y="6231"/>
                                      <a:pt x="0" y="6204"/>
                                    </a:cubicBezTo>
                                    <a:lnTo>
                                      <a:pt x="0" y="6204"/>
                                    </a:lnTo>
                                    <a:cubicBezTo>
                                      <a:pt x="0" y="6176"/>
                                      <a:pt x="23" y="6154"/>
                                      <a:pt x="50" y="6154"/>
                                    </a:cubicBezTo>
                                    <a:cubicBezTo>
                                      <a:pt x="78" y="6154"/>
                                      <a:pt x="100" y="6176"/>
                                      <a:pt x="100" y="6204"/>
                                    </a:cubicBezTo>
                                    <a:close/>
                                    <a:moveTo>
                                      <a:pt x="100" y="6404"/>
                                    </a:moveTo>
                                    <a:lnTo>
                                      <a:pt x="100" y="6404"/>
                                    </a:lnTo>
                                    <a:cubicBezTo>
                                      <a:pt x="100" y="6431"/>
                                      <a:pt x="78" y="6454"/>
                                      <a:pt x="50" y="6454"/>
                                    </a:cubicBezTo>
                                    <a:cubicBezTo>
                                      <a:pt x="23" y="6454"/>
                                      <a:pt x="0" y="6431"/>
                                      <a:pt x="0" y="6404"/>
                                    </a:cubicBezTo>
                                    <a:lnTo>
                                      <a:pt x="0" y="6404"/>
                                    </a:lnTo>
                                    <a:cubicBezTo>
                                      <a:pt x="0" y="6376"/>
                                      <a:pt x="23" y="6354"/>
                                      <a:pt x="50" y="6354"/>
                                    </a:cubicBezTo>
                                    <a:cubicBezTo>
                                      <a:pt x="78" y="6354"/>
                                      <a:pt x="100" y="6376"/>
                                      <a:pt x="100" y="6404"/>
                                    </a:cubicBezTo>
                                    <a:close/>
                                    <a:moveTo>
                                      <a:pt x="100" y="6604"/>
                                    </a:moveTo>
                                    <a:lnTo>
                                      <a:pt x="100" y="6604"/>
                                    </a:lnTo>
                                    <a:cubicBezTo>
                                      <a:pt x="100" y="6631"/>
                                      <a:pt x="78" y="6654"/>
                                      <a:pt x="50" y="6654"/>
                                    </a:cubicBezTo>
                                    <a:cubicBezTo>
                                      <a:pt x="23" y="6654"/>
                                      <a:pt x="0" y="6631"/>
                                      <a:pt x="0" y="6604"/>
                                    </a:cubicBezTo>
                                    <a:lnTo>
                                      <a:pt x="0" y="6604"/>
                                    </a:lnTo>
                                    <a:cubicBezTo>
                                      <a:pt x="0" y="6576"/>
                                      <a:pt x="23" y="6554"/>
                                      <a:pt x="50" y="6554"/>
                                    </a:cubicBezTo>
                                    <a:cubicBezTo>
                                      <a:pt x="78" y="6554"/>
                                      <a:pt x="100" y="6576"/>
                                      <a:pt x="100" y="6604"/>
                                    </a:cubicBezTo>
                                    <a:close/>
                                    <a:moveTo>
                                      <a:pt x="100" y="6804"/>
                                    </a:moveTo>
                                    <a:lnTo>
                                      <a:pt x="100" y="6804"/>
                                    </a:lnTo>
                                    <a:cubicBezTo>
                                      <a:pt x="100" y="6832"/>
                                      <a:pt x="78" y="6854"/>
                                      <a:pt x="50" y="6854"/>
                                    </a:cubicBezTo>
                                    <a:cubicBezTo>
                                      <a:pt x="23" y="6854"/>
                                      <a:pt x="0" y="6832"/>
                                      <a:pt x="0" y="6804"/>
                                    </a:cubicBezTo>
                                    <a:lnTo>
                                      <a:pt x="0" y="6804"/>
                                    </a:lnTo>
                                    <a:cubicBezTo>
                                      <a:pt x="0" y="6776"/>
                                      <a:pt x="23" y="6754"/>
                                      <a:pt x="50" y="6754"/>
                                    </a:cubicBezTo>
                                    <a:cubicBezTo>
                                      <a:pt x="78" y="6754"/>
                                      <a:pt x="100" y="6776"/>
                                      <a:pt x="100" y="6804"/>
                                    </a:cubicBezTo>
                                    <a:close/>
                                    <a:moveTo>
                                      <a:pt x="100" y="7004"/>
                                    </a:moveTo>
                                    <a:lnTo>
                                      <a:pt x="100" y="7004"/>
                                    </a:lnTo>
                                    <a:cubicBezTo>
                                      <a:pt x="100" y="7032"/>
                                      <a:pt x="78" y="7054"/>
                                      <a:pt x="50" y="7054"/>
                                    </a:cubicBezTo>
                                    <a:cubicBezTo>
                                      <a:pt x="23" y="7054"/>
                                      <a:pt x="0" y="7032"/>
                                      <a:pt x="0" y="7004"/>
                                    </a:cubicBezTo>
                                    <a:lnTo>
                                      <a:pt x="0" y="7004"/>
                                    </a:lnTo>
                                    <a:cubicBezTo>
                                      <a:pt x="0" y="6976"/>
                                      <a:pt x="23" y="6954"/>
                                      <a:pt x="50" y="6954"/>
                                    </a:cubicBezTo>
                                    <a:cubicBezTo>
                                      <a:pt x="78" y="6954"/>
                                      <a:pt x="100" y="6976"/>
                                      <a:pt x="100" y="7004"/>
                                    </a:cubicBezTo>
                                    <a:close/>
                                    <a:moveTo>
                                      <a:pt x="100" y="7204"/>
                                    </a:moveTo>
                                    <a:lnTo>
                                      <a:pt x="100" y="7204"/>
                                    </a:lnTo>
                                    <a:cubicBezTo>
                                      <a:pt x="100" y="7232"/>
                                      <a:pt x="78" y="7254"/>
                                      <a:pt x="50" y="7254"/>
                                    </a:cubicBezTo>
                                    <a:cubicBezTo>
                                      <a:pt x="23" y="7254"/>
                                      <a:pt x="0" y="7232"/>
                                      <a:pt x="0" y="7204"/>
                                    </a:cubicBezTo>
                                    <a:lnTo>
                                      <a:pt x="0" y="7204"/>
                                    </a:lnTo>
                                    <a:cubicBezTo>
                                      <a:pt x="0" y="7176"/>
                                      <a:pt x="23" y="7154"/>
                                      <a:pt x="50" y="7154"/>
                                    </a:cubicBezTo>
                                    <a:cubicBezTo>
                                      <a:pt x="78" y="7154"/>
                                      <a:pt x="100" y="7176"/>
                                      <a:pt x="100" y="7204"/>
                                    </a:cubicBezTo>
                                    <a:close/>
                                    <a:moveTo>
                                      <a:pt x="100" y="7404"/>
                                    </a:moveTo>
                                    <a:lnTo>
                                      <a:pt x="100" y="7404"/>
                                    </a:lnTo>
                                    <a:cubicBezTo>
                                      <a:pt x="100" y="7432"/>
                                      <a:pt x="78" y="7454"/>
                                      <a:pt x="50" y="7454"/>
                                    </a:cubicBezTo>
                                    <a:cubicBezTo>
                                      <a:pt x="23" y="7454"/>
                                      <a:pt x="0" y="7432"/>
                                      <a:pt x="0" y="7404"/>
                                    </a:cubicBezTo>
                                    <a:lnTo>
                                      <a:pt x="0" y="7404"/>
                                    </a:lnTo>
                                    <a:cubicBezTo>
                                      <a:pt x="0" y="7377"/>
                                      <a:pt x="23" y="7354"/>
                                      <a:pt x="50" y="7354"/>
                                    </a:cubicBezTo>
                                    <a:cubicBezTo>
                                      <a:pt x="78" y="7354"/>
                                      <a:pt x="100" y="7377"/>
                                      <a:pt x="100" y="7404"/>
                                    </a:cubicBezTo>
                                    <a:close/>
                                    <a:moveTo>
                                      <a:pt x="100" y="7604"/>
                                    </a:moveTo>
                                    <a:lnTo>
                                      <a:pt x="100" y="7604"/>
                                    </a:lnTo>
                                    <a:cubicBezTo>
                                      <a:pt x="100" y="7632"/>
                                      <a:pt x="78" y="7654"/>
                                      <a:pt x="50" y="7654"/>
                                    </a:cubicBezTo>
                                    <a:cubicBezTo>
                                      <a:pt x="23" y="7654"/>
                                      <a:pt x="0" y="7632"/>
                                      <a:pt x="0" y="7604"/>
                                    </a:cubicBezTo>
                                    <a:lnTo>
                                      <a:pt x="0" y="7604"/>
                                    </a:lnTo>
                                    <a:cubicBezTo>
                                      <a:pt x="0" y="7577"/>
                                      <a:pt x="23" y="7554"/>
                                      <a:pt x="50" y="7554"/>
                                    </a:cubicBezTo>
                                    <a:cubicBezTo>
                                      <a:pt x="78" y="7554"/>
                                      <a:pt x="100" y="7577"/>
                                      <a:pt x="100" y="7604"/>
                                    </a:cubicBezTo>
                                    <a:close/>
                                    <a:moveTo>
                                      <a:pt x="100" y="7804"/>
                                    </a:moveTo>
                                    <a:lnTo>
                                      <a:pt x="100" y="7804"/>
                                    </a:lnTo>
                                    <a:cubicBezTo>
                                      <a:pt x="100" y="7832"/>
                                      <a:pt x="78" y="7854"/>
                                      <a:pt x="50" y="7854"/>
                                    </a:cubicBezTo>
                                    <a:cubicBezTo>
                                      <a:pt x="23" y="7854"/>
                                      <a:pt x="0" y="7832"/>
                                      <a:pt x="0" y="7804"/>
                                    </a:cubicBezTo>
                                    <a:lnTo>
                                      <a:pt x="0" y="7804"/>
                                    </a:lnTo>
                                    <a:cubicBezTo>
                                      <a:pt x="0" y="7777"/>
                                      <a:pt x="23" y="7754"/>
                                      <a:pt x="50" y="7754"/>
                                    </a:cubicBezTo>
                                    <a:cubicBezTo>
                                      <a:pt x="78" y="7754"/>
                                      <a:pt x="100" y="7777"/>
                                      <a:pt x="100" y="7804"/>
                                    </a:cubicBezTo>
                                    <a:close/>
                                    <a:moveTo>
                                      <a:pt x="100" y="8004"/>
                                    </a:moveTo>
                                    <a:lnTo>
                                      <a:pt x="100" y="8005"/>
                                    </a:lnTo>
                                    <a:cubicBezTo>
                                      <a:pt x="100" y="8032"/>
                                      <a:pt x="78" y="8055"/>
                                      <a:pt x="50" y="8055"/>
                                    </a:cubicBezTo>
                                    <a:cubicBezTo>
                                      <a:pt x="23" y="8055"/>
                                      <a:pt x="0" y="8032"/>
                                      <a:pt x="0" y="8005"/>
                                    </a:cubicBezTo>
                                    <a:lnTo>
                                      <a:pt x="0" y="8004"/>
                                    </a:lnTo>
                                    <a:cubicBezTo>
                                      <a:pt x="0" y="7977"/>
                                      <a:pt x="23" y="7954"/>
                                      <a:pt x="50" y="7954"/>
                                    </a:cubicBezTo>
                                    <a:cubicBezTo>
                                      <a:pt x="78" y="7954"/>
                                      <a:pt x="100" y="7977"/>
                                      <a:pt x="100" y="8004"/>
                                    </a:cubicBezTo>
                                    <a:close/>
                                    <a:moveTo>
                                      <a:pt x="100" y="8205"/>
                                    </a:moveTo>
                                    <a:lnTo>
                                      <a:pt x="100" y="8205"/>
                                    </a:lnTo>
                                    <a:cubicBezTo>
                                      <a:pt x="100" y="8232"/>
                                      <a:pt x="78" y="8255"/>
                                      <a:pt x="50" y="8255"/>
                                    </a:cubicBezTo>
                                    <a:cubicBezTo>
                                      <a:pt x="23" y="8255"/>
                                      <a:pt x="0" y="8232"/>
                                      <a:pt x="0" y="8205"/>
                                    </a:cubicBezTo>
                                    <a:lnTo>
                                      <a:pt x="0" y="8205"/>
                                    </a:lnTo>
                                    <a:cubicBezTo>
                                      <a:pt x="0" y="8177"/>
                                      <a:pt x="23" y="8155"/>
                                      <a:pt x="50" y="8155"/>
                                    </a:cubicBezTo>
                                    <a:cubicBezTo>
                                      <a:pt x="78" y="8155"/>
                                      <a:pt x="100" y="8177"/>
                                      <a:pt x="100" y="8205"/>
                                    </a:cubicBezTo>
                                    <a:close/>
                                    <a:moveTo>
                                      <a:pt x="100" y="8405"/>
                                    </a:moveTo>
                                    <a:lnTo>
                                      <a:pt x="100" y="8405"/>
                                    </a:lnTo>
                                    <a:cubicBezTo>
                                      <a:pt x="100" y="8432"/>
                                      <a:pt x="78" y="8455"/>
                                      <a:pt x="50" y="8455"/>
                                    </a:cubicBezTo>
                                    <a:cubicBezTo>
                                      <a:pt x="23" y="8455"/>
                                      <a:pt x="0" y="8432"/>
                                      <a:pt x="0" y="8405"/>
                                    </a:cubicBezTo>
                                    <a:lnTo>
                                      <a:pt x="0" y="8405"/>
                                    </a:lnTo>
                                    <a:cubicBezTo>
                                      <a:pt x="0" y="8377"/>
                                      <a:pt x="23" y="8355"/>
                                      <a:pt x="50" y="8355"/>
                                    </a:cubicBezTo>
                                    <a:cubicBezTo>
                                      <a:pt x="78" y="8355"/>
                                      <a:pt x="100" y="8377"/>
                                      <a:pt x="100" y="8405"/>
                                    </a:cubicBezTo>
                                    <a:close/>
                                    <a:moveTo>
                                      <a:pt x="100" y="8605"/>
                                    </a:moveTo>
                                    <a:lnTo>
                                      <a:pt x="100" y="8605"/>
                                    </a:lnTo>
                                    <a:cubicBezTo>
                                      <a:pt x="100" y="8632"/>
                                      <a:pt x="78" y="8655"/>
                                      <a:pt x="50" y="8655"/>
                                    </a:cubicBezTo>
                                    <a:cubicBezTo>
                                      <a:pt x="23" y="8655"/>
                                      <a:pt x="0" y="8632"/>
                                      <a:pt x="0" y="8605"/>
                                    </a:cubicBezTo>
                                    <a:lnTo>
                                      <a:pt x="0" y="8605"/>
                                    </a:lnTo>
                                    <a:cubicBezTo>
                                      <a:pt x="0" y="8577"/>
                                      <a:pt x="23" y="8555"/>
                                      <a:pt x="50" y="8555"/>
                                    </a:cubicBezTo>
                                    <a:cubicBezTo>
                                      <a:pt x="78" y="8555"/>
                                      <a:pt x="100" y="8577"/>
                                      <a:pt x="100" y="8605"/>
                                    </a:cubicBezTo>
                                    <a:close/>
                                    <a:moveTo>
                                      <a:pt x="100" y="8805"/>
                                    </a:moveTo>
                                    <a:lnTo>
                                      <a:pt x="100" y="8805"/>
                                    </a:lnTo>
                                    <a:cubicBezTo>
                                      <a:pt x="100" y="8833"/>
                                      <a:pt x="78" y="8855"/>
                                      <a:pt x="50" y="8855"/>
                                    </a:cubicBezTo>
                                    <a:cubicBezTo>
                                      <a:pt x="23" y="8855"/>
                                      <a:pt x="0" y="8833"/>
                                      <a:pt x="0" y="8805"/>
                                    </a:cubicBezTo>
                                    <a:lnTo>
                                      <a:pt x="0" y="8805"/>
                                    </a:lnTo>
                                    <a:cubicBezTo>
                                      <a:pt x="0" y="8777"/>
                                      <a:pt x="23" y="8755"/>
                                      <a:pt x="50" y="8755"/>
                                    </a:cubicBezTo>
                                    <a:cubicBezTo>
                                      <a:pt x="78" y="8755"/>
                                      <a:pt x="100" y="8777"/>
                                      <a:pt x="100" y="8805"/>
                                    </a:cubicBezTo>
                                    <a:close/>
                                    <a:moveTo>
                                      <a:pt x="100" y="9005"/>
                                    </a:moveTo>
                                    <a:lnTo>
                                      <a:pt x="100" y="9005"/>
                                    </a:lnTo>
                                    <a:cubicBezTo>
                                      <a:pt x="100" y="9033"/>
                                      <a:pt x="78" y="9055"/>
                                      <a:pt x="50" y="9055"/>
                                    </a:cubicBezTo>
                                    <a:cubicBezTo>
                                      <a:pt x="23" y="9055"/>
                                      <a:pt x="0" y="9033"/>
                                      <a:pt x="0" y="9005"/>
                                    </a:cubicBezTo>
                                    <a:lnTo>
                                      <a:pt x="0" y="9005"/>
                                    </a:lnTo>
                                    <a:cubicBezTo>
                                      <a:pt x="0" y="8977"/>
                                      <a:pt x="23" y="8955"/>
                                      <a:pt x="50" y="8955"/>
                                    </a:cubicBezTo>
                                    <a:cubicBezTo>
                                      <a:pt x="78" y="8955"/>
                                      <a:pt x="100" y="8977"/>
                                      <a:pt x="100" y="9005"/>
                                    </a:cubicBezTo>
                                    <a:close/>
                                    <a:moveTo>
                                      <a:pt x="100" y="9205"/>
                                    </a:moveTo>
                                    <a:lnTo>
                                      <a:pt x="100" y="9205"/>
                                    </a:lnTo>
                                    <a:cubicBezTo>
                                      <a:pt x="100" y="9233"/>
                                      <a:pt x="78" y="9255"/>
                                      <a:pt x="50" y="9255"/>
                                    </a:cubicBezTo>
                                    <a:cubicBezTo>
                                      <a:pt x="23" y="9255"/>
                                      <a:pt x="0" y="9233"/>
                                      <a:pt x="0" y="9205"/>
                                    </a:cubicBezTo>
                                    <a:lnTo>
                                      <a:pt x="0" y="9205"/>
                                    </a:lnTo>
                                    <a:cubicBezTo>
                                      <a:pt x="0" y="9177"/>
                                      <a:pt x="23" y="9155"/>
                                      <a:pt x="50" y="9155"/>
                                    </a:cubicBezTo>
                                    <a:cubicBezTo>
                                      <a:pt x="78" y="9155"/>
                                      <a:pt x="100" y="9177"/>
                                      <a:pt x="100" y="9205"/>
                                    </a:cubicBezTo>
                                    <a:close/>
                                    <a:moveTo>
                                      <a:pt x="100" y="9405"/>
                                    </a:moveTo>
                                    <a:lnTo>
                                      <a:pt x="100" y="9405"/>
                                    </a:lnTo>
                                    <a:cubicBezTo>
                                      <a:pt x="100" y="9433"/>
                                      <a:pt x="78" y="9455"/>
                                      <a:pt x="50" y="9455"/>
                                    </a:cubicBezTo>
                                    <a:cubicBezTo>
                                      <a:pt x="23" y="9455"/>
                                      <a:pt x="0" y="9433"/>
                                      <a:pt x="0" y="9405"/>
                                    </a:cubicBezTo>
                                    <a:lnTo>
                                      <a:pt x="0" y="9405"/>
                                    </a:lnTo>
                                    <a:cubicBezTo>
                                      <a:pt x="0" y="9378"/>
                                      <a:pt x="23" y="9355"/>
                                      <a:pt x="50" y="9355"/>
                                    </a:cubicBezTo>
                                    <a:cubicBezTo>
                                      <a:pt x="78" y="9355"/>
                                      <a:pt x="100" y="9378"/>
                                      <a:pt x="100" y="9405"/>
                                    </a:cubicBezTo>
                                    <a:close/>
                                    <a:moveTo>
                                      <a:pt x="100" y="9605"/>
                                    </a:moveTo>
                                    <a:lnTo>
                                      <a:pt x="100" y="9605"/>
                                    </a:lnTo>
                                    <a:cubicBezTo>
                                      <a:pt x="100" y="9633"/>
                                      <a:pt x="78" y="9655"/>
                                      <a:pt x="50" y="9655"/>
                                    </a:cubicBezTo>
                                    <a:cubicBezTo>
                                      <a:pt x="23" y="9655"/>
                                      <a:pt x="0" y="9633"/>
                                      <a:pt x="0" y="9605"/>
                                    </a:cubicBezTo>
                                    <a:lnTo>
                                      <a:pt x="0" y="9605"/>
                                    </a:lnTo>
                                    <a:cubicBezTo>
                                      <a:pt x="0" y="9578"/>
                                      <a:pt x="23" y="9555"/>
                                      <a:pt x="50" y="9555"/>
                                    </a:cubicBezTo>
                                    <a:cubicBezTo>
                                      <a:pt x="78" y="9555"/>
                                      <a:pt x="100" y="9578"/>
                                      <a:pt x="100" y="9605"/>
                                    </a:cubicBezTo>
                                    <a:close/>
                                    <a:moveTo>
                                      <a:pt x="100" y="9805"/>
                                    </a:moveTo>
                                    <a:lnTo>
                                      <a:pt x="100" y="9805"/>
                                    </a:lnTo>
                                    <a:cubicBezTo>
                                      <a:pt x="100" y="9833"/>
                                      <a:pt x="78" y="9855"/>
                                      <a:pt x="50" y="9855"/>
                                    </a:cubicBezTo>
                                    <a:cubicBezTo>
                                      <a:pt x="23" y="9855"/>
                                      <a:pt x="0" y="9833"/>
                                      <a:pt x="0" y="9805"/>
                                    </a:cubicBezTo>
                                    <a:lnTo>
                                      <a:pt x="0" y="9805"/>
                                    </a:lnTo>
                                    <a:cubicBezTo>
                                      <a:pt x="0" y="9778"/>
                                      <a:pt x="23" y="9755"/>
                                      <a:pt x="50" y="9755"/>
                                    </a:cubicBezTo>
                                    <a:cubicBezTo>
                                      <a:pt x="78" y="9755"/>
                                      <a:pt x="100" y="9778"/>
                                      <a:pt x="100" y="9805"/>
                                    </a:cubicBezTo>
                                    <a:close/>
                                    <a:moveTo>
                                      <a:pt x="100" y="10005"/>
                                    </a:moveTo>
                                    <a:lnTo>
                                      <a:pt x="100" y="10006"/>
                                    </a:lnTo>
                                    <a:cubicBezTo>
                                      <a:pt x="100" y="10033"/>
                                      <a:pt x="78" y="10056"/>
                                      <a:pt x="50" y="10056"/>
                                    </a:cubicBezTo>
                                    <a:cubicBezTo>
                                      <a:pt x="23" y="10056"/>
                                      <a:pt x="0" y="10033"/>
                                      <a:pt x="0" y="10006"/>
                                    </a:cubicBezTo>
                                    <a:lnTo>
                                      <a:pt x="0" y="10005"/>
                                    </a:lnTo>
                                    <a:cubicBezTo>
                                      <a:pt x="0" y="9978"/>
                                      <a:pt x="23" y="9955"/>
                                      <a:pt x="50" y="9955"/>
                                    </a:cubicBezTo>
                                    <a:cubicBezTo>
                                      <a:pt x="78" y="9955"/>
                                      <a:pt x="100" y="9978"/>
                                      <a:pt x="100" y="10005"/>
                                    </a:cubicBezTo>
                                    <a:close/>
                                    <a:moveTo>
                                      <a:pt x="100" y="10206"/>
                                    </a:moveTo>
                                    <a:lnTo>
                                      <a:pt x="100" y="10206"/>
                                    </a:lnTo>
                                    <a:cubicBezTo>
                                      <a:pt x="100" y="10233"/>
                                      <a:pt x="78" y="10256"/>
                                      <a:pt x="50" y="10256"/>
                                    </a:cubicBezTo>
                                    <a:cubicBezTo>
                                      <a:pt x="23" y="10256"/>
                                      <a:pt x="0" y="10233"/>
                                      <a:pt x="0" y="10206"/>
                                    </a:cubicBezTo>
                                    <a:lnTo>
                                      <a:pt x="0" y="10206"/>
                                    </a:lnTo>
                                    <a:cubicBezTo>
                                      <a:pt x="0" y="10178"/>
                                      <a:pt x="23" y="10156"/>
                                      <a:pt x="50" y="10156"/>
                                    </a:cubicBezTo>
                                    <a:cubicBezTo>
                                      <a:pt x="78" y="10156"/>
                                      <a:pt x="100" y="10178"/>
                                      <a:pt x="100" y="10206"/>
                                    </a:cubicBezTo>
                                    <a:close/>
                                    <a:moveTo>
                                      <a:pt x="100" y="10406"/>
                                    </a:moveTo>
                                    <a:lnTo>
                                      <a:pt x="100" y="10406"/>
                                    </a:lnTo>
                                    <a:cubicBezTo>
                                      <a:pt x="100" y="10433"/>
                                      <a:pt x="78" y="10456"/>
                                      <a:pt x="50" y="10456"/>
                                    </a:cubicBezTo>
                                    <a:cubicBezTo>
                                      <a:pt x="23" y="10456"/>
                                      <a:pt x="0" y="10433"/>
                                      <a:pt x="0" y="10406"/>
                                    </a:cubicBezTo>
                                    <a:lnTo>
                                      <a:pt x="0" y="10406"/>
                                    </a:lnTo>
                                    <a:cubicBezTo>
                                      <a:pt x="0" y="10378"/>
                                      <a:pt x="23" y="10356"/>
                                      <a:pt x="50" y="10356"/>
                                    </a:cubicBezTo>
                                    <a:cubicBezTo>
                                      <a:pt x="78" y="10356"/>
                                      <a:pt x="100" y="10378"/>
                                      <a:pt x="100" y="10406"/>
                                    </a:cubicBezTo>
                                    <a:close/>
                                    <a:moveTo>
                                      <a:pt x="100" y="10606"/>
                                    </a:moveTo>
                                    <a:lnTo>
                                      <a:pt x="100" y="10606"/>
                                    </a:lnTo>
                                    <a:cubicBezTo>
                                      <a:pt x="100" y="10633"/>
                                      <a:pt x="78" y="10656"/>
                                      <a:pt x="50" y="10656"/>
                                    </a:cubicBezTo>
                                    <a:cubicBezTo>
                                      <a:pt x="23" y="10656"/>
                                      <a:pt x="0" y="10633"/>
                                      <a:pt x="0" y="10606"/>
                                    </a:cubicBezTo>
                                    <a:lnTo>
                                      <a:pt x="0" y="10606"/>
                                    </a:lnTo>
                                    <a:cubicBezTo>
                                      <a:pt x="0" y="10578"/>
                                      <a:pt x="23" y="10556"/>
                                      <a:pt x="50" y="10556"/>
                                    </a:cubicBezTo>
                                    <a:cubicBezTo>
                                      <a:pt x="78" y="10556"/>
                                      <a:pt x="100" y="10578"/>
                                      <a:pt x="100" y="10606"/>
                                    </a:cubicBezTo>
                                    <a:close/>
                                    <a:moveTo>
                                      <a:pt x="100" y="10806"/>
                                    </a:moveTo>
                                    <a:lnTo>
                                      <a:pt x="100" y="10806"/>
                                    </a:lnTo>
                                    <a:cubicBezTo>
                                      <a:pt x="100" y="10834"/>
                                      <a:pt x="78" y="10856"/>
                                      <a:pt x="50" y="10856"/>
                                    </a:cubicBezTo>
                                    <a:cubicBezTo>
                                      <a:pt x="23" y="10856"/>
                                      <a:pt x="0" y="10834"/>
                                      <a:pt x="0" y="10806"/>
                                    </a:cubicBezTo>
                                    <a:lnTo>
                                      <a:pt x="0" y="10806"/>
                                    </a:lnTo>
                                    <a:cubicBezTo>
                                      <a:pt x="0" y="10778"/>
                                      <a:pt x="23" y="10756"/>
                                      <a:pt x="50" y="10756"/>
                                    </a:cubicBezTo>
                                    <a:cubicBezTo>
                                      <a:pt x="78" y="10756"/>
                                      <a:pt x="100" y="10778"/>
                                      <a:pt x="100" y="10806"/>
                                    </a:cubicBezTo>
                                    <a:close/>
                                    <a:moveTo>
                                      <a:pt x="100" y="11006"/>
                                    </a:moveTo>
                                    <a:lnTo>
                                      <a:pt x="100" y="11006"/>
                                    </a:lnTo>
                                    <a:cubicBezTo>
                                      <a:pt x="100" y="11034"/>
                                      <a:pt x="78" y="11056"/>
                                      <a:pt x="50" y="11056"/>
                                    </a:cubicBezTo>
                                    <a:cubicBezTo>
                                      <a:pt x="23" y="11056"/>
                                      <a:pt x="0" y="11034"/>
                                      <a:pt x="0" y="11006"/>
                                    </a:cubicBezTo>
                                    <a:lnTo>
                                      <a:pt x="0" y="11006"/>
                                    </a:lnTo>
                                    <a:cubicBezTo>
                                      <a:pt x="0" y="10978"/>
                                      <a:pt x="23" y="10956"/>
                                      <a:pt x="50" y="10956"/>
                                    </a:cubicBezTo>
                                    <a:cubicBezTo>
                                      <a:pt x="78" y="10956"/>
                                      <a:pt x="100" y="10978"/>
                                      <a:pt x="100" y="11006"/>
                                    </a:cubicBezTo>
                                    <a:close/>
                                    <a:moveTo>
                                      <a:pt x="100" y="11206"/>
                                    </a:moveTo>
                                    <a:lnTo>
                                      <a:pt x="100" y="11206"/>
                                    </a:lnTo>
                                    <a:cubicBezTo>
                                      <a:pt x="100" y="11234"/>
                                      <a:pt x="78" y="11256"/>
                                      <a:pt x="50" y="11256"/>
                                    </a:cubicBezTo>
                                    <a:cubicBezTo>
                                      <a:pt x="23" y="11256"/>
                                      <a:pt x="0" y="11234"/>
                                      <a:pt x="0" y="11206"/>
                                    </a:cubicBezTo>
                                    <a:lnTo>
                                      <a:pt x="0" y="11206"/>
                                    </a:lnTo>
                                    <a:cubicBezTo>
                                      <a:pt x="0" y="11178"/>
                                      <a:pt x="23" y="11156"/>
                                      <a:pt x="50" y="11156"/>
                                    </a:cubicBezTo>
                                    <a:cubicBezTo>
                                      <a:pt x="78" y="11156"/>
                                      <a:pt x="100" y="11178"/>
                                      <a:pt x="100" y="11206"/>
                                    </a:cubicBezTo>
                                    <a:close/>
                                    <a:moveTo>
                                      <a:pt x="100" y="11406"/>
                                    </a:moveTo>
                                    <a:lnTo>
                                      <a:pt x="100" y="11406"/>
                                    </a:lnTo>
                                    <a:cubicBezTo>
                                      <a:pt x="100" y="11434"/>
                                      <a:pt x="78" y="11456"/>
                                      <a:pt x="50" y="11456"/>
                                    </a:cubicBezTo>
                                    <a:cubicBezTo>
                                      <a:pt x="23" y="11456"/>
                                      <a:pt x="0" y="11434"/>
                                      <a:pt x="0" y="11406"/>
                                    </a:cubicBezTo>
                                    <a:lnTo>
                                      <a:pt x="0" y="11406"/>
                                    </a:lnTo>
                                    <a:cubicBezTo>
                                      <a:pt x="0" y="11379"/>
                                      <a:pt x="23" y="11356"/>
                                      <a:pt x="50" y="11356"/>
                                    </a:cubicBezTo>
                                    <a:cubicBezTo>
                                      <a:pt x="78" y="11356"/>
                                      <a:pt x="100" y="11379"/>
                                      <a:pt x="100" y="11406"/>
                                    </a:cubicBezTo>
                                    <a:close/>
                                    <a:moveTo>
                                      <a:pt x="100" y="11606"/>
                                    </a:moveTo>
                                    <a:lnTo>
                                      <a:pt x="100" y="11606"/>
                                    </a:lnTo>
                                    <a:cubicBezTo>
                                      <a:pt x="100" y="11634"/>
                                      <a:pt x="78" y="11656"/>
                                      <a:pt x="50" y="11656"/>
                                    </a:cubicBezTo>
                                    <a:cubicBezTo>
                                      <a:pt x="23" y="11656"/>
                                      <a:pt x="0" y="11634"/>
                                      <a:pt x="0" y="11606"/>
                                    </a:cubicBezTo>
                                    <a:lnTo>
                                      <a:pt x="0" y="11606"/>
                                    </a:lnTo>
                                    <a:cubicBezTo>
                                      <a:pt x="0" y="11579"/>
                                      <a:pt x="23" y="11556"/>
                                      <a:pt x="50" y="11556"/>
                                    </a:cubicBezTo>
                                    <a:cubicBezTo>
                                      <a:pt x="78" y="11556"/>
                                      <a:pt x="100" y="11579"/>
                                      <a:pt x="100" y="11606"/>
                                    </a:cubicBezTo>
                                    <a:close/>
                                    <a:moveTo>
                                      <a:pt x="100" y="11806"/>
                                    </a:moveTo>
                                    <a:lnTo>
                                      <a:pt x="100" y="11806"/>
                                    </a:lnTo>
                                    <a:cubicBezTo>
                                      <a:pt x="100" y="11834"/>
                                      <a:pt x="78" y="11856"/>
                                      <a:pt x="50" y="11856"/>
                                    </a:cubicBezTo>
                                    <a:cubicBezTo>
                                      <a:pt x="23" y="11856"/>
                                      <a:pt x="0" y="11834"/>
                                      <a:pt x="0" y="11806"/>
                                    </a:cubicBezTo>
                                    <a:lnTo>
                                      <a:pt x="0" y="11806"/>
                                    </a:lnTo>
                                    <a:cubicBezTo>
                                      <a:pt x="0" y="11779"/>
                                      <a:pt x="23" y="11756"/>
                                      <a:pt x="50" y="11756"/>
                                    </a:cubicBezTo>
                                    <a:cubicBezTo>
                                      <a:pt x="78" y="11756"/>
                                      <a:pt x="100" y="11779"/>
                                      <a:pt x="100" y="11806"/>
                                    </a:cubicBezTo>
                                    <a:close/>
                                    <a:moveTo>
                                      <a:pt x="100" y="12006"/>
                                    </a:moveTo>
                                    <a:lnTo>
                                      <a:pt x="100" y="12007"/>
                                    </a:lnTo>
                                    <a:cubicBezTo>
                                      <a:pt x="100" y="12034"/>
                                      <a:pt x="78" y="12057"/>
                                      <a:pt x="50" y="12057"/>
                                    </a:cubicBezTo>
                                    <a:cubicBezTo>
                                      <a:pt x="23" y="12057"/>
                                      <a:pt x="0" y="12034"/>
                                      <a:pt x="0" y="12007"/>
                                    </a:cubicBezTo>
                                    <a:lnTo>
                                      <a:pt x="0" y="12006"/>
                                    </a:lnTo>
                                    <a:cubicBezTo>
                                      <a:pt x="0" y="11979"/>
                                      <a:pt x="23" y="11956"/>
                                      <a:pt x="50" y="11956"/>
                                    </a:cubicBezTo>
                                    <a:cubicBezTo>
                                      <a:pt x="78" y="11956"/>
                                      <a:pt x="100" y="11979"/>
                                      <a:pt x="100" y="12006"/>
                                    </a:cubicBezTo>
                                    <a:close/>
                                    <a:moveTo>
                                      <a:pt x="100" y="12207"/>
                                    </a:moveTo>
                                    <a:lnTo>
                                      <a:pt x="100" y="12207"/>
                                    </a:lnTo>
                                    <a:cubicBezTo>
                                      <a:pt x="100" y="12234"/>
                                      <a:pt x="78" y="12257"/>
                                      <a:pt x="50" y="12257"/>
                                    </a:cubicBezTo>
                                    <a:cubicBezTo>
                                      <a:pt x="23" y="12257"/>
                                      <a:pt x="0" y="12234"/>
                                      <a:pt x="0" y="12207"/>
                                    </a:cubicBezTo>
                                    <a:lnTo>
                                      <a:pt x="0" y="12207"/>
                                    </a:lnTo>
                                    <a:cubicBezTo>
                                      <a:pt x="0" y="12179"/>
                                      <a:pt x="23" y="12157"/>
                                      <a:pt x="50" y="12157"/>
                                    </a:cubicBezTo>
                                    <a:cubicBezTo>
                                      <a:pt x="78" y="12157"/>
                                      <a:pt x="100" y="12179"/>
                                      <a:pt x="100" y="12207"/>
                                    </a:cubicBezTo>
                                    <a:close/>
                                    <a:moveTo>
                                      <a:pt x="100" y="12407"/>
                                    </a:moveTo>
                                    <a:lnTo>
                                      <a:pt x="100" y="12407"/>
                                    </a:lnTo>
                                    <a:cubicBezTo>
                                      <a:pt x="100" y="12434"/>
                                      <a:pt x="78" y="12457"/>
                                      <a:pt x="50" y="12457"/>
                                    </a:cubicBezTo>
                                    <a:cubicBezTo>
                                      <a:pt x="23" y="12457"/>
                                      <a:pt x="0" y="12434"/>
                                      <a:pt x="0" y="12407"/>
                                    </a:cubicBezTo>
                                    <a:lnTo>
                                      <a:pt x="0" y="12407"/>
                                    </a:lnTo>
                                    <a:cubicBezTo>
                                      <a:pt x="0" y="12379"/>
                                      <a:pt x="23" y="12357"/>
                                      <a:pt x="50" y="12357"/>
                                    </a:cubicBezTo>
                                    <a:cubicBezTo>
                                      <a:pt x="78" y="12357"/>
                                      <a:pt x="100" y="12379"/>
                                      <a:pt x="100" y="12407"/>
                                    </a:cubicBezTo>
                                    <a:close/>
                                    <a:moveTo>
                                      <a:pt x="100" y="12607"/>
                                    </a:moveTo>
                                    <a:lnTo>
                                      <a:pt x="100" y="12607"/>
                                    </a:lnTo>
                                    <a:cubicBezTo>
                                      <a:pt x="100" y="12634"/>
                                      <a:pt x="78" y="12657"/>
                                      <a:pt x="50" y="12657"/>
                                    </a:cubicBezTo>
                                    <a:cubicBezTo>
                                      <a:pt x="23" y="12657"/>
                                      <a:pt x="0" y="12634"/>
                                      <a:pt x="0" y="12607"/>
                                    </a:cubicBezTo>
                                    <a:lnTo>
                                      <a:pt x="0" y="12607"/>
                                    </a:lnTo>
                                    <a:cubicBezTo>
                                      <a:pt x="0" y="12579"/>
                                      <a:pt x="23" y="12557"/>
                                      <a:pt x="50" y="12557"/>
                                    </a:cubicBezTo>
                                    <a:cubicBezTo>
                                      <a:pt x="78" y="12557"/>
                                      <a:pt x="100" y="12579"/>
                                      <a:pt x="100" y="12607"/>
                                    </a:cubicBezTo>
                                    <a:close/>
                                    <a:moveTo>
                                      <a:pt x="100" y="12807"/>
                                    </a:moveTo>
                                    <a:lnTo>
                                      <a:pt x="100" y="12807"/>
                                    </a:lnTo>
                                    <a:cubicBezTo>
                                      <a:pt x="100" y="12835"/>
                                      <a:pt x="78" y="12857"/>
                                      <a:pt x="50" y="12857"/>
                                    </a:cubicBezTo>
                                    <a:cubicBezTo>
                                      <a:pt x="23" y="12857"/>
                                      <a:pt x="0" y="12835"/>
                                      <a:pt x="0" y="12807"/>
                                    </a:cubicBezTo>
                                    <a:lnTo>
                                      <a:pt x="0" y="12807"/>
                                    </a:lnTo>
                                    <a:cubicBezTo>
                                      <a:pt x="0" y="12779"/>
                                      <a:pt x="23" y="12757"/>
                                      <a:pt x="50" y="12757"/>
                                    </a:cubicBezTo>
                                    <a:cubicBezTo>
                                      <a:pt x="78" y="12757"/>
                                      <a:pt x="100" y="12779"/>
                                      <a:pt x="100" y="12807"/>
                                    </a:cubicBezTo>
                                    <a:close/>
                                    <a:moveTo>
                                      <a:pt x="100" y="13007"/>
                                    </a:moveTo>
                                    <a:lnTo>
                                      <a:pt x="100" y="13007"/>
                                    </a:lnTo>
                                    <a:cubicBezTo>
                                      <a:pt x="100" y="13035"/>
                                      <a:pt x="78" y="13057"/>
                                      <a:pt x="50" y="13057"/>
                                    </a:cubicBezTo>
                                    <a:cubicBezTo>
                                      <a:pt x="23" y="13057"/>
                                      <a:pt x="0" y="13035"/>
                                      <a:pt x="0" y="13007"/>
                                    </a:cubicBezTo>
                                    <a:lnTo>
                                      <a:pt x="0" y="13007"/>
                                    </a:lnTo>
                                    <a:cubicBezTo>
                                      <a:pt x="0" y="12979"/>
                                      <a:pt x="23" y="12957"/>
                                      <a:pt x="50" y="12957"/>
                                    </a:cubicBezTo>
                                    <a:cubicBezTo>
                                      <a:pt x="78" y="12957"/>
                                      <a:pt x="100" y="12979"/>
                                      <a:pt x="100" y="13007"/>
                                    </a:cubicBezTo>
                                    <a:close/>
                                    <a:moveTo>
                                      <a:pt x="100" y="13207"/>
                                    </a:moveTo>
                                    <a:lnTo>
                                      <a:pt x="100" y="13207"/>
                                    </a:lnTo>
                                    <a:cubicBezTo>
                                      <a:pt x="100" y="13235"/>
                                      <a:pt x="78" y="13257"/>
                                      <a:pt x="50" y="13257"/>
                                    </a:cubicBezTo>
                                    <a:cubicBezTo>
                                      <a:pt x="23" y="13257"/>
                                      <a:pt x="0" y="13235"/>
                                      <a:pt x="0" y="13207"/>
                                    </a:cubicBezTo>
                                    <a:lnTo>
                                      <a:pt x="0" y="13207"/>
                                    </a:lnTo>
                                    <a:cubicBezTo>
                                      <a:pt x="0" y="13179"/>
                                      <a:pt x="23" y="13157"/>
                                      <a:pt x="50" y="13157"/>
                                    </a:cubicBezTo>
                                    <a:cubicBezTo>
                                      <a:pt x="78" y="13157"/>
                                      <a:pt x="100" y="13179"/>
                                      <a:pt x="100" y="13207"/>
                                    </a:cubicBezTo>
                                    <a:close/>
                                    <a:moveTo>
                                      <a:pt x="100" y="13407"/>
                                    </a:moveTo>
                                    <a:lnTo>
                                      <a:pt x="100" y="13407"/>
                                    </a:lnTo>
                                    <a:cubicBezTo>
                                      <a:pt x="100" y="13435"/>
                                      <a:pt x="78" y="13457"/>
                                      <a:pt x="50" y="13457"/>
                                    </a:cubicBezTo>
                                    <a:cubicBezTo>
                                      <a:pt x="23" y="13457"/>
                                      <a:pt x="0" y="13435"/>
                                      <a:pt x="0" y="13407"/>
                                    </a:cubicBezTo>
                                    <a:lnTo>
                                      <a:pt x="0" y="13407"/>
                                    </a:lnTo>
                                    <a:cubicBezTo>
                                      <a:pt x="0" y="13380"/>
                                      <a:pt x="23" y="13357"/>
                                      <a:pt x="50" y="13357"/>
                                    </a:cubicBezTo>
                                    <a:cubicBezTo>
                                      <a:pt x="78" y="13357"/>
                                      <a:pt x="100" y="13380"/>
                                      <a:pt x="100" y="13407"/>
                                    </a:cubicBezTo>
                                    <a:close/>
                                    <a:moveTo>
                                      <a:pt x="100" y="13607"/>
                                    </a:moveTo>
                                    <a:lnTo>
                                      <a:pt x="100" y="13607"/>
                                    </a:lnTo>
                                    <a:cubicBezTo>
                                      <a:pt x="100" y="13635"/>
                                      <a:pt x="78" y="13657"/>
                                      <a:pt x="50" y="13657"/>
                                    </a:cubicBezTo>
                                    <a:cubicBezTo>
                                      <a:pt x="23" y="13657"/>
                                      <a:pt x="0" y="13635"/>
                                      <a:pt x="0" y="13607"/>
                                    </a:cubicBezTo>
                                    <a:lnTo>
                                      <a:pt x="0" y="13607"/>
                                    </a:lnTo>
                                    <a:cubicBezTo>
                                      <a:pt x="0" y="13580"/>
                                      <a:pt x="23"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946080" y="838080"/>
                              <a:ext cx="677520" cy="790560"/>
                            </a:xfrm>
                          </wpg:grpSpPr>
                          <wps:wsp>
                            <wps:cNvSpPr/>
                            <wps:spPr>
                              <a:xfrm>
                                <a:off x="0" y="0"/>
                                <a:ext cx="5760" cy="790560"/>
                              </a:xfrm>
                              <a:custGeom>
                                <a:avLst/>
                                <a:gdLst/>
                                <a:ahLst/>
                                <a:rect l="l" t="t" r="r" b="b"/>
                                <a:pathLst>
                                  <a:path w="100" h="13657">
                                    <a:moveTo>
                                      <a:pt x="100" y="0"/>
                                    </a:moveTo>
                                    <a:lnTo>
                                      <a:pt x="100" y="1"/>
                                    </a:lnTo>
                                    <a:cubicBezTo>
                                      <a:pt x="100" y="28"/>
                                      <a:pt x="77" y="51"/>
                                      <a:pt x="50" y="51"/>
                                    </a:cubicBezTo>
                                    <a:cubicBezTo>
                                      <a:pt x="22" y="51"/>
                                      <a:pt x="0" y="28"/>
                                      <a:pt x="0" y="1"/>
                                    </a:cubicBezTo>
                                    <a:lnTo>
                                      <a:pt x="0" y="0"/>
                                    </a:lnTo>
                                    <a:lnTo>
                                      <a:pt x="100" y="0"/>
                                    </a:lnTo>
                                    <a:close/>
                                    <a:moveTo>
                                      <a:pt x="100" y="201"/>
                                    </a:moveTo>
                                    <a:lnTo>
                                      <a:pt x="100" y="201"/>
                                    </a:lnTo>
                                    <a:cubicBezTo>
                                      <a:pt x="100" y="228"/>
                                      <a:pt x="77" y="251"/>
                                      <a:pt x="50" y="251"/>
                                    </a:cubicBezTo>
                                    <a:cubicBezTo>
                                      <a:pt x="22" y="251"/>
                                      <a:pt x="0" y="228"/>
                                      <a:pt x="0" y="201"/>
                                    </a:cubicBezTo>
                                    <a:lnTo>
                                      <a:pt x="0" y="201"/>
                                    </a:lnTo>
                                    <a:cubicBezTo>
                                      <a:pt x="0" y="173"/>
                                      <a:pt x="22" y="151"/>
                                      <a:pt x="50" y="151"/>
                                    </a:cubicBezTo>
                                    <a:cubicBezTo>
                                      <a:pt x="77" y="151"/>
                                      <a:pt x="100" y="173"/>
                                      <a:pt x="100" y="201"/>
                                    </a:cubicBezTo>
                                    <a:close/>
                                    <a:moveTo>
                                      <a:pt x="100" y="401"/>
                                    </a:moveTo>
                                    <a:lnTo>
                                      <a:pt x="100" y="401"/>
                                    </a:lnTo>
                                    <a:cubicBezTo>
                                      <a:pt x="100" y="428"/>
                                      <a:pt x="77" y="451"/>
                                      <a:pt x="50" y="451"/>
                                    </a:cubicBezTo>
                                    <a:cubicBezTo>
                                      <a:pt x="22" y="451"/>
                                      <a:pt x="0" y="428"/>
                                      <a:pt x="0" y="401"/>
                                    </a:cubicBezTo>
                                    <a:lnTo>
                                      <a:pt x="0" y="401"/>
                                    </a:lnTo>
                                    <a:cubicBezTo>
                                      <a:pt x="0" y="373"/>
                                      <a:pt x="22" y="351"/>
                                      <a:pt x="50" y="351"/>
                                    </a:cubicBezTo>
                                    <a:cubicBezTo>
                                      <a:pt x="77" y="351"/>
                                      <a:pt x="100" y="373"/>
                                      <a:pt x="100" y="401"/>
                                    </a:cubicBezTo>
                                    <a:close/>
                                    <a:moveTo>
                                      <a:pt x="100" y="601"/>
                                    </a:moveTo>
                                    <a:lnTo>
                                      <a:pt x="100" y="601"/>
                                    </a:lnTo>
                                    <a:cubicBezTo>
                                      <a:pt x="100" y="628"/>
                                      <a:pt x="77" y="651"/>
                                      <a:pt x="50" y="651"/>
                                    </a:cubicBezTo>
                                    <a:cubicBezTo>
                                      <a:pt x="22" y="651"/>
                                      <a:pt x="0" y="628"/>
                                      <a:pt x="0" y="601"/>
                                    </a:cubicBezTo>
                                    <a:lnTo>
                                      <a:pt x="0" y="601"/>
                                    </a:lnTo>
                                    <a:cubicBezTo>
                                      <a:pt x="0" y="573"/>
                                      <a:pt x="22" y="551"/>
                                      <a:pt x="50" y="551"/>
                                    </a:cubicBezTo>
                                    <a:cubicBezTo>
                                      <a:pt x="77" y="551"/>
                                      <a:pt x="100" y="573"/>
                                      <a:pt x="100" y="601"/>
                                    </a:cubicBezTo>
                                    <a:close/>
                                    <a:moveTo>
                                      <a:pt x="100" y="801"/>
                                    </a:moveTo>
                                    <a:lnTo>
                                      <a:pt x="100" y="801"/>
                                    </a:lnTo>
                                    <a:cubicBezTo>
                                      <a:pt x="100" y="829"/>
                                      <a:pt x="77" y="851"/>
                                      <a:pt x="50" y="851"/>
                                    </a:cubicBezTo>
                                    <a:cubicBezTo>
                                      <a:pt x="22" y="851"/>
                                      <a:pt x="0" y="829"/>
                                      <a:pt x="0" y="801"/>
                                    </a:cubicBezTo>
                                    <a:lnTo>
                                      <a:pt x="0" y="801"/>
                                    </a:lnTo>
                                    <a:cubicBezTo>
                                      <a:pt x="0" y="773"/>
                                      <a:pt x="22" y="751"/>
                                      <a:pt x="50" y="751"/>
                                    </a:cubicBezTo>
                                    <a:cubicBezTo>
                                      <a:pt x="77" y="751"/>
                                      <a:pt x="100" y="773"/>
                                      <a:pt x="100" y="801"/>
                                    </a:cubicBezTo>
                                    <a:close/>
                                    <a:moveTo>
                                      <a:pt x="100" y="1001"/>
                                    </a:moveTo>
                                    <a:lnTo>
                                      <a:pt x="100" y="1001"/>
                                    </a:lnTo>
                                    <a:cubicBezTo>
                                      <a:pt x="100" y="1029"/>
                                      <a:pt x="77" y="1051"/>
                                      <a:pt x="50" y="1051"/>
                                    </a:cubicBezTo>
                                    <a:cubicBezTo>
                                      <a:pt x="22" y="1051"/>
                                      <a:pt x="0" y="1029"/>
                                      <a:pt x="0" y="1001"/>
                                    </a:cubicBezTo>
                                    <a:lnTo>
                                      <a:pt x="0" y="1001"/>
                                    </a:lnTo>
                                    <a:cubicBezTo>
                                      <a:pt x="0" y="973"/>
                                      <a:pt x="22" y="951"/>
                                      <a:pt x="50" y="951"/>
                                    </a:cubicBezTo>
                                    <a:cubicBezTo>
                                      <a:pt x="77" y="951"/>
                                      <a:pt x="100" y="973"/>
                                      <a:pt x="100" y="1001"/>
                                    </a:cubicBezTo>
                                    <a:close/>
                                    <a:moveTo>
                                      <a:pt x="100" y="1201"/>
                                    </a:moveTo>
                                    <a:lnTo>
                                      <a:pt x="100" y="1201"/>
                                    </a:lnTo>
                                    <a:cubicBezTo>
                                      <a:pt x="100" y="1229"/>
                                      <a:pt x="77" y="1251"/>
                                      <a:pt x="50" y="1251"/>
                                    </a:cubicBezTo>
                                    <a:cubicBezTo>
                                      <a:pt x="22" y="1251"/>
                                      <a:pt x="0" y="1229"/>
                                      <a:pt x="0" y="1201"/>
                                    </a:cubicBezTo>
                                    <a:lnTo>
                                      <a:pt x="0" y="1201"/>
                                    </a:lnTo>
                                    <a:cubicBezTo>
                                      <a:pt x="0" y="1173"/>
                                      <a:pt x="22" y="1151"/>
                                      <a:pt x="50" y="1151"/>
                                    </a:cubicBezTo>
                                    <a:cubicBezTo>
                                      <a:pt x="77" y="1151"/>
                                      <a:pt x="100" y="1173"/>
                                      <a:pt x="100" y="1201"/>
                                    </a:cubicBezTo>
                                    <a:close/>
                                    <a:moveTo>
                                      <a:pt x="100" y="1401"/>
                                    </a:moveTo>
                                    <a:lnTo>
                                      <a:pt x="100" y="1401"/>
                                    </a:lnTo>
                                    <a:cubicBezTo>
                                      <a:pt x="100" y="1429"/>
                                      <a:pt x="77" y="1451"/>
                                      <a:pt x="50" y="1451"/>
                                    </a:cubicBezTo>
                                    <a:cubicBezTo>
                                      <a:pt x="22" y="1451"/>
                                      <a:pt x="0" y="1429"/>
                                      <a:pt x="0" y="1401"/>
                                    </a:cubicBezTo>
                                    <a:lnTo>
                                      <a:pt x="0" y="1401"/>
                                    </a:lnTo>
                                    <a:cubicBezTo>
                                      <a:pt x="0" y="1374"/>
                                      <a:pt x="22" y="1351"/>
                                      <a:pt x="50" y="1351"/>
                                    </a:cubicBezTo>
                                    <a:cubicBezTo>
                                      <a:pt x="77" y="1351"/>
                                      <a:pt x="100" y="1374"/>
                                      <a:pt x="100" y="1401"/>
                                    </a:cubicBezTo>
                                    <a:close/>
                                    <a:moveTo>
                                      <a:pt x="100" y="1601"/>
                                    </a:moveTo>
                                    <a:lnTo>
                                      <a:pt x="100" y="1601"/>
                                    </a:lnTo>
                                    <a:cubicBezTo>
                                      <a:pt x="100" y="1629"/>
                                      <a:pt x="77" y="1651"/>
                                      <a:pt x="50" y="1651"/>
                                    </a:cubicBezTo>
                                    <a:cubicBezTo>
                                      <a:pt x="22" y="1651"/>
                                      <a:pt x="0" y="1629"/>
                                      <a:pt x="0" y="1601"/>
                                    </a:cubicBezTo>
                                    <a:lnTo>
                                      <a:pt x="0" y="1601"/>
                                    </a:lnTo>
                                    <a:cubicBezTo>
                                      <a:pt x="0" y="1574"/>
                                      <a:pt x="22" y="1551"/>
                                      <a:pt x="50" y="1551"/>
                                    </a:cubicBezTo>
                                    <a:cubicBezTo>
                                      <a:pt x="77" y="1551"/>
                                      <a:pt x="100" y="1574"/>
                                      <a:pt x="100" y="1601"/>
                                    </a:cubicBezTo>
                                    <a:close/>
                                    <a:moveTo>
                                      <a:pt x="100" y="1801"/>
                                    </a:moveTo>
                                    <a:lnTo>
                                      <a:pt x="100" y="1801"/>
                                    </a:lnTo>
                                    <a:cubicBezTo>
                                      <a:pt x="100" y="1829"/>
                                      <a:pt x="77" y="1851"/>
                                      <a:pt x="50" y="1851"/>
                                    </a:cubicBezTo>
                                    <a:cubicBezTo>
                                      <a:pt x="22" y="1851"/>
                                      <a:pt x="0" y="1829"/>
                                      <a:pt x="0" y="1801"/>
                                    </a:cubicBezTo>
                                    <a:lnTo>
                                      <a:pt x="0" y="1801"/>
                                    </a:lnTo>
                                    <a:cubicBezTo>
                                      <a:pt x="0" y="1774"/>
                                      <a:pt x="22" y="1751"/>
                                      <a:pt x="50" y="1751"/>
                                    </a:cubicBezTo>
                                    <a:cubicBezTo>
                                      <a:pt x="77" y="1751"/>
                                      <a:pt x="100" y="1774"/>
                                      <a:pt x="100" y="1801"/>
                                    </a:cubicBezTo>
                                    <a:close/>
                                    <a:moveTo>
                                      <a:pt x="100" y="2001"/>
                                    </a:moveTo>
                                    <a:lnTo>
                                      <a:pt x="100" y="2002"/>
                                    </a:lnTo>
                                    <a:cubicBezTo>
                                      <a:pt x="100" y="2029"/>
                                      <a:pt x="77" y="2052"/>
                                      <a:pt x="50" y="2052"/>
                                    </a:cubicBezTo>
                                    <a:cubicBezTo>
                                      <a:pt x="22" y="2052"/>
                                      <a:pt x="0" y="2029"/>
                                      <a:pt x="0" y="2002"/>
                                    </a:cubicBezTo>
                                    <a:lnTo>
                                      <a:pt x="0" y="2001"/>
                                    </a:lnTo>
                                    <a:cubicBezTo>
                                      <a:pt x="0" y="1974"/>
                                      <a:pt x="22" y="1951"/>
                                      <a:pt x="50" y="1951"/>
                                    </a:cubicBezTo>
                                    <a:cubicBezTo>
                                      <a:pt x="77" y="1951"/>
                                      <a:pt x="100" y="1974"/>
                                      <a:pt x="100" y="2001"/>
                                    </a:cubicBezTo>
                                    <a:close/>
                                    <a:moveTo>
                                      <a:pt x="100" y="2202"/>
                                    </a:moveTo>
                                    <a:lnTo>
                                      <a:pt x="100" y="2202"/>
                                    </a:lnTo>
                                    <a:cubicBezTo>
                                      <a:pt x="100" y="2229"/>
                                      <a:pt x="77" y="2252"/>
                                      <a:pt x="50" y="2252"/>
                                    </a:cubicBezTo>
                                    <a:cubicBezTo>
                                      <a:pt x="22" y="2252"/>
                                      <a:pt x="0" y="2229"/>
                                      <a:pt x="0" y="2202"/>
                                    </a:cubicBezTo>
                                    <a:lnTo>
                                      <a:pt x="0" y="2202"/>
                                    </a:lnTo>
                                    <a:cubicBezTo>
                                      <a:pt x="0" y="2174"/>
                                      <a:pt x="22" y="2152"/>
                                      <a:pt x="50" y="2152"/>
                                    </a:cubicBezTo>
                                    <a:cubicBezTo>
                                      <a:pt x="77" y="2152"/>
                                      <a:pt x="100" y="2174"/>
                                      <a:pt x="100" y="2202"/>
                                    </a:cubicBezTo>
                                    <a:close/>
                                    <a:moveTo>
                                      <a:pt x="100" y="2402"/>
                                    </a:moveTo>
                                    <a:lnTo>
                                      <a:pt x="100" y="2402"/>
                                    </a:lnTo>
                                    <a:cubicBezTo>
                                      <a:pt x="100" y="2429"/>
                                      <a:pt x="77" y="2452"/>
                                      <a:pt x="50" y="2452"/>
                                    </a:cubicBezTo>
                                    <a:cubicBezTo>
                                      <a:pt x="22" y="2452"/>
                                      <a:pt x="0" y="2429"/>
                                      <a:pt x="0" y="2402"/>
                                    </a:cubicBezTo>
                                    <a:lnTo>
                                      <a:pt x="0" y="2402"/>
                                    </a:lnTo>
                                    <a:cubicBezTo>
                                      <a:pt x="0" y="2374"/>
                                      <a:pt x="22" y="2352"/>
                                      <a:pt x="50" y="2352"/>
                                    </a:cubicBezTo>
                                    <a:cubicBezTo>
                                      <a:pt x="77" y="2352"/>
                                      <a:pt x="100" y="2374"/>
                                      <a:pt x="100" y="2402"/>
                                    </a:cubicBezTo>
                                    <a:close/>
                                    <a:moveTo>
                                      <a:pt x="100" y="2602"/>
                                    </a:moveTo>
                                    <a:lnTo>
                                      <a:pt x="100" y="2602"/>
                                    </a:lnTo>
                                    <a:cubicBezTo>
                                      <a:pt x="100" y="2629"/>
                                      <a:pt x="77" y="2652"/>
                                      <a:pt x="50" y="2652"/>
                                    </a:cubicBezTo>
                                    <a:cubicBezTo>
                                      <a:pt x="22" y="2652"/>
                                      <a:pt x="0" y="2629"/>
                                      <a:pt x="0" y="2602"/>
                                    </a:cubicBezTo>
                                    <a:lnTo>
                                      <a:pt x="0" y="2602"/>
                                    </a:lnTo>
                                    <a:cubicBezTo>
                                      <a:pt x="0" y="2574"/>
                                      <a:pt x="22" y="2552"/>
                                      <a:pt x="50" y="2552"/>
                                    </a:cubicBezTo>
                                    <a:cubicBezTo>
                                      <a:pt x="77" y="2552"/>
                                      <a:pt x="100" y="2574"/>
                                      <a:pt x="100" y="2602"/>
                                    </a:cubicBezTo>
                                    <a:close/>
                                    <a:moveTo>
                                      <a:pt x="100" y="2802"/>
                                    </a:moveTo>
                                    <a:lnTo>
                                      <a:pt x="100" y="2802"/>
                                    </a:lnTo>
                                    <a:cubicBezTo>
                                      <a:pt x="100" y="2830"/>
                                      <a:pt x="77" y="2852"/>
                                      <a:pt x="50" y="2852"/>
                                    </a:cubicBezTo>
                                    <a:cubicBezTo>
                                      <a:pt x="22" y="2852"/>
                                      <a:pt x="0" y="2830"/>
                                      <a:pt x="0" y="2802"/>
                                    </a:cubicBezTo>
                                    <a:lnTo>
                                      <a:pt x="0" y="2802"/>
                                    </a:lnTo>
                                    <a:cubicBezTo>
                                      <a:pt x="0" y="2774"/>
                                      <a:pt x="22" y="2752"/>
                                      <a:pt x="50" y="2752"/>
                                    </a:cubicBezTo>
                                    <a:cubicBezTo>
                                      <a:pt x="77" y="2752"/>
                                      <a:pt x="100" y="2774"/>
                                      <a:pt x="100" y="2802"/>
                                    </a:cubicBezTo>
                                    <a:close/>
                                    <a:moveTo>
                                      <a:pt x="100" y="3002"/>
                                    </a:moveTo>
                                    <a:lnTo>
                                      <a:pt x="100" y="3002"/>
                                    </a:lnTo>
                                    <a:cubicBezTo>
                                      <a:pt x="100" y="3030"/>
                                      <a:pt x="77" y="3052"/>
                                      <a:pt x="50" y="3052"/>
                                    </a:cubicBezTo>
                                    <a:cubicBezTo>
                                      <a:pt x="22" y="3052"/>
                                      <a:pt x="0" y="3030"/>
                                      <a:pt x="0" y="3002"/>
                                    </a:cubicBezTo>
                                    <a:lnTo>
                                      <a:pt x="0" y="3002"/>
                                    </a:lnTo>
                                    <a:cubicBezTo>
                                      <a:pt x="0" y="2974"/>
                                      <a:pt x="22" y="2952"/>
                                      <a:pt x="50" y="2952"/>
                                    </a:cubicBezTo>
                                    <a:cubicBezTo>
                                      <a:pt x="77" y="2952"/>
                                      <a:pt x="100" y="2974"/>
                                      <a:pt x="100" y="3002"/>
                                    </a:cubicBezTo>
                                    <a:close/>
                                    <a:moveTo>
                                      <a:pt x="100" y="3202"/>
                                    </a:moveTo>
                                    <a:lnTo>
                                      <a:pt x="100" y="3202"/>
                                    </a:lnTo>
                                    <a:cubicBezTo>
                                      <a:pt x="100" y="3230"/>
                                      <a:pt x="77" y="3252"/>
                                      <a:pt x="50" y="3252"/>
                                    </a:cubicBezTo>
                                    <a:cubicBezTo>
                                      <a:pt x="22" y="3252"/>
                                      <a:pt x="0" y="3230"/>
                                      <a:pt x="0" y="3202"/>
                                    </a:cubicBezTo>
                                    <a:lnTo>
                                      <a:pt x="0" y="3202"/>
                                    </a:lnTo>
                                    <a:cubicBezTo>
                                      <a:pt x="0" y="3174"/>
                                      <a:pt x="22" y="3152"/>
                                      <a:pt x="50" y="3152"/>
                                    </a:cubicBezTo>
                                    <a:cubicBezTo>
                                      <a:pt x="77" y="3152"/>
                                      <a:pt x="100" y="3174"/>
                                      <a:pt x="100" y="3202"/>
                                    </a:cubicBezTo>
                                    <a:close/>
                                    <a:moveTo>
                                      <a:pt x="100" y="3402"/>
                                    </a:moveTo>
                                    <a:lnTo>
                                      <a:pt x="100" y="3402"/>
                                    </a:lnTo>
                                    <a:cubicBezTo>
                                      <a:pt x="100" y="3430"/>
                                      <a:pt x="77" y="3452"/>
                                      <a:pt x="50" y="3452"/>
                                    </a:cubicBezTo>
                                    <a:cubicBezTo>
                                      <a:pt x="22" y="3452"/>
                                      <a:pt x="0" y="3430"/>
                                      <a:pt x="0" y="3402"/>
                                    </a:cubicBezTo>
                                    <a:lnTo>
                                      <a:pt x="0" y="3402"/>
                                    </a:lnTo>
                                    <a:cubicBezTo>
                                      <a:pt x="0" y="3375"/>
                                      <a:pt x="22" y="3352"/>
                                      <a:pt x="50" y="3352"/>
                                    </a:cubicBezTo>
                                    <a:cubicBezTo>
                                      <a:pt x="77" y="3352"/>
                                      <a:pt x="100" y="3375"/>
                                      <a:pt x="100" y="3402"/>
                                    </a:cubicBezTo>
                                    <a:close/>
                                    <a:moveTo>
                                      <a:pt x="100" y="3602"/>
                                    </a:moveTo>
                                    <a:lnTo>
                                      <a:pt x="100" y="3602"/>
                                    </a:lnTo>
                                    <a:cubicBezTo>
                                      <a:pt x="100" y="3630"/>
                                      <a:pt x="77" y="3652"/>
                                      <a:pt x="50" y="3652"/>
                                    </a:cubicBezTo>
                                    <a:cubicBezTo>
                                      <a:pt x="22" y="3652"/>
                                      <a:pt x="0" y="3630"/>
                                      <a:pt x="0" y="3602"/>
                                    </a:cubicBezTo>
                                    <a:lnTo>
                                      <a:pt x="0" y="3602"/>
                                    </a:lnTo>
                                    <a:cubicBezTo>
                                      <a:pt x="0" y="3575"/>
                                      <a:pt x="22" y="3552"/>
                                      <a:pt x="50" y="3552"/>
                                    </a:cubicBezTo>
                                    <a:cubicBezTo>
                                      <a:pt x="77" y="3552"/>
                                      <a:pt x="100" y="3575"/>
                                      <a:pt x="100" y="3602"/>
                                    </a:cubicBezTo>
                                    <a:close/>
                                    <a:moveTo>
                                      <a:pt x="100" y="3802"/>
                                    </a:moveTo>
                                    <a:lnTo>
                                      <a:pt x="100" y="3802"/>
                                    </a:lnTo>
                                    <a:cubicBezTo>
                                      <a:pt x="100" y="3830"/>
                                      <a:pt x="77" y="3852"/>
                                      <a:pt x="50" y="3852"/>
                                    </a:cubicBezTo>
                                    <a:cubicBezTo>
                                      <a:pt x="22" y="3852"/>
                                      <a:pt x="0" y="3830"/>
                                      <a:pt x="0" y="3802"/>
                                    </a:cubicBezTo>
                                    <a:lnTo>
                                      <a:pt x="0" y="3802"/>
                                    </a:lnTo>
                                    <a:cubicBezTo>
                                      <a:pt x="0" y="3775"/>
                                      <a:pt x="22" y="3752"/>
                                      <a:pt x="50" y="3752"/>
                                    </a:cubicBezTo>
                                    <a:cubicBezTo>
                                      <a:pt x="77" y="3752"/>
                                      <a:pt x="100" y="3775"/>
                                      <a:pt x="100" y="3802"/>
                                    </a:cubicBezTo>
                                    <a:close/>
                                    <a:moveTo>
                                      <a:pt x="100" y="4002"/>
                                    </a:moveTo>
                                    <a:lnTo>
                                      <a:pt x="100" y="4003"/>
                                    </a:lnTo>
                                    <a:cubicBezTo>
                                      <a:pt x="100" y="4030"/>
                                      <a:pt x="77" y="4053"/>
                                      <a:pt x="50" y="4053"/>
                                    </a:cubicBezTo>
                                    <a:cubicBezTo>
                                      <a:pt x="22" y="4053"/>
                                      <a:pt x="0" y="4030"/>
                                      <a:pt x="0" y="4003"/>
                                    </a:cubicBezTo>
                                    <a:lnTo>
                                      <a:pt x="0" y="4002"/>
                                    </a:lnTo>
                                    <a:cubicBezTo>
                                      <a:pt x="0" y="3975"/>
                                      <a:pt x="22" y="3952"/>
                                      <a:pt x="50" y="3952"/>
                                    </a:cubicBezTo>
                                    <a:cubicBezTo>
                                      <a:pt x="77" y="3952"/>
                                      <a:pt x="100" y="3975"/>
                                      <a:pt x="100" y="4002"/>
                                    </a:cubicBezTo>
                                    <a:close/>
                                    <a:moveTo>
                                      <a:pt x="100" y="4203"/>
                                    </a:moveTo>
                                    <a:lnTo>
                                      <a:pt x="100" y="4203"/>
                                    </a:lnTo>
                                    <a:cubicBezTo>
                                      <a:pt x="100" y="4230"/>
                                      <a:pt x="77" y="4253"/>
                                      <a:pt x="50" y="4253"/>
                                    </a:cubicBezTo>
                                    <a:cubicBezTo>
                                      <a:pt x="22" y="4253"/>
                                      <a:pt x="0" y="4230"/>
                                      <a:pt x="0" y="4203"/>
                                    </a:cubicBezTo>
                                    <a:lnTo>
                                      <a:pt x="0" y="4203"/>
                                    </a:lnTo>
                                    <a:cubicBezTo>
                                      <a:pt x="0" y="4175"/>
                                      <a:pt x="22" y="4153"/>
                                      <a:pt x="50" y="4153"/>
                                    </a:cubicBezTo>
                                    <a:cubicBezTo>
                                      <a:pt x="77" y="4153"/>
                                      <a:pt x="100" y="4175"/>
                                      <a:pt x="100" y="4203"/>
                                    </a:cubicBezTo>
                                    <a:close/>
                                    <a:moveTo>
                                      <a:pt x="100" y="4403"/>
                                    </a:moveTo>
                                    <a:lnTo>
                                      <a:pt x="100" y="4403"/>
                                    </a:lnTo>
                                    <a:cubicBezTo>
                                      <a:pt x="100" y="4430"/>
                                      <a:pt x="77" y="4453"/>
                                      <a:pt x="50" y="4453"/>
                                    </a:cubicBezTo>
                                    <a:cubicBezTo>
                                      <a:pt x="22" y="4453"/>
                                      <a:pt x="0" y="4430"/>
                                      <a:pt x="0" y="4403"/>
                                    </a:cubicBezTo>
                                    <a:lnTo>
                                      <a:pt x="0" y="4403"/>
                                    </a:lnTo>
                                    <a:cubicBezTo>
                                      <a:pt x="0" y="4375"/>
                                      <a:pt x="22" y="4353"/>
                                      <a:pt x="50" y="4353"/>
                                    </a:cubicBezTo>
                                    <a:cubicBezTo>
                                      <a:pt x="77" y="4353"/>
                                      <a:pt x="100" y="4375"/>
                                      <a:pt x="100" y="4403"/>
                                    </a:cubicBezTo>
                                    <a:close/>
                                    <a:moveTo>
                                      <a:pt x="100" y="4603"/>
                                    </a:moveTo>
                                    <a:lnTo>
                                      <a:pt x="100" y="4603"/>
                                    </a:lnTo>
                                    <a:cubicBezTo>
                                      <a:pt x="100" y="4630"/>
                                      <a:pt x="77" y="4653"/>
                                      <a:pt x="50" y="4653"/>
                                    </a:cubicBezTo>
                                    <a:cubicBezTo>
                                      <a:pt x="22" y="4653"/>
                                      <a:pt x="0" y="4630"/>
                                      <a:pt x="0" y="4603"/>
                                    </a:cubicBezTo>
                                    <a:lnTo>
                                      <a:pt x="0" y="4603"/>
                                    </a:lnTo>
                                    <a:cubicBezTo>
                                      <a:pt x="0" y="4575"/>
                                      <a:pt x="22" y="4553"/>
                                      <a:pt x="50" y="4553"/>
                                    </a:cubicBezTo>
                                    <a:cubicBezTo>
                                      <a:pt x="77" y="4553"/>
                                      <a:pt x="100" y="4575"/>
                                      <a:pt x="100" y="4603"/>
                                    </a:cubicBezTo>
                                    <a:close/>
                                    <a:moveTo>
                                      <a:pt x="100" y="4803"/>
                                    </a:moveTo>
                                    <a:lnTo>
                                      <a:pt x="100" y="4803"/>
                                    </a:lnTo>
                                    <a:cubicBezTo>
                                      <a:pt x="100" y="4831"/>
                                      <a:pt x="77" y="4853"/>
                                      <a:pt x="50" y="4853"/>
                                    </a:cubicBezTo>
                                    <a:cubicBezTo>
                                      <a:pt x="22" y="4853"/>
                                      <a:pt x="0" y="4831"/>
                                      <a:pt x="0" y="4803"/>
                                    </a:cubicBezTo>
                                    <a:lnTo>
                                      <a:pt x="0" y="4803"/>
                                    </a:lnTo>
                                    <a:cubicBezTo>
                                      <a:pt x="0" y="4775"/>
                                      <a:pt x="22" y="4753"/>
                                      <a:pt x="50" y="4753"/>
                                    </a:cubicBezTo>
                                    <a:cubicBezTo>
                                      <a:pt x="77" y="4753"/>
                                      <a:pt x="100" y="4775"/>
                                      <a:pt x="100" y="4803"/>
                                    </a:cubicBezTo>
                                    <a:close/>
                                    <a:moveTo>
                                      <a:pt x="100" y="5003"/>
                                    </a:moveTo>
                                    <a:lnTo>
                                      <a:pt x="100" y="5003"/>
                                    </a:lnTo>
                                    <a:cubicBezTo>
                                      <a:pt x="100" y="5031"/>
                                      <a:pt x="77" y="5053"/>
                                      <a:pt x="50" y="5053"/>
                                    </a:cubicBezTo>
                                    <a:cubicBezTo>
                                      <a:pt x="22" y="5053"/>
                                      <a:pt x="0" y="5031"/>
                                      <a:pt x="0" y="5003"/>
                                    </a:cubicBezTo>
                                    <a:lnTo>
                                      <a:pt x="0" y="5003"/>
                                    </a:lnTo>
                                    <a:cubicBezTo>
                                      <a:pt x="0" y="4975"/>
                                      <a:pt x="22" y="4953"/>
                                      <a:pt x="50" y="4953"/>
                                    </a:cubicBezTo>
                                    <a:cubicBezTo>
                                      <a:pt x="77" y="4953"/>
                                      <a:pt x="100" y="4975"/>
                                      <a:pt x="100" y="5003"/>
                                    </a:cubicBezTo>
                                    <a:close/>
                                    <a:moveTo>
                                      <a:pt x="100" y="5203"/>
                                    </a:moveTo>
                                    <a:lnTo>
                                      <a:pt x="100" y="5203"/>
                                    </a:lnTo>
                                    <a:cubicBezTo>
                                      <a:pt x="100" y="5231"/>
                                      <a:pt x="77" y="5253"/>
                                      <a:pt x="50" y="5253"/>
                                    </a:cubicBezTo>
                                    <a:cubicBezTo>
                                      <a:pt x="22" y="5253"/>
                                      <a:pt x="0" y="5231"/>
                                      <a:pt x="0" y="5203"/>
                                    </a:cubicBezTo>
                                    <a:lnTo>
                                      <a:pt x="0" y="5203"/>
                                    </a:lnTo>
                                    <a:cubicBezTo>
                                      <a:pt x="0" y="5175"/>
                                      <a:pt x="22" y="5153"/>
                                      <a:pt x="50" y="5153"/>
                                    </a:cubicBezTo>
                                    <a:cubicBezTo>
                                      <a:pt x="77" y="5153"/>
                                      <a:pt x="100" y="5175"/>
                                      <a:pt x="100" y="5203"/>
                                    </a:cubicBezTo>
                                    <a:close/>
                                    <a:moveTo>
                                      <a:pt x="100" y="5403"/>
                                    </a:moveTo>
                                    <a:lnTo>
                                      <a:pt x="100" y="5403"/>
                                    </a:lnTo>
                                    <a:cubicBezTo>
                                      <a:pt x="100" y="5431"/>
                                      <a:pt x="77" y="5453"/>
                                      <a:pt x="50" y="5453"/>
                                    </a:cubicBezTo>
                                    <a:cubicBezTo>
                                      <a:pt x="22" y="5453"/>
                                      <a:pt x="0" y="5431"/>
                                      <a:pt x="0" y="5403"/>
                                    </a:cubicBezTo>
                                    <a:lnTo>
                                      <a:pt x="0" y="5403"/>
                                    </a:lnTo>
                                    <a:cubicBezTo>
                                      <a:pt x="0" y="5376"/>
                                      <a:pt x="22" y="5353"/>
                                      <a:pt x="50" y="5353"/>
                                    </a:cubicBezTo>
                                    <a:cubicBezTo>
                                      <a:pt x="77" y="5353"/>
                                      <a:pt x="100" y="5376"/>
                                      <a:pt x="100" y="5403"/>
                                    </a:cubicBezTo>
                                    <a:close/>
                                    <a:moveTo>
                                      <a:pt x="100" y="5603"/>
                                    </a:moveTo>
                                    <a:lnTo>
                                      <a:pt x="100" y="5603"/>
                                    </a:lnTo>
                                    <a:cubicBezTo>
                                      <a:pt x="100" y="5631"/>
                                      <a:pt x="77" y="5653"/>
                                      <a:pt x="50" y="5653"/>
                                    </a:cubicBezTo>
                                    <a:cubicBezTo>
                                      <a:pt x="22" y="5653"/>
                                      <a:pt x="0" y="5631"/>
                                      <a:pt x="0" y="5603"/>
                                    </a:cubicBezTo>
                                    <a:lnTo>
                                      <a:pt x="0" y="5603"/>
                                    </a:lnTo>
                                    <a:cubicBezTo>
                                      <a:pt x="0" y="5576"/>
                                      <a:pt x="22" y="5553"/>
                                      <a:pt x="50" y="5553"/>
                                    </a:cubicBezTo>
                                    <a:cubicBezTo>
                                      <a:pt x="77" y="5553"/>
                                      <a:pt x="100" y="5576"/>
                                      <a:pt x="100" y="5603"/>
                                    </a:cubicBezTo>
                                    <a:close/>
                                    <a:moveTo>
                                      <a:pt x="100" y="5803"/>
                                    </a:moveTo>
                                    <a:lnTo>
                                      <a:pt x="100" y="5803"/>
                                    </a:lnTo>
                                    <a:cubicBezTo>
                                      <a:pt x="100" y="5831"/>
                                      <a:pt x="77" y="5853"/>
                                      <a:pt x="50" y="5853"/>
                                    </a:cubicBezTo>
                                    <a:cubicBezTo>
                                      <a:pt x="22" y="5853"/>
                                      <a:pt x="0" y="5831"/>
                                      <a:pt x="0" y="5803"/>
                                    </a:cubicBezTo>
                                    <a:lnTo>
                                      <a:pt x="0" y="5803"/>
                                    </a:lnTo>
                                    <a:cubicBezTo>
                                      <a:pt x="0" y="5776"/>
                                      <a:pt x="22" y="5753"/>
                                      <a:pt x="50" y="5753"/>
                                    </a:cubicBezTo>
                                    <a:cubicBezTo>
                                      <a:pt x="77" y="5753"/>
                                      <a:pt x="100" y="5776"/>
                                      <a:pt x="100" y="5803"/>
                                    </a:cubicBezTo>
                                    <a:close/>
                                    <a:moveTo>
                                      <a:pt x="100" y="6003"/>
                                    </a:moveTo>
                                    <a:lnTo>
                                      <a:pt x="100" y="6004"/>
                                    </a:lnTo>
                                    <a:cubicBezTo>
                                      <a:pt x="100" y="6031"/>
                                      <a:pt x="77" y="6054"/>
                                      <a:pt x="50" y="6054"/>
                                    </a:cubicBezTo>
                                    <a:cubicBezTo>
                                      <a:pt x="22" y="6054"/>
                                      <a:pt x="0" y="6031"/>
                                      <a:pt x="0" y="6004"/>
                                    </a:cubicBezTo>
                                    <a:lnTo>
                                      <a:pt x="0" y="6003"/>
                                    </a:lnTo>
                                    <a:cubicBezTo>
                                      <a:pt x="0" y="5976"/>
                                      <a:pt x="22" y="5953"/>
                                      <a:pt x="50" y="5953"/>
                                    </a:cubicBezTo>
                                    <a:cubicBezTo>
                                      <a:pt x="77" y="5953"/>
                                      <a:pt x="100" y="5976"/>
                                      <a:pt x="100" y="6003"/>
                                    </a:cubicBezTo>
                                    <a:close/>
                                    <a:moveTo>
                                      <a:pt x="100" y="6204"/>
                                    </a:moveTo>
                                    <a:lnTo>
                                      <a:pt x="100" y="6204"/>
                                    </a:lnTo>
                                    <a:cubicBezTo>
                                      <a:pt x="100" y="6231"/>
                                      <a:pt x="77" y="6254"/>
                                      <a:pt x="50" y="6254"/>
                                    </a:cubicBezTo>
                                    <a:cubicBezTo>
                                      <a:pt x="22" y="6254"/>
                                      <a:pt x="0" y="6231"/>
                                      <a:pt x="0" y="6204"/>
                                    </a:cubicBezTo>
                                    <a:lnTo>
                                      <a:pt x="0" y="6204"/>
                                    </a:lnTo>
                                    <a:cubicBezTo>
                                      <a:pt x="0" y="6176"/>
                                      <a:pt x="22" y="6154"/>
                                      <a:pt x="50" y="6154"/>
                                    </a:cubicBezTo>
                                    <a:cubicBezTo>
                                      <a:pt x="77" y="6154"/>
                                      <a:pt x="100" y="6176"/>
                                      <a:pt x="100" y="6204"/>
                                    </a:cubicBezTo>
                                    <a:close/>
                                    <a:moveTo>
                                      <a:pt x="100" y="6404"/>
                                    </a:moveTo>
                                    <a:lnTo>
                                      <a:pt x="100" y="6404"/>
                                    </a:lnTo>
                                    <a:cubicBezTo>
                                      <a:pt x="100" y="6431"/>
                                      <a:pt x="77" y="6454"/>
                                      <a:pt x="50" y="6454"/>
                                    </a:cubicBezTo>
                                    <a:cubicBezTo>
                                      <a:pt x="22" y="6454"/>
                                      <a:pt x="0" y="6431"/>
                                      <a:pt x="0" y="6404"/>
                                    </a:cubicBezTo>
                                    <a:lnTo>
                                      <a:pt x="0" y="6404"/>
                                    </a:lnTo>
                                    <a:cubicBezTo>
                                      <a:pt x="0" y="6376"/>
                                      <a:pt x="22" y="6354"/>
                                      <a:pt x="50" y="6354"/>
                                    </a:cubicBezTo>
                                    <a:cubicBezTo>
                                      <a:pt x="77" y="6354"/>
                                      <a:pt x="100" y="6376"/>
                                      <a:pt x="100" y="6404"/>
                                    </a:cubicBezTo>
                                    <a:close/>
                                    <a:moveTo>
                                      <a:pt x="100" y="6604"/>
                                    </a:moveTo>
                                    <a:lnTo>
                                      <a:pt x="100" y="6604"/>
                                    </a:lnTo>
                                    <a:cubicBezTo>
                                      <a:pt x="100" y="6631"/>
                                      <a:pt x="77" y="6654"/>
                                      <a:pt x="50" y="6654"/>
                                    </a:cubicBezTo>
                                    <a:cubicBezTo>
                                      <a:pt x="22" y="6654"/>
                                      <a:pt x="0" y="6631"/>
                                      <a:pt x="0" y="6604"/>
                                    </a:cubicBezTo>
                                    <a:lnTo>
                                      <a:pt x="0" y="6604"/>
                                    </a:lnTo>
                                    <a:cubicBezTo>
                                      <a:pt x="0" y="6576"/>
                                      <a:pt x="22" y="6554"/>
                                      <a:pt x="50" y="6554"/>
                                    </a:cubicBezTo>
                                    <a:cubicBezTo>
                                      <a:pt x="77" y="6554"/>
                                      <a:pt x="100" y="6576"/>
                                      <a:pt x="100" y="6604"/>
                                    </a:cubicBezTo>
                                    <a:close/>
                                    <a:moveTo>
                                      <a:pt x="100" y="6804"/>
                                    </a:moveTo>
                                    <a:lnTo>
                                      <a:pt x="100" y="6804"/>
                                    </a:lnTo>
                                    <a:cubicBezTo>
                                      <a:pt x="100" y="6832"/>
                                      <a:pt x="77" y="6854"/>
                                      <a:pt x="50" y="6854"/>
                                    </a:cubicBezTo>
                                    <a:cubicBezTo>
                                      <a:pt x="22" y="6854"/>
                                      <a:pt x="0" y="6832"/>
                                      <a:pt x="0" y="6804"/>
                                    </a:cubicBezTo>
                                    <a:lnTo>
                                      <a:pt x="0" y="6804"/>
                                    </a:lnTo>
                                    <a:cubicBezTo>
                                      <a:pt x="0" y="6776"/>
                                      <a:pt x="22" y="6754"/>
                                      <a:pt x="50" y="6754"/>
                                    </a:cubicBezTo>
                                    <a:cubicBezTo>
                                      <a:pt x="77" y="6754"/>
                                      <a:pt x="100" y="6776"/>
                                      <a:pt x="100" y="6804"/>
                                    </a:cubicBezTo>
                                    <a:close/>
                                    <a:moveTo>
                                      <a:pt x="100" y="7004"/>
                                    </a:moveTo>
                                    <a:lnTo>
                                      <a:pt x="100" y="7004"/>
                                    </a:lnTo>
                                    <a:cubicBezTo>
                                      <a:pt x="100" y="7032"/>
                                      <a:pt x="77" y="7054"/>
                                      <a:pt x="50" y="7054"/>
                                    </a:cubicBezTo>
                                    <a:cubicBezTo>
                                      <a:pt x="22" y="7054"/>
                                      <a:pt x="0" y="7032"/>
                                      <a:pt x="0" y="7004"/>
                                    </a:cubicBezTo>
                                    <a:lnTo>
                                      <a:pt x="0" y="7004"/>
                                    </a:lnTo>
                                    <a:cubicBezTo>
                                      <a:pt x="0" y="6976"/>
                                      <a:pt x="22" y="6954"/>
                                      <a:pt x="50" y="6954"/>
                                    </a:cubicBezTo>
                                    <a:cubicBezTo>
                                      <a:pt x="77" y="6954"/>
                                      <a:pt x="100" y="6976"/>
                                      <a:pt x="100" y="7004"/>
                                    </a:cubicBezTo>
                                    <a:close/>
                                    <a:moveTo>
                                      <a:pt x="100" y="7204"/>
                                    </a:moveTo>
                                    <a:lnTo>
                                      <a:pt x="100" y="7204"/>
                                    </a:lnTo>
                                    <a:cubicBezTo>
                                      <a:pt x="100" y="7232"/>
                                      <a:pt x="77" y="7254"/>
                                      <a:pt x="50" y="7254"/>
                                    </a:cubicBezTo>
                                    <a:cubicBezTo>
                                      <a:pt x="22" y="7254"/>
                                      <a:pt x="0" y="7232"/>
                                      <a:pt x="0" y="7204"/>
                                    </a:cubicBezTo>
                                    <a:lnTo>
                                      <a:pt x="0" y="7204"/>
                                    </a:lnTo>
                                    <a:cubicBezTo>
                                      <a:pt x="0" y="7176"/>
                                      <a:pt x="22" y="7154"/>
                                      <a:pt x="50" y="7154"/>
                                    </a:cubicBezTo>
                                    <a:cubicBezTo>
                                      <a:pt x="77" y="7154"/>
                                      <a:pt x="100" y="7176"/>
                                      <a:pt x="100" y="7204"/>
                                    </a:cubicBezTo>
                                    <a:close/>
                                    <a:moveTo>
                                      <a:pt x="100" y="7404"/>
                                    </a:moveTo>
                                    <a:lnTo>
                                      <a:pt x="100" y="7404"/>
                                    </a:lnTo>
                                    <a:cubicBezTo>
                                      <a:pt x="100" y="7432"/>
                                      <a:pt x="77" y="7454"/>
                                      <a:pt x="50" y="7454"/>
                                    </a:cubicBezTo>
                                    <a:cubicBezTo>
                                      <a:pt x="22" y="7454"/>
                                      <a:pt x="0" y="7432"/>
                                      <a:pt x="0" y="7404"/>
                                    </a:cubicBezTo>
                                    <a:lnTo>
                                      <a:pt x="0" y="7404"/>
                                    </a:lnTo>
                                    <a:cubicBezTo>
                                      <a:pt x="0" y="7377"/>
                                      <a:pt x="22" y="7354"/>
                                      <a:pt x="50" y="7354"/>
                                    </a:cubicBezTo>
                                    <a:cubicBezTo>
                                      <a:pt x="77" y="7354"/>
                                      <a:pt x="100" y="7377"/>
                                      <a:pt x="100" y="7404"/>
                                    </a:cubicBezTo>
                                    <a:close/>
                                    <a:moveTo>
                                      <a:pt x="100" y="7604"/>
                                    </a:moveTo>
                                    <a:lnTo>
                                      <a:pt x="100" y="7604"/>
                                    </a:lnTo>
                                    <a:cubicBezTo>
                                      <a:pt x="100" y="7632"/>
                                      <a:pt x="77" y="7654"/>
                                      <a:pt x="50" y="7654"/>
                                    </a:cubicBezTo>
                                    <a:cubicBezTo>
                                      <a:pt x="22" y="7654"/>
                                      <a:pt x="0" y="7632"/>
                                      <a:pt x="0" y="7604"/>
                                    </a:cubicBezTo>
                                    <a:lnTo>
                                      <a:pt x="0" y="7604"/>
                                    </a:lnTo>
                                    <a:cubicBezTo>
                                      <a:pt x="0" y="7577"/>
                                      <a:pt x="22" y="7554"/>
                                      <a:pt x="50" y="7554"/>
                                    </a:cubicBezTo>
                                    <a:cubicBezTo>
                                      <a:pt x="77" y="7554"/>
                                      <a:pt x="100" y="7577"/>
                                      <a:pt x="100" y="7604"/>
                                    </a:cubicBezTo>
                                    <a:close/>
                                    <a:moveTo>
                                      <a:pt x="100" y="7804"/>
                                    </a:moveTo>
                                    <a:lnTo>
                                      <a:pt x="100" y="7804"/>
                                    </a:lnTo>
                                    <a:cubicBezTo>
                                      <a:pt x="100" y="7832"/>
                                      <a:pt x="77" y="7854"/>
                                      <a:pt x="50" y="7854"/>
                                    </a:cubicBezTo>
                                    <a:cubicBezTo>
                                      <a:pt x="22" y="7854"/>
                                      <a:pt x="0" y="7832"/>
                                      <a:pt x="0" y="7804"/>
                                    </a:cubicBezTo>
                                    <a:lnTo>
                                      <a:pt x="0" y="7804"/>
                                    </a:lnTo>
                                    <a:cubicBezTo>
                                      <a:pt x="0" y="7777"/>
                                      <a:pt x="22" y="7754"/>
                                      <a:pt x="50" y="7754"/>
                                    </a:cubicBezTo>
                                    <a:cubicBezTo>
                                      <a:pt x="77" y="7754"/>
                                      <a:pt x="100" y="7777"/>
                                      <a:pt x="100" y="7804"/>
                                    </a:cubicBezTo>
                                    <a:close/>
                                    <a:moveTo>
                                      <a:pt x="100" y="8004"/>
                                    </a:moveTo>
                                    <a:lnTo>
                                      <a:pt x="100" y="8005"/>
                                    </a:lnTo>
                                    <a:cubicBezTo>
                                      <a:pt x="100" y="8032"/>
                                      <a:pt x="77" y="8055"/>
                                      <a:pt x="50" y="8055"/>
                                    </a:cubicBezTo>
                                    <a:cubicBezTo>
                                      <a:pt x="22" y="8055"/>
                                      <a:pt x="0" y="8032"/>
                                      <a:pt x="0" y="8005"/>
                                    </a:cubicBezTo>
                                    <a:lnTo>
                                      <a:pt x="0" y="8004"/>
                                    </a:lnTo>
                                    <a:cubicBezTo>
                                      <a:pt x="0" y="7977"/>
                                      <a:pt x="22" y="7954"/>
                                      <a:pt x="50" y="7954"/>
                                    </a:cubicBezTo>
                                    <a:cubicBezTo>
                                      <a:pt x="77" y="7954"/>
                                      <a:pt x="100" y="7977"/>
                                      <a:pt x="100" y="8004"/>
                                    </a:cubicBezTo>
                                    <a:close/>
                                    <a:moveTo>
                                      <a:pt x="100" y="8205"/>
                                    </a:moveTo>
                                    <a:lnTo>
                                      <a:pt x="100" y="8205"/>
                                    </a:lnTo>
                                    <a:cubicBezTo>
                                      <a:pt x="100" y="8232"/>
                                      <a:pt x="77" y="8255"/>
                                      <a:pt x="50" y="8255"/>
                                    </a:cubicBezTo>
                                    <a:cubicBezTo>
                                      <a:pt x="22" y="8255"/>
                                      <a:pt x="0" y="8232"/>
                                      <a:pt x="0" y="8205"/>
                                    </a:cubicBezTo>
                                    <a:lnTo>
                                      <a:pt x="0" y="8205"/>
                                    </a:lnTo>
                                    <a:cubicBezTo>
                                      <a:pt x="0" y="8177"/>
                                      <a:pt x="22" y="8155"/>
                                      <a:pt x="50" y="8155"/>
                                    </a:cubicBezTo>
                                    <a:cubicBezTo>
                                      <a:pt x="77" y="8155"/>
                                      <a:pt x="100" y="8177"/>
                                      <a:pt x="100" y="8205"/>
                                    </a:cubicBezTo>
                                    <a:close/>
                                    <a:moveTo>
                                      <a:pt x="100" y="8405"/>
                                    </a:moveTo>
                                    <a:lnTo>
                                      <a:pt x="100" y="8405"/>
                                    </a:lnTo>
                                    <a:cubicBezTo>
                                      <a:pt x="100" y="8432"/>
                                      <a:pt x="77" y="8455"/>
                                      <a:pt x="50" y="8455"/>
                                    </a:cubicBezTo>
                                    <a:cubicBezTo>
                                      <a:pt x="22" y="8455"/>
                                      <a:pt x="0" y="8432"/>
                                      <a:pt x="0" y="8405"/>
                                    </a:cubicBezTo>
                                    <a:lnTo>
                                      <a:pt x="0" y="8405"/>
                                    </a:lnTo>
                                    <a:cubicBezTo>
                                      <a:pt x="0" y="8377"/>
                                      <a:pt x="22" y="8355"/>
                                      <a:pt x="50" y="8355"/>
                                    </a:cubicBezTo>
                                    <a:cubicBezTo>
                                      <a:pt x="77" y="8355"/>
                                      <a:pt x="100" y="8377"/>
                                      <a:pt x="100" y="8405"/>
                                    </a:cubicBezTo>
                                    <a:close/>
                                    <a:moveTo>
                                      <a:pt x="100" y="8605"/>
                                    </a:moveTo>
                                    <a:lnTo>
                                      <a:pt x="100" y="8605"/>
                                    </a:lnTo>
                                    <a:cubicBezTo>
                                      <a:pt x="100" y="8632"/>
                                      <a:pt x="77" y="8655"/>
                                      <a:pt x="50" y="8655"/>
                                    </a:cubicBezTo>
                                    <a:cubicBezTo>
                                      <a:pt x="22" y="8655"/>
                                      <a:pt x="0" y="8632"/>
                                      <a:pt x="0" y="8605"/>
                                    </a:cubicBezTo>
                                    <a:lnTo>
                                      <a:pt x="0" y="8605"/>
                                    </a:lnTo>
                                    <a:cubicBezTo>
                                      <a:pt x="0" y="8577"/>
                                      <a:pt x="22" y="8555"/>
                                      <a:pt x="50" y="8555"/>
                                    </a:cubicBezTo>
                                    <a:cubicBezTo>
                                      <a:pt x="77" y="8555"/>
                                      <a:pt x="100" y="8577"/>
                                      <a:pt x="100" y="8605"/>
                                    </a:cubicBezTo>
                                    <a:close/>
                                    <a:moveTo>
                                      <a:pt x="100" y="8805"/>
                                    </a:moveTo>
                                    <a:lnTo>
                                      <a:pt x="100" y="8805"/>
                                    </a:lnTo>
                                    <a:cubicBezTo>
                                      <a:pt x="100" y="8833"/>
                                      <a:pt x="77" y="8855"/>
                                      <a:pt x="50" y="8855"/>
                                    </a:cubicBezTo>
                                    <a:cubicBezTo>
                                      <a:pt x="22" y="8855"/>
                                      <a:pt x="0" y="8833"/>
                                      <a:pt x="0" y="8805"/>
                                    </a:cubicBezTo>
                                    <a:lnTo>
                                      <a:pt x="0" y="8805"/>
                                    </a:lnTo>
                                    <a:cubicBezTo>
                                      <a:pt x="0" y="8777"/>
                                      <a:pt x="22" y="8755"/>
                                      <a:pt x="50" y="8755"/>
                                    </a:cubicBezTo>
                                    <a:cubicBezTo>
                                      <a:pt x="77" y="8755"/>
                                      <a:pt x="100" y="8777"/>
                                      <a:pt x="100" y="8805"/>
                                    </a:cubicBezTo>
                                    <a:close/>
                                    <a:moveTo>
                                      <a:pt x="100" y="9005"/>
                                    </a:moveTo>
                                    <a:lnTo>
                                      <a:pt x="100" y="9005"/>
                                    </a:lnTo>
                                    <a:cubicBezTo>
                                      <a:pt x="100" y="9033"/>
                                      <a:pt x="77" y="9055"/>
                                      <a:pt x="50" y="9055"/>
                                    </a:cubicBezTo>
                                    <a:cubicBezTo>
                                      <a:pt x="22" y="9055"/>
                                      <a:pt x="0" y="9033"/>
                                      <a:pt x="0" y="9005"/>
                                    </a:cubicBezTo>
                                    <a:lnTo>
                                      <a:pt x="0" y="9005"/>
                                    </a:lnTo>
                                    <a:cubicBezTo>
                                      <a:pt x="0" y="8977"/>
                                      <a:pt x="22" y="8955"/>
                                      <a:pt x="50" y="8955"/>
                                    </a:cubicBezTo>
                                    <a:cubicBezTo>
                                      <a:pt x="77" y="8955"/>
                                      <a:pt x="100" y="8977"/>
                                      <a:pt x="100" y="9005"/>
                                    </a:cubicBezTo>
                                    <a:close/>
                                    <a:moveTo>
                                      <a:pt x="100" y="9205"/>
                                    </a:moveTo>
                                    <a:lnTo>
                                      <a:pt x="100" y="9205"/>
                                    </a:lnTo>
                                    <a:cubicBezTo>
                                      <a:pt x="100" y="9233"/>
                                      <a:pt x="77" y="9255"/>
                                      <a:pt x="50" y="9255"/>
                                    </a:cubicBezTo>
                                    <a:cubicBezTo>
                                      <a:pt x="22" y="9255"/>
                                      <a:pt x="0" y="9233"/>
                                      <a:pt x="0" y="9205"/>
                                    </a:cubicBezTo>
                                    <a:lnTo>
                                      <a:pt x="0" y="9205"/>
                                    </a:lnTo>
                                    <a:cubicBezTo>
                                      <a:pt x="0" y="9177"/>
                                      <a:pt x="22" y="9155"/>
                                      <a:pt x="50" y="9155"/>
                                    </a:cubicBezTo>
                                    <a:cubicBezTo>
                                      <a:pt x="77" y="9155"/>
                                      <a:pt x="100" y="9177"/>
                                      <a:pt x="100" y="9205"/>
                                    </a:cubicBezTo>
                                    <a:close/>
                                    <a:moveTo>
                                      <a:pt x="100" y="9405"/>
                                    </a:moveTo>
                                    <a:lnTo>
                                      <a:pt x="100" y="9405"/>
                                    </a:lnTo>
                                    <a:cubicBezTo>
                                      <a:pt x="100" y="9433"/>
                                      <a:pt x="77" y="9455"/>
                                      <a:pt x="50" y="9455"/>
                                    </a:cubicBezTo>
                                    <a:cubicBezTo>
                                      <a:pt x="22" y="9455"/>
                                      <a:pt x="0" y="9433"/>
                                      <a:pt x="0" y="9405"/>
                                    </a:cubicBezTo>
                                    <a:lnTo>
                                      <a:pt x="0" y="9405"/>
                                    </a:lnTo>
                                    <a:cubicBezTo>
                                      <a:pt x="0" y="9378"/>
                                      <a:pt x="22" y="9355"/>
                                      <a:pt x="50" y="9355"/>
                                    </a:cubicBezTo>
                                    <a:cubicBezTo>
                                      <a:pt x="77" y="9355"/>
                                      <a:pt x="100" y="9378"/>
                                      <a:pt x="100" y="9405"/>
                                    </a:cubicBezTo>
                                    <a:close/>
                                    <a:moveTo>
                                      <a:pt x="100" y="9605"/>
                                    </a:moveTo>
                                    <a:lnTo>
                                      <a:pt x="100" y="9605"/>
                                    </a:lnTo>
                                    <a:cubicBezTo>
                                      <a:pt x="100" y="9633"/>
                                      <a:pt x="77" y="9655"/>
                                      <a:pt x="50" y="9655"/>
                                    </a:cubicBezTo>
                                    <a:cubicBezTo>
                                      <a:pt x="22" y="9655"/>
                                      <a:pt x="0" y="9633"/>
                                      <a:pt x="0" y="9605"/>
                                    </a:cubicBezTo>
                                    <a:lnTo>
                                      <a:pt x="0" y="9605"/>
                                    </a:lnTo>
                                    <a:cubicBezTo>
                                      <a:pt x="0" y="9578"/>
                                      <a:pt x="22" y="9555"/>
                                      <a:pt x="50" y="9555"/>
                                    </a:cubicBezTo>
                                    <a:cubicBezTo>
                                      <a:pt x="77" y="9555"/>
                                      <a:pt x="100" y="9578"/>
                                      <a:pt x="100" y="9605"/>
                                    </a:cubicBezTo>
                                    <a:close/>
                                    <a:moveTo>
                                      <a:pt x="100" y="9805"/>
                                    </a:moveTo>
                                    <a:lnTo>
                                      <a:pt x="100" y="9805"/>
                                    </a:lnTo>
                                    <a:cubicBezTo>
                                      <a:pt x="100" y="9833"/>
                                      <a:pt x="77" y="9855"/>
                                      <a:pt x="50" y="9855"/>
                                    </a:cubicBezTo>
                                    <a:cubicBezTo>
                                      <a:pt x="22" y="9855"/>
                                      <a:pt x="0" y="9833"/>
                                      <a:pt x="0" y="9805"/>
                                    </a:cubicBezTo>
                                    <a:lnTo>
                                      <a:pt x="0" y="9805"/>
                                    </a:lnTo>
                                    <a:cubicBezTo>
                                      <a:pt x="0" y="9778"/>
                                      <a:pt x="22" y="9755"/>
                                      <a:pt x="50" y="9755"/>
                                    </a:cubicBezTo>
                                    <a:cubicBezTo>
                                      <a:pt x="77" y="9755"/>
                                      <a:pt x="100" y="9778"/>
                                      <a:pt x="100" y="9805"/>
                                    </a:cubicBezTo>
                                    <a:close/>
                                    <a:moveTo>
                                      <a:pt x="100" y="10005"/>
                                    </a:moveTo>
                                    <a:lnTo>
                                      <a:pt x="100" y="10006"/>
                                    </a:lnTo>
                                    <a:cubicBezTo>
                                      <a:pt x="100" y="10033"/>
                                      <a:pt x="77" y="10056"/>
                                      <a:pt x="50" y="10056"/>
                                    </a:cubicBezTo>
                                    <a:cubicBezTo>
                                      <a:pt x="22" y="10056"/>
                                      <a:pt x="0" y="10033"/>
                                      <a:pt x="0" y="10006"/>
                                    </a:cubicBezTo>
                                    <a:lnTo>
                                      <a:pt x="0" y="10005"/>
                                    </a:lnTo>
                                    <a:cubicBezTo>
                                      <a:pt x="0" y="9978"/>
                                      <a:pt x="22" y="9955"/>
                                      <a:pt x="50" y="9955"/>
                                    </a:cubicBezTo>
                                    <a:cubicBezTo>
                                      <a:pt x="77" y="9955"/>
                                      <a:pt x="100" y="9978"/>
                                      <a:pt x="100" y="10005"/>
                                    </a:cubicBezTo>
                                    <a:close/>
                                    <a:moveTo>
                                      <a:pt x="100" y="10206"/>
                                    </a:moveTo>
                                    <a:lnTo>
                                      <a:pt x="100" y="10206"/>
                                    </a:lnTo>
                                    <a:cubicBezTo>
                                      <a:pt x="100" y="10233"/>
                                      <a:pt x="77" y="10256"/>
                                      <a:pt x="50" y="10256"/>
                                    </a:cubicBezTo>
                                    <a:cubicBezTo>
                                      <a:pt x="22" y="10256"/>
                                      <a:pt x="0" y="10233"/>
                                      <a:pt x="0" y="10206"/>
                                    </a:cubicBezTo>
                                    <a:lnTo>
                                      <a:pt x="0" y="10206"/>
                                    </a:lnTo>
                                    <a:cubicBezTo>
                                      <a:pt x="0" y="10178"/>
                                      <a:pt x="22" y="10156"/>
                                      <a:pt x="50" y="10156"/>
                                    </a:cubicBezTo>
                                    <a:cubicBezTo>
                                      <a:pt x="77" y="10156"/>
                                      <a:pt x="100" y="10178"/>
                                      <a:pt x="100" y="10206"/>
                                    </a:cubicBezTo>
                                    <a:close/>
                                    <a:moveTo>
                                      <a:pt x="100" y="10406"/>
                                    </a:moveTo>
                                    <a:lnTo>
                                      <a:pt x="100" y="10406"/>
                                    </a:lnTo>
                                    <a:cubicBezTo>
                                      <a:pt x="100" y="10433"/>
                                      <a:pt x="77" y="10456"/>
                                      <a:pt x="50" y="10456"/>
                                    </a:cubicBezTo>
                                    <a:cubicBezTo>
                                      <a:pt x="22" y="10456"/>
                                      <a:pt x="0" y="10433"/>
                                      <a:pt x="0" y="10406"/>
                                    </a:cubicBezTo>
                                    <a:lnTo>
                                      <a:pt x="0" y="10406"/>
                                    </a:lnTo>
                                    <a:cubicBezTo>
                                      <a:pt x="0" y="10378"/>
                                      <a:pt x="22" y="10356"/>
                                      <a:pt x="50" y="10356"/>
                                    </a:cubicBezTo>
                                    <a:cubicBezTo>
                                      <a:pt x="77" y="10356"/>
                                      <a:pt x="100" y="10378"/>
                                      <a:pt x="100" y="10406"/>
                                    </a:cubicBezTo>
                                    <a:close/>
                                    <a:moveTo>
                                      <a:pt x="100" y="10606"/>
                                    </a:moveTo>
                                    <a:lnTo>
                                      <a:pt x="100" y="10606"/>
                                    </a:lnTo>
                                    <a:cubicBezTo>
                                      <a:pt x="100" y="10633"/>
                                      <a:pt x="77" y="10656"/>
                                      <a:pt x="50" y="10656"/>
                                    </a:cubicBezTo>
                                    <a:cubicBezTo>
                                      <a:pt x="22" y="10656"/>
                                      <a:pt x="0" y="10633"/>
                                      <a:pt x="0" y="10606"/>
                                    </a:cubicBezTo>
                                    <a:lnTo>
                                      <a:pt x="0" y="10606"/>
                                    </a:lnTo>
                                    <a:cubicBezTo>
                                      <a:pt x="0" y="10578"/>
                                      <a:pt x="22" y="10556"/>
                                      <a:pt x="50" y="10556"/>
                                    </a:cubicBezTo>
                                    <a:cubicBezTo>
                                      <a:pt x="77" y="10556"/>
                                      <a:pt x="100" y="10578"/>
                                      <a:pt x="100" y="10606"/>
                                    </a:cubicBezTo>
                                    <a:close/>
                                    <a:moveTo>
                                      <a:pt x="100" y="10806"/>
                                    </a:moveTo>
                                    <a:lnTo>
                                      <a:pt x="100" y="10806"/>
                                    </a:lnTo>
                                    <a:cubicBezTo>
                                      <a:pt x="100" y="10834"/>
                                      <a:pt x="77" y="10856"/>
                                      <a:pt x="50" y="10856"/>
                                    </a:cubicBezTo>
                                    <a:cubicBezTo>
                                      <a:pt x="22" y="10856"/>
                                      <a:pt x="0" y="10834"/>
                                      <a:pt x="0" y="10806"/>
                                    </a:cubicBezTo>
                                    <a:lnTo>
                                      <a:pt x="0" y="10806"/>
                                    </a:lnTo>
                                    <a:cubicBezTo>
                                      <a:pt x="0" y="10778"/>
                                      <a:pt x="22" y="10756"/>
                                      <a:pt x="50" y="10756"/>
                                    </a:cubicBezTo>
                                    <a:cubicBezTo>
                                      <a:pt x="77" y="10756"/>
                                      <a:pt x="100" y="10778"/>
                                      <a:pt x="100" y="10806"/>
                                    </a:cubicBezTo>
                                    <a:close/>
                                    <a:moveTo>
                                      <a:pt x="100" y="11006"/>
                                    </a:moveTo>
                                    <a:lnTo>
                                      <a:pt x="100" y="11006"/>
                                    </a:lnTo>
                                    <a:cubicBezTo>
                                      <a:pt x="100" y="11034"/>
                                      <a:pt x="77" y="11056"/>
                                      <a:pt x="50" y="11056"/>
                                    </a:cubicBezTo>
                                    <a:cubicBezTo>
                                      <a:pt x="22" y="11056"/>
                                      <a:pt x="0" y="11034"/>
                                      <a:pt x="0" y="11006"/>
                                    </a:cubicBezTo>
                                    <a:lnTo>
                                      <a:pt x="0" y="11006"/>
                                    </a:lnTo>
                                    <a:cubicBezTo>
                                      <a:pt x="0" y="10978"/>
                                      <a:pt x="22" y="10956"/>
                                      <a:pt x="50" y="10956"/>
                                    </a:cubicBezTo>
                                    <a:cubicBezTo>
                                      <a:pt x="77" y="10956"/>
                                      <a:pt x="100" y="10978"/>
                                      <a:pt x="100" y="11006"/>
                                    </a:cubicBezTo>
                                    <a:close/>
                                    <a:moveTo>
                                      <a:pt x="100" y="11206"/>
                                    </a:moveTo>
                                    <a:lnTo>
                                      <a:pt x="100" y="11206"/>
                                    </a:lnTo>
                                    <a:cubicBezTo>
                                      <a:pt x="100" y="11234"/>
                                      <a:pt x="77" y="11256"/>
                                      <a:pt x="50" y="11256"/>
                                    </a:cubicBezTo>
                                    <a:cubicBezTo>
                                      <a:pt x="22" y="11256"/>
                                      <a:pt x="0" y="11234"/>
                                      <a:pt x="0" y="11206"/>
                                    </a:cubicBezTo>
                                    <a:lnTo>
                                      <a:pt x="0" y="11206"/>
                                    </a:lnTo>
                                    <a:cubicBezTo>
                                      <a:pt x="0" y="11178"/>
                                      <a:pt x="22" y="11156"/>
                                      <a:pt x="50" y="11156"/>
                                    </a:cubicBezTo>
                                    <a:cubicBezTo>
                                      <a:pt x="77" y="11156"/>
                                      <a:pt x="100" y="11178"/>
                                      <a:pt x="100" y="11206"/>
                                    </a:cubicBezTo>
                                    <a:close/>
                                    <a:moveTo>
                                      <a:pt x="100" y="11406"/>
                                    </a:moveTo>
                                    <a:lnTo>
                                      <a:pt x="100" y="11406"/>
                                    </a:lnTo>
                                    <a:cubicBezTo>
                                      <a:pt x="100" y="11434"/>
                                      <a:pt x="77" y="11456"/>
                                      <a:pt x="50" y="11456"/>
                                    </a:cubicBezTo>
                                    <a:cubicBezTo>
                                      <a:pt x="22" y="11456"/>
                                      <a:pt x="0" y="11434"/>
                                      <a:pt x="0" y="11406"/>
                                    </a:cubicBezTo>
                                    <a:lnTo>
                                      <a:pt x="0" y="11406"/>
                                    </a:lnTo>
                                    <a:cubicBezTo>
                                      <a:pt x="0" y="11379"/>
                                      <a:pt x="22" y="11356"/>
                                      <a:pt x="50" y="11356"/>
                                    </a:cubicBezTo>
                                    <a:cubicBezTo>
                                      <a:pt x="77" y="11356"/>
                                      <a:pt x="100" y="11379"/>
                                      <a:pt x="100" y="11406"/>
                                    </a:cubicBezTo>
                                    <a:close/>
                                    <a:moveTo>
                                      <a:pt x="100" y="11606"/>
                                    </a:moveTo>
                                    <a:lnTo>
                                      <a:pt x="100" y="11606"/>
                                    </a:lnTo>
                                    <a:cubicBezTo>
                                      <a:pt x="100" y="11634"/>
                                      <a:pt x="77" y="11656"/>
                                      <a:pt x="50" y="11656"/>
                                    </a:cubicBezTo>
                                    <a:cubicBezTo>
                                      <a:pt x="22" y="11656"/>
                                      <a:pt x="0" y="11634"/>
                                      <a:pt x="0" y="11606"/>
                                    </a:cubicBezTo>
                                    <a:lnTo>
                                      <a:pt x="0" y="11606"/>
                                    </a:lnTo>
                                    <a:cubicBezTo>
                                      <a:pt x="0" y="11579"/>
                                      <a:pt x="22" y="11556"/>
                                      <a:pt x="50" y="11556"/>
                                    </a:cubicBezTo>
                                    <a:cubicBezTo>
                                      <a:pt x="77" y="11556"/>
                                      <a:pt x="100" y="11579"/>
                                      <a:pt x="100" y="11606"/>
                                    </a:cubicBezTo>
                                    <a:close/>
                                    <a:moveTo>
                                      <a:pt x="100" y="11806"/>
                                    </a:moveTo>
                                    <a:lnTo>
                                      <a:pt x="100" y="11806"/>
                                    </a:lnTo>
                                    <a:cubicBezTo>
                                      <a:pt x="100" y="11834"/>
                                      <a:pt x="77" y="11856"/>
                                      <a:pt x="50" y="11856"/>
                                    </a:cubicBezTo>
                                    <a:cubicBezTo>
                                      <a:pt x="22" y="11856"/>
                                      <a:pt x="0" y="11834"/>
                                      <a:pt x="0" y="11806"/>
                                    </a:cubicBezTo>
                                    <a:lnTo>
                                      <a:pt x="0" y="11806"/>
                                    </a:lnTo>
                                    <a:cubicBezTo>
                                      <a:pt x="0" y="11779"/>
                                      <a:pt x="22" y="11756"/>
                                      <a:pt x="50" y="11756"/>
                                    </a:cubicBezTo>
                                    <a:cubicBezTo>
                                      <a:pt x="77" y="11756"/>
                                      <a:pt x="100" y="11779"/>
                                      <a:pt x="100" y="11806"/>
                                    </a:cubicBezTo>
                                    <a:close/>
                                    <a:moveTo>
                                      <a:pt x="100" y="12006"/>
                                    </a:moveTo>
                                    <a:lnTo>
                                      <a:pt x="100" y="12007"/>
                                    </a:lnTo>
                                    <a:cubicBezTo>
                                      <a:pt x="100" y="12034"/>
                                      <a:pt x="77" y="12057"/>
                                      <a:pt x="50" y="12057"/>
                                    </a:cubicBezTo>
                                    <a:cubicBezTo>
                                      <a:pt x="22" y="12057"/>
                                      <a:pt x="0" y="12034"/>
                                      <a:pt x="0" y="12007"/>
                                    </a:cubicBezTo>
                                    <a:lnTo>
                                      <a:pt x="0" y="12006"/>
                                    </a:lnTo>
                                    <a:cubicBezTo>
                                      <a:pt x="0" y="11979"/>
                                      <a:pt x="22" y="11956"/>
                                      <a:pt x="50" y="11956"/>
                                    </a:cubicBezTo>
                                    <a:cubicBezTo>
                                      <a:pt x="77" y="11956"/>
                                      <a:pt x="100" y="11979"/>
                                      <a:pt x="100" y="12006"/>
                                    </a:cubicBezTo>
                                    <a:close/>
                                    <a:moveTo>
                                      <a:pt x="100" y="12207"/>
                                    </a:moveTo>
                                    <a:lnTo>
                                      <a:pt x="100" y="12207"/>
                                    </a:lnTo>
                                    <a:cubicBezTo>
                                      <a:pt x="100" y="12234"/>
                                      <a:pt x="77" y="12257"/>
                                      <a:pt x="50" y="12257"/>
                                    </a:cubicBezTo>
                                    <a:cubicBezTo>
                                      <a:pt x="22" y="12257"/>
                                      <a:pt x="0" y="12234"/>
                                      <a:pt x="0" y="12207"/>
                                    </a:cubicBezTo>
                                    <a:lnTo>
                                      <a:pt x="0" y="12207"/>
                                    </a:lnTo>
                                    <a:cubicBezTo>
                                      <a:pt x="0" y="12179"/>
                                      <a:pt x="22" y="12157"/>
                                      <a:pt x="50" y="12157"/>
                                    </a:cubicBezTo>
                                    <a:cubicBezTo>
                                      <a:pt x="77" y="12157"/>
                                      <a:pt x="100" y="12179"/>
                                      <a:pt x="100" y="12207"/>
                                    </a:cubicBezTo>
                                    <a:close/>
                                    <a:moveTo>
                                      <a:pt x="100" y="12407"/>
                                    </a:moveTo>
                                    <a:lnTo>
                                      <a:pt x="100" y="12407"/>
                                    </a:lnTo>
                                    <a:cubicBezTo>
                                      <a:pt x="100" y="12434"/>
                                      <a:pt x="77" y="12457"/>
                                      <a:pt x="50" y="12457"/>
                                    </a:cubicBezTo>
                                    <a:cubicBezTo>
                                      <a:pt x="22" y="12457"/>
                                      <a:pt x="0" y="12434"/>
                                      <a:pt x="0" y="12407"/>
                                    </a:cubicBezTo>
                                    <a:lnTo>
                                      <a:pt x="0" y="12407"/>
                                    </a:lnTo>
                                    <a:cubicBezTo>
                                      <a:pt x="0" y="12379"/>
                                      <a:pt x="22" y="12357"/>
                                      <a:pt x="50" y="12357"/>
                                    </a:cubicBezTo>
                                    <a:cubicBezTo>
                                      <a:pt x="77" y="12357"/>
                                      <a:pt x="100" y="12379"/>
                                      <a:pt x="100" y="12407"/>
                                    </a:cubicBezTo>
                                    <a:close/>
                                    <a:moveTo>
                                      <a:pt x="100" y="12607"/>
                                    </a:moveTo>
                                    <a:lnTo>
                                      <a:pt x="100" y="12607"/>
                                    </a:lnTo>
                                    <a:cubicBezTo>
                                      <a:pt x="100" y="12634"/>
                                      <a:pt x="77" y="12657"/>
                                      <a:pt x="50" y="12657"/>
                                    </a:cubicBezTo>
                                    <a:cubicBezTo>
                                      <a:pt x="22" y="12657"/>
                                      <a:pt x="0" y="12634"/>
                                      <a:pt x="0" y="12607"/>
                                    </a:cubicBezTo>
                                    <a:lnTo>
                                      <a:pt x="0" y="12607"/>
                                    </a:lnTo>
                                    <a:cubicBezTo>
                                      <a:pt x="0" y="12579"/>
                                      <a:pt x="22" y="12557"/>
                                      <a:pt x="50" y="12557"/>
                                    </a:cubicBezTo>
                                    <a:cubicBezTo>
                                      <a:pt x="77" y="12557"/>
                                      <a:pt x="100" y="12579"/>
                                      <a:pt x="100" y="12607"/>
                                    </a:cubicBezTo>
                                    <a:close/>
                                    <a:moveTo>
                                      <a:pt x="100" y="12807"/>
                                    </a:moveTo>
                                    <a:lnTo>
                                      <a:pt x="100" y="12807"/>
                                    </a:lnTo>
                                    <a:cubicBezTo>
                                      <a:pt x="100" y="12835"/>
                                      <a:pt x="77" y="12857"/>
                                      <a:pt x="50" y="12857"/>
                                    </a:cubicBezTo>
                                    <a:cubicBezTo>
                                      <a:pt x="22" y="12857"/>
                                      <a:pt x="0" y="12835"/>
                                      <a:pt x="0" y="12807"/>
                                    </a:cubicBezTo>
                                    <a:lnTo>
                                      <a:pt x="0" y="12807"/>
                                    </a:lnTo>
                                    <a:cubicBezTo>
                                      <a:pt x="0" y="12779"/>
                                      <a:pt x="22" y="12757"/>
                                      <a:pt x="50" y="12757"/>
                                    </a:cubicBezTo>
                                    <a:cubicBezTo>
                                      <a:pt x="77" y="12757"/>
                                      <a:pt x="100" y="12779"/>
                                      <a:pt x="100" y="12807"/>
                                    </a:cubicBezTo>
                                    <a:close/>
                                    <a:moveTo>
                                      <a:pt x="100" y="13007"/>
                                    </a:moveTo>
                                    <a:lnTo>
                                      <a:pt x="100" y="13007"/>
                                    </a:lnTo>
                                    <a:cubicBezTo>
                                      <a:pt x="100" y="13035"/>
                                      <a:pt x="77" y="13057"/>
                                      <a:pt x="50" y="13057"/>
                                    </a:cubicBezTo>
                                    <a:cubicBezTo>
                                      <a:pt x="22" y="13057"/>
                                      <a:pt x="0" y="13035"/>
                                      <a:pt x="0" y="13007"/>
                                    </a:cubicBezTo>
                                    <a:lnTo>
                                      <a:pt x="0" y="13007"/>
                                    </a:lnTo>
                                    <a:cubicBezTo>
                                      <a:pt x="0" y="12979"/>
                                      <a:pt x="22" y="12957"/>
                                      <a:pt x="50" y="12957"/>
                                    </a:cubicBezTo>
                                    <a:cubicBezTo>
                                      <a:pt x="77" y="12957"/>
                                      <a:pt x="100" y="12979"/>
                                      <a:pt x="100" y="13007"/>
                                    </a:cubicBezTo>
                                    <a:close/>
                                    <a:moveTo>
                                      <a:pt x="100" y="13207"/>
                                    </a:moveTo>
                                    <a:lnTo>
                                      <a:pt x="100" y="13207"/>
                                    </a:lnTo>
                                    <a:cubicBezTo>
                                      <a:pt x="100" y="13235"/>
                                      <a:pt x="77" y="13257"/>
                                      <a:pt x="50" y="13257"/>
                                    </a:cubicBezTo>
                                    <a:cubicBezTo>
                                      <a:pt x="22" y="13257"/>
                                      <a:pt x="0" y="13235"/>
                                      <a:pt x="0" y="13207"/>
                                    </a:cubicBezTo>
                                    <a:lnTo>
                                      <a:pt x="0" y="13207"/>
                                    </a:lnTo>
                                    <a:cubicBezTo>
                                      <a:pt x="0" y="13179"/>
                                      <a:pt x="22" y="13157"/>
                                      <a:pt x="50" y="13157"/>
                                    </a:cubicBezTo>
                                    <a:cubicBezTo>
                                      <a:pt x="77" y="13157"/>
                                      <a:pt x="100" y="13179"/>
                                      <a:pt x="100" y="13207"/>
                                    </a:cubicBezTo>
                                    <a:close/>
                                    <a:moveTo>
                                      <a:pt x="100" y="13407"/>
                                    </a:moveTo>
                                    <a:lnTo>
                                      <a:pt x="100" y="13407"/>
                                    </a:lnTo>
                                    <a:cubicBezTo>
                                      <a:pt x="100" y="13435"/>
                                      <a:pt x="77" y="13457"/>
                                      <a:pt x="50" y="13457"/>
                                    </a:cubicBezTo>
                                    <a:cubicBezTo>
                                      <a:pt x="22" y="13457"/>
                                      <a:pt x="0" y="13435"/>
                                      <a:pt x="0" y="13407"/>
                                    </a:cubicBezTo>
                                    <a:lnTo>
                                      <a:pt x="0" y="13407"/>
                                    </a:lnTo>
                                    <a:cubicBezTo>
                                      <a:pt x="0" y="13380"/>
                                      <a:pt x="22" y="13357"/>
                                      <a:pt x="50" y="13357"/>
                                    </a:cubicBezTo>
                                    <a:cubicBezTo>
                                      <a:pt x="77" y="13357"/>
                                      <a:pt x="100" y="13380"/>
                                      <a:pt x="100" y="13407"/>
                                    </a:cubicBezTo>
                                    <a:close/>
                                    <a:moveTo>
                                      <a:pt x="100" y="13607"/>
                                    </a:moveTo>
                                    <a:lnTo>
                                      <a:pt x="100" y="13607"/>
                                    </a:lnTo>
                                    <a:cubicBezTo>
                                      <a:pt x="100" y="13635"/>
                                      <a:pt x="77" y="13657"/>
                                      <a:pt x="50" y="13657"/>
                                    </a:cubicBezTo>
                                    <a:cubicBezTo>
                                      <a:pt x="22" y="13657"/>
                                      <a:pt x="0" y="13635"/>
                                      <a:pt x="0" y="13607"/>
                                    </a:cubicBezTo>
                                    <a:lnTo>
                                      <a:pt x="0" y="13607"/>
                                    </a:lnTo>
                                    <a:cubicBezTo>
                                      <a:pt x="0" y="13580"/>
                                      <a:pt x="22" y="13557"/>
                                      <a:pt x="50" y="13557"/>
                                    </a:cubicBezTo>
                                    <a:cubicBezTo>
                                      <a:pt x="77"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33920" y="0"/>
                                <a:ext cx="5760" cy="790560"/>
                              </a:xfrm>
                              <a:custGeom>
                                <a:avLst/>
                                <a:gdLst/>
                                <a:ahLst/>
                                <a:rect l="l" t="t" r="r" b="b"/>
                                <a:pathLst>
                                  <a:path w="100" h="13657">
                                    <a:moveTo>
                                      <a:pt x="100" y="0"/>
                                    </a:moveTo>
                                    <a:lnTo>
                                      <a:pt x="100" y="1"/>
                                    </a:lnTo>
                                    <a:cubicBezTo>
                                      <a:pt x="100" y="28"/>
                                      <a:pt x="78" y="51"/>
                                      <a:pt x="50" y="51"/>
                                    </a:cubicBezTo>
                                    <a:cubicBezTo>
                                      <a:pt x="23" y="51"/>
                                      <a:pt x="0" y="28"/>
                                      <a:pt x="0" y="1"/>
                                    </a:cubicBezTo>
                                    <a:lnTo>
                                      <a:pt x="0" y="0"/>
                                    </a:lnTo>
                                    <a:lnTo>
                                      <a:pt x="100" y="0"/>
                                    </a:lnTo>
                                    <a:close/>
                                    <a:moveTo>
                                      <a:pt x="100" y="201"/>
                                    </a:moveTo>
                                    <a:lnTo>
                                      <a:pt x="100" y="201"/>
                                    </a:lnTo>
                                    <a:cubicBezTo>
                                      <a:pt x="100" y="228"/>
                                      <a:pt x="78" y="251"/>
                                      <a:pt x="50" y="251"/>
                                    </a:cubicBezTo>
                                    <a:cubicBezTo>
                                      <a:pt x="23" y="251"/>
                                      <a:pt x="0" y="228"/>
                                      <a:pt x="0" y="201"/>
                                    </a:cubicBezTo>
                                    <a:lnTo>
                                      <a:pt x="0" y="201"/>
                                    </a:lnTo>
                                    <a:cubicBezTo>
                                      <a:pt x="0" y="173"/>
                                      <a:pt x="23" y="151"/>
                                      <a:pt x="50" y="151"/>
                                    </a:cubicBezTo>
                                    <a:cubicBezTo>
                                      <a:pt x="78" y="151"/>
                                      <a:pt x="100" y="173"/>
                                      <a:pt x="100" y="201"/>
                                    </a:cubicBezTo>
                                    <a:close/>
                                    <a:moveTo>
                                      <a:pt x="100" y="401"/>
                                    </a:moveTo>
                                    <a:lnTo>
                                      <a:pt x="100" y="401"/>
                                    </a:lnTo>
                                    <a:cubicBezTo>
                                      <a:pt x="100" y="428"/>
                                      <a:pt x="78" y="451"/>
                                      <a:pt x="50" y="451"/>
                                    </a:cubicBezTo>
                                    <a:cubicBezTo>
                                      <a:pt x="23" y="451"/>
                                      <a:pt x="0" y="428"/>
                                      <a:pt x="0" y="401"/>
                                    </a:cubicBezTo>
                                    <a:lnTo>
                                      <a:pt x="0" y="401"/>
                                    </a:lnTo>
                                    <a:cubicBezTo>
                                      <a:pt x="0" y="373"/>
                                      <a:pt x="23" y="351"/>
                                      <a:pt x="50" y="351"/>
                                    </a:cubicBezTo>
                                    <a:cubicBezTo>
                                      <a:pt x="78" y="351"/>
                                      <a:pt x="100" y="373"/>
                                      <a:pt x="100" y="401"/>
                                    </a:cubicBezTo>
                                    <a:close/>
                                    <a:moveTo>
                                      <a:pt x="100" y="601"/>
                                    </a:moveTo>
                                    <a:lnTo>
                                      <a:pt x="100" y="601"/>
                                    </a:lnTo>
                                    <a:cubicBezTo>
                                      <a:pt x="100" y="628"/>
                                      <a:pt x="78" y="651"/>
                                      <a:pt x="50" y="651"/>
                                    </a:cubicBezTo>
                                    <a:cubicBezTo>
                                      <a:pt x="23" y="651"/>
                                      <a:pt x="0" y="628"/>
                                      <a:pt x="0" y="601"/>
                                    </a:cubicBezTo>
                                    <a:lnTo>
                                      <a:pt x="0" y="601"/>
                                    </a:lnTo>
                                    <a:cubicBezTo>
                                      <a:pt x="0" y="573"/>
                                      <a:pt x="23" y="551"/>
                                      <a:pt x="50" y="551"/>
                                    </a:cubicBezTo>
                                    <a:cubicBezTo>
                                      <a:pt x="78" y="551"/>
                                      <a:pt x="100" y="573"/>
                                      <a:pt x="100" y="601"/>
                                    </a:cubicBezTo>
                                    <a:close/>
                                    <a:moveTo>
                                      <a:pt x="100" y="801"/>
                                    </a:moveTo>
                                    <a:lnTo>
                                      <a:pt x="100" y="801"/>
                                    </a:lnTo>
                                    <a:cubicBezTo>
                                      <a:pt x="100" y="829"/>
                                      <a:pt x="78" y="851"/>
                                      <a:pt x="50" y="851"/>
                                    </a:cubicBezTo>
                                    <a:cubicBezTo>
                                      <a:pt x="23" y="851"/>
                                      <a:pt x="0" y="829"/>
                                      <a:pt x="0" y="801"/>
                                    </a:cubicBezTo>
                                    <a:lnTo>
                                      <a:pt x="0" y="801"/>
                                    </a:lnTo>
                                    <a:cubicBezTo>
                                      <a:pt x="0" y="773"/>
                                      <a:pt x="23" y="751"/>
                                      <a:pt x="50" y="751"/>
                                    </a:cubicBezTo>
                                    <a:cubicBezTo>
                                      <a:pt x="78" y="751"/>
                                      <a:pt x="100" y="773"/>
                                      <a:pt x="100" y="801"/>
                                    </a:cubicBezTo>
                                    <a:close/>
                                    <a:moveTo>
                                      <a:pt x="100" y="1001"/>
                                    </a:moveTo>
                                    <a:lnTo>
                                      <a:pt x="100" y="1001"/>
                                    </a:lnTo>
                                    <a:cubicBezTo>
                                      <a:pt x="100" y="1029"/>
                                      <a:pt x="78" y="1051"/>
                                      <a:pt x="50" y="1051"/>
                                    </a:cubicBezTo>
                                    <a:cubicBezTo>
                                      <a:pt x="23" y="1051"/>
                                      <a:pt x="0" y="1029"/>
                                      <a:pt x="0" y="1001"/>
                                    </a:cubicBezTo>
                                    <a:lnTo>
                                      <a:pt x="0" y="1001"/>
                                    </a:lnTo>
                                    <a:cubicBezTo>
                                      <a:pt x="0" y="973"/>
                                      <a:pt x="23" y="951"/>
                                      <a:pt x="50" y="951"/>
                                    </a:cubicBezTo>
                                    <a:cubicBezTo>
                                      <a:pt x="78" y="951"/>
                                      <a:pt x="100" y="973"/>
                                      <a:pt x="100" y="1001"/>
                                    </a:cubicBezTo>
                                    <a:close/>
                                    <a:moveTo>
                                      <a:pt x="100" y="1201"/>
                                    </a:moveTo>
                                    <a:lnTo>
                                      <a:pt x="100" y="1201"/>
                                    </a:lnTo>
                                    <a:cubicBezTo>
                                      <a:pt x="100" y="1229"/>
                                      <a:pt x="78" y="1251"/>
                                      <a:pt x="50" y="1251"/>
                                    </a:cubicBezTo>
                                    <a:cubicBezTo>
                                      <a:pt x="23" y="1251"/>
                                      <a:pt x="0" y="1229"/>
                                      <a:pt x="0" y="1201"/>
                                    </a:cubicBezTo>
                                    <a:lnTo>
                                      <a:pt x="0" y="1201"/>
                                    </a:lnTo>
                                    <a:cubicBezTo>
                                      <a:pt x="0" y="1173"/>
                                      <a:pt x="23" y="1151"/>
                                      <a:pt x="50" y="1151"/>
                                    </a:cubicBezTo>
                                    <a:cubicBezTo>
                                      <a:pt x="78" y="1151"/>
                                      <a:pt x="100" y="1173"/>
                                      <a:pt x="100" y="1201"/>
                                    </a:cubicBezTo>
                                    <a:close/>
                                    <a:moveTo>
                                      <a:pt x="100" y="1401"/>
                                    </a:moveTo>
                                    <a:lnTo>
                                      <a:pt x="100" y="1401"/>
                                    </a:lnTo>
                                    <a:cubicBezTo>
                                      <a:pt x="100" y="1429"/>
                                      <a:pt x="78" y="1451"/>
                                      <a:pt x="50" y="1451"/>
                                    </a:cubicBezTo>
                                    <a:cubicBezTo>
                                      <a:pt x="23" y="1451"/>
                                      <a:pt x="0" y="1429"/>
                                      <a:pt x="0" y="1401"/>
                                    </a:cubicBezTo>
                                    <a:lnTo>
                                      <a:pt x="0" y="1401"/>
                                    </a:lnTo>
                                    <a:cubicBezTo>
                                      <a:pt x="0" y="1374"/>
                                      <a:pt x="23" y="1351"/>
                                      <a:pt x="50" y="1351"/>
                                    </a:cubicBezTo>
                                    <a:cubicBezTo>
                                      <a:pt x="78" y="1351"/>
                                      <a:pt x="100" y="1374"/>
                                      <a:pt x="100" y="1401"/>
                                    </a:cubicBezTo>
                                    <a:close/>
                                    <a:moveTo>
                                      <a:pt x="100" y="1601"/>
                                    </a:moveTo>
                                    <a:lnTo>
                                      <a:pt x="100" y="1601"/>
                                    </a:lnTo>
                                    <a:cubicBezTo>
                                      <a:pt x="100" y="1629"/>
                                      <a:pt x="78" y="1651"/>
                                      <a:pt x="50" y="1651"/>
                                    </a:cubicBezTo>
                                    <a:cubicBezTo>
                                      <a:pt x="23" y="1651"/>
                                      <a:pt x="0" y="1629"/>
                                      <a:pt x="0" y="1601"/>
                                    </a:cubicBezTo>
                                    <a:lnTo>
                                      <a:pt x="0" y="1601"/>
                                    </a:lnTo>
                                    <a:cubicBezTo>
                                      <a:pt x="0" y="1574"/>
                                      <a:pt x="23" y="1551"/>
                                      <a:pt x="50" y="1551"/>
                                    </a:cubicBezTo>
                                    <a:cubicBezTo>
                                      <a:pt x="78" y="1551"/>
                                      <a:pt x="100" y="1574"/>
                                      <a:pt x="100" y="1601"/>
                                    </a:cubicBezTo>
                                    <a:close/>
                                    <a:moveTo>
                                      <a:pt x="100" y="1801"/>
                                    </a:moveTo>
                                    <a:lnTo>
                                      <a:pt x="100" y="1801"/>
                                    </a:lnTo>
                                    <a:cubicBezTo>
                                      <a:pt x="100" y="1829"/>
                                      <a:pt x="78" y="1851"/>
                                      <a:pt x="50" y="1851"/>
                                    </a:cubicBezTo>
                                    <a:cubicBezTo>
                                      <a:pt x="23" y="1851"/>
                                      <a:pt x="0" y="1829"/>
                                      <a:pt x="0" y="1801"/>
                                    </a:cubicBezTo>
                                    <a:lnTo>
                                      <a:pt x="0" y="1801"/>
                                    </a:lnTo>
                                    <a:cubicBezTo>
                                      <a:pt x="0" y="1774"/>
                                      <a:pt x="23" y="1751"/>
                                      <a:pt x="50" y="1751"/>
                                    </a:cubicBezTo>
                                    <a:cubicBezTo>
                                      <a:pt x="78" y="1751"/>
                                      <a:pt x="100" y="1774"/>
                                      <a:pt x="100" y="1801"/>
                                    </a:cubicBezTo>
                                    <a:close/>
                                    <a:moveTo>
                                      <a:pt x="100" y="2001"/>
                                    </a:moveTo>
                                    <a:lnTo>
                                      <a:pt x="100" y="2002"/>
                                    </a:lnTo>
                                    <a:cubicBezTo>
                                      <a:pt x="100" y="2029"/>
                                      <a:pt x="78" y="2052"/>
                                      <a:pt x="50" y="2052"/>
                                    </a:cubicBezTo>
                                    <a:cubicBezTo>
                                      <a:pt x="23" y="2052"/>
                                      <a:pt x="0" y="2029"/>
                                      <a:pt x="0" y="2002"/>
                                    </a:cubicBezTo>
                                    <a:lnTo>
                                      <a:pt x="0" y="2001"/>
                                    </a:lnTo>
                                    <a:cubicBezTo>
                                      <a:pt x="0" y="1974"/>
                                      <a:pt x="23" y="1951"/>
                                      <a:pt x="50" y="1951"/>
                                    </a:cubicBezTo>
                                    <a:cubicBezTo>
                                      <a:pt x="78" y="1951"/>
                                      <a:pt x="100" y="1974"/>
                                      <a:pt x="100" y="2001"/>
                                    </a:cubicBezTo>
                                    <a:close/>
                                    <a:moveTo>
                                      <a:pt x="100" y="2202"/>
                                    </a:moveTo>
                                    <a:lnTo>
                                      <a:pt x="100" y="2202"/>
                                    </a:lnTo>
                                    <a:cubicBezTo>
                                      <a:pt x="100" y="2229"/>
                                      <a:pt x="78" y="2252"/>
                                      <a:pt x="50" y="2252"/>
                                    </a:cubicBezTo>
                                    <a:cubicBezTo>
                                      <a:pt x="23" y="2252"/>
                                      <a:pt x="0" y="2229"/>
                                      <a:pt x="0" y="2202"/>
                                    </a:cubicBezTo>
                                    <a:lnTo>
                                      <a:pt x="0" y="2202"/>
                                    </a:lnTo>
                                    <a:cubicBezTo>
                                      <a:pt x="0" y="2174"/>
                                      <a:pt x="23" y="2152"/>
                                      <a:pt x="50" y="2152"/>
                                    </a:cubicBezTo>
                                    <a:cubicBezTo>
                                      <a:pt x="78" y="2152"/>
                                      <a:pt x="100" y="2174"/>
                                      <a:pt x="100" y="2202"/>
                                    </a:cubicBezTo>
                                    <a:close/>
                                    <a:moveTo>
                                      <a:pt x="100" y="2402"/>
                                    </a:moveTo>
                                    <a:lnTo>
                                      <a:pt x="100" y="2402"/>
                                    </a:lnTo>
                                    <a:cubicBezTo>
                                      <a:pt x="100" y="2429"/>
                                      <a:pt x="78" y="2452"/>
                                      <a:pt x="50" y="2452"/>
                                    </a:cubicBezTo>
                                    <a:cubicBezTo>
                                      <a:pt x="23" y="2452"/>
                                      <a:pt x="0" y="2429"/>
                                      <a:pt x="0" y="2402"/>
                                    </a:cubicBezTo>
                                    <a:lnTo>
                                      <a:pt x="0" y="2402"/>
                                    </a:lnTo>
                                    <a:cubicBezTo>
                                      <a:pt x="0" y="2374"/>
                                      <a:pt x="23" y="2352"/>
                                      <a:pt x="50" y="2352"/>
                                    </a:cubicBezTo>
                                    <a:cubicBezTo>
                                      <a:pt x="78" y="2352"/>
                                      <a:pt x="100" y="2374"/>
                                      <a:pt x="100" y="2402"/>
                                    </a:cubicBezTo>
                                    <a:close/>
                                    <a:moveTo>
                                      <a:pt x="100" y="2602"/>
                                    </a:moveTo>
                                    <a:lnTo>
                                      <a:pt x="100" y="2602"/>
                                    </a:lnTo>
                                    <a:cubicBezTo>
                                      <a:pt x="100" y="2629"/>
                                      <a:pt x="78" y="2652"/>
                                      <a:pt x="50" y="2652"/>
                                    </a:cubicBezTo>
                                    <a:cubicBezTo>
                                      <a:pt x="23" y="2652"/>
                                      <a:pt x="0" y="2629"/>
                                      <a:pt x="0" y="2602"/>
                                    </a:cubicBezTo>
                                    <a:lnTo>
                                      <a:pt x="0" y="2602"/>
                                    </a:lnTo>
                                    <a:cubicBezTo>
                                      <a:pt x="0" y="2574"/>
                                      <a:pt x="23" y="2552"/>
                                      <a:pt x="50" y="2552"/>
                                    </a:cubicBezTo>
                                    <a:cubicBezTo>
                                      <a:pt x="78" y="2552"/>
                                      <a:pt x="100" y="2574"/>
                                      <a:pt x="100" y="2602"/>
                                    </a:cubicBezTo>
                                    <a:close/>
                                    <a:moveTo>
                                      <a:pt x="100" y="2802"/>
                                    </a:moveTo>
                                    <a:lnTo>
                                      <a:pt x="100" y="2802"/>
                                    </a:lnTo>
                                    <a:cubicBezTo>
                                      <a:pt x="100" y="2830"/>
                                      <a:pt x="78" y="2852"/>
                                      <a:pt x="50" y="2852"/>
                                    </a:cubicBezTo>
                                    <a:cubicBezTo>
                                      <a:pt x="23" y="2852"/>
                                      <a:pt x="0" y="2830"/>
                                      <a:pt x="0" y="2802"/>
                                    </a:cubicBezTo>
                                    <a:lnTo>
                                      <a:pt x="0" y="2802"/>
                                    </a:lnTo>
                                    <a:cubicBezTo>
                                      <a:pt x="0" y="2774"/>
                                      <a:pt x="23" y="2752"/>
                                      <a:pt x="50" y="2752"/>
                                    </a:cubicBezTo>
                                    <a:cubicBezTo>
                                      <a:pt x="78" y="2752"/>
                                      <a:pt x="100" y="2774"/>
                                      <a:pt x="100" y="2802"/>
                                    </a:cubicBezTo>
                                    <a:close/>
                                    <a:moveTo>
                                      <a:pt x="100" y="3002"/>
                                    </a:moveTo>
                                    <a:lnTo>
                                      <a:pt x="100" y="3002"/>
                                    </a:lnTo>
                                    <a:cubicBezTo>
                                      <a:pt x="100" y="3030"/>
                                      <a:pt x="78" y="3052"/>
                                      <a:pt x="50" y="3052"/>
                                    </a:cubicBezTo>
                                    <a:cubicBezTo>
                                      <a:pt x="23" y="3052"/>
                                      <a:pt x="0" y="3030"/>
                                      <a:pt x="0" y="3002"/>
                                    </a:cubicBezTo>
                                    <a:lnTo>
                                      <a:pt x="0" y="3002"/>
                                    </a:lnTo>
                                    <a:cubicBezTo>
                                      <a:pt x="0" y="2974"/>
                                      <a:pt x="23" y="2952"/>
                                      <a:pt x="50" y="2952"/>
                                    </a:cubicBezTo>
                                    <a:cubicBezTo>
                                      <a:pt x="78" y="2952"/>
                                      <a:pt x="100" y="2974"/>
                                      <a:pt x="100" y="3002"/>
                                    </a:cubicBezTo>
                                    <a:close/>
                                    <a:moveTo>
                                      <a:pt x="100" y="3202"/>
                                    </a:moveTo>
                                    <a:lnTo>
                                      <a:pt x="100" y="3202"/>
                                    </a:lnTo>
                                    <a:cubicBezTo>
                                      <a:pt x="100" y="3230"/>
                                      <a:pt x="78" y="3252"/>
                                      <a:pt x="50" y="3252"/>
                                    </a:cubicBezTo>
                                    <a:cubicBezTo>
                                      <a:pt x="23" y="3252"/>
                                      <a:pt x="0" y="3230"/>
                                      <a:pt x="0" y="3202"/>
                                    </a:cubicBezTo>
                                    <a:lnTo>
                                      <a:pt x="0" y="3202"/>
                                    </a:lnTo>
                                    <a:cubicBezTo>
                                      <a:pt x="0" y="3174"/>
                                      <a:pt x="23" y="3152"/>
                                      <a:pt x="50" y="3152"/>
                                    </a:cubicBezTo>
                                    <a:cubicBezTo>
                                      <a:pt x="78" y="3152"/>
                                      <a:pt x="100" y="3174"/>
                                      <a:pt x="100" y="3202"/>
                                    </a:cubicBezTo>
                                    <a:close/>
                                    <a:moveTo>
                                      <a:pt x="100" y="3402"/>
                                    </a:moveTo>
                                    <a:lnTo>
                                      <a:pt x="100" y="3402"/>
                                    </a:lnTo>
                                    <a:cubicBezTo>
                                      <a:pt x="100" y="3430"/>
                                      <a:pt x="78" y="3452"/>
                                      <a:pt x="50" y="3452"/>
                                    </a:cubicBezTo>
                                    <a:cubicBezTo>
                                      <a:pt x="23" y="3452"/>
                                      <a:pt x="0" y="3430"/>
                                      <a:pt x="0" y="3402"/>
                                    </a:cubicBezTo>
                                    <a:lnTo>
                                      <a:pt x="0" y="3402"/>
                                    </a:lnTo>
                                    <a:cubicBezTo>
                                      <a:pt x="0" y="3375"/>
                                      <a:pt x="23" y="3352"/>
                                      <a:pt x="50" y="3352"/>
                                    </a:cubicBezTo>
                                    <a:cubicBezTo>
                                      <a:pt x="78" y="3352"/>
                                      <a:pt x="100" y="3375"/>
                                      <a:pt x="100" y="3402"/>
                                    </a:cubicBezTo>
                                    <a:close/>
                                    <a:moveTo>
                                      <a:pt x="100" y="3602"/>
                                    </a:moveTo>
                                    <a:lnTo>
                                      <a:pt x="100" y="3602"/>
                                    </a:lnTo>
                                    <a:cubicBezTo>
                                      <a:pt x="100" y="3630"/>
                                      <a:pt x="78" y="3652"/>
                                      <a:pt x="50" y="3652"/>
                                    </a:cubicBezTo>
                                    <a:cubicBezTo>
                                      <a:pt x="23" y="3652"/>
                                      <a:pt x="0" y="3630"/>
                                      <a:pt x="0" y="3602"/>
                                    </a:cubicBezTo>
                                    <a:lnTo>
                                      <a:pt x="0" y="3602"/>
                                    </a:lnTo>
                                    <a:cubicBezTo>
                                      <a:pt x="0" y="3575"/>
                                      <a:pt x="23" y="3552"/>
                                      <a:pt x="50" y="3552"/>
                                    </a:cubicBezTo>
                                    <a:cubicBezTo>
                                      <a:pt x="78" y="3552"/>
                                      <a:pt x="100" y="3575"/>
                                      <a:pt x="100" y="3602"/>
                                    </a:cubicBezTo>
                                    <a:close/>
                                    <a:moveTo>
                                      <a:pt x="100" y="3802"/>
                                    </a:moveTo>
                                    <a:lnTo>
                                      <a:pt x="100" y="3802"/>
                                    </a:lnTo>
                                    <a:cubicBezTo>
                                      <a:pt x="100" y="3830"/>
                                      <a:pt x="78" y="3852"/>
                                      <a:pt x="50" y="3852"/>
                                    </a:cubicBezTo>
                                    <a:cubicBezTo>
                                      <a:pt x="23" y="3852"/>
                                      <a:pt x="0" y="3830"/>
                                      <a:pt x="0" y="3802"/>
                                    </a:cubicBezTo>
                                    <a:lnTo>
                                      <a:pt x="0" y="3802"/>
                                    </a:lnTo>
                                    <a:cubicBezTo>
                                      <a:pt x="0" y="3775"/>
                                      <a:pt x="23" y="3752"/>
                                      <a:pt x="50" y="3752"/>
                                    </a:cubicBezTo>
                                    <a:cubicBezTo>
                                      <a:pt x="78" y="3752"/>
                                      <a:pt x="100" y="3775"/>
                                      <a:pt x="100" y="3802"/>
                                    </a:cubicBezTo>
                                    <a:close/>
                                    <a:moveTo>
                                      <a:pt x="100" y="4002"/>
                                    </a:moveTo>
                                    <a:lnTo>
                                      <a:pt x="100" y="4003"/>
                                    </a:lnTo>
                                    <a:cubicBezTo>
                                      <a:pt x="100" y="4030"/>
                                      <a:pt x="78" y="4053"/>
                                      <a:pt x="50" y="4053"/>
                                    </a:cubicBezTo>
                                    <a:cubicBezTo>
                                      <a:pt x="23" y="4053"/>
                                      <a:pt x="0" y="4030"/>
                                      <a:pt x="0" y="4003"/>
                                    </a:cubicBezTo>
                                    <a:lnTo>
                                      <a:pt x="0" y="4002"/>
                                    </a:lnTo>
                                    <a:cubicBezTo>
                                      <a:pt x="0" y="3975"/>
                                      <a:pt x="23" y="3952"/>
                                      <a:pt x="50" y="3952"/>
                                    </a:cubicBezTo>
                                    <a:cubicBezTo>
                                      <a:pt x="78" y="3952"/>
                                      <a:pt x="100" y="3975"/>
                                      <a:pt x="100" y="4002"/>
                                    </a:cubicBezTo>
                                    <a:close/>
                                    <a:moveTo>
                                      <a:pt x="100" y="4203"/>
                                    </a:moveTo>
                                    <a:lnTo>
                                      <a:pt x="100" y="4203"/>
                                    </a:lnTo>
                                    <a:cubicBezTo>
                                      <a:pt x="100" y="4230"/>
                                      <a:pt x="78" y="4253"/>
                                      <a:pt x="50" y="4253"/>
                                    </a:cubicBezTo>
                                    <a:cubicBezTo>
                                      <a:pt x="23" y="4253"/>
                                      <a:pt x="0" y="4230"/>
                                      <a:pt x="0" y="4203"/>
                                    </a:cubicBezTo>
                                    <a:lnTo>
                                      <a:pt x="0" y="4203"/>
                                    </a:lnTo>
                                    <a:cubicBezTo>
                                      <a:pt x="0" y="4175"/>
                                      <a:pt x="23" y="4153"/>
                                      <a:pt x="50" y="4153"/>
                                    </a:cubicBezTo>
                                    <a:cubicBezTo>
                                      <a:pt x="78" y="4153"/>
                                      <a:pt x="100" y="4175"/>
                                      <a:pt x="100" y="4203"/>
                                    </a:cubicBezTo>
                                    <a:close/>
                                    <a:moveTo>
                                      <a:pt x="100" y="4403"/>
                                    </a:moveTo>
                                    <a:lnTo>
                                      <a:pt x="100" y="4403"/>
                                    </a:lnTo>
                                    <a:cubicBezTo>
                                      <a:pt x="100" y="4430"/>
                                      <a:pt x="78" y="4453"/>
                                      <a:pt x="50" y="4453"/>
                                    </a:cubicBezTo>
                                    <a:cubicBezTo>
                                      <a:pt x="23" y="4453"/>
                                      <a:pt x="0" y="4430"/>
                                      <a:pt x="0" y="4403"/>
                                    </a:cubicBezTo>
                                    <a:lnTo>
                                      <a:pt x="0" y="4403"/>
                                    </a:lnTo>
                                    <a:cubicBezTo>
                                      <a:pt x="0" y="4375"/>
                                      <a:pt x="23" y="4353"/>
                                      <a:pt x="50" y="4353"/>
                                    </a:cubicBezTo>
                                    <a:cubicBezTo>
                                      <a:pt x="78" y="4353"/>
                                      <a:pt x="100" y="4375"/>
                                      <a:pt x="100" y="4403"/>
                                    </a:cubicBezTo>
                                    <a:close/>
                                    <a:moveTo>
                                      <a:pt x="100" y="4603"/>
                                    </a:moveTo>
                                    <a:lnTo>
                                      <a:pt x="100" y="4603"/>
                                    </a:lnTo>
                                    <a:cubicBezTo>
                                      <a:pt x="100" y="4630"/>
                                      <a:pt x="78" y="4653"/>
                                      <a:pt x="50" y="4653"/>
                                    </a:cubicBezTo>
                                    <a:cubicBezTo>
                                      <a:pt x="23" y="4653"/>
                                      <a:pt x="0" y="4630"/>
                                      <a:pt x="0" y="4603"/>
                                    </a:cubicBezTo>
                                    <a:lnTo>
                                      <a:pt x="0" y="4603"/>
                                    </a:lnTo>
                                    <a:cubicBezTo>
                                      <a:pt x="0" y="4575"/>
                                      <a:pt x="23" y="4553"/>
                                      <a:pt x="50" y="4553"/>
                                    </a:cubicBezTo>
                                    <a:cubicBezTo>
                                      <a:pt x="78" y="4553"/>
                                      <a:pt x="100" y="4575"/>
                                      <a:pt x="100" y="4603"/>
                                    </a:cubicBezTo>
                                    <a:close/>
                                    <a:moveTo>
                                      <a:pt x="100" y="4803"/>
                                    </a:moveTo>
                                    <a:lnTo>
                                      <a:pt x="100" y="4803"/>
                                    </a:lnTo>
                                    <a:cubicBezTo>
                                      <a:pt x="100" y="4831"/>
                                      <a:pt x="78" y="4853"/>
                                      <a:pt x="50" y="4853"/>
                                    </a:cubicBezTo>
                                    <a:cubicBezTo>
                                      <a:pt x="23" y="4853"/>
                                      <a:pt x="0" y="4831"/>
                                      <a:pt x="0" y="4803"/>
                                    </a:cubicBezTo>
                                    <a:lnTo>
                                      <a:pt x="0" y="4803"/>
                                    </a:lnTo>
                                    <a:cubicBezTo>
                                      <a:pt x="0" y="4775"/>
                                      <a:pt x="23" y="4753"/>
                                      <a:pt x="50" y="4753"/>
                                    </a:cubicBezTo>
                                    <a:cubicBezTo>
                                      <a:pt x="78" y="4753"/>
                                      <a:pt x="100" y="4775"/>
                                      <a:pt x="100" y="4803"/>
                                    </a:cubicBezTo>
                                    <a:close/>
                                    <a:moveTo>
                                      <a:pt x="100" y="5003"/>
                                    </a:moveTo>
                                    <a:lnTo>
                                      <a:pt x="100" y="5003"/>
                                    </a:lnTo>
                                    <a:cubicBezTo>
                                      <a:pt x="100" y="5031"/>
                                      <a:pt x="78" y="5053"/>
                                      <a:pt x="50" y="5053"/>
                                    </a:cubicBezTo>
                                    <a:cubicBezTo>
                                      <a:pt x="23" y="5053"/>
                                      <a:pt x="0" y="5031"/>
                                      <a:pt x="0" y="5003"/>
                                    </a:cubicBezTo>
                                    <a:lnTo>
                                      <a:pt x="0" y="5003"/>
                                    </a:lnTo>
                                    <a:cubicBezTo>
                                      <a:pt x="0" y="4975"/>
                                      <a:pt x="23" y="4953"/>
                                      <a:pt x="50" y="4953"/>
                                    </a:cubicBezTo>
                                    <a:cubicBezTo>
                                      <a:pt x="78" y="4953"/>
                                      <a:pt x="100" y="4975"/>
                                      <a:pt x="100" y="5003"/>
                                    </a:cubicBezTo>
                                    <a:close/>
                                    <a:moveTo>
                                      <a:pt x="100" y="5203"/>
                                    </a:moveTo>
                                    <a:lnTo>
                                      <a:pt x="100" y="5203"/>
                                    </a:lnTo>
                                    <a:cubicBezTo>
                                      <a:pt x="100" y="5231"/>
                                      <a:pt x="78" y="5253"/>
                                      <a:pt x="50" y="5253"/>
                                    </a:cubicBezTo>
                                    <a:cubicBezTo>
                                      <a:pt x="23" y="5253"/>
                                      <a:pt x="0" y="5231"/>
                                      <a:pt x="0" y="5203"/>
                                    </a:cubicBezTo>
                                    <a:lnTo>
                                      <a:pt x="0" y="5203"/>
                                    </a:lnTo>
                                    <a:cubicBezTo>
                                      <a:pt x="0" y="5175"/>
                                      <a:pt x="23" y="5153"/>
                                      <a:pt x="50" y="5153"/>
                                    </a:cubicBezTo>
                                    <a:cubicBezTo>
                                      <a:pt x="78" y="5153"/>
                                      <a:pt x="100" y="5175"/>
                                      <a:pt x="100" y="5203"/>
                                    </a:cubicBezTo>
                                    <a:close/>
                                    <a:moveTo>
                                      <a:pt x="100" y="5403"/>
                                    </a:moveTo>
                                    <a:lnTo>
                                      <a:pt x="100" y="5403"/>
                                    </a:lnTo>
                                    <a:cubicBezTo>
                                      <a:pt x="100" y="5431"/>
                                      <a:pt x="78" y="5453"/>
                                      <a:pt x="50" y="5453"/>
                                    </a:cubicBezTo>
                                    <a:cubicBezTo>
                                      <a:pt x="23" y="5453"/>
                                      <a:pt x="0" y="5431"/>
                                      <a:pt x="0" y="5403"/>
                                    </a:cubicBezTo>
                                    <a:lnTo>
                                      <a:pt x="0" y="5403"/>
                                    </a:lnTo>
                                    <a:cubicBezTo>
                                      <a:pt x="0" y="5376"/>
                                      <a:pt x="23" y="5353"/>
                                      <a:pt x="50" y="5353"/>
                                    </a:cubicBezTo>
                                    <a:cubicBezTo>
                                      <a:pt x="78" y="5353"/>
                                      <a:pt x="100" y="5376"/>
                                      <a:pt x="100" y="5403"/>
                                    </a:cubicBezTo>
                                    <a:close/>
                                    <a:moveTo>
                                      <a:pt x="100" y="5603"/>
                                    </a:moveTo>
                                    <a:lnTo>
                                      <a:pt x="100" y="5603"/>
                                    </a:lnTo>
                                    <a:cubicBezTo>
                                      <a:pt x="100" y="5631"/>
                                      <a:pt x="78" y="5653"/>
                                      <a:pt x="50" y="5653"/>
                                    </a:cubicBezTo>
                                    <a:cubicBezTo>
                                      <a:pt x="23" y="5653"/>
                                      <a:pt x="0" y="5631"/>
                                      <a:pt x="0" y="5603"/>
                                    </a:cubicBezTo>
                                    <a:lnTo>
                                      <a:pt x="0" y="5603"/>
                                    </a:lnTo>
                                    <a:cubicBezTo>
                                      <a:pt x="0" y="5576"/>
                                      <a:pt x="23" y="5553"/>
                                      <a:pt x="50" y="5553"/>
                                    </a:cubicBezTo>
                                    <a:cubicBezTo>
                                      <a:pt x="78" y="5553"/>
                                      <a:pt x="100" y="5576"/>
                                      <a:pt x="100" y="5603"/>
                                    </a:cubicBezTo>
                                    <a:close/>
                                    <a:moveTo>
                                      <a:pt x="100" y="5803"/>
                                    </a:moveTo>
                                    <a:lnTo>
                                      <a:pt x="100" y="5803"/>
                                    </a:lnTo>
                                    <a:cubicBezTo>
                                      <a:pt x="100" y="5831"/>
                                      <a:pt x="78" y="5853"/>
                                      <a:pt x="50" y="5853"/>
                                    </a:cubicBezTo>
                                    <a:cubicBezTo>
                                      <a:pt x="23" y="5853"/>
                                      <a:pt x="0" y="5831"/>
                                      <a:pt x="0" y="5803"/>
                                    </a:cubicBezTo>
                                    <a:lnTo>
                                      <a:pt x="0" y="5803"/>
                                    </a:lnTo>
                                    <a:cubicBezTo>
                                      <a:pt x="0" y="5776"/>
                                      <a:pt x="23" y="5753"/>
                                      <a:pt x="50" y="5753"/>
                                    </a:cubicBezTo>
                                    <a:cubicBezTo>
                                      <a:pt x="78" y="5753"/>
                                      <a:pt x="100" y="5776"/>
                                      <a:pt x="100" y="5803"/>
                                    </a:cubicBezTo>
                                    <a:close/>
                                    <a:moveTo>
                                      <a:pt x="100" y="6003"/>
                                    </a:moveTo>
                                    <a:lnTo>
                                      <a:pt x="100" y="6004"/>
                                    </a:lnTo>
                                    <a:cubicBezTo>
                                      <a:pt x="100" y="6031"/>
                                      <a:pt x="78" y="6054"/>
                                      <a:pt x="50" y="6054"/>
                                    </a:cubicBezTo>
                                    <a:cubicBezTo>
                                      <a:pt x="23" y="6054"/>
                                      <a:pt x="0" y="6031"/>
                                      <a:pt x="0" y="6004"/>
                                    </a:cubicBezTo>
                                    <a:lnTo>
                                      <a:pt x="0" y="6003"/>
                                    </a:lnTo>
                                    <a:cubicBezTo>
                                      <a:pt x="0" y="5976"/>
                                      <a:pt x="23" y="5953"/>
                                      <a:pt x="50" y="5953"/>
                                    </a:cubicBezTo>
                                    <a:cubicBezTo>
                                      <a:pt x="78" y="5953"/>
                                      <a:pt x="100" y="5976"/>
                                      <a:pt x="100" y="6003"/>
                                    </a:cubicBezTo>
                                    <a:close/>
                                    <a:moveTo>
                                      <a:pt x="100" y="6204"/>
                                    </a:moveTo>
                                    <a:lnTo>
                                      <a:pt x="100" y="6204"/>
                                    </a:lnTo>
                                    <a:cubicBezTo>
                                      <a:pt x="100" y="6231"/>
                                      <a:pt x="78" y="6254"/>
                                      <a:pt x="50" y="6254"/>
                                    </a:cubicBezTo>
                                    <a:cubicBezTo>
                                      <a:pt x="23" y="6254"/>
                                      <a:pt x="0" y="6231"/>
                                      <a:pt x="0" y="6204"/>
                                    </a:cubicBezTo>
                                    <a:lnTo>
                                      <a:pt x="0" y="6204"/>
                                    </a:lnTo>
                                    <a:cubicBezTo>
                                      <a:pt x="0" y="6176"/>
                                      <a:pt x="23" y="6154"/>
                                      <a:pt x="50" y="6154"/>
                                    </a:cubicBezTo>
                                    <a:cubicBezTo>
                                      <a:pt x="78" y="6154"/>
                                      <a:pt x="100" y="6176"/>
                                      <a:pt x="100" y="6204"/>
                                    </a:cubicBezTo>
                                    <a:close/>
                                    <a:moveTo>
                                      <a:pt x="100" y="6404"/>
                                    </a:moveTo>
                                    <a:lnTo>
                                      <a:pt x="100" y="6404"/>
                                    </a:lnTo>
                                    <a:cubicBezTo>
                                      <a:pt x="100" y="6431"/>
                                      <a:pt x="78" y="6454"/>
                                      <a:pt x="50" y="6454"/>
                                    </a:cubicBezTo>
                                    <a:cubicBezTo>
                                      <a:pt x="23" y="6454"/>
                                      <a:pt x="0" y="6431"/>
                                      <a:pt x="0" y="6404"/>
                                    </a:cubicBezTo>
                                    <a:lnTo>
                                      <a:pt x="0" y="6404"/>
                                    </a:lnTo>
                                    <a:cubicBezTo>
                                      <a:pt x="0" y="6376"/>
                                      <a:pt x="23" y="6354"/>
                                      <a:pt x="50" y="6354"/>
                                    </a:cubicBezTo>
                                    <a:cubicBezTo>
                                      <a:pt x="78" y="6354"/>
                                      <a:pt x="100" y="6376"/>
                                      <a:pt x="100" y="6404"/>
                                    </a:cubicBezTo>
                                    <a:close/>
                                    <a:moveTo>
                                      <a:pt x="100" y="6604"/>
                                    </a:moveTo>
                                    <a:lnTo>
                                      <a:pt x="100" y="6604"/>
                                    </a:lnTo>
                                    <a:cubicBezTo>
                                      <a:pt x="100" y="6631"/>
                                      <a:pt x="78" y="6654"/>
                                      <a:pt x="50" y="6654"/>
                                    </a:cubicBezTo>
                                    <a:cubicBezTo>
                                      <a:pt x="23" y="6654"/>
                                      <a:pt x="0" y="6631"/>
                                      <a:pt x="0" y="6604"/>
                                    </a:cubicBezTo>
                                    <a:lnTo>
                                      <a:pt x="0" y="6604"/>
                                    </a:lnTo>
                                    <a:cubicBezTo>
                                      <a:pt x="0" y="6576"/>
                                      <a:pt x="23" y="6554"/>
                                      <a:pt x="50" y="6554"/>
                                    </a:cubicBezTo>
                                    <a:cubicBezTo>
                                      <a:pt x="78" y="6554"/>
                                      <a:pt x="100" y="6576"/>
                                      <a:pt x="100" y="6604"/>
                                    </a:cubicBezTo>
                                    <a:close/>
                                    <a:moveTo>
                                      <a:pt x="100" y="6804"/>
                                    </a:moveTo>
                                    <a:lnTo>
                                      <a:pt x="100" y="6804"/>
                                    </a:lnTo>
                                    <a:cubicBezTo>
                                      <a:pt x="100" y="6832"/>
                                      <a:pt x="78" y="6854"/>
                                      <a:pt x="50" y="6854"/>
                                    </a:cubicBezTo>
                                    <a:cubicBezTo>
                                      <a:pt x="23" y="6854"/>
                                      <a:pt x="0" y="6832"/>
                                      <a:pt x="0" y="6804"/>
                                    </a:cubicBezTo>
                                    <a:lnTo>
                                      <a:pt x="0" y="6804"/>
                                    </a:lnTo>
                                    <a:cubicBezTo>
                                      <a:pt x="0" y="6776"/>
                                      <a:pt x="23" y="6754"/>
                                      <a:pt x="50" y="6754"/>
                                    </a:cubicBezTo>
                                    <a:cubicBezTo>
                                      <a:pt x="78" y="6754"/>
                                      <a:pt x="100" y="6776"/>
                                      <a:pt x="100" y="6804"/>
                                    </a:cubicBezTo>
                                    <a:close/>
                                    <a:moveTo>
                                      <a:pt x="100" y="7004"/>
                                    </a:moveTo>
                                    <a:lnTo>
                                      <a:pt x="100" y="7004"/>
                                    </a:lnTo>
                                    <a:cubicBezTo>
                                      <a:pt x="100" y="7032"/>
                                      <a:pt x="78" y="7054"/>
                                      <a:pt x="50" y="7054"/>
                                    </a:cubicBezTo>
                                    <a:cubicBezTo>
                                      <a:pt x="23" y="7054"/>
                                      <a:pt x="0" y="7032"/>
                                      <a:pt x="0" y="7004"/>
                                    </a:cubicBezTo>
                                    <a:lnTo>
                                      <a:pt x="0" y="7004"/>
                                    </a:lnTo>
                                    <a:cubicBezTo>
                                      <a:pt x="0" y="6976"/>
                                      <a:pt x="23" y="6954"/>
                                      <a:pt x="50" y="6954"/>
                                    </a:cubicBezTo>
                                    <a:cubicBezTo>
                                      <a:pt x="78" y="6954"/>
                                      <a:pt x="100" y="6976"/>
                                      <a:pt x="100" y="7004"/>
                                    </a:cubicBezTo>
                                    <a:close/>
                                    <a:moveTo>
                                      <a:pt x="100" y="7204"/>
                                    </a:moveTo>
                                    <a:lnTo>
                                      <a:pt x="100" y="7204"/>
                                    </a:lnTo>
                                    <a:cubicBezTo>
                                      <a:pt x="100" y="7232"/>
                                      <a:pt x="78" y="7254"/>
                                      <a:pt x="50" y="7254"/>
                                    </a:cubicBezTo>
                                    <a:cubicBezTo>
                                      <a:pt x="23" y="7254"/>
                                      <a:pt x="0" y="7232"/>
                                      <a:pt x="0" y="7204"/>
                                    </a:cubicBezTo>
                                    <a:lnTo>
                                      <a:pt x="0" y="7204"/>
                                    </a:lnTo>
                                    <a:cubicBezTo>
                                      <a:pt x="0" y="7176"/>
                                      <a:pt x="23" y="7154"/>
                                      <a:pt x="50" y="7154"/>
                                    </a:cubicBezTo>
                                    <a:cubicBezTo>
                                      <a:pt x="78" y="7154"/>
                                      <a:pt x="100" y="7176"/>
                                      <a:pt x="100" y="7204"/>
                                    </a:cubicBezTo>
                                    <a:close/>
                                    <a:moveTo>
                                      <a:pt x="100" y="7404"/>
                                    </a:moveTo>
                                    <a:lnTo>
                                      <a:pt x="100" y="7404"/>
                                    </a:lnTo>
                                    <a:cubicBezTo>
                                      <a:pt x="100" y="7432"/>
                                      <a:pt x="78" y="7454"/>
                                      <a:pt x="50" y="7454"/>
                                    </a:cubicBezTo>
                                    <a:cubicBezTo>
                                      <a:pt x="23" y="7454"/>
                                      <a:pt x="0" y="7432"/>
                                      <a:pt x="0" y="7404"/>
                                    </a:cubicBezTo>
                                    <a:lnTo>
                                      <a:pt x="0" y="7404"/>
                                    </a:lnTo>
                                    <a:cubicBezTo>
                                      <a:pt x="0" y="7377"/>
                                      <a:pt x="23" y="7354"/>
                                      <a:pt x="50" y="7354"/>
                                    </a:cubicBezTo>
                                    <a:cubicBezTo>
                                      <a:pt x="78" y="7354"/>
                                      <a:pt x="100" y="7377"/>
                                      <a:pt x="100" y="7404"/>
                                    </a:cubicBezTo>
                                    <a:close/>
                                    <a:moveTo>
                                      <a:pt x="100" y="7604"/>
                                    </a:moveTo>
                                    <a:lnTo>
                                      <a:pt x="100" y="7604"/>
                                    </a:lnTo>
                                    <a:cubicBezTo>
                                      <a:pt x="100" y="7632"/>
                                      <a:pt x="78" y="7654"/>
                                      <a:pt x="50" y="7654"/>
                                    </a:cubicBezTo>
                                    <a:cubicBezTo>
                                      <a:pt x="23" y="7654"/>
                                      <a:pt x="0" y="7632"/>
                                      <a:pt x="0" y="7604"/>
                                    </a:cubicBezTo>
                                    <a:lnTo>
                                      <a:pt x="0" y="7604"/>
                                    </a:lnTo>
                                    <a:cubicBezTo>
                                      <a:pt x="0" y="7577"/>
                                      <a:pt x="23" y="7554"/>
                                      <a:pt x="50" y="7554"/>
                                    </a:cubicBezTo>
                                    <a:cubicBezTo>
                                      <a:pt x="78" y="7554"/>
                                      <a:pt x="100" y="7577"/>
                                      <a:pt x="100" y="7604"/>
                                    </a:cubicBezTo>
                                    <a:close/>
                                    <a:moveTo>
                                      <a:pt x="100" y="7804"/>
                                    </a:moveTo>
                                    <a:lnTo>
                                      <a:pt x="100" y="7804"/>
                                    </a:lnTo>
                                    <a:cubicBezTo>
                                      <a:pt x="100" y="7832"/>
                                      <a:pt x="78" y="7854"/>
                                      <a:pt x="50" y="7854"/>
                                    </a:cubicBezTo>
                                    <a:cubicBezTo>
                                      <a:pt x="23" y="7854"/>
                                      <a:pt x="0" y="7832"/>
                                      <a:pt x="0" y="7804"/>
                                    </a:cubicBezTo>
                                    <a:lnTo>
                                      <a:pt x="0" y="7804"/>
                                    </a:lnTo>
                                    <a:cubicBezTo>
                                      <a:pt x="0" y="7777"/>
                                      <a:pt x="23" y="7754"/>
                                      <a:pt x="50" y="7754"/>
                                    </a:cubicBezTo>
                                    <a:cubicBezTo>
                                      <a:pt x="78" y="7754"/>
                                      <a:pt x="100" y="7777"/>
                                      <a:pt x="100" y="7804"/>
                                    </a:cubicBezTo>
                                    <a:close/>
                                    <a:moveTo>
                                      <a:pt x="100" y="8004"/>
                                    </a:moveTo>
                                    <a:lnTo>
                                      <a:pt x="100" y="8005"/>
                                    </a:lnTo>
                                    <a:cubicBezTo>
                                      <a:pt x="100" y="8032"/>
                                      <a:pt x="78" y="8055"/>
                                      <a:pt x="50" y="8055"/>
                                    </a:cubicBezTo>
                                    <a:cubicBezTo>
                                      <a:pt x="23" y="8055"/>
                                      <a:pt x="0" y="8032"/>
                                      <a:pt x="0" y="8005"/>
                                    </a:cubicBezTo>
                                    <a:lnTo>
                                      <a:pt x="0" y="8004"/>
                                    </a:lnTo>
                                    <a:cubicBezTo>
                                      <a:pt x="0" y="7977"/>
                                      <a:pt x="23" y="7954"/>
                                      <a:pt x="50" y="7954"/>
                                    </a:cubicBezTo>
                                    <a:cubicBezTo>
                                      <a:pt x="78" y="7954"/>
                                      <a:pt x="100" y="7977"/>
                                      <a:pt x="100" y="8004"/>
                                    </a:cubicBezTo>
                                    <a:close/>
                                    <a:moveTo>
                                      <a:pt x="100" y="8205"/>
                                    </a:moveTo>
                                    <a:lnTo>
                                      <a:pt x="100" y="8205"/>
                                    </a:lnTo>
                                    <a:cubicBezTo>
                                      <a:pt x="100" y="8232"/>
                                      <a:pt x="78" y="8255"/>
                                      <a:pt x="50" y="8255"/>
                                    </a:cubicBezTo>
                                    <a:cubicBezTo>
                                      <a:pt x="23" y="8255"/>
                                      <a:pt x="0" y="8232"/>
                                      <a:pt x="0" y="8205"/>
                                    </a:cubicBezTo>
                                    <a:lnTo>
                                      <a:pt x="0" y="8205"/>
                                    </a:lnTo>
                                    <a:cubicBezTo>
                                      <a:pt x="0" y="8177"/>
                                      <a:pt x="23" y="8155"/>
                                      <a:pt x="50" y="8155"/>
                                    </a:cubicBezTo>
                                    <a:cubicBezTo>
                                      <a:pt x="78" y="8155"/>
                                      <a:pt x="100" y="8177"/>
                                      <a:pt x="100" y="8205"/>
                                    </a:cubicBezTo>
                                    <a:close/>
                                    <a:moveTo>
                                      <a:pt x="100" y="8405"/>
                                    </a:moveTo>
                                    <a:lnTo>
                                      <a:pt x="100" y="8405"/>
                                    </a:lnTo>
                                    <a:cubicBezTo>
                                      <a:pt x="100" y="8432"/>
                                      <a:pt x="78" y="8455"/>
                                      <a:pt x="50" y="8455"/>
                                    </a:cubicBezTo>
                                    <a:cubicBezTo>
                                      <a:pt x="23" y="8455"/>
                                      <a:pt x="0" y="8432"/>
                                      <a:pt x="0" y="8405"/>
                                    </a:cubicBezTo>
                                    <a:lnTo>
                                      <a:pt x="0" y="8405"/>
                                    </a:lnTo>
                                    <a:cubicBezTo>
                                      <a:pt x="0" y="8377"/>
                                      <a:pt x="23" y="8355"/>
                                      <a:pt x="50" y="8355"/>
                                    </a:cubicBezTo>
                                    <a:cubicBezTo>
                                      <a:pt x="78" y="8355"/>
                                      <a:pt x="100" y="8377"/>
                                      <a:pt x="100" y="8405"/>
                                    </a:cubicBezTo>
                                    <a:close/>
                                    <a:moveTo>
                                      <a:pt x="100" y="8605"/>
                                    </a:moveTo>
                                    <a:lnTo>
                                      <a:pt x="100" y="8605"/>
                                    </a:lnTo>
                                    <a:cubicBezTo>
                                      <a:pt x="100" y="8632"/>
                                      <a:pt x="78" y="8655"/>
                                      <a:pt x="50" y="8655"/>
                                    </a:cubicBezTo>
                                    <a:cubicBezTo>
                                      <a:pt x="23" y="8655"/>
                                      <a:pt x="0" y="8632"/>
                                      <a:pt x="0" y="8605"/>
                                    </a:cubicBezTo>
                                    <a:lnTo>
                                      <a:pt x="0" y="8605"/>
                                    </a:lnTo>
                                    <a:cubicBezTo>
                                      <a:pt x="0" y="8577"/>
                                      <a:pt x="23" y="8555"/>
                                      <a:pt x="50" y="8555"/>
                                    </a:cubicBezTo>
                                    <a:cubicBezTo>
                                      <a:pt x="78" y="8555"/>
                                      <a:pt x="100" y="8577"/>
                                      <a:pt x="100" y="8605"/>
                                    </a:cubicBezTo>
                                    <a:close/>
                                    <a:moveTo>
                                      <a:pt x="100" y="8805"/>
                                    </a:moveTo>
                                    <a:lnTo>
                                      <a:pt x="100" y="8805"/>
                                    </a:lnTo>
                                    <a:cubicBezTo>
                                      <a:pt x="100" y="8833"/>
                                      <a:pt x="78" y="8855"/>
                                      <a:pt x="50" y="8855"/>
                                    </a:cubicBezTo>
                                    <a:cubicBezTo>
                                      <a:pt x="23" y="8855"/>
                                      <a:pt x="0" y="8833"/>
                                      <a:pt x="0" y="8805"/>
                                    </a:cubicBezTo>
                                    <a:lnTo>
                                      <a:pt x="0" y="8805"/>
                                    </a:lnTo>
                                    <a:cubicBezTo>
                                      <a:pt x="0" y="8777"/>
                                      <a:pt x="23" y="8755"/>
                                      <a:pt x="50" y="8755"/>
                                    </a:cubicBezTo>
                                    <a:cubicBezTo>
                                      <a:pt x="78" y="8755"/>
                                      <a:pt x="100" y="8777"/>
                                      <a:pt x="100" y="8805"/>
                                    </a:cubicBezTo>
                                    <a:close/>
                                    <a:moveTo>
                                      <a:pt x="100" y="9005"/>
                                    </a:moveTo>
                                    <a:lnTo>
                                      <a:pt x="100" y="9005"/>
                                    </a:lnTo>
                                    <a:cubicBezTo>
                                      <a:pt x="100" y="9033"/>
                                      <a:pt x="78" y="9055"/>
                                      <a:pt x="50" y="9055"/>
                                    </a:cubicBezTo>
                                    <a:cubicBezTo>
                                      <a:pt x="23" y="9055"/>
                                      <a:pt x="0" y="9033"/>
                                      <a:pt x="0" y="9005"/>
                                    </a:cubicBezTo>
                                    <a:lnTo>
                                      <a:pt x="0" y="9005"/>
                                    </a:lnTo>
                                    <a:cubicBezTo>
                                      <a:pt x="0" y="8977"/>
                                      <a:pt x="23" y="8955"/>
                                      <a:pt x="50" y="8955"/>
                                    </a:cubicBezTo>
                                    <a:cubicBezTo>
                                      <a:pt x="78" y="8955"/>
                                      <a:pt x="100" y="8977"/>
                                      <a:pt x="100" y="9005"/>
                                    </a:cubicBezTo>
                                    <a:close/>
                                    <a:moveTo>
                                      <a:pt x="100" y="9205"/>
                                    </a:moveTo>
                                    <a:lnTo>
                                      <a:pt x="100" y="9205"/>
                                    </a:lnTo>
                                    <a:cubicBezTo>
                                      <a:pt x="100" y="9233"/>
                                      <a:pt x="78" y="9255"/>
                                      <a:pt x="50" y="9255"/>
                                    </a:cubicBezTo>
                                    <a:cubicBezTo>
                                      <a:pt x="23" y="9255"/>
                                      <a:pt x="0" y="9233"/>
                                      <a:pt x="0" y="9205"/>
                                    </a:cubicBezTo>
                                    <a:lnTo>
                                      <a:pt x="0" y="9205"/>
                                    </a:lnTo>
                                    <a:cubicBezTo>
                                      <a:pt x="0" y="9177"/>
                                      <a:pt x="23" y="9155"/>
                                      <a:pt x="50" y="9155"/>
                                    </a:cubicBezTo>
                                    <a:cubicBezTo>
                                      <a:pt x="78" y="9155"/>
                                      <a:pt x="100" y="9177"/>
                                      <a:pt x="100" y="9205"/>
                                    </a:cubicBezTo>
                                    <a:close/>
                                    <a:moveTo>
                                      <a:pt x="100" y="9405"/>
                                    </a:moveTo>
                                    <a:lnTo>
                                      <a:pt x="100" y="9405"/>
                                    </a:lnTo>
                                    <a:cubicBezTo>
                                      <a:pt x="100" y="9433"/>
                                      <a:pt x="78" y="9455"/>
                                      <a:pt x="50" y="9455"/>
                                    </a:cubicBezTo>
                                    <a:cubicBezTo>
                                      <a:pt x="23" y="9455"/>
                                      <a:pt x="0" y="9433"/>
                                      <a:pt x="0" y="9405"/>
                                    </a:cubicBezTo>
                                    <a:lnTo>
                                      <a:pt x="0" y="9405"/>
                                    </a:lnTo>
                                    <a:cubicBezTo>
                                      <a:pt x="0" y="9378"/>
                                      <a:pt x="23" y="9355"/>
                                      <a:pt x="50" y="9355"/>
                                    </a:cubicBezTo>
                                    <a:cubicBezTo>
                                      <a:pt x="78" y="9355"/>
                                      <a:pt x="100" y="9378"/>
                                      <a:pt x="100" y="9405"/>
                                    </a:cubicBezTo>
                                    <a:close/>
                                    <a:moveTo>
                                      <a:pt x="100" y="9605"/>
                                    </a:moveTo>
                                    <a:lnTo>
                                      <a:pt x="100" y="9605"/>
                                    </a:lnTo>
                                    <a:cubicBezTo>
                                      <a:pt x="100" y="9633"/>
                                      <a:pt x="78" y="9655"/>
                                      <a:pt x="50" y="9655"/>
                                    </a:cubicBezTo>
                                    <a:cubicBezTo>
                                      <a:pt x="23" y="9655"/>
                                      <a:pt x="0" y="9633"/>
                                      <a:pt x="0" y="9605"/>
                                    </a:cubicBezTo>
                                    <a:lnTo>
                                      <a:pt x="0" y="9605"/>
                                    </a:lnTo>
                                    <a:cubicBezTo>
                                      <a:pt x="0" y="9578"/>
                                      <a:pt x="23" y="9555"/>
                                      <a:pt x="50" y="9555"/>
                                    </a:cubicBezTo>
                                    <a:cubicBezTo>
                                      <a:pt x="78" y="9555"/>
                                      <a:pt x="100" y="9578"/>
                                      <a:pt x="100" y="9605"/>
                                    </a:cubicBezTo>
                                    <a:close/>
                                    <a:moveTo>
                                      <a:pt x="100" y="9805"/>
                                    </a:moveTo>
                                    <a:lnTo>
                                      <a:pt x="100" y="9805"/>
                                    </a:lnTo>
                                    <a:cubicBezTo>
                                      <a:pt x="100" y="9833"/>
                                      <a:pt x="78" y="9855"/>
                                      <a:pt x="50" y="9855"/>
                                    </a:cubicBezTo>
                                    <a:cubicBezTo>
                                      <a:pt x="23" y="9855"/>
                                      <a:pt x="0" y="9833"/>
                                      <a:pt x="0" y="9805"/>
                                    </a:cubicBezTo>
                                    <a:lnTo>
                                      <a:pt x="0" y="9805"/>
                                    </a:lnTo>
                                    <a:cubicBezTo>
                                      <a:pt x="0" y="9778"/>
                                      <a:pt x="23" y="9755"/>
                                      <a:pt x="50" y="9755"/>
                                    </a:cubicBezTo>
                                    <a:cubicBezTo>
                                      <a:pt x="78" y="9755"/>
                                      <a:pt x="100" y="9778"/>
                                      <a:pt x="100" y="9805"/>
                                    </a:cubicBezTo>
                                    <a:close/>
                                    <a:moveTo>
                                      <a:pt x="100" y="10005"/>
                                    </a:moveTo>
                                    <a:lnTo>
                                      <a:pt x="100" y="10006"/>
                                    </a:lnTo>
                                    <a:cubicBezTo>
                                      <a:pt x="100" y="10033"/>
                                      <a:pt x="78" y="10056"/>
                                      <a:pt x="50" y="10056"/>
                                    </a:cubicBezTo>
                                    <a:cubicBezTo>
                                      <a:pt x="23" y="10056"/>
                                      <a:pt x="0" y="10033"/>
                                      <a:pt x="0" y="10006"/>
                                    </a:cubicBezTo>
                                    <a:lnTo>
                                      <a:pt x="0" y="10005"/>
                                    </a:lnTo>
                                    <a:cubicBezTo>
                                      <a:pt x="0" y="9978"/>
                                      <a:pt x="23" y="9955"/>
                                      <a:pt x="50" y="9955"/>
                                    </a:cubicBezTo>
                                    <a:cubicBezTo>
                                      <a:pt x="78" y="9955"/>
                                      <a:pt x="100" y="9978"/>
                                      <a:pt x="100" y="10005"/>
                                    </a:cubicBezTo>
                                    <a:close/>
                                    <a:moveTo>
                                      <a:pt x="100" y="10206"/>
                                    </a:moveTo>
                                    <a:lnTo>
                                      <a:pt x="100" y="10206"/>
                                    </a:lnTo>
                                    <a:cubicBezTo>
                                      <a:pt x="100" y="10233"/>
                                      <a:pt x="78" y="10256"/>
                                      <a:pt x="50" y="10256"/>
                                    </a:cubicBezTo>
                                    <a:cubicBezTo>
                                      <a:pt x="23" y="10256"/>
                                      <a:pt x="0" y="10233"/>
                                      <a:pt x="0" y="10206"/>
                                    </a:cubicBezTo>
                                    <a:lnTo>
                                      <a:pt x="0" y="10206"/>
                                    </a:lnTo>
                                    <a:cubicBezTo>
                                      <a:pt x="0" y="10178"/>
                                      <a:pt x="23" y="10156"/>
                                      <a:pt x="50" y="10156"/>
                                    </a:cubicBezTo>
                                    <a:cubicBezTo>
                                      <a:pt x="78" y="10156"/>
                                      <a:pt x="100" y="10178"/>
                                      <a:pt x="100" y="10206"/>
                                    </a:cubicBezTo>
                                    <a:close/>
                                    <a:moveTo>
                                      <a:pt x="100" y="10406"/>
                                    </a:moveTo>
                                    <a:lnTo>
                                      <a:pt x="100" y="10406"/>
                                    </a:lnTo>
                                    <a:cubicBezTo>
                                      <a:pt x="100" y="10433"/>
                                      <a:pt x="78" y="10456"/>
                                      <a:pt x="50" y="10456"/>
                                    </a:cubicBezTo>
                                    <a:cubicBezTo>
                                      <a:pt x="23" y="10456"/>
                                      <a:pt x="0" y="10433"/>
                                      <a:pt x="0" y="10406"/>
                                    </a:cubicBezTo>
                                    <a:lnTo>
                                      <a:pt x="0" y="10406"/>
                                    </a:lnTo>
                                    <a:cubicBezTo>
                                      <a:pt x="0" y="10378"/>
                                      <a:pt x="23" y="10356"/>
                                      <a:pt x="50" y="10356"/>
                                    </a:cubicBezTo>
                                    <a:cubicBezTo>
                                      <a:pt x="78" y="10356"/>
                                      <a:pt x="100" y="10378"/>
                                      <a:pt x="100" y="10406"/>
                                    </a:cubicBezTo>
                                    <a:close/>
                                    <a:moveTo>
                                      <a:pt x="100" y="10606"/>
                                    </a:moveTo>
                                    <a:lnTo>
                                      <a:pt x="100" y="10606"/>
                                    </a:lnTo>
                                    <a:cubicBezTo>
                                      <a:pt x="100" y="10633"/>
                                      <a:pt x="78" y="10656"/>
                                      <a:pt x="50" y="10656"/>
                                    </a:cubicBezTo>
                                    <a:cubicBezTo>
                                      <a:pt x="23" y="10656"/>
                                      <a:pt x="0" y="10633"/>
                                      <a:pt x="0" y="10606"/>
                                    </a:cubicBezTo>
                                    <a:lnTo>
                                      <a:pt x="0" y="10606"/>
                                    </a:lnTo>
                                    <a:cubicBezTo>
                                      <a:pt x="0" y="10578"/>
                                      <a:pt x="23" y="10556"/>
                                      <a:pt x="50" y="10556"/>
                                    </a:cubicBezTo>
                                    <a:cubicBezTo>
                                      <a:pt x="78" y="10556"/>
                                      <a:pt x="100" y="10578"/>
                                      <a:pt x="100" y="10606"/>
                                    </a:cubicBezTo>
                                    <a:close/>
                                    <a:moveTo>
                                      <a:pt x="100" y="10806"/>
                                    </a:moveTo>
                                    <a:lnTo>
                                      <a:pt x="100" y="10806"/>
                                    </a:lnTo>
                                    <a:cubicBezTo>
                                      <a:pt x="100" y="10834"/>
                                      <a:pt x="78" y="10856"/>
                                      <a:pt x="50" y="10856"/>
                                    </a:cubicBezTo>
                                    <a:cubicBezTo>
                                      <a:pt x="23" y="10856"/>
                                      <a:pt x="0" y="10834"/>
                                      <a:pt x="0" y="10806"/>
                                    </a:cubicBezTo>
                                    <a:lnTo>
                                      <a:pt x="0" y="10806"/>
                                    </a:lnTo>
                                    <a:cubicBezTo>
                                      <a:pt x="0" y="10778"/>
                                      <a:pt x="23" y="10756"/>
                                      <a:pt x="50" y="10756"/>
                                    </a:cubicBezTo>
                                    <a:cubicBezTo>
                                      <a:pt x="78" y="10756"/>
                                      <a:pt x="100" y="10778"/>
                                      <a:pt x="100" y="10806"/>
                                    </a:cubicBezTo>
                                    <a:close/>
                                    <a:moveTo>
                                      <a:pt x="100" y="11006"/>
                                    </a:moveTo>
                                    <a:lnTo>
                                      <a:pt x="100" y="11006"/>
                                    </a:lnTo>
                                    <a:cubicBezTo>
                                      <a:pt x="100" y="11034"/>
                                      <a:pt x="78" y="11056"/>
                                      <a:pt x="50" y="11056"/>
                                    </a:cubicBezTo>
                                    <a:cubicBezTo>
                                      <a:pt x="23" y="11056"/>
                                      <a:pt x="0" y="11034"/>
                                      <a:pt x="0" y="11006"/>
                                    </a:cubicBezTo>
                                    <a:lnTo>
                                      <a:pt x="0" y="11006"/>
                                    </a:lnTo>
                                    <a:cubicBezTo>
                                      <a:pt x="0" y="10978"/>
                                      <a:pt x="23" y="10956"/>
                                      <a:pt x="50" y="10956"/>
                                    </a:cubicBezTo>
                                    <a:cubicBezTo>
                                      <a:pt x="78" y="10956"/>
                                      <a:pt x="100" y="10978"/>
                                      <a:pt x="100" y="11006"/>
                                    </a:cubicBezTo>
                                    <a:close/>
                                    <a:moveTo>
                                      <a:pt x="100" y="11206"/>
                                    </a:moveTo>
                                    <a:lnTo>
                                      <a:pt x="100" y="11206"/>
                                    </a:lnTo>
                                    <a:cubicBezTo>
                                      <a:pt x="100" y="11234"/>
                                      <a:pt x="78" y="11256"/>
                                      <a:pt x="50" y="11256"/>
                                    </a:cubicBezTo>
                                    <a:cubicBezTo>
                                      <a:pt x="23" y="11256"/>
                                      <a:pt x="0" y="11234"/>
                                      <a:pt x="0" y="11206"/>
                                    </a:cubicBezTo>
                                    <a:lnTo>
                                      <a:pt x="0" y="11206"/>
                                    </a:lnTo>
                                    <a:cubicBezTo>
                                      <a:pt x="0" y="11178"/>
                                      <a:pt x="23" y="11156"/>
                                      <a:pt x="50" y="11156"/>
                                    </a:cubicBezTo>
                                    <a:cubicBezTo>
                                      <a:pt x="78" y="11156"/>
                                      <a:pt x="100" y="11178"/>
                                      <a:pt x="100" y="11206"/>
                                    </a:cubicBezTo>
                                    <a:close/>
                                    <a:moveTo>
                                      <a:pt x="100" y="11406"/>
                                    </a:moveTo>
                                    <a:lnTo>
                                      <a:pt x="100" y="11406"/>
                                    </a:lnTo>
                                    <a:cubicBezTo>
                                      <a:pt x="100" y="11434"/>
                                      <a:pt x="78" y="11456"/>
                                      <a:pt x="50" y="11456"/>
                                    </a:cubicBezTo>
                                    <a:cubicBezTo>
                                      <a:pt x="23" y="11456"/>
                                      <a:pt x="0" y="11434"/>
                                      <a:pt x="0" y="11406"/>
                                    </a:cubicBezTo>
                                    <a:lnTo>
                                      <a:pt x="0" y="11406"/>
                                    </a:lnTo>
                                    <a:cubicBezTo>
                                      <a:pt x="0" y="11379"/>
                                      <a:pt x="23" y="11356"/>
                                      <a:pt x="50" y="11356"/>
                                    </a:cubicBezTo>
                                    <a:cubicBezTo>
                                      <a:pt x="78" y="11356"/>
                                      <a:pt x="100" y="11379"/>
                                      <a:pt x="100" y="11406"/>
                                    </a:cubicBezTo>
                                    <a:close/>
                                    <a:moveTo>
                                      <a:pt x="100" y="11606"/>
                                    </a:moveTo>
                                    <a:lnTo>
                                      <a:pt x="100" y="11606"/>
                                    </a:lnTo>
                                    <a:cubicBezTo>
                                      <a:pt x="100" y="11634"/>
                                      <a:pt x="78" y="11656"/>
                                      <a:pt x="50" y="11656"/>
                                    </a:cubicBezTo>
                                    <a:cubicBezTo>
                                      <a:pt x="23" y="11656"/>
                                      <a:pt x="0" y="11634"/>
                                      <a:pt x="0" y="11606"/>
                                    </a:cubicBezTo>
                                    <a:lnTo>
                                      <a:pt x="0" y="11606"/>
                                    </a:lnTo>
                                    <a:cubicBezTo>
                                      <a:pt x="0" y="11579"/>
                                      <a:pt x="23" y="11556"/>
                                      <a:pt x="50" y="11556"/>
                                    </a:cubicBezTo>
                                    <a:cubicBezTo>
                                      <a:pt x="78" y="11556"/>
                                      <a:pt x="100" y="11579"/>
                                      <a:pt x="100" y="11606"/>
                                    </a:cubicBezTo>
                                    <a:close/>
                                    <a:moveTo>
                                      <a:pt x="100" y="11806"/>
                                    </a:moveTo>
                                    <a:lnTo>
                                      <a:pt x="100" y="11806"/>
                                    </a:lnTo>
                                    <a:cubicBezTo>
                                      <a:pt x="100" y="11834"/>
                                      <a:pt x="78" y="11856"/>
                                      <a:pt x="50" y="11856"/>
                                    </a:cubicBezTo>
                                    <a:cubicBezTo>
                                      <a:pt x="23" y="11856"/>
                                      <a:pt x="0" y="11834"/>
                                      <a:pt x="0" y="11806"/>
                                    </a:cubicBezTo>
                                    <a:lnTo>
                                      <a:pt x="0" y="11806"/>
                                    </a:lnTo>
                                    <a:cubicBezTo>
                                      <a:pt x="0" y="11779"/>
                                      <a:pt x="23" y="11756"/>
                                      <a:pt x="50" y="11756"/>
                                    </a:cubicBezTo>
                                    <a:cubicBezTo>
                                      <a:pt x="78" y="11756"/>
                                      <a:pt x="100" y="11779"/>
                                      <a:pt x="100" y="11806"/>
                                    </a:cubicBezTo>
                                    <a:close/>
                                    <a:moveTo>
                                      <a:pt x="100" y="12006"/>
                                    </a:moveTo>
                                    <a:lnTo>
                                      <a:pt x="100" y="12007"/>
                                    </a:lnTo>
                                    <a:cubicBezTo>
                                      <a:pt x="100" y="12034"/>
                                      <a:pt x="78" y="12057"/>
                                      <a:pt x="50" y="12057"/>
                                    </a:cubicBezTo>
                                    <a:cubicBezTo>
                                      <a:pt x="23" y="12057"/>
                                      <a:pt x="0" y="12034"/>
                                      <a:pt x="0" y="12007"/>
                                    </a:cubicBezTo>
                                    <a:lnTo>
                                      <a:pt x="0" y="12006"/>
                                    </a:lnTo>
                                    <a:cubicBezTo>
                                      <a:pt x="0" y="11979"/>
                                      <a:pt x="23" y="11956"/>
                                      <a:pt x="50" y="11956"/>
                                    </a:cubicBezTo>
                                    <a:cubicBezTo>
                                      <a:pt x="78" y="11956"/>
                                      <a:pt x="100" y="11979"/>
                                      <a:pt x="100" y="12006"/>
                                    </a:cubicBezTo>
                                    <a:close/>
                                    <a:moveTo>
                                      <a:pt x="100" y="12207"/>
                                    </a:moveTo>
                                    <a:lnTo>
                                      <a:pt x="100" y="12207"/>
                                    </a:lnTo>
                                    <a:cubicBezTo>
                                      <a:pt x="100" y="12234"/>
                                      <a:pt x="78" y="12257"/>
                                      <a:pt x="50" y="12257"/>
                                    </a:cubicBezTo>
                                    <a:cubicBezTo>
                                      <a:pt x="23" y="12257"/>
                                      <a:pt x="0" y="12234"/>
                                      <a:pt x="0" y="12207"/>
                                    </a:cubicBezTo>
                                    <a:lnTo>
                                      <a:pt x="0" y="12207"/>
                                    </a:lnTo>
                                    <a:cubicBezTo>
                                      <a:pt x="0" y="12179"/>
                                      <a:pt x="23" y="12157"/>
                                      <a:pt x="50" y="12157"/>
                                    </a:cubicBezTo>
                                    <a:cubicBezTo>
                                      <a:pt x="78" y="12157"/>
                                      <a:pt x="100" y="12179"/>
                                      <a:pt x="100" y="12207"/>
                                    </a:cubicBezTo>
                                    <a:close/>
                                    <a:moveTo>
                                      <a:pt x="100" y="12407"/>
                                    </a:moveTo>
                                    <a:lnTo>
                                      <a:pt x="100" y="12407"/>
                                    </a:lnTo>
                                    <a:cubicBezTo>
                                      <a:pt x="100" y="12434"/>
                                      <a:pt x="78" y="12457"/>
                                      <a:pt x="50" y="12457"/>
                                    </a:cubicBezTo>
                                    <a:cubicBezTo>
                                      <a:pt x="23" y="12457"/>
                                      <a:pt x="0" y="12434"/>
                                      <a:pt x="0" y="12407"/>
                                    </a:cubicBezTo>
                                    <a:lnTo>
                                      <a:pt x="0" y="12407"/>
                                    </a:lnTo>
                                    <a:cubicBezTo>
                                      <a:pt x="0" y="12379"/>
                                      <a:pt x="23" y="12357"/>
                                      <a:pt x="50" y="12357"/>
                                    </a:cubicBezTo>
                                    <a:cubicBezTo>
                                      <a:pt x="78" y="12357"/>
                                      <a:pt x="100" y="12379"/>
                                      <a:pt x="100" y="12407"/>
                                    </a:cubicBezTo>
                                    <a:close/>
                                    <a:moveTo>
                                      <a:pt x="100" y="12607"/>
                                    </a:moveTo>
                                    <a:lnTo>
                                      <a:pt x="100" y="12607"/>
                                    </a:lnTo>
                                    <a:cubicBezTo>
                                      <a:pt x="100" y="12634"/>
                                      <a:pt x="78" y="12657"/>
                                      <a:pt x="50" y="12657"/>
                                    </a:cubicBezTo>
                                    <a:cubicBezTo>
                                      <a:pt x="23" y="12657"/>
                                      <a:pt x="0" y="12634"/>
                                      <a:pt x="0" y="12607"/>
                                    </a:cubicBezTo>
                                    <a:lnTo>
                                      <a:pt x="0" y="12607"/>
                                    </a:lnTo>
                                    <a:cubicBezTo>
                                      <a:pt x="0" y="12579"/>
                                      <a:pt x="23" y="12557"/>
                                      <a:pt x="50" y="12557"/>
                                    </a:cubicBezTo>
                                    <a:cubicBezTo>
                                      <a:pt x="78" y="12557"/>
                                      <a:pt x="100" y="12579"/>
                                      <a:pt x="100" y="12607"/>
                                    </a:cubicBezTo>
                                    <a:close/>
                                    <a:moveTo>
                                      <a:pt x="100" y="12807"/>
                                    </a:moveTo>
                                    <a:lnTo>
                                      <a:pt x="100" y="12807"/>
                                    </a:lnTo>
                                    <a:cubicBezTo>
                                      <a:pt x="100" y="12835"/>
                                      <a:pt x="78" y="12857"/>
                                      <a:pt x="50" y="12857"/>
                                    </a:cubicBezTo>
                                    <a:cubicBezTo>
                                      <a:pt x="23" y="12857"/>
                                      <a:pt x="0" y="12835"/>
                                      <a:pt x="0" y="12807"/>
                                    </a:cubicBezTo>
                                    <a:lnTo>
                                      <a:pt x="0" y="12807"/>
                                    </a:lnTo>
                                    <a:cubicBezTo>
                                      <a:pt x="0" y="12779"/>
                                      <a:pt x="23" y="12757"/>
                                      <a:pt x="50" y="12757"/>
                                    </a:cubicBezTo>
                                    <a:cubicBezTo>
                                      <a:pt x="78" y="12757"/>
                                      <a:pt x="100" y="12779"/>
                                      <a:pt x="100" y="12807"/>
                                    </a:cubicBezTo>
                                    <a:close/>
                                    <a:moveTo>
                                      <a:pt x="100" y="13007"/>
                                    </a:moveTo>
                                    <a:lnTo>
                                      <a:pt x="100" y="13007"/>
                                    </a:lnTo>
                                    <a:cubicBezTo>
                                      <a:pt x="100" y="13035"/>
                                      <a:pt x="78" y="13057"/>
                                      <a:pt x="50" y="13057"/>
                                    </a:cubicBezTo>
                                    <a:cubicBezTo>
                                      <a:pt x="23" y="13057"/>
                                      <a:pt x="0" y="13035"/>
                                      <a:pt x="0" y="13007"/>
                                    </a:cubicBezTo>
                                    <a:lnTo>
                                      <a:pt x="0" y="13007"/>
                                    </a:lnTo>
                                    <a:cubicBezTo>
                                      <a:pt x="0" y="12979"/>
                                      <a:pt x="23" y="12957"/>
                                      <a:pt x="50" y="12957"/>
                                    </a:cubicBezTo>
                                    <a:cubicBezTo>
                                      <a:pt x="78" y="12957"/>
                                      <a:pt x="100" y="12979"/>
                                      <a:pt x="100" y="13007"/>
                                    </a:cubicBezTo>
                                    <a:close/>
                                    <a:moveTo>
                                      <a:pt x="100" y="13207"/>
                                    </a:moveTo>
                                    <a:lnTo>
                                      <a:pt x="100" y="13207"/>
                                    </a:lnTo>
                                    <a:cubicBezTo>
                                      <a:pt x="100" y="13235"/>
                                      <a:pt x="78" y="13257"/>
                                      <a:pt x="50" y="13257"/>
                                    </a:cubicBezTo>
                                    <a:cubicBezTo>
                                      <a:pt x="23" y="13257"/>
                                      <a:pt x="0" y="13235"/>
                                      <a:pt x="0" y="13207"/>
                                    </a:cubicBezTo>
                                    <a:lnTo>
                                      <a:pt x="0" y="13207"/>
                                    </a:lnTo>
                                    <a:cubicBezTo>
                                      <a:pt x="0" y="13179"/>
                                      <a:pt x="23" y="13157"/>
                                      <a:pt x="50" y="13157"/>
                                    </a:cubicBezTo>
                                    <a:cubicBezTo>
                                      <a:pt x="78" y="13157"/>
                                      <a:pt x="100" y="13179"/>
                                      <a:pt x="100" y="13207"/>
                                    </a:cubicBezTo>
                                    <a:close/>
                                    <a:moveTo>
                                      <a:pt x="100" y="13407"/>
                                    </a:moveTo>
                                    <a:lnTo>
                                      <a:pt x="100" y="13407"/>
                                    </a:lnTo>
                                    <a:cubicBezTo>
                                      <a:pt x="100" y="13435"/>
                                      <a:pt x="78" y="13457"/>
                                      <a:pt x="50" y="13457"/>
                                    </a:cubicBezTo>
                                    <a:cubicBezTo>
                                      <a:pt x="23" y="13457"/>
                                      <a:pt x="0" y="13435"/>
                                      <a:pt x="0" y="13407"/>
                                    </a:cubicBezTo>
                                    <a:lnTo>
                                      <a:pt x="0" y="13407"/>
                                    </a:lnTo>
                                    <a:cubicBezTo>
                                      <a:pt x="0" y="13380"/>
                                      <a:pt x="23" y="13357"/>
                                      <a:pt x="50" y="13357"/>
                                    </a:cubicBezTo>
                                    <a:cubicBezTo>
                                      <a:pt x="78" y="13357"/>
                                      <a:pt x="100" y="13380"/>
                                      <a:pt x="100" y="13407"/>
                                    </a:cubicBezTo>
                                    <a:close/>
                                    <a:moveTo>
                                      <a:pt x="100" y="13607"/>
                                    </a:moveTo>
                                    <a:lnTo>
                                      <a:pt x="100" y="13607"/>
                                    </a:lnTo>
                                    <a:cubicBezTo>
                                      <a:pt x="100" y="13635"/>
                                      <a:pt x="78" y="13657"/>
                                      <a:pt x="50" y="13657"/>
                                    </a:cubicBezTo>
                                    <a:cubicBezTo>
                                      <a:pt x="23" y="13657"/>
                                      <a:pt x="0" y="13635"/>
                                      <a:pt x="0" y="13607"/>
                                    </a:cubicBezTo>
                                    <a:lnTo>
                                      <a:pt x="0" y="13607"/>
                                    </a:lnTo>
                                    <a:cubicBezTo>
                                      <a:pt x="0" y="13580"/>
                                      <a:pt x="23"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560" y="0"/>
                                <a:ext cx="5760" cy="790560"/>
                              </a:xfrm>
                              <a:custGeom>
                                <a:avLst/>
                                <a:gdLst/>
                                <a:ahLst/>
                                <a:rect l="l" t="t" r="r" b="b"/>
                                <a:pathLst>
                                  <a:path w="100" h="13657">
                                    <a:moveTo>
                                      <a:pt x="100" y="0"/>
                                    </a:moveTo>
                                    <a:lnTo>
                                      <a:pt x="100" y="1"/>
                                    </a:lnTo>
                                    <a:cubicBezTo>
                                      <a:pt x="100" y="28"/>
                                      <a:pt x="77" y="51"/>
                                      <a:pt x="50" y="51"/>
                                    </a:cubicBezTo>
                                    <a:cubicBezTo>
                                      <a:pt x="22" y="51"/>
                                      <a:pt x="0" y="28"/>
                                      <a:pt x="0" y="1"/>
                                    </a:cubicBezTo>
                                    <a:lnTo>
                                      <a:pt x="0" y="0"/>
                                    </a:lnTo>
                                    <a:lnTo>
                                      <a:pt x="100" y="0"/>
                                    </a:lnTo>
                                    <a:close/>
                                    <a:moveTo>
                                      <a:pt x="100" y="201"/>
                                    </a:moveTo>
                                    <a:lnTo>
                                      <a:pt x="100" y="201"/>
                                    </a:lnTo>
                                    <a:cubicBezTo>
                                      <a:pt x="100" y="228"/>
                                      <a:pt x="77" y="251"/>
                                      <a:pt x="50" y="251"/>
                                    </a:cubicBezTo>
                                    <a:cubicBezTo>
                                      <a:pt x="22" y="251"/>
                                      <a:pt x="0" y="228"/>
                                      <a:pt x="0" y="201"/>
                                    </a:cubicBezTo>
                                    <a:lnTo>
                                      <a:pt x="0" y="201"/>
                                    </a:lnTo>
                                    <a:cubicBezTo>
                                      <a:pt x="0" y="173"/>
                                      <a:pt x="22" y="151"/>
                                      <a:pt x="50" y="151"/>
                                    </a:cubicBezTo>
                                    <a:cubicBezTo>
                                      <a:pt x="77" y="151"/>
                                      <a:pt x="100" y="173"/>
                                      <a:pt x="100" y="201"/>
                                    </a:cubicBezTo>
                                    <a:close/>
                                    <a:moveTo>
                                      <a:pt x="100" y="401"/>
                                    </a:moveTo>
                                    <a:lnTo>
                                      <a:pt x="100" y="401"/>
                                    </a:lnTo>
                                    <a:cubicBezTo>
                                      <a:pt x="100" y="428"/>
                                      <a:pt x="77" y="451"/>
                                      <a:pt x="50" y="451"/>
                                    </a:cubicBezTo>
                                    <a:cubicBezTo>
                                      <a:pt x="22" y="451"/>
                                      <a:pt x="0" y="428"/>
                                      <a:pt x="0" y="401"/>
                                    </a:cubicBezTo>
                                    <a:lnTo>
                                      <a:pt x="0" y="401"/>
                                    </a:lnTo>
                                    <a:cubicBezTo>
                                      <a:pt x="0" y="373"/>
                                      <a:pt x="22" y="351"/>
                                      <a:pt x="50" y="351"/>
                                    </a:cubicBezTo>
                                    <a:cubicBezTo>
                                      <a:pt x="77" y="351"/>
                                      <a:pt x="100" y="373"/>
                                      <a:pt x="100" y="401"/>
                                    </a:cubicBezTo>
                                    <a:close/>
                                    <a:moveTo>
                                      <a:pt x="100" y="601"/>
                                    </a:moveTo>
                                    <a:lnTo>
                                      <a:pt x="100" y="601"/>
                                    </a:lnTo>
                                    <a:cubicBezTo>
                                      <a:pt x="100" y="628"/>
                                      <a:pt x="77" y="651"/>
                                      <a:pt x="50" y="651"/>
                                    </a:cubicBezTo>
                                    <a:cubicBezTo>
                                      <a:pt x="22" y="651"/>
                                      <a:pt x="0" y="628"/>
                                      <a:pt x="0" y="601"/>
                                    </a:cubicBezTo>
                                    <a:lnTo>
                                      <a:pt x="0" y="601"/>
                                    </a:lnTo>
                                    <a:cubicBezTo>
                                      <a:pt x="0" y="573"/>
                                      <a:pt x="22" y="551"/>
                                      <a:pt x="50" y="551"/>
                                    </a:cubicBezTo>
                                    <a:cubicBezTo>
                                      <a:pt x="77" y="551"/>
                                      <a:pt x="100" y="573"/>
                                      <a:pt x="100" y="601"/>
                                    </a:cubicBezTo>
                                    <a:close/>
                                    <a:moveTo>
                                      <a:pt x="100" y="801"/>
                                    </a:moveTo>
                                    <a:lnTo>
                                      <a:pt x="100" y="801"/>
                                    </a:lnTo>
                                    <a:cubicBezTo>
                                      <a:pt x="100" y="829"/>
                                      <a:pt x="77" y="851"/>
                                      <a:pt x="50" y="851"/>
                                    </a:cubicBezTo>
                                    <a:cubicBezTo>
                                      <a:pt x="22" y="851"/>
                                      <a:pt x="0" y="829"/>
                                      <a:pt x="0" y="801"/>
                                    </a:cubicBezTo>
                                    <a:lnTo>
                                      <a:pt x="0" y="801"/>
                                    </a:lnTo>
                                    <a:cubicBezTo>
                                      <a:pt x="0" y="773"/>
                                      <a:pt x="22" y="751"/>
                                      <a:pt x="50" y="751"/>
                                    </a:cubicBezTo>
                                    <a:cubicBezTo>
                                      <a:pt x="77" y="751"/>
                                      <a:pt x="100" y="773"/>
                                      <a:pt x="100" y="801"/>
                                    </a:cubicBezTo>
                                    <a:close/>
                                    <a:moveTo>
                                      <a:pt x="100" y="1001"/>
                                    </a:moveTo>
                                    <a:lnTo>
                                      <a:pt x="100" y="1001"/>
                                    </a:lnTo>
                                    <a:cubicBezTo>
                                      <a:pt x="100" y="1029"/>
                                      <a:pt x="77" y="1051"/>
                                      <a:pt x="50" y="1051"/>
                                    </a:cubicBezTo>
                                    <a:cubicBezTo>
                                      <a:pt x="22" y="1051"/>
                                      <a:pt x="0" y="1029"/>
                                      <a:pt x="0" y="1001"/>
                                    </a:cubicBezTo>
                                    <a:lnTo>
                                      <a:pt x="0" y="1001"/>
                                    </a:lnTo>
                                    <a:cubicBezTo>
                                      <a:pt x="0" y="973"/>
                                      <a:pt x="22" y="951"/>
                                      <a:pt x="50" y="951"/>
                                    </a:cubicBezTo>
                                    <a:cubicBezTo>
                                      <a:pt x="77" y="951"/>
                                      <a:pt x="100" y="973"/>
                                      <a:pt x="100" y="1001"/>
                                    </a:cubicBezTo>
                                    <a:close/>
                                    <a:moveTo>
                                      <a:pt x="100" y="1201"/>
                                    </a:moveTo>
                                    <a:lnTo>
                                      <a:pt x="100" y="1201"/>
                                    </a:lnTo>
                                    <a:cubicBezTo>
                                      <a:pt x="100" y="1229"/>
                                      <a:pt x="77" y="1251"/>
                                      <a:pt x="50" y="1251"/>
                                    </a:cubicBezTo>
                                    <a:cubicBezTo>
                                      <a:pt x="22" y="1251"/>
                                      <a:pt x="0" y="1229"/>
                                      <a:pt x="0" y="1201"/>
                                    </a:cubicBezTo>
                                    <a:lnTo>
                                      <a:pt x="0" y="1201"/>
                                    </a:lnTo>
                                    <a:cubicBezTo>
                                      <a:pt x="0" y="1173"/>
                                      <a:pt x="22" y="1151"/>
                                      <a:pt x="50" y="1151"/>
                                    </a:cubicBezTo>
                                    <a:cubicBezTo>
                                      <a:pt x="77" y="1151"/>
                                      <a:pt x="100" y="1173"/>
                                      <a:pt x="100" y="1201"/>
                                    </a:cubicBezTo>
                                    <a:close/>
                                    <a:moveTo>
                                      <a:pt x="100" y="1401"/>
                                    </a:moveTo>
                                    <a:lnTo>
                                      <a:pt x="100" y="1401"/>
                                    </a:lnTo>
                                    <a:cubicBezTo>
                                      <a:pt x="100" y="1429"/>
                                      <a:pt x="77" y="1451"/>
                                      <a:pt x="50" y="1451"/>
                                    </a:cubicBezTo>
                                    <a:cubicBezTo>
                                      <a:pt x="22" y="1451"/>
                                      <a:pt x="0" y="1429"/>
                                      <a:pt x="0" y="1401"/>
                                    </a:cubicBezTo>
                                    <a:lnTo>
                                      <a:pt x="0" y="1401"/>
                                    </a:lnTo>
                                    <a:cubicBezTo>
                                      <a:pt x="0" y="1374"/>
                                      <a:pt x="22" y="1351"/>
                                      <a:pt x="50" y="1351"/>
                                    </a:cubicBezTo>
                                    <a:cubicBezTo>
                                      <a:pt x="77" y="1351"/>
                                      <a:pt x="100" y="1374"/>
                                      <a:pt x="100" y="1401"/>
                                    </a:cubicBezTo>
                                    <a:close/>
                                    <a:moveTo>
                                      <a:pt x="100" y="1601"/>
                                    </a:moveTo>
                                    <a:lnTo>
                                      <a:pt x="100" y="1601"/>
                                    </a:lnTo>
                                    <a:cubicBezTo>
                                      <a:pt x="100" y="1629"/>
                                      <a:pt x="77" y="1651"/>
                                      <a:pt x="50" y="1651"/>
                                    </a:cubicBezTo>
                                    <a:cubicBezTo>
                                      <a:pt x="22" y="1651"/>
                                      <a:pt x="0" y="1629"/>
                                      <a:pt x="0" y="1601"/>
                                    </a:cubicBezTo>
                                    <a:lnTo>
                                      <a:pt x="0" y="1601"/>
                                    </a:lnTo>
                                    <a:cubicBezTo>
                                      <a:pt x="0" y="1574"/>
                                      <a:pt x="22" y="1551"/>
                                      <a:pt x="50" y="1551"/>
                                    </a:cubicBezTo>
                                    <a:cubicBezTo>
                                      <a:pt x="77" y="1551"/>
                                      <a:pt x="100" y="1574"/>
                                      <a:pt x="100" y="1601"/>
                                    </a:cubicBezTo>
                                    <a:close/>
                                    <a:moveTo>
                                      <a:pt x="100" y="1801"/>
                                    </a:moveTo>
                                    <a:lnTo>
                                      <a:pt x="100" y="1801"/>
                                    </a:lnTo>
                                    <a:cubicBezTo>
                                      <a:pt x="100" y="1829"/>
                                      <a:pt x="77" y="1851"/>
                                      <a:pt x="50" y="1851"/>
                                    </a:cubicBezTo>
                                    <a:cubicBezTo>
                                      <a:pt x="22" y="1851"/>
                                      <a:pt x="0" y="1829"/>
                                      <a:pt x="0" y="1801"/>
                                    </a:cubicBezTo>
                                    <a:lnTo>
                                      <a:pt x="0" y="1801"/>
                                    </a:lnTo>
                                    <a:cubicBezTo>
                                      <a:pt x="0" y="1774"/>
                                      <a:pt x="22" y="1751"/>
                                      <a:pt x="50" y="1751"/>
                                    </a:cubicBezTo>
                                    <a:cubicBezTo>
                                      <a:pt x="77" y="1751"/>
                                      <a:pt x="100" y="1774"/>
                                      <a:pt x="100" y="1801"/>
                                    </a:cubicBezTo>
                                    <a:close/>
                                    <a:moveTo>
                                      <a:pt x="100" y="2001"/>
                                    </a:moveTo>
                                    <a:lnTo>
                                      <a:pt x="100" y="2002"/>
                                    </a:lnTo>
                                    <a:cubicBezTo>
                                      <a:pt x="100" y="2029"/>
                                      <a:pt x="77" y="2052"/>
                                      <a:pt x="50" y="2052"/>
                                    </a:cubicBezTo>
                                    <a:cubicBezTo>
                                      <a:pt x="22" y="2052"/>
                                      <a:pt x="0" y="2029"/>
                                      <a:pt x="0" y="2002"/>
                                    </a:cubicBezTo>
                                    <a:lnTo>
                                      <a:pt x="0" y="2001"/>
                                    </a:lnTo>
                                    <a:cubicBezTo>
                                      <a:pt x="0" y="1974"/>
                                      <a:pt x="22" y="1951"/>
                                      <a:pt x="50" y="1951"/>
                                    </a:cubicBezTo>
                                    <a:cubicBezTo>
                                      <a:pt x="77" y="1951"/>
                                      <a:pt x="100" y="1974"/>
                                      <a:pt x="100" y="2001"/>
                                    </a:cubicBezTo>
                                    <a:close/>
                                    <a:moveTo>
                                      <a:pt x="100" y="2202"/>
                                    </a:moveTo>
                                    <a:lnTo>
                                      <a:pt x="100" y="2202"/>
                                    </a:lnTo>
                                    <a:cubicBezTo>
                                      <a:pt x="100" y="2229"/>
                                      <a:pt x="77" y="2252"/>
                                      <a:pt x="50" y="2252"/>
                                    </a:cubicBezTo>
                                    <a:cubicBezTo>
                                      <a:pt x="22" y="2252"/>
                                      <a:pt x="0" y="2229"/>
                                      <a:pt x="0" y="2202"/>
                                    </a:cubicBezTo>
                                    <a:lnTo>
                                      <a:pt x="0" y="2202"/>
                                    </a:lnTo>
                                    <a:cubicBezTo>
                                      <a:pt x="0" y="2174"/>
                                      <a:pt x="22" y="2152"/>
                                      <a:pt x="50" y="2152"/>
                                    </a:cubicBezTo>
                                    <a:cubicBezTo>
                                      <a:pt x="77" y="2152"/>
                                      <a:pt x="100" y="2174"/>
                                      <a:pt x="100" y="2202"/>
                                    </a:cubicBezTo>
                                    <a:close/>
                                    <a:moveTo>
                                      <a:pt x="100" y="2402"/>
                                    </a:moveTo>
                                    <a:lnTo>
                                      <a:pt x="100" y="2402"/>
                                    </a:lnTo>
                                    <a:cubicBezTo>
                                      <a:pt x="100" y="2429"/>
                                      <a:pt x="77" y="2452"/>
                                      <a:pt x="50" y="2452"/>
                                    </a:cubicBezTo>
                                    <a:cubicBezTo>
                                      <a:pt x="22" y="2452"/>
                                      <a:pt x="0" y="2429"/>
                                      <a:pt x="0" y="2402"/>
                                    </a:cubicBezTo>
                                    <a:lnTo>
                                      <a:pt x="0" y="2402"/>
                                    </a:lnTo>
                                    <a:cubicBezTo>
                                      <a:pt x="0" y="2374"/>
                                      <a:pt x="22" y="2352"/>
                                      <a:pt x="50" y="2352"/>
                                    </a:cubicBezTo>
                                    <a:cubicBezTo>
                                      <a:pt x="77" y="2352"/>
                                      <a:pt x="100" y="2374"/>
                                      <a:pt x="100" y="2402"/>
                                    </a:cubicBezTo>
                                    <a:close/>
                                    <a:moveTo>
                                      <a:pt x="100" y="2602"/>
                                    </a:moveTo>
                                    <a:lnTo>
                                      <a:pt x="100" y="2602"/>
                                    </a:lnTo>
                                    <a:cubicBezTo>
                                      <a:pt x="100" y="2629"/>
                                      <a:pt x="77" y="2652"/>
                                      <a:pt x="50" y="2652"/>
                                    </a:cubicBezTo>
                                    <a:cubicBezTo>
                                      <a:pt x="22" y="2652"/>
                                      <a:pt x="0" y="2629"/>
                                      <a:pt x="0" y="2602"/>
                                    </a:cubicBezTo>
                                    <a:lnTo>
                                      <a:pt x="0" y="2602"/>
                                    </a:lnTo>
                                    <a:cubicBezTo>
                                      <a:pt x="0" y="2574"/>
                                      <a:pt x="22" y="2552"/>
                                      <a:pt x="50" y="2552"/>
                                    </a:cubicBezTo>
                                    <a:cubicBezTo>
                                      <a:pt x="77" y="2552"/>
                                      <a:pt x="100" y="2574"/>
                                      <a:pt x="100" y="2602"/>
                                    </a:cubicBezTo>
                                    <a:close/>
                                    <a:moveTo>
                                      <a:pt x="100" y="2802"/>
                                    </a:moveTo>
                                    <a:lnTo>
                                      <a:pt x="100" y="2802"/>
                                    </a:lnTo>
                                    <a:cubicBezTo>
                                      <a:pt x="100" y="2830"/>
                                      <a:pt x="77" y="2852"/>
                                      <a:pt x="50" y="2852"/>
                                    </a:cubicBezTo>
                                    <a:cubicBezTo>
                                      <a:pt x="22" y="2852"/>
                                      <a:pt x="0" y="2830"/>
                                      <a:pt x="0" y="2802"/>
                                    </a:cubicBezTo>
                                    <a:lnTo>
                                      <a:pt x="0" y="2802"/>
                                    </a:lnTo>
                                    <a:cubicBezTo>
                                      <a:pt x="0" y="2774"/>
                                      <a:pt x="22" y="2752"/>
                                      <a:pt x="50" y="2752"/>
                                    </a:cubicBezTo>
                                    <a:cubicBezTo>
                                      <a:pt x="77" y="2752"/>
                                      <a:pt x="100" y="2774"/>
                                      <a:pt x="100" y="2802"/>
                                    </a:cubicBezTo>
                                    <a:close/>
                                    <a:moveTo>
                                      <a:pt x="100" y="3002"/>
                                    </a:moveTo>
                                    <a:lnTo>
                                      <a:pt x="100" y="3002"/>
                                    </a:lnTo>
                                    <a:cubicBezTo>
                                      <a:pt x="100" y="3030"/>
                                      <a:pt x="77" y="3052"/>
                                      <a:pt x="50" y="3052"/>
                                    </a:cubicBezTo>
                                    <a:cubicBezTo>
                                      <a:pt x="22" y="3052"/>
                                      <a:pt x="0" y="3030"/>
                                      <a:pt x="0" y="3002"/>
                                    </a:cubicBezTo>
                                    <a:lnTo>
                                      <a:pt x="0" y="3002"/>
                                    </a:lnTo>
                                    <a:cubicBezTo>
                                      <a:pt x="0" y="2974"/>
                                      <a:pt x="22" y="2952"/>
                                      <a:pt x="50" y="2952"/>
                                    </a:cubicBezTo>
                                    <a:cubicBezTo>
                                      <a:pt x="77" y="2952"/>
                                      <a:pt x="100" y="2974"/>
                                      <a:pt x="100" y="3002"/>
                                    </a:cubicBezTo>
                                    <a:close/>
                                    <a:moveTo>
                                      <a:pt x="100" y="3202"/>
                                    </a:moveTo>
                                    <a:lnTo>
                                      <a:pt x="100" y="3202"/>
                                    </a:lnTo>
                                    <a:cubicBezTo>
                                      <a:pt x="100" y="3230"/>
                                      <a:pt x="77" y="3252"/>
                                      <a:pt x="50" y="3252"/>
                                    </a:cubicBezTo>
                                    <a:cubicBezTo>
                                      <a:pt x="22" y="3252"/>
                                      <a:pt x="0" y="3230"/>
                                      <a:pt x="0" y="3202"/>
                                    </a:cubicBezTo>
                                    <a:lnTo>
                                      <a:pt x="0" y="3202"/>
                                    </a:lnTo>
                                    <a:cubicBezTo>
                                      <a:pt x="0" y="3174"/>
                                      <a:pt x="22" y="3152"/>
                                      <a:pt x="50" y="3152"/>
                                    </a:cubicBezTo>
                                    <a:cubicBezTo>
                                      <a:pt x="77" y="3152"/>
                                      <a:pt x="100" y="3174"/>
                                      <a:pt x="100" y="3202"/>
                                    </a:cubicBezTo>
                                    <a:close/>
                                    <a:moveTo>
                                      <a:pt x="100" y="3402"/>
                                    </a:moveTo>
                                    <a:lnTo>
                                      <a:pt x="100" y="3402"/>
                                    </a:lnTo>
                                    <a:cubicBezTo>
                                      <a:pt x="100" y="3430"/>
                                      <a:pt x="77" y="3452"/>
                                      <a:pt x="50" y="3452"/>
                                    </a:cubicBezTo>
                                    <a:cubicBezTo>
                                      <a:pt x="22" y="3452"/>
                                      <a:pt x="0" y="3430"/>
                                      <a:pt x="0" y="3402"/>
                                    </a:cubicBezTo>
                                    <a:lnTo>
                                      <a:pt x="0" y="3402"/>
                                    </a:lnTo>
                                    <a:cubicBezTo>
                                      <a:pt x="0" y="3375"/>
                                      <a:pt x="22" y="3352"/>
                                      <a:pt x="50" y="3352"/>
                                    </a:cubicBezTo>
                                    <a:cubicBezTo>
                                      <a:pt x="77" y="3352"/>
                                      <a:pt x="100" y="3375"/>
                                      <a:pt x="100" y="3402"/>
                                    </a:cubicBezTo>
                                    <a:close/>
                                    <a:moveTo>
                                      <a:pt x="100" y="3602"/>
                                    </a:moveTo>
                                    <a:lnTo>
                                      <a:pt x="100" y="3602"/>
                                    </a:lnTo>
                                    <a:cubicBezTo>
                                      <a:pt x="100" y="3630"/>
                                      <a:pt x="77" y="3652"/>
                                      <a:pt x="50" y="3652"/>
                                    </a:cubicBezTo>
                                    <a:cubicBezTo>
                                      <a:pt x="22" y="3652"/>
                                      <a:pt x="0" y="3630"/>
                                      <a:pt x="0" y="3602"/>
                                    </a:cubicBezTo>
                                    <a:lnTo>
                                      <a:pt x="0" y="3602"/>
                                    </a:lnTo>
                                    <a:cubicBezTo>
                                      <a:pt x="0" y="3575"/>
                                      <a:pt x="22" y="3552"/>
                                      <a:pt x="50" y="3552"/>
                                    </a:cubicBezTo>
                                    <a:cubicBezTo>
                                      <a:pt x="77" y="3552"/>
                                      <a:pt x="100" y="3575"/>
                                      <a:pt x="100" y="3602"/>
                                    </a:cubicBezTo>
                                    <a:close/>
                                    <a:moveTo>
                                      <a:pt x="100" y="3802"/>
                                    </a:moveTo>
                                    <a:lnTo>
                                      <a:pt x="100" y="3802"/>
                                    </a:lnTo>
                                    <a:cubicBezTo>
                                      <a:pt x="100" y="3830"/>
                                      <a:pt x="77" y="3852"/>
                                      <a:pt x="50" y="3852"/>
                                    </a:cubicBezTo>
                                    <a:cubicBezTo>
                                      <a:pt x="22" y="3852"/>
                                      <a:pt x="0" y="3830"/>
                                      <a:pt x="0" y="3802"/>
                                    </a:cubicBezTo>
                                    <a:lnTo>
                                      <a:pt x="0" y="3802"/>
                                    </a:lnTo>
                                    <a:cubicBezTo>
                                      <a:pt x="0" y="3775"/>
                                      <a:pt x="22" y="3752"/>
                                      <a:pt x="50" y="3752"/>
                                    </a:cubicBezTo>
                                    <a:cubicBezTo>
                                      <a:pt x="77" y="3752"/>
                                      <a:pt x="100" y="3775"/>
                                      <a:pt x="100" y="3802"/>
                                    </a:cubicBezTo>
                                    <a:close/>
                                    <a:moveTo>
                                      <a:pt x="100" y="4002"/>
                                    </a:moveTo>
                                    <a:lnTo>
                                      <a:pt x="100" y="4003"/>
                                    </a:lnTo>
                                    <a:cubicBezTo>
                                      <a:pt x="100" y="4030"/>
                                      <a:pt x="77" y="4053"/>
                                      <a:pt x="50" y="4053"/>
                                    </a:cubicBezTo>
                                    <a:cubicBezTo>
                                      <a:pt x="22" y="4053"/>
                                      <a:pt x="0" y="4030"/>
                                      <a:pt x="0" y="4003"/>
                                    </a:cubicBezTo>
                                    <a:lnTo>
                                      <a:pt x="0" y="4002"/>
                                    </a:lnTo>
                                    <a:cubicBezTo>
                                      <a:pt x="0" y="3975"/>
                                      <a:pt x="22" y="3952"/>
                                      <a:pt x="50" y="3952"/>
                                    </a:cubicBezTo>
                                    <a:cubicBezTo>
                                      <a:pt x="77" y="3952"/>
                                      <a:pt x="100" y="3975"/>
                                      <a:pt x="100" y="4002"/>
                                    </a:cubicBezTo>
                                    <a:close/>
                                    <a:moveTo>
                                      <a:pt x="100" y="4203"/>
                                    </a:moveTo>
                                    <a:lnTo>
                                      <a:pt x="100" y="4203"/>
                                    </a:lnTo>
                                    <a:cubicBezTo>
                                      <a:pt x="100" y="4230"/>
                                      <a:pt x="77" y="4253"/>
                                      <a:pt x="50" y="4253"/>
                                    </a:cubicBezTo>
                                    <a:cubicBezTo>
                                      <a:pt x="22" y="4253"/>
                                      <a:pt x="0" y="4230"/>
                                      <a:pt x="0" y="4203"/>
                                    </a:cubicBezTo>
                                    <a:lnTo>
                                      <a:pt x="0" y="4203"/>
                                    </a:lnTo>
                                    <a:cubicBezTo>
                                      <a:pt x="0" y="4175"/>
                                      <a:pt x="22" y="4153"/>
                                      <a:pt x="50" y="4153"/>
                                    </a:cubicBezTo>
                                    <a:cubicBezTo>
                                      <a:pt x="77" y="4153"/>
                                      <a:pt x="100" y="4175"/>
                                      <a:pt x="100" y="4203"/>
                                    </a:cubicBezTo>
                                    <a:close/>
                                    <a:moveTo>
                                      <a:pt x="100" y="4403"/>
                                    </a:moveTo>
                                    <a:lnTo>
                                      <a:pt x="100" y="4403"/>
                                    </a:lnTo>
                                    <a:cubicBezTo>
                                      <a:pt x="100" y="4430"/>
                                      <a:pt x="77" y="4453"/>
                                      <a:pt x="50" y="4453"/>
                                    </a:cubicBezTo>
                                    <a:cubicBezTo>
                                      <a:pt x="22" y="4453"/>
                                      <a:pt x="0" y="4430"/>
                                      <a:pt x="0" y="4403"/>
                                    </a:cubicBezTo>
                                    <a:lnTo>
                                      <a:pt x="0" y="4403"/>
                                    </a:lnTo>
                                    <a:cubicBezTo>
                                      <a:pt x="0" y="4375"/>
                                      <a:pt x="22" y="4353"/>
                                      <a:pt x="50" y="4353"/>
                                    </a:cubicBezTo>
                                    <a:cubicBezTo>
                                      <a:pt x="77" y="4353"/>
                                      <a:pt x="100" y="4375"/>
                                      <a:pt x="100" y="4403"/>
                                    </a:cubicBezTo>
                                    <a:close/>
                                    <a:moveTo>
                                      <a:pt x="100" y="4603"/>
                                    </a:moveTo>
                                    <a:lnTo>
                                      <a:pt x="100" y="4603"/>
                                    </a:lnTo>
                                    <a:cubicBezTo>
                                      <a:pt x="100" y="4630"/>
                                      <a:pt x="77" y="4653"/>
                                      <a:pt x="50" y="4653"/>
                                    </a:cubicBezTo>
                                    <a:cubicBezTo>
                                      <a:pt x="22" y="4653"/>
                                      <a:pt x="0" y="4630"/>
                                      <a:pt x="0" y="4603"/>
                                    </a:cubicBezTo>
                                    <a:lnTo>
                                      <a:pt x="0" y="4603"/>
                                    </a:lnTo>
                                    <a:cubicBezTo>
                                      <a:pt x="0" y="4575"/>
                                      <a:pt x="22" y="4553"/>
                                      <a:pt x="50" y="4553"/>
                                    </a:cubicBezTo>
                                    <a:cubicBezTo>
                                      <a:pt x="77" y="4553"/>
                                      <a:pt x="100" y="4575"/>
                                      <a:pt x="100" y="4603"/>
                                    </a:cubicBezTo>
                                    <a:close/>
                                    <a:moveTo>
                                      <a:pt x="100" y="4803"/>
                                    </a:moveTo>
                                    <a:lnTo>
                                      <a:pt x="100" y="4803"/>
                                    </a:lnTo>
                                    <a:cubicBezTo>
                                      <a:pt x="100" y="4831"/>
                                      <a:pt x="77" y="4853"/>
                                      <a:pt x="50" y="4853"/>
                                    </a:cubicBezTo>
                                    <a:cubicBezTo>
                                      <a:pt x="22" y="4853"/>
                                      <a:pt x="0" y="4831"/>
                                      <a:pt x="0" y="4803"/>
                                    </a:cubicBezTo>
                                    <a:lnTo>
                                      <a:pt x="0" y="4803"/>
                                    </a:lnTo>
                                    <a:cubicBezTo>
                                      <a:pt x="0" y="4775"/>
                                      <a:pt x="22" y="4753"/>
                                      <a:pt x="50" y="4753"/>
                                    </a:cubicBezTo>
                                    <a:cubicBezTo>
                                      <a:pt x="77" y="4753"/>
                                      <a:pt x="100" y="4775"/>
                                      <a:pt x="100" y="4803"/>
                                    </a:cubicBezTo>
                                    <a:close/>
                                    <a:moveTo>
                                      <a:pt x="100" y="5003"/>
                                    </a:moveTo>
                                    <a:lnTo>
                                      <a:pt x="100" y="5003"/>
                                    </a:lnTo>
                                    <a:cubicBezTo>
                                      <a:pt x="100" y="5031"/>
                                      <a:pt x="77" y="5053"/>
                                      <a:pt x="50" y="5053"/>
                                    </a:cubicBezTo>
                                    <a:cubicBezTo>
                                      <a:pt x="22" y="5053"/>
                                      <a:pt x="0" y="5031"/>
                                      <a:pt x="0" y="5003"/>
                                    </a:cubicBezTo>
                                    <a:lnTo>
                                      <a:pt x="0" y="5003"/>
                                    </a:lnTo>
                                    <a:cubicBezTo>
                                      <a:pt x="0" y="4975"/>
                                      <a:pt x="22" y="4953"/>
                                      <a:pt x="50" y="4953"/>
                                    </a:cubicBezTo>
                                    <a:cubicBezTo>
                                      <a:pt x="77" y="4953"/>
                                      <a:pt x="100" y="4975"/>
                                      <a:pt x="100" y="5003"/>
                                    </a:cubicBezTo>
                                    <a:close/>
                                    <a:moveTo>
                                      <a:pt x="100" y="5203"/>
                                    </a:moveTo>
                                    <a:lnTo>
                                      <a:pt x="100" y="5203"/>
                                    </a:lnTo>
                                    <a:cubicBezTo>
                                      <a:pt x="100" y="5231"/>
                                      <a:pt x="77" y="5253"/>
                                      <a:pt x="50" y="5253"/>
                                    </a:cubicBezTo>
                                    <a:cubicBezTo>
                                      <a:pt x="22" y="5253"/>
                                      <a:pt x="0" y="5231"/>
                                      <a:pt x="0" y="5203"/>
                                    </a:cubicBezTo>
                                    <a:lnTo>
                                      <a:pt x="0" y="5203"/>
                                    </a:lnTo>
                                    <a:cubicBezTo>
                                      <a:pt x="0" y="5175"/>
                                      <a:pt x="22" y="5153"/>
                                      <a:pt x="50" y="5153"/>
                                    </a:cubicBezTo>
                                    <a:cubicBezTo>
                                      <a:pt x="77" y="5153"/>
                                      <a:pt x="100" y="5175"/>
                                      <a:pt x="100" y="5203"/>
                                    </a:cubicBezTo>
                                    <a:close/>
                                    <a:moveTo>
                                      <a:pt x="100" y="5403"/>
                                    </a:moveTo>
                                    <a:lnTo>
                                      <a:pt x="100" y="5403"/>
                                    </a:lnTo>
                                    <a:cubicBezTo>
                                      <a:pt x="100" y="5431"/>
                                      <a:pt x="77" y="5453"/>
                                      <a:pt x="50" y="5453"/>
                                    </a:cubicBezTo>
                                    <a:cubicBezTo>
                                      <a:pt x="22" y="5453"/>
                                      <a:pt x="0" y="5431"/>
                                      <a:pt x="0" y="5403"/>
                                    </a:cubicBezTo>
                                    <a:lnTo>
                                      <a:pt x="0" y="5403"/>
                                    </a:lnTo>
                                    <a:cubicBezTo>
                                      <a:pt x="0" y="5376"/>
                                      <a:pt x="22" y="5353"/>
                                      <a:pt x="50" y="5353"/>
                                    </a:cubicBezTo>
                                    <a:cubicBezTo>
                                      <a:pt x="77" y="5353"/>
                                      <a:pt x="100" y="5376"/>
                                      <a:pt x="100" y="5403"/>
                                    </a:cubicBezTo>
                                    <a:close/>
                                    <a:moveTo>
                                      <a:pt x="100" y="5603"/>
                                    </a:moveTo>
                                    <a:lnTo>
                                      <a:pt x="100" y="5603"/>
                                    </a:lnTo>
                                    <a:cubicBezTo>
                                      <a:pt x="100" y="5631"/>
                                      <a:pt x="77" y="5653"/>
                                      <a:pt x="50" y="5653"/>
                                    </a:cubicBezTo>
                                    <a:cubicBezTo>
                                      <a:pt x="22" y="5653"/>
                                      <a:pt x="0" y="5631"/>
                                      <a:pt x="0" y="5603"/>
                                    </a:cubicBezTo>
                                    <a:lnTo>
                                      <a:pt x="0" y="5603"/>
                                    </a:lnTo>
                                    <a:cubicBezTo>
                                      <a:pt x="0" y="5576"/>
                                      <a:pt x="22" y="5553"/>
                                      <a:pt x="50" y="5553"/>
                                    </a:cubicBezTo>
                                    <a:cubicBezTo>
                                      <a:pt x="77" y="5553"/>
                                      <a:pt x="100" y="5576"/>
                                      <a:pt x="100" y="5603"/>
                                    </a:cubicBezTo>
                                    <a:close/>
                                    <a:moveTo>
                                      <a:pt x="100" y="5803"/>
                                    </a:moveTo>
                                    <a:lnTo>
                                      <a:pt x="100" y="5803"/>
                                    </a:lnTo>
                                    <a:cubicBezTo>
                                      <a:pt x="100" y="5831"/>
                                      <a:pt x="77" y="5853"/>
                                      <a:pt x="50" y="5853"/>
                                    </a:cubicBezTo>
                                    <a:cubicBezTo>
                                      <a:pt x="22" y="5853"/>
                                      <a:pt x="0" y="5831"/>
                                      <a:pt x="0" y="5803"/>
                                    </a:cubicBezTo>
                                    <a:lnTo>
                                      <a:pt x="0" y="5803"/>
                                    </a:lnTo>
                                    <a:cubicBezTo>
                                      <a:pt x="0" y="5776"/>
                                      <a:pt x="22" y="5753"/>
                                      <a:pt x="50" y="5753"/>
                                    </a:cubicBezTo>
                                    <a:cubicBezTo>
                                      <a:pt x="77" y="5753"/>
                                      <a:pt x="100" y="5776"/>
                                      <a:pt x="100" y="5803"/>
                                    </a:cubicBezTo>
                                    <a:close/>
                                    <a:moveTo>
                                      <a:pt x="100" y="6003"/>
                                    </a:moveTo>
                                    <a:lnTo>
                                      <a:pt x="100" y="6004"/>
                                    </a:lnTo>
                                    <a:cubicBezTo>
                                      <a:pt x="100" y="6031"/>
                                      <a:pt x="77" y="6054"/>
                                      <a:pt x="50" y="6054"/>
                                    </a:cubicBezTo>
                                    <a:cubicBezTo>
                                      <a:pt x="22" y="6054"/>
                                      <a:pt x="0" y="6031"/>
                                      <a:pt x="0" y="6004"/>
                                    </a:cubicBezTo>
                                    <a:lnTo>
                                      <a:pt x="0" y="6003"/>
                                    </a:lnTo>
                                    <a:cubicBezTo>
                                      <a:pt x="0" y="5976"/>
                                      <a:pt x="22" y="5953"/>
                                      <a:pt x="50" y="5953"/>
                                    </a:cubicBezTo>
                                    <a:cubicBezTo>
                                      <a:pt x="77" y="5953"/>
                                      <a:pt x="100" y="5976"/>
                                      <a:pt x="100" y="6003"/>
                                    </a:cubicBezTo>
                                    <a:close/>
                                    <a:moveTo>
                                      <a:pt x="100" y="6204"/>
                                    </a:moveTo>
                                    <a:lnTo>
                                      <a:pt x="100" y="6204"/>
                                    </a:lnTo>
                                    <a:cubicBezTo>
                                      <a:pt x="100" y="6231"/>
                                      <a:pt x="77" y="6254"/>
                                      <a:pt x="50" y="6254"/>
                                    </a:cubicBezTo>
                                    <a:cubicBezTo>
                                      <a:pt x="22" y="6254"/>
                                      <a:pt x="0" y="6231"/>
                                      <a:pt x="0" y="6204"/>
                                    </a:cubicBezTo>
                                    <a:lnTo>
                                      <a:pt x="0" y="6204"/>
                                    </a:lnTo>
                                    <a:cubicBezTo>
                                      <a:pt x="0" y="6176"/>
                                      <a:pt x="22" y="6154"/>
                                      <a:pt x="50" y="6154"/>
                                    </a:cubicBezTo>
                                    <a:cubicBezTo>
                                      <a:pt x="77" y="6154"/>
                                      <a:pt x="100" y="6176"/>
                                      <a:pt x="100" y="6204"/>
                                    </a:cubicBezTo>
                                    <a:close/>
                                    <a:moveTo>
                                      <a:pt x="100" y="6404"/>
                                    </a:moveTo>
                                    <a:lnTo>
                                      <a:pt x="100" y="6404"/>
                                    </a:lnTo>
                                    <a:cubicBezTo>
                                      <a:pt x="100" y="6431"/>
                                      <a:pt x="77" y="6454"/>
                                      <a:pt x="50" y="6454"/>
                                    </a:cubicBezTo>
                                    <a:cubicBezTo>
                                      <a:pt x="22" y="6454"/>
                                      <a:pt x="0" y="6431"/>
                                      <a:pt x="0" y="6404"/>
                                    </a:cubicBezTo>
                                    <a:lnTo>
                                      <a:pt x="0" y="6404"/>
                                    </a:lnTo>
                                    <a:cubicBezTo>
                                      <a:pt x="0" y="6376"/>
                                      <a:pt x="22" y="6354"/>
                                      <a:pt x="50" y="6354"/>
                                    </a:cubicBezTo>
                                    <a:cubicBezTo>
                                      <a:pt x="77" y="6354"/>
                                      <a:pt x="100" y="6376"/>
                                      <a:pt x="100" y="6404"/>
                                    </a:cubicBezTo>
                                    <a:close/>
                                    <a:moveTo>
                                      <a:pt x="100" y="6604"/>
                                    </a:moveTo>
                                    <a:lnTo>
                                      <a:pt x="100" y="6604"/>
                                    </a:lnTo>
                                    <a:cubicBezTo>
                                      <a:pt x="100" y="6631"/>
                                      <a:pt x="77" y="6654"/>
                                      <a:pt x="50" y="6654"/>
                                    </a:cubicBezTo>
                                    <a:cubicBezTo>
                                      <a:pt x="22" y="6654"/>
                                      <a:pt x="0" y="6631"/>
                                      <a:pt x="0" y="6604"/>
                                    </a:cubicBezTo>
                                    <a:lnTo>
                                      <a:pt x="0" y="6604"/>
                                    </a:lnTo>
                                    <a:cubicBezTo>
                                      <a:pt x="0" y="6576"/>
                                      <a:pt x="22" y="6554"/>
                                      <a:pt x="50" y="6554"/>
                                    </a:cubicBezTo>
                                    <a:cubicBezTo>
                                      <a:pt x="77" y="6554"/>
                                      <a:pt x="100" y="6576"/>
                                      <a:pt x="100" y="6604"/>
                                    </a:cubicBezTo>
                                    <a:close/>
                                    <a:moveTo>
                                      <a:pt x="100" y="6804"/>
                                    </a:moveTo>
                                    <a:lnTo>
                                      <a:pt x="100" y="6804"/>
                                    </a:lnTo>
                                    <a:cubicBezTo>
                                      <a:pt x="100" y="6832"/>
                                      <a:pt x="77" y="6854"/>
                                      <a:pt x="50" y="6854"/>
                                    </a:cubicBezTo>
                                    <a:cubicBezTo>
                                      <a:pt x="22" y="6854"/>
                                      <a:pt x="0" y="6832"/>
                                      <a:pt x="0" y="6804"/>
                                    </a:cubicBezTo>
                                    <a:lnTo>
                                      <a:pt x="0" y="6804"/>
                                    </a:lnTo>
                                    <a:cubicBezTo>
                                      <a:pt x="0" y="6776"/>
                                      <a:pt x="22" y="6754"/>
                                      <a:pt x="50" y="6754"/>
                                    </a:cubicBezTo>
                                    <a:cubicBezTo>
                                      <a:pt x="77" y="6754"/>
                                      <a:pt x="100" y="6776"/>
                                      <a:pt x="100" y="6804"/>
                                    </a:cubicBezTo>
                                    <a:close/>
                                    <a:moveTo>
                                      <a:pt x="100" y="7004"/>
                                    </a:moveTo>
                                    <a:lnTo>
                                      <a:pt x="100" y="7004"/>
                                    </a:lnTo>
                                    <a:cubicBezTo>
                                      <a:pt x="100" y="7032"/>
                                      <a:pt x="77" y="7054"/>
                                      <a:pt x="50" y="7054"/>
                                    </a:cubicBezTo>
                                    <a:cubicBezTo>
                                      <a:pt x="22" y="7054"/>
                                      <a:pt x="0" y="7032"/>
                                      <a:pt x="0" y="7004"/>
                                    </a:cubicBezTo>
                                    <a:lnTo>
                                      <a:pt x="0" y="7004"/>
                                    </a:lnTo>
                                    <a:cubicBezTo>
                                      <a:pt x="0" y="6976"/>
                                      <a:pt x="22" y="6954"/>
                                      <a:pt x="50" y="6954"/>
                                    </a:cubicBezTo>
                                    <a:cubicBezTo>
                                      <a:pt x="77" y="6954"/>
                                      <a:pt x="100" y="6976"/>
                                      <a:pt x="100" y="7004"/>
                                    </a:cubicBezTo>
                                    <a:close/>
                                    <a:moveTo>
                                      <a:pt x="100" y="7204"/>
                                    </a:moveTo>
                                    <a:lnTo>
                                      <a:pt x="100" y="7204"/>
                                    </a:lnTo>
                                    <a:cubicBezTo>
                                      <a:pt x="100" y="7232"/>
                                      <a:pt x="77" y="7254"/>
                                      <a:pt x="50" y="7254"/>
                                    </a:cubicBezTo>
                                    <a:cubicBezTo>
                                      <a:pt x="22" y="7254"/>
                                      <a:pt x="0" y="7232"/>
                                      <a:pt x="0" y="7204"/>
                                    </a:cubicBezTo>
                                    <a:lnTo>
                                      <a:pt x="0" y="7204"/>
                                    </a:lnTo>
                                    <a:cubicBezTo>
                                      <a:pt x="0" y="7176"/>
                                      <a:pt x="22" y="7154"/>
                                      <a:pt x="50" y="7154"/>
                                    </a:cubicBezTo>
                                    <a:cubicBezTo>
                                      <a:pt x="77" y="7154"/>
                                      <a:pt x="100" y="7176"/>
                                      <a:pt x="100" y="7204"/>
                                    </a:cubicBezTo>
                                    <a:close/>
                                    <a:moveTo>
                                      <a:pt x="100" y="7404"/>
                                    </a:moveTo>
                                    <a:lnTo>
                                      <a:pt x="100" y="7404"/>
                                    </a:lnTo>
                                    <a:cubicBezTo>
                                      <a:pt x="100" y="7432"/>
                                      <a:pt x="77" y="7454"/>
                                      <a:pt x="50" y="7454"/>
                                    </a:cubicBezTo>
                                    <a:cubicBezTo>
                                      <a:pt x="22" y="7454"/>
                                      <a:pt x="0" y="7432"/>
                                      <a:pt x="0" y="7404"/>
                                    </a:cubicBezTo>
                                    <a:lnTo>
                                      <a:pt x="0" y="7404"/>
                                    </a:lnTo>
                                    <a:cubicBezTo>
                                      <a:pt x="0" y="7377"/>
                                      <a:pt x="22" y="7354"/>
                                      <a:pt x="50" y="7354"/>
                                    </a:cubicBezTo>
                                    <a:cubicBezTo>
                                      <a:pt x="77" y="7354"/>
                                      <a:pt x="100" y="7377"/>
                                      <a:pt x="100" y="7404"/>
                                    </a:cubicBezTo>
                                    <a:close/>
                                    <a:moveTo>
                                      <a:pt x="100" y="7604"/>
                                    </a:moveTo>
                                    <a:lnTo>
                                      <a:pt x="100" y="7604"/>
                                    </a:lnTo>
                                    <a:cubicBezTo>
                                      <a:pt x="100" y="7632"/>
                                      <a:pt x="77" y="7654"/>
                                      <a:pt x="50" y="7654"/>
                                    </a:cubicBezTo>
                                    <a:cubicBezTo>
                                      <a:pt x="22" y="7654"/>
                                      <a:pt x="0" y="7632"/>
                                      <a:pt x="0" y="7604"/>
                                    </a:cubicBezTo>
                                    <a:lnTo>
                                      <a:pt x="0" y="7604"/>
                                    </a:lnTo>
                                    <a:cubicBezTo>
                                      <a:pt x="0" y="7577"/>
                                      <a:pt x="22" y="7554"/>
                                      <a:pt x="50" y="7554"/>
                                    </a:cubicBezTo>
                                    <a:cubicBezTo>
                                      <a:pt x="77" y="7554"/>
                                      <a:pt x="100" y="7577"/>
                                      <a:pt x="100" y="7604"/>
                                    </a:cubicBezTo>
                                    <a:close/>
                                    <a:moveTo>
                                      <a:pt x="100" y="7804"/>
                                    </a:moveTo>
                                    <a:lnTo>
                                      <a:pt x="100" y="7804"/>
                                    </a:lnTo>
                                    <a:cubicBezTo>
                                      <a:pt x="100" y="7832"/>
                                      <a:pt x="77" y="7854"/>
                                      <a:pt x="50" y="7854"/>
                                    </a:cubicBezTo>
                                    <a:cubicBezTo>
                                      <a:pt x="22" y="7854"/>
                                      <a:pt x="0" y="7832"/>
                                      <a:pt x="0" y="7804"/>
                                    </a:cubicBezTo>
                                    <a:lnTo>
                                      <a:pt x="0" y="7804"/>
                                    </a:lnTo>
                                    <a:cubicBezTo>
                                      <a:pt x="0" y="7777"/>
                                      <a:pt x="22" y="7754"/>
                                      <a:pt x="50" y="7754"/>
                                    </a:cubicBezTo>
                                    <a:cubicBezTo>
                                      <a:pt x="77" y="7754"/>
                                      <a:pt x="100" y="7777"/>
                                      <a:pt x="100" y="7804"/>
                                    </a:cubicBezTo>
                                    <a:close/>
                                    <a:moveTo>
                                      <a:pt x="100" y="8004"/>
                                    </a:moveTo>
                                    <a:lnTo>
                                      <a:pt x="100" y="8005"/>
                                    </a:lnTo>
                                    <a:cubicBezTo>
                                      <a:pt x="100" y="8032"/>
                                      <a:pt x="77" y="8055"/>
                                      <a:pt x="50" y="8055"/>
                                    </a:cubicBezTo>
                                    <a:cubicBezTo>
                                      <a:pt x="22" y="8055"/>
                                      <a:pt x="0" y="8032"/>
                                      <a:pt x="0" y="8005"/>
                                    </a:cubicBezTo>
                                    <a:lnTo>
                                      <a:pt x="0" y="8004"/>
                                    </a:lnTo>
                                    <a:cubicBezTo>
                                      <a:pt x="0" y="7977"/>
                                      <a:pt x="22" y="7954"/>
                                      <a:pt x="50" y="7954"/>
                                    </a:cubicBezTo>
                                    <a:cubicBezTo>
                                      <a:pt x="77" y="7954"/>
                                      <a:pt x="100" y="7977"/>
                                      <a:pt x="100" y="8004"/>
                                    </a:cubicBezTo>
                                    <a:close/>
                                    <a:moveTo>
                                      <a:pt x="100" y="8205"/>
                                    </a:moveTo>
                                    <a:lnTo>
                                      <a:pt x="100" y="8205"/>
                                    </a:lnTo>
                                    <a:cubicBezTo>
                                      <a:pt x="100" y="8232"/>
                                      <a:pt x="77" y="8255"/>
                                      <a:pt x="50" y="8255"/>
                                    </a:cubicBezTo>
                                    <a:cubicBezTo>
                                      <a:pt x="22" y="8255"/>
                                      <a:pt x="0" y="8232"/>
                                      <a:pt x="0" y="8205"/>
                                    </a:cubicBezTo>
                                    <a:lnTo>
                                      <a:pt x="0" y="8205"/>
                                    </a:lnTo>
                                    <a:cubicBezTo>
                                      <a:pt x="0" y="8177"/>
                                      <a:pt x="22" y="8155"/>
                                      <a:pt x="50" y="8155"/>
                                    </a:cubicBezTo>
                                    <a:cubicBezTo>
                                      <a:pt x="77" y="8155"/>
                                      <a:pt x="100" y="8177"/>
                                      <a:pt x="100" y="8205"/>
                                    </a:cubicBezTo>
                                    <a:close/>
                                    <a:moveTo>
                                      <a:pt x="100" y="8405"/>
                                    </a:moveTo>
                                    <a:lnTo>
                                      <a:pt x="100" y="8405"/>
                                    </a:lnTo>
                                    <a:cubicBezTo>
                                      <a:pt x="100" y="8432"/>
                                      <a:pt x="77" y="8455"/>
                                      <a:pt x="50" y="8455"/>
                                    </a:cubicBezTo>
                                    <a:cubicBezTo>
                                      <a:pt x="22" y="8455"/>
                                      <a:pt x="0" y="8432"/>
                                      <a:pt x="0" y="8405"/>
                                    </a:cubicBezTo>
                                    <a:lnTo>
                                      <a:pt x="0" y="8405"/>
                                    </a:lnTo>
                                    <a:cubicBezTo>
                                      <a:pt x="0" y="8377"/>
                                      <a:pt x="22" y="8355"/>
                                      <a:pt x="50" y="8355"/>
                                    </a:cubicBezTo>
                                    <a:cubicBezTo>
                                      <a:pt x="77" y="8355"/>
                                      <a:pt x="100" y="8377"/>
                                      <a:pt x="100" y="8405"/>
                                    </a:cubicBezTo>
                                    <a:close/>
                                    <a:moveTo>
                                      <a:pt x="100" y="8605"/>
                                    </a:moveTo>
                                    <a:lnTo>
                                      <a:pt x="100" y="8605"/>
                                    </a:lnTo>
                                    <a:cubicBezTo>
                                      <a:pt x="100" y="8632"/>
                                      <a:pt x="77" y="8655"/>
                                      <a:pt x="50" y="8655"/>
                                    </a:cubicBezTo>
                                    <a:cubicBezTo>
                                      <a:pt x="22" y="8655"/>
                                      <a:pt x="0" y="8632"/>
                                      <a:pt x="0" y="8605"/>
                                    </a:cubicBezTo>
                                    <a:lnTo>
                                      <a:pt x="0" y="8605"/>
                                    </a:lnTo>
                                    <a:cubicBezTo>
                                      <a:pt x="0" y="8577"/>
                                      <a:pt x="22" y="8555"/>
                                      <a:pt x="50" y="8555"/>
                                    </a:cubicBezTo>
                                    <a:cubicBezTo>
                                      <a:pt x="77" y="8555"/>
                                      <a:pt x="100" y="8577"/>
                                      <a:pt x="100" y="8605"/>
                                    </a:cubicBezTo>
                                    <a:close/>
                                    <a:moveTo>
                                      <a:pt x="100" y="8805"/>
                                    </a:moveTo>
                                    <a:lnTo>
                                      <a:pt x="100" y="8805"/>
                                    </a:lnTo>
                                    <a:cubicBezTo>
                                      <a:pt x="100" y="8833"/>
                                      <a:pt x="77" y="8855"/>
                                      <a:pt x="50" y="8855"/>
                                    </a:cubicBezTo>
                                    <a:cubicBezTo>
                                      <a:pt x="22" y="8855"/>
                                      <a:pt x="0" y="8833"/>
                                      <a:pt x="0" y="8805"/>
                                    </a:cubicBezTo>
                                    <a:lnTo>
                                      <a:pt x="0" y="8805"/>
                                    </a:lnTo>
                                    <a:cubicBezTo>
                                      <a:pt x="0" y="8777"/>
                                      <a:pt x="22" y="8755"/>
                                      <a:pt x="50" y="8755"/>
                                    </a:cubicBezTo>
                                    <a:cubicBezTo>
                                      <a:pt x="77" y="8755"/>
                                      <a:pt x="100" y="8777"/>
                                      <a:pt x="100" y="8805"/>
                                    </a:cubicBezTo>
                                    <a:close/>
                                    <a:moveTo>
                                      <a:pt x="100" y="9005"/>
                                    </a:moveTo>
                                    <a:lnTo>
                                      <a:pt x="100" y="9005"/>
                                    </a:lnTo>
                                    <a:cubicBezTo>
                                      <a:pt x="100" y="9033"/>
                                      <a:pt x="77" y="9055"/>
                                      <a:pt x="50" y="9055"/>
                                    </a:cubicBezTo>
                                    <a:cubicBezTo>
                                      <a:pt x="22" y="9055"/>
                                      <a:pt x="0" y="9033"/>
                                      <a:pt x="0" y="9005"/>
                                    </a:cubicBezTo>
                                    <a:lnTo>
                                      <a:pt x="0" y="9005"/>
                                    </a:lnTo>
                                    <a:cubicBezTo>
                                      <a:pt x="0" y="8977"/>
                                      <a:pt x="22" y="8955"/>
                                      <a:pt x="50" y="8955"/>
                                    </a:cubicBezTo>
                                    <a:cubicBezTo>
                                      <a:pt x="77" y="8955"/>
                                      <a:pt x="100" y="8977"/>
                                      <a:pt x="100" y="9005"/>
                                    </a:cubicBezTo>
                                    <a:close/>
                                    <a:moveTo>
                                      <a:pt x="100" y="9205"/>
                                    </a:moveTo>
                                    <a:lnTo>
                                      <a:pt x="100" y="9205"/>
                                    </a:lnTo>
                                    <a:cubicBezTo>
                                      <a:pt x="100" y="9233"/>
                                      <a:pt x="77" y="9255"/>
                                      <a:pt x="50" y="9255"/>
                                    </a:cubicBezTo>
                                    <a:cubicBezTo>
                                      <a:pt x="22" y="9255"/>
                                      <a:pt x="0" y="9233"/>
                                      <a:pt x="0" y="9205"/>
                                    </a:cubicBezTo>
                                    <a:lnTo>
                                      <a:pt x="0" y="9205"/>
                                    </a:lnTo>
                                    <a:cubicBezTo>
                                      <a:pt x="0" y="9177"/>
                                      <a:pt x="22" y="9155"/>
                                      <a:pt x="50" y="9155"/>
                                    </a:cubicBezTo>
                                    <a:cubicBezTo>
                                      <a:pt x="77" y="9155"/>
                                      <a:pt x="100" y="9177"/>
                                      <a:pt x="100" y="9205"/>
                                    </a:cubicBezTo>
                                    <a:close/>
                                    <a:moveTo>
                                      <a:pt x="100" y="9405"/>
                                    </a:moveTo>
                                    <a:lnTo>
                                      <a:pt x="100" y="9405"/>
                                    </a:lnTo>
                                    <a:cubicBezTo>
                                      <a:pt x="100" y="9433"/>
                                      <a:pt x="77" y="9455"/>
                                      <a:pt x="50" y="9455"/>
                                    </a:cubicBezTo>
                                    <a:cubicBezTo>
                                      <a:pt x="22" y="9455"/>
                                      <a:pt x="0" y="9433"/>
                                      <a:pt x="0" y="9405"/>
                                    </a:cubicBezTo>
                                    <a:lnTo>
                                      <a:pt x="0" y="9405"/>
                                    </a:lnTo>
                                    <a:cubicBezTo>
                                      <a:pt x="0" y="9378"/>
                                      <a:pt x="22" y="9355"/>
                                      <a:pt x="50" y="9355"/>
                                    </a:cubicBezTo>
                                    <a:cubicBezTo>
                                      <a:pt x="77" y="9355"/>
                                      <a:pt x="100" y="9378"/>
                                      <a:pt x="100" y="9405"/>
                                    </a:cubicBezTo>
                                    <a:close/>
                                    <a:moveTo>
                                      <a:pt x="100" y="9605"/>
                                    </a:moveTo>
                                    <a:lnTo>
                                      <a:pt x="100" y="9605"/>
                                    </a:lnTo>
                                    <a:cubicBezTo>
                                      <a:pt x="100" y="9633"/>
                                      <a:pt x="77" y="9655"/>
                                      <a:pt x="50" y="9655"/>
                                    </a:cubicBezTo>
                                    <a:cubicBezTo>
                                      <a:pt x="22" y="9655"/>
                                      <a:pt x="0" y="9633"/>
                                      <a:pt x="0" y="9605"/>
                                    </a:cubicBezTo>
                                    <a:lnTo>
                                      <a:pt x="0" y="9605"/>
                                    </a:lnTo>
                                    <a:cubicBezTo>
                                      <a:pt x="0" y="9578"/>
                                      <a:pt x="22" y="9555"/>
                                      <a:pt x="50" y="9555"/>
                                    </a:cubicBezTo>
                                    <a:cubicBezTo>
                                      <a:pt x="77" y="9555"/>
                                      <a:pt x="100" y="9578"/>
                                      <a:pt x="100" y="9605"/>
                                    </a:cubicBezTo>
                                    <a:close/>
                                    <a:moveTo>
                                      <a:pt x="100" y="9805"/>
                                    </a:moveTo>
                                    <a:lnTo>
                                      <a:pt x="100" y="9805"/>
                                    </a:lnTo>
                                    <a:cubicBezTo>
                                      <a:pt x="100" y="9833"/>
                                      <a:pt x="77" y="9855"/>
                                      <a:pt x="50" y="9855"/>
                                    </a:cubicBezTo>
                                    <a:cubicBezTo>
                                      <a:pt x="22" y="9855"/>
                                      <a:pt x="0" y="9833"/>
                                      <a:pt x="0" y="9805"/>
                                    </a:cubicBezTo>
                                    <a:lnTo>
                                      <a:pt x="0" y="9805"/>
                                    </a:lnTo>
                                    <a:cubicBezTo>
                                      <a:pt x="0" y="9778"/>
                                      <a:pt x="22" y="9755"/>
                                      <a:pt x="50" y="9755"/>
                                    </a:cubicBezTo>
                                    <a:cubicBezTo>
                                      <a:pt x="77" y="9755"/>
                                      <a:pt x="100" y="9778"/>
                                      <a:pt x="100" y="9805"/>
                                    </a:cubicBezTo>
                                    <a:close/>
                                    <a:moveTo>
                                      <a:pt x="100" y="10005"/>
                                    </a:moveTo>
                                    <a:lnTo>
                                      <a:pt x="100" y="10006"/>
                                    </a:lnTo>
                                    <a:cubicBezTo>
                                      <a:pt x="100" y="10033"/>
                                      <a:pt x="77" y="10056"/>
                                      <a:pt x="50" y="10056"/>
                                    </a:cubicBezTo>
                                    <a:cubicBezTo>
                                      <a:pt x="22" y="10056"/>
                                      <a:pt x="0" y="10033"/>
                                      <a:pt x="0" y="10006"/>
                                    </a:cubicBezTo>
                                    <a:lnTo>
                                      <a:pt x="0" y="10005"/>
                                    </a:lnTo>
                                    <a:cubicBezTo>
                                      <a:pt x="0" y="9978"/>
                                      <a:pt x="22" y="9955"/>
                                      <a:pt x="50" y="9955"/>
                                    </a:cubicBezTo>
                                    <a:cubicBezTo>
                                      <a:pt x="77" y="9955"/>
                                      <a:pt x="100" y="9978"/>
                                      <a:pt x="100" y="10005"/>
                                    </a:cubicBezTo>
                                    <a:close/>
                                    <a:moveTo>
                                      <a:pt x="100" y="10206"/>
                                    </a:moveTo>
                                    <a:lnTo>
                                      <a:pt x="100" y="10206"/>
                                    </a:lnTo>
                                    <a:cubicBezTo>
                                      <a:pt x="100" y="10233"/>
                                      <a:pt x="77" y="10256"/>
                                      <a:pt x="50" y="10256"/>
                                    </a:cubicBezTo>
                                    <a:cubicBezTo>
                                      <a:pt x="22" y="10256"/>
                                      <a:pt x="0" y="10233"/>
                                      <a:pt x="0" y="10206"/>
                                    </a:cubicBezTo>
                                    <a:lnTo>
                                      <a:pt x="0" y="10206"/>
                                    </a:lnTo>
                                    <a:cubicBezTo>
                                      <a:pt x="0" y="10178"/>
                                      <a:pt x="22" y="10156"/>
                                      <a:pt x="50" y="10156"/>
                                    </a:cubicBezTo>
                                    <a:cubicBezTo>
                                      <a:pt x="77" y="10156"/>
                                      <a:pt x="100" y="10178"/>
                                      <a:pt x="100" y="10206"/>
                                    </a:cubicBezTo>
                                    <a:close/>
                                    <a:moveTo>
                                      <a:pt x="100" y="10406"/>
                                    </a:moveTo>
                                    <a:lnTo>
                                      <a:pt x="100" y="10406"/>
                                    </a:lnTo>
                                    <a:cubicBezTo>
                                      <a:pt x="100" y="10433"/>
                                      <a:pt x="77" y="10456"/>
                                      <a:pt x="50" y="10456"/>
                                    </a:cubicBezTo>
                                    <a:cubicBezTo>
                                      <a:pt x="22" y="10456"/>
                                      <a:pt x="0" y="10433"/>
                                      <a:pt x="0" y="10406"/>
                                    </a:cubicBezTo>
                                    <a:lnTo>
                                      <a:pt x="0" y="10406"/>
                                    </a:lnTo>
                                    <a:cubicBezTo>
                                      <a:pt x="0" y="10378"/>
                                      <a:pt x="22" y="10356"/>
                                      <a:pt x="50" y="10356"/>
                                    </a:cubicBezTo>
                                    <a:cubicBezTo>
                                      <a:pt x="77" y="10356"/>
                                      <a:pt x="100" y="10378"/>
                                      <a:pt x="100" y="10406"/>
                                    </a:cubicBezTo>
                                    <a:close/>
                                    <a:moveTo>
                                      <a:pt x="100" y="10606"/>
                                    </a:moveTo>
                                    <a:lnTo>
                                      <a:pt x="100" y="10606"/>
                                    </a:lnTo>
                                    <a:cubicBezTo>
                                      <a:pt x="100" y="10633"/>
                                      <a:pt x="77" y="10656"/>
                                      <a:pt x="50" y="10656"/>
                                    </a:cubicBezTo>
                                    <a:cubicBezTo>
                                      <a:pt x="22" y="10656"/>
                                      <a:pt x="0" y="10633"/>
                                      <a:pt x="0" y="10606"/>
                                    </a:cubicBezTo>
                                    <a:lnTo>
                                      <a:pt x="0" y="10606"/>
                                    </a:lnTo>
                                    <a:cubicBezTo>
                                      <a:pt x="0" y="10578"/>
                                      <a:pt x="22" y="10556"/>
                                      <a:pt x="50" y="10556"/>
                                    </a:cubicBezTo>
                                    <a:cubicBezTo>
                                      <a:pt x="77" y="10556"/>
                                      <a:pt x="100" y="10578"/>
                                      <a:pt x="100" y="10606"/>
                                    </a:cubicBezTo>
                                    <a:close/>
                                    <a:moveTo>
                                      <a:pt x="100" y="10806"/>
                                    </a:moveTo>
                                    <a:lnTo>
                                      <a:pt x="100" y="10806"/>
                                    </a:lnTo>
                                    <a:cubicBezTo>
                                      <a:pt x="100" y="10834"/>
                                      <a:pt x="77" y="10856"/>
                                      <a:pt x="50" y="10856"/>
                                    </a:cubicBezTo>
                                    <a:cubicBezTo>
                                      <a:pt x="22" y="10856"/>
                                      <a:pt x="0" y="10834"/>
                                      <a:pt x="0" y="10806"/>
                                    </a:cubicBezTo>
                                    <a:lnTo>
                                      <a:pt x="0" y="10806"/>
                                    </a:lnTo>
                                    <a:cubicBezTo>
                                      <a:pt x="0" y="10778"/>
                                      <a:pt x="22" y="10756"/>
                                      <a:pt x="50" y="10756"/>
                                    </a:cubicBezTo>
                                    <a:cubicBezTo>
                                      <a:pt x="77" y="10756"/>
                                      <a:pt x="100" y="10778"/>
                                      <a:pt x="100" y="10806"/>
                                    </a:cubicBezTo>
                                    <a:close/>
                                    <a:moveTo>
                                      <a:pt x="100" y="11006"/>
                                    </a:moveTo>
                                    <a:lnTo>
                                      <a:pt x="100" y="11006"/>
                                    </a:lnTo>
                                    <a:cubicBezTo>
                                      <a:pt x="100" y="11034"/>
                                      <a:pt x="77" y="11056"/>
                                      <a:pt x="50" y="11056"/>
                                    </a:cubicBezTo>
                                    <a:cubicBezTo>
                                      <a:pt x="22" y="11056"/>
                                      <a:pt x="0" y="11034"/>
                                      <a:pt x="0" y="11006"/>
                                    </a:cubicBezTo>
                                    <a:lnTo>
                                      <a:pt x="0" y="11006"/>
                                    </a:lnTo>
                                    <a:cubicBezTo>
                                      <a:pt x="0" y="10978"/>
                                      <a:pt x="22" y="10956"/>
                                      <a:pt x="50" y="10956"/>
                                    </a:cubicBezTo>
                                    <a:cubicBezTo>
                                      <a:pt x="77" y="10956"/>
                                      <a:pt x="100" y="10978"/>
                                      <a:pt x="100" y="11006"/>
                                    </a:cubicBezTo>
                                    <a:close/>
                                    <a:moveTo>
                                      <a:pt x="100" y="11206"/>
                                    </a:moveTo>
                                    <a:lnTo>
                                      <a:pt x="100" y="11206"/>
                                    </a:lnTo>
                                    <a:cubicBezTo>
                                      <a:pt x="100" y="11234"/>
                                      <a:pt x="77" y="11256"/>
                                      <a:pt x="50" y="11256"/>
                                    </a:cubicBezTo>
                                    <a:cubicBezTo>
                                      <a:pt x="22" y="11256"/>
                                      <a:pt x="0" y="11234"/>
                                      <a:pt x="0" y="11206"/>
                                    </a:cubicBezTo>
                                    <a:lnTo>
                                      <a:pt x="0" y="11206"/>
                                    </a:lnTo>
                                    <a:cubicBezTo>
                                      <a:pt x="0" y="11178"/>
                                      <a:pt x="22" y="11156"/>
                                      <a:pt x="50" y="11156"/>
                                    </a:cubicBezTo>
                                    <a:cubicBezTo>
                                      <a:pt x="77" y="11156"/>
                                      <a:pt x="100" y="11178"/>
                                      <a:pt x="100" y="11206"/>
                                    </a:cubicBezTo>
                                    <a:close/>
                                    <a:moveTo>
                                      <a:pt x="100" y="11406"/>
                                    </a:moveTo>
                                    <a:lnTo>
                                      <a:pt x="100" y="11406"/>
                                    </a:lnTo>
                                    <a:cubicBezTo>
                                      <a:pt x="100" y="11434"/>
                                      <a:pt x="77" y="11456"/>
                                      <a:pt x="50" y="11456"/>
                                    </a:cubicBezTo>
                                    <a:cubicBezTo>
                                      <a:pt x="22" y="11456"/>
                                      <a:pt x="0" y="11434"/>
                                      <a:pt x="0" y="11406"/>
                                    </a:cubicBezTo>
                                    <a:lnTo>
                                      <a:pt x="0" y="11406"/>
                                    </a:lnTo>
                                    <a:cubicBezTo>
                                      <a:pt x="0" y="11379"/>
                                      <a:pt x="22" y="11356"/>
                                      <a:pt x="50" y="11356"/>
                                    </a:cubicBezTo>
                                    <a:cubicBezTo>
                                      <a:pt x="77" y="11356"/>
                                      <a:pt x="100" y="11379"/>
                                      <a:pt x="100" y="11406"/>
                                    </a:cubicBezTo>
                                    <a:close/>
                                    <a:moveTo>
                                      <a:pt x="100" y="11606"/>
                                    </a:moveTo>
                                    <a:lnTo>
                                      <a:pt x="100" y="11606"/>
                                    </a:lnTo>
                                    <a:cubicBezTo>
                                      <a:pt x="100" y="11634"/>
                                      <a:pt x="77" y="11656"/>
                                      <a:pt x="50" y="11656"/>
                                    </a:cubicBezTo>
                                    <a:cubicBezTo>
                                      <a:pt x="22" y="11656"/>
                                      <a:pt x="0" y="11634"/>
                                      <a:pt x="0" y="11606"/>
                                    </a:cubicBezTo>
                                    <a:lnTo>
                                      <a:pt x="0" y="11606"/>
                                    </a:lnTo>
                                    <a:cubicBezTo>
                                      <a:pt x="0" y="11579"/>
                                      <a:pt x="22" y="11556"/>
                                      <a:pt x="50" y="11556"/>
                                    </a:cubicBezTo>
                                    <a:cubicBezTo>
                                      <a:pt x="77" y="11556"/>
                                      <a:pt x="100" y="11579"/>
                                      <a:pt x="100" y="11606"/>
                                    </a:cubicBezTo>
                                    <a:close/>
                                    <a:moveTo>
                                      <a:pt x="100" y="11806"/>
                                    </a:moveTo>
                                    <a:lnTo>
                                      <a:pt x="100" y="11806"/>
                                    </a:lnTo>
                                    <a:cubicBezTo>
                                      <a:pt x="100" y="11834"/>
                                      <a:pt x="77" y="11856"/>
                                      <a:pt x="50" y="11856"/>
                                    </a:cubicBezTo>
                                    <a:cubicBezTo>
                                      <a:pt x="22" y="11856"/>
                                      <a:pt x="0" y="11834"/>
                                      <a:pt x="0" y="11806"/>
                                    </a:cubicBezTo>
                                    <a:lnTo>
                                      <a:pt x="0" y="11806"/>
                                    </a:lnTo>
                                    <a:cubicBezTo>
                                      <a:pt x="0" y="11779"/>
                                      <a:pt x="22" y="11756"/>
                                      <a:pt x="50" y="11756"/>
                                    </a:cubicBezTo>
                                    <a:cubicBezTo>
                                      <a:pt x="77" y="11756"/>
                                      <a:pt x="100" y="11779"/>
                                      <a:pt x="100" y="11806"/>
                                    </a:cubicBezTo>
                                    <a:close/>
                                    <a:moveTo>
                                      <a:pt x="100" y="12006"/>
                                    </a:moveTo>
                                    <a:lnTo>
                                      <a:pt x="100" y="12007"/>
                                    </a:lnTo>
                                    <a:cubicBezTo>
                                      <a:pt x="100" y="12034"/>
                                      <a:pt x="77" y="12057"/>
                                      <a:pt x="50" y="12057"/>
                                    </a:cubicBezTo>
                                    <a:cubicBezTo>
                                      <a:pt x="22" y="12057"/>
                                      <a:pt x="0" y="12034"/>
                                      <a:pt x="0" y="12007"/>
                                    </a:cubicBezTo>
                                    <a:lnTo>
                                      <a:pt x="0" y="12006"/>
                                    </a:lnTo>
                                    <a:cubicBezTo>
                                      <a:pt x="0" y="11979"/>
                                      <a:pt x="22" y="11956"/>
                                      <a:pt x="50" y="11956"/>
                                    </a:cubicBezTo>
                                    <a:cubicBezTo>
                                      <a:pt x="77" y="11956"/>
                                      <a:pt x="100" y="11979"/>
                                      <a:pt x="100" y="12006"/>
                                    </a:cubicBezTo>
                                    <a:close/>
                                    <a:moveTo>
                                      <a:pt x="100" y="12207"/>
                                    </a:moveTo>
                                    <a:lnTo>
                                      <a:pt x="100" y="12207"/>
                                    </a:lnTo>
                                    <a:cubicBezTo>
                                      <a:pt x="100" y="12234"/>
                                      <a:pt x="77" y="12257"/>
                                      <a:pt x="50" y="12257"/>
                                    </a:cubicBezTo>
                                    <a:cubicBezTo>
                                      <a:pt x="22" y="12257"/>
                                      <a:pt x="0" y="12234"/>
                                      <a:pt x="0" y="12207"/>
                                    </a:cubicBezTo>
                                    <a:lnTo>
                                      <a:pt x="0" y="12207"/>
                                    </a:lnTo>
                                    <a:cubicBezTo>
                                      <a:pt x="0" y="12179"/>
                                      <a:pt x="22" y="12157"/>
                                      <a:pt x="50" y="12157"/>
                                    </a:cubicBezTo>
                                    <a:cubicBezTo>
                                      <a:pt x="77" y="12157"/>
                                      <a:pt x="100" y="12179"/>
                                      <a:pt x="100" y="12207"/>
                                    </a:cubicBezTo>
                                    <a:close/>
                                    <a:moveTo>
                                      <a:pt x="100" y="12407"/>
                                    </a:moveTo>
                                    <a:lnTo>
                                      <a:pt x="100" y="12407"/>
                                    </a:lnTo>
                                    <a:cubicBezTo>
                                      <a:pt x="100" y="12434"/>
                                      <a:pt x="77" y="12457"/>
                                      <a:pt x="50" y="12457"/>
                                    </a:cubicBezTo>
                                    <a:cubicBezTo>
                                      <a:pt x="22" y="12457"/>
                                      <a:pt x="0" y="12434"/>
                                      <a:pt x="0" y="12407"/>
                                    </a:cubicBezTo>
                                    <a:lnTo>
                                      <a:pt x="0" y="12407"/>
                                    </a:lnTo>
                                    <a:cubicBezTo>
                                      <a:pt x="0" y="12379"/>
                                      <a:pt x="22" y="12357"/>
                                      <a:pt x="50" y="12357"/>
                                    </a:cubicBezTo>
                                    <a:cubicBezTo>
                                      <a:pt x="77" y="12357"/>
                                      <a:pt x="100" y="12379"/>
                                      <a:pt x="100" y="12407"/>
                                    </a:cubicBezTo>
                                    <a:close/>
                                    <a:moveTo>
                                      <a:pt x="100" y="12607"/>
                                    </a:moveTo>
                                    <a:lnTo>
                                      <a:pt x="100" y="12607"/>
                                    </a:lnTo>
                                    <a:cubicBezTo>
                                      <a:pt x="100" y="12634"/>
                                      <a:pt x="77" y="12657"/>
                                      <a:pt x="50" y="12657"/>
                                    </a:cubicBezTo>
                                    <a:cubicBezTo>
                                      <a:pt x="22" y="12657"/>
                                      <a:pt x="0" y="12634"/>
                                      <a:pt x="0" y="12607"/>
                                    </a:cubicBezTo>
                                    <a:lnTo>
                                      <a:pt x="0" y="12607"/>
                                    </a:lnTo>
                                    <a:cubicBezTo>
                                      <a:pt x="0" y="12579"/>
                                      <a:pt x="22" y="12557"/>
                                      <a:pt x="50" y="12557"/>
                                    </a:cubicBezTo>
                                    <a:cubicBezTo>
                                      <a:pt x="77" y="12557"/>
                                      <a:pt x="100" y="12579"/>
                                      <a:pt x="100" y="12607"/>
                                    </a:cubicBezTo>
                                    <a:close/>
                                    <a:moveTo>
                                      <a:pt x="100" y="12807"/>
                                    </a:moveTo>
                                    <a:lnTo>
                                      <a:pt x="100" y="12807"/>
                                    </a:lnTo>
                                    <a:cubicBezTo>
                                      <a:pt x="100" y="12835"/>
                                      <a:pt x="77" y="12857"/>
                                      <a:pt x="50" y="12857"/>
                                    </a:cubicBezTo>
                                    <a:cubicBezTo>
                                      <a:pt x="22" y="12857"/>
                                      <a:pt x="0" y="12835"/>
                                      <a:pt x="0" y="12807"/>
                                    </a:cubicBezTo>
                                    <a:lnTo>
                                      <a:pt x="0" y="12807"/>
                                    </a:lnTo>
                                    <a:cubicBezTo>
                                      <a:pt x="0" y="12779"/>
                                      <a:pt x="22" y="12757"/>
                                      <a:pt x="50" y="12757"/>
                                    </a:cubicBezTo>
                                    <a:cubicBezTo>
                                      <a:pt x="77" y="12757"/>
                                      <a:pt x="100" y="12779"/>
                                      <a:pt x="100" y="12807"/>
                                    </a:cubicBezTo>
                                    <a:close/>
                                    <a:moveTo>
                                      <a:pt x="100" y="13007"/>
                                    </a:moveTo>
                                    <a:lnTo>
                                      <a:pt x="100" y="13007"/>
                                    </a:lnTo>
                                    <a:cubicBezTo>
                                      <a:pt x="100" y="13035"/>
                                      <a:pt x="77" y="13057"/>
                                      <a:pt x="50" y="13057"/>
                                    </a:cubicBezTo>
                                    <a:cubicBezTo>
                                      <a:pt x="22" y="13057"/>
                                      <a:pt x="0" y="13035"/>
                                      <a:pt x="0" y="13007"/>
                                    </a:cubicBezTo>
                                    <a:lnTo>
                                      <a:pt x="0" y="13007"/>
                                    </a:lnTo>
                                    <a:cubicBezTo>
                                      <a:pt x="0" y="12979"/>
                                      <a:pt x="22" y="12957"/>
                                      <a:pt x="50" y="12957"/>
                                    </a:cubicBezTo>
                                    <a:cubicBezTo>
                                      <a:pt x="77" y="12957"/>
                                      <a:pt x="100" y="12979"/>
                                      <a:pt x="100" y="13007"/>
                                    </a:cubicBezTo>
                                    <a:close/>
                                    <a:moveTo>
                                      <a:pt x="100" y="13207"/>
                                    </a:moveTo>
                                    <a:lnTo>
                                      <a:pt x="100" y="13207"/>
                                    </a:lnTo>
                                    <a:cubicBezTo>
                                      <a:pt x="100" y="13235"/>
                                      <a:pt x="77" y="13257"/>
                                      <a:pt x="50" y="13257"/>
                                    </a:cubicBezTo>
                                    <a:cubicBezTo>
                                      <a:pt x="22" y="13257"/>
                                      <a:pt x="0" y="13235"/>
                                      <a:pt x="0" y="13207"/>
                                    </a:cubicBezTo>
                                    <a:lnTo>
                                      <a:pt x="0" y="13207"/>
                                    </a:lnTo>
                                    <a:cubicBezTo>
                                      <a:pt x="0" y="13179"/>
                                      <a:pt x="22" y="13157"/>
                                      <a:pt x="50" y="13157"/>
                                    </a:cubicBezTo>
                                    <a:cubicBezTo>
                                      <a:pt x="77" y="13157"/>
                                      <a:pt x="100" y="13179"/>
                                      <a:pt x="100" y="13207"/>
                                    </a:cubicBezTo>
                                    <a:close/>
                                    <a:moveTo>
                                      <a:pt x="100" y="13407"/>
                                    </a:moveTo>
                                    <a:lnTo>
                                      <a:pt x="100" y="13407"/>
                                    </a:lnTo>
                                    <a:cubicBezTo>
                                      <a:pt x="100" y="13435"/>
                                      <a:pt x="77" y="13457"/>
                                      <a:pt x="50" y="13457"/>
                                    </a:cubicBezTo>
                                    <a:cubicBezTo>
                                      <a:pt x="22" y="13457"/>
                                      <a:pt x="0" y="13435"/>
                                      <a:pt x="0" y="13407"/>
                                    </a:cubicBezTo>
                                    <a:lnTo>
                                      <a:pt x="0" y="13407"/>
                                    </a:lnTo>
                                    <a:cubicBezTo>
                                      <a:pt x="0" y="13380"/>
                                      <a:pt x="22" y="13357"/>
                                      <a:pt x="50" y="13357"/>
                                    </a:cubicBezTo>
                                    <a:cubicBezTo>
                                      <a:pt x="77" y="13357"/>
                                      <a:pt x="100" y="13380"/>
                                      <a:pt x="100" y="13407"/>
                                    </a:cubicBezTo>
                                    <a:close/>
                                    <a:moveTo>
                                      <a:pt x="100" y="13607"/>
                                    </a:moveTo>
                                    <a:lnTo>
                                      <a:pt x="100" y="13607"/>
                                    </a:lnTo>
                                    <a:cubicBezTo>
                                      <a:pt x="100" y="13635"/>
                                      <a:pt x="77" y="13657"/>
                                      <a:pt x="50" y="13657"/>
                                    </a:cubicBezTo>
                                    <a:cubicBezTo>
                                      <a:pt x="22" y="13657"/>
                                      <a:pt x="0" y="13635"/>
                                      <a:pt x="0" y="13607"/>
                                    </a:cubicBezTo>
                                    <a:lnTo>
                                      <a:pt x="0" y="13607"/>
                                    </a:lnTo>
                                    <a:cubicBezTo>
                                      <a:pt x="0" y="13580"/>
                                      <a:pt x="22" y="13557"/>
                                      <a:pt x="50" y="13557"/>
                                    </a:cubicBezTo>
                                    <a:cubicBezTo>
                                      <a:pt x="77"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02840" y="0"/>
                                <a:ext cx="5760" cy="790560"/>
                              </a:xfrm>
                              <a:custGeom>
                                <a:avLst/>
                                <a:gdLst/>
                                <a:ahLst/>
                                <a:rect l="l" t="t" r="r" b="b"/>
                                <a:pathLst>
                                  <a:path w="100" h="13657">
                                    <a:moveTo>
                                      <a:pt x="100" y="0"/>
                                    </a:moveTo>
                                    <a:lnTo>
                                      <a:pt x="100" y="1"/>
                                    </a:lnTo>
                                    <a:cubicBezTo>
                                      <a:pt x="100" y="28"/>
                                      <a:pt x="78" y="51"/>
                                      <a:pt x="50" y="51"/>
                                    </a:cubicBezTo>
                                    <a:cubicBezTo>
                                      <a:pt x="22" y="51"/>
                                      <a:pt x="0" y="28"/>
                                      <a:pt x="0" y="1"/>
                                    </a:cubicBezTo>
                                    <a:lnTo>
                                      <a:pt x="0" y="0"/>
                                    </a:lnTo>
                                    <a:lnTo>
                                      <a:pt x="100" y="0"/>
                                    </a:lnTo>
                                    <a:close/>
                                    <a:moveTo>
                                      <a:pt x="100" y="201"/>
                                    </a:moveTo>
                                    <a:lnTo>
                                      <a:pt x="100" y="201"/>
                                    </a:lnTo>
                                    <a:cubicBezTo>
                                      <a:pt x="100" y="228"/>
                                      <a:pt x="78" y="251"/>
                                      <a:pt x="50" y="251"/>
                                    </a:cubicBezTo>
                                    <a:cubicBezTo>
                                      <a:pt x="22" y="251"/>
                                      <a:pt x="0" y="228"/>
                                      <a:pt x="0" y="201"/>
                                    </a:cubicBezTo>
                                    <a:lnTo>
                                      <a:pt x="0" y="201"/>
                                    </a:lnTo>
                                    <a:cubicBezTo>
                                      <a:pt x="0" y="173"/>
                                      <a:pt x="22" y="151"/>
                                      <a:pt x="50" y="151"/>
                                    </a:cubicBezTo>
                                    <a:cubicBezTo>
                                      <a:pt x="78" y="151"/>
                                      <a:pt x="100" y="173"/>
                                      <a:pt x="100" y="201"/>
                                    </a:cubicBezTo>
                                    <a:close/>
                                    <a:moveTo>
                                      <a:pt x="100" y="401"/>
                                    </a:moveTo>
                                    <a:lnTo>
                                      <a:pt x="100" y="401"/>
                                    </a:lnTo>
                                    <a:cubicBezTo>
                                      <a:pt x="100" y="428"/>
                                      <a:pt x="78" y="451"/>
                                      <a:pt x="50" y="451"/>
                                    </a:cubicBezTo>
                                    <a:cubicBezTo>
                                      <a:pt x="22" y="451"/>
                                      <a:pt x="0" y="428"/>
                                      <a:pt x="0" y="401"/>
                                    </a:cubicBezTo>
                                    <a:lnTo>
                                      <a:pt x="0" y="401"/>
                                    </a:lnTo>
                                    <a:cubicBezTo>
                                      <a:pt x="0" y="373"/>
                                      <a:pt x="22" y="351"/>
                                      <a:pt x="50" y="351"/>
                                    </a:cubicBezTo>
                                    <a:cubicBezTo>
                                      <a:pt x="78" y="351"/>
                                      <a:pt x="100" y="373"/>
                                      <a:pt x="100" y="401"/>
                                    </a:cubicBezTo>
                                    <a:close/>
                                    <a:moveTo>
                                      <a:pt x="100" y="601"/>
                                    </a:moveTo>
                                    <a:lnTo>
                                      <a:pt x="100" y="601"/>
                                    </a:lnTo>
                                    <a:cubicBezTo>
                                      <a:pt x="100" y="628"/>
                                      <a:pt x="78" y="651"/>
                                      <a:pt x="50" y="651"/>
                                    </a:cubicBezTo>
                                    <a:cubicBezTo>
                                      <a:pt x="22" y="651"/>
                                      <a:pt x="0" y="628"/>
                                      <a:pt x="0" y="601"/>
                                    </a:cubicBezTo>
                                    <a:lnTo>
                                      <a:pt x="0" y="601"/>
                                    </a:lnTo>
                                    <a:cubicBezTo>
                                      <a:pt x="0" y="573"/>
                                      <a:pt x="22" y="551"/>
                                      <a:pt x="50" y="551"/>
                                    </a:cubicBezTo>
                                    <a:cubicBezTo>
                                      <a:pt x="78" y="551"/>
                                      <a:pt x="100" y="573"/>
                                      <a:pt x="100" y="601"/>
                                    </a:cubicBezTo>
                                    <a:close/>
                                    <a:moveTo>
                                      <a:pt x="100" y="801"/>
                                    </a:moveTo>
                                    <a:lnTo>
                                      <a:pt x="100" y="801"/>
                                    </a:lnTo>
                                    <a:cubicBezTo>
                                      <a:pt x="100" y="829"/>
                                      <a:pt x="78" y="851"/>
                                      <a:pt x="50" y="851"/>
                                    </a:cubicBezTo>
                                    <a:cubicBezTo>
                                      <a:pt x="22" y="851"/>
                                      <a:pt x="0" y="829"/>
                                      <a:pt x="0" y="801"/>
                                    </a:cubicBezTo>
                                    <a:lnTo>
                                      <a:pt x="0" y="801"/>
                                    </a:lnTo>
                                    <a:cubicBezTo>
                                      <a:pt x="0" y="773"/>
                                      <a:pt x="22" y="751"/>
                                      <a:pt x="50" y="751"/>
                                    </a:cubicBezTo>
                                    <a:cubicBezTo>
                                      <a:pt x="78" y="751"/>
                                      <a:pt x="100" y="773"/>
                                      <a:pt x="100" y="801"/>
                                    </a:cubicBezTo>
                                    <a:close/>
                                    <a:moveTo>
                                      <a:pt x="100" y="1001"/>
                                    </a:moveTo>
                                    <a:lnTo>
                                      <a:pt x="100" y="1001"/>
                                    </a:lnTo>
                                    <a:cubicBezTo>
                                      <a:pt x="100" y="1029"/>
                                      <a:pt x="78" y="1051"/>
                                      <a:pt x="50" y="1051"/>
                                    </a:cubicBezTo>
                                    <a:cubicBezTo>
                                      <a:pt x="22" y="1051"/>
                                      <a:pt x="0" y="1029"/>
                                      <a:pt x="0" y="1001"/>
                                    </a:cubicBezTo>
                                    <a:lnTo>
                                      <a:pt x="0" y="1001"/>
                                    </a:lnTo>
                                    <a:cubicBezTo>
                                      <a:pt x="0" y="973"/>
                                      <a:pt x="22" y="951"/>
                                      <a:pt x="50" y="951"/>
                                    </a:cubicBezTo>
                                    <a:cubicBezTo>
                                      <a:pt x="78" y="951"/>
                                      <a:pt x="100" y="973"/>
                                      <a:pt x="100" y="1001"/>
                                    </a:cubicBezTo>
                                    <a:close/>
                                    <a:moveTo>
                                      <a:pt x="100" y="1201"/>
                                    </a:moveTo>
                                    <a:lnTo>
                                      <a:pt x="100" y="1201"/>
                                    </a:lnTo>
                                    <a:cubicBezTo>
                                      <a:pt x="100" y="1229"/>
                                      <a:pt x="78" y="1251"/>
                                      <a:pt x="50" y="1251"/>
                                    </a:cubicBezTo>
                                    <a:cubicBezTo>
                                      <a:pt x="22" y="1251"/>
                                      <a:pt x="0" y="1229"/>
                                      <a:pt x="0" y="1201"/>
                                    </a:cubicBezTo>
                                    <a:lnTo>
                                      <a:pt x="0" y="1201"/>
                                    </a:lnTo>
                                    <a:cubicBezTo>
                                      <a:pt x="0" y="1173"/>
                                      <a:pt x="22" y="1151"/>
                                      <a:pt x="50" y="1151"/>
                                    </a:cubicBezTo>
                                    <a:cubicBezTo>
                                      <a:pt x="78" y="1151"/>
                                      <a:pt x="100" y="1173"/>
                                      <a:pt x="100" y="1201"/>
                                    </a:cubicBezTo>
                                    <a:close/>
                                    <a:moveTo>
                                      <a:pt x="100" y="1401"/>
                                    </a:moveTo>
                                    <a:lnTo>
                                      <a:pt x="100" y="1401"/>
                                    </a:lnTo>
                                    <a:cubicBezTo>
                                      <a:pt x="100" y="1429"/>
                                      <a:pt x="78" y="1451"/>
                                      <a:pt x="50" y="1451"/>
                                    </a:cubicBezTo>
                                    <a:cubicBezTo>
                                      <a:pt x="22" y="1451"/>
                                      <a:pt x="0" y="1429"/>
                                      <a:pt x="0" y="1401"/>
                                    </a:cubicBezTo>
                                    <a:lnTo>
                                      <a:pt x="0" y="1401"/>
                                    </a:lnTo>
                                    <a:cubicBezTo>
                                      <a:pt x="0" y="1374"/>
                                      <a:pt x="22" y="1351"/>
                                      <a:pt x="50" y="1351"/>
                                    </a:cubicBezTo>
                                    <a:cubicBezTo>
                                      <a:pt x="78" y="1351"/>
                                      <a:pt x="100" y="1374"/>
                                      <a:pt x="100" y="1401"/>
                                    </a:cubicBezTo>
                                    <a:close/>
                                    <a:moveTo>
                                      <a:pt x="100" y="1601"/>
                                    </a:moveTo>
                                    <a:lnTo>
                                      <a:pt x="100" y="1601"/>
                                    </a:lnTo>
                                    <a:cubicBezTo>
                                      <a:pt x="100" y="1629"/>
                                      <a:pt x="78" y="1651"/>
                                      <a:pt x="50" y="1651"/>
                                    </a:cubicBezTo>
                                    <a:cubicBezTo>
                                      <a:pt x="22" y="1651"/>
                                      <a:pt x="0" y="1629"/>
                                      <a:pt x="0" y="1601"/>
                                    </a:cubicBezTo>
                                    <a:lnTo>
                                      <a:pt x="0" y="1601"/>
                                    </a:lnTo>
                                    <a:cubicBezTo>
                                      <a:pt x="0" y="1574"/>
                                      <a:pt x="22" y="1551"/>
                                      <a:pt x="50" y="1551"/>
                                    </a:cubicBezTo>
                                    <a:cubicBezTo>
                                      <a:pt x="78" y="1551"/>
                                      <a:pt x="100" y="1574"/>
                                      <a:pt x="100" y="1601"/>
                                    </a:cubicBezTo>
                                    <a:close/>
                                    <a:moveTo>
                                      <a:pt x="100" y="1801"/>
                                    </a:moveTo>
                                    <a:lnTo>
                                      <a:pt x="100" y="1801"/>
                                    </a:lnTo>
                                    <a:cubicBezTo>
                                      <a:pt x="100" y="1829"/>
                                      <a:pt x="78" y="1851"/>
                                      <a:pt x="50" y="1851"/>
                                    </a:cubicBezTo>
                                    <a:cubicBezTo>
                                      <a:pt x="22" y="1851"/>
                                      <a:pt x="0" y="1829"/>
                                      <a:pt x="0" y="1801"/>
                                    </a:cubicBezTo>
                                    <a:lnTo>
                                      <a:pt x="0" y="1801"/>
                                    </a:lnTo>
                                    <a:cubicBezTo>
                                      <a:pt x="0" y="1774"/>
                                      <a:pt x="22" y="1751"/>
                                      <a:pt x="50" y="1751"/>
                                    </a:cubicBezTo>
                                    <a:cubicBezTo>
                                      <a:pt x="78" y="1751"/>
                                      <a:pt x="100" y="1774"/>
                                      <a:pt x="100" y="1801"/>
                                    </a:cubicBezTo>
                                    <a:close/>
                                    <a:moveTo>
                                      <a:pt x="100" y="2001"/>
                                    </a:moveTo>
                                    <a:lnTo>
                                      <a:pt x="100" y="2002"/>
                                    </a:lnTo>
                                    <a:cubicBezTo>
                                      <a:pt x="100" y="2029"/>
                                      <a:pt x="78" y="2052"/>
                                      <a:pt x="50" y="2052"/>
                                    </a:cubicBezTo>
                                    <a:cubicBezTo>
                                      <a:pt x="22" y="2052"/>
                                      <a:pt x="0" y="2029"/>
                                      <a:pt x="0" y="2002"/>
                                    </a:cubicBezTo>
                                    <a:lnTo>
                                      <a:pt x="0" y="2001"/>
                                    </a:lnTo>
                                    <a:cubicBezTo>
                                      <a:pt x="0" y="1974"/>
                                      <a:pt x="22" y="1951"/>
                                      <a:pt x="50" y="1951"/>
                                    </a:cubicBezTo>
                                    <a:cubicBezTo>
                                      <a:pt x="78" y="1951"/>
                                      <a:pt x="100" y="1974"/>
                                      <a:pt x="100" y="2001"/>
                                    </a:cubicBezTo>
                                    <a:close/>
                                    <a:moveTo>
                                      <a:pt x="100" y="2202"/>
                                    </a:moveTo>
                                    <a:lnTo>
                                      <a:pt x="100" y="2202"/>
                                    </a:lnTo>
                                    <a:cubicBezTo>
                                      <a:pt x="100" y="2229"/>
                                      <a:pt x="78" y="2252"/>
                                      <a:pt x="50" y="2252"/>
                                    </a:cubicBezTo>
                                    <a:cubicBezTo>
                                      <a:pt x="22" y="2252"/>
                                      <a:pt x="0" y="2229"/>
                                      <a:pt x="0" y="2202"/>
                                    </a:cubicBezTo>
                                    <a:lnTo>
                                      <a:pt x="0" y="2202"/>
                                    </a:lnTo>
                                    <a:cubicBezTo>
                                      <a:pt x="0" y="2174"/>
                                      <a:pt x="22" y="2152"/>
                                      <a:pt x="50" y="2152"/>
                                    </a:cubicBezTo>
                                    <a:cubicBezTo>
                                      <a:pt x="78" y="2152"/>
                                      <a:pt x="100" y="2174"/>
                                      <a:pt x="100" y="2202"/>
                                    </a:cubicBezTo>
                                    <a:close/>
                                    <a:moveTo>
                                      <a:pt x="100" y="2402"/>
                                    </a:moveTo>
                                    <a:lnTo>
                                      <a:pt x="100" y="2402"/>
                                    </a:lnTo>
                                    <a:cubicBezTo>
                                      <a:pt x="100" y="2429"/>
                                      <a:pt x="78" y="2452"/>
                                      <a:pt x="50" y="2452"/>
                                    </a:cubicBezTo>
                                    <a:cubicBezTo>
                                      <a:pt x="22" y="2452"/>
                                      <a:pt x="0" y="2429"/>
                                      <a:pt x="0" y="2402"/>
                                    </a:cubicBezTo>
                                    <a:lnTo>
                                      <a:pt x="0" y="2402"/>
                                    </a:lnTo>
                                    <a:cubicBezTo>
                                      <a:pt x="0" y="2374"/>
                                      <a:pt x="22" y="2352"/>
                                      <a:pt x="50" y="2352"/>
                                    </a:cubicBezTo>
                                    <a:cubicBezTo>
                                      <a:pt x="78" y="2352"/>
                                      <a:pt x="100" y="2374"/>
                                      <a:pt x="100" y="2402"/>
                                    </a:cubicBezTo>
                                    <a:close/>
                                    <a:moveTo>
                                      <a:pt x="100" y="2602"/>
                                    </a:moveTo>
                                    <a:lnTo>
                                      <a:pt x="100" y="2602"/>
                                    </a:lnTo>
                                    <a:cubicBezTo>
                                      <a:pt x="100" y="2629"/>
                                      <a:pt x="78" y="2652"/>
                                      <a:pt x="50" y="2652"/>
                                    </a:cubicBezTo>
                                    <a:cubicBezTo>
                                      <a:pt x="22" y="2652"/>
                                      <a:pt x="0" y="2629"/>
                                      <a:pt x="0" y="2602"/>
                                    </a:cubicBezTo>
                                    <a:lnTo>
                                      <a:pt x="0" y="2602"/>
                                    </a:lnTo>
                                    <a:cubicBezTo>
                                      <a:pt x="0" y="2574"/>
                                      <a:pt x="22" y="2552"/>
                                      <a:pt x="50" y="2552"/>
                                    </a:cubicBezTo>
                                    <a:cubicBezTo>
                                      <a:pt x="78" y="2552"/>
                                      <a:pt x="100" y="2574"/>
                                      <a:pt x="100" y="2602"/>
                                    </a:cubicBezTo>
                                    <a:close/>
                                    <a:moveTo>
                                      <a:pt x="100" y="2802"/>
                                    </a:moveTo>
                                    <a:lnTo>
                                      <a:pt x="100" y="2802"/>
                                    </a:lnTo>
                                    <a:cubicBezTo>
                                      <a:pt x="100" y="2830"/>
                                      <a:pt x="78" y="2852"/>
                                      <a:pt x="50" y="2852"/>
                                    </a:cubicBezTo>
                                    <a:cubicBezTo>
                                      <a:pt x="22" y="2852"/>
                                      <a:pt x="0" y="2830"/>
                                      <a:pt x="0" y="2802"/>
                                    </a:cubicBezTo>
                                    <a:lnTo>
                                      <a:pt x="0" y="2802"/>
                                    </a:lnTo>
                                    <a:cubicBezTo>
                                      <a:pt x="0" y="2774"/>
                                      <a:pt x="22" y="2752"/>
                                      <a:pt x="50" y="2752"/>
                                    </a:cubicBezTo>
                                    <a:cubicBezTo>
                                      <a:pt x="78" y="2752"/>
                                      <a:pt x="100" y="2774"/>
                                      <a:pt x="100" y="2802"/>
                                    </a:cubicBezTo>
                                    <a:close/>
                                    <a:moveTo>
                                      <a:pt x="100" y="3002"/>
                                    </a:moveTo>
                                    <a:lnTo>
                                      <a:pt x="100" y="3002"/>
                                    </a:lnTo>
                                    <a:cubicBezTo>
                                      <a:pt x="100" y="3030"/>
                                      <a:pt x="78" y="3052"/>
                                      <a:pt x="50" y="3052"/>
                                    </a:cubicBezTo>
                                    <a:cubicBezTo>
                                      <a:pt x="22" y="3052"/>
                                      <a:pt x="0" y="3030"/>
                                      <a:pt x="0" y="3002"/>
                                    </a:cubicBezTo>
                                    <a:lnTo>
                                      <a:pt x="0" y="3002"/>
                                    </a:lnTo>
                                    <a:cubicBezTo>
                                      <a:pt x="0" y="2974"/>
                                      <a:pt x="22" y="2952"/>
                                      <a:pt x="50" y="2952"/>
                                    </a:cubicBezTo>
                                    <a:cubicBezTo>
                                      <a:pt x="78" y="2952"/>
                                      <a:pt x="100" y="2974"/>
                                      <a:pt x="100" y="3002"/>
                                    </a:cubicBezTo>
                                    <a:close/>
                                    <a:moveTo>
                                      <a:pt x="100" y="3202"/>
                                    </a:moveTo>
                                    <a:lnTo>
                                      <a:pt x="100" y="3202"/>
                                    </a:lnTo>
                                    <a:cubicBezTo>
                                      <a:pt x="100" y="3230"/>
                                      <a:pt x="78" y="3252"/>
                                      <a:pt x="50" y="3252"/>
                                    </a:cubicBezTo>
                                    <a:cubicBezTo>
                                      <a:pt x="22" y="3252"/>
                                      <a:pt x="0" y="3230"/>
                                      <a:pt x="0" y="3202"/>
                                    </a:cubicBezTo>
                                    <a:lnTo>
                                      <a:pt x="0" y="3202"/>
                                    </a:lnTo>
                                    <a:cubicBezTo>
                                      <a:pt x="0" y="3174"/>
                                      <a:pt x="22" y="3152"/>
                                      <a:pt x="50" y="3152"/>
                                    </a:cubicBezTo>
                                    <a:cubicBezTo>
                                      <a:pt x="78" y="3152"/>
                                      <a:pt x="100" y="3174"/>
                                      <a:pt x="100" y="3202"/>
                                    </a:cubicBezTo>
                                    <a:close/>
                                    <a:moveTo>
                                      <a:pt x="100" y="3402"/>
                                    </a:moveTo>
                                    <a:lnTo>
                                      <a:pt x="100" y="3402"/>
                                    </a:lnTo>
                                    <a:cubicBezTo>
                                      <a:pt x="100" y="3430"/>
                                      <a:pt x="78" y="3452"/>
                                      <a:pt x="50" y="3452"/>
                                    </a:cubicBezTo>
                                    <a:cubicBezTo>
                                      <a:pt x="22" y="3452"/>
                                      <a:pt x="0" y="3430"/>
                                      <a:pt x="0" y="3402"/>
                                    </a:cubicBezTo>
                                    <a:lnTo>
                                      <a:pt x="0" y="3402"/>
                                    </a:lnTo>
                                    <a:cubicBezTo>
                                      <a:pt x="0" y="3375"/>
                                      <a:pt x="22" y="3352"/>
                                      <a:pt x="50" y="3352"/>
                                    </a:cubicBezTo>
                                    <a:cubicBezTo>
                                      <a:pt x="78" y="3352"/>
                                      <a:pt x="100" y="3375"/>
                                      <a:pt x="100" y="3402"/>
                                    </a:cubicBezTo>
                                    <a:close/>
                                    <a:moveTo>
                                      <a:pt x="100" y="3602"/>
                                    </a:moveTo>
                                    <a:lnTo>
                                      <a:pt x="100" y="3602"/>
                                    </a:lnTo>
                                    <a:cubicBezTo>
                                      <a:pt x="100" y="3630"/>
                                      <a:pt x="78" y="3652"/>
                                      <a:pt x="50" y="3652"/>
                                    </a:cubicBezTo>
                                    <a:cubicBezTo>
                                      <a:pt x="22" y="3652"/>
                                      <a:pt x="0" y="3630"/>
                                      <a:pt x="0" y="3602"/>
                                    </a:cubicBezTo>
                                    <a:lnTo>
                                      <a:pt x="0" y="3602"/>
                                    </a:lnTo>
                                    <a:cubicBezTo>
                                      <a:pt x="0" y="3575"/>
                                      <a:pt x="22" y="3552"/>
                                      <a:pt x="50" y="3552"/>
                                    </a:cubicBezTo>
                                    <a:cubicBezTo>
                                      <a:pt x="78" y="3552"/>
                                      <a:pt x="100" y="3575"/>
                                      <a:pt x="100" y="3602"/>
                                    </a:cubicBezTo>
                                    <a:close/>
                                    <a:moveTo>
                                      <a:pt x="100" y="3802"/>
                                    </a:moveTo>
                                    <a:lnTo>
                                      <a:pt x="100" y="3802"/>
                                    </a:lnTo>
                                    <a:cubicBezTo>
                                      <a:pt x="100" y="3830"/>
                                      <a:pt x="78" y="3852"/>
                                      <a:pt x="50" y="3852"/>
                                    </a:cubicBezTo>
                                    <a:cubicBezTo>
                                      <a:pt x="22" y="3852"/>
                                      <a:pt x="0" y="3830"/>
                                      <a:pt x="0" y="3802"/>
                                    </a:cubicBezTo>
                                    <a:lnTo>
                                      <a:pt x="0" y="3802"/>
                                    </a:lnTo>
                                    <a:cubicBezTo>
                                      <a:pt x="0" y="3775"/>
                                      <a:pt x="22" y="3752"/>
                                      <a:pt x="50" y="3752"/>
                                    </a:cubicBezTo>
                                    <a:cubicBezTo>
                                      <a:pt x="78" y="3752"/>
                                      <a:pt x="100" y="3775"/>
                                      <a:pt x="100" y="3802"/>
                                    </a:cubicBezTo>
                                    <a:close/>
                                    <a:moveTo>
                                      <a:pt x="100" y="4002"/>
                                    </a:moveTo>
                                    <a:lnTo>
                                      <a:pt x="100" y="4003"/>
                                    </a:lnTo>
                                    <a:cubicBezTo>
                                      <a:pt x="100" y="4030"/>
                                      <a:pt x="78" y="4053"/>
                                      <a:pt x="50" y="4053"/>
                                    </a:cubicBezTo>
                                    <a:cubicBezTo>
                                      <a:pt x="22" y="4053"/>
                                      <a:pt x="0" y="4030"/>
                                      <a:pt x="0" y="4003"/>
                                    </a:cubicBezTo>
                                    <a:lnTo>
                                      <a:pt x="0" y="4002"/>
                                    </a:lnTo>
                                    <a:cubicBezTo>
                                      <a:pt x="0" y="3975"/>
                                      <a:pt x="22" y="3952"/>
                                      <a:pt x="50" y="3952"/>
                                    </a:cubicBezTo>
                                    <a:cubicBezTo>
                                      <a:pt x="78" y="3952"/>
                                      <a:pt x="100" y="3975"/>
                                      <a:pt x="100" y="4002"/>
                                    </a:cubicBezTo>
                                    <a:close/>
                                    <a:moveTo>
                                      <a:pt x="100" y="4203"/>
                                    </a:moveTo>
                                    <a:lnTo>
                                      <a:pt x="100" y="4203"/>
                                    </a:lnTo>
                                    <a:cubicBezTo>
                                      <a:pt x="100" y="4230"/>
                                      <a:pt x="78" y="4253"/>
                                      <a:pt x="50" y="4253"/>
                                    </a:cubicBezTo>
                                    <a:cubicBezTo>
                                      <a:pt x="22" y="4253"/>
                                      <a:pt x="0" y="4230"/>
                                      <a:pt x="0" y="4203"/>
                                    </a:cubicBezTo>
                                    <a:lnTo>
                                      <a:pt x="0" y="4203"/>
                                    </a:lnTo>
                                    <a:cubicBezTo>
                                      <a:pt x="0" y="4175"/>
                                      <a:pt x="22" y="4153"/>
                                      <a:pt x="50" y="4153"/>
                                    </a:cubicBezTo>
                                    <a:cubicBezTo>
                                      <a:pt x="78" y="4153"/>
                                      <a:pt x="100" y="4175"/>
                                      <a:pt x="100" y="4203"/>
                                    </a:cubicBezTo>
                                    <a:close/>
                                    <a:moveTo>
                                      <a:pt x="100" y="4403"/>
                                    </a:moveTo>
                                    <a:lnTo>
                                      <a:pt x="100" y="4403"/>
                                    </a:lnTo>
                                    <a:cubicBezTo>
                                      <a:pt x="100" y="4430"/>
                                      <a:pt x="78" y="4453"/>
                                      <a:pt x="50" y="4453"/>
                                    </a:cubicBezTo>
                                    <a:cubicBezTo>
                                      <a:pt x="22" y="4453"/>
                                      <a:pt x="0" y="4430"/>
                                      <a:pt x="0" y="4403"/>
                                    </a:cubicBezTo>
                                    <a:lnTo>
                                      <a:pt x="0" y="4403"/>
                                    </a:lnTo>
                                    <a:cubicBezTo>
                                      <a:pt x="0" y="4375"/>
                                      <a:pt x="22" y="4353"/>
                                      <a:pt x="50" y="4353"/>
                                    </a:cubicBezTo>
                                    <a:cubicBezTo>
                                      <a:pt x="78" y="4353"/>
                                      <a:pt x="100" y="4375"/>
                                      <a:pt x="100" y="4403"/>
                                    </a:cubicBezTo>
                                    <a:close/>
                                    <a:moveTo>
                                      <a:pt x="100" y="4603"/>
                                    </a:moveTo>
                                    <a:lnTo>
                                      <a:pt x="100" y="4603"/>
                                    </a:lnTo>
                                    <a:cubicBezTo>
                                      <a:pt x="100" y="4630"/>
                                      <a:pt x="78" y="4653"/>
                                      <a:pt x="50" y="4653"/>
                                    </a:cubicBezTo>
                                    <a:cubicBezTo>
                                      <a:pt x="22" y="4653"/>
                                      <a:pt x="0" y="4630"/>
                                      <a:pt x="0" y="4603"/>
                                    </a:cubicBezTo>
                                    <a:lnTo>
                                      <a:pt x="0" y="4603"/>
                                    </a:lnTo>
                                    <a:cubicBezTo>
                                      <a:pt x="0" y="4575"/>
                                      <a:pt x="22" y="4553"/>
                                      <a:pt x="50" y="4553"/>
                                    </a:cubicBezTo>
                                    <a:cubicBezTo>
                                      <a:pt x="78" y="4553"/>
                                      <a:pt x="100" y="4575"/>
                                      <a:pt x="100" y="4603"/>
                                    </a:cubicBezTo>
                                    <a:close/>
                                    <a:moveTo>
                                      <a:pt x="100" y="4803"/>
                                    </a:moveTo>
                                    <a:lnTo>
                                      <a:pt x="100" y="4803"/>
                                    </a:lnTo>
                                    <a:cubicBezTo>
                                      <a:pt x="100" y="4831"/>
                                      <a:pt x="78" y="4853"/>
                                      <a:pt x="50" y="4853"/>
                                    </a:cubicBezTo>
                                    <a:cubicBezTo>
                                      <a:pt x="22" y="4853"/>
                                      <a:pt x="0" y="4831"/>
                                      <a:pt x="0" y="4803"/>
                                    </a:cubicBezTo>
                                    <a:lnTo>
                                      <a:pt x="0" y="4803"/>
                                    </a:lnTo>
                                    <a:cubicBezTo>
                                      <a:pt x="0" y="4775"/>
                                      <a:pt x="22" y="4753"/>
                                      <a:pt x="50" y="4753"/>
                                    </a:cubicBezTo>
                                    <a:cubicBezTo>
                                      <a:pt x="78" y="4753"/>
                                      <a:pt x="100" y="4775"/>
                                      <a:pt x="100" y="4803"/>
                                    </a:cubicBezTo>
                                    <a:close/>
                                    <a:moveTo>
                                      <a:pt x="100" y="5003"/>
                                    </a:moveTo>
                                    <a:lnTo>
                                      <a:pt x="100" y="5003"/>
                                    </a:lnTo>
                                    <a:cubicBezTo>
                                      <a:pt x="100" y="5031"/>
                                      <a:pt x="78" y="5053"/>
                                      <a:pt x="50" y="5053"/>
                                    </a:cubicBezTo>
                                    <a:cubicBezTo>
                                      <a:pt x="22" y="5053"/>
                                      <a:pt x="0" y="5031"/>
                                      <a:pt x="0" y="5003"/>
                                    </a:cubicBezTo>
                                    <a:lnTo>
                                      <a:pt x="0" y="5003"/>
                                    </a:lnTo>
                                    <a:cubicBezTo>
                                      <a:pt x="0" y="4975"/>
                                      <a:pt x="22" y="4953"/>
                                      <a:pt x="50" y="4953"/>
                                    </a:cubicBezTo>
                                    <a:cubicBezTo>
                                      <a:pt x="78" y="4953"/>
                                      <a:pt x="100" y="4975"/>
                                      <a:pt x="100" y="5003"/>
                                    </a:cubicBezTo>
                                    <a:close/>
                                    <a:moveTo>
                                      <a:pt x="100" y="5203"/>
                                    </a:moveTo>
                                    <a:lnTo>
                                      <a:pt x="100" y="5203"/>
                                    </a:lnTo>
                                    <a:cubicBezTo>
                                      <a:pt x="100" y="5231"/>
                                      <a:pt x="78" y="5253"/>
                                      <a:pt x="50" y="5253"/>
                                    </a:cubicBezTo>
                                    <a:cubicBezTo>
                                      <a:pt x="22" y="5253"/>
                                      <a:pt x="0" y="5231"/>
                                      <a:pt x="0" y="5203"/>
                                    </a:cubicBezTo>
                                    <a:lnTo>
                                      <a:pt x="0" y="5203"/>
                                    </a:lnTo>
                                    <a:cubicBezTo>
                                      <a:pt x="0" y="5175"/>
                                      <a:pt x="22" y="5153"/>
                                      <a:pt x="50" y="5153"/>
                                    </a:cubicBezTo>
                                    <a:cubicBezTo>
                                      <a:pt x="78" y="5153"/>
                                      <a:pt x="100" y="5175"/>
                                      <a:pt x="100" y="5203"/>
                                    </a:cubicBezTo>
                                    <a:close/>
                                    <a:moveTo>
                                      <a:pt x="100" y="5403"/>
                                    </a:moveTo>
                                    <a:lnTo>
                                      <a:pt x="100" y="5403"/>
                                    </a:lnTo>
                                    <a:cubicBezTo>
                                      <a:pt x="100" y="5431"/>
                                      <a:pt x="78" y="5453"/>
                                      <a:pt x="50" y="5453"/>
                                    </a:cubicBezTo>
                                    <a:cubicBezTo>
                                      <a:pt x="22" y="5453"/>
                                      <a:pt x="0" y="5431"/>
                                      <a:pt x="0" y="5403"/>
                                    </a:cubicBezTo>
                                    <a:lnTo>
                                      <a:pt x="0" y="5403"/>
                                    </a:lnTo>
                                    <a:cubicBezTo>
                                      <a:pt x="0" y="5376"/>
                                      <a:pt x="22" y="5353"/>
                                      <a:pt x="50" y="5353"/>
                                    </a:cubicBezTo>
                                    <a:cubicBezTo>
                                      <a:pt x="78" y="5353"/>
                                      <a:pt x="100" y="5376"/>
                                      <a:pt x="100" y="5403"/>
                                    </a:cubicBezTo>
                                    <a:close/>
                                    <a:moveTo>
                                      <a:pt x="100" y="5603"/>
                                    </a:moveTo>
                                    <a:lnTo>
                                      <a:pt x="100" y="5603"/>
                                    </a:lnTo>
                                    <a:cubicBezTo>
                                      <a:pt x="100" y="5631"/>
                                      <a:pt x="78" y="5653"/>
                                      <a:pt x="50" y="5653"/>
                                    </a:cubicBezTo>
                                    <a:cubicBezTo>
                                      <a:pt x="22" y="5653"/>
                                      <a:pt x="0" y="5631"/>
                                      <a:pt x="0" y="5603"/>
                                    </a:cubicBezTo>
                                    <a:lnTo>
                                      <a:pt x="0" y="5603"/>
                                    </a:lnTo>
                                    <a:cubicBezTo>
                                      <a:pt x="0" y="5576"/>
                                      <a:pt x="22" y="5553"/>
                                      <a:pt x="50" y="5553"/>
                                    </a:cubicBezTo>
                                    <a:cubicBezTo>
                                      <a:pt x="78" y="5553"/>
                                      <a:pt x="100" y="5576"/>
                                      <a:pt x="100" y="5603"/>
                                    </a:cubicBezTo>
                                    <a:close/>
                                    <a:moveTo>
                                      <a:pt x="100" y="5803"/>
                                    </a:moveTo>
                                    <a:lnTo>
                                      <a:pt x="100" y="5803"/>
                                    </a:lnTo>
                                    <a:cubicBezTo>
                                      <a:pt x="100" y="5831"/>
                                      <a:pt x="78" y="5853"/>
                                      <a:pt x="50" y="5853"/>
                                    </a:cubicBezTo>
                                    <a:cubicBezTo>
                                      <a:pt x="22" y="5853"/>
                                      <a:pt x="0" y="5831"/>
                                      <a:pt x="0" y="5803"/>
                                    </a:cubicBezTo>
                                    <a:lnTo>
                                      <a:pt x="0" y="5803"/>
                                    </a:lnTo>
                                    <a:cubicBezTo>
                                      <a:pt x="0" y="5776"/>
                                      <a:pt x="22" y="5753"/>
                                      <a:pt x="50" y="5753"/>
                                    </a:cubicBezTo>
                                    <a:cubicBezTo>
                                      <a:pt x="78" y="5753"/>
                                      <a:pt x="100" y="5776"/>
                                      <a:pt x="100" y="5803"/>
                                    </a:cubicBezTo>
                                    <a:close/>
                                    <a:moveTo>
                                      <a:pt x="100" y="6003"/>
                                    </a:moveTo>
                                    <a:lnTo>
                                      <a:pt x="100" y="6004"/>
                                    </a:lnTo>
                                    <a:cubicBezTo>
                                      <a:pt x="100" y="6031"/>
                                      <a:pt x="78" y="6054"/>
                                      <a:pt x="50" y="6054"/>
                                    </a:cubicBezTo>
                                    <a:cubicBezTo>
                                      <a:pt x="22" y="6054"/>
                                      <a:pt x="0" y="6031"/>
                                      <a:pt x="0" y="6004"/>
                                    </a:cubicBezTo>
                                    <a:lnTo>
                                      <a:pt x="0" y="6003"/>
                                    </a:lnTo>
                                    <a:cubicBezTo>
                                      <a:pt x="0" y="5976"/>
                                      <a:pt x="22" y="5953"/>
                                      <a:pt x="50" y="5953"/>
                                    </a:cubicBezTo>
                                    <a:cubicBezTo>
                                      <a:pt x="78" y="5953"/>
                                      <a:pt x="100" y="5976"/>
                                      <a:pt x="100" y="6003"/>
                                    </a:cubicBezTo>
                                    <a:close/>
                                    <a:moveTo>
                                      <a:pt x="100" y="6204"/>
                                    </a:moveTo>
                                    <a:lnTo>
                                      <a:pt x="100" y="6204"/>
                                    </a:lnTo>
                                    <a:cubicBezTo>
                                      <a:pt x="100" y="6231"/>
                                      <a:pt x="78" y="6254"/>
                                      <a:pt x="50" y="6254"/>
                                    </a:cubicBezTo>
                                    <a:cubicBezTo>
                                      <a:pt x="22" y="6254"/>
                                      <a:pt x="0" y="6231"/>
                                      <a:pt x="0" y="6204"/>
                                    </a:cubicBezTo>
                                    <a:lnTo>
                                      <a:pt x="0" y="6204"/>
                                    </a:lnTo>
                                    <a:cubicBezTo>
                                      <a:pt x="0" y="6176"/>
                                      <a:pt x="22" y="6154"/>
                                      <a:pt x="50" y="6154"/>
                                    </a:cubicBezTo>
                                    <a:cubicBezTo>
                                      <a:pt x="78" y="6154"/>
                                      <a:pt x="100" y="6176"/>
                                      <a:pt x="100" y="6204"/>
                                    </a:cubicBezTo>
                                    <a:close/>
                                    <a:moveTo>
                                      <a:pt x="100" y="6404"/>
                                    </a:moveTo>
                                    <a:lnTo>
                                      <a:pt x="100" y="6404"/>
                                    </a:lnTo>
                                    <a:cubicBezTo>
                                      <a:pt x="100" y="6431"/>
                                      <a:pt x="78" y="6454"/>
                                      <a:pt x="50" y="6454"/>
                                    </a:cubicBezTo>
                                    <a:cubicBezTo>
                                      <a:pt x="22" y="6454"/>
                                      <a:pt x="0" y="6431"/>
                                      <a:pt x="0" y="6404"/>
                                    </a:cubicBezTo>
                                    <a:lnTo>
                                      <a:pt x="0" y="6404"/>
                                    </a:lnTo>
                                    <a:cubicBezTo>
                                      <a:pt x="0" y="6376"/>
                                      <a:pt x="22" y="6354"/>
                                      <a:pt x="50" y="6354"/>
                                    </a:cubicBezTo>
                                    <a:cubicBezTo>
                                      <a:pt x="78" y="6354"/>
                                      <a:pt x="100" y="6376"/>
                                      <a:pt x="100" y="6404"/>
                                    </a:cubicBezTo>
                                    <a:close/>
                                    <a:moveTo>
                                      <a:pt x="100" y="6604"/>
                                    </a:moveTo>
                                    <a:lnTo>
                                      <a:pt x="100" y="6604"/>
                                    </a:lnTo>
                                    <a:cubicBezTo>
                                      <a:pt x="100" y="6631"/>
                                      <a:pt x="78" y="6654"/>
                                      <a:pt x="50" y="6654"/>
                                    </a:cubicBezTo>
                                    <a:cubicBezTo>
                                      <a:pt x="22" y="6654"/>
                                      <a:pt x="0" y="6631"/>
                                      <a:pt x="0" y="6604"/>
                                    </a:cubicBezTo>
                                    <a:lnTo>
                                      <a:pt x="0" y="6604"/>
                                    </a:lnTo>
                                    <a:cubicBezTo>
                                      <a:pt x="0" y="6576"/>
                                      <a:pt x="22" y="6554"/>
                                      <a:pt x="50" y="6554"/>
                                    </a:cubicBezTo>
                                    <a:cubicBezTo>
                                      <a:pt x="78" y="6554"/>
                                      <a:pt x="100" y="6576"/>
                                      <a:pt x="100" y="6604"/>
                                    </a:cubicBezTo>
                                    <a:close/>
                                    <a:moveTo>
                                      <a:pt x="100" y="6804"/>
                                    </a:moveTo>
                                    <a:lnTo>
                                      <a:pt x="100" y="6804"/>
                                    </a:lnTo>
                                    <a:cubicBezTo>
                                      <a:pt x="100" y="6832"/>
                                      <a:pt x="78" y="6854"/>
                                      <a:pt x="50" y="6854"/>
                                    </a:cubicBezTo>
                                    <a:cubicBezTo>
                                      <a:pt x="22" y="6854"/>
                                      <a:pt x="0" y="6832"/>
                                      <a:pt x="0" y="6804"/>
                                    </a:cubicBezTo>
                                    <a:lnTo>
                                      <a:pt x="0" y="6804"/>
                                    </a:lnTo>
                                    <a:cubicBezTo>
                                      <a:pt x="0" y="6776"/>
                                      <a:pt x="22" y="6754"/>
                                      <a:pt x="50" y="6754"/>
                                    </a:cubicBezTo>
                                    <a:cubicBezTo>
                                      <a:pt x="78" y="6754"/>
                                      <a:pt x="100" y="6776"/>
                                      <a:pt x="100" y="6804"/>
                                    </a:cubicBezTo>
                                    <a:close/>
                                    <a:moveTo>
                                      <a:pt x="100" y="7004"/>
                                    </a:moveTo>
                                    <a:lnTo>
                                      <a:pt x="100" y="7004"/>
                                    </a:lnTo>
                                    <a:cubicBezTo>
                                      <a:pt x="100" y="7032"/>
                                      <a:pt x="78" y="7054"/>
                                      <a:pt x="50" y="7054"/>
                                    </a:cubicBezTo>
                                    <a:cubicBezTo>
                                      <a:pt x="22" y="7054"/>
                                      <a:pt x="0" y="7032"/>
                                      <a:pt x="0" y="7004"/>
                                    </a:cubicBezTo>
                                    <a:lnTo>
                                      <a:pt x="0" y="7004"/>
                                    </a:lnTo>
                                    <a:cubicBezTo>
                                      <a:pt x="0" y="6976"/>
                                      <a:pt x="22" y="6954"/>
                                      <a:pt x="50" y="6954"/>
                                    </a:cubicBezTo>
                                    <a:cubicBezTo>
                                      <a:pt x="78" y="6954"/>
                                      <a:pt x="100" y="6976"/>
                                      <a:pt x="100" y="7004"/>
                                    </a:cubicBezTo>
                                    <a:close/>
                                    <a:moveTo>
                                      <a:pt x="100" y="7204"/>
                                    </a:moveTo>
                                    <a:lnTo>
                                      <a:pt x="100" y="7204"/>
                                    </a:lnTo>
                                    <a:cubicBezTo>
                                      <a:pt x="100" y="7232"/>
                                      <a:pt x="78" y="7254"/>
                                      <a:pt x="50" y="7254"/>
                                    </a:cubicBezTo>
                                    <a:cubicBezTo>
                                      <a:pt x="22" y="7254"/>
                                      <a:pt x="0" y="7232"/>
                                      <a:pt x="0" y="7204"/>
                                    </a:cubicBezTo>
                                    <a:lnTo>
                                      <a:pt x="0" y="7204"/>
                                    </a:lnTo>
                                    <a:cubicBezTo>
                                      <a:pt x="0" y="7176"/>
                                      <a:pt x="22" y="7154"/>
                                      <a:pt x="50" y="7154"/>
                                    </a:cubicBezTo>
                                    <a:cubicBezTo>
                                      <a:pt x="78" y="7154"/>
                                      <a:pt x="100" y="7176"/>
                                      <a:pt x="100" y="7204"/>
                                    </a:cubicBezTo>
                                    <a:close/>
                                    <a:moveTo>
                                      <a:pt x="100" y="7404"/>
                                    </a:moveTo>
                                    <a:lnTo>
                                      <a:pt x="100" y="7404"/>
                                    </a:lnTo>
                                    <a:cubicBezTo>
                                      <a:pt x="100" y="7432"/>
                                      <a:pt x="78" y="7454"/>
                                      <a:pt x="50" y="7454"/>
                                    </a:cubicBezTo>
                                    <a:cubicBezTo>
                                      <a:pt x="22" y="7454"/>
                                      <a:pt x="0" y="7432"/>
                                      <a:pt x="0" y="7404"/>
                                    </a:cubicBezTo>
                                    <a:lnTo>
                                      <a:pt x="0" y="7404"/>
                                    </a:lnTo>
                                    <a:cubicBezTo>
                                      <a:pt x="0" y="7377"/>
                                      <a:pt x="22" y="7354"/>
                                      <a:pt x="50" y="7354"/>
                                    </a:cubicBezTo>
                                    <a:cubicBezTo>
                                      <a:pt x="78" y="7354"/>
                                      <a:pt x="100" y="7377"/>
                                      <a:pt x="100" y="7404"/>
                                    </a:cubicBezTo>
                                    <a:close/>
                                    <a:moveTo>
                                      <a:pt x="100" y="7604"/>
                                    </a:moveTo>
                                    <a:lnTo>
                                      <a:pt x="100" y="7604"/>
                                    </a:lnTo>
                                    <a:cubicBezTo>
                                      <a:pt x="100" y="7632"/>
                                      <a:pt x="78" y="7654"/>
                                      <a:pt x="50" y="7654"/>
                                    </a:cubicBezTo>
                                    <a:cubicBezTo>
                                      <a:pt x="22" y="7654"/>
                                      <a:pt x="0" y="7632"/>
                                      <a:pt x="0" y="7604"/>
                                    </a:cubicBezTo>
                                    <a:lnTo>
                                      <a:pt x="0" y="7604"/>
                                    </a:lnTo>
                                    <a:cubicBezTo>
                                      <a:pt x="0" y="7577"/>
                                      <a:pt x="22" y="7554"/>
                                      <a:pt x="50" y="7554"/>
                                    </a:cubicBezTo>
                                    <a:cubicBezTo>
                                      <a:pt x="78" y="7554"/>
                                      <a:pt x="100" y="7577"/>
                                      <a:pt x="100" y="7604"/>
                                    </a:cubicBezTo>
                                    <a:close/>
                                    <a:moveTo>
                                      <a:pt x="100" y="7804"/>
                                    </a:moveTo>
                                    <a:lnTo>
                                      <a:pt x="100" y="7804"/>
                                    </a:lnTo>
                                    <a:cubicBezTo>
                                      <a:pt x="100" y="7832"/>
                                      <a:pt x="78" y="7854"/>
                                      <a:pt x="50" y="7854"/>
                                    </a:cubicBezTo>
                                    <a:cubicBezTo>
                                      <a:pt x="22" y="7854"/>
                                      <a:pt x="0" y="7832"/>
                                      <a:pt x="0" y="7804"/>
                                    </a:cubicBezTo>
                                    <a:lnTo>
                                      <a:pt x="0" y="7804"/>
                                    </a:lnTo>
                                    <a:cubicBezTo>
                                      <a:pt x="0" y="7777"/>
                                      <a:pt x="22" y="7754"/>
                                      <a:pt x="50" y="7754"/>
                                    </a:cubicBezTo>
                                    <a:cubicBezTo>
                                      <a:pt x="78" y="7754"/>
                                      <a:pt x="100" y="7777"/>
                                      <a:pt x="100" y="7804"/>
                                    </a:cubicBezTo>
                                    <a:close/>
                                    <a:moveTo>
                                      <a:pt x="100" y="8004"/>
                                    </a:moveTo>
                                    <a:lnTo>
                                      <a:pt x="100" y="8005"/>
                                    </a:lnTo>
                                    <a:cubicBezTo>
                                      <a:pt x="100" y="8032"/>
                                      <a:pt x="78" y="8055"/>
                                      <a:pt x="50" y="8055"/>
                                    </a:cubicBezTo>
                                    <a:cubicBezTo>
                                      <a:pt x="22" y="8055"/>
                                      <a:pt x="0" y="8032"/>
                                      <a:pt x="0" y="8005"/>
                                    </a:cubicBezTo>
                                    <a:lnTo>
                                      <a:pt x="0" y="8004"/>
                                    </a:lnTo>
                                    <a:cubicBezTo>
                                      <a:pt x="0" y="7977"/>
                                      <a:pt x="22" y="7954"/>
                                      <a:pt x="50" y="7954"/>
                                    </a:cubicBezTo>
                                    <a:cubicBezTo>
                                      <a:pt x="78" y="7954"/>
                                      <a:pt x="100" y="7977"/>
                                      <a:pt x="100" y="8004"/>
                                    </a:cubicBezTo>
                                    <a:close/>
                                    <a:moveTo>
                                      <a:pt x="100" y="8205"/>
                                    </a:moveTo>
                                    <a:lnTo>
                                      <a:pt x="100" y="8205"/>
                                    </a:lnTo>
                                    <a:cubicBezTo>
                                      <a:pt x="100" y="8232"/>
                                      <a:pt x="78" y="8255"/>
                                      <a:pt x="50" y="8255"/>
                                    </a:cubicBezTo>
                                    <a:cubicBezTo>
                                      <a:pt x="22" y="8255"/>
                                      <a:pt x="0" y="8232"/>
                                      <a:pt x="0" y="8205"/>
                                    </a:cubicBezTo>
                                    <a:lnTo>
                                      <a:pt x="0" y="8205"/>
                                    </a:lnTo>
                                    <a:cubicBezTo>
                                      <a:pt x="0" y="8177"/>
                                      <a:pt x="22" y="8155"/>
                                      <a:pt x="50" y="8155"/>
                                    </a:cubicBezTo>
                                    <a:cubicBezTo>
                                      <a:pt x="78" y="8155"/>
                                      <a:pt x="100" y="8177"/>
                                      <a:pt x="100" y="8205"/>
                                    </a:cubicBezTo>
                                    <a:close/>
                                    <a:moveTo>
                                      <a:pt x="100" y="8405"/>
                                    </a:moveTo>
                                    <a:lnTo>
                                      <a:pt x="100" y="8405"/>
                                    </a:lnTo>
                                    <a:cubicBezTo>
                                      <a:pt x="100" y="8432"/>
                                      <a:pt x="78" y="8455"/>
                                      <a:pt x="50" y="8455"/>
                                    </a:cubicBezTo>
                                    <a:cubicBezTo>
                                      <a:pt x="22" y="8455"/>
                                      <a:pt x="0" y="8432"/>
                                      <a:pt x="0" y="8405"/>
                                    </a:cubicBezTo>
                                    <a:lnTo>
                                      <a:pt x="0" y="8405"/>
                                    </a:lnTo>
                                    <a:cubicBezTo>
                                      <a:pt x="0" y="8377"/>
                                      <a:pt x="22" y="8355"/>
                                      <a:pt x="50" y="8355"/>
                                    </a:cubicBezTo>
                                    <a:cubicBezTo>
                                      <a:pt x="78" y="8355"/>
                                      <a:pt x="100" y="8377"/>
                                      <a:pt x="100" y="8405"/>
                                    </a:cubicBezTo>
                                    <a:close/>
                                    <a:moveTo>
                                      <a:pt x="100" y="8605"/>
                                    </a:moveTo>
                                    <a:lnTo>
                                      <a:pt x="100" y="8605"/>
                                    </a:lnTo>
                                    <a:cubicBezTo>
                                      <a:pt x="100" y="8632"/>
                                      <a:pt x="78" y="8655"/>
                                      <a:pt x="50" y="8655"/>
                                    </a:cubicBezTo>
                                    <a:cubicBezTo>
                                      <a:pt x="22" y="8655"/>
                                      <a:pt x="0" y="8632"/>
                                      <a:pt x="0" y="8605"/>
                                    </a:cubicBezTo>
                                    <a:lnTo>
                                      <a:pt x="0" y="8605"/>
                                    </a:lnTo>
                                    <a:cubicBezTo>
                                      <a:pt x="0" y="8577"/>
                                      <a:pt x="22" y="8555"/>
                                      <a:pt x="50" y="8555"/>
                                    </a:cubicBezTo>
                                    <a:cubicBezTo>
                                      <a:pt x="78" y="8555"/>
                                      <a:pt x="100" y="8577"/>
                                      <a:pt x="100" y="8605"/>
                                    </a:cubicBezTo>
                                    <a:close/>
                                    <a:moveTo>
                                      <a:pt x="100" y="8805"/>
                                    </a:moveTo>
                                    <a:lnTo>
                                      <a:pt x="100" y="8805"/>
                                    </a:lnTo>
                                    <a:cubicBezTo>
                                      <a:pt x="100" y="8833"/>
                                      <a:pt x="78" y="8855"/>
                                      <a:pt x="50" y="8855"/>
                                    </a:cubicBezTo>
                                    <a:cubicBezTo>
                                      <a:pt x="22" y="8855"/>
                                      <a:pt x="0" y="8833"/>
                                      <a:pt x="0" y="8805"/>
                                    </a:cubicBezTo>
                                    <a:lnTo>
                                      <a:pt x="0" y="8805"/>
                                    </a:lnTo>
                                    <a:cubicBezTo>
                                      <a:pt x="0" y="8777"/>
                                      <a:pt x="22" y="8755"/>
                                      <a:pt x="50" y="8755"/>
                                    </a:cubicBezTo>
                                    <a:cubicBezTo>
                                      <a:pt x="78" y="8755"/>
                                      <a:pt x="100" y="8777"/>
                                      <a:pt x="100" y="8805"/>
                                    </a:cubicBezTo>
                                    <a:close/>
                                    <a:moveTo>
                                      <a:pt x="100" y="9005"/>
                                    </a:moveTo>
                                    <a:lnTo>
                                      <a:pt x="100" y="9005"/>
                                    </a:lnTo>
                                    <a:cubicBezTo>
                                      <a:pt x="100" y="9033"/>
                                      <a:pt x="78" y="9055"/>
                                      <a:pt x="50" y="9055"/>
                                    </a:cubicBezTo>
                                    <a:cubicBezTo>
                                      <a:pt x="22" y="9055"/>
                                      <a:pt x="0" y="9033"/>
                                      <a:pt x="0" y="9005"/>
                                    </a:cubicBezTo>
                                    <a:lnTo>
                                      <a:pt x="0" y="9005"/>
                                    </a:lnTo>
                                    <a:cubicBezTo>
                                      <a:pt x="0" y="8977"/>
                                      <a:pt x="22" y="8955"/>
                                      <a:pt x="50" y="8955"/>
                                    </a:cubicBezTo>
                                    <a:cubicBezTo>
                                      <a:pt x="78" y="8955"/>
                                      <a:pt x="100" y="8977"/>
                                      <a:pt x="100" y="9005"/>
                                    </a:cubicBezTo>
                                    <a:close/>
                                    <a:moveTo>
                                      <a:pt x="100" y="9205"/>
                                    </a:moveTo>
                                    <a:lnTo>
                                      <a:pt x="100" y="9205"/>
                                    </a:lnTo>
                                    <a:cubicBezTo>
                                      <a:pt x="100" y="9233"/>
                                      <a:pt x="78" y="9255"/>
                                      <a:pt x="50" y="9255"/>
                                    </a:cubicBezTo>
                                    <a:cubicBezTo>
                                      <a:pt x="22" y="9255"/>
                                      <a:pt x="0" y="9233"/>
                                      <a:pt x="0" y="9205"/>
                                    </a:cubicBezTo>
                                    <a:lnTo>
                                      <a:pt x="0" y="9205"/>
                                    </a:lnTo>
                                    <a:cubicBezTo>
                                      <a:pt x="0" y="9177"/>
                                      <a:pt x="22" y="9155"/>
                                      <a:pt x="50" y="9155"/>
                                    </a:cubicBezTo>
                                    <a:cubicBezTo>
                                      <a:pt x="78" y="9155"/>
                                      <a:pt x="100" y="9177"/>
                                      <a:pt x="100" y="9205"/>
                                    </a:cubicBezTo>
                                    <a:close/>
                                    <a:moveTo>
                                      <a:pt x="100" y="9405"/>
                                    </a:moveTo>
                                    <a:lnTo>
                                      <a:pt x="100" y="9405"/>
                                    </a:lnTo>
                                    <a:cubicBezTo>
                                      <a:pt x="100" y="9433"/>
                                      <a:pt x="78" y="9455"/>
                                      <a:pt x="50" y="9455"/>
                                    </a:cubicBezTo>
                                    <a:cubicBezTo>
                                      <a:pt x="22" y="9455"/>
                                      <a:pt x="0" y="9433"/>
                                      <a:pt x="0" y="9405"/>
                                    </a:cubicBezTo>
                                    <a:lnTo>
                                      <a:pt x="0" y="9405"/>
                                    </a:lnTo>
                                    <a:cubicBezTo>
                                      <a:pt x="0" y="9378"/>
                                      <a:pt x="22" y="9355"/>
                                      <a:pt x="50" y="9355"/>
                                    </a:cubicBezTo>
                                    <a:cubicBezTo>
                                      <a:pt x="78" y="9355"/>
                                      <a:pt x="100" y="9378"/>
                                      <a:pt x="100" y="9405"/>
                                    </a:cubicBezTo>
                                    <a:close/>
                                    <a:moveTo>
                                      <a:pt x="100" y="9605"/>
                                    </a:moveTo>
                                    <a:lnTo>
                                      <a:pt x="100" y="9605"/>
                                    </a:lnTo>
                                    <a:cubicBezTo>
                                      <a:pt x="100" y="9633"/>
                                      <a:pt x="78" y="9655"/>
                                      <a:pt x="50" y="9655"/>
                                    </a:cubicBezTo>
                                    <a:cubicBezTo>
                                      <a:pt x="22" y="9655"/>
                                      <a:pt x="0" y="9633"/>
                                      <a:pt x="0" y="9605"/>
                                    </a:cubicBezTo>
                                    <a:lnTo>
                                      <a:pt x="0" y="9605"/>
                                    </a:lnTo>
                                    <a:cubicBezTo>
                                      <a:pt x="0" y="9578"/>
                                      <a:pt x="22" y="9555"/>
                                      <a:pt x="50" y="9555"/>
                                    </a:cubicBezTo>
                                    <a:cubicBezTo>
                                      <a:pt x="78" y="9555"/>
                                      <a:pt x="100" y="9578"/>
                                      <a:pt x="100" y="9605"/>
                                    </a:cubicBezTo>
                                    <a:close/>
                                    <a:moveTo>
                                      <a:pt x="100" y="9805"/>
                                    </a:moveTo>
                                    <a:lnTo>
                                      <a:pt x="100" y="9805"/>
                                    </a:lnTo>
                                    <a:cubicBezTo>
                                      <a:pt x="100" y="9833"/>
                                      <a:pt x="78" y="9855"/>
                                      <a:pt x="50" y="9855"/>
                                    </a:cubicBezTo>
                                    <a:cubicBezTo>
                                      <a:pt x="22" y="9855"/>
                                      <a:pt x="0" y="9833"/>
                                      <a:pt x="0" y="9805"/>
                                    </a:cubicBezTo>
                                    <a:lnTo>
                                      <a:pt x="0" y="9805"/>
                                    </a:lnTo>
                                    <a:cubicBezTo>
                                      <a:pt x="0" y="9778"/>
                                      <a:pt x="22" y="9755"/>
                                      <a:pt x="50" y="9755"/>
                                    </a:cubicBezTo>
                                    <a:cubicBezTo>
                                      <a:pt x="78" y="9755"/>
                                      <a:pt x="100" y="9778"/>
                                      <a:pt x="100" y="9805"/>
                                    </a:cubicBezTo>
                                    <a:close/>
                                    <a:moveTo>
                                      <a:pt x="100" y="10005"/>
                                    </a:moveTo>
                                    <a:lnTo>
                                      <a:pt x="100" y="10006"/>
                                    </a:lnTo>
                                    <a:cubicBezTo>
                                      <a:pt x="100" y="10033"/>
                                      <a:pt x="78" y="10056"/>
                                      <a:pt x="50" y="10056"/>
                                    </a:cubicBezTo>
                                    <a:cubicBezTo>
                                      <a:pt x="22" y="10056"/>
                                      <a:pt x="0" y="10033"/>
                                      <a:pt x="0" y="10006"/>
                                    </a:cubicBezTo>
                                    <a:lnTo>
                                      <a:pt x="0" y="10005"/>
                                    </a:lnTo>
                                    <a:cubicBezTo>
                                      <a:pt x="0" y="9978"/>
                                      <a:pt x="22" y="9955"/>
                                      <a:pt x="50" y="9955"/>
                                    </a:cubicBezTo>
                                    <a:cubicBezTo>
                                      <a:pt x="78" y="9955"/>
                                      <a:pt x="100" y="9978"/>
                                      <a:pt x="100" y="10005"/>
                                    </a:cubicBezTo>
                                    <a:close/>
                                    <a:moveTo>
                                      <a:pt x="100" y="10206"/>
                                    </a:moveTo>
                                    <a:lnTo>
                                      <a:pt x="100" y="10206"/>
                                    </a:lnTo>
                                    <a:cubicBezTo>
                                      <a:pt x="100" y="10233"/>
                                      <a:pt x="78" y="10256"/>
                                      <a:pt x="50" y="10256"/>
                                    </a:cubicBezTo>
                                    <a:cubicBezTo>
                                      <a:pt x="22" y="10256"/>
                                      <a:pt x="0" y="10233"/>
                                      <a:pt x="0" y="10206"/>
                                    </a:cubicBezTo>
                                    <a:lnTo>
                                      <a:pt x="0" y="10206"/>
                                    </a:lnTo>
                                    <a:cubicBezTo>
                                      <a:pt x="0" y="10178"/>
                                      <a:pt x="22" y="10156"/>
                                      <a:pt x="50" y="10156"/>
                                    </a:cubicBezTo>
                                    <a:cubicBezTo>
                                      <a:pt x="78" y="10156"/>
                                      <a:pt x="100" y="10178"/>
                                      <a:pt x="100" y="10206"/>
                                    </a:cubicBezTo>
                                    <a:close/>
                                    <a:moveTo>
                                      <a:pt x="100" y="10406"/>
                                    </a:moveTo>
                                    <a:lnTo>
                                      <a:pt x="100" y="10406"/>
                                    </a:lnTo>
                                    <a:cubicBezTo>
                                      <a:pt x="100" y="10433"/>
                                      <a:pt x="78" y="10456"/>
                                      <a:pt x="50" y="10456"/>
                                    </a:cubicBezTo>
                                    <a:cubicBezTo>
                                      <a:pt x="22" y="10456"/>
                                      <a:pt x="0" y="10433"/>
                                      <a:pt x="0" y="10406"/>
                                    </a:cubicBezTo>
                                    <a:lnTo>
                                      <a:pt x="0" y="10406"/>
                                    </a:lnTo>
                                    <a:cubicBezTo>
                                      <a:pt x="0" y="10378"/>
                                      <a:pt x="22" y="10356"/>
                                      <a:pt x="50" y="10356"/>
                                    </a:cubicBezTo>
                                    <a:cubicBezTo>
                                      <a:pt x="78" y="10356"/>
                                      <a:pt x="100" y="10378"/>
                                      <a:pt x="100" y="10406"/>
                                    </a:cubicBezTo>
                                    <a:close/>
                                    <a:moveTo>
                                      <a:pt x="100" y="10606"/>
                                    </a:moveTo>
                                    <a:lnTo>
                                      <a:pt x="100" y="10606"/>
                                    </a:lnTo>
                                    <a:cubicBezTo>
                                      <a:pt x="100" y="10633"/>
                                      <a:pt x="78" y="10656"/>
                                      <a:pt x="50" y="10656"/>
                                    </a:cubicBezTo>
                                    <a:cubicBezTo>
                                      <a:pt x="22" y="10656"/>
                                      <a:pt x="0" y="10633"/>
                                      <a:pt x="0" y="10606"/>
                                    </a:cubicBezTo>
                                    <a:lnTo>
                                      <a:pt x="0" y="10606"/>
                                    </a:lnTo>
                                    <a:cubicBezTo>
                                      <a:pt x="0" y="10578"/>
                                      <a:pt x="22" y="10556"/>
                                      <a:pt x="50" y="10556"/>
                                    </a:cubicBezTo>
                                    <a:cubicBezTo>
                                      <a:pt x="78" y="10556"/>
                                      <a:pt x="100" y="10578"/>
                                      <a:pt x="100" y="10606"/>
                                    </a:cubicBezTo>
                                    <a:close/>
                                    <a:moveTo>
                                      <a:pt x="100" y="10806"/>
                                    </a:moveTo>
                                    <a:lnTo>
                                      <a:pt x="100" y="10806"/>
                                    </a:lnTo>
                                    <a:cubicBezTo>
                                      <a:pt x="100" y="10834"/>
                                      <a:pt x="78" y="10856"/>
                                      <a:pt x="50" y="10856"/>
                                    </a:cubicBezTo>
                                    <a:cubicBezTo>
                                      <a:pt x="22" y="10856"/>
                                      <a:pt x="0" y="10834"/>
                                      <a:pt x="0" y="10806"/>
                                    </a:cubicBezTo>
                                    <a:lnTo>
                                      <a:pt x="0" y="10806"/>
                                    </a:lnTo>
                                    <a:cubicBezTo>
                                      <a:pt x="0" y="10778"/>
                                      <a:pt x="22" y="10756"/>
                                      <a:pt x="50" y="10756"/>
                                    </a:cubicBezTo>
                                    <a:cubicBezTo>
                                      <a:pt x="78" y="10756"/>
                                      <a:pt x="100" y="10778"/>
                                      <a:pt x="100" y="10806"/>
                                    </a:cubicBezTo>
                                    <a:close/>
                                    <a:moveTo>
                                      <a:pt x="100" y="11006"/>
                                    </a:moveTo>
                                    <a:lnTo>
                                      <a:pt x="100" y="11006"/>
                                    </a:lnTo>
                                    <a:cubicBezTo>
                                      <a:pt x="100" y="11034"/>
                                      <a:pt x="78" y="11056"/>
                                      <a:pt x="50" y="11056"/>
                                    </a:cubicBezTo>
                                    <a:cubicBezTo>
                                      <a:pt x="22" y="11056"/>
                                      <a:pt x="0" y="11034"/>
                                      <a:pt x="0" y="11006"/>
                                    </a:cubicBezTo>
                                    <a:lnTo>
                                      <a:pt x="0" y="11006"/>
                                    </a:lnTo>
                                    <a:cubicBezTo>
                                      <a:pt x="0" y="10978"/>
                                      <a:pt x="22" y="10956"/>
                                      <a:pt x="50" y="10956"/>
                                    </a:cubicBezTo>
                                    <a:cubicBezTo>
                                      <a:pt x="78" y="10956"/>
                                      <a:pt x="100" y="10978"/>
                                      <a:pt x="100" y="11006"/>
                                    </a:cubicBezTo>
                                    <a:close/>
                                    <a:moveTo>
                                      <a:pt x="100" y="11206"/>
                                    </a:moveTo>
                                    <a:lnTo>
                                      <a:pt x="100" y="11206"/>
                                    </a:lnTo>
                                    <a:cubicBezTo>
                                      <a:pt x="100" y="11234"/>
                                      <a:pt x="78" y="11256"/>
                                      <a:pt x="50" y="11256"/>
                                    </a:cubicBezTo>
                                    <a:cubicBezTo>
                                      <a:pt x="22" y="11256"/>
                                      <a:pt x="0" y="11234"/>
                                      <a:pt x="0" y="11206"/>
                                    </a:cubicBezTo>
                                    <a:lnTo>
                                      <a:pt x="0" y="11206"/>
                                    </a:lnTo>
                                    <a:cubicBezTo>
                                      <a:pt x="0" y="11178"/>
                                      <a:pt x="22" y="11156"/>
                                      <a:pt x="50" y="11156"/>
                                    </a:cubicBezTo>
                                    <a:cubicBezTo>
                                      <a:pt x="78" y="11156"/>
                                      <a:pt x="100" y="11178"/>
                                      <a:pt x="100" y="11206"/>
                                    </a:cubicBezTo>
                                    <a:close/>
                                    <a:moveTo>
                                      <a:pt x="100" y="11406"/>
                                    </a:moveTo>
                                    <a:lnTo>
                                      <a:pt x="100" y="11406"/>
                                    </a:lnTo>
                                    <a:cubicBezTo>
                                      <a:pt x="100" y="11434"/>
                                      <a:pt x="78" y="11456"/>
                                      <a:pt x="50" y="11456"/>
                                    </a:cubicBezTo>
                                    <a:cubicBezTo>
                                      <a:pt x="22" y="11456"/>
                                      <a:pt x="0" y="11434"/>
                                      <a:pt x="0" y="11406"/>
                                    </a:cubicBezTo>
                                    <a:lnTo>
                                      <a:pt x="0" y="11406"/>
                                    </a:lnTo>
                                    <a:cubicBezTo>
                                      <a:pt x="0" y="11379"/>
                                      <a:pt x="22" y="11356"/>
                                      <a:pt x="50" y="11356"/>
                                    </a:cubicBezTo>
                                    <a:cubicBezTo>
                                      <a:pt x="78" y="11356"/>
                                      <a:pt x="100" y="11379"/>
                                      <a:pt x="100" y="11406"/>
                                    </a:cubicBezTo>
                                    <a:close/>
                                    <a:moveTo>
                                      <a:pt x="100" y="11606"/>
                                    </a:moveTo>
                                    <a:lnTo>
                                      <a:pt x="100" y="11606"/>
                                    </a:lnTo>
                                    <a:cubicBezTo>
                                      <a:pt x="100" y="11634"/>
                                      <a:pt x="78" y="11656"/>
                                      <a:pt x="50" y="11656"/>
                                    </a:cubicBezTo>
                                    <a:cubicBezTo>
                                      <a:pt x="22" y="11656"/>
                                      <a:pt x="0" y="11634"/>
                                      <a:pt x="0" y="11606"/>
                                    </a:cubicBezTo>
                                    <a:lnTo>
                                      <a:pt x="0" y="11606"/>
                                    </a:lnTo>
                                    <a:cubicBezTo>
                                      <a:pt x="0" y="11579"/>
                                      <a:pt x="22" y="11556"/>
                                      <a:pt x="50" y="11556"/>
                                    </a:cubicBezTo>
                                    <a:cubicBezTo>
                                      <a:pt x="78" y="11556"/>
                                      <a:pt x="100" y="11579"/>
                                      <a:pt x="100" y="11606"/>
                                    </a:cubicBezTo>
                                    <a:close/>
                                    <a:moveTo>
                                      <a:pt x="100" y="11806"/>
                                    </a:moveTo>
                                    <a:lnTo>
                                      <a:pt x="100" y="11806"/>
                                    </a:lnTo>
                                    <a:cubicBezTo>
                                      <a:pt x="100" y="11834"/>
                                      <a:pt x="78" y="11856"/>
                                      <a:pt x="50" y="11856"/>
                                    </a:cubicBezTo>
                                    <a:cubicBezTo>
                                      <a:pt x="22" y="11856"/>
                                      <a:pt x="0" y="11834"/>
                                      <a:pt x="0" y="11806"/>
                                    </a:cubicBezTo>
                                    <a:lnTo>
                                      <a:pt x="0" y="11806"/>
                                    </a:lnTo>
                                    <a:cubicBezTo>
                                      <a:pt x="0" y="11779"/>
                                      <a:pt x="22" y="11756"/>
                                      <a:pt x="50" y="11756"/>
                                    </a:cubicBezTo>
                                    <a:cubicBezTo>
                                      <a:pt x="78" y="11756"/>
                                      <a:pt x="100" y="11779"/>
                                      <a:pt x="100" y="11806"/>
                                    </a:cubicBezTo>
                                    <a:close/>
                                    <a:moveTo>
                                      <a:pt x="100" y="12006"/>
                                    </a:moveTo>
                                    <a:lnTo>
                                      <a:pt x="100" y="12007"/>
                                    </a:lnTo>
                                    <a:cubicBezTo>
                                      <a:pt x="100" y="12034"/>
                                      <a:pt x="78" y="12057"/>
                                      <a:pt x="50" y="12057"/>
                                    </a:cubicBezTo>
                                    <a:cubicBezTo>
                                      <a:pt x="22" y="12057"/>
                                      <a:pt x="0" y="12034"/>
                                      <a:pt x="0" y="12007"/>
                                    </a:cubicBezTo>
                                    <a:lnTo>
                                      <a:pt x="0" y="12006"/>
                                    </a:lnTo>
                                    <a:cubicBezTo>
                                      <a:pt x="0" y="11979"/>
                                      <a:pt x="22" y="11956"/>
                                      <a:pt x="50" y="11956"/>
                                    </a:cubicBezTo>
                                    <a:cubicBezTo>
                                      <a:pt x="78" y="11956"/>
                                      <a:pt x="100" y="11979"/>
                                      <a:pt x="100" y="12006"/>
                                    </a:cubicBezTo>
                                    <a:close/>
                                    <a:moveTo>
                                      <a:pt x="100" y="12207"/>
                                    </a:moveTo>
                                    <a:lnTo>
                                      <a:pt x="100" y="12207"/>
                                    </a:lnTo>
                                    <a:cubicBezTo>
                                      <a:pt x="100" y="12234"/>
                                      <a:pt x="78" y="12257"/>
                                      <a:pt x="50" y="12257"/>
                                    </a:cubicBezTo>
                                    <a:cubicBezTo>
                                      <a:pt x="22" y="12257"/>
                                      <a:pt x="0" y="12234"/>
                                      <a:pt x="0" y="12207"/>
                                    </a:cubicBezTo>
                                    <a:lnTo>
                                      <a:pt x="0" y="12207"/>
                                    </a:lnTo>
                                    <a:cubicBezTo>
                                      <a:pt x="0" y="12179"/>
                                      <a:pt x="22" y="12157"/>
                                      <a:pt x="50" y="12157"/>
                                    </a:cubicBezTo>
                                    <a:cubicBezTo>
                                      <a:pt x="78" y="12157"/>
                                      <a:pt x="100" y="12179"/>
                                      <a:pt x="100" y="12207"/>
                                    </a:cubicBezTo>
                                    <a:close/>
                                    <a:moveTo>
                                      <a:pt x="100" y="12407"/>
                                    </a:moveTo>
                                    <a:lnTo>
                                      <a:pt x="100" y="12407"/>
                                    </a:lnTo>
                                    <a:cubicBezTo>
                                      <a:pt x="100" y="12434"/>
                                      <a:pt x="78" y="12457"/>
                                      <a:pt x="50" y="12457"/>
                                    </a:cubicBezTo>
                                    <a:cubicBezTo>
                                      <a:pt x="22" y="12457"/>
                                      <a:pt x="0" y="12434"/>
                                      <a:pt x="0" y="12407"/>
                                    </a:cubicBezTo>
                                    <a:lnTo>
                                      <a:pt x="0" y="12407"/>
                                    </a:lnTo>
                                    <a:cubicBezTo>
                                      <a:pt x="0" y="12379"/>
                                      <a:pt x="22" y="12357"/>
                                      <a:pt x="50" y="12357"/>
                                    </a:cubicBezTo>
                                    <a:cubicBezTo>
                                      <a:pt x="78" y="12357"/>
                                      <a:pt x="100" y="12379"/>
                                      <a:pt x="100" y="12407"/>
                                    </a:cubicBezTo>
                                    <a:close/>
                                    <a:moveTo>
                                      <a:pt x="100" y="12607"/>
                                    </a:moveTo>
                                    <a:lnTo>
                                      <a:pt x="100" y="12607"/>
                                    </a:lnTo>
                                    <a:cubicBezTo>
                                      <a:pt x="100" y="12634"/>
                                      <a:pt x="78" y="12657"/>
                                      <a:pt x="50" y="12657"/>
                                    </a:cubicBezTo>
                                    <a:cubicBezTo>
                                      <a:pt x="22" y="12657"/>
                                      <a:pt x="0" y="12634"/>
                                      <a:pt x="0" y="12607"/>
                                    </a:cubicBezTo>
                                    <a:lnTo>
                                      <a:pt x="0" y="12607"/>
                                    </a:lnTo>
                                    <a:cubicBezTo>
                                      <a:pt x="0" y="12579"/>
                                      <a:pt x="22" y="12557"/>
                                      <a:pt x="50" y="12557"/>
                                    </a:cubicBezTo>
                                    <a:cubicBezTo>
                                      <a:pt x="78" y="12557"/>
                                      <a:pt x="100" y="12579"/>
                                      <a:pt x="100" y="12607"/>
                                    </a:cubicBezTo>
                                    <a:close/>
                                    <a:moveTo>
                                      <a:pt x="100" y="12807"/>
                                    </a:moveTo>
                                    <a:lnTo>
                                      <a:pt x="100" y="12807"/>
                                    </a:lnTo>
                                    <a:cubicBezTo>
                                      <a:pt x="100" y="12835"/>
                                      <a:pt x="78" y="12857"/>
                                      <a:pt x="50" y="12857"/>
                                    </a:cubicBezTo>
                                    <a:cubicBezTo>
                                      <a:pt x="22" y="12857"/>
                                      <a:pt x="0" y="12835"/>
                                      <a:pt x="0" y="12807"/>
                                    </a:cubicBezTo>
                                    <a:lnTo>
                                      <a:pt x="0" y="12807"/>
                                    </a:lnTo>
                                    <a:cubicBezTo>
                                      <a:pt x="0" y="12779"/>
                                      <a:pt x="22" y="12757"/>
                                      <a:pt x="50" y="12757"/>
                                    </a:cubicBezTo>
                                    <a:cubicBezTo>
                                      <a:pt x="78" y="12757"/>
                                      <a:pt x="100" y="12779"/>
                                      <a:pt x="100" y="12807"/>
                                    </a:cubicBezTo>
                                    <a:close/>
                                    <a:moveTo>
                                      <a:pt x="100" y="13007"/>
                                    </a:moveTo>
                                    <a:lnTo>
                                      <a:pt x="100" y="13007"/>
                                    </a:lnTo>
                                    <a:cubicBezTo>
                                      <a:pt x="100" y="13035"/>
                                      <a:pt x="78" y="13057"/>
                                      <a:pt x="50" y="13057"/>
                                    </a:cubicBezTo>
                                    <a:cubicBezTo>
                                      <a:pt x="22" y="13057"/>
                                      <a:pt x="0" y="13035"/>
                                      <a:pt x="0" y="13007"/>
                                    </a:cubicBezTo>
                                    <a:lnTo>
                                      <a:pt x="0" y="13007"/>
                                    </a:lnTo>
                                    <a:cubicBezTo>
                                      <a:pt x="0" y="12979"/>
                                      <a:pt x="22" y="12957"/>
                                      <a:pt x="50" y="12957"/>
                                    </a:cubicBezTo>
                                    <a:cubicBezTo>
                                      <a:pt x="78" y="12957"/>
                                      <a:pt x="100" y="12979"/>
                                      <a:pt x="100" y="13007"/>
                                    </a:cubicBezTo>
                                    <a:close/>
                                    <a:moveTo>
                                      <a:pt x="100" y="13207"/>
                                    </a:moveTo>
                                    <a:lnTo>
                                      <a:pt x="100" y="13207"/>
                                    </a:lnTo>
                                    <a:cubicBezTo>
                                      <a:pt x="100" y="13235"/>
                                      <a:pt x="78" y="13257"/>
                                      <a:pt x="50" y="13257"/>
                                    </a:cubicBezTo>
                                    <a:cubicBezTo>
                                      <a:pt x="22" y="13257"/>
                                      <a:pt x="0" y="13235"/>
                                      <a:pt x="0" y="13207"/>
                                    </a:cubicBezTo>
                                    <a:lnTo>
                                      <a:pt x="0" y="13207"/>
                                    </a:lnTo>
                                    <a:cubicBezTo>
                                      <a:pt x="0" y="13179"/>
                                      <a:pt x="22" y="13157"/>
                                      <a:pt x="50" y="13157"/>
                                    </a:cubicBezTo>
                                    <a:cubicBezTo>
                                      <a:pt x="78" y="13157"/>
                                      <a:pt x="100" y="13179"/>
                                      <a:pt x="100" y="13207"/>
                                    </a:cubicBezTo>
                                    <a:close/>
                                    <a:moveTo>
                                      <a:pt x="100" y="13407"/>
                                    </a:moveTo>
                                    <a:lnTo>
                                      <a:pt x="100" y="13407"/>
                                    </a:lnTo>
                                    <a:cubicBezTo>
                                      <a:pt x="100" y="13435"/>
                                      <a:pt x="78" y="13457"/>
                                      <a:pt x="50" y="13457"/>
                                    </a:cubicBezTo>
                                    <a:cubicBezTo>
                                      <a:pt x="22" y="13457"/>
                                      <a:pt x="0" y="13435"/>
                                      <a:pt x="0" y="13407"/>
                                    </a:cubicBezTo>
                                    <a:lnTo>
                                      <a:pt x="0" y="13407"/>
                                    </a:lnTo>
                                    <a:cubicBezTo>
                                      <a:pt x="0" y="13380"/>
                                      <a:pt x="22" y="13357"/>
                                      <a:pt x="50" y="13357"/>
                                    </a:cubicBezTo>
                                    <a:cubicBezTo>
                                      <a:pt x="78" y="13357"/>
                                      <a:pt x="100" y="13380"/>
                                      <a:pt x="100" y="13407"/>
                                    </a:cubicBezTo>
                                    <a:close/>
                                    <a:moveTo>
                                      <a:pt x="100" y="13607"/>
                                    </a:moveTo>
                                    <a:lnTo>
                                      <a:pt x="100" y="13607"/>
                                    </a:lnTo>
                                    <a:cubicBezTo>
                                      <a:pt x="100" y="13635"/>
                                      <a:pt x="78" y="13657"/>
                                      <a:pt x="50" y="13657"/>
                                    </a:cubicBezTo>
                                    <a:cubicBezTo>
                                      <a:pt x="22" y="13657"/>
                                      <a:pt x="0" y="13635"/>
                                      <a:pt x="0" y="13607"/>
                                    </a:cubicBezTo>
                                    <a:lnTo>
                                      <a:pt x="0" y="13607"/>
                                    </a:lnTo>
                                    <a:cubicBezTo>
                                      <a:pt x="0" y="13580"/>
                                      <a:pt x="22"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37120" y="0"/>
                                <a:ext cx="5760" cy="790560"/>
                              </a:xfrm>
                              <a:custGeom>
                                <a:avLst/>
                                <a:gdLst/>
                                <a:ahLst/>
                                <a:rect l="l" t="t" r="r" b="b"/>
                                <a:pathLst>
                                  <a:path w="100" h="13657">
                                    <a:moveTo>
                                      <a:pt x="100" y="0"/>
                                    </a:moveTo>
                                    <a:lnTo>
                                      <a:pt x="100" y="1"/>
                                    </a:lnTo>
                                    <a:cubicBezTo>
                                      <a:pt x="100" y="28"/>
                                      <a:pt x="78" y="51"/>
                                      <a:pt x="50" y="51"/>
                                    </a:cubicBezTo>
                                    <a:cubicBezTo>
                                      <a:pt x="23" y="51"/>
                                      <a:pt x="0" y="28"/>
                                      <a:pt x="0" y="1"/>
                                    </a:cubicBezTo>
                                    <a:lnTo>
                                      <a:pt x="0" y="0"/>
                                    </a:lnTo>
                                    <a:lnTo>
                                      <a:pt x="100" y="0"/>
                                    </a:lnTo>
                                    <a:close/>
                                    <a:moveTo>
                                      <a:pt x="100" y="201"/>
                                    </a:moveTo>
                                    <a:lnTo>
                                      <a:pt x="100" y="201"/>
                                    </a:lnTo>
                                    <a:cubicBezTo>
                                      <a:pt x="100" y="228"/>
                                      <a:pt x="78" y="251"/>
                                      <a:pt x="50" y="251"/>
                                    </a:cubicBezTo>
                                    <a:cubicBezTo>
                                      <a:pt x="23" y="251"/>
                                      <a:pt x="0" y="228"/>
                                      <a:pt x="0" y="201"/>
                                    </a:cubicBezTo>
                                    <a:lnTo>
                                      <a:pt x="0" y="201"/>
                                    </a:lnTo>
                                    <a:cubicBezTo>
                                      <a:pt x="0" y="173"/>
                                      <a:pt x="23" y="151"/>
                                      <a:pt x="50" y="151"/>
                                    </a:cubicBezTo>
                                    <a:cubicBezTo>
                                      <a:pt x="78" y="151"/>
                                      <a:pt x="100" y="173"/>
                                      <a:pt x="100" y="201"/>
                                    </a:cubicBezTo>
                                    <a:close/>
                                    <a:moveTo>
                                      <a:pt x="100" y="401"/>
                                    </a:moveTo>
                                    <a:lnTo>
                                      <a:pt x="100" y="401"/>
                                    </a:lnTo>
                                    <a:cubicBezTo>
                                      <a:pt x="100" y="428"/>
                                      <a:pt x="78" y="451"/>
                                      <a:pt x="50" y="451"/>
                                    </a:cubicBezTo>
                                    <a:cubicBezTo>
                                      <a:pt x="23" y="451"/>
                                      <a:pt x="0" y="428"/>
                                      <a:pt x="0" y="401"/>
                                    </a:cubicBezTo>
                                    <a:lnTo>
                                      <a:pt x="0" y="401"/>
                                    </a:lnTo>
                                    <a:cubicBezTo>
                                      <a:pt x="0" y="373"/>
                                      <a:pt x="23" y="351"/>
                                      <a:pt x="50" y="351"/>
                                    </a:cubicBezTo>
                                    <a:cubicBezTo>
                                      <a:pt x="78" y="351"/>
                                      <a:pt x="100" y="373"/>
                                      <a:pt x="100" y="401"/>
                                    </a:cubicBezTo>
                                    <a:close/>
                                    <a:moveTo>
                                      <a:pt x="100" y="601"/>
                                    </a:moveTo>
                                    <a:lnTo>
                                      <a:pt x="100" y="601"/>
                                    </a:lnTo>
                                    <a:cubicBezTo>
                                      <a:pt x="100" y="628"/>
                                      <a:pt x="78" y="651"/>
                                      <a:pt x="50" y="651"/>
                                    </a:cubicBezTo>
                                    <a:cubicBezTo>
                                      <a:pt x="23" y="651"/>
                                      <a:pt x="0" y="628"/>
                                      <a:pt x="0" y="601"/>
                                    </a:cubicBezTo>
                                    <a:lnTo>
                                      <a:pt x="0" y="601"/>
                                    </a:lnTo>
                                    <a:cubicBezTo>
                                      <a:pt x="0" y="573"/>
                                      <a:pt x="23" y="551"/>
                                      <a:pt x="50" y="551"/>
                                    </a:cubicBezTo>
                                    <a:cubicBezTo>
                                      <a:pt x="78" y="551"/>
                                      <a:pt x="100" y="573"/>
                                      <a:pt x="100" y="601"/>
                                    </a:cubicBezTo>
                                    <a:close/>
                                    <a:moveTo>
                                      <a:pt x="100" y="801"/>
                                    </a:moveTo>
                                    <a:lnTo>
                                      <a:pt x="100" y="801"/>
                                    </a:lnTo>
                                    <a:cubicBezTo>
                                      <a:pt x="100" y="829"/>
                                      <a:pt x="78" y="851"/>
                                      <a:pt x="50" y="851"/>
                                    </a:cubicBezTo>
                                    <a:cubicBezTo>
                                      <a:pt x="23" y="851"/>
                                      <a:pt x="0" y="829"/>
                                      <a:pt x="0" y="801"/>
                                    </a:cubicBezTo>
                                    <a:lnTo>
                                      <a:pt x="0" y="801"/>
                                    </a:lnTo>
                                    <a:cubicBezTo>
                                      <a:pt x="0" y="773"/>
                                      <a:pt x="23" y="751"/>
                                      <a:pt x="50" y="751"/>
                                    </a:cubicBezTo>
                                    <a:cubicBezTo>
                                      <a:pt x="78" y="751"/>
                                      <a:pt x="100" y="773"/>
                                      <a:pt x="100" y="801"/>
                                    </a:cubicBezTo>
                                    <a:close/>
                                    <a:moveTo>
                                      <a:pt x="100" y="1001"/>
                                    </a:moveTo>
                                    <a:lnTo>
                                      <a:pt x="100" y="1001"/>
                                    </a:lnTo>
                                    <a:cubicBezTo>
                                      <a:pt x="100" y="1029"/>
                                      <a:pt x="78" y="1051"/>
                                      <a:pt x="50" y="1051"/>
                                    </a:cubicBezTo>
                                    <a:cubicBezTo>
                                      <a:pt x="23" y="1051"/>
                                      <a:pt x="0" y="1029"/>
                                      <a:pt x="0" y="1001"/>
                                    </a:cubicBezTo>
                                    <a:lnTo>
                                      <a:pt x="0" y="1001"/>
                                    </a:lnTo>
                                    <a:cubicBezTo>
                                      <a:pt x="0" y="973"/>
                                      <a:pt x="23" y="951"/>
                                      <a:pt x="50" y="951"/>
                                    </a:cubicBezTo>
                                    <a:cubicBezTo>
                                      <a:pt x="78" y="951"/>
                                      <a:pt x="100" y="973"/>
                                      <a:pt x="100" y="1001"/>
                                    </a:cubicBezTo>
                                    <a:close/>
                                    <a:moveTo>
                                      <a:pt x="100" y="1201"/>
                                    </a:moveTo>
                                    <a:lnTo>
                                      <a:pt x="100" y="1201"/>
                                    </a:lnTo>
                                    <a:cubicBezTo>
                                      <a:pt x="100" y="1229"/>
                                      <a:pt x="78" y="1251"/>
                                      <a:pt x="50" y="1251"/>
                                    </a:cubicBezTo>
                                    <a:cubicBezTo>
                                      <a:pt x="23" y="1251"/>
                                      <a:pt x="0" y="1229"/>
                                      <a:pt x="0" y="1201"/>
                                    </a:cubicBezTo>
                                    <a:lnTo>
                                      <a:pt x="0" y="1201"/>
                                    </a:lnTo>
                                    <a:cubicBezTo>
                                      <a:pt x="0" y="1173"/>
                                      <a:pt x="23" y="1151"/>
                                      <a:pt x="50" y="1151"/>
                                    </a:cubicBezTo>
                                    <a:cubicBezTo>
                                      <a:pt x="78" y="1151"/>
                                      <a:pt x="100" y="1173"/>
                                      <a:pt x="100" y="1201"/>
                                    </a:cubicBezTo>
                                    <a:close/>
                                    <a:moveTo>
                                      <a:pt x="100" y="1401"/>
                                    </a:moveTo>
                                    <a:lnTo>
                                      <a:pt x="100" y="1401"/>
                                    </a:lnTo>
                                    <a:cubicBezTo>
                                      <a:pt x="100" y="1429"/>
                                      <a:pt x="78" y="1451"/>
                                      <a:pt x="50" y="1451"/>
                                    </a:cubicBezTo>
                                    <a:cubicBezTo>
                                      <a:pt x="23" y="1451"/>
                                      <a:pt x="0" y="1429"/>
                                      <a:pt x="0" y="1401"/>
                                    </a:cubicBezTo>
                                    <a:lnTo>
                                      <a:pt x="0" y="1401"/>
                                    </a:lnTo>
                                    <a:cubicBezTo>
                                      <a:pt x="0" y="1374"/>
                                      <a:pt x="23" y="1351"/>
                                      <a:pt x="50" y="1351"/>
                                    </a:cubicBezTo>
                                    <a:cubicBezTo>
                                      <a:pt x="78" y="1351"/>
                                      <a:pt x="100" y="1374"/>
                                      <a:pt x="100" y="1401"/>
                                    </a:cubicBezTo>
                                    <a:close/>
                                    <a:moveTo>
                                      <a:pt x="100" y="1601"/>
                                    </a:moveTo>
                                    <a:lnTo>
                                      <a:pt x="100" y="1601"/>
                                    </a:lnTo>
                                    <a:cubicBezTo>
                                      <a:pt x="100" y="1629"/>
                                      <a:pt x="78" y="1651"/>
                                      <a:pt x="50" y="1651"/>
                                    </a:cubicBezTo>
                                    <a:cubicBezTo>
                                      <a:pt x="23" y="1651"/>
                                      <a:pt x="0" y="1629"/>
                                      <a:pt x="0" y="1601"/>
                                    </a:cubicBezTo>
                                    <a:lnTo>
                                      <a:pt x="0" y="1601"/>
                                    </a:lnTo>
                                    <a:cubicBezTo>
                                      <a:pt x="0" y="1574"/>
                                      <a:pt x="23" y="1551"/>
                                      <a:pt x="50" y="1551"/>
                                    </a:cubicBezTo>
                                    <a:cubicBezTo>
                                      <a:pt x="78" y="1551"/>
                                      <a:pt x="100" y="1574"/>
                                      <a:pt x="100" y="1601"/>
                                    </a:cubicBezTo>
                                    <a:close/>
                                    <a:moveTo>
                                      <a:pt x="100" y="1801"/>
                                    </a:moveTo>
                                    <a:lnTo>
                                      <a:pt x="100" y="1801"/>
                                    </a:lnTo>
                                    <a:cubicBezTo>
                                      <a:pt x="100" y="1829"/>
                                      <a:pt x="78" y="1851"/>
                                      <a:pt x="50" y="1851"/>
                                    </a:cubicBezTo>
                                    <a:cubicBezTo>
                                      <a:pt x="23" y="1851"/>
                                      <a:pt x="0" y="1829"/>
                                      <a:pt x="0" y="1801"/>
                                    </a:cubicBezTo>
                                    <a:lnTo>
                                      <a:pt x="0" y="1801"/>
                                    </a:lnTo>
                                    <a:cubicBezTo>
                                      <a:pt x="0" y="1774"/>
                                      <a:pt x="23" y="1751"/>
                                      <a:pt x="50" y="1751"/>
                                    </a:cubicBezTo>
                                    <a:cubicBezTo>
                                      <a:pt x="78" y="1751"/>
                                      <a:pt x="100" y="1774"/>
                                      <a:pt x="100" y="1801"/>
                                    </a:cubicBezTo>
                                    <a:close/>
                                    <a:moveTo>
                                      <a:pt x="100" y="2001"/>
                                    </a:moveTo>
                                    <a:lnTo>
                                      <a:pt x="100" y="2002"/>
                                    </a:lnTo>
                                    <a:cubicBezTo>
                                      <a:pt x="100" y="2029"/>
                                      <a:pt x="78" y="2052"/>
                                      <a:pt x="50" y="2052"/>
                                    </a:cubicBezTo>
                                    <a:cubicBezTo>
                                      <a:pt x="23" y="2052"/>
                                      <a:pt x="0" y="2029"/>
                                      <a:pt x="0" y="2002"/>
                                    </a:cubicBezTo>
                                    <a:lnTo>
                                      <a:pt x="0" y="2001"/>
                                    </a:lnTo>
                                    <a:cubicBezTo>
                                      <a:pt x="0" y="1974"/>
                                      <a:pt x="23" y="1951"/>
                                      <a:pt x="50" y="1951"/>
                                    </a:cubicBezTo>
                                    <a:cubicBezTo>
                                      <a:pt x="78" y="1951"/>
                                      <a:pt x="100" y="1974"/>
                                      <a:pt x="100" y="2001"/>
                                    </a:cubicBezTo>
                                    <a:close/>
                                    <a:moveTo>
                                      <a:pt x="100" y="2202"/>
                                    </a:moveTo>
                                    <a:lnTo>
                                      <a:pt x="100" y="2202"/>
                                    </a:lnTo>
                                    <a:cubicBezTo>
                                      <a:pt x="100" y="2229"/>
                                      <a:pt x="78" y="2252"/>
                                      <a:pt x="50" y="2252"/>
                                    </a:cubicBezTo>
                                    <a:cubicBezTo>
                                      <a:pt x="23" y="2252"/>
                                      <a:pt x="0" y="2229"/>
                                      <a:pt x="0" y="2202"/>
                                    </a:cubicBezTo>
                                    <a:lnTo>
                                      <a:pt x="0" y="2202"/>
                                    </a:lnTo>
                                    <a:cubicBezTo>
                                      <a:pt x="0" y="2174"/>
                                      <a:pt x="23" y="2152"/>
                                      <a:pt x="50" y="2152"/>
                                    </a:cubicBezTo>
                                    <a:cubicBezTo>
                                      <a:pt x="78" y="2152"/>
                                      <a:pt x="100" y="2174"/>
                                      <a:pt x="100" y="2202"/>
                                    </a:cubicBezTo>
                                    <a:close/>
                                    <a:moveTo>
                                      <a:pt x="100" y="2402"/>
                                    </a:moveTo>
                                    <a:lnTo>
                                      <a:pt x="100" y="2402"/>
                                    </a:lnTo>
                                    <a:cubicBezTo>
                                      <a:pt x="100" y="2429"/>
                                      <a:pt x="78" y="2452"/>
                                      <a:pt x="50" y="2452"/>
                                    </a:cubicBezTo>
                                    <a:cubicBezTo>
                                      <a:pt x="23" y="2452"/>
                                      <a:pt x="0" y="2429"/>
                                      <a:pt x="0" y="2402"/>
                                    </a:cubicBezTo>
                                    <a:lnTo>
                                      <a:pt x="0" y="2402"/>
                                    </a:lnTo>
                                    <a:cubicBezTo>
                                      <a:pt x="0" y="2374"/>
                                      <a:pt x="23" y="2352"/>
                                      <a:pt x="50" y="2352"/>
                                    </a:cubicBezTo>
                                    <a:cubicBezTo>
                                      <a:pt x="78" y="2352"/>
                                      <a:pt x="100" y="2374"/>
                                      <a:pt x="100" y="2402"/>
                                    </a:cubicBezTo>
                                    <a:close/>
                                    <a:moveTo>
                                      <a:pt x="100" y="2602"/>
                                    </a:moveTo>
                                    <a:lnTo>
                                      <a:pt x="100" y="2602"/>
                                    </a:lnTo>
                                    <a:cubicBezTo>
                                      <a:pt x="100" y="2629"/>
                                      <a:pt x="78" y="2652"/>
                                      <a:pt x="50" y="2652"/>
                                    </a:cubicBezTo>
                                    <a:cubicBezTo>
                                      <a:pt x="23" y="2652"/>
                                      <a:pt x="0" y="2629"/>
                                      <a:pt x="0" y="2602"/>
                                    </a:cubicBezTo>
                                    <a:lnTo>
                                      <a:pt x="0" y="2602"/>
                                    </a:lnTo>
                                    <a:cubicBezTo>
                                      <a:pt x="0" y="2574"/>
                                      <a:pt x="23" y="2552"/>
                                      <a:pt x="50" y="2552"/>
                                    </a:cubicBezTo>
                                    <a:cubicBezTo>
                                      <a:pt x="78" y="2552"/>
                                      <a:pt x="100" y="2574"/>
                                      <a:pt x="100" y="2602"/>
                                    </a:cubicBezTo>
                                    <a:close/>
                                    <a:moveTo>
                                      <a:pt x="100" y="2802"/>
                                    </a:moveTo>
                                    <a:lnTo>
                                      <a:pt x="100" y="2802"/>
                                    </a:lnTo>
                                    <a:cubicBezTo>
                                      <a:pt x="100" y="2830"/>
                                      <a:pt x="78" y="2852"/>
                                      <a:pt x="50" y="2852"/>
                                    </a:cubicBezTo>
                                    <a:cubicBezTo>
                                      <a:pt x="23" y="2852"/>
                                      <a:pt x="0" y="2830"/>
                                      <a:pt x="0" y="2802"/>
                                    </a:cubicBezTo>
                                    <a:lnTo>
                                      <a:pt x="0" y="2802"/>
                                    </a:lnTo>
                                    <a:cubicBezTo>
                                      <a:pt x="0" y="2774"/>
                                      <a:pt x="23" y="2752"/>
                                      <a:pt x="50" y="2752"/>
                                    </a:cubicBezTo>
                                    <a:cubicBezTo>
                                      <a:pt x="78" y="2752"/>
                                      <a:pt x="100" y="2774"/>
                                      <a:pt x="100" y="2802"/>
                                    </a:cubicBezTo>
                                    <a:close/>
                                    <a:moveTo>
                                      <a:pt x="100" y="3002"/>
                                    </a:moveTo>
                                    <a:lnTo>
                                      <a:pt x="100" y="3002"/>
                                    </a:lnTo>
                                    <a:cubicBezTo>
                                      <a:pt x="100" y="3030"/>
                                      <a:pt x="78" y="3052"/>
                                      <a:pt x="50" y="3052"/>
                                    </a:cubicBezTo>
                                    <a:cubicBezTo>
                                      <a:pt x="23" y="3052"/>
                                      <a:pt x="0" y="3030"/>
                                      <a:pt x="0" y="3002"/>
                                    </a:cubicBezTo>
                                    <a:lnTo>
                                      <a:pt x="0" y="3002"/>
                                    </a:lnTo>
                                    <a:cubicBezTo>
                                      <a:pt x="0" y="2974"/>
                                      <a:pt x="23" y="2952"/>
                                      <a:pt x="50" y="2952"/>
                                    </a:cubicBezTo>
                                    <a:cubicBezTo>
                                      <a:pt x="78" y="2952"/>
                                      <a:pt x="100" y="2974"/>
                                      <a:pt x="100" y="3002"/>
                                    </a:cubicBezTo>
                                    <a:close/>
                                    <a:moveTo>
                                      <a:pt x="100" y="3202"/>
                                    </a:moveTo>
                                    <a:lnTo>
                                      <a:pt x="100" y="3202"/>
                                    </a:lnTo>
                                    <a:cubicBezTo>
                                      <a:pt x="100" y="3230"/>
                                      <a:pt x="78" y="3252"/>
                                      <a:pt x="50" y="3252"/>
                                    </a:cubicBezTo>
                                    <a:cubicBezTo>
                                      <a:pt x="23" y="3252"/>
                                      <a:pt x="0" y="3230"/>
                                      <a:pt x="0" y="3202"/>
                                    </a:cubicBezTo>
                                    <a:lnTo>
                                      <a:pt x="0" y="3202"/>
                                    </a:lnTo>
                                    <a:cubicBezTo>
                                      <a:pt x="0" y="3174"/>
                                      <a:pt x="23" y="3152"/>
                                      <a:pt x="50" y="3152"/>
                                    </a:cubicBezTo>
                                    <a:cubicBezTo>
                                      <a:pt x="78" y="3152"/>
                                      <a:pt x="100" y="3174"/>
                                      <a:pt x="100" y="3202"/>
                                    </a:cubicBezTo>
                                    <a:close/>
                                    <a:moveTo>
                                      <a:pt x="100" y="3402"/>
                                    </a:moveTo>
                                    <a:lnTo>
                                      <a:pt x="100" y="3402"/>
                                    </a:lnTo>
                                    <a:cubicBezTo>
                                      <a:pt x="100" y="3430"/>
                                      <a:pt x="78" y="3452"/>
                                      <a:pt x="50" y="3452"/>
                                    </a:cubicBezTo>
                                    <a:cubicBezTo>
                                      <a:pt x="23" y="3452"/>
                                      <a:pt x="0" y="3430"/>
                                      <a:pt x="0" y="3402"/>
                                    </a:cubicBezTo>
                                    <a:lnTo>
                                      <a:pt x="0" y="3402"/>
                                    </a:lnTo>
                                    <a:cubicBezTo>
                                      <a:pt x="0" y="3375"/>
                                      <a:pt x="23" y="3352"/>
                                      <a:pt x="50" y="3352"/>
                                    </a:cubicBezTo>
                                    <a:cubicBezTo>
                                      <a:pt x="78" y="3352"/>
                                      <a:pt x="100" y="3375"/>
                                      <a:pt x="100" y="3402"/>
                                    </a:cubicBezTo>
                                    <a:close/>
                                    <a:moveTo>
                                      <a:pt x="100" y="3602"/>
                                    </a:moveTo>
                                    <a:lnTo>
                                      <a:pt x="100" y="3602"/>
                                    </a:lnTo>
                                    <a:cubicBezTo>
                                      <a:pt x="100" y="3630"/>
                                      <a:pt x="78" y="3652"/>
                                      <a:pt x="50" y="3652"/>
                                    </a:cubicBezTo>
                                    <a:cubicBezTo>
                                      <a:pt x="23" y="3652"/>
                                      <a:pt x="0" y="3630"/>
                                      <a:pt x="0" y="3602"/>
                                    </a:cubicBezTo>
                                    <a:lnTo>
                                      <a:pt x="0" y="3602"/>
                                    </a:lnTo>
                                    <a:cubicBezTo>
                                      <a:pt x="0" y="3575"/>
                                      <a:pt x="23" y="3552"/>
                                      <a:pt x="50" y="3552"/>
                                    </a:cubicBezTo>
                                    <a:cubicBezTo>
                                      <a:pt x="78" y="3552"/>
                                      <a:pt x="100" y="3575"/>
                                      <a:pt x="100" y="3602"/>
                                    </a:cubicBezTo>
                                    <a:close/>
                                    <a:moveTo>
                                      <a:pt x="100" y="3802"/>
                                    </a:moveTo>
                                    <a:lnTo>
                                      <a:pt x="100" y="3802"/>
                                    </a:lnTo>
                                    <a:cubicBezTo>
                                      <a:pt x="100" y="3830"/>
                                      <a:pt x="78" y="3852"/>
                                      <a:pt x="50" y="3852"/>
                                    </a:cubicBezTo>
                                    <a:cubicBezTo>
                                      <a:pt x="23" y="3852"/>
                                      <a:pt x="0" y="3830"/>
                                      <a:pt x="0" y="3802"/>
                                    </a:cubicBezTo>
                                    <a:lnTo>
                                      <a:pt x="0" y="3802"/>
                                    </a:lnTo>
                                    <a:cubicBezTo>
                                      <a:pt x="0" y="3775"/>
                                      <a:pt x="23" y="3752"/>
                                      <a:pt x="50" y="3752"/>
                                    </a:cubicBezTo>
                                    <a:cubicBezTo>
                                      <a:pt x="78" y="3752"/>
                                      <a:pt x="100" y="3775"/>
                                      <a:pt x="100" y="3802"/>
                                    </a:cubicBezTo>
                                    <a:close/>
                                    <a:moveTo>
                                      <a:pt x="100" y="4002"/>
                                    </a:moveTo>
                                    <a:lnTo>
                                      <a:pt x="100" y="4003"/>
                                    </a:lnTo>
                                    <a:cubicBezTo>
                                      <a:pt x="100" y="4030"/>
                                      <a:pt x="78" y="4053"/>
                                      <a:pt x="50" y="4053"/>
                                    </a:cubicBezTo>
                                    <a:cubicBezTo>
                                      <a:pt x="23" y="4053"/>
                                      <a:pt x="0" y="4030"/>
                                      <a:pt x="0" y="4003"/>
                                    </a:cubicBezTo>
                                    <a:lnTo>
                                      <a:pt x="0" y="4002"/>
                                    </a:lnTo>
                                    <a:cubicBezTo>
                                      <a:pt x="0" y="3975"/>
                                      <a:pt x="23" y="3952"/>
                                      <a:pt x="50" y="3952"/>
                                    </a:cubicBezTo>
                                    <a:cubicBezTo>
                                      <a:pt x="78" y="3952"/>
                                      <a:pt x="100" y="3975"/>
                                      <a:pt x="100" y="4002"/>
                                    </a:cubicBezTo>
                                    <a:close/>
                                    <a:moveTo>
                                      <a:pt x="100" y="4203"/>
                                    </a:moveTo>
                                    <a:lnTo>
                                      <a:pt x="100" y="4203"/>
                                    </a:lnTo>
                                    <a:cubicBezTo>
                                      <a:pt x="100" y="4230"/>
                                      <a:pt x="78" y="4253"/>
                                      <a:pt x="50" y="4253"/>
                                    </a:cubicBezTo>
                                    <a:cubicBezTo>
                                      <a:pt x="23" y="4253"/>
                                      <a:pt x="0" y="4230"/>
                                      <a:pt x="0" y="4203"/>
                                    </a:cubicBezTo>
                                    <a:lnTo>
                                      <a:pt x="0" y="4203"/>
                                    </a:lnTo>
                                    <a:cubicBezTo>
                                      <a:pt x="0" y="4175"/>
                                      <a:pt x="23" y="4153"/>
                                      <a:pt x="50" y="4153"/>
                                    </a:cubicBezTo>
                                    <a:cubicBezTo>
                                      <a:pt x="78" y="4153"/>
                                      <a:pt x="100" y="4175"/>
                                      <a:pt x="100" y="4203"/>
                                    </a:cubicBezTo>
                                    <a:close/>
                                    <a:moveTo>
                                      <a:pt x="100" y="4403"/>
                                    </a:moveTo>
                                    <a:lnTo>
                                      <a:pt x="100" y="4403"/>
                                    </a:lnTo>
                                    <a:cubicBezTo>
                                      <a:pt x="100" y="4430"/>
                                      <a:pt x="78" y="4453"/>
                                      <a:pt x="50" y="4453"/>
                                    </a:cubicBezTo>
                                    <a:cubicBezTo>
                                      <a:pt x="23" y="4453"/>
                                      <a:pt x="0" y="4430"/>
                                      <a:pt x="0" y="4403"/>
                                    </a:cubicBezTo>
                                    <a:lnTo>
                                      <a:pt x="0" y="4403"/>
                                    </a:lnTo>
                                    <a:cubicBezTo>
                                      <a:pt x="0" y="4375"/>
                                      <a:pt x="23" y="4353"/>
                                      <a:pt x="50" y="4353"/>
                                    </a:cubicBezTo>
                                    <a:cubicBezTo>
                                      <a:pt x="78" y="4353"/>
                                      <a:pt x="100" y="4375"/>
                                      <a:pt x="100" y="4403"/>
                                    </a:cubicBezTo>
                                    <a:close/>
                                    <a:moveTo>
                                      <a:pt x="100" y="4603"/>
                                    </a:moveTo>
                                    <a:lnTo>
                                      <a:pt x="100" y="4603"/>
                                    </a:lnTo>
                                    <a:cubicBezTo>
                                      <a:pt x="100" y="4630"/>
                                      <a:pt x="78" y="4653"/>
                                      <a:pt x="50" y="4653"/>
                                    </a:cubicBezTo>
                                    <a:cubicBezTo>
                                      <a:pt x="23" y="4653"/>
                                      <a:pt x="0" y="4630"/>
                                      <a:pt x="0" y="4603"/>
                                    </a:cubicBezTo>
                                    <a:lnTo>
                                      <a:pt x="0" y="4603"/>
                                    </a:lnTo>
                                    <a:cubicBezTo>
                                      <a:pt x="0" y="4575"/>
                                      <a:pt x="23" y="4553"/>
                                      <a:pt x="50" y="4553"/>
                                    </a:cubicBezTo>
                                    <a:cubicBezTo>
                                      <a:pt x="78" y="4553"/>
                                      <a:pt x="100" y="4575"/>
                                      <a:pt x="100" y="4603"/>
                                    </a:cubicBezTo>
                                    <a:close/>
                                    <a:moveTo>
                                      <a:pt x="100" y="4803"/>
                                    </a:moveTo>
                                    <a:lnTo>
                                      <a:pt x="100" y="4803"/>
                                    </a:lnTo>
                                    <a:cubicBezTo>
                                      <a:pt x="100" y="4831"/>
                                      <a:pt x="78" y="4853"/>
                                      <a:pt x="50" y="4853"/>
                                    </a:cubicBezTo>
                                    <a:cubicBezTo>
                                      <a:pt x="23" y="4853"/>
                                      <a:pt x="0" y="4831"/>
                                      <a:pt x="0" y="4803"/>
                                    </a:cubicBezTo>
                                    <a:lnTo>
                                      <a:pt x="0" y="4803"/>
                                    </a:lnTo>
                                    <a:cubicBezTo>
                                      <a:pt x="0" y="4775"/>
                                      <a:pt x="23" y="4753"/>
                                      <a:pt x="50" y="4753"/>
                                    </a:cubicBezTo>
                                    <a:cubicBezTo>
                                      <a:pt x="78" y="4753"/>
                                      <a:pt x="100" y="4775"/>
                                      <a:pt x="100" y="4803"/>
                                    </a:cubicBezTo>
                                    <a:close/>
                                    <a:moveTo>
                                      <a:pt x="100" y="5003"/>
                                    </a:moveTo>
                                    <a:lnTo>
                                      <a:pt x="100" y="5003"/>
                                    </a:lnTo>
                                    <a:cubicBezTo>
                                      <a:pt x="100" y="5031"/>
                                      <a:pt x="78" y="5053"/>
                                      <a:pt x="50" y="5053"/>
                                    </a:cubicBezTo>
                                    <a:cubicBezTo>
                                      <a:pt x="23" y="5053"/>
                                      <a:pt x="0" y="5031"/>
                                      <a:pt x="0" y="5003"/>
                                    </a:cubicBezTo>
                                    <a:lnTo>
                                      <a:pt x="0" y="5003"/>
                                    </a:lnTo>
                                    <a:cubicBezTo>
                                      <a:pt x="0" y="4975"/>
                                      <a:pt x="23" y="4953"/>
                                      <a:pt x="50" y="4953"/>
                                    </a:cubicBezTo>
                                    <a:cubicBezTo>
                                      <a:pt x="78" y="4953"/>
                                      <a:pt x="100" y="4975"/>
                                      <a:pt x="100" y="5003"/>
                                    </a:cubicBezTo>
                                    <a:close/>
                                    <a:moveTo>
                                      <a:pt x="100" y="5203"/>
                                    </a:moveTo>
                                    <a:lnTo>
                                      <a:pt x="100" y="5203"/>
                                    </a:lnTo>
                                    <a:cubicBezTo>
                                      <a:pt x="100" y="5231"/>
                                      <a:pt x="78" y="5253"/>
                                      <a:pt x="50" y="5253"/>
                                    </a:cubicBezTo>
                                    <a:cubicBezTo>
                                      <a:pt x="23" y="5253"/>
                                      <a:pt x="0" y="5231"/>
                                      <a:pt x="0" y="5203"/>
                                    </a:cubicBezTo>
                                    <a:lnTo>
                                      <a:pt x="0" y="5203"/>
                                    </a:lnTo>
                                    <a:cubicBezTo>
                                      <a:pt x="0" y="5175"/>
                                      <a:pt x="23" y="5153"/>
                                      <a:pt x="50" y="5153"/>
                                    </a:cubicBezTo>
                                    <a:cubicBezTo>
                                      <a:pt x="78" y="5153"/>
                                      <a:pt x="100" y="5175"/>
                                      <a:pt x="100" y="5203"/>
                                    </a:cubicBezTo>
                                    <a:close/>
                                    <a:moveTo>
                                      <a:pt x="100" y="5403"/>
                                    </a:moveTo>
                                    <a:lnTo>
                                      <a:pt x="100" y="5403"/>
                                    </a:lnTo>
                                    <a:cubicBezTo>
                                      <a:pt x="100" y="5431"/>
                                      <a:pt x="78" y="5453"/>
                                      <a:pt x="50" y="5453"/>
                                    </a:cubicBezTo>
                                    <a:cubicBezTo>
                                      <a:pt x="23" y="5453"/>
                                      <a:pt x="0" y="5431"/>
                                      <a:pt x="0" y="5403"/>
                                    </a:cubicBezTo>
                                    <a:lnTo>
                                      <a:pt x="0" y="5403"/>
                                    </a:lnTo>
                                    <a:cubicBezTo>
                                      <a:pt x="0" y="5376"/>
                                      <a:pt x="23" y="5353"/>
                                      <a:pt x="50" y="5353"/>
                                    </a:cubicBezTo>
                                    <a:cubicBezTo>
                                      <a:pt x="78" y="5353"/>
                                      <a:pt x="100" y="5376"/>
                                      <a:pt x="100" y="5403"/>
                                    </a:cubicBezTo>
                                    <a:close/>
                                    <a:moveTo>
                                      <a:pt x="100" y="5603"/>
                                    </a:moveTo>
                                    <a:lnTo>
                                      <a:pt x="100" y="5603"/>
                                    </a:lnTo>
                                    <a:cubicBezTo>
                                      <a:pt x="100" y="5631"/>
                                      <a:pt x="78" y="5653"/>
                                      <a:pt x="50" y="5653"/>
                                    </a:cubicBezTo>
                                    <a:cubicBezTo>
                                      <a:pt x="23" y="5653"/>
                                      <a:pt x="0" y="5631"/>
                                      <a:pt x="0" y="5603"/>
                                    </a:cubicBezTo>
                                    <a:lnTo>
                                      <a:pt x="0" y="5603"/>
                                    </a:lnTo>
                                    <a:cubicBezTo>
                                      <a:pt x="0" y="5576"/>
                                      <a:pt x="23" y="5553"/>
                                      <a:pt x="50" y="5553"/>
                                    </a:cubicBezTo>
                                    <a:cubicBezTo>
                                      <a:pt x="78" y="5553"/>
                                      <a:pt x="100" y="5576"/>
                                      <a:pt x="100" y="5603"/>
                                    </a:cubicBezTo>
                                    <a:close/>
                                    <a:moveTo>
                                      <a:pt x="100" y="5803"/>
                                    </a:moveTo>
                                    <a:lnTo>
                                      <a:pt x="100" y="5803"/>
                                    </a:lnTo>
                                    <a:cubicBezTo>
                                      <a:pt x="100" y="5831"/>
                                      <a:pt x="78" y="5853"/>
                                      <a:pt x="50" y="5853"/>
                                    </a:cubicBezTo>
                                    <a:cubicBezTo>
                                      <a:pt x="23" y="5853"/>
                                      <a:pt x="0" y="5831"/>
                                      <a:pt x="0" y="5803"/>
                                    </a:cubicBezTo>
                                    <a:lnTo>
                                      <a:pt x="0" y="5803"/>
                                    </a:lnTo>
                                    <a:cubicBezTo>
                                      <a:pt x="0" y="5776"/>
                                      <a:pt x="23" y="5753"/>
                                      <a:pt x="50" y="5753"/>
                                    </a:cubicBezTo>
                                    <a:cubicBezTo>
                                      <a:pt x="78" y="5753"/>
                                      <a:pt x="100" y="5776"/>
                                      <a:pt x="100" y="5803"/>
                                    </a:cubicBezTo>
                                    <a:close/>
                                    <a:moveTo>
                                      <a:pt x="100" y="6003"/>
                                    </a:moveTo>
                                    <a:lnTo>
                                      <a:pt x="100" y="6004"/>
                                    </a:lnTo>
                                    <a:cubicBezTo>
                                      <a:pt x="100" y="6031"/>
                                      <a:pt x="78" y="6054"/>
                                      <a:pt x="50" y="6054"/>
                                    </a:cubicBezTo>
                                    <a:cubicBezTo>
                                      <a:pt x="23" y="6054"/>
                                      <a:pt x="0" y="6031"/>
                                      <a:pt x="0" y="6004"/>
                                    </a:cubicBezTo>
                                    <a:lnTo>
                                      <a:pt x="0" y="6003"/>
                                    </a:lnTo>
                                    <a:cubicBezTo>
                                      <a:pt x="0" y="5976"/>
                                      <a:pt x="23" y="5953"/>
                                      <a:pt x="50" y="5953"/>
                                    </a:cubicBezTo>
                                    <a:cubicBezTo>
                                      <a:pt x="78" y="5953"/>
                                      <a:pt x="100" y="5976"/>
                                      <a:pt x="100" y="6003"/>
                                    </a:cubicBezTo>
                                    <a:close/>
                                    <a:moveTo>
                                      <a:pt x="100" y="6204"/>
                                    </a:moveTo>
                                    <a:lnTo>
                                      <a:pt x="100" y="6204"/>
                                    </a:lnTo>
                                    <a:cubicBezTo>
                                      <a:pt x="100" y="6231"/>
                                      <a:pt x="78" y="6254"/>
                                      <a:pt x="50" y="6254"/>
                                    </a:cubicBezTo>
                                    <a:cubicBezTo>
                                      <a:pt x="23" y="6254"/>
                                      <a:pt x="0" y="6231"/>
                                      <a:pt x="0" y="6204"/>
                                    </a:cubicBezTo>
                                    <a:lnTo>
                                      <a:pt x="0" y="6204"/>
                                    </a:lnTo>
                                    <a:cubicBezTo>
                                      <a:pt x="0" y="6176"/>
                                      <a:pt x="23" y="6154"/>
                                      <a:pt x="50" y="6154"/>
                                    </a:cubicBezTo>
                                    <a:cubicBezTo>
                                      <a:pt x="78" y="6154"/>
                                      <a:pt x="100" y="6176"/>
                                      <a:pt x="100" y="6204"/>
                                    </a:cubicBezTo>
                                    <a:close/>
                                    <a:moveTo>
                                      <a:pt x="100" y="6404"/>
                                    </a:moveTo>
                                    <a:lnTo>
                                      <a:pt x="100" y="6404"/>
                                    </a:lnTo>
                                    <a:cubicBezTo>
                                      <a:pt x="100" y="6431"/>
                                      <a:pt x="78" y="6454"/>
                                      <a:pt x="50" y="6454"/>
                                    </a:cubicBezTo>
                                    <a:cubicBezTo>
                                      <a:pt x="23" y="6454"/>
                                      <a:pt x="0" y="6431"/>
                                      <a:pt x="0" y="6404"/>
                                    </a:cubicBezTo>
                                    <a:lnTo>
                                      <a:pt x="0" y="6404"/>
                                    </a:lnTo>
                                    <a:cubicBezTo>
                                      <a:pt x="0" y="6376"/>
                                      <a:pt x="23" y="6354"/>
                                      <a:pt x="50" y="6354"/>
                                    </a:cubicBezTo>
                                    <a:cubicBezTo>
                                      <a:pt x="78" y="6354"/>
                                      <a:pt x="100" y="6376"/>
                                      <a:pt x="100" y="6404"/>
                                    </a:cubicBezTo>
                                    <a:close/>
                                    <a:moveTo>
                                      <a:pt x="100" y="6604"/>
                                    </a:moveTo>
                                    <a:lnTo>
                                      <a:pt x="100" y="6604"/>
                                    </a:lnTo>
                                    <a:cubicBezTo>
                                      <a:pt x="100" y="6631"/>
                                      <a:pt x="78" y="6654"/>
                                      <a:pt x="50" y="6654"/>
                                    </a:cubicBezTo>
                                    <a:cubicBezTo>
                                      <a:pt x="23" y="6654"/>
                                      <a:pt x="0" y="6631"/>
                                      <a:pt x="0" y="6604"/>
                                    </a:cubicBezTo>
                                    <a:lnTo>
                                      <a:pt x="0" y="6604"/>
                                    </a:lnTo>
                                    <a:cubicBezTo>
                                      <a:pt x="0" y="6576"/>
                                      <a:pt x="23" y="6554"/>
                                      <a:pt x="50" y="6554"/>
                                    </a:cubicBezTo>
                                    <a:cubicBezTo>
                                      <a:pt x="78" y="6554"/>
                                      <a:pt x="100" y="6576"/>
                                      <a:pt x="100" y="6604"/>
                                    </a:cubicBezTo>
                                    <a:close/>
                                    <a:moveTo>
                                      <a:pt x="100" y="6804"/>
                                    </a:moveTo>
                                    <a:lnTo>
                                      <a:pt x="100" y="6804"/>
                                    </a:lnTo>
                                    <a:cubicBezTo>
                                      <a:pt x="100" y="6832"/>
                                      <a:pt x="78" y="6854"/>
                                      <a:pt x="50" y="6854"/>
                                    </a:cubicBezTo>
                                    <a:cubicBezTo>
                                      <a:pt x="23" y="6854"/>
                                      <a:pt x="0" y="6832"/>
                                      <a:pt x="0" y="6804"/>
                                    </a:cubicBezTo>
                                    <a:lnTo>
                                      <a:pt x="0" y="6804"/>
                                    </a:lnTo>
                                    <a:cubicBezTo>
                                      <a:pt x="0" y="6776"/>
                                      <a:pt x="23" y="6754"/>
                                      <a:pt x="50" y="6754"/>
                                    </a:cubicBezTo>
                                    <a:cubicBezTo>
                                      <a:pt x="78" y="6754"/>
                                      <a:pt x="100" y="6776"/>
                                      <a:pt x="100" y="6804"/>
                                    </a:cubicBezTo>
                                    <a:close/>
                                    <a:moveTo>
                                      <a:pt x="100" y="7004"/>
                                    </a:moveTo>
                                    <a:lnTo>
                                      <a:pt x="100" y="7004"/>
                                    </a:lnTo>
                                    <a:cubicBezTo>
                                      <a:pt x="100" y="7032"/>
                                      <a:pt x="78" y="7054"/>
                                      <a:pt x="50" y="7054"/>
                                    </a:cubicBezTo>
                                    <a:cubicBezTo>
                                      <a:pt x="23" y="7054"/>
                                      <a:pt x="0" y="7032"/>
                                      <a:pt x="0" y="7004"/>
                                    </a:cubicBezTo>
                                    <a:lnTo>
                                      <a:pt x="0" y="7004"/>
                                    </a:lnTo>
                                    <a:cubicBezTo>
                                      <a:pt x="0" y="6976"/>
                                      <a:pt x="23" y="6954"/>
                                      <a:pt x="50" y="6954"/>
                                    </a:cubicBezTo>
                                    <a:cubicBezTo>
                                      <a:pt x="78" y="6954"/>
                                      <a:pt x="100" y="6976"/>
                                      <a:pt x="100" y="7004"/>
                                    </a:cubicBezTo>
                                    <a:close/>
                                    <a:moveTo>
                                      <a:pt x="100" y="7204"/>
                                    </a:moveTo>
                                    <a:lnTo>
                                      <a:pt x="100" y="7204"/>
                                    </a:lnTo>
                                    <a:cubicBezTo>
                                      <a:pt x="100" y="7232"/>
                                      <a:pt x="78" y="7254"/>
                                      <a:pt x="50" y="7254"/>
                                    </a:cubicBezTo>
                                    <a:cubicBezTo>
                                      <a:pt x="23" y="7254"/>
                                      <a:pt x="0" y="7232"/>
                                      <a:pt x="0" y="7204"/>
                                    </a:cubicBezTo>
                                    <a:lnTo>
                                      <a:pt x="0" y="7204"/>
                                    </a:lnTo>
                                    <a:cubicBezTo>
                                      <a:pt x="0" y="7176"/>
                                      <a:pt x="23" y="7154"/>
                                      <a:pt x="50" y="7154"/>
                                    </a:cubicBezTo>
                                    <a:cubicBezTo>
                                      <a:pt x="78" y="7154"/>
                                      <a:pt x="100" y="7176"/>
                                      <a:pt x="100" y="7204"/>
                                    </a:cubicBezTo>
                                    <a:close/>
                                    <a:moveTo>
                                      <a:pt x="100" y="7404"/>
                                    </a:moveTo>
                                    <a:lnTo>
                                      <a:pt x="100" y="7404"/>
                                    </a:lnTo>
                                    <a:cubicBezTo>
                                      <a:pt x="100" y="7432"/>
                                      <a:pt x="78" y="7454"/>
                                      <a:pt x="50" y="7454"/>
                                    </a:cubicBezTo>
                                    <a:cubicBezTo>
                                      <a:pt x="23" y="7454"/>
                                      <a:pt x="0" y="7432"/>
                                      <a:pt x="0" y="7404"/>
                                    </a:cubicBezTo>
                                    <a:lnTo>
                                      <a:pt x="0" y="7404"/>
                                    </a:lnTo>
                                    <a:cubicBezTo>
                                      <a:pt x="0" y="7377"/>
                                      <a:pt x="23" y="7354"/>
                                      <a:pt x="50" y="7354"/>
                                    </a:cubicBezTo>
                                    <a:cubicBezTo>
                                      <a:pt x="78" y="7354"/>
                                      <a:pt x="100" y="7377"/>
                                      <a:pt x="100" y="7404"/>
                                    </a:cubicBezTo>
                                    <a:close/>
                                    <a:moveTo>
                                      <a:pt x="100" y="7604"/>
                                    </a:moveTo>
                                    <a:lnTo>
                                      <a:pt x="100" y="7604"/>
                                    </a:lnTo>
                                    <a:cubicBezTo>
                                      <a:pt x="100" y="7632"/>
                                      <a:pt x="78" y="7654"/>
                                      <a:pt x="50" y="7654"/>
                                    </a:cubicBezTo>
                                    <a:cubicBezTo>
                                      <a:pt x="23" y="7654"/>
                                      <a:pt x="0" y="7632"/>
                                      <a:pt x="0" y="7604"/>
                                    </a:cubicBezTo>
                                    <a:lnTo>
                                      <a:pt x="0" y="7604"/>
                                    </a:lnTo>
                                    <a:cubicBezTo>
                                      <a:pt x="0" y="7577"/>
                                      <a:pt x="23" y="7554"/>
                                      <a:pt x="50" y="7554"/>
                                    </a:cubicBezTo>
                                    <a:cubicBezTo>
                                      <a:pt x="78" y="7554"/>
                                      <a:pt x="100" y="7577"/>
                                      <a:pt x="100" y="7604"/>
                                    </a:cubicBezTo>
                                    <a:close/>
                                    <a:moveTo>
                                      <a:pt x="100" y="7804"/>
                                    </a:moveTo>
                                    <a:lnTo>
                                      <a:pt x="100" y="7804"/>
                                    </a:lnTo>
                                    <a:cubicBezTo>
                                      <a:pt x="100" y="7832"/>
                                      <a:pt x="78" y="7854"/>
                                      <a:pt x="50" y="7854"/>
                                    </a:cubicBezTo>
                                    <a:cubicBezTo>
                                      <a:pt x="23" y="7854"/>
                                      <a:pt x="0" y="7832"/>
                                      <a:pt x="0" y="7804"/>
                                    </a:cubicBezTo>
                                    <a:lnTo>
                                      <a:pt x="0" y="7804"/>
                                    </a:lnTo>
                                    <a:cubicBezTo>
                                      <a:pt x="0" y="7777"/>
                                      <a:pt x="23" y="7754"/>
                                      <a:pt x="50" y="7754"/>
                                    </a:cubicBezTo>
                                    <a:cubicBezTo>
                                      <a:pt x="78" y="7754"/>
                                      <a:pt x="100" y="7777"/>
                                      <a:pt x="100" y="7804"/>
                                    </a:cubicBezTo>
                                    <a:close/>
                                    <a:moveTo>
                                      <a:pt x="100" y="8004"/>
                                    </a:moveTo>
                                    <a:lnTo>
                                      <a:pt x="100" y="8005"/>
                                    </a:lnTo>
                                    <a:cubicBezTo>
                                      <a:pt x="100" y="8032"/>
                                      <a:pt x="78" y="8055"/>
                                      <a:pt x="50" y="8055"/>
                                    </a:cubicBezTo>
                                    <a:cubicBezTo>
                                      <a:pt x="23" y="8055"/>
                                      <a:pt x="0" y="8032"/>
                                      <a:pt x="0" y="8005"/>
                                    </a:cubicBezTo>
                                    <a:lnTo>
                                      <a:pt x="0" y="8004"/>
                                    </a:lnTo>
                                    <a:cubicBezTo>
                                      <a:pt x="0" y="7977"/>
                                      <a:pt x="23" y="7954"/>
                                      <a:pt x="50" y="7954"/>
                                    </a:cubicBezTo>
                                    <a:cubicBezTo>
                                      <a:pt x="78" y="7954"/>
                                      <a:pt x="100" y="7977"/>
                                      <a:pt x="100" y="8004"/>
                                    </a:cubicBezTo>
                                    <a:close/>
                                    <a:moveTo>
                                      <a:pt x="100" y="8205"/>
                                    </a:moveTo>
                                    <a:lnTo>
                                      <a:pt x="100" y="8205"/>
                                    </a:lnTo>
                                    <a:cubicBezTo>
                                      <a:pt x="100" y="8232"/>
                                      <a:pt x="78" y="8255"/>
                                      <a:pt x="50" y="8255"/>
                                    </a:cubicBezTo>
                                    <a:cubicBezTo>
                                      <a:pt x="23" y="8255"/>
                                      <a:pt x="0" y="8232"/>
                                      <a:pt x="0" y="8205"/>
                                    </a:cubicBezTo>
                                    <a:lnTo>
                                      <a:pt x="0" y="8205"/>
                                    </a:lnTo>
                                    <a:cubicBezTo>
                                      <a:pt x="0" y="8177"/>
                                      <a:pt x="23" y="8155"/>
                                      <a:pt x="50" y="8155"/>
                                    </a:cubicBezTo>
                                    <a:cubicBezTo>
                                      <a:pt x="78" y="8155"/>
                                      <a:pt x="100" y="8177"/>
                                      <a:pt x="100" y="8205"/>
                                    </a:cubicBezTo>
                                    <a:close/>
                                    <a:moveTo>
                                      <a:pt x="100" y="8405"/>
                                    </a:moveTo>
                                    <a:lnTo>
                                      <a:pt x="100" y="8405"/>
                                    </a:lnTo>
                                    <a:cubicBezTo>
                                      <a:pt x="100" y="8432"/>
                                      <a:pt x="78" y="8455"/>
                                      <a:pt x="50" y="8455"/>
                                    </a:cubicBezTo>
                                    <a:cubicBezTo>
                                      <a:pt x="23" y="8455"/>
                                      <a:pt x="0" y="8432"/>
                                      <a:pt x="0" y="8405"/>
                                    </a:cubicBezTo>
                                    <a:lnTo>
                                      <a:pt x="0" y="8405"/>
                                    </a:lnTo>
                                    <a:cubicBezTo>
                                      <a:pt x="0" y="8377"/>
                                      <a:pt x="23" y="8355"/>
                                      <a:pt x="50" y="8355"/>
                                    </a:cubicBezTo>
                                    <a:cubicBezTo>
                                      <a:pt x="78" y="8355"/>
                                      <a:pt x="100" y="8377"/>
                                      <a:pt x="100" y="8405"/>
                                    </a:cubicBezTo>
                                    <a:close/>
                                    <a:moveTo>
                                      <a:pt x="100" y="8605"/>
                                    </a:moveTo>
                                    <a:lnTo>
                                      <a:pt x="100" y="8605"/>
                                    </a:lnTo>
                                    <a:cubicBezTo>
                                      <a:pt x="100" y="8632"/>
                                      <a:pt x="78" y="8655"/>
                                      <a:pt x="50" y="8655"/>
                                    </a:cubicBezTo>
                                    <a:cubicBezTo>
                                      <a:pt x="23" y="8655"/>
                                      <a:pt x="0" y="8632"/>
                                      <a:pt x="0" y="8605"/>
                                    </a:cubicBezTo>
                                    <a:lnTo>
                                      <a:pt x="0" y="8605"/>
                                    </a:lnTo>
                                    <a:cubicBezTo>
                                      <a:pt x="0" y="8577"/>
                                      <a:pt x="23" y="8555"/>
                                      <a:pt x="50" y="8555"/>
                                    </a:cubicBezTo>
                                    <a:cubicBezTo>
                                      <a:pt x="78" y="8555"/>
                                      <a:pt x="100" y="8577"/>
                                      <a:pt x="100" y="8605"/>
                                    </a:cubicBezTo>
                                    <a:close/>
                                    <a:moveTo>
                                      <a:pt x="100" y="8805"/>
                                    </a:moveTo>
                                    <a:lnTo>
                                      <a:pt x="100" y="8805"/>
                                    </a:lnTo>
                                    <a:cubicBezTo>
                                      <a:pt x="100" y="8833"/>
                                      <a:pt x="78" y="8855"/>
                                      <a:pt x="50" y="8855"/>
                                    </a:cubicBezTo>
                                    <a:cubicBezTo>
                                      <a:pt x="23" y="8855"/>
                                      <a:pt x="0" y="8833"/>
                                      <a:pt x="0" y="8805"/>
                                    </a:cubicBezTo>
                                    <a:lnTo>
                                      <a:pt x="0" y="8805"/>
                                    </a:lnTo>
                                    <a:cubicBezTo>
                                      <a:pt x="0" y="8777"/>
                                      <a:pt x="23" y="8755"/>
                                      <a:pt x="50" y="8755"/>
                                    </a:cubicBezTo>
                                    <a:cubicBezTo>
                                      <a:pt x="78" y="8755"/>
                                      <a:pt x="100" y="8777"/>
                                      <a:pt x="100" y="8805"/>
                                    </a:cubicBezTo>
                                    <a:close/>
                                    <a:moveTo>
                                      <a:pt x="100" y="9005"/>
                                    </a:moveTo>
                                    <a:lnTo>
                                      <a:pt x="100" y="9005"/>
                                    </a:lnTo>
                                    <a:cubicBezTo>
                                      <a:pt x="100" y="9033"/>
                                      <a:pt x="78" y="9055"/>
                                      <a:pt x="50" y="9055"/>
                                    </a:cubicBezTo>
                                    <a:cubicBezTo>
                                      <a:pt x="23" y="9055"/>
                                      <a:pt x="0" y="9033"/>
                                      <a:pt x="0" y="9005"/>
                                    </a:cubicBezTo>
                                    <a:lnTo>
                                      <a:pt x="0" y="9005"/>
                                    </a:lnTo>
                                    <a:cubicBezTo>
                                      <a:pt x="0" y="8977"/>
                                      <a:pt x="23" y="8955"/>
                                      <a:pt x="50" y="8955"/>
                                    </a:cubicBezTo>
                                    <a:cubicBezTo>
                                      <a:pt x="78" y="8955"/>
                                      <a:pt x="100" y="8977"/>
                                      <a:pt x="100" y="9005"/>
                                    </a:cubicBezTo>
                                    <a:close/>
                                    <a:moveTo>
                                      <a:pt x="100" y="9205"/>
                                    </a:moveTo>
                                    <a:lnTo>
                                      <a:pt x="100" y="9205"/>
                                    </a:lnTo>
                                    <a:cubicBezTo>
                                      <a:pt x="100" y="9233"/>
                                      <a:pt x="78" y="9255"/>
                                      <a:pt x="50" y="9255"/>
                                    </a:cubicBezTo>
                                    <a:cubicBezTo>
                                      <a:pt x="23" y="9255"/>
                                      <a:pt x="0" y="9233"/>
                                      <a:pt x="0" y="9205"/>
                                    </a:cubicBezTo>
                                    <a:lnTo>
                                      <a:pt x="0" y="9205"/>
                                    </a:lnTo>
                                    <a:cubicBezTo>
                                      <a:pt x="0" y="9177"/>
                                      <a:pt x="23" y="9155"/>
                                      <a:pt x="50" y="9155"/>
                                    </a:cubicBezTo>
                                    <a:cubicBezTo>
                                      <a:pt x="78" y="9155"/>
                                      <a:pt x="100" y="9177"/>
                                      <a:pt x="100" y="9205"/>
                                    </a:cubicBezTo>
                                    <a:close/>
                                    <a:moveTo>
                                      <a:pt x="100" y="9405"/>
                                    </a:moveTo>
                                    <a:lnTo>
                                      <a:pt x="100" y="9405"/>
                                    </a:lnTo>
                                    <a:cubicBezTo>
                                      <a:pt x="100" y="9433"/>
                                      <a:pt x="78" y="9455"/>
                                      <a:pt x="50" y="9455"/>
                                    </a:cubicBezTo>
                                    <a:cubicBezTo>
                                      <a:pt x="23" y="9455"/>
                                      <a:pt x="0" y="9433"/>
                                      <a:pt x="0" y="9405"/>
                                    </a:cubicBezTo>
                                    <a:lnTo>
                                      <a:pt x="0" y="9405"/>
                                    </a:lnTo>
                                    <a:cubicBezTo>
                                      <a:pt x="0" y="9378"/>
                                      <a:pt x="23" y="9355"/>
                                      <a:pt x="50" y="9355"/>
                                    </a:cubicBezTo>
                                    <a:cubicBezTo>
                                      <a:pt x="78" y="9355"/>
                                      <a:pt x="100" y="9378"/>
                                      <a:pt x="100" y="9405"/>
                                    </a:cubicBezTo>
                                    <a:close/>
                                    <a:moveTo>
                                      <a:pt x="100" y="9605"/>
                                    </a:moveTo>
                                    <a:lnTo>
                                      <a:pt x="100" y="9605"/>
                                    </a:lnTo>
                                    <a:cubicBezTo>
                                      <a:pt x="100" y="9633"/>
                                      <a:pt x="78" y="9655"/>
                                      <a:pt x="50" y="9655"/>
                                    </a:cubicBezTo>
                                    <a:cubicBezTo>
                                      <a:pt x="23" y="9655"/>
                                      <a:pt x="0" y="9633"/>
                                      <a:pt x="0" y="9605"/>
                                    </a:cubicBezTo>
                                    <a:lnTo>
                                      <a:pt x="0" y="9605"/>
                                    </a:lnTo>
                                    <a:cubicBezTo>
                                      <a:pt x="0" y="9578"/>
                                      <a:pt x="23" y="9555"/>
                                      <a:pt x="50" y="9555"/>
                                    </a:cubicBezTo>
                                    <a:cubicBezTo>
                                      <a:pt x="78" y="9555"/>
                                      <a:pt x="100" y="9578"/>
                                      <a:pt x="100" y="9605"/>
                                    </a:cubicBezTo>
                                    <a:close/>
                                    <a:moveTo>
                                      <a:pt x="100" y="9805"/>
                                    </a:moveTo>
                                    <a:lnTo>
                                      <a:pt x="100" y="9805"/>
                                    </a:lnTo>
                                    <a:cubicBezTo>
                                      <a:pt x="100" y="9833"/>
                                      <a:pt x="78" y="9855"/>
                                      <a:pt x="50" y="9855"/>
                                    </a:cubicBezTo>
                                    <a:cubicBezTo>
                                      <a:pt x="23" y="9855"/>
                                      <a:pt x="0" y="9833"/>
                                      <a:pt x="0" y="9805"/>
                                    </a:cubicBezTo>
                                    <a:lnTo>
                                      <a:pt x="0" y="9805"/>
                                    </a:lnTo>
                                    <a:cubicBezTo>
                                      <a:pt x="0" y="9778"/>
                                      <a:pt x="23" y="9755"/>
                                      <a:pt x="50" y="9755"/>
                                    </a:cubicBezTo>
                                    <a:cubicBezTo>
                                      <a:pt x="78" y="9755"/>
                                      <a:pt x="100" y="9778"/>
                                      <a:pt x="100" y="9805"/>
                                    </a:cubicBezTo>
                                    <a:close/>
                                    <a:moveTo>
                                      <a:pt x="100" y="10005"/>
                                    </a:moveTo>
                                    <a:lnTo>
                                      <a:pt x="100" y="10006"/>
                                    </a:lnTo>
                                    <a:cubicBezTo>
                                      <a:pt x="100" y="10033"/>
                                      <a:pt x="78" y="10056"/>
                                      <a:pt x="50" y="10056"/>
                                    </a:cubicBezTo>
                                    <a:cubicBezTo>
                                      <a:pt x="23" y="10056"/>
                                      <a:pt x="0" y="10033"/>
                                      <a:pt x="0" y="10006"/>
                                    </a:cubicBezTo>
                                    <a:lnTo>
                                      <a:pt x="0" y="10005"/>
                                    </a:lnTo>
                                    <a:cubicBezTo>
                                      <a:pt x="0" y="9978"/>
                                      <a:pt x="23" y="9955"/>
                                      <a:pt x="50" y="9955"/>
                                    </a:cubicBezTo>
                                    <a:cubicBezTo>
                                      <a:pt x="78" y="9955"/>
                                      <a:pt x="100" y="9978"/>
                                      <a:pt x="100" y="10005"/>
                                    </a:cubicBezTo>
                                    <a:close/>
                                    <a:moveTo>
                                      <a:pt x="100" y="10206"/>
                                    </a:moveTo>
                                    <a:lnTo>
                                      <a:pt x="100" y="10206"/>
                                    </a:lnTo>
                                    <a:cubicBezTo>
                                      <a:pt x="100" y="10233"/>
                                      <a:pt x="78" y="10256"/>
                                      <a:pt x="50" y="10256"/>
                                    </a:cubicBezTo>
                                    <a:cubicBezTo>
                                      <a:pt x="23" y="10256"/>
                                      <a:pt x="0" y="10233"/>
                                      <a:pt x="0" y="10206"/>
                                    </a:cubicBezTo>
                                    <a:lnTo>
                                      <a:pt x="0" y="10206"/>
                                    </a:lnTo>
                                    <a:cubicBezTo>
                                      <a:pt x="0" y="10178"/>
                                      <a:pt x="23" y="10156"/>
                                      <a:pt x="50" y="10156"/>
                                    </a:cubicBezTo>
                                    <a:cubicBezTo>
                                      <a:pt x="78" y="10156"/>
                                      <a:pt x="100" y="10178"/>
                                      <a:pt x="100" y="10206"/>
                                    </a:cubicBezTo>
                                    <a:close/>
                                    <a:moveTo>
                                      <a:pt x="100" y="10406"/>
                                    </a:moveTo>
                                    <a:lnTo>
                                      <a:pt x="100" y="10406"/>
                                    </a:lnTo>
                                    <a:cubicBezTo>
                                      <a:pt x="100" y="10433"/>
                                      <a:pt x="78" y="10456"/>
                                      <a:pt x="50" y="10456"/>
                                    </a:cubicBezTo>
                                    <a:cubicBezTo>
                                      <a:pt x="23" y="10456"/>
                                      <a:pt x="0" y="10433"/>
                                      <a:pt x="0" y="10406"/>
                                    </a:cubicBezTo>
                                    <a:lnTo>
                                      <a:pt x="0" y="10406"/>
                                    </a:lnTo>
                                    <a:cubicBezTo>
                                      <a:pt x="0" y="10378"/>
                                      <a:pt x="23" y="10356"/>
                                      <a:pt x="50" y="10356"/>
                                    </a:cubicBezTo>
                                    <a:cubicBezTo>
                                      <a:pt x="78" y="10356"/>
                                      <a:pt x="100" y="10378"/>
                                      <a:pt x="100" y="10406"/>
                                    </a:cubicBezTo>
                                    <a:close/>
                                    <a:moveTo>
                                      <a:pt x="100" y="10606"/>
                                    </a:moveTo>
                                    <a:lnTo>
                                      <a:pt x="100" y="10606"/>
                                    </a:lnTo>
                                    <a:cubicBezTo>
                                      <a:pt x="100" y="10633"/>
                                      <a:pt x="78" y="10656"/>
                                      <a:pt x="50" y="10656"/>
                                    </a:cubicBezTo>
                                    <a:cubicBezTo>
                                      <a:pt x="23" y="10656"/>
                                      <a:pt x="0" y="10633"/>
                                      <a:pt x="0" y="10606"/>
                                    </a:cubicBezTo>
                                    <a:lnTo>
                                      <a:pt x="0" y="10606"/>
                                    </a:lnTo>
                                    <a:cubicBezTo>
                                      <a:pt x="0" y="10578"/>
                                      <a:pt x="23" y="10556"/>
                                      <a:pt x="50" y="10556"/>
                                    </a:cubicBezTo>
                                    <a:cubicBezTo>
                                      <a:pt x="78" y="10556"/>
                                      <a:pt x="100" y="10578"/>
                                      <a:pt x="100" y="10606"/>
                                    </a:cubicBezTo>
                                    <a:close/>
                                    <a:moveTo>
                                      <a:pt x="100" y="10806"/>
                                    </a:moveTo>
                                    <a:lnTo>
                                      <a:pt x="100" y="10806"/>
                                    </a:lnTo>
                                    <a:cubicBezTo>
                                      <a:pt x="100" y="10834"/>
                                      <a:pt x="78" y="10856"/>
                                      <a:pt x="50" y="10856"/>
                                    </a:cubicBezTo>
                                    <a:cubicBezTo>
                                      <a:pt x="23" y="10856"/>
                                      <a:pt x="0" y="10834"/>
                                      <a:pt x="0" y="10806"/>
                                    </a:cubicBezTo>
                                    <a:lnTo>
                                      <a:pt x="0" y="10806"/>
                                    </a:lnTo>
                                    <a:cubicBezTo>
                                      <a:pt x="0" y="10778"/>
                                      <a:pt x="23" y="10756"/>
                                      <a:pt x="50" y="10756"/>
                                    </a:cubicBezTo>
                                    <a:cubicBezTo>
                                      <a:pt x="78" y="10756"/>
                                      <a:pt x="100" y="10778"/>
                                      <a:pt x="100" y="10806"/>
                                    </a:cubicBezTo>
                                    <a:close/>
                                    <a:moveTo>
                                      <a:pt x="100" y="11006"/>
                                    </a:moveTo>
                                    <a:lnTo>
                                      <a:pt x="100" y="11006"/>
                                    </a:lnTo>
                                    <a:cubicBezTo>
                                      <a:pt x="100" y="11034"/>
                                      <a:pt x="78" y="11056"/>
                                      <a:pt x="50" y="11056"/>
                                    </a:cubicBezTo>
                                    <a:cubicBezTo>
                                      <a:pt x="23" y="11056"/>
                                      <a:pt x="0" y="11034"/>
                                      <a:pt x="0" y="11006"/>
                                    </a:cubicBezTo>
                                    <a:lnTo>
                                      <a:pt x="0" y="11006"/>
                                    </a:lnTo>
                                    <a:cubicBezTo>
                                      <a:pt x="0" y="10978"/>
                                      <a:pt x="23" y="10956"/>
                                      <a:pt x="50" y="10956"/>
                                    </a:cubicBezTo>
                                    <a:cubicBezTo>
                                      <a:pt x="78" y="10956"/>
                                      <a:pt x="100" y="10978"/>
                                      <a:pt x="100" y="11006"/>
                                    </a:cubicBezTo>
                                    <a:close/>
                                    <a:moveTo>
                                      <a:pt x="100" y="11206"/>
                                    </a:moveTo>
                                    <a:lnTo>
                                      <a:pt x="100" y="11206"/>
                                    </a:lnTo>
                                    <a:cubicBezTo>
                                      <a:pt x="100" y="11234"/>
                                      <a:pt x="78" y="11256"/>
                                      <a:pt x="50" y="11256"/>
                                    </a:cubicBezTo>
                                    <a:cubicBezTo>
                                      <a:pt x="23" y="11256"/>
                                      <a:pt x="0" y="11234"/>
                                      <a:pt x="0" y="11206"/>
                                    </a:cubicBezTo>
                                    <a:lnTo>
                                      <a:pt x="0" y="11206"/>
                                    </a:lnTo>
                                    <a:cubicBezTo>
                                      <a:pt x="0" y="11178"/>
                                      <a:pt x="23" y="11156"/>
                                      <a:pt x="50" y="11156"/>
                                    </a:cubicBezTo>
                                    <a:cubicBezTo>
                                      <a:pt x="78" y="11156"/>
                                      <a:pt x="100" y="11178"/>
                                      <a:pt x="100" y="11206"/>
                                    </a:cubicBezTo>
                                    <a:close/>
                                    <a:moveTo>
                                      <a:pt x="100" y="11406"/>
                                    </a:moveTo>
                                    <a:lnTo>
                                      <a:pt x="100" y="11406"/>
                                    </a:lnTo>
                                    <a:cubicBezTo>
                                      <a:pt x="100" y="11434"/>
                                      <a:pt x="78" y="11456"/>
                                      <a:pt x="50" y="11456"/>
                                    </a:cubicBezTo>
                                    <a:cubicBezTo>
                                      <a:pt x="23" y="11456"/>
                                      <a:pt x="0" y="11434"/>
                                      <a:pt x="0" y="11406"/>
                                    </a:cubicBezTo>
                                    <a:lnTo>
                                      <a:pt x="0" y="11406"/>
                                    </a:lnTo>
                                    <a:cubicBezTo>
                                      <a:pt x="0" y="11379"/>
                                      <a:pt x="23" y="11356"/>
                                      <a:pt x="50" y="11356"/>
                                    </a:cubicBezTo>
                                    <a:cubicBezTo>
                                      <a:pt x="78" y="11356"/>
                                      <a:pt x="100" y="11379"/>
                                      <a:pt x="100" y="11406"/>
                                    </a:cubicBezTo>
                                    <a:close/>
                                    <a:moveTo>
                                      <a:pt x="100" y="11606"/>
                                    </a:moveTo>
                                    <a:lnTo>
                                      <a:pt x="100" y="11606"/>
                                    </a:lnTo>
                                    <a:cubicBezTo>
                                      <a:pt x="100" y="11634"/>
                                      <a:pt x="78" y="11656"/>
                                      <a:pt x="50" y="11656"/>
                                    </a:cubicBezTo>
                                    <a:cubicBezTo>
                                      <a:pt x="23" y="11656"/>
                                      <a:pt x="0" y="11634"/>
                                      <a:pt x="0" y="11606"/>
                                    </a:cubicBezTo>
                                    <a:lnTo>
                                      <a:pt x="0" y="11606"/>
                                    </a:lnTo>
                                    <a:cubicBezTo>
                                      <a:pt x="0" y="11579"/>
                                      <a:pt x="23" y="11556"/>
                                      <a:pt x="50" y="11556"/>
                                    </a:cubicBezTo>
                                    <a:cubicBezTo>
                                      <a:pt x="78" y="11556"/>
                                      <a:pt x="100" y="11579"/>
                                      <a:pt x="100" y="11606"/>
                                    </a:cubicBezTo>
                                    <a:close/>
                                    <a:moveTo>
                                      <a:pt x="100" y="11806"/>
                                    </a:moveTo>
                                    <a:lnTo>
                                      <a:pt x="100" y="11806"/>
                                    </a:lnTo>
                                    <a:cubicBezTo>
                                      <a:pt x="100" y="11834"/>
                                      <a:pt x="78" y="11856"/>
                                      <a:pt x="50" y="11856"/>
                                    </a:cubicBezTo>
                                    <a:cubicBezTo>
                                      <a:pt x="23" y="11856"/>
                                      <a:pt x="0" y="11834"/>
                                      <a:pt x="0" y="11806"/>
                                    </a:cubicBezTo>
                                    <a:lnTo>
                                      <a:pt x="0" y="11806"/>
                                    </a:lnTo>
                                    <a:cubicBezTo>
                                      <a:pt x="0" y="11779"/>
                                      <a:pt x="23" y="11756"/>
                                      <a:pt x="50" y="11756"/>
                                    </a:cubicBezTo>
                                    <a:cubicBezTo>
                                      <a:pt x="78" y="11756"/>
                                      <a:pt x="100" y="11779"/>
                                      <a:pt x="100" y="11806"/>
                                    </a:cubicBezTo>
                                    <a:close/>
                                    <a:moveTo>
                                      <a:pt x="100" y="12006"/>
                                    </a:moveTo>
                                    <a:lnTo>
                                      <a:pt x="100" y="12007"/>
                                    </a:lnTo>
                                    <a:cubicBezTo>
                                      <a:pt x="100" y="12034"/>
                                      <a:pt x="78" y="12057"/>
                                      <a:pt x="50" y="12057"/>
                                    </a:cubicBezTo>
                                    <a:cubicBezTo>
                                      <a:pt x="23" y="12057"/>
                                      <a:pt x="0" y="12034"/>
                                      <a:pt x="0" y="12007"/>
                                    </a:cubicBezTo>
                                    <a:lnTo>
                                      <a:pt x="0" y="12006"/>
                                    </a:lnTo>
                                    <a:cubicBezTo>
                                      <a:pt x="0" y="11979"/>
                                      <a:pt x="23" y="11956"/>
                                      <a:pt x="50" y="11956"/>
                                    </a:cubicBezTo>
                                    <a:cubicBezTo>
                                      <a:pt x="78" y="11956"/>
                                      <a:pt x="100" y="11979"/>
                                      <a:pt x="100" y="12006"/>
                                    </a:cubicBezTo>
                                    <a:close/>
                                    <a:moveTo>
                                      <a:pt x="100" y="12207"/>
                                    </a:moveTo>
                                    <a:lnTo>
                                      <a:pt x="100" y="12207"/>
                                    </a:lnTo>
                                    <a:cubicBezTo>
                                      <a:pt x="100" y="12234"/>
                                      <a:pt x="78" y="12257"/>
                                      <a:pt x="50" y="12257"/>
                                    </a:cubicBezTo>
                                    <a:cubicBezTo>
                                      <a:pt x="23" y="12257"/>
                                      <a:pt x="0" y="12234"/>
                                      <a:pt x="0" y="12207"/>
                                    </a:cubicBezTo>
                                    <a:lnTo>
                                      <a:pt x="0" y="12207"/>
                                    </a:lnTo>
                                    <a:cubicBezTo>
                                      <a:pt x="0" y="12179"/>
                                      <a:pt x="23" y="12157"/>
                                      <a:pt x="50" y="12157"/>
                                    </a:cubicBezTo>
                                    <a:cubicBezTo>
                                      <a:pt x="78" y="12157"/>
                                      <a:pt x="100" y="12179"/>
                                      <a:pt x="100" y="12207"/>
                                    </a:cubicBezTo>
                                    <a:close/>
                                    <a:moveTo>
                                      <a:pt x="100" y="12407"/>
                                    </a:moveTo>
                                    <a:lnTo>
                                      <a:pt x="100" y="12407"/>
                                    </a:lnTo>
                                    <a:cubicBezTo>
                                      <a:pt x="100" y="12434"/>
                                      <a:pt x="78" y="12457"/>
                                      <a:pt x="50" y="12457"/>
                                    </a:cubicBezTo>
                                    <a:cubicBezTo>
                                      <a:pt x="23" y="12457"/>
                                      <a:pt x="0" y="12434"/>
                                      <a:pt x="0" y="12407"/>
                                    </a:cubicBezTo>
                                    <a:lnTo>
                                      <a:pt x="0" y="12407"/>
                                    </a:lnTo>
                                    <a:cubicBezTo>
                                      <a:pt x="0" y="12379"/>
                                      <a:pt x="23" y="12357"/>
                                      <a:pt x="50" y="12357"/>
                                    </a:cubicBezTo>
                                    <a:cubicBezTo>
                                      <a:pt x="78" y="12357"/>
                                      <a:pt x="100" y="12379"/>
                                      <a:pt x="100" y="12407"/>
                                    </a:cubicBezTo>
                                    <a:close/>
                                    <a:moveTo>
                                      <a:pt x="100" y="12607"/>
                                    </a:moveTo>
                                    <a:lnTo>
                                      <a:pt x="100" y="12607"/>
                                    </a:lnTo>
                                    <a:cubicBezTo>
                                      <a:pt x="100" y="12634"/>
                                      <a:pt x="78" y="12657"/>
                                      <a:pt x="50" y="12657"/>
                                    </a:cubicBezTo>
                                    <a:cubicBezTo>
                                      <a:pt x="23" y="12657"/>
                                      <a:pt x="0" y="12634"/>
                                      <a:pt x="0" y="12607"/>
                                    </a:cubicBezTo>
                                    <a:lnTo>
                                      <a:pt x="0" y="12607"/>
                                    </a:lnTo>
                                    <a:cubicBezTo>
                                      <a:pt x="0" y="12579"/>
                                      <a:pt x="23" y="12557"/>
                                      <a:pt x="50" y="12557"/>
                                    </a:cubicBezTo>
                                    <a:cubicBezTo>
                                      <a:pt x="78" y="12557"/>
                                      <a:pt x="100" y="12579"/>
                                      <a:pt x="100" y="12607"/>
                                    </a:cubicBezTo>
                                    <a:close/>
                                    <a:moveTo>
                                      <a:pt x="100" y="12807"/>
                                    </a:moveTo>
                                    <a:lnTo>
                                      <a:pt x="100" y="12807"/>
                                    </a:lnTo>
                                    <a:cubicBezTo>
                                      <a:pt x="100" y="12835"/>
                                      <a:pt x="78" y="12857"/>
                                      <a:pt x="50" y="12857"/>
                                    </a:cubicBezTo>
                                    <a:cubicBezTo>
                                      <a:pt x="23" y="12857"/>
                                      <a:pt x="0" y="12835"/>
                                      <a:pt x="0" y="12807"/>
                                    </a:cubicBezTo>
                                    <a:lnTo>
                                      <a:pt x="0" y="12807"/>
                                    </a:lnTo>
                                    <a:cubicBezTo>
                                      <a:pt x="0" y="12779"/>
                                      <a:pt x="23" y="12757"/>
                                      <a:pt x="50" y="12757"/>
                                    </a:cubicBezTo>
                                    <a:cubicBezTo>
                                      <a:pt x="78" y="12757"/>
                                      <a:pt x="100" y="12779"/>
                                      <a:pt x="100" y="12807"/>
                                    </a:cubicBezTo>
                                    <a:close/>
                                    <a:moveTo>
                                      <a:pt x="100" y="13007"/>
                                    </a:moveTo>
                                    <a:lnTo>
                                      <a:pt x="100" y="13007"/>
                                    </a:lnTo>
                                    <a:cubicBezTo>
                                      <a:pt x="100" y="13035"/>
                                      <a:pt x="78" y="13057"/>
                                      <a:pt x="50" y="13057"/>
                                    </a:cubicBezTo>
                                    <a:cubicBezTo>
                                      <a:pt x="23" y="13057"/>
                                      <a:pt x="0" y="13035"/>
                                      <a:pt x="0" y="13007"/>
                                    </a:cubicBezTo>
                                    <a:lnTo>
                                      <a:pt x="0" y="13007"/>
                                    </a:lnTo>
                                    <a:cubicBezTo>
                                      <a:pt x="0" y="12979"/>
                                      <a:pt x="23" y="12957"/>
                                      <a:pt x="50" y="12957"/>
                                    </a:cubicBezTo>
                                    <a:cubicBezTo>
                                      <a:pt x="78" y="12957"/>
                                      <a:pt x="100" y="12979"/>
                                      <a:pt x="100" y="13007"/>
                                    </a:cubicBezTo>
                                    <a:close/>
                                    <a:moveTo>
                                      <a:pt x="100" y="13207"/>
                                    </a:moveTo>
                                    <a:lnTo>
                                      <a:pt x="100" y="13207"/>
                                    </a:lnTo>
                                    <a:cubicBezTo>
                                      <a:pt x="100" y="13235"/>
                                      <a:pt x="78" y="13257"/>
                                      <a:pt x="50" y="13257"/>
                                    </a:cubicBezTo>
                                    <a:cubicBezTo>
                                      <a:pt x="23" y="13257"/>
                                      <a:pt x="0" y="13235"/>
                                      <a:pt x="0" y="13207"/>
                                    </a:cubicBezTo>
                                    <a:lnTo>
                                      <a:pt x="0" y="13207"/>
                                    </a:lnTo>
                                    <a:cubicBezTo>
                                      <a:pt x="0" y="13179"/>
                                      <a:pt x="23" y="13157"/>
                                      <a:pt x="50" y="13157"/>
                                    </a:cubicBezTo>
                                    <a:cubicBezTo>
                                      <a:pt x="78" y="13157"/>
                                      <a:pt x="100" y="13179"/>
                                      <a:pt x="100" y="13207"/>
                                    </a:cubicBezTo>
                                    <a:close/>
                                    <a:moveTo>
                                      <a:pt x="100" y="13407"/>
                                    </a:moveTo>
                                    <a:lnTo>
                                      <a:pt x="100" y="13407"/>
                                    </a:lnTo>
                                    <a:cubicBezTo>
                                      <a:pt x="100" y="13435"/>
                                      <a:pt x="78" y="13457"/>
                                      <a:pt x="50" y="13457"/>
                                    </a:cubicBezTo>
                                    <a:cubicBezTo>
                                      <a:pt x="23" y="13457"/>
                                      <a:pt x="0" y="13435"/>
                                      <a:pt x="0" y="13407"/>
                                    </a:cubicBezTo>
                                    <a:lnTo>
                                      <a:pt x="0" y="13407"/>
                                    </a:lnTo>
                                    <a:cubicBezTo>
                                      <a:pt x="0" y="13380"/>
                                      <a:pt x="23" y="13357"/>
                                      <a:pt x="50" y="13357"/>
                                    </a:cubicBezTo>
                                    <a:cubicBezTo>
                                      <a:pt x="78" y="13357"/>
                                      <a:pt x="100" y="13380"/>
                                      <a:pt x="100" y="13407"/>
                                    </a:cubicBezTo>
                                    <a:close/>
                                    <a:moveTo>
                                      <a:pt x="100" y="13607"/>
                                    </a:moveTo>
                                    <a:lnTo>
                                      <a:pt x="100" y="13607"/>
                                    </a:lnTo>
                                    <a:cubicBezTo>
                                      <a:pt x="100" y="13635"/>
                                      <a:pt x="78" y="13657"/>
                                      <a:pt x="50" y="13657"/>
                                    </a:cubicBezTo>
                                    <a:cubicBezTo>
                                      <a:pt x="23" y="13657"/>
                                      <a:pt x="0" y="13635"/>
                                      <a:pt x="0" y="13607"/>
                                    </a:cubicBezTo>
                                    <a:lnTo>
                                      <a:pt x="0" y="13607"/>
                                    </a:lnTo>
                                    <a:cubicBezTo>
                                      <a:pt x="0" y="13580"/>
                                      <a:pt x="23" y="13557"/>
                                      <a:pt x="50" y="13557"/>
                                    </a:cubicBezTo>
                                    <a:cubicBezTo>
                                      <a:pt x="78"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71760" y="0"/>
                                <a:ext cx="5760" cy="790560"/>
                              </a:xfrm>
                              <a:custGeom>
                                <a:avLst/>
                                <a:gdLst/>
                                <a:ahLst/>
                                <a:rect l="l" t="t" r="r" b="b"/>
                                <a:pathLst>
                                  <a:path w="100" h="13657">
                                    <a:moveTo>
                                      <a:pt x="100" y="0"/>
                                    </a:moveTo>
                                    <a:lnTo>
                                      <a:pt x="100" y="1"/>
                                    </a:lnTo>
                                    <a:cubicBezTo>
                                      <a:pt x="100" y="28"/>
                                      <a:pt x="77" y="51"/>
                                      <a:pt x="50" y="51"/>
                                    </a:cubicBezTo>
                                    <a:cubicBezTo>
                                      <a:pt x="22" y="51"/>
                                      <a:pt x="0" y="28"/>
                                      <a:pt x="0" y="1"/>
                                    </a:cubicBezTo>
                                    <a:lnTo>
                                      <a:pt x="0" y="0"/>
                                    </a:lnTo>
                                    <a:lnTo>
                                      <a:pt x="100" y="0"/>
                                    </a:lnTo>
                                    <a:close/>
                                    <a:moveTo>
                                      <a:pt x="100" y="201"/>
                                    </a:moveTo>
                                    <a:lnTo>
                                      <a:pt x="100" y="201"/>
                                    </a:lnTo>
                                    <a:cubicBezTo>
                                      <a:pt x="100" y="228"/>
                                      <a:pt x="77" y="251"/>
                                      <a:pt x="50" y="251"/>
                                    </a:cubicBezTo>
                                    <a:cubicBezTo>
                                      <a:pt x="22" y="251"/>
                                      <a:pt x="0" y="228"/>
                                      <a:pt x="0" y="201"/>
                                    </a:cubicBezTo>
                                    <a:lnTo>
                                      <a:pt x="0" y="201"/>
                                    </a:lnTo>
                                    <a:cubicBezTo>
                                      <a:pt x="0" y="173"/>
                                      <a:pt x="22" y="151"/>
                                      <a:pt x="50" y="151"/>
                                    </a:cubicBezTo>
                                    <a:cubicBezTo>
                                      <a:pt x="77" y="151"/>
                                      <a:pt x="100" y="173"/>
                                      <a:pt x="100" y="201"/>
                                    </a:cubicBezTo>
                                    <a:close/>
                                    <a:moveTo>
                                      <a:pt x="100" y="401"/>
                                    </a:moveTo>
                                    <a:lnTo>
                                      <a:pt x="100" y="401"/>
                                    </a:lnTo>
                                    <a:cubicBezTo>
                                      <a:pt x="100" y="428"/>
                                      <a:pt x="77" y="451"/>
                                      <a:pt x="50" y="451"/>
                                    </a:cubicBezTo>
                                    <a:cubicBezTo>
                                      <a:pt x="22" y="451"/>
                                      <a:pt x="0" y="428"/>
                                      <a:pt x="0" y="401"/>
                                    </a:cubicBezTo>
                                    <a:lnTo>
                                      <a:pt x="0" y="401"/>
                                    </a:lnTo>
                                    <a:cubicBezTo>
                                      <a:pt x="0" y="373"/>
                                      <a:pt x="22" y="351"/>
                                      <a:pt x="50" y="351"/>
                                    </a:cubicBezTo>
                                    <a:cubicBezTo>
                                      <a:pt x="77" y="351"/>
                                      <a:pt x="100" y="373"/>
                                      <a:pt x="100" y="401"/>
                                    </a:cubicBezTo>
                                    <a:close/>
                                    <a:moveTo>
                                      <a:pt x="100" y="601"/>
                                    </a:moveTo>
                                    <a:lnTo>
                                      <a:pt x="100" y="601"/>
                                    </a:lnTo>
                                    <a:cubicBezTo>
                                      <a:pt x="100" y="628"/>
                                      <a:pt x="77" y="651"/>
                                      <a:pt x="50" y="651"/>
                                    </a:cubicBezTo>
                                    <a:cubicBezTo>
                                      <a:pt x="22" y="651"/>
                                      <a:pt x="0" y="628"/>
                                      <a:pt x="0" y="601"/>
                                    </a:cubicBezTo>
                                    <a:lnTo>
                                      <a:pt x="0" y="601"/>
                                    </a:lnTo>
                                    <a:cubicBezTo>
                                      <a:pt x="0" y="573"/>
                                      <a:pt x="22" y="551"/>
                                      <a:pt x="50" y="551"/>
                                    </a:cubicBezTo>
                                    <a:cubicBezTo>
                                      <a:pt x="77" y="551"/>
                                      <a:pt x="100" y="573"/>
                                      <a:pt x="100" y="601"/>
                                    </a:cubicBezTo>
                                    <a:close/>
                                    <a:moveTo>
                                      <a:pt x="100" y="801"/>
                                    </a:moveTo>
                                    <a:lnTo>
                                      <a:pt x="100" y="801"/>
                                    </a:lnTo>
                                    <a:cubicBezTo>
                                      <a:pt x="100" y="829"/>
                                      <a:pt x="77" y="851"/>
                                      <a:pt x="50" y="851"/>
                                    </a:cubicBezTo>
                                    <a:cubicBezTo>
                                      <a:pt x="22" y="851"/>
                                      <a:pt x="0" y="829"/>
                                      <a:pt x="0" y="801"/>
                                    </a:cubicBezTo>
                                    <a:lnTo>
                                      <a:pt x="0" y="801"/>
                                    </a:lnTo>
                                    <a:cubicBezTo>
                                      <a:pt x="0" y="773"/>
                                      <a:pt x="22" y="751"/>
                                      <a:pt x="50" y="751"/>
                                    </a:cubicBezTo>
                                    <a:cubicBezTo>
                                      <a:pt x="77" y="751"/>
                                      <a:pt x="100" y="773"/>
                                      <a:pt x="100" y="801"/>
                                    </a:cubicBezTo>
                                    <a:close/>
                                    <a:moveTo>
                                      <a:pt x="100" y="1001"/>
                                    </a:moveTo>
                                    <a:lnTo>
                                      <a:pt x="100" y="1001"/>
                                    </a:lnTo>
                                    <a:cubicBezTo>
                                      <a:pt x="100" y="1029"/>
                                      <a:pt x="77" y="1051"/>
                                      <a:pt x="50" y="1051"/>
                                    </a:cubicBezTo>
                                    <a:cubicBezTo>
                                      <a:pt x="22" y="1051"/>
                                      <a:pt x="0" y="1029"/>
                                      <a:pt x="0" y="1001"/>
                                    </a:cubicBezTo>
                                    <a:lnTo>
                                      <a:pt x="0" y="1001"/>
                                    </a:lnTo>
                                    <a:cubicBezTo>
                                      <a:pt x="0" y="973"/>
                                      <a:pt x="22" y="951"/>
                                      <a:pt x="50" y="951"/>
                                    </a:cubicBezTo>
                                    <a:cubicBezTo>
                                      <a:pt x="77" y="951"/>
                                      <a:pt x="100" y="973"/>
                                      <a:pt x="100" y="1001"/>
                                    </a:cubicBezTo>
                                    <a:close/>
                                    <a:moveTo>
                                      <a:pt x="100" y="1201"/>
                                    </a:moveTo>
                                    <a:lnTo>
                                      <a:pt x="100" y="1201"/>
                                    </a:lnTo>
                                    <a:cubicBezTo>
                                      <a:pt x="100" y="1229"/>
                                      <a:pt x="77" y="1251"/>
                                      <a:pt x="50" y="1251"/>
                                    </a:cubicBezTo>
                                    <a:cubicBezTo>
                                      <a:pt x="22" y="1251"/>
                                      <a:pt x="0" y="1229"/>
                                      <a:pt x="0" y="1201"/>
                                    </a:cubicBezTo>
                                    <a:lnTo>
                                      <a:pt x="0" y="1201"/>
                                    </a:lnTo>
                                    <a:cubicBezTo>
                                      <a:pt x="0" y="1173"/>
                                      <a:pt x="22" y="1151"/>
                                      <a:pt x="50" y="1151"/>
                                    </a:cubicBezTo>
                                    <a:cubicBezTo>
                                      <a:pt x="77" y="1151"/>
                                      <a:pt x="100" y="1173"/>
                                      <a:pt x="100" y="1201"/>
                                    </a:cubicBezTo>
                                    <a:close/>
                                    <a:moveTo>
                                      <a:pt x="100" y="1401"/>
                                    </a:moveTo>
                                    <a:lnTo>
                                      <a:pt x="100" y="1401"/>
                                    </a:lnTo>
                                    <a:cubicBezTo>
                                      <a:pt x="100" y="1429"/>
                                      <a:pt x="77" y="1451"/>
                                      <a:pt x="50" y="1451"/>
                                    </a:cubicBezTo>
                                    <a:cubicBezTo>
                                      <a:pt x="22" y="1451"/>
                                      <a:pt x="0" y="1429"/>
                                      <a:pt x="0" y="1401"/>
                                    </a:cubicBezTo>
                                    <a:lnTo>
                                      <a:pt x="0" y="1401"/>
                                    </a:lnTo>
                                    <a:cubicBezTo>
                                      <a:pt x="0" y="1374"/>
                                      <a:pt x="22" y="1351"/>
                                      <a:pt x="50" y="1351"/>
                                    </a:cubicBezTo>
                                    <a:cubicBezTo>
                                      <a:pt x="77" y="1351"/>
                                      <a:pt x="100" y="1374"/>
                                      <a:pt x="100" y="1401"/>
                                    </a:cubicBezTo>
                                    <a:close/>
                                    <a:moveTo>
                                      <a:pt x="100" y="1601"/>
                                    </a:moveTo>
                                    <a:lnTo>
                                      <a:pt x="100" y="1601"/>
                                    </a:lnTo>
                                    <a:cubicBezTo>
                                      <a:pt x="100" y="1629"/>
                                      <a:pt x="77" y="1651"/>
                                      <a:pt x="50" y="1651"/>
                                    </a:cubicBezTo>
                                    <a:cubicBezTo>
                                      <a:pt x="22" y="1651"/>
                                      <a:pt x="0" y="1629"/>
                                      <a:pt x="0" y="1601"/>
                                    </a:cubicBezTo>
                                    <a:lnTo>
                                      <a:pt x="0" y="1601"/>
                                    </a:lnTo>
                                    <a:cubicBezTo>
                                      <a:pt x="0" y="1574"/>
                                      <a:pt x="22" y="1551"/>
                                      <a:pt x="50" y="1551"/>
                                    </a:cubicBezTo>
                                    <a:cubicBezTo>
                                      <a:pt x="77" y="1551"/>
                                      <a:pt x="100" y="1574"/>
                                      <a:pt x="100" y="1601"/>
                                    </a:cubicBezTo>
                                    <a:close/>
                                    <a:moveTo>
                                      <a:pt x="100" y="1801"/>
                                    </a:moveTo>
                                    <a:lnTo>
                                      <a:pt x="100" y="1801"/>
                                    </a:lnTo>
                                    <a:cubicBezTo>
                                      <a:pt x="100" y="1829"/>
                                      <a:pt x="77" y="1851"/>
                                      <a:pt x="50" y="1851"/>
                                    </a:cubicBezTo>
                                    <a:cubicBezTo>
                                      <a:pt x="22" y="1851"/>
                                      <a:pt x="0" y="1829"/>
                                      <a:pt x="0" y="1801"/>
                                    </a:cubicBezTo>
                                    <a:lnTo>
                                      <a:pt x="0" y="1801"/>
                                    </a:lnTo>
                                    <a:cubicBezTo>
                                      <a:pt x="0" y="1774"/>
                                      <a:pt x="22" y="1751"/>
                                      <a:pt x="50" y="1751"/>
                                    </a:cubicBezTo>
                                    <a:cubicBezTo>
                                      <a:pt x="77" y="1751"/>
                                      <a:pt x="100" y="1774"/>
                                      <a:pt x="100" y="1801"/>
                                    </a:cubicBezTo>
                                    <a:close/>
                                    <a:moveTo>
                                      <a:pt x="100" y="2001"/>
                                    </a:moveTo>
                                    <a:lnTo>
                                      <a:pt x="100" y="2002"/>
                                    </a:lnTo>
                                    <a:cubicBezTo>
                                      <a:pt x="100" y="2029"/>
                                      <a:pt x="77" y="2052"/>
                                      <a:pt x="50" y="2052"/>
                                    </a:cubicBezTo>
                                    <a:cubicBezTo>
                                      <a:pt x="22" y="2052"/>
                                      <a:pt x="0" y="2029"/>
                                      <a:pt x="0" y="2002"/>
                                    </a:cubicBezTo>
                                    <a:lnTo>
                                      <a:pt x="0" y="2001"/>
                                    </a:lnTo>
                                    <a:cubicBezTo>
                                      <a:pt x="0" y="1974"/>
                                      <a:pt x="22" y="1951"/>
                                      <a:pt x="50" y="1951"/>
                                    </a:cubicBezTo>
                                    <a:cubicBezTo>
                                      <a:pt x="77" y="1951"/>
                                      <a:pt x="100" y="1974"/>
                                      <a:pt x="100" y="2001"/>
                                    </a:cubicBezTo>
                                    <a:close/>
                                    <a:moveTo>
                                      <a:pt x="100" y="2202"/>
                                    </a:moveTo>
                                    <a:lnTo>
                                      <a:pt x="100" y="2202"/>
                                    </a:lnTo>
                                    <a:cubicBezTo>
                                      <a:pt x="100" y="2229"/>
                                      <a:pt x="77" y="2252"/>
                                      <a:pt x="50" y="2252"/>
                                    </a:cubicBezTo>
                                    <a:cubicBezTo>
                                      <a:pt x="22" y="2252"/>
                                      <a:pt x="0" y="2229"/>
                                      <a:pt x="0" y="2202"/>
                                    </a:cubicBezTo>
                                    <a:lnTo>
                                      <a:pt x="0" y="2202"/>
                                    </a:lnTo>
                                    <a:cubicBezTo>
                                      <a:pt x="0" y="2174"/>
                                      <a:pt x="22" y="2152"/>
                                      <a:pt x="50" y="2152"/>
                                    </a:cubicBezTo>
                                    <a:cubicBezTo>
                                      <a:pt x="77" y="2152"/>
                                      <a:pt x="100" y="2174"/>
                                      <a:pt x="100" y="2202"/>
                                    </a:cubicBezTo>
                                    <a:close/>
                                    <a:moveTo>
                                      <a:pt x="100" y="2402"/>
                                    </a:moveTo>
                                    <a:lnTo>
                                      <a:pt x="100" y="2402"/>
                                    </a:lnTo>
                                    <a:cubicBezTo>
                                      <a:pt x="100" y="2429"/>
                                      <a:pt x="77" y="2452"/>
                                      <a:pt x="50" y="2452"/>
                                    </a:cubicBezTo>
                                    <a:cubicBezTo>
                                      <a:pt x="22" y="2452"/>
                                      <a:pt x="0" y="2429"/>
                                      <a:pt x="0" y="2402"/>
                                    </a:cubicBezTo>
                                    <a:lnTo>
                                      <a:pt x="0" y="2402"/>
                                    </a:lnTo>
                                    <a:cubicBezTo>
                                      <a:pt x="0" y="2374"/>
                                      <a:pt x="22" y="2352"/>
                                      <a:pt x="50" y="2352"/>
                                    </a:cubicBezTo>
                                    <a:cubicBezTo>
                                      <a:pt x="77" y="2352"/>
                                      <a:pt x="100" y="2374"/>
                                      <a:pt x="100" y="2402"/>
                                    </a:cubicBezTo>
                                    <a:close/>
                                    <a:moveTo>
                                      <a:pt x="100" y="2602"/>
                                    </a:moveTo>
                                    <a:lnTo>
                                      <a:pt x="100" y="2602"/>
                                    </a:lnTo>
                                    <a:cubicBezTo>
                                      <a:pt x="100" y="2629"/>
                                      <a:pt x="77" y="2652"/>
                                      <a:pt x="50" y="2652"/>
                                    </a:cubicBezTo>
                                    <a:cubicBezTo>
                                      <a:pt x="22" y="2652"/>
                                      <a:pt x="0" y="2629"/>
                                      <a:pt x="0" y="2602"/>
                                    </a:cubicBezTo>
                                    <a:lnTo>
                                      <a:pt x="0" y="2602"/>
                                    </a:lnTo>
                                    <a:cubicBezTo>
                                      <a:pt x="0" y="2574"/>
                                      <a:pt x="22" y="2552"/>
                                      <a:pt x="50" y="2552"/>
                                    </a:cubicBezTo>
                                    <a:cubicBezTo>
                                      <a:pt x="77" y="2552"/>
                                      <a:pt x="100" y="2574"/>
                                      <a:pt x="100" y="2602"/>
                                    </a:cubicBezTo>
                                    <a:close/>
                                    <a:moveTo>
                                      <a:pt x="100" y="2802"/>
                                    </a:moveTo>
                                    <a:lnTo>
                                      <a:pt x="100" y="2802"/>
                                    </a:lnTo>
                                    <a:cubicBezTo>
                                      <a:pt x="100" y="2830"/>
                                      <a:pt x="77" y="2852"/>
                                      <a:pt x="50" y="2852"/>
                                    </a:cubicBezTo>
                                    <a:cubicBezTo>
                                      <a:pt x="22" y="2852"/>
                                      <a:pt x="0" y="2830"/>
                                      <a:pt x="0" y="2802"/>
                                    </a:cubicBezTo>
                                    <a:lnTo>
                                      <a:pt x="0" y="2802"/>
                                    </a:lnTo>
                                    <a:cubicBezTo>
                                      <a:pt x="0" y="2774"/>
                                      <a:pt x="22" y="2752"/>
                                      <a:pt x="50" y="2752"/>
                                    </a:cubicBezTo>
                                    <a:cubicBezTo>
                                      <a:pt x="77" y="2752"/>
                                      <a:pt x="100" y="2774"/>
                                      <a:pt x="100" y="2802"/>
                                    </a:cubicBezTo>
                                    <a:close/>
                                    <a:moveTo>
                                      <a:pt x="100" y="3002"/>
                                    </a:moveTo>
                                    <a:lnTo>
                                      <a:pt x="100" y="3002"/>
                                    </a:lnTo>
                                    <a:cubicBezTo>
                                      <a:pt x="100" y="3030"/>
                                      <a:pt x="77" y="3052"/>
                                      <a:pt x="50" y="3052"/>
                                    </a:cubicBezTo>
                                    <a:cubicBezTo>
                                      <a:pt x="22" y="3052"/>
                                      <a:pt x="0" y="3030"/>
                                      <a:pt x="0" y="3002"/>
                                    </a:cubicBezTo>
                                    <a:lnTo>
                                      <a:pt x="0" y="3002"/>
                                    </a:lnTo>
                                    <a:cubicBezTo>
                                      <a:pt x="0" y="2974"/>
                                      <a:pt x="22" y="2952"/>
                                      <a:pt x="50" y="2952"/>
                                    </a:cubicBezTo>
                                    <a:cubicBezTo>
                                      <a:pt x="77" y="2952"/>
                                      <a:pt x="100" y="2974"/>
                                      <a:pt x="100" y="3002"/>
                                    </a:cubicBezTo>
                                    <a:close/>
                                    <a:moveTo>
                                      <a:pt x="100" y="3202"/>
                                    </a:moveTo>
                                    <a:lnTo>
                                      <a:pt x="100" y="3202"/>
                                    </a:lnTo>
                                    <a:cubicBezTo>
                                      <a:pt x="100" y="3230"/>
                                      <a:pt x="77" y="3252"/>
                                      <a:pt x="50" y="3252"/>
                                    </a:cubicBezTo>
                                    <a:cubicBezTo>
                                      <a:pt x="22" y="3252"/>
                                      <a:pt x="0" y="3230"/>
                                      <a:pt x="0" y="3202"/>
                                    </a:cubicBezTo>
                                    <a:lnTo>
                                      <a:pt x="0" y="3202"/>
                                    </a:lnTo>
                                    <a:cubicBezTo>
                                      <a:pt x="0" y="3174"/>
                                      <a:pt x="22" y="3152"/>
                                      <a:pt x="50" y="3152"/>
                                    </a:cubicBezTo>
                                    <a:cubicBezTo>
                                      <a:pt x="77" y="3152"/>
                                      <a:pt x="100" y="3174"/>
                                      <a:pt x="100" y="3202"/>
                                    </a:cubicBezTo>
                                    <a:close/>
                                    <a:moveTo>
                                      <a:pt x="100" y="3402"/>
                                    </a:moveTo>
                                    <a:lnTo>
                                      <a:pt x="100" y="3402"/>
                                    </a:lnTo>
                                    <a:cubicBezTo>
                                      <a:pt x="100" y="3430"/>
                                      <a:pt x="77" y="3452"/>
                                      <a:pt x="50" y="3452"/>
                                    </a:cubicBezTo>
                                    <a:cubicBezTo>
                                      <a:pt x="22" y="3452"/>
                                      <a:pt x="0" y="3430"/>
                                      <a:pt x="0" y="3402"/>
                                    </a:cubicBezTo>
                                    <a:lnTo>
                                      <a:pt x="0" y="3402"/>
                                    </a:lnTo>
                                    <a:cubicBezTo>
                                      <a:pt x="0" y="3375"/>
                                      <a:pt x="22" y="3352"/>
                                      <a:pt x="50" y="3352"/>
                                    </a:cubicBezTo>
                                    <a:cubicBezTo>
                                      <a:pt x="77" y="3352"/>
                                      <a:pt x="100" y="3375"/>
                                      <a:pt x="100" y="3402"/>
                                    </a:cubicBezTo>
                                    <a:close/>
                                    <a:moveTo>
                                      <a:pt x="100" y="3602"/>
                                    </a:moveTo>
                                    <a:lnTo>
                                      <a:pt x="100" y="3602"/>
                                    </a:lnTo>
                                    <a:cubicBezTo>
                                      <a:pt x="100" y="3630"/>
                                      <a:pt x="77" y="3652"/>
                                      <a:pt x="50" y="3652"/>
                                    </a:cubicBezTo>
                                    <a:cubicBezTo>
                                      <a:pt x="22" y="3652"/>
                                      <a:pt x="0" y="3630"/>
                                      <a:pt x="0" y="3602"/>
                                    </a:cubicBezTo>
                                    <a:lnTo>
                                      <a:pt x="0" y="3602"/>
                                    </a:lnTo>
                                    <a:cubicBezTo>
                                      <a:pt x="0" y="3575"/>
                                      <a:pt x="22" y="3552"/>
                                      <a:pt x="50" y="3552"/>
                                    </a:cubicBezTo>
                                    <a:cubicBezTo>
                                      <a:pt x="77" y="3552"/>
                                      <a:pt x="100" y="3575"/>
                                      <a:pt x="100" y="3602"/>
                                    </a:cubicBezTo>
                                    <a:close/>
                                    <a:moveTo>
                                      <a:pt x="100" y="3802"/>
                                    </a:moveTo>
                                    <a:lnTo>
                                      <a:pt x="100" y="3802"/>
                                    </a:lnTo>
                                    <a:cubicBezTo>
                                      <a:pt x="100" y="3830"/>
                                      <a:pt x="77" y="3852"/>
                                      <a:pt x="50" y="3852"/>
                                    </a:cubicBezTo>
                                    <a:cubicBezTo>
                                      <a:pt x="22" y="3852"/>
                                      <a:pt x="0" y="3830"/>
                                      <a:pt x="0" y="3802"/>
                                    </a:cubicBezTo>
                                    <a:lnTo>
                                      <a:pt x="0" y="3802"/>
                                    </a:lnTo>
                                    <a:cubicBezTo>
                                      <a:pt x="0" y="3775"/>
                                      <a:pt x="22" y="3752"/>
                                      <a:pt x="50" y="3752"/>
                                    </a:cubicBezTo>
                                    <a:cubicBezTo>
                                      <a:pt x="77" y="3752"/>
                                      <a:pt x="100" y="3775"/>
                                      <a:pt x="100" y="3802"/>
                                    </a:cubicBezTo>
                                    <a:close/>
                                    <a:moveTo>
                                      <a:pt x="100" y="4002"/>
                                    </a:moveTo>
                                    <a:lnTo>
                                      <a:pt x="100" y="4003"/>
                                    </a:lnTo>
                                    <a:cubicBezTo>
                                      <a:pt x="100" y="4030"/>
                                      <a:pt x="77" y="4053"/>
                                      <a:pt x="50" y="4053"/>
                                    </a:cubicBezTo>
                                    <a:cubicBezTo>
                                      <a:pt x="22" y="4053"/>
                                      <a:pt x="0" y="4030"/>
                                      <a:pt x="0" y="4003"/>
                                    </a:cubicBezTo>
                                    <a:lnTo>
                                      <a:pt x="0" y="4002"/>
                                    </a:lnTo>
                                    <a:cubicBezTo>
                                      <a:pt x="0" y="3975"/>
                                      <a:pt x="22" y="3952"/>
                                      <a:pt x="50" y="3952"/>
                                    </a:cubicBezTo>
                                    <a:cubicBezTo>
                                      <a:pt x="77" y="3952"/>
                                      <a:pt x="100" y="3975"/>
                                      <a:pt x="100" y="4002"/>
                                    </a:cubicBezTo>
                                    <a:close/>
                                    <a:moveTo>
                                      <a:pt x="100" y="4203"/>
                                    </a:moveTo>
                                    <a:lnTo>
                                      <a:pt x="100" y="4203"/>
                                    </a:lnTo>
                                    <a:cubicBezTo>
                                      <a:pt x="100" y="4230"/>
                                      <a:pt x="77" y="4253"/>
                                      <a:pt x="50" y="4253"/>
                                    </a:cubicBezTo>
                                    <a:cubicBezTo>
                                      <a:pt x="22" y="4253"/>
                                      <a:pt x="0" y="4230"/>
                                      <a:pt x="0" y="4203"/>
                                    </a:cubicBezTo>
                                    <a:lnTo>
                                      <a:pt x="0" y="4203"/>
                                    </a:lnTo>
                                    <a:cubicBezTo>
                                      <a:pt x="0" y="4175"/>
                                      <a:pt x="22" y="4153"/>
                                      <a:pt x="50" y="4153"/>
                                    </a:cubicBezTo>
                                    <a:cubicBezTo>
                                      <a:pt x="77" y="4153"/>
                                      <a:pt x="100" y="4175"/>
                                      <a:pt x="100" y="4203"/>
                                    </a:cubicBezTo>
                                    <a:close/>
                                    <a:moveTo>
                                      <a:pt x="100" y="4403"/>
                                    </a:moveTo>
                                    <a:lnTo>
                                      <a:pt x="100" y="4403"/>
                                    </a:lnTo>
                                    <a:cubicBezTo>
                                      <a:pt x="100" y="4430"/>
                                      <a:pt x="77" y="4453"/>
                                      <a:pt x="50" y="4453"/>
                                    </a:cubicBezTo>
                                    <a:cubicBezTo>
                                      <a:pt x="22" y="4453"/>
                                      <a:pt x="0" y="4430"/>
                                      <a:pt x="0" y="4403"/>
                                    </a:cubicBezTo>
                                    <a:lnTo>
                                      <a:pt x="0" y="4403"/>
                                    </a:lnTo>
                                    <a:cubicBezTo>
                                      <a:pt x="0" y="4375"/>
                                      <a:pt x="22" y="4353"/>
                                      <a:pt x="50" y="4353"/>
                                    </a:cubicBezTo>
                                    <a:cubicBezTo>
                                      <a:pt x="77" y="4353"/>
                                      <a:pt x="100" y="4375"/>
                                      <a:pt x="100" y="4403"/>
                                    </a:cubicBezTo>
                                    <a:close/>
                                    <a:moveTo>
                                      <a:pt x="100" y="4603"/>
                                    </a:moveTo>
                                    <a:lnTo>
                                      <a:pt x="100" y="4603"/>
                                    </a:lnTo>
                                    <a:cubicBezTo>
                                      <a:pt x="100" y="4630"/>
                                      <a:pt x="77" y="4653"/>
                                      <a:pt x="50" y="4653"/>
                                    </a:cubicBezTo>
                                    <a:cubicBezTo>
                                      <a:pt x="22" y="4653"/>
                                      <a:pt x="0" y="4630"/>
                                      <a:pt x="0" y="4603"/>
                                    </a:cubicBezTo>
                                    <a:lnTo>
                                      <a:pt x="0" y="4603"/>
                                    </a:lnTo>
                                    <a:cubicBezTo>
                                      <a:pt x="0" y="4575"/>
                                      <a:pt x="22" y="4553"/>
                                      <a:pt x="50" y="4553"/>
                                    </a:cubicBezTo>
                                    <a:cubicBezTo>
                                      <a:pt x="77" y="4553"/>
                                      <a:pt x="100" y="4575"/>
                                      <a:pt x="100" y="4603"/>
                                    </a:cubicBezTo>
                                    <a:close/>
                                    <a:moveTo>
                                      <a:pt x="100" y="4803"/>
                                    </a:moveTo>
                                    <a:lnTo>
                                      <a:pt x="100" y="4803"/>
                                    </a:lnTo>
                                    <a:cubicBezTo>
                                      <a:pt x="100" y="4831"/>
                                      <a:pt x="77" y="4853"/>
                                      <a:pt x="50" y="4853"/>
                                    </a:cubicBezTo>
                                    <a:cubicBezTo>
                                      <a:pt x="22" y="4853"/>
                                      <a:pt x="0" y="4831"/>
                                      <a:pt x="0" y="4803"/>
                                    </a:cubicBezTo>
                                    <a:lnTo>
                                      <a:pt x="0" y="4803"/>
                                    </a:lnTo>
                                    <a:cubicBezTo>
                                      <a:pt x="0" y="4775"/>
                                      <a:pt x="22" y="4753"/>
                                      <a:pt x="50" y="4753"/>
                                    </a:cubicBezTo>
                                    <a:cubicBezTo>
                                      <a:pt x="77" y="4753"/>
                                      <a:pt x="100" y="4775"/>
                                      <a:pt x="100" y="4803"/>
                                    </a:cubicBezTo>
                                    <a:close/>
                                    <a:moveTo>
                                      <a:pt x="100" y="5003"/>
                                    </a:moveTo>
                                    <a:lnTo>
                                      <a:pt x="100" y="5003"/>
                                    </a:lnTo>
                                    <a:cubicBezTo>
                                      <a:pt x="100" y="5031"/>
                                      <a:pt x="77" y="5053"/>
                                      <a:pt x="50" y="5053"/>
                                    </a:cubicBezTo>
                                    <a:cubicBezTo>
                                      <a:pt x="22" y="5053"/>
                                      <a:pt x="0" y="5031"/>
                                      <a:pt x="0" y="5003"/>
                                    </a:cubicBezTo>
                                    <a:lnTo>
                                      <a:pt x="0" y="5003"/>
                                    </a:lnTo>
                                    <a:cubicBezTo>
                                      <a:pt x="0" y="4975"/>
                                      <a:pt x="22" y="4953"/>
                                      <a:pt x="50" y="4953"/>
                                    </a:cubicBezTo>
                                    <a:cubicBezTo>
                                      <a:pt x="77" y="4953"/>
                                      <a:pt x="100" y="4975"/>
                                      <a:pt x="100" y="5003"/>
                                    </a:cubicBezTo>
                                    <a:close/>
                                    <a:moveTo>
                                      <a:pt x="100" y="5203"/>
                                    </a:moveTo>
                                    <a:lnTo>
                                      <a:pt x="100" y="5203"/>
                                    </a:lnTo>
                                    <a:cubicBezTo>
                                      <a:pt x="100" y="5231"/>
                                      <a:pt x="77" y="5253"/>
                                      <a:pt x="50" y="5253"/>
                                    </a:cubicBezTo>
                                    <a:cubicBezTo>
                                      <a:pt x="22" y="5253"/>
                                      <a:pt x="0" y="5231"/>
                                      <a:pt x="0" y="5203"/>
                                    </a:cubicBezTo>
                                    <a:lnTo>
                                      <a:pt x="0" y="5203"/>
                                    </a:lnTo>
                                    <a:cubicBezTo>
                                      <a:pt x="0" y="5175"/>
                                      <a:pt x="22" y="5153"/>
                                      <a:pt x="50" y="5153"/>
                                    </a:cubicBezTo>
                                    <a:cubicBezTo>
                                      <a:pt x="77" y="5153"/>
                                      <a:pt x="100" y="5175"/>
                                      <a:pt x="100" y="5203"/>
                                    </a:cubicBezTo>
                                    <a:close/>
                                    <a:moveTo>
                                      <a:pt x="100" y="5403"/>
                                    </a:moveTo>
                                    <a:lnTo>
                                      <a:pt x="100" y="5403"/>
                                    </a:lnTo>
                                    <a:cubicBezTo>
                                      <a:pt x="100" y="5431"/>
                                      <a:pt x="77" y="5453"/>
                                      <a:pt x="50" y="5453"/>
                                    </a:cubicBezTo>
                                    <a:cubicBezTo>
                                      <a:pt x="22" y="5453"/>
                                      <a:pt x="0" y="5431"/>
                                      <a:pt x="0" y="5403"/>
                                    </a:cubicBezTo>
                                    <a:lnTo>
                                      <a:pt x="0" y="5403"/>
                                    </a:lnTo>
                                    <a:cubicBezTo>
                                      <a:pt x="0" y="5376"/>
                                      <a:pt x="22" y="5353"/>
                                      <a:pt x="50" y="5353"/>
                                    </a:cubicBezTo>
                                    <a:cubicBezTo>
                                      <a:pt x="77" y="5353"/>
                                      <a:pt x="100" y="5376"/>
                                      <a:pt x="100" y="5403"/>
                                    </a:cubicBezTo>
                                    <a:close/>
                                    <a:moveTo>
                                      <a:pt x="100" y="5603"/>
                                    </a:moveTo>
                                    <a:lnTo>
                                      <a:pt x="100" y="5603"/>
                                    </a:lnTo>
                                    <a:cubicBezTo>
                                      <a:pt x="100" y="5631"/>
                                      <a:pt x="77" y="5653"/>
                                      <a:pt x="50" y="5653"/>
                                    </a:cubicBezTo>
                                    <a:cubicBezTo>
                                      <a:pt x="22" y="5653"/>
                                      <a:pt x="0" y="5631"/>
                                      <a:pt x="0" y="5603"/>
                                    </a:cubicBezTo>
                                    <a:lnTo>
                                      <a:pt x="0" y="5603"/>
                                    </a:lnTo>
                                    <a:cubicBezTo>
                                      <a:pt x="0" y="5576"/>
                                      <a:pt x="22" y="5553"/>
                                      <a:pt x="50" y="5553"/>
                                    </a:cubicBezTo>
                                    <a:cubicBezTo>
                                      <a:pt x="77" y="5553"/>
                                      <a:pt x="100" y="5576"/>
                                      <a:pt x="100" y="5603"/>
                                    </a:cubicBezTo>
                                    <a:close/>
                                    <a:moveTo>
                                      <a:pt x="100" y="5803"/>
                                    </a:moveTo>
                                    <a:lnTo>
                                      <a:pt x="100" y="5803"/>
                                    </a:lnTo>
                                    <a:cubicBezTo>
                                      <a:pt x="100" y="5831"/>
                                      <a:pt x="77" y="5853"/>
                                      <a:pt x="50" y="5853"/>
                                    </a:cubicBezTo>
                                    <a:cubicBezTo>
                                      <a:pt x="22" y="5853"/>
                                      <a:pt x="0" y="5831"/>
                                      <a:pt x="0" y="5803"/>
                                    </a:cubicBezTo>
                                    <a:lnTo>
                                      <a:pt x="0" y="5803"/>
                                    </a:lnTo>
                                    <a:cubicBezTo>
                                      <a:pt x="0" y="5776"/>
                                      <a:pt x="22" y="5753"/>
                                      <a:pt x="50" y="5753"/>
                                    </a:cubicBezTo>
                                    <a:cubicBezTo>
                                      <a:pt x="77" y="5753"/>
                                      <a:pt x="100" y="5776"/>
                                      <a:pt x="100" y="5803"/>
                                    </a:cubicBezTo>
                                    <a:close/>
                                    <a:moveTo>
                                      <a:pt x="100" y="6003"/>
                                    </a:moveTo>
                                    <a:lnTo>
                                      <a:pt x="100" y="6004"/>
                                    </a:lnTo>
                                    <a:cubicBezTo>
                                      <a:pt x="100" y="6031"/>
                                      <a:pt x="77" y="6054"/>
                                      <a:pt x="50" y="6054"/>
                                    </a:cubicBezTo>
                                    <a:cubicBezTo>
                                      <a:pt x="22" y="6054"/>
                                      <a:pt x="0" y="6031"/>
                                      <a:pt x="0" y="6004"/>
                                    </a:cubicBezTo>
                                    <a:lnTo>
                                      <a:pt x="0" y="6003"/>
                                    </a:lnTo>
                                    <a:cubicBezTo>
                                      <a:pt x="0" y="5976"/>
                                      <a:pt x="22" y="5953"/>
                                      <a:pt x="50" y="5953"/>
                                    </a:cubicBezTo>
                                    <a:cubicBezTo>
                                      <a:pt x="77" y="5953"/>
                                      <a:pt x="100" y="5976"/>
                                      <a:pt x="100" y="6003"/>
                                    </a:cubicBezTo>
                                    <a:close/>
                                    <a:moveTo>
                                      <a:pt x="100" y="6204"/>
                                    </a:moveTo>
                                    <a:lnTo>
                                      <a:pt x="100" y="6204"/>
                                    </a:lnTo>
                                    <a:cubicBezTo>
                                      <a:pt x="100" y="6231"/>
                                      <a:pt x="77" y="6254"/>
                                      <a:pt x="50" y="6254"/>
                                    </a:cubicBezTo>
                                    <a:cubicBezTo>
                                      <a:pt x="22" y="6254"/>
                                      <a:pt x="0" y="6231"/>
                                      <a:pt x="0" y="6204"/>
                                    </a:cubicBezTo>
                                    <a:lnTo>
                                      <a:pt x="0" y="6204"/>
                                    </a:lnTo>
                                    <a:cubicBezTo>
                                      <a:pt x="0" y="6176"/>
                                      <a:pt x="22" y="6154"/>
                                      <a:pt x="50" y="6154"/>
                                    </a:cubicBezTo>
                                    <a:cubicBezTo>
                                      <a:pt x="77" y="6154"/>
                                      <a:pt x="100" y="6176"/>
                                      <a:pt x="100" y="6204"/>
                                    </a:cubicBezTo>
                                    <a:close/>
                                    <a:moveTo>
                                      <a:pt x="100" y="6404"/>
                                    </a:moveTo>
                                    <a:lnTo>
                                      <a:pt x="100" y="6404"/>
                                    </a:lnTo>
                                    <a:cubicBezTo>
                                      <a:pt x="100" y="6431"/>
                                      <a:pt x="77" y="6454"/>
                                      <a:pt x="50" y="6454"/>
                                    </a:cubicBezTo>
                                    <a:cubicBezTo>
                                      <a:pt x="22" y="6454"/>
                                      <a:pt x="0" y="6431"/>
                                      <a:pt x="0" y="6404"/>
                                    </a:cubicBezTo>
                                    <a:lnTo>
                                      <a:pt x="0" y="6404"/>
                                    </a:lnTo>
                                    <a:cubicBezTo>
                                      <a:pt x="0" y="6376"/>
                                      <a:pt x="22" y="6354"/>
                                      <a:pt x="50" y="6354"/>
                                    </a:cubicBezTo>
                                    <a:cubicBezTo>
                                      <a:pt x="77" y="6354"/>
                                      <a:pt x="100" y="6376"/>
                                      <a:pt x="100" y="6404"/>
                                    </a:cubicBezTo>
                                    <a:close/>
                                    <a:moveTo>
                                      <a:pt x="100" y="6604"/>
                                    </a:moveTo>
                                    <a:lnTo>
                                      <a:pt x="100" y="6604"/>
                                    </a:lnTo>
                                    <a:cubicBezTo>
                                      <a:pt x="100" y="6631"/>
                                      <a:pt x="77" y="6654"/>
                                      <a:pt x="50" y="6654"/>
                                    </a:cubicBezTo>
                                    <a:cubicBezTo>
                                      <a:pt x="22" y="6654"/>
                                      <a:pt x="0" y="6631"/>
                                      <a:pt x="0" y="6604"/>
                                    </a:cubicBezTo>
                                    <a:lnTo>
                                      <a:pt x="0" y="6604"/>
                                    </a:lnTo>
                                    <a:cubicBezTo>
                                      <a:pt x="0" y="6576"/>
                                      <a:pt x="22" y="6554"/>
                                      <a:pt x="50" y="6554"/>
                                    </a:cubicBezTo>
                                    <a:cubicBezTo>
                                      <a:pt x="77" y="6554"/>
                                      <a:pt x="100" y="6576"/>
                                      <a:pt x="100" y="6604"/>
                                    </a:cubicBezTo>
                                    <a:close/>
                                    <a:moveTo>
                                      <a:pt x="100" y="6804"/>
                                    </a:moveTo>
                                    <a:lnTo>
                                      <a:pt x="100" y="6804"/>
                                    </a:lnTo>
                                    <a:cubicBezTo>
                                      <a:pt x="100" y="6832"/>
                                      <a:pt x="77" y="6854"/>
                                      <a:pt x="50" y="6854"/>
                                    </a:cubicBezTo>
                                    <a:cubicBezTo>
                                      <a:pt x="22" y="6854"/>
                                      <a:pt x="0" y="6832"/>
                                      <a:pt x="0" y="6804"/>
                                    </a:cubicBezTo>
                                    <a:lnTo>
                                      <a:pt x="0" y="6804"/>
                                    </a:lnTo>
                                    <a:cubicBezTo>
                                      <a:pt x="0" y="6776"/>
                                      <a:pt x="22" y="6754"/>
                                      <a:pt x="50" y="6754"/>
                                    </a:cubicBezTo>
                                    <a:cubicBezTo>
                                      <a:pt x="77" y="6754"/>
                                      <a:pt x="100" y="6776"/>
                                      <a:pt x="100" y="6804"/>
                                    </a:cubicBezTo>
                                    <a:close/>
                                    <a:moveTo>
                                      <a:pt x="100" y="7004"/>
                                    </a:moveTo>
                                    <a:lnTo>
                                      <a:pt x="100" y="7004"/>
                                    </a:lnTo>
                                    <a:cubicBezTo>
                                      <a:pt x="100" y="7032"/>
                                      <a:pt x="77" y="7054"/>
                                      <a:pt x="50" y="7054"/>
                                    </a:cubicBezTo>
                                    <a:cubicBezTo>
                                      <a:pt x="22" y="7054"/>
                                      <a:pt x="0" y="7032"/>
                                      <a:pt x="0" y="7004"/>
                                    </a:cubicBezTo>
                                    <a:lnTo>
                                      <a:pt x="0" y="7004"/>
                                    </a:lnTo>
                                    <a:cubicBezTo>
                                      <a:pt x="0" y="6976"/>
                                      <a:pt x="22" y="6954"/>
                                      <a:pt x="50" y="6954"/>
                                    </a:cubicBezTo>
                                    <a:cubicBezTo>
                                      <a:pt x="77" y="6954"/>
                                      <a:pt x="100" y="6976"/>
                                      <a:pt x="100" y="7004"/>
                                    </a:cubicBezTo>
                                    <a:close/>
                                    <a:moveTo>
                                      <a:pt x="100" y="7204"/>
                                    </a:moveTo>
                                    <a:lnTo>
                                      <a:pt x="100" y="7204"/>
                                    </a:lnTo>
                                    <a:cubicBezTo>
                                      <a:pt x="100" y="7232"/>
                                      <a:pt x="77" y="7254"/>
                                      <a:pt x="50" y="7254"/>
                                    </a:cubicBezTo>
                                    <a:cubicBezTo>
                                      <a:pt x="22" y="7254"/>
                                      <a:pt x="0" y="7232"/>
                                      <a:pt x="0" y="7204"/>
                                    </a:cubicBezTo>
                                    <a:lnTo>
                                      <a:pt x="0" y="7204"/>
                                    </a:lnTo>
                                    <a:cubicBezTo>
                                      <a:pt x="0" y="7176"/>
                                      <a:pt x="22" y="7154"/>
                                      <a:pt x="50" y="7154"/>
                                    </a:cubicBezTo>
                                    <a:cubicBezTo>
                                      <a:pt x="77" y="7154"/>
                                      <a:pt x="100" y="7176"/>
                                      <a:pt x="100" y="7204"/>
                                    </a:cubicBezTo>
                                    <a:close/>
                                    <a:moveTo>
                                      <a:pt x="100" y="7404"/>
                                    </a:moveTo>
                                    <a:lnTo>
                                      <a:pt x="100" y="7404"/>
                                    </a:lnTo>
                                    <a:cubicBezTo>
                                      <a:pt x="100" y="7432"/>
                                      <a:pt x="77" y="7454"/>
                                      <a:pt x="50" y="7454"/>
                                    </a:cubicBezTo>
                                    <a:cubicBezTo>
                                      <a:pt x="22" y="7454"/>
                                      <a:pt x="0" y="7432"/>
                                      <a:pt x="0" y="7404"/>
                                    </a:cubicBezTo>
                                    <a:lnTo>
                                      <a:pt x="0" y="7404"/>
                                    </a:lnTo>
                                    <a:cubicBezTo>
                                      <a:pt x="0" y="7377"/>
                                      <a:pt x="22" y="7354"/>
                                      <a:pt x="50" y="7354"/>
                                    </a:cubicBezTo>
                                    <a:cubicBezTo>
                                      <a:pt x="77" y="7354"/>
                                      <a:pt x="100" y="7377"/>
                                      <a:pt x="100" y="7404"/>
                                    </a:cubicBezTo>
                                    <a:close/>
                                    <a:moveTo>
                                      <a:pt x="100" y="7604"/>
                                    </a:moveTo>
                                    <a:lnTo>
                                      <a:pt x="100" y="7604"/>
                                    </a:lnTo>
                                    <a:cubicBezTo>
                                      <a:pt x="100" y="7632"/>
                                      <a:pt x="77" y="7654"/>
                                      <a:pt x="50" y="7654"/>
                                    </a:cubicBezTo>
                                    <a:cubicBezTo>
                                      <a:pt x="22" y="7654"/>
                                      <a:pt x="0" y="7632"/>
                                      <a:pt x="0" y="7604"/>
                                    </a:cubicBezTo>
                                    <a:lnTo>
                                      <a:pt x="0" y="7604"/>
                                    </a:lnTo>
                                    <a:cubicBezTo>
                                      <a:pt x="0" y="7577"/>
                                      <a:pt x="22" y="7554"/>
                                      <a:pt x="50" y="7554"/>
                                    </a:cubicBezTo>
                                    <a:cubicBezTo>
                                      <a:pt x="77" y="7554"/>
                                      <a:pt x="100" y="7577"/>
                                      <a:pt x="100" y="7604"/>
                                    </a:cubicBezTo>
                                    <a:close/>
                                    <a:moveTo>
                                      <a:pt x="100" y="7804"/>
                                    </a:moveTo>
                                    <a:lnTo>
                                      <a:pt x="100" y="7804"/>
                                    </a:lnTo>
                                    <a:cubicBezTo>
                                      <a:pt x="100" y="7832"/>
                                      <a:pt x="77" y="7854"/>
                                      <a:pt x="50" y="7854"/>
                                    </a:cubicBezTo>
                                    <a:cubicBezTo>
                                      <a:pt x="22" y="7854"/>
                                      <a:pt x="0" y="7832"/>
                                      <a:pt x="0" y="7804"/>
                                    </a:cubicBezTo>
                                    <a:lnTo>
                                      <a:pt x="0" y="7804"/>
                                    </a:lnTo>
                                    <a:cubicBezTo>
                                      <a:pt x="0" y="7777"/>
                                      <a:pt x="22" y="7754"/>
                                      <a:pt x="50" y="7754"/>
                                    </a:cubicBezTo>
                                    <a:cubicBezTo>
                                      <a:pt x="77" y="7754"/>
                                      <a:pt x="100" y="7777"/>
                                      <a:pt x="100" y="7804"/>
                                    </a:cubicBezTo>
                                    <a:close/>
                                    <a:moveTo>
                                      <a:pt x="100" y="8004"/>
                                    </a:moveTo>
                                    <a:lnTo>
                                      <a:pt x="100" y="8005"/>
                                    </a:lnTo>
                                    <a:cubicBezTo>
                                      <a:pt x="100" y="8032"/>
                                      <a:pt x="77" y="8055"/>
                                      <a:pt x="50" y="8055"/>
                                    </a:cubicBezTo>
                                    <a:cubicBezTo>
                                      <a:pt x="22" y="8055"/>
                                      <a:pt x="0" y="8032"/>
                                      <a:pt x="0" y="8005"/>
                                    </a:cubicBezTo>
                                    <a:lnTo>
                                      <a:pt x="0" y="8004"/>
                                    </a:lnTo>
                                    <a:cubicBezTo>
                                      <a:pt x="0" y="7977"/>
                                      <a:pt x="22" y="7954"/>
                                      <a:pt x="50" y="7954"/>
                                    </a:cubicBezTo>
                                    <a:cubicBezTo>
                                      <a:pt x="77" y="7954"/>
                                      <a:pt x="100" y="7977"/>
                                      <a:pt x="100" y="8004"/>
                                    </a:cubicBezTo>
                                    <a:close/>
                                    <a:moveTo>
                                      <a:pt x="100" y="8205"/>
                                    </a:moveTo>
                                    <a:lnTo>
                                      <a:pt x="100" y="8205"/>
                                    </a:lnTo>
                                    <a:cubicBezTo>
                                      <a:pt x="100" y="8232"/>
                                      <a:pt x="77" y="8255"/>
                                      <a:pt x="50" y="8255"/>
                                    </a:cubicBezTo>
                                    <a:cubicBezTo>
                                      <a:pt x="22" y="8255"/>
                                      <a:pt x="0" y="8232"/>
                                      <a:pt x="0" y="8205"/>
                                    </a:cubicBezTo>
                                    <a:lnTo>
                                      <a:pt x="0" y="8205"/>
                                    </a:lnTo>
                                    <a:cubicBezTo>
                                      <a:pt x="0" y="8177"/>
                                      <a:pt x="22" y="8155"/>
                                      <a:pt x="50" y="8155"/>
                                    </a:cubicBezTo>
                                    <a:cubicBezTo>
                                      <a:pt x="77" y="8155"/>
                                      <a:pt x="100" y="8177"/>
                                      <a:pt x="100" y="8205"/>
                                    </a:cubicBezTo>
                                    <a:close/>
                                    <a:moveTo>
                                      <a:pt x="100" y="8405"/>
                                    </a:moveTo>
                                    <a:lnTo>
                                      <a:pt x="100" y="8405"/>
                                    </a:lnTo>
                                    <a:cubicBezTo>
                                      <a:pt x="100" y="8432"/>
                                      <a:pt x="77" y="8455"/>
                                      <a:pt x="50" y="8455"/>
                                    </a:cubicBezTo>
                                    <a:cubicBezTo>
                                      <a:pt x="22" y="8455"/>
                                      <a:pt x="0" y="8432"/>
                                      <a:pt x="0" y="8405"/>
                                    </a:cubicBezTo>
                                    <a:lnTo>
                                      <a:pt x="0" y="8405"/>
                                    </a:lnTo>
                                    <a:cubicBezTo>
                                      <a:pt x="0" y="8377"/>
                                      <a:pt x="22" y="8355"/>
                                      <a:pt x="50" y="8355"/>
                                    </a:cubicBezTo>
                                    <a:cubicBezTo>
                                      <a:pt x="77" y="8355"/>
                                      <a:pt x="100" y="8377"/>
                                      <a:pt x="100" y="8405"/>
                                    </a:cubicBezTo>
                                    <a:close/>
                                    <a:moveTo>
                                      <a:pt x="100" y="8605"/>
                                    </a:moveTo>
                                    <a:lnTo>
                                      <a:pt x="100" y="8605"/>
                                    </a:lnTo>
                                    <a:cubicBezTo>
                                      <a:pt x="100" y="8632"/>
                                      <a:pt x="77" y="8655"/>
                                      <a:pt x="50" y="8655"/>
                                    </a:cubicBezTo>
                                    <a:cubicBezTo>
                                      <a:pt x="22" y="8655"/>
                                      <a:pt x="0" y="8632"/>
                                      <a:pt x="0" y="8605"/>
                                    </a:cubicBezTo>
                                    <a:lnTo>
                                      <a:pt x="0" y="8605"/>
                                    </a:lnTo>
                                    <a:cubicBezTo>
                                      <a:pt x="0" y="8577"/>
                                      <a:pt x="22" y="8555"/>
                                      <a:pt x="50" y="8555"/>
                                    </a:cubicBezTo>
                                    <a:cubicBezTo>
                                      <a:pt x="77" y="8555"/>
                                      <a:pt x="100" y="8577"/>
                                      <a:pt x="100" y="8605"/>
                                    </a:cubicBezTo>
                                    <a:close/>
                                    <a:moveTo>
                                      <a:pt x="100" y="8805"/>
                                    </a:moveTo>
                                    <a:lnTo>
                                      <a:pt x="100" y="8805"/>
                                    </a:lnTo>
                                    <a:cubicBezTo>
                                      <a:pt x="100" y="8833"/>
                                      <a:pt x="77" y="8855"/>
                                      <a:pt x="50" y="8855"/>
                                    </a:cubicBezTo>
                                    <a:cubicBezTo>
                                      <a:pt x="22" y="8855"/>
                                      <a:pt x="0" y="8833"/>
                                      <a:pt x="0" y="8805"/>
                                    </a:cubicBezTo>
                                    <a:lnTo>
                                      <a:pt x="0" y="8805"/>
                                    </a:lnTo>
                                    <a:cubicBezTo>
                                      <a:pt x="0" y="8777"/>
                                      <a:pt x="22" y="8755"/>
                                      <a:pt x="50" y="8755"/>
                                    </a:cubicBezTo>
                                    <a:cubicBezTo>
                                      <a:pt x="77" y="8755"/>
                                      <a:pt x="100" y="8777"/>
                                      <a:pt x="100" y="8805"/>
                                    </a:cubicBezTo>
                                    <a:close/>
                                    <a:moveTo>
                                      <a:pt x="100" y="9005"/>
                                    </a:moveTo>
                                    <a:lnTo>
                                      <a:pt x="100" y="9005"/>
                                    </a:lnTo>
                                    <a:cubicBezTo>
                                      <a:pt x="100" y="9033"/>
                                      <a:pt x="77" y="9055"/>
                                      <a:pt x="50" y="9055"/>
                                    </a:cubicBezTo>
                                    <a:cubicBezTo>
                                      <a:pt x="22" y="9055"/>
                                      <a:pt x="0" y="9033"/>
                                      <a:pt x="0" y="9005"/>
                                    </a:cubicBezTo>
                                    <a:lnTo>
                                      <a:pt x="0" y="9005"/>
                                    </a:lnTo>
                                    <a:cubicBezTo>
                                      <a:pt x="0" y="8977"/>
                                      <a:pt x="22" y="8955"/>
                                      <a:pt x="50" y="8955"/>
                                    </a:cubicBezTo>
                                    <a:cubicBezTo>
                                      <a:pt x="77" y="8955"/>
                                      <a:pt x="100" y="8977"/>
                                      <a:pt x="100" y="9005"/>
                                    </a:cubicBezTo>
                                    <a:close/>
                                    <a:moveTo>
                                      <a:pt x="100" y="9205"/>
                                    </a:moveTo>
                                    <a:lnTo>
                                      <a:pt x="100" y="9205"/>
                                    </a:lnTo>
                                    <a:cubicBezTo>
                                      <a:pt x="100" y="9233"/>
                                      <a:pt x="77" y="9255"/>
                                      <a:pt x="50" y="9255"/>
                                    </a:cubicBezTo>
                                    <a:cubicBezTo>
                                      <a:pt x="22" y="9255"/>
                                      <a:pt x="0" y="9233"/>
                                      <a:pt x="0" y="9205"/>
                                    </a:cubicBezTo>
                                    <a:lnTo>
                                      <a:pt x="0" y="9205"/>
                                    </a:lnTo>
                                    <a:cubicBezTo>
                                      <a:pt x="0" y="9177"/>
                                      <a:pt x="22" y="9155"/>
                                      <a:pt x="50" y="9155"/>
                                    </a:cubicBezTo>
                                    <a:cubicBezTo>
                                      <a:pt x="77" y="9155"/>
                                      <a:pt x="100" y="9177"/>
                                      <a:pt x="100" y="9205"/>
                                    </a:cubicBezTo>
                                    <a:close/>
                                    <a:moveTo>
                                      <a:pt x="100" y="9405"/>
                                    </a:moveTo>
                                    <a:lnTo>
                                      <a:pt x="100" y="9405"/>
                                    </a:lnTo>
                                    <a:cubicBezTo>
                                      <a:pt x="100" y="9433"/>
                                      <a:pt x="77" y="9455"/>
                                      <a:pt x="50" y="9455"/>
                                    </a:cubicBezTo>
                                    <a:cubicBezTo>
                                      <a:pt x="22" y="9455"/>
                                      <a:pt x="0" y="9433"/>
                                      <a:pt x="0" y="9405"/>
                                    </a:cubicBezTo>
                                    <a:lnTo>
                                      <a:pt x="0" y="9405"/>
                                    </a:lnTo>
                                    <a:cubicBezTo>
                                      <a:pt x="0" y="9378"/>
                                      <a:pt x="22" y="9355"/>
                                      <a:pt x="50" y="9355"/>
                                    </a:cubicBezTo>
                                    <a:cubicBezTo>
                                      <a:pt x="77" y="9355"/>
                                      <a:pt x="100" y="9378"/>
                                      <a:pt x="100" y="9405"/>
                                    </a:cubicBezTo>
                                    <a:close/>
                                    <a:moveTo>
                                      <a:pt x="100" y="9605"/>
                                    </a:moveTo>
                                    <a:lnTo>
                                      <a:pt x="100" y="9605"/>
                                    </a:lnTo>
                                    <a:cubicBezTo>
                                      <a:pt x="100" y="9633"/>
                                      <a:pt x="77" y="9655"/>
                                      <a:pt x="50" y="9655"/>
                                    </a:cubicBezTo>
                                    <a:cubicBezTo>
                                      <a:pt x="22" y="9655"/>
                                      <a:pt x="0" y="9633"/>
                                      <a:pt x="0" y="9605"/>
                                    </a:cubicBezTo>
                                    <a:lnTo>
                                      <a:pt x="0" y="9605"/>
                                    </a:lnTo>
                                    <a:cubicBezTo>
                                      <a:pt x="0" y="9578"/>
                                      <a:pt x="22" y="9555"/>
                                      <a:pt x="50" y="9555"/>
                                    </a:cubicBezTo>
                                    <a:cubicBezTo>
                                      <a:pt x="77" y="9555"/>
                                      <a:pt x="100" y="9578"/>
                                      <a:pt x="100" y="9605"/>
                                    </a:cubicBezTo>
                                    <a:close/>
                                    <a:moveTo>
                                      <a:pt x="100" y="9805"/>
                                    </a:moveTo>
                                    <a:lnTo>
                                      <a:pt x="100" y="9805"/>
                                    </a:lnTo>
                                    <a:cubicBezTo>
                                      <a:pt x="100" y="9833"/>
                                      <a:pt x="77" y="9855"/>
                                      <a:pt x="50" y="9855"/>
                                    </a:cubicBezTo>
                                    <a:cubicBezTo>
                                      <a:pt x="22" y="9855"/>
                                      <a:pt x="0" y="9833"/>
                                      <a:pt x="0" y="9805"/>
                                    </a:cubicBezTo>
                                    <a:lnTo>
                                      <a:pt x="0" y="9805"/>
                                    </a:lnTo>
                                    <a:cubicBezTo>
                                      <a:pt x="0" y="9778"/>
                                      <a:pt x="22" y="9755"/>
                                      <a:pt x="50" y="9755"/>
                                    </a:cubicBezTo>
                                    <a:cubicBezTo>
                                      <a:pt x="77" y="9755"/>
                                      <a:pt x="100" y="9778"/>
                                      <a:pt x="100" y="9805"/>
                                    </a:cubicBezTo>
                                    <a:close/>
                                    <a:moveTo>
                                      <a:pt x="100" y="10005"/>
                                    </a:moveTo>
                                    <a:lnTo>
                                      <a:pt x="100" y="10006"/>
                                    </a:lnTo>
                                    <a:cubicBezTo>
                                      <a:pt x="100" y="10033"/>
                                      <a:pt x="77" y="10056"/>
                                      <a:pt x="50" y="10056"/>
                                    </a:cubicBezTo>
                                    <a:cubicBezTo>
                                      <a:pt x="22" y="10056"/>
                                      <a:pt x="0" y="10033"/>
                                      <a:pt x="0" y="10006"/>
                                    </a:cubicBezTo>
                                    <a:lnTo>
                                      <a:pt x="0" y="10005"/>
                                    </a:lnTo>
                                    <a:cubicBezTo>
                                      <a:pt x="0" y="9978"/>
                                      <a:pt x="22" y="9955"/>
                                      <a:pt x="50" y="9955"/>
                                    </a:cubicBezTo>
                                    <a:cubicBezTo>
                                      <a:pt x="77" y="9955"/>
                                      <a:pt x="100" y="9978"/>
                                      <a:pt x="100" y="10005"/>
                                    </a:cubicBezTo>
                                    <a:close/>
                                    <a:moveTo>
                                      <a:pt x="100" y="10206"/>
                                    </a:moveTo>
                                    <a:lnTo>
                                      <a:pt x="100" y="10206"/>
                                    </a:lnTo>
                                    <a:cubicBezTo>
                                      <a:pt x="100" y="10233"/>
                                      <a:pt x="77" y="10256"/>
                                      <a:pt x="50" y="10256"/>
                                    </a:cubicBezTo>
                                    <a:cubicBezTo>
                                      <a:pt x="22" y="10256"/>
                                      <a:pt x="0" y="10233"/>
                                      <a:pt x="0" y="10206"/>
                                    </a:cubicBezTo>
                                    <a:lnTo>
                                      <a:pt x="0" y="10206"/>
                                    </a:lnTo>
                                    <a:cubicBezTo>
                                      <a:pt x="0" y="10178"/>
                                      <a:pt x="22" y="10156"/>
                                      <a:pt x="50" y="10156"/>
                                    </a:cubicBezTo>
                                    <a:cubicBezTo>
                                      <a:pt x="77" y="10156"/>
                                      <a:pt x="100" y="10178"/>
                                      <a:pt x="100" y="10206"/>
                                    </a:cubicBezTo>
                                    <a:close/>
                                    <a:moveTo>
                                      <a:pt x="100" y="10406"/>
                                    </a:moveTo>
                                    <a:lnTo>
                                      <a:pt x="100" y="10406"/>
                                    </a:lnTo>
                                    <a:cubicBezTo>
                                      <a:pt x="100" y="10433"/>
                                      <a:pt x="77" y="10456"/>
                                      <a:pt x="50" y="10456"/>
                                    </a:cubicBezTo>
                                    <a:cubicBezTo>
                                      <a:pt x="22" y="10456"/>
                                      <a:pt x="0" y="10433"/>
                                      <a:pt x="0" y="10406"/>
                                    </a:cubicBezTo>
                                    <a:lnTo>
                                      <a:pt x="0" y="10406"/>
                                    </a:lnTo>
                                    <a:cubicBezTo>
                                      <a:pt x="0" y="10378"/>
                                      <a:pt x="22" y="10356"/>
                                      <a:pt x="50" y="10356"/>
                                    </a:cubicBezTo>
                                    <a:cubicBezTo>
                                      <a:pt x="77" y="10356"/>
                                      <a:pt x="100" y="10378"/>
                                      <a:pt x="100" y="10406"/>
                                    </a:cubicBezTo>
                                    <a:close/>
                                    <a:moveTo>
                                      <a:pt x="100" y="10606"/>
                                    </a:moveTo>
                                    <a:lnTo>
                                      <a:pt x="100" y="10606"/>
                                    </a:lnTo>
                                    <a:cubicBezTo>
                                      <a:pt x="100" y="10633"/>
                                      <a:pt x="77" y="10656"/>
                                      <a:pt x="50" y="10656"/>
                                    </a:cubicBezTo>
                                    <a:cubicBezTo>
                                      <a:pt x="22" y="10656"/>
                                      <a:pt x="0" y="10633"/>
                                      <a:pt x="0" y="10606"/>
                                    </a:cubicBezTo>
                                    <a:lnTo>
                                      <a:pt x="0" y="10606"/>
                                    </a:lnTo>
                                    <a:cubicBezTo>
                                      <a:pt x="0" y="10578"/>
                                      <a:pt x="22" y="10556"/>
                                      <a:pt x="50" y="10556"/>
                                    </a:cubicBezTo>
                                    <a:cubicBezTo>
                                      <a:pt x="77" y="10556"/>
                                      <a:pt x="100" y="10578"/>
                                      <a:pt x="100" y="10606"/>
                                    </a:cubicBezTo>
                                    <a:close/>
                                    <a:moveTo>
                                      <a:pt x="100" y="10806"/>
                                    </a:moveTo>
                                    <a:lnTo>
                                      <a:pt x="100" y="10806"/>
                                    </a:lnTo>
                                    <a:cubicBezTo>
                                      <a:pt x="100" y="10834"/>
                                      <a:pt x="77" y="10856"/>
                                      <a:pt x="50" y="10856"/>
                                    </a:cubicBezTo>
                                    <a:cubicBezTo>
                                      <a:pt x="22" y="10856"/>
                                      <a:pt x="0" y="10834"/>
                                      <a:pt x="0" y="10806"/>
                                    </a:cubicBezTo>
                                    <a:lnTo>
                                      <a:pt x="0" y="10806"/>
                                    </a:lnTo>
                                    <a:cubicBezTo>
                                      <a:pt x="0" y="10778"/>
                                      <a:pt x="22" y="10756"/>
                                      <a:pt x="50" y="10756"/>
                                    </a:cubicBezTo>
                                    <a:cubicBezTo>
                                      <a:pt x="77" y="10756"/>
                                      <a:pt x="100" y="10778"/>
                                      <a:pt x="100" y="10806"/>
                                    </a:cubicBezTo>
                                    <a:close/>
                                    <a:moveTo>
                                      <a:pt x="100" y="11006"/>
                                    </a:moveTo>
                                    <a:lnTo>
                                      <a:pt x="100" y="11006"/>
                                    </a:lnTo>
                                    <a:cubicBezTo>
                                      <a:pt x="100" y="11034"/>
                                      <a:pt x="77" y="11056"/>
                                      <a:pt x="50" y="11056"/>
                                    </a:cubicBezTo>
                                    <a:cubicBezTo>
                                      <a:pt x="22" y="11056"/>
                                      <a:pt x="0" y="11034"/>
                                      <a:pt x="0" y="11006"/>
                                    </a:cubicBezTo>
                                    <a:lnTo>
                                      <a:pt x="0" y="11006"/>
                                    </a:lnTo>
                                    <a:cubicBezTo>
                                      <a:pt x="0" y="10978"/>
                                      <a:pt x="22" y="10956"/>
                                      <a:pt x="50" y="10956"/>
                                    </a:cubicBezTo>
                                    <a:cubicBezTo>
                                      <a:pt x="77" y="10956"/>
                                      <a:pt x="100" y="10978"/>
                                      <a:pt x="100" y="11006"/>
                                    </a:cubicBezTo>
                                    <a:close/>
                                    <a:moveTo>
                                      <a:pt x="100" y="11206"/>
                                    </a:moveTo>
                                    <a:lnTo>
                                      <a:pt x="100" y="11206"/>
                                    </a:lnTo>
                                    <a:cubicBezTo>
                                      <a:pt x="100" y="11234"/>
                                      <a:pt x="77" y="11256"/>
                                      <a:pt x="50" y="11256"/>
                                    </a:cubicBezTo>
                                    <a:cubicBezTo>
                                      <a:pt x="22" y="11256"/>
                                      <a:pt x="0" y="11234"/>
                                      <a:pt x="0" y="11206"/>
                                    </a:cubicBezTo>
                                    <a:lnTo>
                                      <a:pt x="0" y="11206"/>
                                    </a:lnTo>
                                    <a:cubicBezTo>
                                      <a:pt x="0" y="11178"/>
                                      <a:pt x="22" y="11156"/>
                                      <a:pt x="50" y="11156"/>
                                    </a:cubicBezTo>
                                    <a:cubicBezTo>
                                      <a:pt x="77" y="11156"/>
                                      <a:pt x="100" y="11178"/>
                                      <a:pt x="100" y="11206"/>
                                    </a:cubicBezTo>
                                    <a:close/>
                                    <a:moveTo>
                                      <a:pt x="100" y="11406"/>
                                    </a:moveTo>
                                    <a:lnTo>
                                      <a:pt x="100" y="11406"/>
                                    </a:lnTo>
                                    <a:cubicBezTo>
                                      <a:pt x="100" y="11434"/>
                                      <a:pt x="77" y="11456"/>
                                      <a:pt x="50" y="11456"/>
                                    </a:cubicBezTo>
                                    <a:cubicBezTo>
                                      <a:pt x="22" y="11456"/>
                                      <a:pt x="0" y="11434"/>
                                      <a:pt x="0" y="11406"/>
                                    </a:cubicBezTo>
                                    <a:lnTo>
                                      <a:pt x="0" y="11406"/>
                                    </a:lnTo>
                                    <a:cubicBezTo>
                                      <a:pt x="0" y="11379"/>
                                      <a:pt x="22" y="11356"/>
                                      <a:pt x="50" y="11356"/>
                                    </a:cubicBezTo>
                                    <a:cubicBezTo>
                                      <a:pt x="77" y="11356"/>
                                      <a:pt x="100" y="11379"/>
                                      <a:pt x="100" y="11406"/>
                                    </a:cubicBezTo>
                                    <a:close/>
                                    <a:moveTo>
                                      <a:pt x="100" y="11606"/>
                                    </a:moveTo>
                                    <a:lnTo>
                                      <a:pt x="100" y="11606"/>
                                    </a:lnTo>
                                    <a:cubicBezTo>
                                      <a:pt x="100" y="11634"/>
                                      <a:pt x="77" y="11656"/>
                                      <a:pt x="50" y="11656"/>
                                    </a:cubicBezTo>
                                    <a:cubicBezTo>
                                      <a:pt x="22" y="11656"/>
                                      <a:pt x="0" y="11634"/>
                                      <a:pt x="0" y="11606"/>
                                    </a:cubicBezTo>
                                    <a:lnTo>
                                      <a:pt x="0" y="11606"/>
                                    </a:lnTo>
                                    <a:cubicBezTo>
                                      <a:pt x="0" y="11579"/>
                                      <a:pt x="22" y="11556"/>
                                      <a:pt x="50" y="11556"/>
                                    </a:cubicBezTo>
                                    <a:cubicBezTo>
                                      <a:pt x="77" y="11556"/>
                                      <a:pt x="100" y="11579"/>
                                      <a:pt x="100" y="11606"/>
                                    </a:cubicBezTo>
                                    <a:close/>
                                    <a:moveTo>
                                      <a:pt x="100" y="11806"/>
                                    </a:moveTo>
                                    <a:lnTo>
                                      <a:pt x="100" y="11806"/>
                                    </a:lnTo>
                                    <a:cubicBezTo>
                                      <a:pt x="100" y="11834"/>
                                      <a:pt x="77" y="11856"/>
                                      <a:pt x="50" y="11856"/>
                                    </a:cubicBezTo>
                                    <a:cubicBezTo>
                                      <a:pt x="22" y="11856"/>
                                      <a:pt x="0" y="11834"/>
                                      <a:pt x="0" y="11806"/>
                                    </a:cubicBezTo>
                                    <a:lnTo>
                                      <a:pt x="0" y="11806"/>
                                    </a:lnTo>
                                    <a:cubicBezTo>
                                      <a:pt x="0" y="11779"/>
                                      <a:pt x="22" y="11756"/>
                                      <a:pt x="50" y="11756"/>
                                    </a:cubicBezTo>
                                    <a:cubicBezTo>
                                      <a:pt x="77" y="11756"/>
                                      <a:pt x="100" y="11779"/>
                                      <a:pt x="100" y="11806"/>
                                    </a:cubicBezTo>
                                    <a:close/>
                                    <a:moveTo>
                                      <a:pt x="100" y="12006"/>
                                    </a:moveTo>
                                    <a:lnTo>
                                      <a:pt x="100" y="12007"/>
                                    </a:lnTo>
                                    <a:cubicBezTo>
                                      <a:pt x="100" y="12034"/>
                                      <a:pt x="77" y="12057"/>
                                      <a:pt x="50" y="12057"/>
                                    </a:cubicBezTo>
                                    <a:cubicBezTo>
                                      <a:pt x="22" y="12057"/>
                                      <a:pt x="0" y="12034"/>
                                      <a:pt x="0" y="12007"/>
                                    </a:cubicBezTo>
                                    <a:lnTo>
                                      <a:pt x="0" y="12006"/>
                                    </a:lnTo>
                                    <a:cubicBezTo>
                                      <a:pt x="0" y="11979"/>
                                      <a:pt x="22" y="11956"/>
                                      <a:pt x="50" y="11956"/>
                                    </a:cubicBezTo>
                                    <a:cubicBezTo>
                                      <a:pt x="77" y="11956"/>
                                      <a:pt x="100" y="11979"/>
                                      <a:pt x="100" y="12006"/>
                                    </a:cubicBezTo>
                                    <a:close/>
                                    <a:moveTo>
                                      <a:pt x="100" y="12207"/>
                                    </a:moveTo>
                                    <a:lnTo>
                                      <a:pt x="100" y="12207"/>
                                    </a:lnTo>
                                    <a:cubicBezTo>
                                      <a:pt x="100" y="12234"/>
                                      <a:pt x="77" y="12257"/>
                                      <a:pt x="50" y="12257"/>
                                    </a:cubicBezTo>
                                    <a:cubicBezTo>
                                      <a:pt x="22" y="12257"/>
                                      <a:pt x="0" y="12234"/>
                                      <a:pt x="0" y="12207"/>
                                    </a:cubicBezTo>
                                    <a:lnTo>
                                      <a:pt x="0" y="12207"/>
                                    </a:lnTo>
                                    <a:cubicBezTo>
                                      <a:pt x="0" y="12179"/>
                                      <a:pt x="22" y="12157"/>
                                      <a:pt x="50" y="12157"/>
                                    </a:cubicBezTo>
                                    <a:cubicBezTo>
                                      <a:pt x="77" y="12157"/>
                                      <a:pt x="100" y="12179"/>
                                      <a:pt x="100" y="12207"/>
                                    </a:cubicBezTo>
                                    <a:close/>
                                    <a:moveTo>
                                      <a:pt x="100" y="12407"/>
                                    </a:moveTo>
                                    <a:lnTo>
                                      <a:pt x="100" y="12407"/>
                                    </a:lnTo>
                                    <a:cubicBezTo>
                                      <a:pt x="100" y="12434"/>
                                      <a:pt x="77" y="12457"/>
                                      <a:pt x="50" y="12457"/>
                                    </a:cubicBezTo>
                                    <a:cubicBezTo>
                                      <a:pt x="22" y="12457"/>
                                      <a:pt x="0" y="12434"/>
                                      <a:pt x="0" y="12407"/>
                                    </a:cubicBezTo>
                                    <a:lnTo>
                                      <a:pt x="0" y="12407"/>
                                    </a:lnTo>
                                    <a:cubicBezTo>
                                      <a:pt x="0" y="12379"/>
                                      <a:pt x="22" y="12357"/>
                                      <a:pt x="50" y="12357"/>
                                    </a:cubicBezTo>
                                    <a:cubicBezTo>
                                      <a:pt x="77" y="12357"/>
                                      <a:pt x="100" y="12379"/>
                                      <a:pt x="100" y="12407"/>
                                    </a:cubicBezTo>
                                    <a:close/>
                                    <a:moveTo>
                                      <a:pt x="100" y="12607"/>
                                    </a:moveTo>
                                    <a:lnTo>
                                      <a:pt x="100" y="12607"/>
                                    </a:lnTo>
                                    <a:cubicBezTo>
                                      <a:pt x="100" y="12634"/>
                                      <a:pt x="77" y="12657"/>
                                      <a:pt x="50" y="12657"/>
                                    </a:cubicBezTo>
                                    <a:cubicBezTo>
                                      <a:pt x="22" y="12657"/>
                                      <a:pt x="0" y="12634"/>
                                      <a:pt x="0" y="12607"/>
                                    </a:cubicBezTo>
                                    <a:lnTo>
                                      <a:pt x="0" y="12607"/>
                                    </a:lnTo>
                                    <a:cubicBezTo>
                                      <a:pt x="0" y="12579"/>
                                      <a:pt x="22" y="12557"/>
                                      <a:pt x="50" y="12557"/>
                                    </a:cubicBezTo>
                                    <a:cubicBezTo>
                                      <a:pt x="77" y="12557"/>
                                      <a:pt x="100" y="12579"/>
                                      <a:pt x="100" y="12607"/>
                                    </a:cubicBezTo>
                                    <a:close/>
                                    <a:moveTo>
                                      <a:pt x="100" y="12807"/>
                                    </a:moveTo>
                                    <a:lnTo>
                                      <a:pt x="100" y="12807"/>
                                    </a:lnTo>
                                    <a:cubicBezTo>
                                      <a:pt x="100" y="12835"/>
                                      <a:pt x="77" y="12857"/>
                                      <a:pt x="50" y="12857"/>
                                    </a:cubicBezTo>
                                    <a:cubicBezTo>
                                      <a:pt x="22" y="12857"/>
                                      <a:pt x="0" y="12835"/>
                                      <a:pt x="0" y="12807"/>
                                    </a:cubicBezTo>
                                    <a:lnTo>
                                      <a:pt x="0" y="12807"/>
                                    </a:lnTo>
                                    <a:cubicBezTo>
                                      <a:pt x="0" y="12779"/>
                                      <a:pt x="22" y="12757"/>
                                      <a:pt x="50" y="12757"/>
                                    </a:cubicBezTo>
                                    <a:cubicBezTo>
                                      <a:pt x="77" y="12757"/>
                                      <a:pt x="100" y="12779"/>
                                      <a:pt x="100" y="12807"/>
                                    </a:cubicBezTo>
                                    <a:close/>
                                    <a:moveTo>
                                      <a:pt x="100" y="13007"/>
                                    </a:moveTo>
                                    <a:lnTo>
                                      <a:pt x="100" y="13007"/>
                                    </a:lnTo>
                                    <a:cubicBezTo>
                                      <a:pt x="100" y="13035"/>
                                      <a:pt x="77" y="13057"/>
                                      <a:pt x="50" y="13057"/>
                                    </a:cubicBezTo>
                                    <a:cubicBezTo>
                                      <a:pt x="22" y="13057"/>
                                      <a:pt x="0" y="13035"/>
                                      <a:pt x="0" y="13007"/>
                                    </a:cubicBezTo>
                                    <a:lnTo>
                                      <a:pt x="0" y="13007"/>
                                    </a:lnTo>
                                    <a:cubicBezTo>
                                      <a:pt x="0" y="12979"/>
                                      <a:pt x="22" y="12957"/>
                                      <a:pt x="50" y="12957"/>
                                    </a:cubicBezTo>
                                    <a:cubicBezTo>
                                      <a:pt x="77" y="12957"/>
                                      <a:pt x="100" y="12979"/>
                                      <a:pt x="100" y="13007"/>
                                    </a:cubicBezTo>
                                    <a:close/>
                                    <a:moveTo>
                                      <a:pt x="100" y="13207"/>
                                    </a:moveTo>
                                    <a:lnTo>
                                      <a:pt x="100" y="13207"/>
                                    </a:lnTo>
                                    <a:cubicBezTo>
                                      <a:pt x="100" y="13235"/>
                                      <a:pt x="77" y="13257"/>
                                      <a:pt x="50" y="13257"/>
                                    </a:cubicBezTo>
                                    <a:cubicBezTo>
                                      <a:pt x="22" y="13257"/>
                                      <a:pt x="0" y="13235"/>
                                      <a:pt x="0" y="13207"/>
                                    </a:cubicBezTo>
                                    <a:lnTo>
                                      <a:pt x="0" y="13207"/>
                                    </a:lnTo>
                                    <a:cubicBezTo>
                                      <a:pt x="0" y="13179"/>
                                      <a:pt x="22" y="13157"/>
                                      <a:pt x="50" y="13157"/>
                                    </a:cubicBezTo>
                                    <a:cubicBezTo>
                                      <a:pt x="77" y="13157"/>
                                      <a:pt x="100" y="13179"/>
                                      <a:pt x="100" y="13207"/>
                                    </a:cubicBezTo>
                                    <a:close/>
                                    <a:moveTo>
                                      <a:pt x="100" y="13407"/>
                                    </a:moveTo>
                                    <a:lnTo>
                                      <a:pt x="100" y="13407"/>
                                    </a:lnTo>
                                    <a:cubicBezTo>
                                      <a:pt x="100" y="13435"/>
                                      <a:pt x="77" y="13457"/>
                                      <a:pt x="50" y="13457"/>
                                    </a:cubicBezTo>
                                    <a:cubicBezTo>
                                      <a:pt x="22" y="13457"/>
                                      <a:pt x="0" y="13435"/>
                                      <a:pt x="0" y="13407"/>
                                    </a:cubicBezTo>
                                    <a:lnTo>
                                      <a:pt x="0" y="13407"/>
                                    </a:lnTo>
                                    <a:cubicBezTo>
                                      <a:pt x="0" y="13380"/>
                                      <a:pt x="22" y="13357"/>
                                      <a:pt x="50" y="13357"/>
                                    </a:cubicBezTo>
                                    <a:cubicBezTo>
                                      <a:pt x="77" y="13357"/>
                                      <a:pt x="100" y="13380"/>
                                      <a:pt x="100" y="13407"/>
                                    </a:cubicBezTo>
                                    <a:close/>
                                    <a:moveTo>
                                      <a:pt x="100" y="13607"/>
                                    </a:moveTo>
                                    <a:lnTo>
                                      <a:pt x="100" y="13607"/>
                                    </a:lnTo>
                                    <a:cubicBezTo>
                                      <a:pt x="100" y="13635"/>
                                      <a:pt x="77" y="13657"/>
                                      <a:pt x="50" y="13657"/>
                                    </a:cubicBezTo>
                                    <a:cubicBezTo>
                                      <a:pt x="22" y="13657"/>
                                      <a:pt x="0" y="13635"/>
                                      <a:pt x="0" y="13607"/>
                                    </a:cubicBezTo>
                                    <a:lnTo>
                                      <a:pt x="0" y="13607"/>
                                    </a:lnTo>
                                    <a:cubicBezTo>
                                      <a:pt x="0" y="13580"/>
                                      <a:pt x="22" y="13557"/>
                                      <a:pt x="50" y="13557"/>
                                    </a:cubicBezTo>
                                    <a:cubicBezTo>
                                      <a:pt x="77" y="13557"/>
                                      <a:pt x="100" y="13580"/>
                                      <a:pt x="100" y="13607"/>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10800" y="41760"/>
                              <a:ext cx="803160" cy="666720"/>
                            </a:xfrm>
                          </wpg:grpSpPr>
                          <wps:wsp>
                            <wps:cNvSpPr/>
                            <wps:spPr>
                              <a:xfrm>
                                <a:off x="0" y="661320"/>
                                <a:ext cx="803160" cy="5760"/>
                              </a:xfrm>
                              <a:custGeom>
                                <a:avLst/>
                                <a:gdLst/>
                                <a:ahLst/>
                                <a:rect l="l" t="t" r="r" b="b"/>
                                <a:pathLst>
                                  <a:path w="13656" h="100">
                                    <a:moveTo>
                                      <a:pt x="13656" y="100"/>
                                    </a:moveTo>
                                    <a:lnTo>
                                      <a:pt x="13656" y="100"/>
                                    </a:lnTo>
                                    <a:cubicBezTo>
                                      <a:pt x="13629" y="100"/>
                                      <a:pt x="13606" y="78"/>
                                      <a:pt x="13606" y="50"/>
                                    </a:cubicBezTo>
                                    <a:cubicBezTo>
                                      <a:pt x="13606" y="22"/>
                                      <a:pt x="13629" y="0"/>
                                      <a:pt x="13656" y="0"/>
                                    </a:cubicBezTo>
                                    <a:lnTo>
                                      <a:pt x="13656" y="0"/>
                                    </a:lnTo>
                                    <a:lnTo>
                                      <a:pt x="13656" y="100"/>
                                    </a:lnTo>
                                    <a:close/>
                                    <a:moveTo>
                                      <a:pt x="13456" y="100"/>
                                    </a:moveTo>
                                    <a:lnTo>
                                      <a:pt x="13456" y="100"/>
                                    </a:lnTo>
                                    <a:cubicBezTo>
                                      <a:pt x="13429" y="100"/>
                                      <a:pt x="13406" y="78"/>
                                      <a:pt x="13406" y="50"/>
                                    </a:cubicBezTo>
                                    <a:cubicBezTo>
                                      <a:pt x="13406" y="22"/>
                                      <a:pt x="13429" y="0"/>
                                      <a:pt x="13456" y="0"/>
                                    </a:cubicBezTo>
                                    <a:lnTo>
                                      <a:pt x="13456" y="0"/>
                                    </a:lnTo>
                                    <a:cubicBezTo>
                                      <a:pt x="13484" y="0"/>
                                      <a:pt x="13506" y="22"/>
                                      <a:pt x="13506" y="50"/>
                                    </a:cubicBezTo>
                                    <a:cubicBezTo>
                                      <a:pt x="13506" y="78"/>
                                      <a:pt x="13484" y="100"/>
                                      <a:pt x="13456" y="100"/>
                                    </a:cubicBezTo>
                                    <a:close/>
                                    <a:moveTo>
                                      <a:pt x="13256" y="100"/>
                                    </a:moveTo>
                                    <a:lnTo>
                                      <a:pt x="13256" y="100"/>
                                    </a:lnTo>
                                    <a:cubicBezTo>
                                      <a:pt x="13229" y="100"/>
                                      <a:pt x="13206" y="78"/>
                                      <a:pt x="13206" y="50"/>
                                    </a:cubicBezTo>
                                    <a:cubicBezTo>
                                      <a:pt x="13206" y="22"/>
                                      <a:pt x="13229" y="0"/>
                                      <a:pt x="13256" y="0"/>
                                    </a:cubicBezTo>
                                    <a:lnTo>
                                      <a:pt x="13256" y="0"/>
                                    </a:lnTo>
                                    <a:cubicBezTo>
                                      <a:pt x="13284" y="0"/>
                                      <a:pt x="13306" y="22"/>
                                      <a:pt x="13306" y="50"/>
                                    </a:cubicBezTo>
                                    <a:cubicBezTo>
                                      <a:pt x="13306" y="78"/>
                                      <a:pt x="13284" y="100"/>
                                      <a:pt x="13256" y="100"/>
                                    </a:cubicBezTo>
                                    <a:close/>
                                    <a:moveTo>
                                      <a:pt x="13056" y="100"/>
                                    </a:moveTo>
                                    <a:lnTo>
                                      <a:pt x="13056" y="100"/>
                                    </a:lnTo>
                                    <a:cubicBezTo>
                                      <a:pt x="13028" y="100"/>
                                      <a:pt x="13006" y="78"/>
                                      <a:pt x="13006" y="50"/>
                                    </a:cubicBezTo>
                                    <a:cubicBezTo>
                                      <a:pt x="13006" y="22"/>
                                      <a:pt x="13028" y="0"/>
                                      <a:pt x="13056" y="0"/>
                                    </a:cubicBezTo>
                                    <a:lnTo>
                                      <a:pt x="13056" y="0"/>
                                    </a:lnTo>
                                    <a:cubicBezTo>
                                      <a:pt x="13084" y="0"/>
                                      <a:pt x="13106" y="22"/>
                                      <a:pt x="13106" y="50"/>
                                    </a:cubicBezTo>
                                    <a:cubicBezTo>
                                      <a:pt x="13106" y="78"/>
                                      <a:pt x="13084" y="100"/>
                                      <a:pt x="13056" y="100"/>
                                    </a:cubicBezTo>
                                    <a:close/>
                                    <a:moveTo>
                                      <a:pt x="12856" y="100"/>
                                    </a:moveTo>
                                    <a:lnTo>
                                      <a:pt x="12856" y="100"/>
                                    </a:lnTo>
                                    <a:cubicBezTo>
                                      <a:pt x="12828" y="100"/>
                                      <a:pt x="12806" y="78"/>
                                      <a:pt x="12806" y="50"/>
                                    </a:cubicBezTo>
                                    <a:cubicBezTo>
                                      <a:pt x="12806" y="22"/>
                                      <a:pt x="12828" y="0"/>
                                      <a:pt x="12856" y="0"/>
                                    </a:cubicBezTo>
                                    <a:lnTo>
                                      <a:pt x="12856" y="0"/>
                                    </a:lnTo>
                                    <a:cubicBezTo>
                                      <a:pt x="12884" y="0"/>
                                      <a:pt x="12906" y="22"/>
                                      <a:pt x="12906" y="50"/>
                                    </a:cubicBezTo>
                                    <a:cubicBezTo>
                                      <a:pt x="12906" y="78"/>
                                      <a:pt x="12884" y="100"/>
                                      <a:pt x="12856" y="100"/>
                                    </a:cubicBezTo>
                                    <a:close/>
                                    <a:moveTo>
                                      <a:pt x="12656" y="100"/>
                                    </a:moveTo>
                                    <a:lnTo>
                                      <a:pt x="12656" y="100"/>
                                    </a:lnTo>
                                    <a:cubicBezTo>
                                      <a:pt x="12628" y="100"/>
                                      <a:pt x="12606" y="78"/>
                                      <a:pt x="12606" y="50"/>
                                    </a:cubicBezTo>
                                    <a:cubicBezTo>
                                      <a:pt x="12606" y="22"/>
                                      <a:pt x="12628" y="0"/>
                                      <a:pt x="12656" y="0"/>
                                    </a:cubicBezTo>
                                    <a:lnTo>
                                      <a:pt x="12656" y="0"/>
                                    </a:lnTo>
                                    <a:cubicBezTo>
                                      <a:pt x="12684" y="0"/>
                                      <a:pt x="12706" y="22"/>
                                      <a:pt x="12706" y="50"/>
                                    </a:cubicBezTo>
                                    <a:cubicBezTo>
                                      <a:pt x="12706" y="78"/>
                                      <a:pt x="12684" y="100"/>
                                      <a:pt x="12656" y="100"/>
                                    </a:cubicBezTo>
                                    <a:close/>
                                    <a:moveTo>
                                      <a:pt x="12456" y="100"/>
                                    </a:moveTo>
                                    <a:lnTo>
                                      <a:pt x="12456" y="100"/>
                                    </a:lnTo>
                                    <a:cubicBezTo>
                                      <a:pt x="12428" y="100"/>
                                      <a:pt x="12406" y="78"/>
                                      <a:pt x="12406" y="50"/>
                                    </a:cubicBezTo>
                                    <a:cubicBezTo>
                                      <a:pt x="12406" y="22"/>
                                      <a:pt x="12428" y="0"/>
                                      <a:pt x="12456" y="0"/>
                                    </a:cubicBezTo>
                                    <a:lnTo>
                                      <a:pt x="12456" y="0"/>
                                    </a:lnTo>
                                    <a:cubicBezTo>
                                      <a:pt x="12483" y="0"/>
                                      <a:pt x="12506" y="22"/>
                                      <a:pt x="12506" y="50"/>
                                    </a:cubicBezTo>
                                    <a:cubicBezTo>
                                      <a:pt x="12506" y="78"/>
                                      <a:pt x="12483" y="100"/>
                                      <a:pt x="12456" y="100"/>
                                    </a:cubicBezTo>
                                    <a:close/>
                                    <a:moveTo>
                                      <a:pt x="12256" y="100"/>
                                    </a:moveTo>
                                    <a:lnTo>
                                      <a:pt x="12256" y="100"/>
                                    </a:lnTo>
                                    <a:cubicBezTo>
                                      <a:pt x="12228" y="100"/>
                                      <a:pt x="12206" y="78"/>
                                      <a:pt x="12206" y="50"/>
                                    </a:cubicBezTo>
                                    <a:cubicBezTo>
                                      <a:pt x="12206" y="22"/>
                                      <a:pt x="12228" y="0"/>
                                      <a:pt x="12256" y="0"/>
                                    </a:cubicBezTo>
                                    <a:lnTo>
                                      <a:pt x="12256" y="0"/>
                                    </a:lnTo>
                                    <a:cubicBezTo>
                                      <a:pt x="12283" y="0"/>
                                      <a:pt x="12306" y="22"/>
                                      <a:pt x="12306" y="50"/>
                                    </a:cubicBezTo>
                                    <a:cubicBezTo>
                                      <a:pt x="12306" y="78"/>
                                      <a:pt x="12283" y="100"/>
                                      <a:pt x="12256" y="100"/>
                                    </a:cubicBezTo>
                                    <a:close/>
                                    <a:moveTo>
                                      <a:pt x="12056" y="100"/>
                                    </a:moveTo>
                                    <a:lnTo>
                                      <a:pt x="12056" y="100"/>
                                    </a:lnTo>
                                    <a:cubicBezTo>
                                      <a:pt x="12028" y="100"/>
                                      <a:pt x="12006" y="78"/>
                                      <a:pt x="12006" y="50"/>
                                    </a:cubicBezTo>
                                    <a:cubicBezTo>
                                      <a:pt x="12006" y="22"/>
                                      <a:pt x="12028" y="0"/>
                                      <a:pt x="12056" y="0"/>
                                    </a:cubicBezTo>
                                    <a:lnTo>
                                      <a:pt x="12056" y="0"/>
                                    </a:lnTo>
                                    <a:cubicBezTo>
                                      <a:pt x="12083" y="0"/>
                                      <a:pt x="12106" y="22"/>
                                      <a:pt x="12106" y="50"/>
                                    </a:cubicBezTo>
                                    <a:cubicBezTo>
                                      <a:pt x="12106" y="78"/>
                                      <a:pt x="12083" y="100"/>
                                      <a:pt x="12056" y="100"/>
                                    </a:cubicBezTo>
                                    <a:close/>
                                    <a:moveTo>
                                      <a:pt x="11856" y="100"/>
                                    </a:moveTo>
                                    <a:lnTo>
                                      <a:pt x="11855" y="100"/>
                                    </a:lnTo>
                                    <a:cubicBezTo>
                                      <a:pt x="11828" y="100"/>
                                      <a:pt x="11805" y="78"/>
                                      <a:pt x="11805" y="50"/>
                                    </a:cubicBezTo>
                                    <a:cubicBezTo>
                                      <a:pt x="11805" y="22"/>
                                      <a:pt x="11828" y="0"/>
                                      <a:pt x="11855" y="0"/>
                                    </a:cubicBezTo>
                                    <a:lnTo>
                                      <a:pt x="11856" y="0"/>
                                    </a:lnTo>
                                    <a:cubicBezTo>
                                      <a:pt x="11883" y="0"/>
                                      <a:pt x="11906" y="22"/>
                                      <a:pt x="11906" y="50"/>
                                    </a:cubicBezTo>
                                    <a:cubicBezTo>
                                      <a:pt x="11906" y="78"/>
                                      <a:pt x="11883" y="100"/>
                                      <a:pt x="11856" y="100"/>
                                    </a:cubicBezTo>
                                    <a:close/>
                                    <a:moveTo>
                                      <a:pt x="11655" y="100"/>
                                    </a:moveTo>
                                    <a:lnTo>
                                      <a:pt x="11655" y="100"/>
                                    </a:lnTo>
                                    <a:cubicBezTo>
                                      <a:pt x="11628" y="100"/>
                                      <a:pt x="11605" y="78"/>
                                      <a:pt x="11605" y="50"/>
                                    </a:cubicBezTo>
                                    <a:cubicBezTo>
                                      <a:pt x="11605" y="22"/>
                                      <a:pt x="11628" y="0"/>
                                      <a:pt x="11655" y="0"/>
                                    </a:cubicBezTo>
                                    <a:lnTo>
                                      <a:pt x="11655" y="0"/>
                                    </a:lnTo>
                                    <a:cubicBezTo>
                                      <a:pt x="11683" y="0"/>
                                      <a:pt x="11705" y="22"/>
                                      <a:pt x="11705" y="50"/>
                                    </a:cubicBezTo>
                                    <a:cubicBezTo>
                                      <a:pt x="11705" y="78"/>
                                      <a:pt x="11683" y="100"/>
                                      <a:pt x="11655" y="100"/>
                                    </a:cubicBezTo>
                                    <a:close/>
                                    <a:moveTo>
                                      <a:pt x="11455" y="100"/>
                                    </a:moveTo>
                                    <a:lnTo>
                                      <a:pt x="11455" y="100"/>
                                    </a:lnTo>
                                    <a:cubicBezTo>
                                      <a:pt x="11428" y="100"/>
                                      <a:pt x="11405" y="78"/>
                                      <a:pt x="11405" y="50"/>
                                    </a:cubicBezTo>
                                    <a:cubicBezTo>
                                      <a:pt x="11405" y="22"/>
                                      <a:pt x="11428" y="0"/>
                                      <a:pt x="11455" y="0"/>
                                    </a:cubicBezTo>
                                    <a:lnTo>
                                      <a:pt x="11455" y="0"/>
                                    </a:lnTo>
                                    <a:cubicBezTo>
                                      <a:pt x="11483" y="0"/>
                                      <a:pt x="11505" y="22"/>
                                      <a:pt x="11505" y="50"/>
                                    </a:cubicBezTo>
                                    <a:cubicBezTo>
                                      <a:pt x="11505" y="78"/>
                                      <a:pt x="11483" y="100"/>
                                      <a:pt x="11455" y="100"/>
                                    </a:cubicBezTo>
                                    <a:close/>
                                    <a:moveTo>
                                      <a:pt x="11255" y="100"/>
                                    </a:moveTo>
                                    <a:lnTo>
                                      <a:pt x="11255" y="100"/>
                                    </a:lnTo>
                                    <a:cubicBezTo>
                                      <a:pt x="11228" y="100"/>
                                      <a:pt x="11205" y="78"/>
                                      <a:pt x="11205" y="50"/>
                                    </a:cubicBezTo>
                                    <a:cubicBezTo>
                                      <a:pt x="11205" y="22"/>
                                      <a:pt x="11228" y="0"/>
                                      <a:pt x="11255" y="0"/>
                                    </a:cubicBezTo>
                                    <a:lnTo>
                                      <a:pt x="11255" y="0"/>
                                    </a:lnTo>
                                    <a:cubicBezTo>
                                      <a:pt x="11283" y="0"/>
                                      <a:pt x="11305" y="22"/>
                                      <a:pt x="11305" y="50"/>
                                    </a:cubicBezTo>
                                    <a:cubicBezTo>
                                      <a:pt x="11305" y="78"/>
                                      <a:pt x="11283" y="100"/>
                                      <a:pt x="11255" y="100"/>
                                    </a:cubicBezTo>
                                    <a:close/>
                                    <a:moveTo>
                                      <a:pt x="11055" y="100"/>
                                    </a:moveTo>
                                    <a:lnTo>
                                      <a:pt x="11055" y="100"/>
                                    </a:lnTo>
                                    <a:cubicBezTo>
                                      <a:pt x="11027" y="100"/>
                                      <a:pt x="11005" y="78"/>
                                      <a:pt x="11005" y="50"/>
                                    </a:cubicBezTo>
                                    <a:cubicBezTo>
                                      <a:pt x="11005" y="22"/>
                                      <a:pt x="11027" y="0"/>
                                      <a:pt x="11055" y="0"/>
                                    </a:cubicBezTo>
                                    <a:lnTo>
                                      <a:pt x="11055" y="0"/>
                                    </a:lnTo>
                                    <a:cubicBezTo>
                                      <a:pt x="11083" y="0"/>
                                      <a:pt x="11105" y="22"/>
                                      <a:pt x="11105" y="50"/>
                                    </a:cubicBezTo>
                                    <a:cubicBezTo>
                                      <a:pt x="11105" y="78"/>
                                      <a:pt x="11083" y="100"/>
                                      <a:pt x="11055" y="100"/>
                                    </a:cubicBezTo>
                                    <a:close/>
                                    <a:moveTo>
                                      <a:pt x="10855" y="100"/>
                                    </a:moveTo>
                                    <a:lnTo>
                                      <a:pt x="10855" y="100"/>
                                    </a:lnTo>
                                    <a:cubicBezTo>
                                      <a:pt x="10827" y="100"/>
                                      <a:pt x="10805" y="78"/>
                                      <a:pt x="10805" y="50"/>
                                    </a:cubicBezTo>
                                    <a:cubicBezTo>
                                      <a:pt x="10805" y="22"/>
                                      <a:pt x="10827" y="0"/>
                                      <a:pt x="10855" y="0"/>
                                    </a:cubicBezTo>
                                    <a:lnTo>
                                      <a:pt x="10855" y="0"/>
                                    </a:lnTo>
                                    <a:cubicBezTo>
                                      <a:pt x="10883" y="0"/>
                                      <a:pt x="10905" y="22"/>
                                      <a:pt x="10905" y="50"/>
                                    </a:cubicBezTo>
                                    <a:cubicBezTo>
                                      <a:pt x="10905" y="78"/>
                                      <a:pt x="10883" y="100"/>
                                      <a:pt x="10855" y="100"/>
                                    </a:cubicBezTo>
                                    <a:close/>
                                    <a:moveTo>
                                      <a:pt x="10655" y="100"/>
                                    </a:moveTo>
                                    <a:lnTo>
                                      <a:pt x="10655" y="100"/>
                                    </a:lnTo>
                                    <a:cubicBezTo>
                                      <a:pt x="10627" y="100"/>
                                      <a:pt x="10605" y="78"/>
                                      <a:pt x="10605" y="50"/>
                                    </a:cubicBezTo>
                                    <a:cubicBezTo>
                                      <a:pt x="10605" y="22"/>
                                      <a:pt x="10627" y="0"/>
                                      <a:pt x="10655" y="0"/>
                                    </a:cubicBezTo>
                                    <a:lnTo>
                                      <a:pt x="10655" y="0"/>
                                    </a:lnTo>
                                    <a:cubicBezTo>
                                      <a:pt x="10683" y="0"/>
                                      <a:pt x="10705" y="22"/>
                                      <a:pt x="10705" y="50"/>
                                    </a:cubicBezTo>
                                    <a:cubicBezTo>
                                      <a:pt x="10705" y="78"/>
                                      <a:pt x="10683" y="100"/>
                                      <a:pt x="10655" y="100"/>
                                    </a:cubicBezTo>
                                    <a:close/>
                                    <a:moveTo>
                                      <a:pt x="10455" y="100"/>
                                    </a:moveTo>
                                    <a:lnTo>
                                      <a:pt x="10455" y="100"/>
                                    </a:lnTo>
                                    <a:cubicBezTo>
                                      <a:pt x="10427" y="100"/>
                                      <a:pt x="10405" y="78"/>
                                      <a:pt x="10405" y="50"/>
                                    </a:cubicBezTo>
                                    <a:cubicBezTo>
                                      <a:pt x="10405" y="22"/>
                                      <a:pt x="10427" y="0"/>
                                      <a:pt x="10455" y="0"/>
                                    </a:cubicBezTo>
                                    <a:lnTo>
                                      <a:pt x="10455" y="0"/>
                                    </a:lnTo>
                                    <a:cubicBezTo>
                                      <a:pt x="10482" y="0"/>
                                      <a:pt x="10505" y="22"/>
                                      <a:pt x="10505" y="50"/>
                                    </a:cubicBezTo>
                                    <a:cubicBezTo>
                                      <a:pt x="10505" y="78"/>
                                      <a:pt x="10482" y="100"/>
                                      <a:pt x="10455" y="100"/>
                                    </a:cubicBezTo>
                                    <a:close/>
                                    <a:moveTo>
                                      <a:pt x="10255" y="100"/>
                                    </a:moveTo>
                                    <a:lnTo>
                                      <a:pt x="10255" y="100"/>
                                    </a:lnTo>
                                    <a:cubicBezTo>
                                      <a:pt x="10227" y="100"/>
                                      <a:pt x="10205" y="78"/>
                                      <a:pt x="10205" y="50"/>
                                    </a:cubicBezTo>
                                    <a:cubicBezTo>
                                      <a:pt x="10205" y="22"/>
                                      <a:pt x="10227" y="0"/>
                                      <a:pt x="10255" y="0"/>
                                    </a:cubicBezTo>
                                    <a:lnTo>
                                      <a:pt x="10255" y="0"/>
                                    </a:lnTo>
                                    <a:cubicBezTo>
                                      <a:pt x="10282" y="0"/>
                                      <a:pt x="10305" y="22"/>
                                      <a:pt x="10305" y="50"/>
                                    </a:cubicBezTo>
                                    <a:cubicBezTo>
                                      <a:pt x="10305" y="78"/>
                                      <a:pt x="10282" y="100"/>
                                      <a:pt x="10255" y="100"/>
                                    </a:cubicBezTo>
                                    <a:close/>
                                    <a:moveTo>
                                      <a:pt x="10055" y="100"/>
                                    </a:moveTo>
                                    <a:lnTo>
                                      <a:pt x="10055" y="100"/>
                                    </a:lnTo>
                                    <a:cubicBezTo>
                                      <a:pt x="10027" y="100"/>
                                      <a:pt x="10005" y="78"/>
                                      <a:pt x="10005" y="50"/>
                                    </a:cubicBezTo>
                                    <a:cubicBezTo>
                                      <a:pt x="10005" y="22"/>
                                      <a:pt x="10027" y="0"/>
                                      <a:pt x="10055" y="0"/>
                                    </a:cubicBezTo>
                                    <a:lnTo>
                                      <a:pt x="10055" y="0"/>
                                    </a:lnTo>
                                    <a:cubicBezTo>
                                      <a:pt x="10082" y="0"/>
                                      <a:pt x="10105" y="22"/>
                                      <a:pt x="10105" y="50"/>
                                    </a:cubicBezTo>
                                    <a:cubicBezTo>
                                      <a:pt x="10105" y="78"/>
                                      <a:pt x="10082" y="100"/>
                                      <a:pt x="10055" y="100"/>
                                    </a:cubicBezTo>
                                    <a:close/>
                                    <a:moveTo>
                                      <a:pt x="9855" y="100"/>
                                    </a:moveTo>
                                    <a:lnTo>
                                      <a:pt x="9854" y="100"/>
                                    </a:lnTo>
                                    <a:cubicBezTo>
                                      <a:pt x="9827" y="100"/>
                                      <a:pt x="9804" y="78"/>
                                      <a:pt x="9804" y="50"/>
                                    </a:cubicBezTo>
                                    <a:cubicBezTo>
                                      <a:pt x="9804" y="22"/>
                                      <a:pt x="9827" y="0"/>
                                      <a:pt x="9854" y="0"/>
                                    </a:cubicBezTo>
                                    <a:lnTo>
                                      <a:pt x="9855" y="0"/>
                                    </a:lnTo>
                                    <a:cubicBezTo>
                                      <a:pt x="9882" y="0"/>
                                      <a:pt x="9905" y="22"/>
                                      <a:pt x="9905" y="50"/>
                                    </a:cubicBezTo>
                                    <a:cubicBezTo>
                                      <a:pt x="9905" y="78"/>
                                      <a:pt x="9882" y="100"/>
                                      <a:pt x="9855" y="100"/>
                                    </a:cubicBezTo>
                                    <a:close/>
                                    <a:moveTo>
                                      <a:pt x="9654" y="100"/>
                                    </a:moveTo>
                                    <a:lnTo>
                                      <a:pt x="9654" y="100"/>
                                    </a:lnTo>
                                    <a:cubicBezTo>
                                      <a:pt x="9627" y="100"/>
                                      <a:pt x="9604" y="78"/>
                                      <a:pt x="9604" y="50"/>
                                    </a:cubicBezTo>
                                    <a:cubicBezTo>
                                      <a:pt x="9604" y="22"/>
                                      <a:pt x="9627" y="0"/>
                                      <a:pt x="9654" y="0"/>
                                    </a:cubicBezTo>
                                    <a:lnTo>
                                      <a:pt x="9654" y="0"/>
                                    </a:lnTo>
                                    <a:cubicBezTo>
                                      <a:pt x="9682" y="0"/>
                                      <a:pt x="9704" y="22"/>
                                      <a:pt x="9704" y="50"/>
                                    </a:cubicBezTo>
                                    <a:cubicBezTo>
                                      <a:pt x="9704" y="78"/>
                                      <a:pt x="9682" y="100"/>
                                      <a:pt x="9654" y="100"/>
                                    </a:cubicBezTo>
                                    <a:close/>
                                    <a:moveTo>
                                      <a:pt x="9454" y="100"/>
                                    </a:moveTo>
                                    <a:lnTo>
                                      <a:pt x="9454" y="100"/>
                                    </a:lnTo>
                                    <a:cubicBezTo>
                                      <a:pt x="9427" y="100"/>
                                      <a:pt x="9404" y="78"/>
                                      <a:pt x="9404" y="50"/>
                                    </a:cubicBezTo>
                                    <a:cubicBezTo>
                                      <a:pt x="9404" y="22"/>
                                      <a:pt x="9427" y="0"/>
                                      <a:pt x="9454" y="0"/>
                                    </a:cubicBezTo>
                                    <a:lnTo>
                                      <a:pt x="9454" y="0"/>
                                    </a:lnTo>
                                    <a:cubicBezTo>
                                      <a:pt x="9482" y="0"/>
                                      <a:pt x="9504" y="22"/>
                                      <a:pt x="9504" y="50"/>
                                    </a:cubicBezTo>
                                    <a:cubicBezTo>
                                      <a:pt x="9504" y="78"/>
                                      <a:pt x="9482" y="100"/>
                                      <a:pt x="9454" y="100"/>
                                    </a:cubicBezTo>
                                    <a:close/>
                                    <a:moveTo>
                                      <a:pt x="9254" y="100"/>
                                    </a:moveTo>
                                    <a:lnTo>
                                      <a:pt x="9254" y="100"/>
                                    </a:lnTo>
                                    <a:cubicBezTo>
                                      <a:pt x="9227" y="100"/>
                                      <a:pt x="9204" y="78"/>
                                      <a:pt x="9204" y="50"/>
                                    </a:cubicBezTo>
                                    <a:cubicBezTo>
                                      <a:pt x="9204" y="22"/>
                                      <a:pt x="9227" y="0"/>
                                      <a:pt x="9254" y="0"/>
                                    </a:cubicBezTo>
                                    <a:lnTo>
                                      <a:pt x="9254" y="0"/>
                                    </a:lnTo>
                                    <a:cubicBezTo>
                                      <a:pt x="9282" y="0"/>
                                      <a:pt x="9304" y="22"/>
                                      <a:pt x="9304" y="50"/>
                                    </a:cubicBezTo>
                                    <a:cubicBezTo>
                                      <a:pt x="9304" y="78"/>
                                      <a:pt x="9282" y="100"/>
                                      <a:pt x="9254" y="100"/>
                                    </a:cubicBezTo>
                                    <a:close/>
                                    <a:moveTo>
                                      <a:pt x="9054" y="100"/>
                                    </a:moveTo>
                                    <a:lnTo>
                                      <a:pt x="9054" y="100"/>
                                    </a:lnTo>
                                    <a:cubicBezTo>
                                      <a:pt x="9026" y="100"/>
                                      <a:pt x="9004" y="78"/>
                                      <a:pt x="9004" y="50"/>
                                    </a:cubicBezTo>
                                    <a:cubicBezTo>
                                      <a:pt x="9004" y="22"/>
                                      <a:pt x="9026" y="0"/>
                                      <a:pt x="9054" y="0"/>
                                    </a:cubicBezTo>
                                    <a:lnTo>
                                      <a:pt x="9054" y="0"/>
                                    </a:lnTo>
                                    <a:cubicBezTo>
                                      <a:pt x="9082" y="0"/>
                                      <a:pt x="9104" y="22"/>
                                      <a:pt x="9104" y="50"/>
                                    </a:cubicBezTo>
                                    <a:cubicBezTo>
                                      <a:pt x="9104" y="78"/>
                                      <a:pt x="9082" y="100"/>
                                      <a:pt x="9054" y="100"/>
                                    </a:cubicBezTo>
                                    <a:close/>
                                    <a:moveTo>
                                      <a:pt x="8854" y="100"/>
                                    </a:moveTo>
                                    <a:lnTo>
                                      <a:pt x="8854" y="100"/>
                                    </a:lnTo>
                                    <a:cubicBezTo>
                                      <a:pt x="8826" y="100"/>
                                      <a:pt x="8804" y="78"/>
                                      <a:pt x="8804" y="50"/>
                                    </a:cubicBezTo>
                                    <a:cubicBezTo>
                                      <a:pt x="8804" y="22"/>
                                      <a:pt x="8826" y="0"/>
                                      <a:pt x="8854" y="0"/>
                                    </a:cubicBezTo>
                                    <a:lnTo>
                                      <a:pt x="8854" y="0"/>
                                    </a:lnTo>
                                    <a:cubicBezTo>
                                      <a:pt x="8882" y="0"/>
                                      <a:pt x="8904" y="22"/>
                                      <a:pt x="8904" y="50"/>
                                    </a:cubicBezTo>
                                    <a:cubicBezTo>
                                      <a:pt x="8904" y="78"/>
                                      <a:pt x="8882" y="100"/>
                                      <a:pt x="8854" y="100"/>
                                    </a:cubicBezTo>
                                    <a:close/>
                                    <a:moveTo>
                                      <a:pt x="8654" y="100"/>
                                    </a:moveTo>
                                    <a:lnTo>
                                      <a:pt x="8654" y="100"/>
                                    </a:lnTo>
                                    <a:cubicBezTo>
                                      <a:pt x="8626" y="100"/>
                                      <a:pt x="8604" y="78"/>
                                      <a:pt x="8604" y="50"/>
                                    </a:cubicBezTo>
                                    <a:cubicBezTo>
                                      <a:pt x="8604" y="22"/>
                                      <a:pt x="8626" y="0"/>
                                      <a:pt x="8654" y="0"/>
                                    </a:cubicBezTo>
                                    <a:lnTo>
                                      <a:pt x="8654" y="0"/>
                                    </a:lnTo>
                                    <a:cubicBezTo>
                                      <a:pt x="8682" y="0"/>
                                      <a:pt x="8704" y="22"/>
                                      <a:pt x="8704" y="50"/>
                                    </a:cubicBezTo>
                                    <a:cubicBezTo>
                                      <a:pt x="8704" y="78"/>
                                      <a:pt x="8682" y="100"/>
                                      <a:pt x="8654" y="100"/>
                                    </a:cubicBezTo>
                                    <a:close/>
                                    <a:moveTo>
                                      <a:pt x="8454" y="100"/>
                                    </a:moveTo>
                                    <a:lnTo>
                                      <a:pt x="8454" y="100"/>
                                    </a:lnTo>
                                    <a:cubicBezTo>
                                      <a:pt x="8426" y="100"/>
                                      <a:pt x="8404" y="78"/>
                                      <a:pt x="8404" y="50"/>
                                    </a:cubicBezTo>
                                    <a:cubicBezTo>
                                      <a:pt x="8404" y="22"/>
                                      <a:pt x="8426" y="0"/>
                                      <a:pt x="8454" y="0"/>
                                    </a:cubicBezTo>
                                    <a:lnTo>
                                      <a:pt x="8454" y="0"/>
                                    </a:lnTo>
                                    <a:cubicBezTo>
                                      <a:pt x="8481" y="0"/>
                                      <a:pt x="8504" y="22"/>
                                      <a:pt x="8504" y="50"/>
                                    </a:cubicBezTo>
                                    <a:cubicBezTo>
                                      <a:pt x="8504" y="78"/>
                                      <a:pt x="8481" y="100"/>
                                      <a:pt x="8454" y="100"/>
                                    </a:cubicBezTo>
                                    <a:close/>
                                    <a:moveTo>
                                      <a:pt x="8254" y="100"/>
                                    </a:moveTo>
                                    <a:lnTo>
                                      <a:pt x="8254" y="100"/>
                                    </a:lnTo>
                                    <a:cubicBezTo>
                                      <a:pt x="8226" y="100"/>
                                      <a:pt x="8204" y="78"/>
                                      <a:pt x="8204" y="50"/>
                                    </a:cubicBezTo>
                                    <a:cubicBezTo>
                                      <a:pt x="8204" y="22"/>
                                      <a:pt x="8226" y="0"/>
                                      <a:pt x="8254" y="0"/>
                                    </a:cubicBezTo>
                                    <a:lnTo>
                                      <a:pt x="8254" y="0"/>
                                    </a:lnTo>
                                    <a:cubicBezTo>
                                      <a:pt x="8281" y="0"/>
                                      <a:pt x="8304" y="22"/>
                                      <a:pt x="8304" y="50"/>
                                    </a:cubicBezTo>
                                    <a:cubicBezTo>
                                      <a:pt x="8304" y="78"/>
                                      <a:pt x="8281" y="100"/>
                                      <a:pt x="8254" y="100"/>
                                    </a:cubicBezTo>
                                    <a:close/>
                                    <a:moveTo>
                                      <a:pt x="8054" y="100"/>
                                    </a:moveTo>
                                    <a:lnTo>
                                      <a:pt x="8054" y="100"/>
                                    </a:lnTo>
                                    <a:cubicBezTo>
                                      <a:pt x="8026" y="100"/>
                                      <a:pt x="8004" y="78"/>
                                      <a:pt x="8004" y="50"/>
                                    </a:cubicBezTo>
                                    <a:cubicBezTo>
                                      <a:pt x="8004" y="22"/>
                                      <a:pt x="8026" y="0"/>
                                      <a:pt x="8054" y="0"/>
                                    </a:cubicBezTo>
                                    <a:lnTo>
                                      <a:pt x="8054" y="0"/>
                                    </a:lnTo>
                                    <a:cubicBezTo>
                                      <a:pt x="8081" y="0"/>
                                      <a:pt x="8104" y="22"/>
                                      <a:pt x="8104" y="50"/>
                                    </a:cubicBezTo>
                                    <a:cubicBezTo>
                                      <a:pt x="8104" y="78"/>
                                      <a:pt x="8081" y="100"/>
                                      <a:pt x="8054" y="100"/>
                                    </a:cubicBezTo>
                                    <a:close/>
                                    <a:moveTo>
                                      <a:pt x="7854" y="100"/>
                                    </a:moveTo>
                                    <a:lnTo>
                                      <a:pt x="7853" y="100"/>
                                    </a:lnTo>
                                    <a:cubicBezTo>
                                      <a:pt x="7826" y="100"/>
                                      <a:pt x="7803" y="78"/>
                                      <a:pt x="7803" y="50"/>
                                    </a:cubicBezTo>
                                    <a:cubicBezTo>
                                      <a:pt x="7803" y="22"/>
                                      <a:pt x="7826" y="0"/>
                                      <a:pt x="7853" y="0"/>
                                    </a:cubicBezTo>
                                    <a:lnTo>
                                      <a:pt x="7854" y="0"/>
                                    </a:lnTo>
                                    <a:cubicBezTo>
                                      <a:pt x="7881" y="0"/>
                                      <a:pt x="7904" y="22"/>
                                      <a:pt x="7904" y="50"/>
                                    </a:cubicBezTo>
                                    <a:cubicBezTo>
                                      <a:pt x="7904" y="78"/>
                                      <a:pt x="7881" y="100"/>
                                      <a:pt x="7854" y="100"/>
                                    </a:cubicBezTo>
                                    <a:close/>
                                    <a:moveTo>
                                      <a:pt x="7653" y="100"/>
                                    </a:moveTo>
                                    <a:lnTo>
                                      <a:pt x="7653" y="100"/>
                                    </a:lnTo>
                                    <a:cubicBezTo>
                                      <a:pt x="7626" y="100"/>
                                      <a:pt x="7603" y="78"/>
                                      <a:pt x="7603" y="50"/>
                                    </a:cubicBezTo>
                                    <a:cubicBezTo>
                                      <a:pt x="7603" y="22"/>
                                      <a:pt x="7626" y="0"/>
                                      <a:pt x="7653" y="0"/>
                                    </a:cubicBezTo>
                                    <a:lnTo>
                                      <a:pt x="7653" y="0"/>
                                    </a:lnTo>
                                    <a:cubicBezTo>
                                      <a:pt x="7681" y="0"/>
                                      <a:pt x="7703" y="22"/>
                                      <a:pt x="7703" y="50"/>
                                    </a:cubicBezTo>
                                    <a:cubicBezTo>
                                      <a:pt x="7703" y="78"/>
                                      <a:pt x="7681" y="100"/>
                                      <a:pt x="7653" y="100"/>
                                    </a:cubicBezTo>
                                    <a:close/>
                                    <a:moveTo>
                                      <a:pt x="7453" y="100"/>
                                    </a:moveTo>
                                    <a:lnTo>
                                      <a:pt x="7453" y="100"/>
                                    </a:lnTo>
                                    <a:cubicBezTo>
                                      <a:pt x="7426" y="100"/>
                                      <a:pt x="7403" y="78"/>
                                      <a:pt x="7403" y="50"/>
                                    </a:cubicBezTo>
                                    <a:cubicBezTo>
                                      <a:pt x="7403" y="22"/>
                                      <a:pt x="7426" y="0"/>
                                      <a:pt x="7453" y="0"/>
                                    </a:cubicBezTo>
                                    <a:lnTo>
                                      <a:pt x="7453" y="0"/>
                                    </a:lnTo>
                                    <a:cubicBezTo>
                                      <a:pt x="7481" y="0"/>
                                      <a:pt x="7503" y="22"/>
                                      <a:pt x="7503" y="50"/>
                                    </a:cubicBezTo>
                                    <a:cubicBezTo>
                                      <a:pt x="7503" y="78"/>
                                      <a:pt x="7481" y="100"/>
                                      <a:pt x="7453" y="100"/>
                                    </a:cubicBezTo>
                                    <a:close/>
                                    <a:moveTo>
                                      <a:pt x="7253" y="100"/>
                                    </a:moveTo>
                                    <a:lnTo>
                                      <a:pt x="7253" y="100"/>
                                    </a:lnTo>
                                    <a:cubicBezTo>
                                      <a:pt x="7226" y="100"/>
                                      <a:pt x="7203" y="78"/>
                                      <a:pt x="7203" y="50"/>
                                    </a:cubicBezTo>
                                    <a:cubicBezTo>
                                      <a:pt x="7203" y="22"/>
                                      <a:pt x="7226" y="0"/>
                                      <a:pt x="7253" y="0"/>
                                    </a:cubicBezTo>
                                    <a:lnTo>
                                      <a:pt x="7253" y="0"/>
                                    </a:lnTo>
                                    <a:cubicBezTo>
                                      <a:pt x="7281" y="0"/>
                                      <a:pt x="7303" y="22"/>
                                      <a:pt x="7303" y="50"/>
                                    </a:cubicBezTo>
                                    <a:cubicBezTo>
                                      <a:pt x="7303" y="78"/>
                                      <a:pt x="7281" y="100"/>
                                      <a:pt x="7253" y="100"/>
                                    </a:cubicBezTo>
                                    <a:close/>
                                    <a:moveTo>
                                      <a:pt x="7053" y="100"/>
                                    </a:moveTo>
                                    <a:lnTo>
                                      <a:pt x="7053" y="100"/>
                                    </a:lnTo>
                                    <a:cubicBezTo>
                                      <a:pt x="7025" y="100"/>
                                      <a:pt x="7003" y="78"/>
                                      <a:pt x="7003" y="50"/>
                                    </a:cubicBezTo>
                                    <a:cubicBezTo>
                                      <a:pt x="7003" y="22"/>
                                      <a:pt x="7025" y="0"/>
                                      <a:pt x="7053" y="0"/>
                                    </a:cubicBezTo>
                                    <a:lnTo>
                                      <a:pt x="7053" y="0"/>
                                    </a:lnTo>
                                    <a:cubicBezTo>
                                      <a:pt x="7081" y="0"/>
                                      <a:pt x="7103" y="22"/>
                                      <a:pt x="7103" y="50"/>
                                    </a:cubicBezTo>
                                    <a:cubicBezTo>
                                      <a:pt x="7103" y="78"/>
                                      <a:pt x="7081" y="100"/>
                                      <a:pt x="7053" y="100"/>
                                    </a:cubicBezTo>
                                    <a:close/>
                                    <a:moveTo>
                                      <a:pt x="6853" y="100"/>
                                    </a:moveTo>
                                    <a:lnTo>
                                      <a:pt x="6853" y="100"/>
                                    </a:lnTo>
                                    <a:cubicBezTo>
                                      <a:pt x="6825" y="100"/>
                                      <a:pt x="6803" y="78"/>
                                      <a:pt x="6803" y="50"/>
                                    </a:cubicBezTo>
                                    <a:cubicBezTo>
                                      <a:pt x="6803" y="22"/>
                                      <a:pt x="6825" y="0"/>
                                      <a:pt x="6853" y="0"/>
                                    </a:cubicBezTo>
                                    <a:lnTo>
                                      <a:pt x="6853" y="0"/>
                                    </a:lnTo>
                                    <a:cubicBezTo>
                                      <a:pt x="6881" y="0"/>
                                      <a:pt x="6903" y="22"/>
                                      <a:pt x="6903" y="50"/>
                                    </a:cubicBezTo>
                                    <a:cubicBezTo>
                                      <a:pt x="6903" y="78"/>
                                      <a:pt x="6881" y="100"/>
                                      <a:pt x="6853" y="100"/>
                                    </a:cubicBezTo>
                                    <a:close/>
                                    <a:moveTo>
                                      <a:pt x="6653" y="100"/>
                                    </a:moveTo>
                                    <a:lnTo>
                                      <a:pt x="6653" y="100"/>
                                    </a:lnTo>
                                    <a:cubicBezTo>
                                      <a:pt x="6625" y="100"/>
                                      <a:pt x="6603" y="78"/>
                                      <a:pt x="6603" y="50"/>
                                    </a:cubicBezTo>
                                    <a:cubicBezTo>
                                      <a:pt x="6603" y="22"/>
                                      <a:pt x="6625" y="0"/>
                                      <a:pt x="6653" y="0"/>
                                    </a:cubicBezTo>
                                    <a:lnTo>
                                      <a:pt x="6653" y="0"/>
                                    </a:lnTo>
                                    <a:cubicBezTo>
                                      <a:pt x="6681" y="0"/>
                                      <a:pt x="6703" y="22"/>
                                      <a:pt x="6703" y="50"/>
                                    </a:cubicBezTo>
                                    <a:cubicBezTo>
                                      <a:pt x="6703" y="78"/>
                                      <a:pt x="6681" y="100"/>
                                      <a:pt x="6653" y="100"/>
                                    </a:cubicBezTo>
                                    <a:close/>
                                    <a:moveTo>
                                      <a:pt x="6453" y="100"/>
                                    </a:moveTo>
                                    <a:lnTo>
                                      <a:pt x="6453" y="100"/>
                                    </a:lnTo>
                                    <a:cubicBezTo>
                                      <a:pt x="6425" y="100"/>
                                      <a:pt x="6403" y="78"/>
                                      <a:pt x="6403" y="50"/>
                                    </a:cubicBezTo>
                                    <a:cubicBezTo>
                                      <a:pt x="6403" y="22"/>
                                      <a:pt x="6425" y="0"/>
                                      <a:pt x="6453" y="0"/>
                                    </a:cubicBezTo>
                                    <a:lnTo>
                                      <a:pt x="6453" y="0"/>
                                    </a:lnTo>
                                    <a:cubicBezTo>
                                      <a:pt x="6480" y="0"/>
                                      <a:pt x="6503" y="22"/>
                                      <a:pt x="6503" y="50"/>
                                    </a:cubicBezTo>
                                    <a:cubicBezTo>
                                      <a:pt x="6503" y="78"/>
                                      <a:pt x="6480" y="100"/>
                                      <a:pt x="6453" y="100"/>
                                    </a:cubicBezTo>
                                    <a:close/>
                                    <a:moveTo>
                                      <a:pt x="6253" y="100"/>
                                    </a:moveTo>
                                    <a:lnTo>
                                      <a:pt x="6253" y="100"/>
                                    </a:lnTo>
                                    <a:cubicBezTo>
                                      <a:pt x="6225" y="100"/>
                                      <a:pt x="6203" y="78"/>
                                      <a:pt x="6203" y="50"/>
                                    </a:cubicBezTo>
                                    <a:cubicBezTo>
                                      <a:pt x="6203" y="22"/>
                                      <a:pt x="6225" y="0"/>
                                      <a:pt x="6253" y="0"/>
                                    </a:cubicBezTo>
                                    <a:lnTo>
                                      <a:pt x="6253" y="0"/>
                                    </a:lnTo>
                                    <a:cubicBezTo>
                                      <a:pt x="6280" y="0"/>
                                      <a:pt x="6303" y="22"/>
                                      <a:pt x="6303" y="50"/>
                                    </a:cubicBezTo>
                                    <a:cubicBezTo>
                                      <a:pt x="6303" y="78"/>
                                      <a:pt x="6280" y="100"/>
                                      <a:pt x="6253" y="100"/>
                                    </a:cubicBezTo>
                                    <a:close/>
                                    <a:moveTo>
                                      <a:pt x="6053" y="100"/>
                                    </a:moveTo>
                                    <a:lnTo>
                                      <a:pt x="6053" y="100"/>
                                    </a:lnTo>
                                    <a:cubicBezTo>
                                      <a:pt x="6025" y="100"/>
                                      <a:pt x="6003" y="78"/>
                                      <a:pt x="6003" y="50"/>
                                    </a:cubicBezTo>
                                    <a:cubicBezTo>
                                      <a:pt x="6003" y="22"/>
                                      <a:pt x="6025" y="0"/>
                                      <a:pt x="6053" y="0"/>
                                    </a:cubicBezTo>
                                    <a:lnTo>
                                      <a:pt x="6053" y="0"/>
                                    </a:lnTo>
                                    <a:cubicBezTo>
                                      <a:pt x="6080" y="0"/>
                                      <a:pt x="6103" y="22"/>
                                      <a:pt x="6103" y="50"/>
                                    </a:cubicBezTo>
                                    <a:cubicBezTo>
                                      <a:pt x="6103" y="78"/>
                                      <a:pt x="6080" y="100"/>
                                      <a:pt x="6053" y="100"/>
                                    </a:cubicBezTo>
                                    <a:close/>
                                    <a:moveTo>
                                      <a:pt x="5853" y="100"/>
                                    </a:moveTo>
                                    <a:lnTo>
                                      <a:pt x="5852" y="100"/>
                                    </a:lnTo>
                                    <a:cubicBezTo>
                                      <a:pt x="5825" y="100"/>
                                      <a:pt x="5802" y="78"/>
                                      <a:pt x="5802" y="50"/>
                                    </a:cubicBezTo>
                                    <a:cubicBezTo>
                                      <a:pt x="5802" y="22"/>
                                      <a:pt x="5825" y="0"/>
                                      <a:pt x="5852" y="0"/>
                                    </a:cubicBezTo>
                                    <a:lnTo>
                                      <a:pt x="5853" y="0"/>
                                    </a:lnTo>
                                    <a:cubicBezTo>
                                      <a:pt x="5880" y="0"/>
                                      <a:pt x="5903" y="22"/>
                                      <a:pt x="5903" y="50"/>
                                    </a:cubicBezTo>
                                    <a:cubicBezTo>
                                      <a:pt x="5903" y="78"/>
                                      <a:pt x="5880" y="100"/>
                                      <a:pt x="5853" y="100"/>
                                    </a:cubicBezTo>
                                    <a:close/>
                                    <a:moveTo>
                                      <a:pt x="5652" y="100"/>
                                    </a:moveTo>
                                    <a:lnTo>
                                      <a:pt x="5652" y="100"/>
                                    </a:lnTo>
                                    <a:cubicBezTo>
                                      <a:pt x="5625" y="100"/>
                                      <a:pt x="5602" y="78"/>
                                      <a:pt x="5602" y="50"/>
                                    </a:cubicBezTo>
                                    <a:cubicBezTo>
                                      <a:pt x="5602" y="22"/>
                                      <a:pt x="5625" y="0"/>
                                      <a:pt x="5652" y="0"/>
                                    </a:cubicBezTo>
                                    <a:lnTo>
                                      <a:pt x="5652" y="0"/>
                                    </a:lnTo>
                                    <a:cubicBezTo>
                                      <a:pt x="5680" y="0"/>
                                      <a:pt x="5702" y="22"/>
                                      <a:pt x="5702" y="50"/>
                                    </a:cubicBezTo>
                                    <a:cubicBezTo>
                                      <a:pt x="5702" y="78"/>
                                      <a:pt x="5680" y="100"/>
                                      <a:pt x="5652" y="100"/>
                                    </a:cubicBezTo>
                                    <a:close/>
                                    <a:moveTo>
                                      <a:pt x="5452" y="100"/>
                                    </a:moveTo>
                                    <a:lnTo>
                                      <a:pt x="5452" y="100"/>
                                    </a:lnTo>
                                    <a:cubicBezTo>
                                      <a:pt x="5425" y="100"/>
                                      <a:pt x="5402" y="78"/>
                                      <a:pt x="5402" y="50"/>
                                    </a:cubicBezTo>
                                    <a:cubicBezTo>
                                      <a:pt x="5402" y="22"/>
                                      <a:pt x="5425" y="0"/>
                                      <a:pt x="5452" y="0"/>
                                    </a:cubicBezTo>
                                    <a:lnTo>
                                      <a:pt x="5452" y="0"/>
                                    </a:lnTo>
                                    <a:cubicBezTo>
                                      <a:pt x="5480" y="0"/>
                                      <a:pt x="5502" y="22"/>
                                      <a:pt x="5502" y="50"/>
                                    </a:cubicBezTo>
                                    <a:cubicBezTo>
                                      <a:pt x="5502" y="78"/>
                                      <a:pt x="5480" y="100"/>
                                      <a:pt x="5452" y="100"/>
                                    </a:cubicBezTo>
                                    <a:close/>
                                    <a:moveTo>
                                      <a:pt x="5252" y="100"/>
                                    </a:moveTo>
                                    <a:lnTo>
                                      <a:pt x="5252" y="100"/>
                                    </a:lnTo>
                                    <a:cubicBezTo>
                                      <a:pt x="5225" y="100"/>
                                      <a:pt x="5202" y="78"/>
                                      <a:pt x="5202" y="50"/>
                                    </a:cubicBezTo>
                                    <a:cubicBezTo>
                                      <a:pt x="5202" y="22"/>
                                      <a:pt x="5225" y="0"/>
                                      <a:pt x="5252" y="0"/>
                                    </a:cubicBezTo>
                                    <a:lnTo>
                                      <a:pt x="5252" y="0"/>
                                    </a:lnTo>
                                    <a:cubicBezTo>
                                      <a:pt x="5280" y="0"/>
                                      <a:pt x="5302" y="22"/>
                                      <a:pt x="5302" y="50"/>
                                    </a:cubicBezTo>
                                    <a:cubicBezTo>
                                      <a:pt x="5302" y="78"/>
                                      <a:pt x="5280" y="100"/>
                                      <a:pt x="5252" y="100"/>
                                    </a:cubicBezTo>
                                    <a:close/>
                                    <a:moveTo>
                                      <a:pt x="5052" y="100"/>
                                    </a:moveTo>
                                    <a:lnTo>
                                      <a:pt x="5052" y="100"/>
                                    </a:lnTo>
                                    <a:cubicBezTo>
                                      <a:pt x="5024" y="100"/>
                                      <a:pt x="5002" y="78"/>
                                      <a:pt x="5002" y="50"/>
                                    </a:cubicBezTo>
                                    <a:cubicBezTo>
                                      <a:pt x="5002" y="22"/>
                                      <a:pt x="5024" y="0"/>
                                      <a:pt x="5052" y="0"/>
                                    </a:cubicBezTo>
                                    <a:lnTo>
                                      <a:pt x="5052" y="0"/>
                                    </a:lnTo>
                                    <a:cubicBezTo>
                                      <a:pt x="5080" y="0"/>
                                      <a:pt x="5102" y="22"/>
                                      <a:pt x="5102" y="50"/>
                                    </a:cubicBezTo>
                                    <a:cubicBezTo>
                                      <a:pt x="5102" y="78"/>
                                      <a:pt x="5080" y="100"/>
                                      <a:pt x="5052" y="100"/>
                                    </a:cubicBezTo>
                                    <a:close/>
                                    <a:moveTo>
                                      <a:pt x="4852" y="100"/>
                                    </a:moveTo>
                                    <a:lnTo>
                                      <a:pt x="4852" y="100"/>
                                    </a:lnTo>
                                    <a:cubicBezTo>
                                      <a:pt x="4824" y="100"/>
                                      <a:pt x="4802" y="78"/>
                                      <a:pt x="4802" y="50"/>
                                    </a:cubicBezTo>
                                    <a:cubicBezTo>
                                      <a:pt x="4802" y="22"/>
                                      <a:pt x="4824" y="0"/>
                                      <a:pt x="4852" y="0"/>
                                    </a:cubicBezTo>
                                    <a:lnTo>
                                      <a:pt x="4852" y="0"/>
                                    </a:lnTo>
                                    <a:cubicBezTo>
                                      <a:pt x="4880" y="0"/>
                                      <a:pt x="4902" y="22"/>
                                      <a:pt x="4902" y="50"/>
                                    </a:cubicBezTo>
                                    <a:cubicBezTo>
                                      <a:pt x="4902" y="78"/>
                                      <a:pt x="4880" y="100"/>
                                      <a:pt x="4852" y="100"/>
                                    </a:cubicBezTo>
                                    <a:close/>
                                    <a:moveTo>
                                      <a:pt x="4652" y="100"/>
                                    </a:moveTo>
                                    <a:lnTo>
                                      <a:pt x="4652" y="100"/>
                                    </a:lnTo>
                                    <a:cubicBezTo>
                                      <a:pt x="4624" y="100"/>
                                      <a:pt x="4602" y="78"/>
                                      <a:pt x="4602" y="50"/>
                                    </a:cubicBezTo>
                                    <a:cubicBezTo>
                                      <a:pt x="4602" y="22"/>
                                      <a:pt x="4624" y="0"/>
                                      <a:pt x="4652" y="0"/>
                                    </a:cubicBezTo>
                                    <a:lnTo>
                                      <a:pt x="4652" y="0"/>
                                    </a:lnTo>
                                    <a:cubicBezTo>
                                      <a:pt x="4680" y="0"/>
                                      <a:pt x="4702" y="22"/>
                                      <a:pt x="4702" y="50"/>
                                    </a:cubicBezTo>
                                    <a:cubicBezTo>
                                      <a:pt x="4702" y="78"/>
                                      <a:pt x="4680" y="100"/>
                                      <a:pt x="4652" y="100"/>
                                    </a:cubicBezTo>
                                    <a:close/>
                                    <a:moveTo>
                                      <a:pt x="4452" y="100"/>
                                    </a:moveTo>
                                    <a:lnTo>
                                      <a:pt x="4452" y="100"/>
                                    </a:lnTo>
                                    <a:cubicBezTo>
                                      <a:pt x="4424" y="100"/>
                                      <a:pt x="4402" y="78"/>
                                      <a:pt x="4402" y="50"/>
                                    </a:cubicBezTo>
                                    <a:cubicBezTo>
                                      <a:pt x="4402" y="22"/>
                                      <a:pt x="4424" y="0"/>
                                      <a:pt x="4452" y="0"/>
                                    </a:cubicBezTo>
                                    <a:lnTo>
                                      <a:pt x="4452" y="0"/>
                                    </a:lnTo>
                                    <a:cubicBezTo>
                                      <a:pt x="4479" y="0"/>
                                      <a:pt x="4502" y="22"/>
                                      <a:pt x="4502" y="50"/>
                                    </a:cubicBezTo>
                                    <a:cubicBezTo>
                                      <a:pt x="4502" y="78"/>
                                      <a:pt x="4479" y="100"/>
                                      <a:pt x="4452" y="100"/>
                                    </a:cubicBezTo>
                                    <a:close/>
                                    <a:moveTo>
                                      <a:pt x="4252" y="100"/>
                                    </a:moveTo>
                                    <a:lnTo>
                                      <a:pt x="4252" y="100"/>
                                    </a:lnTo>
                                    <a:cubicBezTo>
                                      <a:pt x="4224" y="100"/>
                                      <a:pt x="4202" y="78"/>
                                      <a:pt x="4202" y="50"/>
                                    </a:cubicBezTo>
                                    <a:cubicBezTo>
                                      <a:pt x="4202" y="22"/>
                                      <a:pt x="4224" y="0"/>
                                      <a:pt x="4252" y="0"/>
                                    </a:cubicBezTo>
                                    <a:lnTo>
                                      <a:pt x="4252" y="0"/>
                                    </a:lnTo>
                                    <a:cubicBezTo>
                                      <a:pt x="4279" y="0"/>
                                      <a:pt x="4302" y="22"/>
                                      <a:pt x="4302" y="50"/>
                                    </a:cubicBezTo>
                                    <a:cubicBezTo>
                                      <a:pt x="4302" y="78"/>
                                      <a:pt x="4279" y="100"/>
                                      <a:pt x="4252" y="100"/>
                                    </a:cubicBezTo>
                                    <a:close/>
                                    <a:moveTo>
                                      <a:pt x="4052" y="100"/>
                                    </a:moveTo>
                                    <a:lnTo>
                                      <a:pt x="4052" y="100"/>
                                    </a:lnTo>
                                    <a:cubicBezTo>
                                      <a:pt x="4024" y="100"/>
                                      <a:pt x="4002" y="78"/>
                                      <a:pt x="4002" y="50"/>
                                    </a:cubicBezTo>
                                    <a:cubicBezTo>
                                      <a:pt x="4002" y="22"/>
                                      <a:pt x="4024" y="0"/>
                                      <a:pt x="4052" y="0"/>
                                    </a:cubicBezTo>
                                    <a:lnTo>
                                      <a:pt x="4052" y="0"/>
                                    </a:lnTo>
                                    <a:cubicBezTo>
                                      <a:pt x="4079" y="0"/>
                                      <a:pt x="4102" y="22"/>
                                      <a:pt x="4102" y="50"/>
                                    </a:cubicBezTo>
                                    <a:cubicBezTo>
                                      <a:pt x="4102" y="78"/>
                                      <a:pt x="4079" y="100"/>
                                      <a:pt x="4052" y="100"/>
                                    </a:cubicBezTo>
                                    <a:close/>
                                    <a:moveTo>
                                      <a:pt x="3852" y="100"/>
                                    </a:moveTo>
                                    <a:lnTo>
                                      <a:pt x="3851" y="100"/>
                                    </a:lnTo>
                                    <a:cubicBezTo>
                                      <a:pt x="3824" y="100"/>
                                      <a:pt x="3801" y="78"/>
                                      <a:pt x="3801" y="50"/>
                                    </a:cubicBezTo>
                                    <a:cubicBezTo>
                                      <a:pt x="3801" y="22"/>
                                      <a:pt x="3824" y="0"/>
                                      <a:pt x="3851" y="0"/>
                                    </a:cubicBezTo>
                                    <a:lnTo>
                                      <a:pt x="3852" y="0"/>
                                    </a:lnTo>
                                    <a:cubicBezTo>
                                      <a:pt x="3879" y="0"/>
                                      <a:pt x="3902" y="22"/>
                                      <a:pt x="3902" y="50"/>
                                    </a:cubicBezTo>
                                    <a:cubicBezTo>
                                      <a:pt x="3902" y="78"/>
                                      <a:pt x="3879" y="100"/>
                                      <a:pt x="3852" y="100"/>
                                    </a:cubicBezTo>
                                    <a:close/>
                                    <a:moveTo>
                                      <a:pt x="3651" y="100"/>
                                    </a:moveTo>
                                    <a:lnTo>
                                      <a:pt x="3651" y="100"/>
                                    </a:lnTo>
                                    <a:cubicBezTo>
                                      <a:pt x="3624" y="100"/>
                                      <a:pt x="3601" y="78"/>
                                      <a:pt x="3601" y="50"/>
                                    </a:cubicBezTo>
                                    <a:cubicBezTo>
                                      <a:pt x="3601" y="22"/>
                                      <a:pt x="3624" y="0"/>
                                      <a:pt x="3651" y="0"/>
                                    </a:cubicBezTo>
                                    <a:lnTo>
                                      <a:pt x="3651" y="0"/>
                                    </a:lnTo>
                                    <a:cubicBezTo>
                                      <a:pt x="3679" y="0"/>
                                      <a:pt x="3701" y="22"/>
                                      <a:pt x="3701" y="50"/>
                                    </a:cubicBezTo>
                                    <a:cubicBezTo>
                                      <a:pt x="3701" y="78"/>
                                      <a:pt x="3679" y="100"/>
                                      <a:pt x="3651" y="100"/>
                                    </a:cubicBezTo>
                                    <a:close/>
                                    <a:moveTo>
                                      <a:pt x="3451" y="100"/>
                                    </a:moveTo>
                                    <a:lnTo>
                                      <a:pt x="3451" y="100"/>
                                    </a:lnTo>
                                    <a:cubicBezTo>
                                      <a:pt x="3424" y="100"/>
                                      <a:pt x="3401" y="78"/>
                                      <a:pt x="3401" y="50"/>
                                    </a:cubicBezTo>
                                    <a:cubicBezTo>
                                      <a:pt x="3401" y="22"/>
                                      <a:pt x="3424" y="0"/>
                                      <a:pt x="3451" y="0"/>
                                    </a:cubicBezTo>
                                    <a:lnTo>
                                      <a:pt x="3451" y="0"/>
                                    </a:lnTo>
                                    <a:cubicBezTo>
                                      <a:pt x="3479" y="0"/>
                                      <a:pt x="3501" y="22"/>
                                      <a:pt x="3501" y="50"/>
                                    </a:cubicBezTo>
                                    <a:cubicBezTo>
                                      <a:pt x="3501" y="78"/>
                                      <a:pt x="3479" y="100"/>
                                      <a:pt x="3451" y="100"/>
                                    </a:cubicBezTo>
                                    <a:close/>
                                    <a:moveTo>
                                      <a:pt x="3251" y="100"/>
                                    </a:moveTo>
                                    <a:lnTo>
                                      <a:pt x="3251" y="100"/>
                                    </a:lnTo>
                                    <a:cubicBezTo>
                                      <a:pt x="3224" y="100"/>
                                      <a:pt x="3201" y="78"/>
                                      <a:pt x="3201" y="50"/>
                                    </a:cubicBezTo>
                                    <a:cubicBezTo>
                                      <a:pt x="3201" y="22"/>
                                      <a:pt x="3224" y="0"/>
                                      <a:pt x="3251" y="0"/>
                                    </a:cubicBezTo>
                                    <a:lnTo>
                                      <a:pt x="3251" y="0"/>
                                    </a:lnTo>
                                    <a:cubicBezTo>
                                      <a:pt x="3279" y="0"/>
                                      <a:pt x="3301" y="22"/>
                                      <a:pt x="3301" y="50"/>
                                    </a:cubicBezTo>
                                    <a:cubicBezTo>
                                      <a:pt x="3301" y="78"/>
                                      <a:pt x="3279" y="100"/>
                                      <a:pt x="3251" y="100"/>
                                    </a:cubicBezTo>
                                    <a:close/>
                                    <a:moveTo>
                                      <a:pt x="3051" y="100"/>
                                    </a:moveTo>
                                    <a:lnTo>
                                      <a:pt x="3051" y="100"/>
                                    </a:lnTo>
                                    <a:cubicBezTo>
                                      <a:pt x="3023" y="100"/>
                                      <a:pt x="3001" y="78"/>
                                      <a:pt x="3001" y="50"/>
                                    </a:cubicBezTo>
                                    <a:cubicBezTo>
                                      <a:pt x="3001" y="22"/>
                                      <a:pt x="3023" y="0"/>
                                      <a:pt x="3051" y="0"/>
                                    </a:cubicBezTo>
                                    <a:lnTo>
                                      <a:pt x="3051" y="0"/>
                                    </a:lnTo>
                                    <a:cubicBezTo>
                                      <a:pt x="3079" y="0"/>
                                      <a:pt x="3101" y="22"/>
                                      <a:pt x="3101" y="50"/>
                                    </a:cubicBezTo>
                                    <a:cubicBezTo>
                                      <a:pt x="3101" y="78"/>
                                      <a:pt x="3079" y="100"/>
                                      <a:pt x="3051" y="100"/>
                                    </a:cubicBezTo>
                                    <a:close/>
                                    <a:moveTo>
                                      <a:pt x="2851" y="100"/>
                                    </a:moveTo>
                                    <a:lnTo>
                                      <a:pt x="2851" y="100"/>
                                    </a:lnTo>
                                    <a:cubicBezTo>
                                      <a:pt x="2823" y="100"/>
                                      <a:pt x="2801" y="78"/>
                                      <a:pt x="2801" y="50"/>
                                    </a:cubicBezTo>
                                    <a:cubicBezTo>
                                      <a:pt x="2801" y="22"/>
                                      <a:pt x="2823" y="0"/>
                                      <a:pt x="2851" y="0"/>
                                    </a:cubicBezTo>
                                    <a:lnTo>
                                      <a:pt x="2851" y="0"/>
                                    </a:lnTo>
                                    <a:cubicBezTo>
                                      <a:pt x="2879" y="0"/>
                                      <a:pt x="2901" y="22"/>
                                      <a:pt x="2901" y="50"/>
                                    </a:cubicBezTo>
                                    <a:cubicBezTo>
                                      <a:pt x="2901" y="78"/>
                                      <a:pt x="2879" y="100"/>
                                      <a:pt x="2851" y="100"/>
                                    </a:cubicBezTo>
                                    <a:close/>
                                    <a:moveTo>
                                      <a:pt x="2651" y="100"/>
                                    </a:moveTo>
                                    <a:lnTo>
                                      <a:pt x="2651" y="100"/>
                                    </a:lnTo>
                                    <a:cubicBezTo>
                                      <a:pt x="2623" y="100"/>
                                      <a:pt x="2601" y="78"/>
                                      <a:pt x="2601" y="50"/>
                                    </a:cubicBezTo>
                                    <a:cubicBezTo>
                                      <a:pt x="2601" y="22"/>
                                      <a:pt x="2623" y="0"/>
                                      <a:pt x="2651" y="0"/>
                                    </a:cubicBezTo>
                                    <a:lnTo>
                                      <a:pt x="2651" y="0"/>
                                    </a:lnTo>
                                    <a:cubicBezTo>
                                      <a:pt x="2679" y="0"/>
                                      <a:pt x="2701" y="22"/>
                                      <a:pt x="2701" y="50"/>
                                    </a:cubicBezTo>
                                    <a:cubicBezTo>
                                      <a:pt x="2701" y="78"/>
                                      <a:pt x="2679" y="100"/>
                                      <a:pt x="2651" y="100"/>
                                    </a:cubicBezTo>
                                    <a:close/>
                                    <a:moveTo>
                                      <a:pt x="2451" y="100"/>
                                    </a:moveTo>
                                    <a:lnTo>
                                      <a:pt x="2451" y="100"/>
                                    </a:lnTo>
                                    <a:cubicBezTo>
                                      <a:pt x="2423" y="100"/>
                                      <a:pt x="2401" y="78"/>
                                      <a:pt x="2401" y="50"/>
                                    </a:cubicBezTo>
                                    <a:cubicBezTo>
                                      <a:pt x="2401" y="22"/>
                                      <a:pt x="2423" y="0"/>
                                      <a:pt x="2451" y="0"/>
                                    </a:cubicBezTo>
                                    <a:lnTo>
                                      <a:pt x="2451" y="0"/>
                                    </a:lnTo>
                                    <a:cubicBezTo>
                                      <a:pt x="2478" y="0"/>
                                      <a:pt x="2501" y="22"/>
                                      <a:pt x="2501" y="50"/>
                                    </a:cubicBezTo>
                                    <a:cubicBezTo>
                                      <a:pt x="2501" y="78"/>
                                      <a:pt x="2478" y="100"/>
                                      <a:pt x="2451" y="100"/>
                                    </a:cubicBezTo>
                                    <a:close/>
                                    <a:moveTo>
                                      <a:pt x="2251" y="100"/>
                                    </a:moveTo>
                                    <a:lnTo>
                                      <a:pt x="2251" y="100"/>
                                    </a:lnTo>
                                    <a:cubicBezTo>
                                      <a:pt x="2223" y="100"/>
                                      <a:pt x="2201" y="78"/>
                                      <a:pt x="2201" y="50"/>
                                    </a:cubicBezTo>
                                    <a:cubicBezTo>
                                      <a:pt x="2201" y="22"/>
                                      <a:pt x="2223" y="0"/>
                                      <a:pt x="2251" y="0"/>
                                    </a:cubicBezTo>
                                    <a:lnTo>
                                      <a:pt x="2251" y="0"/>
                                    </a:lnTo>
                                    <a:cubicBezTo>
                                      <a:pt x="2278" y="0"/>
                                      <a:pt x="2301" y="22"/>
                                      <a:pt x="2301" y="50"/>
                                    </a:cubicBezTo>
                                    <a:cubicBezTo>
                                      <a:pt x="2301" y="78"/>
                                      <a:pt x="2278" y="100"/>
                                      <a:pt x="2251" y="100"/>
                                    </a:cubicBezTo>
                                    <a:close/>
                                    <a:moveTo>
                                      <a:pt x="2051" y="100"/>
                                    </a:moveTo>
                                    <a:lnTo>
                                      <a:pt x="2051" y="100"/>
                                    </a:lnTo>
                                    <a:cubicBezTo>
                                      <a:pt x="2023" y="100"/>
                                      <a:pt x="2001" y="78"/>
                                      <a:pt x="2001" y="50"/>
                                    </a:cubicBezTo>
                                    <a:cubicBezTo>
                                      <a:pt x="2001" y="22"/>
                                      <a:pt x="2023" y="0"/>
                                      <a:pt x="2051" y="0"/>
                                    </a:cubicBezTo>
                                    <a:lnTo>
                                      <a:pt x="2051" y="0"/>
                                    </a:lnTo>
                                    <a:cubicBezTo>
                                      <a:pt x="2078" y="0"/>
                                      <a:pt x="2101" y="22"/>
                                      <a:pt x="2101" y="50"/>
                                    </a:cubicBezTo>
                                    <a:cubicBezTo>
                                      <a:pt x="2101" y="78"/>
                                      <a:pt x="2078" y="100"/>
                                      <a:pt x="2051" y="100"/>
                                    </a:cubicBezTo>
                                    <a:close/>
                                    <a:moveTo>
                                      <a:pt x="1851" y="100"/>
                                    </a:moveTo>
                                    <a:lnTo>
                                      <a:pt x="1850" y="100"/>
                                    </a:lnTo>
                                    <a:cubicBezTo>
                                      <a:pt x="1823" y="100"/>
                                      <a:pt x="1800" y="78"/>
                                      <a:pt x="1800" y="50"/>
                                    </a:cubicBezTo>
                                    <a:cubicBezTo>
                                      <a:pt x="1800" y="22"/>
                                      <a:pt x="1823" y="0"/>
                                      <a:pt x="1850" y="0"/>
                                    </a:cubicBezTo>
                                    <a:lnTo>
                                      <a:pt x="1851" y="0"/>
                                    </a:lnTo>
                                    <a:cubicBezTo>
                                      <a:pt x="1878" y="0"/>
                                      <a:pt x="1901" y="22"/>
                                      <a:pt x="1901" y="50"/>
                                    </a:cubicBezTo>
                                    <a:cubicBezTo>
                                      <a:pt x="1901" y="78"/>
                                      <a:pt x="1878" y="100"/>
                                      <a:pt x="1851" y="100"/>
                                    </a:cubicBezTo>
                                    <a:close/>
                                    <a:moveTo>
                                      <a:pt x="1650" y="100"/>
                                    </a:moveTo>
                                    <a:lnTo>
                                      <a:pt x="1650" y="100"/>
                                    </a:lnTo>
                                    <a:cubicBezTo>
                                      <a:pt x="1623" y="100"/>
                                      <a:pt x="1600" y="78"/>
                                      <a:pt x="1600" y="50"/>
                                    </a:cubicBezTo>
                                    <a:cubicBezTo>
                                      <a:pt x="1600" y="22"/>
                                      <a:pt x="1623" y="0"/>
                                      <a:pt x="1650" y="0"/>
                                    </a:cubicBezTo>
                                    <a:lnTo>
                                      <a:pt x="1650" y="0"/>
                                    </a:lnTo>
                                    <a:cubicBezTo>
                                      <a:pt x="1678" y="0"/>
                                      <a:pt x="1700" y="22"/>
                                      <a:pt x="1700" y="50"/>
                                    </a:cubicBezTo>
                                    <a:cubicBezTo>
                                      <a:pt x="1700" y="78"/>
                                      <a:pt x="1678" y="100"/>
                                      <a:pt x="1650" y="100"/>
                                    </a:cubicBezTo>
                                    <a:close/>
                                    <a:moveTo>
                                      <a:pt x="1450" y="100"/>
                                    </a:moveTo>
                                    <a:lnTo>
                                      <a:pt x="1450" y="100"/>
                                    </a:lnTo>
                                    <a:cubicBezTo>
                                      <a:pt x="1423" y="100"/>
                                      <a:pt x="1400" y="78"/>
                                      <a:pt x="1400" y="50"/>
                                    </a:cubicBezTo>
                                    <a:cubicBezTo>
                                      <a:pt x="1400" y="22"/>
                                      <a:pt x="1423" y="0"/>
                                      <a:pt x="1450" y="0"/>
                                    </a:cubicBezTo>
                                    <a:lnTo>
                                      <a:pt x="1450" y="0"/>
                                    </a:lnTo>
                                    <a:cubicBezTo>
                                      <a:pt x="1478" y="0"/>
                                      <a:pt x="1500" y="22"/>
                                      <a:pt x="1500" y="50"/>
                                    </a:cubicBezTo>
                                    <a:cubicBezTo>
                                      <a:pt x="1500" y="78"/>
                                      <a:pt x="1478" y="100"/>
                                      <a:pt x="1450" y="100"/>
                                    </a:cubicBezTo>
                                    <a:close/>
                                    <a:moveTo>
                                      <a:pt x="1250" y="100"/>
                                    </a:moveTo>
                                    <a:lnTo>
                                      <a:pt x="1250" y="100"/>
                                    </a:lnTo>
                                    <a:cubicBezTo>
                                      <a:pt x="1223" y="100"/>
                                      <a:pt x="1200" y="78"/>
                                      <a:pt x="1200" y="50"/>
                                    </a:cubicBezTo>
                                    <a:cubicBezTo>
                                      <a:pt x="1200" y="22"/>
                                      <a:pt x="1223" y="0"/>
                                      <a:pt x="1250" y="0"/>
                                    </a:cubicBezTo>
                                    <a:lnTo>
                                      <a:pt x="1250" y="0"/>
                                    </a:lnTo>
                                    <a:cubicBezTo>
                                      <a:pt x="1278" y="0"/>
                                      <a:pt x="1300" y="22"/>
                                      <a:pt x="1300" y="50"/>
                                    </a:cubicBezTo>
                                    <a:cubicBezTo>
                                      <a:pt x="1300" y="78"/>
                                      <a:pt x="1278" y="100"/>
                                      <a:pt x="1250" y="100"/>
                                    </a:cubicBezTo>
                                    <a:close/>
                                    <a:moveTo>
                                      <a:pt x="1050" y="100"/>
                                    </a:moveTo>
                                    <a:lnTo>
                                      <a:pt x="1050" y="100"/>
                                    </a:lnTo>
                                    <a:cubicBezTo>
                                      <a:pt x="1022" y="100"/>
                                      <a:pt x="1000" y="78"/>
                                      <a:pt x="1000" y="50"/>
                                    </a:cubicBezTo>
                                    <a:cubicBezTo>
                                      <a:pt x="1000" y="22"/>
                                      <a:pt x="1022" y="0"/>
                                      <a:pt x="1050" y="0"/>
                                    </a:cubicBezTo>
                                    <a:lnTo>
                                      <a:pt x="1050" y="0"/>
                                    </a:lnTo>
                                    <a:cubicBezTo>
                                      <a:pt x="1078" y="0"/>
                                      <a:pt x="1100" y="22"/>
                                      <a:pt x="1100" y="50"/>
                                    </a:cubicBezTo>
                                    <a:cubicBezTo>
                                      <a:pt x="1100" y="78"/>
                                      <a:pt x="1078" y="100"/>
                                      <a:pt x="1050" y="100"/>
                                    </a:cubicBezTo>
                                    <a:close/>
                                    <a:moveTo>
                                      <a:pt x="850" y="100"/>
                                    </a:moveTo>
                                    <a:lnTo>
                                      <a:pt x="850" y="100"/>
                                    </a:lnTo>
                                    <a:cubicBezTo>
                                      <a:pt x="822" y="100"/>
                                      <a:pt x="800" y="78"/>
                                      <a:pt x="800" y="50"/>
                                    </a:cubicBezTo>
                                    <a:cubicBezTo>
                                      <a:pt x="800" y="22"/>
                                      <a:pt x="822" y="0"/>
                                      <a:pt x="850" y="0"/>
                                    </a:cubicBezTo>
                                    <a:lnTo>
                                      <a:pt x="850" y="0"/>
                                    </a:lnTo>
                                    <a:cubicBezTo>
                                      <a:pt x="878" y="0"/>
                                      <a:pt x="900" y="22"/>
                                      <a:pt x="900" y="50"/>
                                    </a:cubicBezTo>
                                    <a:cubicBezTo>
                                      <a:pt x="900" y="78"/>
                                      <a:pt x="878" y="100"/>
                                      <a:pt x="850" y="100"/>
                                    </a:cubicBezTo>
                                    <a:close/>
                                    <a:moveTo>
                                      <a:pt x="650" y="100"/>
                                    </a:moveTo>
                                    <a:lnTo>
                                      <a:pt x="650" y="100"/>
                                    </a:lnTo>
                                    <a:cubicBezTo>
                                      <a:pt x="622" y="100"/>
                                      <a:pt x="600" y="78"/>
                                      <a:pt x="600" y="50"/>
                                    </a:cubicBezTo>
                                    <a:cubicBezTo>
                                      <a:pt x="600" y="22"/>
                                      <a:pt x="622" y="0"/>
                                      <a:pt x="650" y="0"/>
                                    </a:cubicBezTo>
                                    <a:lnTo>
                                      <a:pt x="650" y="0"/>
                                    </a:lnTo>
                                    <a:cubicBezTo>
                                      <a:pt x="678" y="0"/>
                                      <a:pt x="700" y="22"/>
                                      <a:pt x="700" y="50"/>
                                    </a:cubicBezTo>
                                    <a:cubicBezTo>
                                      <a:pt x="700" y="78"/>
                                      <a:pt x="678" y="100"/>
                                      <a:pt x="650" y="100"/>
                                    </a:cubicBezTo>
                                    <a:close/>
                                    <a:moveTo>
                                      <a:pt x="450" y="100"/>
                                    </a:moveTo>
                                    <a:lnTo>
                                      <a:pt x="450" y="100"/>
                                    </a:lnTo>
                                    <a:cubicBezTo>
                                      <a:pt x="422" y="100"/>
                                      <a:pt x="400" y="78"/>
                                      <a:pt x="400" y="50"/>
                                    </a:cubicBezTo>
                                    <a:cubicBezTo>
                                      <a:pt x="400" y="22"/>
                                      <a:pt x="422" y="0"/>
                                      <a:pt x="450" y="0"/>
                                    </a:cubicBezTo>
                                    <a:lnTo>
                                      <a:pt x="450" y="0"/>
                                    </a:lnTo>
                                    <a:cubicBezTo>
                                      <a:pt x="477" y="0"/>
                                      <a:pt x="500" y="22"/>
                                      <a:pt x="500" y="50"/>
                                    </a:cubicBezTo>
                                    <a:cubicBezTo>
                                      <a:pt x="500" y="78"/>
                                      <a:pt x="477" y="100"/>
                                      <a:pt x="450" y="100"/>
                                    </a:cubicBezTo>
                                    <a:close/>
                                    <a:moveTo>
                                      <a:pt x="250" y="100"/>
                                    </a:moveTo>
                                    <a:lnTo>
                                      <a:pt x="250" y="100"/>
                                    </a:lnTo>
                                    <a:cubicBezTo>
                                      <a:pt x="222" y="100"/>
                                      <a:pt x="200" y="78"/>
                                      <a:pt x="200" y="50"/>
                                    </a:cubicBezTo>
                                    <a:cubicBezTo>
                                      <a:pt x="200" y="22"/>
                                      <a:pt x="222" y="0"/>
                                      <a:pt x="250" y="0"/>
                                    </a:cubicBezTo>
                                    <a:lnTo>
                                      <a:pt x="250" y="0"/>
                                    </a:lnTo>
                                    <a:cubicBezTo>
                                      <a:pt x="277" y="0"/>
                                      <a:pt x="300" y="22"/>
                                      <a:pt x="300" y="50"/>
                                    </a:cubicBezTo>
                                    <a:cubicBezTo>
                                      <a:pt x="300" y="78"/>
                                      <a:pt x="277" y="100"/>
                                      <a:pt x="250" y="100"/>
                                    </a:cubicBezTo>
                                    <a:close/>
                                    <a:moveTo>
                                      <a:pt x="50" y="100"/>
                                    </a:moveTo>
                                    <a:lnTo>
                                      <a:pt x="50" y="100"/>
                                    </a:lnTo>
                                    <a:cubicBezTo>
                                      <a:pt x="22" y="100"/>
                                      <a:pt x="0" y="78"/>
                                      <a:pt x="0" y="50"/>
                                    </a:cubicBezTo>
                                    <a:cubicBezTo>
                                      <a:pt x="0" y="22"/>
                                      <a:pt x="22" y="0"/>
                                      <a:pt x="50" y="0"/>
                                    </a:cubicBezTo>
                                    <a:lnTo>
                                      <a:pt x="50" y="0"/>
                                    </a:lnTo>
                                    <a:cubicBezTo>
                                      <a:pt x="77" y="0"/>
                                      <a:pt x="100" y="22"/>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529200"/>
                                <a:ext cx="803160" cy="5760"/>
                              </a:xfrm>
                              <a:custGeom>
                                <a:avLst/>
                                <a:gdLst/>
                                <a:ahLst/>
                                <a:rect l="l" t="t" r="r" b="b"/>
                                <a:pathLst>
                                  <a:path w="13656" h="100">
                                    <a:moveTo>
                                      <a:pt x="13656" y="100"/>
                                    </a:moveTo>
                                    <a:lnTo>
                                      <a:pt x="13656" y="100"/>
                                    </a:lnTo>
                                    <a:cubicBezTo>
                                      <a:pt x="13629" y="100"/>
                                      <a:pt x="13606" y="77"/>
                                      <a:pt x="13606" y="50"/>
                                    </a:cubicBezTo>
                                    <a:cubicBezTo>
                                      <a:pt x="13606" y="22"/>
                                      <a:pt x="13629" y="0"/>
                                      <a:pt x="13656" y="0"/>
                                    </a:cubicBezTo>
                                    <a:lnTo>
                                      <a:pt x="13656" y="0"/>
                                    </a:lnTo>
                                    <a:lnTo>
                                      <a:pt x="13656" y="100"/>
                                    </a:lnTo>
                                    <a:close/>
                                    <a:moveTo>
                                      <a:pt x="13456" y="100"/>
                                    </a:moveTo>
                                    <a:lnTo>
                                      <a:pt x="13456" y="100"/>
                                    </a:lnTo>
                                    <a:cubicBezTo>
                                      <a:pt x="13429" y="100"/>
                                      <a:pt x="13406" y="77"/>
                                      <a:pt x="13406" y="50"/>
                                    </a:cubicBezTo>
                                    <a:cubicBezTo>
                                      <a:pt x="13406" y="22"/>
                                      <a:pt x="13429" y="0"/>
                                      <a:pt x="13456" y="0"/>
                                    </a:cubicBezTo>
                                    <a:lnTo>
                                      <a:pt x="13456" y="0"/>
                                    </a:lnTo>
                                    <a:cubicBezTo>
                                      <a:pt x="13484" y="0"/>
                                      <a:pt x="13506" y="22"/>
                                      <a:pt x="13506" y="50"/>
                                    </a:cubicBezTo>
                                    <a:cubicBezTo>
                                      <a:pt x="13506" y="77"/>
                                      <a:pt x="13484" y="100"/>
                                      <a:pt x="13456" y="100"/>
                                    </a:cubicBezTo>
                                    <a:close/>
                                    <a:moveTo>
                                      <a:pt x="13256" y="100"/>
                                    </a:moveTo>
                                    <a:lnTo>
                                      <a:pt x="13256" y="100"/>
                                    </a:lnTo>
                                    <a:cubicBezTo>
                                      <a:pt x="13229" y="100"/>
                                      <a:pt x="13206" y="77"/>
                                      <a:pt x="13206" y="50"/>
                                    </a:cubicBezTo>
                                    <a:cubicBezTo>
                                      <a:pt x="13206" y="22"/>
                                      <a:pt x="13229" y="0"/>
                                      <a:pt x="13256" y="0"/>
                                    </a:cubicBezTo>
                                    <a:lnTo>
                                      <a:pt x="13256" y="0"/>
                                    </a:lnTo>
                                    <a:cubicBezTo>
                                      <a:pt x="13284" y="0"/>
                                      <a:pt x="13306" y="22"/>
                                      <a:pt x="13306" y="50"/>
                                    </a:cubicBezTo>
                                    <a:cubicBezTo>
                                      <a:pt x="13306" y="77"/>
                                      <a:pt x="13284" y="100"/>
                                      <a:pt x="13256" y="100"/>
                                    </a:cubicBezTo>
                                    <a:close/>
                                    <a:moveTo>
                                      <a:pt x="13056" y="100"/>
                                    </a:moveTo>
                                    <a:lnTo>
                                      <a:pt x="13056" y="100"/>
                                    </a:lnTo>
                                    <a:cubicBezTo>
                                      <a:pt x="13028" y="100"/>
                                      <a:pt x="13006" y="77"/>
                                      <a:pt x="13006" y="50"/>
                                    </a:cubicBezTo>
                                    <a:cubicBezTo>
                                      <a:pt x="13006" y="22"/>
                                      <a:pt x="13028" y="0"/>
                                      <a:pt x="13056" y="0"/>
                                    </a:cubicBezTo>
                                    <a:lnTo>
                                      <a:pt x="13056" y="0"/>
                                    </a:lnTo>
                                    <a:cubicBezTo>
                                      <a:pt x="13084" y="0"/>
                                      <a:pt x="13106" y="22"/>
                                      <a:pt x="13106" y="50"/>
                                    </a:cubicBezTo>
                                    <a:cubicBezTo>
                                      <a:pt x="13106" y="77"/>
                                      <a:pt x="13084" y="100"/>
                                      <a:pt x="13056" y="100"/>
                                    </a:cubicBezTo>
                                    <a:close/>
                                    <a:moveTo>
                                      <a:pt x="12856" y="100"/>
                                    </a:moveTo>
                                    <a:lnTo>
                                      <a:pt x="12856" y="100"/>
                                    </a:lnTo>
                                    <a:cubicBezTo>
                                      <a:pt x="12828" y="100"/>
                                      <a:pt x="12806" y="77"/>
                                      <a:pt x="12806" y="50"/>
                                    </a:cubicBezTo>
                                    <a:cubicBezTo>
                                      <a:pt x="12806" y="22"/>
                                      <a:pt x="12828" y="0"/>
                                      <a:pt x="12856" y="0"/>
                                    </a:cubicBezTo>
                                    <a:lnTo>
                                      <a:pt x="12856" y="0"/>
                                    </a:lnTo>
                                    <a:cubicBezTo>
                                      <a:pt x="12884" y="0"/>
                                      <a:pt x="12906" y="22"/>
                                      <a:pt x="12906" y="50"/>
                                    </a:cubicBezTo>
                                    <a:cubicBezTo>
                                      <a:pt x="12906" y="77"/>
                                      <a:pt x="12884" y="100"/>
                                      <a:pt x="12856" y="100"/>
                                    </a:cubicBezTo>
                                    <a:close/>
                                    <a:moveTo>
                                      <a:pt x="12656" y="100"/>
                                    </a:moveTo>
                                    <a:lnTo>
                                      <a:pt x="12656" y="100"/>
                                    </a:lnTo>
                                    <a:cubicBezTo>
                                      <a:pt x="12628" y="100"/>
                                      <a:pt x="12606" y="77"/>
                                      <a:pt x="12606" y="50"/>
                                    </a:cubicBezTo>
                                    <a:cubicBezTo>
                                      <a:pt x="12606" y="22"/>
                                      <a:pt x="12628" y="0"/>
                                      <a:pt x="12656" y="0"/>
                                    </a:cubicBezTo>
                                    <a:lnTo>
                                      <a:pt x="12656" y="0"/>
                                    </a:lnTo>
                                    <a:cubicBezTo>
                                      <a:pt x="12684" y="0"/>
                                      <a:pt x="12706" y="22"/>
                                      <a:pt x="12706" y="50"/>
                                    </a:cubicBezTo>
                                    <a:cubicBezTo>
                                      <a:pt x="12706" y="77"/>
                                      <a:pt x="12684" y="100"/>
                                      <a:pt x="12656" y="100"/>
                                    </a:cubicBezTo>
                                    <a:close/>
                                    <a:moveTo>
                                      <a:pt x="12456" y="100"/>
                                    </a:moveTo>
                                    <a:lnTo>
                                      <a:pt x="12456" y="100"/>
                                    </a:lnTo>
                                    <a:cubicBezTo>
                                      <a:pt x="12428" y="100"/>
                                      <a:pt x="12406" y="77"/>
                                      <a:pt x="12406" y="50"/>
                                    </a:cubicBezTo>
                                    <a:cubicBezTo>
                                      <a:pt x="12406" y="22"/>
                                      <a:pt x="12428" y="0"/>
                                      <a:pt x="12456" y="0"/>
                                    </a:cubicBezTo>
                                    <a:lnTo>
                                      <a:pt x="12456" y="0"/>
                                    </a:lnTo>
                                    <a:cubicBezTo>
                                      <a:pt x="12483" y="0"/>
                                      <a:pt x="12506" y="22"/>
                                      <a:pt x="12506" y="50"/>
                                    </a:cubicBezTo>
                                    <a:cubicBezTo>
                                      <a:pt x="12506" y="77"/>
                                      <a:pt x="12483" y="100"/>
                                      <a:pt x="12456" y="100"/>
                                    </a:cubicBezTo>
                                    <a:close/>
                                    <a:moveTo>
                                      <a:pt x="12256" y="100"/>
                                    </a:moveTo>
                                    <a:lnTo>
                                      <a:pt x="12256" y="100"/>
                                    </a:lnTo>
                                    <a:cubicBezTo>
                                      <a:pt x="12228" y="100"/>
                                      <a:pt x="12206" y="77"/>
                                      <a:pt x="12206" y="50"/>
                                    </a:cubicBezTo>
                                    <a:cubicBezTo>
                                      <a:pt x="12206" y="22"/>
                                      <a:pt x="12228" y="0"/>
                                      <a:pt x="12256" y="0"/>
                                    </a:cubicBezTo>
                                    <a:lnTo>
                                      <a:pt x="12256" y="0"/>
                                    </a:lnTo>
                                    <a:cubicBezTo>
                                      <a:pt x="12283" y="0"/>
                                      <a:pt x="12306" y="22"/>
                                      <a:pt x="12306" y="50"/>
                                    </a:cubicBezTo>
                                    <a:cubicBezTo>
                                      <a:pt x="12306" y="77"/>
                                      <a:pt x="12283" y="100"/>
                                      <a:pt x="12256" y="100"/>
                                    </a:cubicBezTo>
                                    <a:close/>
                                    <a:moveTo>
                                      <a:pt x="12056" y="100"/>
                                    </a:moveTo>
                                    <a:lnTo>
                                      <a:pt x="12056" y="100"/>
                                    </a:lnTo>
                                    <a:cubicBezTo>
                                      <a:pt x="12028" y="100"/>
                                      <a:pt x="12006" y="77"/>
                                      <a:pt x="12006" y="50"/>
                                    </a:cubicBezTo>
                                    <a:cubicBezTo>
                                      <a:pt x="12006" y="22"/>
                                      <a:pt x="12028" y="0"/>
                                      <a:pt x="12056" y="0"/>
                                    </a:cubicBezTo>
                                    <a:lnTo>
                                      <a:pt x="12056" y="0"/>
                                    </a:lnTo>
                                    <a:cubicBezTo>
                                      <a:pt x="12083" y="0"/>
                                      <a:pt x="12106" y="22"/>
                                      <a:pt x="12106" y="50"/>
                                    </a:cubicBezTo>
                                    <a:cubicBezTo>
                                      <a:pt x="12106" y="77"/>
                                      <a:pt x="12083" y="100"/>
                                      <a:pt x="12056" y="100"/>
                                    </a:cubicBezTo>
                                    <a:close/>
                                    <a:moveTo>
                                      <a:pt x="11856" y="100"/>
                                    </a:moveTo>
                                    <a:lnTo>
                                      <a:pt x="11855" y="100"/>
                                    </a:lnTo>
                                    <a:cubicBezTo>
                                      <a:pt x="11828" y="100"/>
                                      <a:pt x="11805" y="77"/>
                                      <a:pt x="11805" y="50"/>
                                    </a:cubicBezTo>
                                    <a:cubicBezTo>
                                      <a:pt x="11805" y="22"/>
                                      <a:pt x="11828" y="0"/>
                                      <a:pt x="11855" y="0"/>
                                    </a:cubicBezTo>
                                    <a:lnTo>
                                      <a:pt x="11856" y="0"/>
                                    </a:lnTo>
                                    <a:cubicBezTo>
                                      <a:pt x="11883" y="0"/>
                                      <a:pt x="11906" y="22"/>
                                      <a:pt x="11906" y="50"/>
                                    </a:cubicBezTo>
                                    <a:cubicBezTo>
                                      <a:pt x="11906" y="77"/>
                                      <a:pt x="11883" y="100"/>
                                      <a:pt x="11856" y="100"/>
                                    </a:cubicBezTo>
                                    <a:close/>
                                    <a:moveTo>
                                      <a:pt x="11655" y="100"/>
                                    </a:moveTo>
                                    <a:lnTo>
                                      <a:pt x="11655" y="100"/>
                                    </a:lnTo>
                                    <a:cubicBezTo>
                                      <a:pt x="11628" y="100"/>
                                      <a:pt x="11605" y="77"/>
                                      <a:pt x="11605" y="50"/>
                                    </a:cubicBezTo>
                                    <a:cubicBezTo>
                                      <a:pt x="11605" y="22"/>
                                      <a:pt x="11628" y="0"/>
                                      <a:pt x="11655" y="0"/>
                                    </a:cubicBezTo>
                                    <a:lnTo>
                                      <a:pt x="11655" y="0"/>
                                    </a:lnTo>
                                    <a:cubicBezTo>
                                      <a:pt x="11683" y="0"/>
                                      <a:pt x="11705" y="22"/>
                                      <a:pt x="11705" y="50"/>
                                    </a:cubicBezTo>
                                    <a:cubicBezTo>
                                      <a:pt x="11705" y="77"/>
                                      <a:pt x="11683" y="100"/>
                                      <a:pt x="11655" y="100"/>
                                    </a:cubicBezTo>
                                    <a:close/>
                                    <a:moveTo>
                                      <a:pt x="11455" y="100"/>
                                    </a:moveTo>
                                    <a:lnTo>
                                      <a:pt x="11455" y="100"/>
                                    </a:lnTo>
                                    <a:cubicBezTo>
                                      <a:pt x="11428" y="100"/>
                                      <a:pt x="11405" y="77"/>
                                      <a:pt x="11405" y="50"/>
                                    </a:cubicBezTo>
                                    <a:cubicBezTo>
                                      <a:pt x="11405" y="22"/>
                                      <a:pt x="11428" y="0"/>
                                      <a:pt x="11455" y="0"/>
                                    </a:cubicBezTo>
                                    <a:lnTo>
                                      <a:pt x="11455" y="0"/>
                                    </a:lnTo>
                                    <a:cubicBezTo>
                                      <a:pt x="11483" y="0"/>
                                      <a:pt x="11505" y="22"/>
                                      <a:pt x="11505" y="50"/>
                                    </a:cubicBezTo>
                                    <a:cubicBezTo>
                                      <a:pt x="11505" y="77"/>
                                      <a:pt x="11483" y="100"/>
                                      <a:pt x="11455" y="100"/>
                                    </a:cubicBezTo>
                                    <a:close/>
                                    <a:moveTo>
                                      <a:pt x="11255" y="100"/>
                                    </a:moveTo>
                                    <a:lnTo>
                                      <a:pt x="11255" y="100"/>
                                    </a:lnTo>
                                    <a:cubicBezTo>
                                      <a:pt x="11228" y="100"/>
                                      <a:pt x="11205" y="77"/>
                                      <a:pt x="11205" y="50"/>
                                    </a:cubicBezTo>
                                    <a:cubicBezTo>
                                      <a:pt x="11205" y="22"/>
                                      <a:pt x="11228" y="0"/>
                                      <a:pt x="11255" y="0"/>
                                    </a:cubicBezTo>
                                    <a:lnTo>
                                      <a:pt x="11255" y="0"/>
                                    </a:lnTo>
                                    <a:cubicBezTo>
                                      <a:pt x="11283" y="0"/>
                                      <a:pt x="11305" y="22"/>
                                      <a:pt x="11305" y="50"/>
                                    </a:cubicBezTo>
                                    <a:cubicBezTo>
                                      <a:pt x="11305" y="77"/>
                                      <a:pt x="11283" y="100"/>
                                      <a:pt x="11255" y="100"/>
                                    </a:cubicBezTo>
                                    <a:close/>
                                    <a:moveTo>
                                      <a:pt x="11055" y="100"/>
                                    </a:moveTo>
                                    <a:lnTo>
                                      <a:pt x="11055" y="100"/>
                                    </a:lnTo>
                                    <a:cubicBezTo>
                                      <a:pt x="11027" y="100"/>
                                      <a:pt x="11005" y="77"/>
                                      <a:pt x="11005" y="50"/>
                                    </a:cubicBezTo>
                                    <a:cubicBezTo>
                                      <a:pt x="11005" y="22"/>
                                      <a:pt x="11027" y="0"/>
                                      <a:pt x="11055" y="0"/>
                                    </a:cubicBezTo>
                                    <a:lnTo>
                                      <a:pt x="11055" y="0"/>
                                    </a:lnTo>
                                    <a:cubicBezTo>
                                      <a:pt x="11083" y="0"/>
                                      <a:pt x="11105" y="22"/>
                                      <a:pt x="11105" y="50"/>
                                    </a:cubicBezTo>
                                    <a:cubicBezTo>
                                      <a:pt x="11105" y="77"/>
                                      <a:pt x="11083" y="100"/>
                                      <a:pt x="11055" y="100"/>
                                    </a:cubicBezTo>
                                    <a:close/>
                                    <a:moveTo>
                                      <a:pt x="10855" y="100"/>
                                    </a:moveTo>
                                    <a:lnTo>
                                      <a:pt x="10855" y="100"/>
                                    </a:lnTo>
                                    <a:cubicBezTo>
                                      <a:pt x="10827" y="100"/>
                                      <a:pt x="10805" y="77"/>
                                      <a:pt x="10805" y="50"/>
                                    </a:cubicBezTo>
                                    <a:cubicBezTo>
                                      <a:pt x="10805" y="22"/>
                                      <a:pt x="10827" y="0"/>
                                      <a:pt x="10855" y="0"/>
                                    </a:cubicBezTo>
                                    <a:lnTo>
                                      <a:pt x="10855" y="0"/>
                                    </a:lnTo>
                                    <a:cubicBezTo>
                                      <a:pt x="10883" y="0"/>
                                      <a:pt x="10905" y="22"/>
                                      <a:pt x="10905" y="50"/>
                                    </a:cubicBezTo>
                                    <a:cubicBezTo>
                                      <a:pt x="10905" y="77"/>
                                      <a:pt x="10883" y="100"/>
                                      <a:pt x="10855" y="100"/>
                                    </a:cubicBezTo>
                                    <a:close/>
                                    <a:moveTo>
                                      <a:pt x="10655" y="100"/>
                                    </a:moveTo>
                                    <a:lnTo>
                                      <a:pt x="10655" y="100"/>
                                    </a:lnTo>
                                    <a:cubicBezTo>
                                      <a:pt x="10627" y="100"/>
                                      <a:pt x="10605" y="77"/>
                                      <a:pt x="10605" y="50"/>
                                    </a:cubicBezTo>
                                    <a:cubicBezTo>
                                      <a:pt x="10605" y="22"/>
                                      <a:pt x="10627" y="0"/>
                                      <a:pt x="10655" y="0"/>
                                    </a:cubicBezTo>
                                    <a:lnTo>
                                      <a:pt x="10655" y="0"/>
                                    </a:lnTo>
                                    <a:cubicBezTo>
                                      <a:pt x="10683" y="0"/>
                                      <a:pt x="10705" y="22"/>
                                      <a:pt x="10705" y="50"/>
                                    </a:cubicBezTo>
                                    <a:cubicBezTo>
                                      <a:pt x="10705" y="77"/>
                                      <a:pt x="10683" y="100"/>
                                      <a:pt x="10655" y="100"/>
                                    </a:cubicBezTo>
                                    <a:close/>
                                    <a:moveTo>
                                      <a:pt x="10455" y="100"/>
                                    </a:moveTo>
                                    <a:lnTo>
                                      <a:pt x="10455" y="100"/>
                                    </a:lnTo>
                                    <a:cubicBezTo>
                                      <a:pt x="10427" y="100"/>
                                      <a:pt x="10405" y="77"/>
                                      <a:pt x="10405" y="50"/>
                                    </a:cubicBezTo>
                                    <a:cubicBezTo>
                                      <a:pt x="10405" y="22"/>
                                      <a:pt x="10427" y="0"/>
                                      <a:pt x="10455" y="0"/>
                                    </a:cubicBezTo>
                                    <a:lnTo>
                                      <a:pt x="10455" y="0"/>
                                    </a:lnTo>
                                    <a:cubicBezTo>
                                      <a:pt x="10482" y="0"/>
                                      <a:pt x="10505" y="22"/>
                                      <a:pt x="10505" y="50"/>
                                    </a:cubicBezTo>
                                    <a:cubicBezTo>
                                      <a:pt x="10505" y="77"/>
                                      <a:pt x="10482" y="100"/>
                                      <a:pt x="10455" y="100"/>
                                    </a:cubicBezTo>
                                    <a:close/>
                                    <a:moveTo>
                                      <a:pt x="10255" y="100"/>
                                    </a:moveTo>
                                    <a:lnTo>
                                      <a:pt x="10255" y="100"/>
                                    </a:lnTo>
                                    <a:cubicBezTo>
                                      <a:pt x="10227" y="100"/>
                                      <a:pt x="10205" y="77"/>
                                      <a:pt x="10205" y="50"/>
                                    </a:cubicBezTo>
                                    <a:cubicBezTo>
                                      <a:pt x="10205" y="22"/>
                                      <a:pt x="10227" y="0"/>
                                      <a:pt x="10255" y="0"/>
                                    </a:cubicBezTo>
                                    <a:lnTo>
                                      <a:pt x="10255" y="0"/>
                                    </a:lnTo>
                                    <a:cubicBezTo>
                                      <a:pt x="10282" y="0"/>
                                      <a:pt x="10305" y="22"/>
                                      <a:pt x="10305" y="50"/>
                                    </a:cubicBezTo>
                                    <a:cubicBezTo>
                                      <a:pt x="10305" y="77"/>
                                      <a:pt x="10282" y="100"/>
                                      <a:pt x="10255" y="100"/>
                                    </a:cubicBezTo>
                                    <a:close/>
                                    <a:moveTo>
                                      <a:pt x="10055" y="100"/>
                                    </a:moveTo>
                                    <a:lnTo>
                                      <a:pt x="10055" y="100"/>
                                    </a:lnTo>
                                    <a:cubicBezTo>
                                      <a:pt x="10027" y="100"/>
                                      <a:pt x="10005" y="77"/>
                                      <a:pt x="10005" y="50"/>
                                    </a:cubicBezTo>
                                    <a:cubicBezTo>
                                      <a:pt x="10005" y="22"/>
                                      <a:pt x="10027" y="0"/>
                                      <a:pt x="10055" y="0"/>
                                    </a:cubicBezTo>
                                    <a:lnTo>
                                      <a:pt x="10055" y="0"/>
                                    </a:lnTo>
                                    <a:cubicBezTo>
                                      <a:pt x="10082" y="0"/>
                                      <a:pt x="10105" y="22"/>
                                      <a:pt x="10105" y="50"/>
                                    </a:cubicBezTo>
                                    <a:cubicBezTo>
                                      <a:pt x="10105" y="77"/>
                                      <a:pt x="10082" y="100"/>
                                      <a:pt x="10055" y="100"/>
                                    </a:cubicBezTo>
                                    <a:close/>
                                    <a:moveTo>
                                      <a:pt x="9855" y="100"/>
                                    </a:moveTo>
                                    <a:lnTo>
                                      <a:pt x="9854" y="100"/>
                                    </a:lnTo>
                                    <a:cubicBezTo>
                                      <a:pt x="9827" y="100"/>
                                      <a:pt x="9804" y="77"/>
                                      <a:pt x="9804" y="50"/>
                                    </a:cubicBezTo>
                                    <a:cubicBezTo>
                                      <a:pt x="9804" y="22"/>
                                      <a:pt x="9827" y="0"/>
                                      <a:pt x="9854" y="0"/>
                                    </a:cubicBezTo>
                                    <a:lnTo>
                                      <a:pt x="9855" y="0"/>
                                    </a:lnTo>
                                    <a:cubicBezTo>
                                      <a:pt x="9882" y="0"/>
                                      <a:pt x="9905" y="22"/>
                                      <a:pt x="9905" y="50"/>
                                    </a:cubicBezTo>
                                    <a:cubicBezTo>
                                      <a:pt x="9905" y="77"/>
                                      <a:pt x="9882" y="100"/>
                                      <a:pt x="9855" y="100"/>
                                    </a:cubicBezTo>
                                    <a:close/>
                                    <a:moveTo>
                                      <a:pt x="9654" y="100"/>
                                    </a:moveTo>
                                    <a:lnTo>
                                      <a:pt x="9654" y="100"/>
                                    </a:lnTo>
                                    <a:cubicBezTo>
                                      <a:pt x="9627" y="100"/>
                                      <a:pt x="9604" y="77"/>
                                      <a:pt x="9604" y="50"/>
                                    </a:cubicBezTo>
                                    <a:cubicBezTo>
                                      <a:pt x="9604" y="22"/>
                                      <a:pt x="9627" y="0"/>
                                      <a:pt x="9654" y="0"/>
                                    </a:cubicBezTo>
                                    <a:lnTo>
                                      <a:pt x="9654" y="0"/>
                                    </a:lnTo>
                                    <a:cubicBezTo>
                                      <a:pt x="9682" y="0"/>
                                      <a:pt x="9704" y="22"/>
                                      <a:pt x="9704" y="50"/>
                                    </a:cubicBezTo>
                                    <a:cubicBezTo>
                                      <a:pt x="9704" y="77"/>
                                      <a:pt x="9682" y="100"/>
                                      <a:pt x="9654" y="100"/>
                                    </a:cubicBezTo>
                                    <a:close/>
                                    <a:moveTo>
                                      <a:pt x="9454" y="100"/>
                                    </a:moveTo>
                                    <a:lnTo>
                                      <a:pt x="9454" y="100"/>
                                    </a:lnTo>
                                    <a:cubicBezTo>
                                      <a:pt x="9427" y="100"/>
                                      <a:pt x="9404" y="77"/>
                                      <a:pt x="9404" y="50"/>
                                    </a:cubicBezTo>
                                    <a:cubicBezTo>
                                      <a:pt x="9404" y="22"/>
                                      <a:pt x="9427" y="0"/>
                                      <a:pt x="9454" y="0"/>
                                    </a:cubicBezTo>
                                    <a:lnTo>
                                      <a:pt x="9454" y="0"/>
                                    </a:lnTo>
                                    <a:cubicBezTo>
                                      <a:pt x="9482" y="0"/>
                                      <a:pt x="9504" y="22"/>
                                      <a:pt x="9504" y="50"/>
                                    </a:cubicBezTo>
                                    <a:cubicBezTo>
                                      <a:pt x="9504" y="77"/>
                                      <a:pt x="9482" y="100"/>
                                      <a:pt x="9454" y="100"/>
                                    </a:cubicBezTo>
                                    <a:close/>
                                    <a:moveTo>
                                      <a:pt x="9254" y="100"/>
                                    </a:moveTo>
                                    <a:lnTo>
                                      <a:pt x="9254" y="100"/>
                                    </a:lnTo>
                                    <a:cubicBezTo>
                                      <a:pt x="9227" y="100"/>
                                      <a:pt x="9204" y="77"/>
                                      <a:pt x="9204" y="50"/>
                                    </a:cubicBezTo>
                                    <a:cubicBezTo>
                                      <a:pt x="9204" y="22"/>
                                      <a:pt x="9227" y="0"/>
                                      <a:pt x="9254" y="0"/>
                                    </a:cubicBezTo>
                                    <a:lnTo>
                                      <a:pt x="9254" y="0"/>
                                    </a:lnTo>
                                    <a:cubicBezTo>
                                      <a:pt x="9282" y="0"/>
                                      <a:pt x="9304" y="22"/>
                                      <a:pt x="9304" y="50"/>
                                    </a:cubicBezTo>
                                    <a:cubicBezTo>
                                      <a:pt x="9304" y="77"/>
                                      <a:pt x="9282" y="100"/>
                                      <a:pt x="9254" y="100"/>
                                    </a:cubicBezTo>
                                    <a:close/>
                                    <a:moveTo>
                                      <a:pt x="9054" y="100"/>
                                    </a:moveTo>
                                    <a:lnTo>
                                      <a:pt x="9054" y="100"/>
                                    </a:lnTo>
                                    <a:cubicBezTo>
                                      <a:pt x="9026" y="100"/>
                                      <a:pt x="9004" y="77"/>
                                      <a:pt x="9004" y="50"/>
                                    </a:cubicBezTo>
                                    <a:cubicBezTo>
                                      <a:pt x="9004" y="22"/>
                                      <a:pt x="9026" y="0"/>
                                      <a:pt x="9054" y="0"/>
                                    </a:cubicBezTo>
                                    <a:lnTo>
                                      <a:pt x="9054" y="0"/>
                                    </a:lnTo>
                                    <a:cubicBezTo>
                                      <a:pt x="9082" y="0"/>
                                      <a:pt x="9104" y="22"/>
                                      <a:pt x="9104" y="50"/>
                                    </a:cubicBezTo>
                                    <a:cubicBezTo>
                                      <a:pt x="9104" y="77"/>
                                      <a:pt x="9082" y="100"/>
                                      <a:pt x="9054" y="100"/>
                                    </a:cubicBezTo>
                                    <a:close/>
                                    <a:moveTo>
                                      <a:pt x="8854" y="100"/>
                                    </a:moveTo>
                                    <a:lnTo>
                                      <a:pt x="8854" y="100"/>
                                    </a:lnTo>
                                    <a:cubicBezTo>
                                      <a:pt x="8826" y="100"/>
                                      <a:pt x="8804" y="77"/>
                                      <a:pt x="8804" y="50"/>
                                    </a:cubicBezTo>
                                    <a:cubicBezTo>
                                      <a:pt x="8804" y="22"/>
                                      <a:pt x="8826" y="0"/>
                                      <a:pt x="8854" y="0"/>
                                    </a:cubicBezTo>
                                    <a:lnTo>
                                      <a:pt x="8854" y="0"/>
                                    </a:lnTo>
                                    <a:cubicBezTo>
                                      <a:pt x="8882" y="0"/>
                                      <a:pt x="8904" y="22"/>
                                      <a:pt x="8904" y="50"/>
                                    </a:cubicBezTo>
                                    <a:cubicBezTo>
                                      <a:pt x="8904" y="77"/>
                                      <a:pt x="8882" y="100"/>
                                      <a:pt x="8854" y="100"/>
                                    </a:cubicBezTo>
                                    <a:close/>
                                    <a:moveTo>
                                      <a:pt x="8654" y="100"/>
                                    </a:moveTo>
                                    <a:lnTo>
                                      <a:pt x="8654" y="100"/>
                                    </a:lnTo>
                                    <a:cubicBezTo>
                                      <a:pt x="8626" y="100"/>
                                      <a:pt x="8604" y="77"/>
                                      <a:pt x="8604" y="50"/>
                                    </a:cubicBezTo>
                                    <a:cubicBezTo>
                                      <a:pt x="8604" y="22"/>
                                      <a:pt x="8626" y="0"/>
                                      <a:pt x="8654" y="0"/>
                                    </a:cubicBezTo>
                                    <a:lnTo>
                                      <a:pt x="8654" y="0"/>
                                    </a:lnTo>
                                    <a:cubicBezTo>
                                      <a:pt x="8682" y="0"/>
                                      <a:pt x="8704" y="22"/>
                                      <a:pt x="8704" y="50"/>
                                    </a:cubicBezTo>
                                    <a:cubicBezTo>
                                      <a:pt x="8704" y="77"/>
                                      <a:pt x="8682" y="100"/>
                                      <a:pt x="8654" y="100"/>
                                    </a:cubicBezTo>
                                    <a:close/>
                                    <a:moveTo>
                                      <a:pt x="8454" y="100"/>
                                    </a:moveTo>
                                    <a:lnTo>
                                      <a:pt x="8454" y="100"/>
                                    </a:lnTo>
                                    <a:cubicBezTo>
                                      <a:pt x="8426" y="100"/>
                                      <a:pt x="8404" y="77"/>
                                      <a:pt x="8404" y="50"/>
                                    </a:cubicBezTo>
                                    <a:cubicBezTo>
                                      <a:pt x="8404" y="22"/>
                                      <a:pt x="8426" y="0"/>
                                      <a:pt x="8454" y="0"/>
                                    </a:cubicBezTo>
                                    <a:lnTo>
                                      <a:pt x="8454" y="0"/>
                                    </a:lnTo>
                                    <a:cubicBezTo>
                                      <a:pt x="8481" y="0"/>
                                      <a:pt x="8504" y="22"/>
                                      <a:pt x="8504" y="50"/>
                                    </a:cubicBezTo>
                                    <a:cubicBezTo>
                                      <a:pt x="8504" y="77"/>
                                      <a:pt x="8481" y="100"/>
                                      <a:pt x="8454" y="100"/>
                                    </a:cubicBezTo>
                                    <a:close/>
                                    <a:moveTo>
                                      <a:pt x="8254" y="100"/>
                                    </a:moveTo>
                                    <a:lnTo>
                                      <a:pt x="8254" y="100"/>
                                    </a:lnTo>
                                    <a:cubicBezTo>
                                      <a:pt x="8226" y="100"/>
                                      <a:pt x="8204" y="77"/>
                                      <a:pt x="8204" y="50"/>
                                    </a:cubicBezTo>
                                    <a:cubicBezTo>
                                      <a:pt x="8204" y="22"/>
                                      <a:pt x="8226" y="0"/>
                                      <a:pt x="8254" y="0"/>
                                    </a:cubicBezTo>
                                    <a:lnTo>
                                      <a:pt x="8254" y="0"/>
                                    </a:lnTo>
                                    <a:cubicBezTo>
                                      <a:pt x="8281" y="0"/>
                                      <a:pt x="8304" y="22"/>
                                      <a:pt x="8304" y="50"/>
                                    </a:cubicBezTo>
                                    <a:cubicBezTo>
                                      <a:pt x="8304" y="77"/>
                                      <a:pt x="8281" y="100"/>
                                      <a:pt x="8254" y="100"/>
                                    </a:cubicBezTo>
                                    <a:close/>
                                    <a:moveTo>
                                      <a:pt x="8054" y="100"/>
                                    </a:moveTo>
                                    <a:lnTo>
                                      <a:pt x="8054" y="100"/>
                                    </a:lnTo>
                                    <a:cubicBezTo>
                                      <a:pt x="8026" y="100"/>
                                      <a:pt x="8004" y="77"/>
                                      <a:pt x="8004" y="50"/>
                                    </a:cubicBezTo>
                                    <a:cubicBezTo>
                                      <a:pt x="8004" y="22"/>
                                      <a:pt x="8026" y="0"/>
                                      <a:pt x="8054" y="0"/>
                                    </a:cubicBezTo>
                                    <a:lnTo>
                                      <a:pt x="8054" y="0"/>
                                    </a:lnTo>
                                    <a:cubicBezTo>
                                      <a:pt x="8081" y="0"/>
                                      <a:pt x="8104" y="22"/>
                                      <a:pt x="8104" y="50"/>
                                    </a:cubicBezTo>
                                    <a:cubicBezTo>
                                      <a:pt x="8104" y="77"/>
                                      <a:pt x="8081" y="100"/>
                                      <a:pt x="8054" y="100"/>
                                    </a:cubicBezTo>
                                    <a:close/>
                                    <a:moveTo>
                                      <a:pt x="7854" y="100"/>
                                    </a:moveTo>
                                    <a:lnTo>
                                      <a:pt x="7853" y="100"/>
                                    </a:lnTo>
                                    <a:cubicBezTo>
                                      <a:pt x="7826" y="100"/>
                                      <a:pt x="7803" y="77"/>
                                      <a:pt x="7803" y="50"/>
                                    </a:cubicBezTo>
                                    <a:cubicBezTo>
                                      <a:pt x="7803" y="22"/>
                                      <a:pt x="7826" y="0"/>
                                      <a:pt x="7853" y="0"/>
                                    </a:cubicBezTo>
                                    <a:lnTo>
                                      <a:pt x="7854" y="0"/>
                                    </a:lnTo>
                                    <a:cubicBezTo>
                                      <a:pt x="7881" y="0"/>
                                      <a:pt x="7904" y="22"/>
                                      <a:pt x="7904" y="50"/>
                                    </a:cubicBezTo>
                                    <a:cubicBezTo>
                                      <a:pt x="7904" y="77"/>
                                      <a:pt x="7881" y="100"/>
                                      <a:pt x="7854" y="100"/>
                                    </a:cubicBezTo>
                                    <a:close/>
                                    <a:moveTo>
                                      <a:pt x="7653" y="100"/>
                                    </a:moveTo>
                                    <a:lnTo>
                                      <a:pt x="7653" y="100"/>
                                    </a:lnTo>
                                    <a:cubicBezTo>
                                      <a:pt x="7626" y="100"/>
                                      <a:pt x="7603" y="77"/>
                                      <a:pt x="7603" y="50"/>
                                    </a:cubicBezTo>
                                    <a:cubicBezTo>
                                      <a:pt x="7603" y="22"/>
                                      <a:pt x="7626" y="0"/>
                                      <a:pt x="7653" y="0"/>
                                    </a:cubicBezTo>
                                    <a:lnTo>
                                      <a:pt x="7653" y="0"/>
                                    </a:lnTo>
                                    <a:cubicBezTo>
                                      <a:pt x="7681" y="0"/>
                                      <a:pt x="7703" y="22"/>
                                      <a:pt x="7703" y="50"/>
                                    </a:cubicBezTo>
                                    <a:cubicBezTo>
                                      <a:pt x="7703" y="77"/>
                                      <a:pt x="7681" y="100"/>
                                      <a:pt x="7653" y="100"/>
                                    </a:cubicBezTo>
                                    <a:close/>
                                    <a:moveTo>
                                      <a:pt x="7453" y="100"/>
                                    </a:moveTo>
                                    <a:lnTo>
                                      <a:pt x="7453" y="100"/>
                                    </a:lnTo>
                                    <a:cubicBezTo>
                                      <a:pt x="7426" y="100"/>
                                      <a:pt x="7403" y="77"/>
                                      <a:pt x="7403" y="50"/>
                                    </a:cubicBezTo>
                                    <a:cubicBezTo>
                                      <a:pt x="7403" y="22"/>
                                      <a:pt x="7426" y="0"/>
                                      <a:pt x="7453" y="0"/>
                                    </a:cubicBezTo>
                                    <a:lnTo>
                                      <a:pt x="7453" y="0"/>
                                    </a:lnTo>
                                    <a:cubicBezTo>
                                      <a:pt x="7481" y="0"/>
                                      <a:pt x="7503" y="22"/>
                                      <a:pt x="7503" y="50"/>
                                    </a:cubicBezTo>
                                    <a:cubicBezTo>
                                      <a:pt x="7503" y="77"/>
                                      <a:pt x="7481" y="100"/>
                                      <a:pt x="7453" y="100"/>
                                    </a:cubicBezTo>
                                    <a:close/>
                                    <a:moveTo>
                                      <a:pt x="7253" y="100"/>
                                    </a:moveTo>
                                    <a:lnTo>
                                      <a:pt x="7253" y="100"/>
                                    </a:lnTo>
                                    <a:cubicBezTo>
                                      <a:pt x="7226" y="100"/>
                                      <a:pt x="7203" y="77"/>
                                      <a:pt x="7203" y="50"/>
                                    </a:cubicBezTo>
                                    <a:cubicBezTo>
                                      <a:pt x="7203" y="22"/>
                                      <a:pt x="7226" y="0"/>
                                      <a:pt x="7253" y="0"/>
                                    </a:cubicBezTo>
                                    <a:lnTo>
                                      <a:pt x="7253" y="0"/>
                                    </a:lnTo>
                                    <a:cubicBezTo>
                                      <a:pt x="7281" y="0"/>
                                      <a:pt x="7303" y="22"/>
                                      <a:pt x="7303" y="50"/>
                                    </a:cubicBezTo>
                                    <a:cubicBezTo>
                                      <a:pt x="7303" y="77"/>
                                      <a:pt x="7281" y="100"/>
                                      <a:pt x="7253" y="100"/>
                                    </a:cubicBezTo>
                                    <a:close/>
                                    <a:moveTo>
                                      <a:pt x="7053" y="100"/>
                                    </a:moveTo>
                                    <a:lnTo>
                                      <a:pt x="7053" y="100"/>
                                    </a:lnTo>
                                    <a:cubicBezTo>
                                      <a:pt x="7025" y="100"/>
                                      <a:pt x="7003" y="77"/>
                                      <a:pt x="7003" y="50"/>
                                    </a:cubicBezTo>
                                    <a:cubicBezTo>
                                      <a:pt x="7003" y="22"/>
                                      <a:pt x="7025" y="0"/>
                                      <a:pt x="7053" y="0"/>
                                    </a:cubicBezTo>
                                    <a:lnTo>
                                      <a:pt x="7053" y="0"/>
                                    </a:lnTo>
                                    <a:cubicBezTo>
                                      <a:pt x="7081" y="0"/>
                                      <a:pt x="7103" y="22"/>
                                      <a:pt x="7103" y="50"/>
                                    </a:cubicBezTo>
                                    <a:cubicBezTo>
                                      <a:pt x="7103" y="77"/>
                                      <a:pt x="7081" y="100"/>
                                      <a:pt x="7053" y="100"/>
                                    </a:cubicBezTo>
                                    <a:close/>
                                    <a:moveTo>
                                      <a:pt x="6853" y="100"/>
                                    </a:moveTo>
                                    <a:lnTo>
                                      <a:pt x="6853" y="100"/>
                                    </a:lnTo>
                                    <a:cubicBezTo>
                                      <a:pt x="6825" y="100"/>
                                      <a:pt x="6803" y="77"/>
                                      <a:pt x="6803" y="50"/>
                                    </a:cubicBezTo>
                                    <a:cubicBezTo>
                                      <a:pt x="6803" y="22"/>
                                      <a:pt x="6825" y="0"/>
                                      <a:pt x="6853" y="0"/>
                                    </a:cubicBezTo>
                                    <a:lnTo>
                                      <a:pt x="6853" y="0"/>
                                    </a:lnTo>
                                    <a:cubicBezTo>
                                      <a:pt x="6881" y="0"/>
                                      <a:pt x="6903" y="22"/>
                                      <a:pt x="6903" y="50"/>
                                    </a:cubicBezTo>
                                    <a:cubicBezTo>
                                      <a:pt x="6903" y="77"/>
                                      <a:pt x="6881" y="100"/>
                                      <a:pt x="6853" y="100"/>
                                    </a:cubicBezTo>
                                    <a:close/>
                                    <a:moveTo>
                                      <a:pt x="6653" y="100"/>
                                    </a:moveTo>
                                    <a:lnTo>
                                      <a:pt x="6653" y="100"/>
                                    </a:lnTo>
                                    <a:cubicBezTo>
                                      <a:pt x="6625" y="100"/>
                                      <a:pt x="6603" y="77"/>
                                      <a:pt x="6603" y="50"/>
                                    </a:cubicBezTo>
                                    <a:cubicBezTo>
                                      <a:pt x="6603" y="22"/>
                                      <a:pt x="6625" y="0"/>
                                      <a:pt x="6653" y="0"/>
                                    </a:cubicBezTo>
                                    <a:lnTo>
                                      <a:pt x="6653" y="0"/>
                                    </a:lnTo>
                                    <a:cubicBezTo>
                                      <a:pt x="6681" y="0"/>
                                      <a:pt x="6703" y="22"/>
                                      <a:pt x="6703" y="50"/>
                                    </a:cubicBezTo>
                                    <a:cubicBezTo>
                                      <a:pt x="6703" y="77"/>
                                      <a:pt x="6681" y="100"/>
                                      <a:pt x="6653" y="100"/>
                                    </a:cubicBezTo>
                                    <a:close/>
                                    <a:moveTo>
                                      <a:pt x="6453" y="100"/>
                                    </a:moveTo>
                                    <a:lnTo>
                                      <a:pt x="6453" y="100"/>
                                    </a:lnTo>
                                    <a:cubicBezTo>
                                      <a:pt x="6425" y="100"/>
                                      <a:pt x="6403" y="77"/>
                                      <a:pt x="6403" y="50"/>
                                    </a:cubicBezTo>
                                    <a:cubicBezTo>
                                      <a:pt x="6403" y="22"/>
                                      <a:pt x="6425" y="0"/>
                                      <a:pt x="6453" y="0"/>
                                    </a:cubicBezTo>
                                    <a:lnTo>
                                      <a:pt x="6453" y="0"/>
                                    </a:lnTo>
                                    <a:cubicBezTo>
                                      <a:pt x="6480" y="0"/>
                                      <a:pt x="6503" y="22"/>
                                      <a:pt x="6503" y="50"/>
                                    </a:cubicBezTo>
                                    <a:cubicBezTo>
                                      <a:pt x="6503" y="77"/>
                                      <a:pt x="6480" y="100"/>
                                      <a:pt x="6453" y="100"/>
                                    </a:cubicBezTo>
                                    <a:close/>
                                    <a:moveTo>
                                      <a:pt x="6253" y="100"/>
                                    </a:moveTo>
                                    <a:lnTo>
                                      <a:pt x="6253" y="100"/>
                                    </a:lnTo>
                                    <a:cubicBezTo>
                                      <a:pt x="6225" y="100"/>
                                      <a:pt x="6203" y="77"/>
                                      <a:pt x="6203" y="50"/>
                                    </a:cubicBezTo>
                                    <a:cubicBezTo>
                                      <a:pt x="6203" y="22"/>
                                      <a:pt x="6225" y="0"/>
                                      <a:pt x="6253" y="0"/>
                                    </a:cubicBezTo>
                                    <a:lnTo>
                                      <a:pt x="6253" y="0"/>
                                    </a:lnTo>
                                    <a:cubicBezTo>
                                      <a:pt x="6280" y="0"/>
                                      <a:pt x="6303" y="22"/>
                                      <a:pt x="6303" y="50"/>
                                    </a:cubicBezTo>
                                    <a:cubicBezTo>
                                      <a:pt x="6303" y="77"/>
                                      <a:pt x="6280" y="100"/>
                                      <a:pt x="6253" y="100"/>
                                    </a:cubicBezTo>
                                    <a:close/>
                                    <a:moveTo>
                                      <a:pt x="6053" y="100"/>
                                    </a:moveTo>
                                    <a:lnTo>
                                      <a:pt x="6053" y="100"/>
                                    </a:lnTo>
                                    <a:cubicBezTo>
                                      <a:pt x="6025" y="100"/>
                                      <a:pt x="6003" y="77"/>
                                      <a:pt x="6003" y="50"/>
                                    </a:cubicBezTo>
                                    <a:cubicBezTo>
                                      <a:pt x="6003" y="22"/>
                                      <a:pt x="6025" y="0"/>
                                      <a:pt x="6053" y="0"/>
                                    </a:cubicBezTo>
                                    <a:lnTo>
                                      <a:pt x="6053" y="0"/>
                                    </a:lnTo>
                                    <a:cubicBezTo>
                                      <a:pt x="6080" y="0"/>
                                      <a:pt x="6103" y="22"/>
                                      <a:pt x="6103" y="50"/>
                                    </a:cubicBezTo>
                                    <a:cubicBezTo>
                                      <a:pt x="6103" y="77"/>
                                      <a:pt x="6080" y="100"/>
                                      <a:pt x="6053" y="100"/>
                                    </a:cubicBezTo>
                                    <a:close/>
                                    <a:moveTo>
                                      <a:pt x="5853" y="100"/>
                                    </a:moveTo>
                                    <a:lnTo>
                                      <a:pt x="5852" y="100"/>
                                    </a:lnTo>
                                    <a:cubicBezTo>
                                      <a:pt x="5825" y="100"/>
                                      <a:pt x="5802" y="77"/>
                                      <a:pt x="5802" y="50"/>
                                    </a:cubicBezTo>
                                    <a:cubicBezTo>
                                      <a:pt x="5802" y="22"/>
                                      <a:pt x="5825" y="0"/>
                                      <a:pt x="5852" y="0"/>
                                    </a:cubicBezTo>
                                    <a:lnTo>
                                      <a:pt x="5853" y="0"/>
                                    </a:lnTo>
                                    <a:cubicBezTo>
                                      <a:pt x="5880" y="0"/>
                                      <a:pt x="5903" y="22"/>
                                      <a:pt x="5903" y="50"/>
                                    </a:cubicBezTo>
                                    <a:cubicBezTo>
                                      <a:pt x="5903" y="77"/>
                                      <a:pt x="5880" y="100"/>
                                      <a:pt x="5853" y="100"/>
                                    </a:cubicBezTo>
                                    <a:close/>
                                    <a:moveTo>
                                      <a:pt x="5652" y="100"/>
                                    </a:moveTo>
                                    <a:lnTo>
                                      <a:pt x="5652" y="100"/>
                                    </a:lnTo>
                                    <a:cubicBezTo>
                                      <a:pt x="5625" y="100"/>
                                      <a:pt x="5602" y="77"/>
                                      <a:pt x="5602" y="50"/>
                                    </a:cubicBezTo>
                                    <a:cubicBezTo>
                                      <a:pt x="5602" y="22"/>
                                      <a:pt x="5625" y="0"/>
                                      <a:pt x="5652" y="0"/>
                                    </a:cubicBezTo>
                                    <a:lnTo>
                                      <a:pt x="5652" y="0"/>
                                    </a:lnTo>
                                    <a:cubicBezTo>
                                      <a:pt x="5680" y="0"/>
                                      <a:pt x="5702" y="22"/>
                                      <a:pt x="5702" y="50"/>
                                    </a:cubicBezTo>
                                    <a:cubicBezTo>
                                      <a:pt x="5702" y="77"/>
                                      <a:pt x="5680" y="100"/>
                                      <a:pt x="5652" y="100"/>
                                    </a:cubicBezTo>
                                    <a:close/>
                                    <a:moveTo>
                                      <a:pt x="5452" y="100"/>
                                    </a:moveTo>
                                    <a:lnTo>
                                      <a:pt x="5452" y="100"/>
                                    </a:lnTo>
                                    <a:cubicBezTo>
                                      <a:pt x="5425" y="100"/>
                                      <a:pt x="5402" y="77"/>
                                      <a:pt x="5402" y="50"/>
                                    </a:cubicBezTo>
                                    <a:cubicBezTo>
                                      <a:pt x="5402" y="22"/>
                                      <a:pt x="5425" y="0"/>
                                      <a:pt x="5452" y="0"/>
                                    </a:cubicBezTo>
                                    <a:lnTo>
                                      <a:pt x="5452" y="0"/>
                                    </a:lnTo>
                                    <a:cubicBezTo>
                                      <a:pt x="5480" y="0"/>
                                      <a:pt x="5502" y="22"/>
                                      <a:pt x="5502" y="50"/>
                                    </a:cubicBezTo>
                                    <a:cubicBezTo>
                                      <a:pt x="5502" y="77"/>
                                      <a:pt x="5480" y="100"/>
                                      <a:pt x="5452" y="100"/>
                                    </a:cubicBezTo>
                                    <a:close/>
                                    <a:moveTo>
                                      <a:pt x="5252" y="100"/>
                                    </a:moveTo>
                                    <a:lnTo>
                                      <a:pt x="5252" y="100"/>
                                    </a:lnTo>
                                    <a:cubicBezTo>
                                      <a:pt x="5225" y="100"/>
                                      <a:pt x="5202" y="77"/>
                                      <a:pt x="5202" y="50"/>
                                    </a:cubicBezTo>
                                    <a:cubicBezTo>
                                      <a:pt x="5202" y="22"/>
                                      <a:pt x="5225" y="0"/>
                                      <a:pt x="5252" y="0"/>
                                    </a:cubicBezTo>
                                    <a:lnTo>
                                      <a:pt x="5252" y="0"/>
                                    </a:lnTo>
                                    <a:cubicBezTo>
                                      <a:pt x="5280" y="0"/>
                                      <a:pt x="5302" y="22"/>
                                      <a:pt x="5302" y="50"/>
                                    </a:cubicBezTo>
                                    <a:cubicBezTo>
                                      <a:pt x="5302" y="77"/>
                                      <a:pt x="5280" y="100"/>
                                      <a:pt x="5252" y="100"/>
                                    </a:cubicBezTo>
                                    <a:close/>
                                    <a:moveTo>
                                      <a:pt x="5052" y="100"/>
                                    </a:moveTo>
                                    <a:lnTo>
                                      <a:pt x="5052" y="100"/>
                                    </a:lnTo>
                                    <a:cubicBezTo>
                                      <a:pt x="5024" y="100"/>
                                      <a:pt x="5002" y="77"/>
                                      <a:pt x="5002" y="50"/>
                                    </a:cubicBezTo>
                                    <a:cubicBezTo>
                                      <a:pt x="5002" y="22"/>
                                      <a:pt x="5024" y="0"/>
                                      <a:pt x="5052" y="0"/>
                                    </a:cubicBezTo>
                                    <a:lnTo>
                                      <a:pt x="5052" y="0"/>
                                    </a:lnTo>
                                    <a:cubicBezTo>
                                      <a:pt x="5080" y="0"/>
                                      <a:pt x="5102" y="22"/>
                                      <a:pt x="5102" y="50"/>
                                    </a:cubicBezTo>
                                    <a:cubicBezTo>
                                      <a:pt x="5102" y="77"/>
                                      <a:pt x="5080" y="100"/>
                                      <a:pt x="5052" y="100"/>
                                    </a:cubicBezTo>
                                    <a:close/>
                                    <a:moveTo>
                                      <a:pt x="4852" y="100"/>
                                    </a:moveTo>
                                    <a:lnTo>
                                      <a:pt x="4852" y="100"/>
                                    </a:lnTo>
                                    <a:cubicBezTo>
                                      <a:pt x="4824" y="100"/>
                                      <a:pt x="4802" y="77"/>
                                      <a:pt x="4802" y="50"/>
                                    </a:cubicBezTo>
                                    <a:cubicBezTo>
                                      <a:pt x="4802" y="22"/>
                                      <a:pt x="4824" y="0"/>
                                      <a:pt x="4852" y="0"/>
                                    </a:cubicBezTo>
                                    <a:lnTo>
                                      <a:pt x="4852" y="0"/>
                                    </a:lnTo>
                                    <a:cubicBezTo>
                                      <a:pt x="4880" y="0"/>
                                      <a:pt x="4902" y="22"/>
                                      <a:pt x="4902" y="50"/>
                                    </a:cubicBezTo>
                                    <a:cubicBezTo>
                                      <a:pt x="4902" y="77"/>
                                      <a:pt x="4880" y="100"/>
                                      <a:pt x="4852" y="100"/>
                                    </a:cubicBezTo>
                                    <a:close/>
                                    <a:moveTo>
                                      <a:pt x="4652" y="100"/>
                                    </a:moveTo>
                                    <a:lnTo>
                                      <a:pt x="4652" y="100"/>
                                    </a:lnTo>
                                    <a:cubicBezTo>
                                      <a:pt x="4624" y="100"/>
                                      <a:pt x="4602" y="77"/>
                                      <a:pt x="4602" y="50"/>
                                    </a:cubicBezTo>
                                    <a:cubicBezTo>
                                      <a:pt x="4602" y="22"/>
                                      <a:pt x="4624" y="0"/>
                                      <a:pt x="4652" y="0"/>
                                    </a:cubicBezTo>
                                    <a:lnTo>
                                      <a:pt x="4652" y="0"/>
                                    </a:lnTo>
                                    <a:cubicBezTo>
                                      <a:pt x="4680" y="0"/>
                                      <a:pt x="4702" y="22"/>
                                      <a:pt x="4702" y="50"/>
                                    </a:cubicBezTo>
                                    <a:cubicBezTo>
                                      <a:pt x="4702" y="77"/>
                                      <a:pt x="4680" y="100"/>
                                      <a:pt x="4652" y="100"/>
                                    </a:cubicBezTo>
                                    <a:close/>
                                    <a:moveTo>
                                      <a:pt x="4452" y="100"/>
                                    </a:moveTo>
                                    <a:lnTo>
                                      <a:pt x="4452" y="100"/>
                                    </a:lnTo>
                                    <a:cubicBezTo>
                                      <a:pt x="4424" y="100"/>
                                      <a:pt x="4402" y="77"/>
                                      <a:pt x="4402" y="50"/>
                                    </a:cubicBezTo>
                                    <a:cubicBezTo>
                                      <a:pt x="4402" y="22"/>
                                      <a:pt x="4424" y="0"/>
                                      <a:pt x="4452" y="0"/>
                                    </a:cubicBezTo>
                                    <a:lnTo>
                                      <a:pt x="4452" y="0"/>
                                    </a:lnTo>
                                    <a:cubicBezTo>
                                      <a:pt x="4479" y="0"/>
                                      <a:pt x="4502" y="22"/>
                                      <a:pt x="4502" y="50"/>
                                    </a:cubicBezTo>
                                    <a:cubicBezTo>
                                      <a:pt x="4502" y="77"/>
                                      <a:pt x="4479" y="100"/>
                                      <a:pt x="4452" y="100"/>
                                    </a:cubicBezTo>
                                    <a:close/>
                                    <a:moveTo>
                                      <a:pt x="4252" y="100"/>
                                    </a:moveTo>
                                    <a:lnTo>
                                      <a:pt x="4252" y="100"/>
                                    </a:lnTo>
                                    <a:cubicBezTo>
                                      <a:pt x="4224" y="100"/>
                                      <a:pt x="4202" y="77"/>
                                      <a:pt x="4202" y="50"/>
                                    </a:cubicBezTo>
                                    <a:cubicBezTo>
                                      <a:pt x="4202" y="22"/>
                                      <a:pt x="4224" y="0"/>
                                      <a:pt x="4252" y="0"/>
                                    </a:cubicBezTo>
                                    <a:lnTo>
                                      <a:pt x="4252" y="0"/>
                                    </a:lnTo>
                                    <a:cubicBezTo>
                                      <a:pt x="4279" y="0"/>
                                      <a:pt x="4302" y="22"/>
                                      <a:pt x="4302" y="50"/>
                                    </a:cubicBezTo>
                                    <a:cubicBezTo>
                                      <a:pt x="4302" y="77"/>
                                      <a:pt x="4279" y="100"/>
                                      <a:pt x="4252" y="100"/>
                                    </a:cubicBezTo>
                                    <a:close/>
                                    <a:moveTo>
                                      <a:pt x="4052" y="100"/>
                                    </a:moveTo>
                                    <a:lnTo>
                                      <a:pt x="4052" y="100"/>
                                    </a:lnTo>
                                    <a:cubicBezTo>
                                      <a:pt x="4024" y="100"/>
                                      <a:pt x="4002" y="77"/>
                                      <a:pt x="4002" y="50"/>
                                    </a:cubicBezTo>
                                    <a:cubicBezTo>
                                      <a:pt x="4002" y="22"/>
                                      <a:pt x="4024" y="0"/>
                                      <a:pt x="4052" y="0"/>
                                    </a:cubicBezTo>
                                    <a:lnTo>
                                      <a:pt x="4052" y="0"/>
                                    </a:lnTo>
                                    <a:cubicBezTo>
                                      <a:pt x="4079" y="0"/>
                                      <a:pt x="4102" y="22"/>
                                      <a:pt x="4102" y="50"/>
                                    </a:cubicBezTo>
                                    <a:cubicBezTo>
                                      <a:pt x="4102" y="77"/>
                                      <a:pt x="4079" y="100"/>
                                      <a:pt x="4052" y="100"/>
                                    </a:cubicBezTo>
                                    <a:close/>
                                    <a:moveTo>
                                      <a:pt x="3852" y="100"/>
                                    </a:moveTo>
                                    <a:lnTo>
                                      <a:pt x="3851" y="100"/>
                                    </a:lnTo>
                                    <a:cubicBezTo>
                                      <a:pt x="3824" y="100"/>
                                      <a:pt x="3801" y="77"/>
                                      <a:pt x="3801" y="50"/>
                                    </a:cubicBezTo>
                                    <a:cubicBezTo>
                                      <a:pt x="3801" y="22"/>
                                      <a:pt x="3824" y="0"/>
                                      <a:pt x="3851" y="0"/>
                                    </a:cubicBezTo>
                                    <a:lnTo>
                                      <a:pt x="3852" y="0"/>
                                    </a:lnTo>
                                    <a:cubicBezTo>
                                      <a:pt x="3879" y="0"/>
                                      <a:pt x="3902" y="22"/>
                                      <a:pt x="3902" y="50"/>
                                    </a:cubicBezTo>
                                    <a:cubicBezTo>
                                      <a:pt x="3902" y="77"/>
                                      <a:pt x="3879" y="100"/>
                                      <a:pt x="3852" y="100"/>
                                    </a:cubicBezTo>
                                    <a:close/>
                                    <a:moveTo>
                                      <a:pt x="3651" y="100"/>
                                    </a:moveTo>
                                    <a:lnTo>
                                      <a:pt x="3651" y="100"/>
                                    </a:lnTo>
                                    <a:cubicBezTo>
                                      <a:pt x="3624" y="100"/>
                                      <a:pt x="3601" y="77"/>
                                      <a:pt x="3601" y="50"/>
                                    </a:cubicBezTo>
                                    <a:cubicBezTo>
                                      <a:pt x="3601" y="22"/>
                                      <a:pt x="3624" y="0"/>
                                      <a:pt x="3651" y="0"/>
                                    </a:cubicBezTo>
                                    <a:lnTo>
                                      <a:pt x="3651" y="0"/>
                                    </a:lnTo>
                                    <a:cubicBezTo>
                                      <a:pt x="3679" y="0"/>
                                      <a:pt x="3701" y="22"/>
                                      <a:pt x="3701" y="50"/>
                                    </a:cubicBezTo>
                                    <a:cubicBezTo>
                                      <a:pt x="3701" y="77"/>
                                      <a:pt x="3679" y="100"/>
                                      <a:pt x="3651" y="100"/>
                                    </a:cubicBezTo>
                                    <a:close/>
                                    <a:moveTo>
                                      <a:pt x="3451" y="100"/>
                                    </a:moveTo>
                                    <a:lnTo>
                                      <a:pt x="3451" y="100"/>
                                    </a:lnTo>
                                    <a:cubicBezTo>
                                      <a:pt x="3424" y="100"/>
                                      <a:pt x="3401" y="77"/>
                                      <a:pt x="3401" y="50"/>
                                    </a:cubicBezTo>
                                    <a:cubicBezTo>
                                      <a:pt x="3401" y="22"/>
                                      <a:pt x="3424" y="0"/>
                                      <a:pt x="3451" y="0"/>
                                    </a:cubicBezTo>
                                    <a:lnTo>
                                      <a:pt x="3451" y="0"/>
                                    </a:lnTo>
                                    <a:cubicBezTo>
                                      <a:pt x="3479" y="0"/>
                                      <a:pt x="3501" y="22"/>
                                      <a:pt x="3501" y="50"/>
                                    </a:cubicBezTo>
                                    <a:cubicBezTo>
                                      <a:pt x="3501" y="77"/>
                                      <a:pt x="3479" y="100"/>
                                      <a:pt x="3451" y="100"/>
                                    </a:cubicBezTo>
                                    <a:close/>
                                    <a:moveTo>
                                      <a:pt x="3251" y="100"/>
                                    </a:moveTo>
                                    <a:lnTo>
                                      <a:pt x="3251" y="100"/>
                                    </a:lnTo>
                                    <a:cubicBezTo>
                                      <a:pt x="3224" y="100"/>
                                      <a:pt x="3201" y="77"/>
                                      <a:pt x="3201" y="50"/>
                                    </a:cubicBezTo>
                                    <a:cubicBezTo>
                                      <a:pt x="3201" y="22"/>
                                      <a:pt x="3224" y="0"/>
                                      <a:pt x="3251" y="0"/>
                                    </a:cubicBezTo>
                                    <a:lnTo>
                                      <a:pt x="3251" y="0"/>
                                    </a:lnTo>
                                    <a:cubicBezTo>
                                      <a:pt x="3279" y="0"/>
                                      <a:pt x="3301" y="22"/>
                                      <a:pt x="3301" y="50"/>
                                    </a:cubicBezTo>
                                    <a:cubicBezTo>
                                      <a:pt x="3301" y="77"/>
                                      <a:pt x="3279" y="100"/>
                                      <a:pt x="3251" y="100"/>
                                    </a:cubicBezTo>
                                    <a:close/>
                                    <a:moveTo>
                                      <a:pt x="3051" y="100"/>
                                    </a:moveTo>
                                    <a:lnTo>
                                      <a:pt x="3051" y="100"/>
                                    </a:lnTo>
                                    <a:cubicBezTo>
                                      <a:pt x="3023" y="100"/>
                                      <a:pt x="3001" y="77"/>
                                      <a:pt x="3001" y="50"/>
                                    </a:cubicBezTo>
                                    <a:cubicBezTo>
                                      <a:pt x="3001" y="22"/>
                                      <a:pt x="3023" y="0"/>
                                      <a:pt x="3051" y="0"/>
                                    </a:cubicBezTo>
                                    <a:lnTo>
                                      <a:pt x="3051" y="0"/>
                                    </a:lnTo>
                                    <a:cubicBezTo>
                                      <a:pt x="3079" y="0"/>
                                      <a:pt x="3101" y="22"/>
                                      <a:pt x="3101" y="50"/>
                                    </a:cubicBezTo>
                                    <a:cubicBezTo>
                                      <a:pt x="3101" y="77"/>
                                      <a:pt x="3079" y="100"/>
                                      <a:pt x="3051" y="100"/>
                                    </a:cubicBezTo>
                                    <a:close/>
                                    <a:moveTo>
                                      <a:pt x="2851" y="100"/>
                                    </a:moveTo>
                                    <a:lnTo>
                                      <a:pt x="2851" y="100"/>
                                    </a:lnTo>
                                    <a:cubicBezTo>
                                      <a:pt x="2823" y="100"/>
                                      <a:pt x="2801" y="77"/>
                                      <a:pt x="2801" y="50"/>
                                    </a:cubicBezTo>
                                    <a:cubicBezTo>
                                      <a:pt x="2801" y="22"/>
                                      <a:pt x="2823" y="0"/>
                                      <a:pt x="2851" y="0"/>
                                    </a:cubicBezTo>
                                    <a:lnTo>
                                      <a:pt x="2851" y="0"/>
                                    </a:lnTo>
                                    <a:cubicBezTo>
                                      <a:pt x="2879" y="0"/>
                                      <a:pt x="2901" y="22"/>
                                      <a:pt x="2901" y="50"/>
                                    </a:cubicBezTo>
                                    <a:cubicBezTo>
                                      <a:pt x="2901" y="77"/>
                                      <a:pt x="2879" y="100"/>
                                      <a:pt x="2851" y="100"/>
                                    </a:cubicBezTo>
                                    <a:close/>
                                    <a:moveTo>
                                      <a:pt x="2651" y="100"/>
                                    </a:moveTo>
                                    <a:lnTo>
                                      <a:pt x="2651" y="100"/>
                                    </a:lnTo>
                                    <a:cubicBezTo>
                                      <a:pt x="2623" y="100"/>
                                      <a:pt x="2601" y="77"/>
                                      <a:pt x="2601" y="50"/>
                                    </a:cubicBezTo>
                                    <a:cubicBezTo>
                                      <a:pt x="2601" y="22"/>
                                      <a:pt x="2623" y="0"/>
                                      <a:pt x="2651" y="0"/>
                                    </a:cubicBezTo>
                                    <a:lnTo>
                                      <a:pt x="2651" y="0"/>
                                    </a:lnTo>
                                    <a:cubicBezTo>
                                      <a:pt x="2679" y="0"/>
                                      <a:pt x="2701" y="22"/>
                                      <a:pt x="2701" y="50"/>
                                    </a:cubicBezTo>
                                    <a:cubicBezTo>
                                      <a:pt x="2701" y="77"/>
                                      <a:pt x="2679" y="100"/>
                                      <a:pt x="2651" y="100"/>
                                    </a:cubicBezTo>
                                    <a:close/>
                                    <a:moveTo>
                                      <a:pt x="2451" y="100"/>
                                    </a:moveTo>
                                    <a:lnTo>
                                      <a:pt x="2451" y="100"/>
                                    </a:lnTo>
                                    <a:cubicBezTo>
                                      <a:pt x="2423" y="100"/>
                                      <a:pt x="2401" y="77"/>
                                      <a:pt x="2401" y="50"/>
                                    </a:cubicBezTo>
                                    <a:cubicBezTo>
                                      <a:pt x="2401" y="22"/>
                                      <a:pt x="2423" y="0"/>
                                      <a:pt x="2451" y="0"/>
                                    </a:cubicBezTo>
                                    <a:lnTo>
                                      <a:pt x="2451" y="0"/>
                                    </a:lnTo>
                                    <a:cubicBezTo>
                                      <a:pt x="2478" y="0"/>
                                      <a:pt x="2501" y="22"/>
                                      <a:pt x="2501" y="50"/>
                                    </a:cubicBezTo>
                                    <a:cubicBezTo>
                                      <a:pt x="2501" y="77"/>
                                      <a:pt x="2478" y="100"/>
                                      <a:pt x="2451" y="100"/>
                                    </a:cubicBezTo>
                                    <a:close/>
                                    <a:moveTo>
                                      <a:pt x="2251" y="100"/>
                                    </a:moveTo>
                                    <a:lnTo>
                                      <a:pt x="2251" y="100"/>
                                    </a:lnTo>
                                    <a:cubicBezTo>
                                      <a:pt x="2223" y="100"/>
                                      <a:pt x="2201" y="77"/>
                                      <a:pt x="2201" y="50"/>
                                    </a:cubicBezTo>
                                    <a:cubicBezTo>
                                      <a:pt x="2201" y="22"/>
                                      <a:pt x="2223" y="0"/>
                                      <a:pt x="2251" y="0"/>
                                    </a:cubicBezTo>
                                    <a:lnTo>
                                      <a:pt x="2251" y="0"/>
                                    </a:lnTo>
                                    <a:cubicBezTo>
                                      <a:pt x="2278" y="0"/>
                                      <a:pt x="2301" y="22"/>
                                      <a:pt x="2301" y="50"/>
                                    </a:cubicBezTo>
                                    <a:cubicBezTo>
                                      <a:pt x="2301" y="77"/>
                                      <a:pt x="2278" y="100"/>
                                      <a:pt x="2251" y="100"/>
                                    </a:cubicBezTo>
                                    <a:close/>
                                    <a:moveTo>
                                      <a:pt x="2051" y="100"/>
                                    </a:moveTo>
                                    <a:lnTo>
                                      <a:pt x="2051" y="100"/>
                                    </a:lnTo>
                                    <a:cubicBezTo>
                                      <a:pt x="2023" y="100"/>
                                      <a:pt x="2001" y="77"/>
                                      <a:pt x="2001" y="50"/>
                                    </a:cubicBezTo>
                                    <a:cubicBezTo>
                                      <a:pt x="2001" y="22"/>
                                      <a:pt x="2023" y="0"/>
                                      <a:pt x="2051" y="0"/>
                                    </a:cubicBezTo>
                                    <a:lnTo>
                                      <a:pt x="2051" y="0"/>
                                    </a:lnTo>
                                    <a:cubicBezTo>
                                      <a:pt x="2078" y="0"/>
                                      <a:pt x="2101" y="22"/>
                                      <a:pt x="2101" y="50"/>
                                    </a:cubicBezTo>
                                    <a:cubicBezTo>
                                      <a:pt x="2101" y="77"/>
                                      <a:pt x="2078" y="100"/>
                                      <a:pt x="2051" y="100"/>
                                    </a:cubicBezTo>
                                    <a:close/>
                                    <a:moveTo>
                                      <a:pt x="1851" y="100"/>
                                    </a:moveTo>
                                    <a:lnTo>
                                      <a:pt x="1850" y="100"/>
                                    </a:lnTo>
                                    <a:cubicBezTo>
                                      <a:pt x="1823" y="100"/>
                                      <a:pt x="1800" y="77"/>
                                      <a:pt x="1800" y="50"/>
                                    </a:cubicBezTo>
                                    <a:cubicBezTo>
                                      <a:pt x="1800" y="22"/>
                                      <a:pt x="1823" y="0"/>
                                      <a:pt x="1850" y="0"/>
                                    </a:cubicBezTo>
                                    <a:lnTo>
                                      <a:pt x="1851" y="0"/>
                                    </a:lnTo>
                                    <a:cubicBezTo>
                                      <a:pt x="1878" y="0"/>
                                      <a:pt x="1901" y="22"/>
                                      <a:pt x="1901" y="50"/>
                                    </a:cubicBezTo>
                                    <a:cubicBezTo>
                                      <a:pt x="1901" y="77"/>
                                      <a:pt x="1878" y="100"/>
                                      <a:pt x="1851" y="100"/>
                                    </a:cubicBezTo>
                                    <a:close/>
                                    <a:moveTo>
                                      <a:pt x="1650" y="100"/>
                                    </a:moveTo>
                                    <a:lnTo>
                                      <a:pt x="1650" y="100"/>
                                    </a:lnTo>
                                    <a:cubicBezTo>
                                      <a:pt x="1623" y="100"/>
                                      <a:pt x="1600" y="77"/>
                                      <a:pt x="1600" y="50"/>
                                    </a:cubicBezTo>
                                    <a:cubicBezTo>
                                      <a:pt x="1600" y="22"/>
                                      <a:pt x="1623" y="0"/>
                                      <a:pt x="1650" y="0"/>
                                    </a:cubicBezTo>
                                    <a:lnTo>
                                      <a:pt x="1650" y="0"/>
                                    </a:lnTo>
                                    <a:cubicBezTo>
                                      <a:pt x="1678" y="0"/>
                                      <a:pt x="1700" y="22"/>
                                      <a:pt x="1700" y="50"/>
                                    </a:cubicBezTo>
                                    <a:cubicBezTo>
                                      <a:pt x="1700" y="77"/>
                                      <a:pt x="1678" y="100"/>
                                      <a:pt x="1650" y="100"/>
                                    </a:cubicBezTo>
                                    <a:close/>
                                    <a:moveTo>
                                      <a:pt x="1450" y="100"/>
                                    </a:moveTo>
                                    <a:lnTo>
                                      <a:pt x="1450" y="100"/>
                                    </a:lnTo>
                                    <a:cubicBezTo>
                                      <a:pt x="1423" y="100"/>
                                      <a:pt x="1400" y="77"/>
                                      <a:pt x="1400" y="50"/>
                                    </a:cubicBezTo>
                                    <a:cubicBezTo>
                                      <a:pt x="1400" y="22"/>
                                      <a:pt x="1423" y="0"/>
                                      <a:pt x="1450" y="0"/>
                                    </a:cubicBezTo>
                                    <a:lnTo>
                                      <a:pt x="1450" y="0"/>
                                    </a:lnTo>
                                    <a:cubicBezTo>
                                      <a:pt x="1478" y="0"/>
                                      <a:pt x="1500" y="22"/>
                                      <a:pt x="1500" y="50"/>
                                    </a:cubicBezTo>
                                    <a:cubicBezTo>
                                      <a:pt x="1500" y="77"/>
                                      <a:pt x="1478" y="100"/>
                                      <a:pt x="1450" y="100"/>
                                    </a:cubicBezTo>
                                    <a:close/>
                                    <a:moveTo>
                                      <a:pt x="1250" y="100"/>
                                    </a:moveTo>
                                    <a:lnTo>
                                      <a:pt x="1250" y="100"/>
                                    </a:lnTo>
                                    <a:cubicBezTo>
                                      <a:pt x="1223" y="100"/>
                                      <a:pt x="1200" y="77"/>
                                      <a:pt x="1200" y="50"/>
                                    </a:cubicBezTo>
                                    <a:cubicBezTo>
                                      <a:pt x="1200" y="22"/>
                                      <a:pt x="1223" y="0"/>
                                      <a:pt x="1250" y="0"/>
                                    </a:cubicBezTo>
                                    <a:lnTo>
                                      <a:pt x="1250" y="0"/>
                                    </a:lnTo>
                                    <a:cubicBezTo>
                                      <a:pt x="1278" y="0"/>
                                      <a:pt x="1300" y="22"/>
                                      <a:pt x="1300" y="50"/>
                                    </a:cubicBezTo>
                                    <a:cubicBezTo>
                                      <a:pt x="1300" y="77"/>
                                      <a:pt x="1278" y="100"/>
                                      <a:pt x="1250" y="100"/>
                                    </a:cubicBezTo>
                                    <a:close/>
                                    <a:moveTo>
                                      <a:pt x="1050" y="100"/>
                                    </a:moveTo>
                                    <a:lnTo>
                                      <a:pt x="1050" y="100"/>
                                    </a:lnTo>
                                    <a:cubicBezTo>
                                      <a:pt x="1022" y="100"/>
                                      <a:pt x="1000" y="77"/>
                                      <a:pt x="1000" y="50"/>
                                    </a:cubicBezTo>
                                    <a:cubicBezTo>
                                      <a:pt x="1000" y="22"/>
                                      <a:pt x="1022" y="0"/>
                                      <a:pt x="1050" y="0"/>
                                    </a:cubicBezTo>
                                    <a:lnTo>
                                      <a:pt x="1050" y="0"/>
                                    </a:lnTo>
                                    <a:cubicBezTo>
                                      <a:pt x="1078" y="0"/>
                                      <a:pt x="1100" y="22"/>
                                      <a:pt x="1100" y="50"/>
                                    </a:cubicBezTo>
                                    <a:cubicBezTo>
                                      <a:pt x="1100" y="77"/>
                                      <a:pt x="1078" y="100"/>
                                      <a:pt x="1050" y="100"/>
                                    </a:cubicBezTo>
                                    <a:close/>
                                    <a:moveTo>
                                      <a:pt x="850" y="100"/>
                                    </a:moveTo>
                                    <a:lnTo>
                                      <a:pt x="850" y="100"/>
                                    </a:lnTo>
                                    <a:cubicBezTo>
                                      <a:pt x="822" y="100"/>
                                      <a:pt x="800" y="77"/>
                                      <a:pt x="800" y="50"/>
                                    </a:cubicBezTo>
                                    <a:cubicBezTo>
                                      <a:pt x="800" y="22"/>
                                      <a:pt x="822" y="0"/>
                                      <a:pt x="850" y="0"/>
                                    </a:cubicBezTo>
                                    <a:lnTo>
                                      <a:pt x="850" y="0"/>
                                    </a:lnTo>
                                    <a:cubicBezTo>
                                      <a:pt x="878" y="0"/>
                                      <a:pt x="900" y="22"/>
                                      <a:pt x="900" y="50"/>
                                    </a:cubicBezTo>
                                    <a:cubicBezTo>
                                      <a:pt x="900" y="77"/>
                                      <a:pt x="878" y="100"/>
                                      <a:pt x="850" y="100"/>
                                    </a:cubicBezTo>
                                    <a:close/>
                                    <a:moveTo>
                                      <a:pt x="650" y="100"/>
                                    </a:moveTo>
                                    <a:lnTo>
                                      <a:pt x="650" y="100"/>
                                    </a:lnTo>
                                    <a:cubicBezTo>
                                      <a:pt x="622" y="100"/>
                                      <a:pt x="600" y="77"/>
                                      <a:pt x="600" y="50"/>
                                    </a:cubicBezTo>
                                    <a:cubicBezTo>
                                      <a:pt x="600" y="22"/>
                                      <a:pt x="622" y="0"/>
                                      <a:pt x="650" y="0"/>
                                    </a:cubicBezTo>
                                    <a:lnTo>
                                      <a:pt x="650" y="0"/>
                                    </a:lnTo>
                                    <a:cubicBezTo>
                                      <a:pt x="678" y="0"/>
                                      <a:pt x="700" y="22"/>
                                      <a:pt x="700" y="50"/>
                                    </a:cubicBezTo>
                                    <a:cubicBezTo>
                                      <a:pt x="700" y="77"/>
                                      <a:pt x="678" y="100"/>
                                      <a:pt x="650" y="100"/>
                                    </a:cubicBezTo>
                                    <a:close/>
                                    <a:moveTo>
                                      <a:pt x="450" y="100"/>
                                    </a:moveTo>
                                    <a:lnTo>
                                      <a:pt x="450" y="100"/>
                                    </a:lnTo>
                                    <a:cubicBezTo>
                                      <a:pt x="422" y="100"/>
                                      <a:pt x="400" y="77"/>
                                      <a:pt x="400" y="50"/>
                                    </a:cubicBezTo>
                                    <a:cubicBezTo>
                                      <a:pt x="400" y="22"/>
                                      <a:pt x="422" y="0"/>
                                      <a:pt x="450" y="0"/>
                                    </a:cubicBezTo>
                                    <a:lnTo>
                                      <a:pt x="450" y="0"/>
                                    </a:lnTo>
                                    <a:cubicBezTo>
                                      <a:pt x="477" y="0"/>
                                      <a:pt x="500" y="22"/>
                                      <a:pt x="500" y="50"/>
                                    </a:cubicBezTo>
                                    <a:cubicBezTo>
                                      <a:pt x="500" y="77"/>
                                      <a:pt x="477" y="100"/>
                                      <a:pt x="450" y="100"/>
                                    </a:cubicBezTo>
                                    <a:close/>
                                    <a:moveTo>
                                      <a:pt x="250" y="100"/>
                                    </a:moveTo>
                                    <a:lnTo>
                                      <a:pt x="250" y="100"/>
                                    </a:lnTo>
                                    <a:cubicBezTo>
                                      <a:pt x="222" y="100"/>
                                      <a:pt x="200" y="77"/>
                                      <a:pt x="200" y="50"/>
                                    </a:cubicBezTo>
                                    <a:cubicBezTo>
                                      <a:pt x="200" y="22"/>
                                      <a:pt x="222" y="0"/>
                                      <a:pt x="250" y="0"/>
                                    </a:cubicBezTo>
                                    <a:lnTo>
                                      <a:pt x="250" y="0"/>
                                    </a:lnTo>
                                    <a:cubicBezTo>
                                      <a:pt x="277" y="0"/>
                                      <a:pt x="300" y="22"/>
                                      <a:pt x="300" y="50"/>
                                    </a:cubicBezTo>
                                    <a:cubicBezTo>
                                      <a:pt x="300" y="77"/>
                                      <a:pt x="277" y="100"/>
                                      <a:pt x="250" y="100"/>
                                    </a:cubicBezTo>
                                    <a:close/>
                                    <a:moveTo>
                                      <a:pt x="50" y="100"/>
                                    </a:moveTo>
                                    <a:lnTo>
                                      <a:pt x="50" y="100"/>
                                    </a:lnTo>
                                    <a:cubicBezTo>
                                      <a:pt x="22" y="100"/>
                                      <a:pt x="0" y="77"/>
                                      <a:pt x="0" y="50"/>
                                    </a:cubicBezTo>
                                    <a:cubicBezTo>
                                      <a:pt x="0" y="22"/>
                                      <a:pt x="22" y="0"/>
                                      <a:pt x="50" y="0"/>
                                    </a:cubicBezTo>
                                    <a:lnTo>
                                      <a:pt x="50" y="0"/>
                                    </a:lnTo>
                                    <a:cubicBezTo>
                                      <a:pt x="77" y="0"/>
                                      <a:pt x="100" y="22"/>
                                      <a:pt x="100" y="50"/>
                                    </a:cubicBezTo>
                                    <a:cubicBezTo>
                                      <a:pt x="100" y="77"/>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396360"/>
                                <a:ext cx="803160" cy="5760"/>
                              </a:xfrm>
                              <a:custGeom>
                                <a:avLst/>
                                <a:gdLst/>
                                <a:ahLst/>
                                <a:rect l="l" t="t" r="r" b="b"/>
                                <a:pathLst>
                                  <a:path w="13656" h="100">
                                    <a:moveTo>
                                      <a:pt x="13656" y="100"/>
                                    </a:moveTo>
                                    <a:lnTo>
                                      <a:pt x="13656" y="100"/>
                                    </a:lnTo>
                                    <a:cubicBezTo>
                                      <a:pt x="13629" y="100"/>
                                      <a:pt x="13606" y="78"/>
                                      <a:pt x="13606" y="50"/>
                                    </a:cubicBezTo>
                                    <a:cubicBezTo>
                                      <a:pt x="13606" y="23"/>
                                      <a:pt x="13629" y="0"/>
                                      <a:pt x="13656" y="0"/>
                                    </a:cubicBezTo>
                                    <a:lnTo>
                                      <a:pt x="13656" y="0"/>
                                    </a:lnTo>
                                    <a:lnTo>
                                      <a:pt x="13656" y="100"/>
                                    </a:lnTo>
                                    <a:close/>
                                    <a:moveTo>
                                      <a:pt x="13456" y="100"/>
                                    </a:moveTo>
                                    <a:lnTo>
                                      <a:pt x="13456" y="100"/>
                                    </a:lnTo>
                                    <a:cubicBezTo>
                                      <a:pt x="13429" y="100"/>
                                      <a:pt x="13406" y="78"/>
                                      <a:pt x="13406" y="50"/>
                                    </a:cubicBezTo>
                                    <a:cubicBezTo>
                                      <a:pt x="13406" y="23"/>
                                      <a:pt x="13429" y="0"/>
                                      <a:pt x="13456" y="0"/>
                                    </a:cubicBezTo>
                                    <a:lnTo>
                                      <a:pt x="13456" y="0"/>
                                    </a:lnTo>
                                    <a:cubicBezTo>
                                      <a:pt x="13484" y="0"/>
                                      <a:pt x="13506" y="23"/>
                                      <a:pt x="13506" y="50"/>
                                    </a:cubicBezTo>
                                    <a:cubicBezTo>
                                      <a:pt x="13506" y="78"/>
                                      <a:pt x="13484" y="100"/>
                                      <a:pt x="13456" y="100"/>
                                    </a:cubicBezTo>
                                    <a:close/>
                                    <a:moveTo>
                                      <a:pt x="13256" y="100"/>
                                    </a:moveTo>
                                    <a:lnTo>
                                      <a:pt x="13256" y="100"/>
                                    </a:lnTo>
                                    <a:cubicBezTo>
                                      <a:pt x="13229" y="100"/>
                                      <a:pt x="13206" y="78"/>
                                      <a:pt x="13206" y="50"/>
                                    </a:cubicBezTo>
                                    <a:cubicBezTo>
                                      <a:pt x="13206" y="23"/>
                                      <a:pt x="13229" y="0"/>
                                      <a:pt x="13256" y="0"/>
                                    </a:cubicBezTo>
                                    <a:lnTo>
                                      <a:pt x="13256" y="0"/>
                                    </a:lnTo>
                                    <a:cubicBezTo>
                                      <a:pt x="13284" y="0"/>
                                      <a:pt x="13306" y="23"/>
                                      <a:pt x="13306" y="50"/>
                                    </a:cubicBezTo>
                                    <a:cubicBezTo>
                                      <a:pt x="13306" y="78"/>
                                      <a:pt x="13284" y="100"/>
                                      <a:pt x="13256" y="100"/>
                                    </a:cubicBezTo>
                                    <a:close/>
                                    <a:moveTo>
                                      <a:pt x="13056" y="100"/>
                                    </a:moveTo>
                                    <a:lnTo>
                                      <a:pt x="13056" y="100"/>
                                    </a:lnTo>
                                    <a:cubicBezTo>
                                      <a:pt x="13028" y="100"/>
                                      <a:pt x="13006" y="78"/>
                                      <a:pt x="13006" y="50"/>
                                    </a:cubicBezTo>
                                    <a:cubicBezTo>
                                      <a:pt x="13006" y="23"/>
                                      <a:pt x="13028" y="0"/>
                                      <a:pt x="13056" y="0"/>
                                    </a:cubicBezTo>
                                    <a:lnTo>
                                      <a:pt x="13056" y="0"/>
                                    </a:lnTo>
                                    <a:cubicBezTo>
                                      <a:pt x="13084" y="0"/>
                                      <a:pt x="13106" y="23"/>
                                      <a:pt x="13106" y="50"/>
                                    </a:cubicBezTo>
                                    <a:cubicBezTo>
                                      <a:pt x="13106" y="78"/>
                                      <a:pt x="13084" y="100"/>
                                      <a:pt x="13056" y="100"/>
                                    </a:cubicBezTo>
                                    <a:close/>
                                    <a:moveTo>
                                      <a:pt x="12856" y="100"/>
                                    </a:moveTo>
                                    <a:lnTo>
                                      <a:pt x="12856" y="100"/>
                                    </a:lnTo>
                                    <a:cubicBezTo>
                                      <a:pt x="12828" y="100"/>
                                      <a:pt x="12806" y="78"/>
                                      <a:pt x="12806" y="50"/>
                                    </a:cubicBezTo>
                                    <a:cubicBezTo>
                                      <a:pt x="12806" y="23"/>
                                      <a:pt x="12828" y="0"/>
                                      <a:pt x="12856" y="0"/>
                                    </a:cubicBezTo>
                                    <a:lnTo>
                                      <a:pt x="12856" y="0"/>
                                    </a:lnTo>
                                    <a:cubicBezTo>
                                      <a:pt x="12884" y="0"/>
                                      <a:pt x="12906" y="23"/>
                                      <a:pt x="12906" y="50"/>
                                    </a:cubicBezTo>
                                    <a:cubicBezTo>
                                      <a:pt x="12906" y="78"/>
                                      <a:pt x="12884" y="100"/>
                                      <a:pt x="12856" y="100"/>
                                    </a:cubicBezTo>
                                    <a:close/>
                                    <a:moveTo>
                                      <a:pt x="12656" y="100"/>
                                    </a:moveTo>
                                    <a:lnTo>
                                      <a:pt x="12656" y="100"/>
                                    </a:lnTo>
                                    <a:cubicBezTo>
                                      <a:pt x="12628" y="100"/>
                                      <a:pt x="12606" y="78"/>
                                      <a:pt x="12606" y="50"/>
                                    </a:cubicBezTo>
                                    <a:cubicBezTo>
                                      <a:pt x="12606" y="23"/>
                                      <a:pt x="12628" y="0"/>
                                      <a:pt x="12656" y="0"/>
                                    </a:cubicBezTo>
                                    <a:lnTo>
                                      <a:pt x="12656" y="0"/>
                                    </a:lnTo>
                                    <a:cubicBezTo>
                                      <a:pt x="12684" y="0"/>
                                      <a:pt x="12706" y="23"/>
                                      <a:pt x="12706" y="50"/>
                                    </a:cubicBezTo>
                                    <a:cubicBezTo>
                                      <a:pt x="12706" y="78"/>
                                      <a:pt x="12684" y="100"/>
                                      <a:pt x="12656" y="100"/>
                                    </a:cubicBezTo>
                                    <a:close/>
                                    <a:moveTo>
                                      <a:pt x="12456" y="100"/>
                                    </a:moveTo>
                                    <a:lnTo>
                                      <a:pt x="12456" y="100"/>
                                    </a:lnTo>
                                    <a:cubicBezTo>
                                      <a:pt x="12428" y="100"/>
                                      <a:pt x="12406" y="78"/>
                                      <a:pt x="12406" y="50"/>
                                    </a:cubicBezTo>
                                    <a:cubicBezTo>
                                      <a:pt x="12406" y="23"/>
                                      <a:pt x="12428" y="0"/>
                                      <a:pt x="12456" y="0"/>
                                    </a:cubicBezTo>
                                    <a:lnTo>
                                      <a:pt x="12456" y="0"/>
                                    </a:lnTo>
                                    <a:cubicBezTo>
                                      <a:pt x="12483" y="0"/>
                                      <a:pt x="12506" y="23"/>
                                      <a:pt x="12506" y="50"/>
                                    </a:cubicBezTo>
                                    <a:cubicBezTo>
                                      <a:pt x="12506" y="78"/>
                                      <a:pt x="12483" y="100"/>
                                      <a:pt x="12456" y="100"/>
                                    </a:cubicBezTo>
                                    <a:close/>
                                    <a:moveTo>
                                      <a:pt x="12256" y="100"/>
                                    </a:moveTo>
                                    <a:lnTo>
                                      <a:pt x="12256" y="100"/>
                                    </a:lnTo>
                                    <a:cubicBezTo>
                                      <a:pt x="12228" y="100"/>
                                      <a:pt x="12206" y="78"/>
                                      <a:pt x="12206" y="50"/>
                                    </a:cubicBezTo>
                                    <a:cubicBezTo>
                                      <a:pt x="12206" y="23"/>
                                      <a:pt x="12228" y="0"/>
                                      <a:pt x="12256" y="0"/>
                                    </a:cubicBezTo>
                                    <a:lnTo>
                                      <a:pt x="12256" y="0"/>
                                    </a:lnTo>
                                    <a:cubicBezTo>
                                      <a:pt x="12283" y="0"/>
                                      <a:pt x="12306" y="23"/>
                                      <a:pt x="12306" y="50"/>
                                    </a:cubicBezTo>
                                    <a:cubicBezTo>
                                      <a:pt x="12306" y="78"/>
                                      <a:pt x="12283" y="100"/>
                                      <a:pt x="12256" y="100"/>
                                    </a:cubicBezTo>
                                    <a:close/>
                                    <a:moveTo>
                                      <a:pt x="12056" y="100"/>
                                    </a:moveTo>
                                    <a:lnTo>
                                      <a:pt x="12056" y="100"/>
                                    </a:lnTo>
                                    <a:cubicBezTo>
                                      <a:pt x="12028" y="100"/>
                                      <a:pt x="12006" y="78"/>
                                      <a:pt x="12006" y="50"/>
                                    </a:cubicBezTo>
                                    <a:cubicBezTo>
                                      <a:pt x="12006" y="23"/>
                                      <a:pt x="12028" y="0"/>
                                      <a:pt x="12056" y="0"/>
                                    </a:cubicBezTo>
                                    <a:lnTo>
                                      <a:pt x="12056" y="0"/>
                                    </a:lnTo>
                                    <a:cubicBezTo>
                                      <a:pt x="12083" y="0"/>
                                      <a:pt x="12106" y="23"/>
                                      <a:pt x="12106" y="50"/>
                                    </a:cubicBezTo>
                                    <a:cubicBezTo>
                                      <a:pt x="12106" y="78"/>
                                      <a:pt x="12083" y="100"/>
                                      <a:pt x="12056" y="100"/>
                                    </a:cubicBezTo>
                                    <a:close/>
                                    <a:moveTo>
                                      <a:pt x="11856" y="100"/>
                                    </a:moveTo>
                                    <a:lnTo>
                                      <a:pt x="11855" y="100"/>
                                    </a:lnTo>
                                    <a:cubicBezTo>
                                      <a:pt x="11828" y="100"/>
                                      <a:pt x="11805" y="78"/>
                                      <a:pt x="11805" y="50"/>
                                    </a:cubicBezTo>
                                    <a:cubicBezTo>
                                      <a:pt x="11805" y="23"/>
                                      <a:pt x="11828" y="0"/>
                                      <a:pt x="11855" y="0"/>
                                    </a:cubicBezTo>
                                    <a:lnTo>
                                      <a:pt x="11856" y="0"/>
                                    </a:lnTo>
                                    <a:cubicBezTo>
                                      <a:pt x="11883" y="0"/>
                                      <a:pt x="11906" y="23"/>
                                      <a:pt x="11906" y="50"/>
                                    </a:cubicBezTo>
                                    <a:cubicBezTo>
                                      <a:pt x="11906" y="78"/>
                                      <a:pt x="11883" y="100"/>
                                      <a:pt x="11856" y="100"/>
                                    </a:cubicBezTo>
                                    <a:close/>
                                    <a:moveTo>
                                      <a:pt x="11655" y="100"/>
                                    </a:moveTo>
                                    <a:lnTo>
                                      <a:pt x="11655" y="100"/>
                                    </a:lnTo>
                                    <a:cubicBezTo>
                                      <a:pt x="11628" y="100"/>
                                      <a:pt x="11605" y="78"/>
                                      <a:pt x="11605" y="50"/>
                                    </a:cubicBezTo>
                                    <a:cubicBezTo>
                                      <a:pt x="11605" y="23"/>
                                      <a:pt x="11628" y="0"/>
                                      <a:pt x="11655" y="0"/>
                                    </a:cubicBezTo>
                                    <a:lnTo>
                                      <a:pt x="11655" y="0"/>
                                    </a:lnTo>
                                    <a:cubicBezTo>
                                      <a:pt x="11683" y="0"/>
                                      <a:pt x="11705" y="23"/>
                                      <a:pt x="11705" y="50"/>
                                    </a:cubicBezTo>
                                    <a:cubicBezTo>
                                      <a:pt x="11705" y="78"/>
                                      <a:pt x="11683" y="100"/>
                                      <a:pt x="11655" y="100"/>
                                    </a:cubicBezTo>
                                    <a:close/>
                                    <a:moveTo>
                                      <a:pt x="11455" y="100"/>
                                    </a:moveTo>
                                    <a:lnTo>
                                      <a:pt x="11455" y="100"/>
                                    </a:lnTo>
                                    <a:cubicBezTo>
                                      <a:pt x="11428" y="100"/>
                                      <a:pt x="11405" y="78"/>
                                      <a:pt x="11405" y="50"/>
                                    </a:cubicBezTo>
                                    <a:cubicBezTo>
                                      <a:pt x="11405" y="23"/>
                                      <a:pt x="11428" y="0"/>
                                      <a:pt x="11455" y="0"/>
                                    </a:cubicBezTo>
                                    <a:lnTo>
                                      <a:pt x="11455" y="0"/>
                                    </a:lnTo>
                                    <a:cubicBezTo>
                                      <a:pt x="11483" y="0"/>
                                      <a:pt x="11505" y="23"/>
                                      <a:pt x="11505" y="50"/>
                                    </a:cubicBezTo>
                                    <a:cubicBezTo>
                                      <a:pt x="11505" y="78"/>
                                      <a:pt x="11483" y="100"/>
                                      <a:pt x="11455" y="100"/>
                                    </a:cubicBezTo>
                                    <a:close/>
                                    <a:moveTo>
                                      <a:pt x="11255" y="100"/>
                                    </a:moveTo>
                                    <a:lnTo>
                                      <a:pt x="11255" y="100"/>
                                    </a:lnTo>
                                    <a:cubicBezTo>
                                      <a:pt x="11228" y="100"/>
                                      <a:pt x="11205" y="78"/>
                                      <a:pt x="11205" y="50"/>
                                    </a:cubicBezTo>
                                    <a:cubicBezTo>
                                      <a:pt x="11205" y="23"/>
                                      <a:pt x="11228" y="0"/>
                                      <a:pt x="11255" y="0"/>
                                    </a:cubicBezTo>
                                    <a:lnTo>
                                      <a:pt x="11255" y="0"/>
                                    </a:lnTo>
                                    <a:cubicBezTo>
                                      <a:pt x="11283" y="0"/>
                                      <a:pt x="11305" y="23"/>
                                      <a:pt x="11305" y="50"/>
                                    </a:cubicBezTo>
                                    <a:cubicBezTo>
                                      <a:pt x="11305" y="78"/>
                                      <a:pt x="11283" y="100"/>
                                      <a:pt x="11255" y="100"/>
                                    </a:cubicBezTo>
                                    <a:close/>
                                    <a:moveTo>
                                      <a:pt x="11055" y="100"/>
                                    </a:moveTo>
                                    <a:lnTo>
                                      <a:pt x="11055" y="100"/>
                                    </a:lnTo>
                                    <a:cubicBezTo>
                                      <a:pt x="11027" y="100"/>
                                      <a:pt x="11005" y="78"/>
                                      <a:pt x="11005" y="50"/>
                                    </a:cubicBezTo>
                                    <a:cubicBezTo>
                                      <a:pt x="11005" y="23"/>
                                      <a:pt x="11027" y="0"/>
                                      <a:pt x="11055" y="0"/>
                                    </a:cubicBezTo>
                                    <a:lnTo>
                                      <a:pt x="11055" y="0"/>
                                    </a:lnTo>
                                    <a:cubicBezTo>
                                      <a:pt x="11083" y="0"/>
                                      <a:pt x="11105" y="23"/>
                                      <a:pt x="11105" y="50"/>
                                    </a:cubicBezTo>
                                    <a:cubicBezTo>
                                      <a:pt x="11105" y="78"/>
                                      <a:pt x="11083" y="100"/>
                                      <a:pt x="11055" y="100"/>
                                    </a:cubicBezTo>
                                    <a:close/>
                                    <a:moveTo>
                                      <a:pt x="10855" y="100"/>
                                    </a:moveTo>
                                    <a:lnTo>
                                      <a:pt x="10855" y="100"/>
                                    </a:lnTo>
                                    <a:cubicBezTo>
                                      <a:pt x="10827" y="100"/>
                                      <a:pt x="10805" y="78"/>
                                      <a:pt x="10805" y="50"/>
                                    </a:cubicBezTo>
                                    <a:cubicBezTo>
                                      <a:pt x="10805" y="23"/>
                                      <a:pt x="10827" y="0"/>
                                      <a:pt x="10855" y="0"/>
                                    </a:cubicBezTo>
                                    <a:lnTo>
                                      <a:pt x="10855" y="0"/>
                                    </a:lnTo>
                                    <a:cubicBezTo>
                                      <a:pt x="10883" y="0"/>
                                      <a:pt x="10905" y="23"/>
                                      <a:pt x="10905" y="50"/>
                                    </a:cubicBezTo>
                                    <a:cubicBezTo>
                                      <a:pt x="10905" y="78"/>
                                      <a:pt x="10883" y="100"/>
                                      <a:pt x="10855" y="100"/>
                                    </a:cubicBezTo>
                                    <a:close/>
                                    <a:moveTo>
                                      <a:pt x="10655" y="100"/>
                                    </a:moveTo>
                                    <a:lnTo>
                                      <a:pt x="10655" y="100"/>
                                    </a:lnTo>
                                    <a:cubicBezTo>
                                      <a:pt x="10627" y="100"/>
                                      <a:pt x="10605" y="78"/>
                                      <a:pt x="10605" y="50"/>
                                    </a:cubicBezTo>
                                    <a:cubicBezTo>
                                      <a:pt x="10605" y="23"/>
                                      <a:pt x="10627" y="0"/>
                                      <a:pt x="10655" y="0"/>
                                    </a:cubicBezTo>
                                    <a:lnTo>
                                      <a:pt x="10655" y="0"/>
                                    </a:lnTo>
                                    <a:cubicBezTo>
                                      <a:pt x="10683" y="0"/>
                                      <a:pt x="10705" y="23"/>
                                      <a:pt x="10705" y="50"/>
                                    </a:cubicBezTo>
                                    <a:cubicBezTo>
                                      <a:pt x="10705" y="78"/>
                                      <a:pt x="10683" y="100"/>
                                      <a:pt x="10655" y="100"/>
                                    </a:cubicBezTo>
                                    <a:close/>
                                    <a:moveTo>
                                      <a:pt x="10455" y="100"/>
                                    </a:moveTo>
                                    <a:lnTo>
                                      <a:pt x="10455" y="100"/>
                                    </a:lnTo>
                                    <a:cubicBezTo>
                                      <a:pt x="10427" y="100"/>
                                      <a:pt x="10405" y="78"/>
                                      <a:pt x="10405" y="50"/>
                                    </a:cubicBezTo>
                                    <a:cubicBezTo>
                                      <a:pt x="10405" y="23"/>
                                      <a:pt x="10427" y="0"/>
                                      <a:pt x="10455" y="0"/>
                                    </a:cubicBezTo>
                                    <a:lnTo>
                                      <a:pt x="10455" y="0"/>
                                    </a:lnTo>
                                    <a:cubicBezTo>
                                      <a:pt x="10482" y="0"/>
                                      <a:pt x="10505" y="23"/>
                                      <a:pt x="10505" y="50"/>
                                    </a:cubicBezTo>
                                    <a:cubicBezTo>
                                      <a:pt x="10505" y="78"/>
                                      <a:pt x="10482" y="100"/>
                                      <a:pt x="10455" y="100"/>
                                    </a:cubicBezTo>
                                    <a:close/>
                                    <a:moveTo>
                                      <a:pt x="10255" y="100"/>
                                    </a:moveTo>
                                    <a:lnTo>
                                      <a:pt x="10255" y="100"/>
                                    </a:lnTo>
                                    <a:cubicBezTo>
                                      <a:pt x="10227" y="100"/>
                                      <a:pt x="10205" y="78"/>
                                      <a:pt x="10205" y="50"/>
                                    </a:cubicBezTo>
                                    <a:cubicBezTo>
                                      <a:pt x="10205" y="23"/>
                                      <a:pt x="10227" y="0"/>
                                      <a:pt x="10255" y="0"/>
                                    </a:cubicBezTo>
                                    <a:lnTo>
                                      <a:pt x="10255" y="0"/>
                                    </a:lnTo>
                                    <a:cubicBezTo>
                                      <a:pt x="10282" y="0"/>
                                      <a:pt x="10305" y="23"/>
                                      <a:pt x="10305" y="50"/>
                                    </a:cubicBezTo>
                                    <a:cubicBezTo>
                                      <a:pt x="10305" y="78"/>
                                      <a:pt x="10282" y="100"/>
                                      <a:pt x="10255" y="100"/>
                                    </a:cubicBezTo>
                                    <a:close/>
                                    <a:moveTo>
                                      <a:pt x="10055" y="100"/>
                                    </a:moveTo>
                                    <a:lnTo>
                                      <a:pt x="10055" y="100"/>
                                    </a:lnTo>
                                    <a:cubicBezTo>
                                      <a:pt x="10027" y="100"/>
                                      <a:pt x="10005" y="78"/>
                                      <a:pt x="10005" y="50"/>
                                    </a:cubicBezTo>
                                    <a:cubicBezTo>
                                      <a:pt x="10005" y="23"/>
                                      <a:pt x="10027" y="0"/>
                                      <a:pt x="10055" y="0"/>
                                    </a:cubicBezTo>
                                    <a:lnTo>
                                      <a:pt x="10055" y="0"/>
                                    </a:lnTo>
                                    <a:cubicBezTo>
                                      <a:pt x="10082" y="0"/>
                                      <a:pt x="10105" y="23"/>
                                      <a:pt x="10105" y="50"/>
                                    </a:cubicBezTo>
                                    <a:cubicBezTo>
                                      <a:pt x="10105" y="78"/>
                                      <a:pt x="10082" y="100"/>
                                      <a:pt x="10055" y="100"/>
                                    </a:cubicBezTo>
                                    <a:close/>
                                    <a:moveTo>
                                      <a:pt x="9855" y="100"/>
                                    </a:moveTo>
                                    <a:lnTo>
                                      <a:pt x="9854" y="100"/>
                                    </a:lnTo>
                                    <a:cubicBezTo>
                                      <a:pt x="9827" y="100"/>
                                      <a:pt x="9804" y="78"/>
                                      <a:pt x="9804" y="50"/>
                                    </a:cubicBezTo>
                                    <a:cubicBezTo>
                                      <a:pt x="9804" y="23"/>
                                      <a:pt x="9827" y="0"/>
                                      <a:pt x="9854" y="0"/>
                                    </a:cubicBezTo>
                                    <a:lnTo>
                                      <a:pt x="9855" y="0"/>
                                    </a:lnTo>
                                    <a:cubicBezTo>
                                      <a:pt x="9882" y="0"/>
                                      <a:pt x="9905" y="23"/>
                                      <a:pt x="9905" y="50"/>
                                    </a:cubicBezTo>
                                    <a:cubicBezTo>
                                      <a:pt x="9905" y="78"/>
                                      <a:pt x="9882" y="100"/>
                                      <a:pt x="9855" y="100"/>
                                    </a:cubicBezTo>
                                    <a:close/>
                                    <a:moveTo>
                                      <a:pt x="9654" y="100"/>
                                    </a:moveTo>
                                    <a:lnTo>
                                      <a:pt x="9654" y="100"/>
                                    </a:lnTo>
                                    <a:cubicBezTo>
                                      <a:pt x="9627" y="100"/>
                                      <a:pt x="9604" y="78"/>
                                      <a:pt x="9604" y="50"/>
                                    </a:cubicBezTo>
                                    <a:cubicBezTo>
                                      <a:pt x="9604" y="23"/>
                                      <a:pt x="9627" y="0"/>
                                      <a:pt x="9654" y="0"/>
                                    </a:cubicBezTo>
                                    <a:lnTo>
                                      <a:pt x="9654" y="0"/>
                                    </a:lnTo>
                                    <a:cubicBezTo>
                                      <a:pt x="9682" y="0"/>
                                      <a:pt x="9704" y="23"/>
                                      <a:pt x="9704" y="50"/>
                                    </a:cubicBezTo>
                                    <a:cubicBezTo>
                                      <a:pt x="9704" y="78"/>
                                      <a:pt x="9682" y="100"/>
                                      <a:pt x="9654" y="100"/>
                                    </a:cubicBezTo>
                                    <a:close/>
                                    <a:moveTo>
                                      <a:pt x="9454" y="100"/>
                                    </a:moveTo>
                                    <a:lnTo>
                                      <a:pt x="9454" y="100"/>
                                    </a:lnTo>
                                    <a:cubicBezTo>
                                      <a:pt x="9427" y="100"/>
                                      <a:pt x="9404" y="78"/>
                                      <a:pt x="9404" y="50"/>
                                    </a:cubicBezTo>
                                    <a:cubicBezTo>
                                      <a:pt x="9404" y="23"/>
                                      <a:pt x="9427" y="0"/>
                                      <a:pt x="9454" y="0"/>
                                    </a:cubicBezTo>
                                    <a:lnTo>
                                      <a:pt x="9454" y="0"/>
                                    </a:lnTo>
                                    <a:cubicBezTo>
                                      <a:pt x="9482" y="0"/>
                                      <a:pt x="9504" y="23"/>
                                      <a:pt x="9504" y="50"/>
                                    </a:cubicBezTo>
                                    <a:cubicBezTo>
                                      <a:pt x="9504" y="78"/>
                                      <a:pt x="9482" y="100"/>
                                      <a:pt x="9454" y="100"/>
                                    </a:cubicBezTo>
                                    <a:close/>
                                    <a:moveTo>
                                      <a:pt x="9254" y="100"/>
                                    </a:moveTo>
                                    <a:lnTo>
                                      <a:pt x="9254" y="100"/>
                                    </a:lnTo>
                                    <a:cubicBezTo>
                                      <a:pt x="9227" y="100"/>
                                      <a:pt x="9204" y="78"/>
                                      <a:pt x="9204" y="50"/>
                                    </a:cubicBezTo>
                                    <a:cubicBezTo>
                                      <a:pt x="9204" y="23"/>
                                      <a:pt x="9227" y="0"/>
                                      <a:pt x="9254" y="0"/>
                                    </a:cubicBezTo>
                                    <a:lnTo>
                                      <a:pt x="9254" y="0"/>
                                    </a:lnTo>
                                    <a:cubicBezTo>
                                      <a:pt x="9282" y="0"/>
                                      <a:pt x="9304" y="23"/>
                                      <a:pt x="9304" y="50"/>
                                    </a:cubicBezTo>
                                    <a:cubicBezTo>
                                      <a:pt x="9304" y="78"/>
                                      <a:pt x="9282" y="100"/>
                                      <a:pt x="9254" y="100"/>
                                    </a:cubicBezTo>
                                    <a:close/>
                                    <a:moveTo>
                                      <a:pt x="9054" y="100"/>
                                    </a:moveTo>
                                    <a:lnTo>
                                      <a:pt x="9054" y="100"/>
                                    </a:lnTo>
                                    <a:cubicBezTo>
                                      <a:pt x="9026" y="100"/>
                                      <a:pt x="9004" y="78"/>
                                      <a:pt x="9004" y="50"/>
                                    </a:cubicBezTo>
                                    <a:cubicBezTo>
                                      <a:pt x="9004" y="23"/>
                                      <a:pt x="9026" y="0"/>
                                      <a:pt x="9054" y="0"/>
                                    </a:cubicBezTo>
                                    <a:lnTo>
                                      <a:pt x="9054" y="0"/>
                                    </a:lnTo>
                                    <a:cubicBezTo>
                                      <a:pt x="9082" y="0"/>
                                      <a:pt x="9104" y="23"/>
                                      <a:pt x="9104" y="50"/>
                                    </a:cubicBezTo>
                                    <a:cubicBezTo>
                                      <a:pt x="9104" y="78"/>
                                      <a:pt x="9082" y="100"/>
                                      <a:pt x="9054" y="100"/>
                                    </a:cubicBezTo>
                                    <a:close/>
                                    <a:moveTo>
                                      <a:pt x="8854" y="100"/>
                                    </a:moveTo>
                                    <a:lnTo>
                                      <a:pt x="8854" y="100"/>
                                    </a:lnTo>
                                    <a:cubicBezTo>
                                      <a:pt x="8826" y="100"/>
                                      <a:pt x="8804" y="78"/>
                                      <a:pt x="8804" y="50"/>
                                    </a:cubicBezTo>
                                    <a:cubicBezTo>
                                      <a:pt x="8804" y="23"/>
                                      <a:pt x="8826" y="0"/>
                                      <a:pt x="8854" y="0"/>
                                    </a:cubicBezTo>
                                    <a:lnTo>
                                      <a:pt x="8854" y="0"/>
                                    </a:lnTo>
                                    <a:cubicBezTo>
                                      <a:pt x="8882" y="0"/>
                                      <a:pt x="8904" y="23"/>
                                      <a:pt x="8904" y="50"/>
                                    </a:cubicBezTo>
                                    <a:cubicBezTo>
                                      <a:pt x="8904" y="78"/>
                                      <a:pt x="8882" y="100"/>
                                      <a:pt x="8854" y="100"/>
                                    </a:cubicBezTo>
                                    <a:close/>
                                    <a:moveTo>
                                      <a:pt x="8654" y="100"/>
                                    </a:moveTo>
                                    <a:lnTo>
                                      <a:pt x="8654" y="100"/>
                                    </a:lnTo>
                                    <a:cubicBezTo>
                                      <a:pt x="8626" y="100"/>
                                      <a:pt x="8604" y="78"/>
                                      <a:pt x="8604" y="50"/>
                                    </a:cubicBezTo>
                                    <a:cubicBezTo>
                                      <a:pt x="8604" y="23"/>
                                      <a:pt x="8626" y="0"/>
                                      <a:pt x="8654" y="0"/>
                                    </a:cubicBezTo>
                                    <a:lnTo>
                                      <a:pt x="8654" y="0"/>
                                    </a:lnTo>
                                    <a:cubicBezTo>
                                      <a:pt x="8682" y="0"/>
                                      <a:pt x="8704" y="23"/>
                                      <a:pt x="8704" y="50"/>
                                    </a:cubicBezTo>
                                    <a:cubicBezTo>
                                      <a:pt x="8704" y="78"/>
                                      <a:pt x="8682" y="100"/>
                                      <a:pt x="8654" y="100"/>
                                    </a:cubicBezTo>
                                    <a:close/>
                                    <a:moveTo>
                                      <a:pt x="8454" y="100"/>
                                    </a:moveTo>
                                    <a:lnTo>
                                      <a:pt x="8454" y="100"/>
                                    </a:lnTo>
                                    <a:cubicBezTo>
                                      <a:pt x="8426" y="100"/>
                                      <a:pt x="8404" y="78"/>
                                      <a:pt x="8404" y="50"/>
                                    </a:cubicBezTo>
                                    <a:cubicBezTo>
                                      <a:pt x="8404" y="23"/>
                                      <a:pt x="8426" y="0"/>
                                      <a:pt x="8454" y="0"/>
                                    </a:cubicBezTo>
                                    <a:lnTo>
                                      <a:pt x="8454" y="0"/>
                                    </a:lnTo>
                                    <a:cubicBezTo>
                                      <a:pt x="8481" y="0"/>
                                      <a:pt x="8504" y="23"/>
                                      <a:pt x="8504" y="50"/>
                                    </a:cubicBezTo>
                                    <a:cubicBezTo>
                                      <a:pt x="8504" y="78"/>
                                      <a:pt x="8481" y="100"/>
                                      <a:pt x="8454" y="100"/>
                                    </a:cubicBezTo>
                                    <a:close/>
                                    <a:moveTo>
                                      <a:pt x="8254" y="100"/>
                                    </a:moveTo>
                                    <a:lnTo>
                                      <a:pt x="8254" y="100"/>
                                    </a:lnTo>
                                    <a:cubicBezTo>
                                      <a:pt x="8226" y="100"/>
                                      <a:pt x="8204" y="78"/>
                                      <a:pt x="8204" y="50"/>
                                    </a:cubicBezTo>
                                    <a:cubicBezTo>
                                      <a:pt x="8204" y="23"/>
                                      <a:pt x="8226" y="0"/>
                                      <a:pt x="8254" y="0"/>
                                    </a:cubicBezTo>
                                    <a:lnTo>
                                      <a:pt x="8254" y="0"/>
                                    </a:lnTo>
                                    <a:cubicBezTo>
                                      <a:pt x="8281" y="0"/>
                                      <a:pt x="8304" y="23"/>
                                      <a:pt x="8304" y="50"/>
                                    </a:cubicBezTo>
                                    <a:cubicBezTo>
                                      <a:pt x="8304" y="78"/>
                                      <a:pt x="8281" y="100"/>
                                      <a:pt x="8254" y="100"/>
                                    </a:cubicBezTo>
                                    <a:close/>
                                    <a:moveTo>
                                      <a:pt x="8054" y="100"/>
                                    </a:moveTo>
                                    <a:lnTo>
                                      <a:pt x="8054" y="100"/>
                                    </a:lnTo>
                                    <a:cubicBezTo>
                                      <a:pt x="8026" y="100"/>
                                      <a:pt x="8004" y="78"/>
                                      <a:pt x="8004" y="50"/>
                                    </a:cubicBezTo>
                                    <a:cubicBezTo>
                                      <a:pt x="8004" y="23"/>
                                      <a:pt x="8026" y="0"/>
                                      <a:pt x="8054" y="0"/>
                                    </a:cubicBezTo>
                                    <a:lnTo>
                                      <a:pt x="8054" y="0"/>
                                    </a:lnTo>
                                    <a:cubicBezTo>
                                      <a:pt x="8081" y="0"/>
                                      <a:pt x="8104" y="23"/>
                                      <a:pt x="8104" y="50"/>
                                    </a:cubicBezTo>
                                    <a:cubicBezTo>
                                      <a:pt x="8104" y="78"/>
                                      <a:pt x="8081" y="100"/>
                                      <a:pt x="8054" y="100"/>
                                    </a:cubicBezTo>
                                    <a:close/>
                                    <a:moveTo>
                                      <a:pt x="7854" y="100"/>
                                    </a:moveTo>
                                    <a:lnTo>
                                      <a:pt x="7853" y="100"/>
                                    </a:lnTo>
                                    <a:cubicBezTo>
                                      <a:pt x="7826" y="100"/>
                                      <a:pt x="7803" y="78"/>
                                      <a:pt x="7803" y="50"/>
                                    </a:cubicBezTo>
                                    <a:cubicBezTo>
                                      <a:pt x="7803" y="23"/>
                                      <a:pt x="7826" y="0"/>
                                      <a:pt x="7853" y="0"/>
                                    </a:cubicBezTo>
                                    <a:lnTo>
                                      <a:pt x="7854" y="0"/>
                                    </a:lnTo>
                                    <a:cubicBezTo>
                                      <a:pt x="7881" y="0"/>
                                      <a:pt x="7904" y="23"/>
                                      <a:pt x="7904" y="50"/>
                                    </a:cubicBezTo>
                                    <a:cubicBezTo>
                                      <a:pt x="7904" y="78"/>
                                      <a:pt x="7881" y="100"/>
                                      <a:pt x="7854" y="100"/>
                                    </a:cubicBezTo>
                                    <a:close/>
                                    <a:moveTo>
                                      <a:pt x="7653" y="100"/>
                                    </a:moveTo>
                                    <a:lnTo>
                                      <a:pt x="7653" y="100"/>
                                    </a:lnTo>
                                    <a:cubicBezTo>
                                      <a:pt x="7626" y="100"/>
                                      <a:pt x="7603" y="78"/>
                                      <a:pt x="7603" y="50"/>
                                    </a:cubicBezTo>
                                    <a:cubicBezTo>
                                      <a:pt x="7603" y="23"/>
                                      <a:pt x="7626" y="0"/>
                                      <a:pt x="7653" y="0"/>
                                    </a:cubicBezTo>
                                    <a:lnTo>
                                      <a:pt x="7653" y="0"/>
                                    </a:lnTo>
                                    <a:cubicBezTo>
                                      <a:pt x="7681" y="0"/>
                                      <a:pt x="7703" y="23"/>
                                      <a:pt x="7703" y="50"/>
                                    </a:cubicBezTo>
                                    <a:cubicBezTo>
                                      <a:pt x="7703" y="78"/>
                                      <a:pt x="7681" y="100"/>
                                      <a:pt x="7653" y="100"/>
                                    </a:cubicBezTo>
                                    <a:close/>
                                    <a:moveTo>
                                      <a:pt x="7453" y="100"/>
                                    </a:moveTo>
                                    <a:lnTo>
                                      <a:pt x="7453" y="100"/>
                                    </a:lnTo>
                                    <a:cubicBezTo>
                                      <a:pt x="7426" y="100"/>
                                      <a:pt x="7403" y="78"/>
                                      <a:pt x="7403" y="50"/>
                                    </a:cubicBezTo>
                                    <a:cubicBezTo>
                                      <a:pt x="7403" y="23"/>
                                      <a:pt x="7426" y="0"/>
                                      <a:pt x="7453" y="0"/>
                                    </a:cubicBezTo>
                                    <a:lnTo>
                                      <a:pt x="7453" y="0"/>
                                    </a:lnTo>
                                    <a:cubicBezTo>
                                      <a:pt x="7481" y="0"/>
                                      <a:pt x="7503" y="23"/>
                                      <a:pt x="7503" y="50"/>
                                    </a:cubicBezTo>
                                    <a:cubicBezTo>
                                      <a:pt x="7503" y="78"/>
                                      <a:pt x="7481" y="100"/>
                                      <a:pt x="7453" y="100"/>
                                    </a:cubicBezTo>
                                    <a:close/>
                                    <a:moveTo>
                                      <a:pt x="7253" y="100"/>
                                    </a:moveTo>
                                    <a:lnTo>
                                      <a:pt x="7253" y="100"/>
                                    </a:lnTo>
                                    <a:cubicBezTo>
                                      <a:pt x="7226" y="100"/>
                                      <a:pt x="7203" y="78"/>
                                      <a:pt x="7203" y="50"/>
                                    </a:cubicBezTo>
                                    <a:cubicBezTo>
                                      <a:pt x="7203" y="23"/>
                                      <a:pt x="7226" y="0"/>
                                      <a:pt x="7253" y="0"/>
                                    </a:cubicBezTo>
                                    <a:lnTo>
                                      <a:pt x="7253" y="0"/>
                                    </a:lnTo>
                                    <a:cubicBezTo>
                                      <a:pt x="7281" y="0"/>
                                      <a:pt x="7303" y="23"/>
                                      <a:pt x="7303" y="50"/>
                                    </a:cubicBezTo>
                                    <a:cubicBezTo>
                                      <a:pt x="7303" y="78"/>
                                      <a:pt x="7281" y="100"/>
                                      <a:pt x="7253" y="100"/>
                                    </a:cubicBezTo>
                                    <a:close/>
                                    <a:moveTo>
                                      <a:pt x="7053" y="100"/>
                                    </a:moveTo>
                                    <a:lnTo>
                                      <a:pt x="7053" y="100"/>
                                    </a:lnTo>
                                    <a:cubicBezTo>
                                      <a:pt x="7025" y="100"/>
                                      <a:pt x="7003" y="78"/>
                                      <a:pt x="7003" y="50"/>
                                    </a:cubicBezTo>
                                    <a:cubicBezTo>
                                      <a:pt x="7003" y="23"/>
                                      <a:pt x="7025" y="0"/>
                                      <a:pt x="7053" y="0"/>
                                    </a:cubicBezTo>
                                    <a:lnTo>
                                      <a:pt x="7053" y="0"/>
                                    </a:lnTo>
                                    <a:cubicBezTo>
                                      <a:pt x="7081" y="0"/>
                                      <a:pt x="7103" y="23"/>
                                      <a:pt x="7103" y="50"/>
                                    </a:cubicBezTo>
                                    <a:cubicBezTo>
                                      <a:pt x="7103" y="78"/>
                                      <a:pt x="7081" y="100"/>
                                      <a:pt x="7053" y="100"/>
                                    </a:cubicBezTo>
                                    <a:close/>
                                    <a:moveTo>
                                      <a:pt x="6853" y="100"/>
                                    </a:moveTo>
                                    <a:lnTo>
                                      <a:pt x="6853" y="100"/>
                                    </a:lnTo>
                                    <a:cubicBezTo>
                                      <a:pt x="6825" y="100"/>
                                      <a:pt x="6803" y="78"/>
                                      <a:pt x="6803" y="50"/>
                                    </a:cubicBezTo>
                                    <a:cubicBezTo>
                                      <a:pt x="6803" y="23"/>
                                      <a:pt x="6825" y="0"/>
                                      <a:pt x="6853" y="0"/>
                                    </a:cubicBezTo>
                                    <a:lnTo>
                                      <a:pt x="6853" y="0"/>
                                    </a:lnTo>
                                    <a:cubicBezTo>
                                      <a:pt x="6881" y="0"/>
                                      <a:pt x="6903" y="23"/>
                                      <a:pt x="6903" y="50"/>
                                    </a:cubicBezTo>
                                    <a:cubicBezTo>
                                      <a:pt x="6903" y="78"/>
                                      <a:pt x="6881" y="100"/>
                                      <a:pt x="6853" y="100"/>
                                    </a:cubicBezTo>
                                    <a:close/>
                                    <a:moveTo>
                                      <a:pt x="6653" y="100"/>
                                    </a:moveTo>
                                    <a:lnTo>
                                      <a:pt x="6653" y="100"/>
                                    </a:lnTo>
                                    <a:cubicBezTo>
                                      <a:pt x="6625" y="100"/>
                                      <a:pt x="6603" y="78"/>
                                      <a:pt x="6603" y="50"/>
                                    </a:cubicBezTo>
                                    <a:cubicBezTo>
                                      <a:pt x="6603" y="23"/>
                                      <a:pt x="6625" y="0"/>
                                      <a:pt x="6653" y="0"/>
                                    </a:cubicBezTo>
                                    <a:lnTo>
                                      <a:pt x="6653" y="0"/>
                                    </a:lnTo>
                                    <a:cubicBezTo>
                                      <a:pt x="6681" y="0"/>
                                      <a:pt x="6703" y="23"/>
                                      <a:pt x="6703" y="50"/>
                                    </a:cubicBezTo>
                                    <a:cubicBezTo>
                                      <a:pt x="6703" y="78"/>
                                      <a:pt x="6681" y="100"/>
                                      <a:pt x="6653" y="100"/>
                                    </a:cubicBezTo>
                                    <a:close/>
                                    <a:moveTo>
                                      <a:pt x="6453" y="100"/>
                                    </a:moveTo>
                                    <a:lnTo>
                                      <a:pt x="6453" y="100"/>
                                    </a:lnTo>
                                    <a:cubicBezTo>
                                      <a:pt x="6425" y="100"/>
                                      <a:pt x="6403" y="78"/>
                                      <a:pt x="6403" y="50"/>
                                    </a:cubicBezTo>
                                    <a:cubicBezTo>
                                      <a:pt x="6403" y="23"/>
                                      <a:pt x="6425" y="0"/>
                                      <a:pt x="6453" y="0"/>
                                    </a:cubicBezTo>
                                    <a:lnTo>
                                      <a:pt x="6453" y="0"/>
                                    </a:lnTo>
                                    <a:cubicBezTo>
                                      <a:pt x="6480" y="0"/>
                                      <a:pt x="6503" y="23"/>
                                      <a:pt x="6503" y="50"/>
                                    </a:cubicBezTo>
                                    <a:cubicBezTo>
                                      <a:pt x="6503" y="78"/>
                                      <a:pt x="6480" y="100"/>
                                      <a:pt x="6453" y="100"/>
                                    </a:cubicBezTo>
                                    <a:close/>
                                    <a:moveTo>
                                      <a:pt x="6253" y="100"/>
                                    </a:moveTo>
                                    <a:lnTo>
                                      <a:pt x="6253" y="100"/>
                                    </a:lnTo>
                                    <a:cubicBezTo>
                                      <a:pt x="6225" y="100"/>
                                      <a:pt x="6203" y="78"/>
                                      <a:pt x="6203" y="50"/>
                                    </a:cubicBezTo>
                                    <a:cubicBezTo>
                                      <a:pt x="6203" y="23"/>
                                      <a:pt x="6225" y="0"/>
                                      <a:pt x="6253" y="0"/>
                                    </a:cubicBezTo>
                                    <a:lnTo>
                                      <a:pt x="6253" y="0"/>
                                    </a:lnTo>
                                    <a:cubicBezTo>
                                      <a:pt x="6280" y="0"/>
                                      <a:pt x="6303" y="23"/>
                                      <a:pt x="6303" y="50"/>
                                    </a:cubicBezTo>
                                    <a:cubicBezTo>
                                      <a:pt x="6303" y="78"/>
                                      <a:pt x="6280" y="100"/>
                                      <a:pt x="6253" y="100"/>
                                    </a:cubicBezTo>
                                    <a:close/>
                                    <a:moveTo>
                                      <a:pt x="6053" y="100"/>
                                    </a:moveTo>
                                    <a:lnTo>
                                      <a:pt x="6053" y="100"/>
                                    </a:lnTo>
                                    <a:cubicBezTo>
                                      <a:pt x="6025" y="100"/>
                                      <a:pt x="6003" y="78"/>
                                      <a:pt x="6003" y="50"/>
                                    </a:cubicBezTo>
                                    <a:cubicBezTo>
                                      <a:pt x="6003" y="23"/>
                                      <a:pt x="6025" y="0"/>
                                      <a:pt x="6053" y="0"/>
                                    </a:cubicBezTo>
                                    <a:lnTo>
                                      <a:pt x="6053" y="0"/>
                                    </a:lnTo>
                                    <a:cubicBezTo>
                                      <a:pt x="6080" y="0"/>
                                      <a:pt x="6103" y="23"/>
                                      <a:pt x="6103" y="50"/>
                                    </a:cubicBezTo>
                                    <a:cubicBezTo>
                                      <a:pt x="6103" y="78"/>
                                      <a:pt x="6080" y="100"/>
                                      <a:pt x="6053" y="100"/>
                                    </a:cubicBezTo>
                                    <a:close/>
                                    <a:moveTo>
                                      <a:pt x="5853" y="100"/>
                                    </a:moveTo>
                                    <a:lnTo>
                                      <a:pt x="5852" y="100"/>
                                    </a:lnTo>
                                    <a:cubicBezTo>
                                      <a:pt x="5825" y="100"/>
                                      <a:pt x="5802" y="78"/>
                                      <a:pt x="5802" y="50"/>
                                    </a:cubicBezTo>
                                    <a:cubicBezTo>
                                      <a:pt x="5802" y="23"/>
                                      <a:pt x="5825" y="0"/>
                                      <a:pt x="5852" y="0"/>
                                    </a:cubicBezTo>
                                    <a:lnTo>
                                      <a:pt x="5853" y="0"/>
                                    </a:lnTo>
                                    <a:cubicBezTo>
                                      <a:pt x="5880" y="0"/>
                                      <a:pt x="5903" y="23"/>
                                      <a:pt x="5903" y="50"/>
                                    </a:cubicBezTo>
                                    <a:cubicBezTo>
                                      <a:pt x="5903" y="78"/>
                                      <a:pt x="5880" y="100"/>
                                      <a:pt x="5853" y="100"/>
                                    </a:cubicBezTo>
                                    <a:close/>
                                    <a:moveTo>
                                      <a:pt x="5652" y="100"/>
                                    </a:moveTo>
                                    <a:lnTo>
                                      <a:pt x="5652" y="100"/>
                                    </a:lnTo>
                                    <a:cubicBezTo>
                                      <a:pt x="5625" y="100"/>
                                      <a:pt x="5602" y="78"/>
                                      <a:pt x="5602" y="50"/>
                                    </a:cubicBezTo>
                                    <a:cubicBezTo>
                                      <a:pt x="5602" y="23"/>
                                      <a:pt x="5625" y="0"/>
                                      <a:pt x="5652" y="0"/>
                                    </a:cubicBezTo>
                                    <a:lnTo>
                                      <a:pt x="5652" y="0"/>
                                    </a:lnTo>
                                    <a:cubicBezTo>
                                      <a:pt x="5680" y="0"/>
                                      <a:pt x="5702" y="23"/>
                                      <a:pt x="5702" y="50"/>
                                    </a:cubicBezTo>
                                    <a:cubicBezTo>
                                      <a:pt x="5702" y="78"/>
                                      <a:pt x="5680" y="100"/>
                                      <a:pt x="5652" y="100"/>
                                    </a:cubicBezTo>
                                    <a:close/>
                                    <a:moveTo>
                                      <a:pt x="5452" y="100"/>
                                    </a:moveTo>
                                    <a:lnTo>
                                      <a:pt x="5452" y="100"/>
                                    </a:lnTo>
                                    <a:cubicBezTo>
                                      <a:pt x="5425" y="100"/>
                                      <a:pt x="5402" y="78"/>
                                      <a:pt x="5402" y="50"/>
                                    </a:cubicBezTo>
                                    <a:cubicBezTo>
                                      <a:pt x="5402" y="23"/>
                                      <a:pt x="5425" y="0"/>
                                      <a:pt x="5452" y="0"/>
                                    </a:cubicBezTo>
                                    <a:lnTo>
                                      <a:pt x="5452" y="0"/>
                                    </a:lnTo>
                                    <a:cubicBezTo>
                                      <a:pt x="5480" y="0"/>
                                      <a:pt x="5502" y="23"/>
                                      <a:pt x="5502" y="50"/>
                                    </a:cubicBezTo>
                                    <a:cubicBezTo>
                                      <a:pt x="5502" y="78"/>
                                      <a:pt x="5480" y="100"/>
                                      <a:pt x="5452" y="100"/>
                                    </a:cubicBezTo>
                                    <a:close/>
                                    <a:moveTo>
                                      <a:pt x="5252" y="100"/>
                                    </a:moveTo>
                                    <a:lnTo>
                                      <a:pt x="5252" y="100"/>
                                    </a:lnTo>
                                    <a:cubicBezTo>
                                      <a:pt x="5225" y="100"/>
                                      <a:pt x="5202" y="78"/>
                                      <a:pt x="5202" y="50"/>
                                    </a:cubicBezTo>
                                    <a:cubicBezTo>
                                      <a:pt x="5202" y="23"/>
                                      <a:pt x="5225" y="0"/>
                                      <a:pt x="5252" y="0"/>
                                    </a:cubicBezTo>
                                    <a:lnTo>
                                      <a:pt x="5252" y="0"/>
                                    </a:lnTo>
                                    <a:cubicBezTo>
                                      <a:pt x="5280" y="0"/>
                                      <a:pt x="5302" y="23"/>
                                      <a:pt x="5302" y="50"/>
                                    </a:cubicBezTo>
                                    <a:cubicBezTo>
                                      <a:pt x="5302" y="78"/>
                                      <a:pt x="5280" y="100"/>
                                      <a:pt x="5252" y="100"/>
                                    </a:cubicBezTo>
                                    <a:close/>
                                    <a:moveTo>
                                      <a:pt x="5052" y="100"/>
                                    </a:moveTo>
                                    <a:lnTo>
                                      <a:pt x="5052" y="100"/>
                                    </a:lnTo>
                                    <a:cubicBezTo>
                                      <a:pt x="5024" y="100"/>
                                      <a:pt x="5002" y="78"/>
                                      <a:pt x="5002" y="50"/>
                                    </a:cubicBezTo>
                                    <a:cubicBezTo>
                                      <a:pt x="5002" y="23"/>
                                      <a:pt x="5024" y="0"/>
                                      <a:pt x="5052" y="0"/>
                                    </a:cubicBezTo>
                                    <a:lnTo>
                                      <a:pt x="5052" y="0"/>
                                    </a:lnTo>
                                    <a:cubicBezTo>
                                      <a:pt x="5080" y="0"/>
                                      <a:pt x="5102" y="23"/>
                                      <a:pt x="5102" y="50"/>
                                    </a:cubicBezTo>
                                    <a:cubicBezTo>
                                      <a:pt x="5102" y="78"/>
                                      <a:pt x="5080" y="100"/>
                                      <a:pt x="5052" y="100"/>
                                    </a:cubicBezTo>
                                    <a:close/>
                                    <a:moveTo>
                                      <a:pt x="4852" y="100"/>
                                    </a:moveTo>
                                    <a:lnTo>
                                      <a:pt x="4852" y="100"/>
                                    </a:lnTo>
                                    <a:cubicBezTo>
                                      <a:pt x="4824" y="100"/>
                                      <a:pt x="4802" y="78"/>
                                      <a:pt x="4802" y="50"/>
                                    </a:cubicBezTo>
                                    <a:cubicBezTo>
                                      <a:pt x="4802" y="23"/>
                                      <a:pt x="4824" y="0"/>
                                      <a:pt x="4852" y="0"/>
                                    </a:cubicBezTo>
                                    <a:lnTo>
                                      <a:pt x="4852" y="0"/>
                                    </a:lnTo>
                                    <a:cubicBezTo>
                                      <a:pt x="4880" y="0"/>
                                      <a:pt x="4902" y="23"/>
                                      <a:pt x="4902" y="50"/>
                                    </a:cubicBezTo>
                                    <a:cubicBezTo>
                                      <a:pt x="4902" y="78"/>
                                      <a:pt x="4880" y="100"/>
                                      <a:pt x="4852" y="100"/>
                                    </a:cubicBezTo>
                                    <a:close/>
                                    <a:moveTo>
                                      <a:pt x="4652" y="100"/>
                                    </a:moveTo>
                                    <a:lnTo>
                                      <a:pt x="4652" y="100"/>
                                    </a:lnTo>
                                    <a:cubicBezTo>
                                      <a:pt x="4624" y="100"/>
                                      <a:pt x="4602" y="78"/>
                                      <a:pt x="4602" y="50"/>
                                    </a:cubicBezTo>
                                    <a:cubicBezTo>
                                      <a:pt x="4602" y="23"/>
                                      <a:pt x="4624" y="0"/>
                                      <a:pt x="4652" y="0"/>
                                    </a:cubicBezTo>
                                    <a:lnTo>
                                      <a:pt x="4652" y="0"/>
                                    </a:lnTo>
                                    <a:cubicBezTo>
                                      <a:pt x="4680" y="0"/>
                                      <a:pt x="4702" y="23"/>
                                      <a:pt x="4702" y="50"/>
                                    </a:cubicBezTo>
                                    <a:cubicBezTo>
                                      <a:pt x="4702" y="78"/>
                                      <a:pt x="4680" y="100"/>
                                      <a:pt x="4652" y="100"/>
                                    </a:cubicBezTo>
                                    <a:close/>
                                    <a:moveTo>
                                      <a:pt x="4452" y="100"/>
                                    </a:moveTo>
                                    <a:lnTo>
                                      <a:pt x="4452" y="100"/>
                                    </a:lnTo>
                                    <a:cubicBezTo>
                                      <a:pt x="4424" y="100"/>
                                      <a:pt x="4402" y="78"/>
                                      <a:pt x="4402" y="50"/>
                                    </a:cubicBezTo>
                                    <a:cubicBezTo>
                                      <a:pt x="4402" y="23"/>
                                      <a:pt x="4424" y="0"/>
                                      <a:pt x="4452" y="0"/>
                                    </a:cubicBezTo>
                                    <a:lnTo>
                                      <a:pt x="4452" y="0"/>
                                    </a:lnTo>
                                    <a:cubicBezTo>
                                      <a:pt x="4479" y="0"/>
                                      <a:pt x="4502" y="23"/>
                                      <a:pt x="4502" y="50"/>
                                    </a:cubicBezTo>
                                    <a:cubicBezTo>
                                      <a:pt x="4502" y="78"/>
                                      <a:pt x="4479" y="100"/>
                                      <a:pt x="4452" y="100"/>
                                    </a:cubicBezTo>
                                    <a:close/>
                                    <a:moveTo>
                                      <a:pt x="4252" y="100"/>
                                    </a:moveTo>
                                    <a:lnTo>
                                      <a:pt x="4252" y="100"/>
                                    </a:lnTo>
                                    <a:cubicBezTo>
                                      <a:pt x="4224" y="100"/>
                                      <a:pt x="4202" y="78"/>
                                      <a:pt x="4202" y="50"/>
                                    </a:cubicBezTo>
                                    <a:cubicBezTo>
                                      <a:pt x="4202" y="23"/>
                                      <a:pt x="4224" y="0"/>
                                      <a:pt x="4252" y="0"/>
                                    </a:cubicBezTo>
                                    <a:lnTo>
                                      <a:pt x="4252" y="0"/>
                                    </a:lnTo>
                                    <a:cubicBezTo>
                                      <a:pt x="4279" y="0"/>
                                      <a:pt x="4302" y="23"/>
                                      <a:pt x="4302" y="50"/>
                                    </a:cubicBezTo>
                                    <a:cubicBezTo>
                                      <a:pt x="4302" y="78"/>
                                      <a:pt x="4279" y="100"/>
                                      <a:pt x="4252" y="100"/>
                                    </a:cubicBezTo>
                                    <a:close/>
                                    <a:moveTo>
                                      <a:pt x="4052" y="100"/>
                                    </a:moveTo>
                                    <a:lnTo>
                                      <a:pt x="4052" y="100"/>
                                    </a:lnTo>
                                    <a:cubicBezTo>
                                      <a:pt x="4024" y="100"/>
                                      <a:pt x="4002" y="78"/>
                                      <a:pt x="4002" y="50"/>
                                    </a:cubicBezTo>
                                    <a:cubicBezTo>
                                      <a:pt x="4002" y="23"/>
                                      <a:pt x="4024" y="0"/>
                                      <a:pt x="4052" y="0"/>
                                    </a:cubicBezTo>
                                    <a:lnTo>
                                      <a:pt x="4052" y="0"/>
                                    </a:lnTo>
                                    <a:cubicBezTo>
                                      <a:pt x="4079" y="0"/>
                                      <a:pt x="4102" y="23"/>
                                      <a:pt x="4102" y="50"/>
                                    </a:cubicBezTo>
                                    <a:cubicBezTo>
                                      <a:pt x="4102" y="78"/>
                                      <a:pt x="4079" y="100"/>
                                      <a:pt x="4052" y="100"/>
                                    </a:cubicBezTo>
                                    <a:close/>
                                    <a:moveTo>
                                      <a:pt x="3852" y="100"/>
                                    </a:moveTo>
                                    <a:lnTo>
                                      <a:pt x="3851" y="100"/>
                                    </a:lnTo>
                                    <a:cubicBezTo>
                                      <a:pt x="3824" y="100"/>
                                      <a:pt x="3801" y="78"/>
                                      <a:pt x="3801" y="50"/>
                                    </a:cubicBezTo>
                                    <a:cubicBezTo>
                                      <a:pt x="3801" y="23"/>
                                      <a:pt x="3824" y="0"/>
                                      <a:pt x="3851" y="0"/>
                                    </a:cubicBezTo>
                                    <a:lnTo>
                                      <a:pt x="3852" y="0"/>
                                    </a:lnTo>
                                    <a:cubicBezTo>
                                      <a:pt x="3879" y="0"/>
                                      <a:pt x="3902" y="23"/>
                                      <a:pt x="3902" y="50"/>
                                    </a:cubicBezTo>
                                    <a:cubicBezTo>
                                      <a:pt x="3902" y="78"/>
                                      <a:pt x="3879" y="100"/>
                                      <a:pt x="3852" y="100"/>
                                    </a:cubicBezTo>
                                    <a:close/>
                                    <a:moveTo>
                                      <a:pt x="3651" y="100"/>
                                    </a:moveTo>
                                    <a:lnTo>
                                      <a:pt x="3651" y="100"/>
                                    </a:lnTo>
                                    <a:cubicBezTo>
                                      <a:pt x="3624" y="100"/>
                                      <a:pt x="3601" y="78"/>
                                      <a:pt x="3601" y="50"/>
                                    </a:cubicBezTo>
                                    <a:cubicBezTo>
                                      <a:pt x="3601" y="23"/>
                                      <a:pt x="3624" y="0"/>
                                      <a:pt x="3651" y="0"/>
                                    </a:cubicBezTo>
                                    <a:lnTo>
                                      <a:pt x="3651" y="0"/>
                                    </a:lnTo>
                                    <a:cubicBezTo>
                                      <a:pt x="3679" y="0"/>
                                      <a:pt x="3701" y="23"/>
                                      <a:pt x="3701" y="50"/>
                                    </a:cubicBezTo>
                                    <a:cubicBezTo>
                                      <a:pt x="3701" y="78"/>
                                      <a:pt x="3679" y="100"/>
                                      <a:pt x="3651" y="100"/>
                                    </a:cubicBezTo>
                                    <a:close/>
                                    <a:moveTo>
                                      <a:pt x="3451" y="100"/>
                                    </a:moveTo>
                                    <a:lnTo>
                                      <a:pt x="3451" y="100"/>
                                    </a:lnTo>
                                    <a:cubicBezTo>
                                      <a:pt x="3424" y="100"/>
                                      <a:pt x="3401" y="78"/>
                                      <a:pt x="3401" y="50"/>
                                    </a:cubicBezTo>
                                    <a:cubicBezTo>
                                      <a:pt x="3401" y="23"/>
                                      <a:pt x="3424" y="0"/>
                                      <a:pt x="3451" y="0"/>
                                    </a:cubicBezTo>
                                    <a:lnTo>
                                      <a:pt x="3451" y="0"/>
                                    </a:lnTo>
                                    <a:cubicBezTo>
                                      <a:pt x="3479" y="0"/>
                                      <a:pt x="3501" y="23"/>
                                      <a:pt x="3501" y="50"/>
                                    </a:cubicBezTo>
                                    <a:cubicBezTo>
                                      <a:pt x="3501" y="78"/>
                                      <a:pt x="3479" y="100"/>
                                      <a:pt x="3451" y="100"/>
                                    </a:cubicBezTo>
                                    <a:close/>
                                    <a:moveTo>
                                      <a:pt x="3251" y="100"/>
                                    </a:moveTo>
                                    <a:lnTo>
                                      <a:pt x="3251" y="100"/>
                                    </a:lnTo>
                                    <a:cubicBezTo>
                                      <a:pt x="3224" y="100"/>
                                      <a:pt x="3201" y="78"/>
                                      <a:pt x="3201" y="50"/>
                                    </a:cubicBezTo>
                                    <a:cubicBezTo>
                                      <a:pt x="3201" y="23"/>
                                      <a:pt x="3224" y="0"/>
                                      <a:pt x="3251" y="0"/>
                                    </a:cubicBezTo>
                                    <a:lnTo>
                                      <a:pt x="3251" y="0"/>
                                    </a:lnTo>
                                    <a:cubicBezTo>
                                      <a:pt x="3279" y="0"/>
                                      <a:pt x="3301" y="23"/>
                                      <a:pt x="3301" y="50"/>
                                    </a:cubicBezTo>
                                    <a:cubicBezTo>
                                      <a:pt x="3301" y="78"/>
                                      <a:pt x="3279" y="100"/>
                                      <a:pt x="3251" y="100"/>
                                    </a:cubicBezTo>
                                    <a:close/>
                                    <a:moveTo>
                                      <a:pt x="3051" y="100"/>
                                    </a:moveTo>
                                    <a:lnTo>
                                      <a:pt x="3051" y="100"/>
                                    </a:lnTo>
                                    <a:cubicBezTo>
                                      <a:pt x="3023" y="100"/>
                                      <a:pt x="3001" y="78"/>
                                      <a:pt x="3001" y="50"/>
                                    </a:cubicBezTo>
                                    <a:cubicBezTo>
                                      <a:pt x="3001" y="23"/>
                                      <a:pt x="3023" y="0"/>
                                      <a:pt x="3051" y="0"/>
                                    </a:cubicBezTo>
                                    <a:lnTo>
                                      <a:pt x="3051" y="0"/>
                                    </a:lnTo>
                                    <a:cubicBezTo>
                                      <a:pt x="3079" y="0"/>
                                      <a:pt x="3101" y="23"/>
                                      <a:pt x="3101" y="50"/>
                                    </a:cubicBezTo>
                                    <a:cubicBezTo>
                                      <a:pt x="3101" y="78"/>
                                      <a:pt x="3079" y="100"/>
                                      <a:pt x="3051" y="100"/>
                                    </a:cubicBezTo>
                                    <a:close/>
                                    <a:moveTo>
                                      <a:pt x="2851" y="100"/>
                                    </a:moveTo>
                                    <a:lnTo>
                                      <a:pt x="2851" y="100"/>
                                    </a:lnTo>
                                    <a:cubicBezTo>
                                      <a:pt x="2823" y="100"/>
                                      <a:pt x="2801" y="78"/>
                                      <a:pt x="2801" y="50"/>
                                    </a:cubicBezTo>
                                    <a:cubicBezTo>
                                      <a:pt x="2801" y="23"/>
                                      <a:pt x="2823" y="0"/>
                                      <a:pt x="2851" y="0"/>
                                    </a:cubicBezTo>
                                    <a:lnTo>
                                      <a:pt x="2851" y="0"/>
                                    </a:lnTo>
                                    <a:cubicBezTo>
                                      <a:pt x="2879" y="0"/>
                                      <a:pt x="2901" y="23"/>
                                      <a:pt x="2901" y="50"/>
                                    </a:cubicBezTo>
                                    <a:cubicBezTo>
                                      <a:pt x="2901" y="78"/>
                                      <a:pt x="2879" y="100"/>
                                      <a:pt x="2851" y="100"/>
                                    </a:cubicBezTo>
                                    <a:close/>
                                    <a:moveTo>
                                      <a:pt x="2651" y="100"/>
                                    </a:moveTo>
                                    <a:lnTo>
                                      <a:pt x="2651" y="100"/>
                                    </a:lnTo>
                                    <a:cubicBezTo>
                                      <a:pt x="2623" y="100"/>
                                      <a:pt x="2601" y="78"/>
                                      <a:pt x="2601" y="50"/>
                                    </a:cubicBezTo>
                                    <a:cubicBezTo>
                                      <a:pt x="2601" y="23"/>
                                      <a:pt x="2623" y="0"/>
                                      <a:pt x="2651" y="0"/>
                                    </a:cubicBezTo>
                                    <a:lnTo>
                                      <a:pt x="2651" y="0"/>
                                    </a:lnTo>
                                    <a:cubicBezTo>
                                      <a:pt x="2679" y="0"/>
                                      <a:pt x="2701" y="23"/>
                                      <a:pt x="2701" y="50"/>
                                    </a:cubicBezTo>
                                    <a:cubicBezTo>
                                      <a:pt x="2701" y="78"/>
                                      <a:pt x="2679" y="100"/>
                                      <a:pt x="2651" y="100"/>
                                    </a:cubicBezTo>
                                    <a:close/>
                                    <a:moveTo>
                                      <a:pt x="2451" y="100"/>
                                    </a:moveTo>
                                    <a:lnTo>
                                      <a:pt x="2451" y="100"/>
                                    </a:lnTo>
                                    <a:cubicBezTo>
                                      <a:pt x="2423" y="100"/>
                                      <a:pt x="2401" y="78"/>
                                      <a:pt x="2401" y="50"/>
                                    </a:cubicBezTo>
                                    <a:cubicBezTo>
                                      <a:pt x="2401" y="23"/>
                                      <a:pt x="2423" y="0"/>
                                      <a:pt x="2451" y="0"/>
                                    </a:cubicBezTo>
                                    <a:lnTo>
                                      <a:pt x="2451" y="0"/>
                                    </a:lnTo>
                                    <a:cubicBezTo>
                                      <a:pt x="2478" y="0"/>
                                      <a:pt x="2501" y="23"/>
                                      <a:pt x="2501" y="50"/>
                                    </a:cubicBezTo>
                                    <a:cubicBezTo>
                                      <a:pt x="2501" y="78"/>
                                      <a:pt x="2478" y="100"/>
                                      <a:pt x="2451" y="100"/>
                                    </a:cubicBezTo>
                                    <a:close/>
                                    <a:moveTo>
                                      <a:pt x="2251" y="100"/>
                                    </a:moveTo>
                                    <a:lnTo>
                                      <a:pt x="2251" y="100"/>
                                    </a:lnTo>
                                    <a:cubicBezTo>
                                      <a:pt x="2223" y="100"/>
                                      <a:pt x="2201" y="78"/>
                                      <a:pt x="2201" y="50"/>
                                    </a:cubicBezTo>
                                    <a:cubicBezTo>
                                      <a:pt x="2201" y="23"/>
                                      <a:pt x="2223" y="0"/>
                                      <a:pt x="2251" y="0"/>
                                    </a:cubicBezTo>
                                    <a:lnTo>
                                      <a:pt x="2251" y="0"/>
                                    </a:lnTo>
                                    <a:cubicBezTo>
                                      <a:pt x="2278" y="0"/>
                                      <a:pt x="2301" y="23"/>
                                      <a:pt x="2301" y="50"/>
                                    </a:cubicBezTo>
                                    <a:cubicBezTo>
                                      <a:pt x="2301" y="78"/>
                                      <a:pt x="2278" y="100"/>
                                      <a:pt x="2251" y="100"/>
                                    </a:cubicBezTo>
                                    <a:close/>
                                    <a:moveTo>
                                      <a:pt x="2051" y="100"/>
                                    </a:moveTo>
                                    <a:lnTo>
                                      <a:pt x="2051" y="100"/>
                                    </a:lnTo>
                                    <a:cubicBezTo>
                                      <a:pt x="2023" y="100"/>
                                      <a:pt x="2001" y="78"/>
                                      <a:pt x="2001" y="50"/>
                                    </a:cubicBezTo>
                                    <a:cubicBezTo>
                                      <a:pt x="2001" y="23"/>
                                      <a:pt x="2023" y="0"/>
                                      <a:pt x="2051" y="0"/>
                                    </a:cubicBezTo>
                                    <a:lnTo>
                                      <a:pt x="2051" y="0"/>
                                    </a:lnTo>
                                    <a:cubicBezTo>
                                      <a:pt x="2078" y="0"/>
                                      <a:pt x="2101" y="23"/>
                                      <a:pt x="2101" y="50"/>
                                    </a:cubicBezTo>
                                    <a:cubicBezTo>
                                      <a:pt x="2101" y="78"/>
                                      <a:pt x="2078" y="100"/>
                                      <a:pt x="2051" y="100"/>
                                    </a:cubicBezTo>
                                    <a:close/>
                                    <a:moveTo>
                                      <a:pt x="1851" y="100"/>
                                    </a:moveTo>
                                    <a:lnTo>
                                      <a:pt x="1850" y="100"/>
                                    </a:lnTo>
                                    <a:cubicBezTo>
                                      <a:pt x="1823" y="100"/>
                                      <a:pt x="1800" y="78"/>
                                      <a:pt x="1800" y="50"/>
                                    </a:cubicBezTo>
                                    <a:cubicBezTo>
                                      <a:pt x="1800" y="23"/>
                                      <a:pt x="1823" y="0"/>
                                      <a:pt x="1850" y="0"/>
                                    </a:cubicBezTo>
                                    <a:lnTo>
                                      <a:pt x="1851" y="0"/>
                                    </a:lnTo>
                                    <a:cubicBezTo>
                                      <a:pt x="1878" y="0"/>
                                      <a:pt x="1901" y="23"/>
                                      <a:pt x="1901" y="50"/>
                                    </a:cubicBezTo>
                                    <a:cubicBezTo>
                                      <a:pt x="1901" y="78"/>
                                      <a:pt x="1878" y="100"/>
                                      <a:pt x="1851" y="100"/>
                                    </a:cubicBezTo>
                                    <a:close/>
                                    <a:moveTo>
                                      <a:pt x="1650" y="100"/>
                                    </a:moveTo>
                                    <a:lnTo>
                                      <a:pt x="1650" y="100"/>
                                    </a:lnTo>
                                    <a:cubicBezTo>
                                      <a:pt x="1623" y="100"/>
                                      <a:pt x="1600" y="78"/>
                                      <a:pt x="1600" y="50"/>
                                    </a:cubicBezTo>
                                    <a:cubicBezTo>
                                      <a:pt x="1600" y="23"/>
                                      <a:pt x="1623" y="0"/>
                                      <a:pt x="1650" y="0"/>
                                    </a:cubicBezTo>
                                    <a:lnTo>
                                      <a:pt x="1650" y="0"/>
                                    </a:lnTo>
                                    <a:cubicBezTo>
                                      <a:pt x="1678" y="0"/>
                                      <a:pt x="1700" y="23"/>
                                      <a:pt x="1700" y="50"/>
                                    </a:cubicBezTo>
                                    <a:cubicBezTo>
                                      <a:pt x="1700" y="78"/>
                                      <a:pt x="1678" y="100"/>
                                      <a:pt x="1650" y="100"/>
                                    </a:cubicBezTo>
                                    <a:close/>
                                    <a:moveTo>
                                      <a:pt x="1450" y="100"/>
                                    </a:moveTo>
                                    <a:lnTo>
                                      <a:pt x="1450" y="100"/>
                                    </a:lnTo>
                                    <a:cubicBezTo>
                                      <a:pt x="1423" y="100"/>
                                      <a:pt x="1400" y="78"/>
                                      <a:pt x="1400" y="50"/>
                                    </a:cubicBezTo>
                                    <a:cubicBezTo>
                                      <a:pt x="1400" y="23"/>
                                      <a:pt x="1423" y="0"/>
                                      <a:pt x="1450" y="0"/>
                                    </a:cubicBezTo>
                                    <a:lnTo>
                                      <a:pt x="1450" y="0"/>
                                    </a:lnTo>
                                    <a:cubicBezTo>
                                      <a:pt x="1478" y="0"/>
                                      <a:pt x="1500" y="23"/>
                                      <a:pt x="1500" y="50"/>
                                    </a:cubicBezTo>
                                    <a:cubicBezTo>
                                      <a:pt x="1500" y="78"/>
                                      <a:pt x="1478" y="100"/>
                                      <a:pt x="1450" y="100"/>
                                    </a:cubicBezTo>
                                    <a:close/>
                                    <a:moveTo>
                                      <a:pt x="1250" y="100"/>
                                    </a:moveTo>
                                    <a:lnTo>
                                      <a:pt x="1250" y="100"/>
                                    </a:lnTo>
                                    <a:cubicBezTo>
                                      <a:pt x="1223" y="100"/>
                                      <a:pt x="1200" y="78"/>
                                      <a:pt x="1200" y="50"/>
                                    </a:cubicBezTo>
                                    <a:cubicBezTo>
                                      <a:pt x="1200" y="23"/>
                                      <a:pt x="1223" y="0"/>
                                      <a:pt x="1250" y="0"/>
                                    </a:cubicBezTo>
                                    <a:lnTo>
                                      <a:pt x="1250" y="0"/>
                                    </a:lnTo>
                                    <a:cubicBezTo>
                                      <a:pt x="1278" y="0"/>
                                      <a:pt x="1300" y="23"/>
                                      <a:pt x="1300" y="50"/>
                                    </a:cubicBezTo>
                                    <a:cubicBezTo>
                                      <a:pt x="1300" y="78"/>
                                      <a:pt x="1278" y="100"/>
                                      <a:pt x="1250" y="100"/>
                                    </a:cubicBezTo>
                                    <a:close/>
                                    <a:moveTo>
                                      <a:pt x="1050" y="100"/>
                                    </a:moveTo>
                                    <a:lnTo>
                                      <a:pt x="1050" y="100"/>
                                    </a:lnTo>
                                    <a:cubicBezTo>
                                      <a:pt x="1022" y="100"/>
                                      <a:pt x="1000" y="78"/>
                                      <a:pt x="1000" y="50"/>
                                    </a:cubicBezTo>
                                    <a:cubicBezTo>
                                      <a:pt x="1000" y="23"/>
                                      <a:pt x="1022" y="0"/>
                                      <a:pt x="1050" y="0"/>
                                    </a:cubicBezTo>
                                    <a:lnTo>
                                      <a:pt x="1050" y="0"/>
                                    </a:lnTo>
                                    <a:cubicBezTo>
                                      <a:pt x="1078" y="0"/>
                                      <a:pt x="1100" y="23"/>
                                      <a:pt x="1100" y="50"/>
                                    </a:cubicBezTo>
                                    <a:cubicBezTo>
                                      <a:pt x="1100" y="78"/>
                                      <a:pt x="1078" y="100"/>
                                      <a:pt x="1050" y="100"/>
                                    </a:cubicBezTo>
                                    <a:close/>
                                    <a:moveTo>
                                      <a:pt x="850" y="100"/>
                                    </a:moveTo>
                                    <a:lnTo>
                                      <a:pt x="850" y="100"/>
                                    </a:lnTo>
                                    <a:cubicBezTo>
                                      <a:pt x="822" y="100"/>
                                      <a:pt x="800" y="78"/>
                                      <a:pt x="800" y="50"/>
                                    </a:cubicBezTo>
                                    <a:cubicBezTo>
                                      <a:pt x="800" y="23"/>
                                      <a:pt x="822" y="0"/>
                                      <a:pt x="850" y="0"/>
                                    </a:cubicBezTo>
                                    <a:lnTo>
                                      <a:pt x="850" y="0"/>
                                    </a:lnTo>
                                    <a:cubicBezTo>
                                      <a:pt x="878" y="0"/>
                                      <a:pt x="900" y="23"/>
                                      <a:pt x="900" y="50"/>
                                    </a:cubicBezTo>
                                    <a:cubicBezTo>
                                      <a:pt x="900" y="78"/>
                                      <a:pt x="878" y="100"/>
                                      <a:pt x="850" y="100"/>
                                    </a:cubicBezTo>
                                    <a:close/>
                                    <a:moveTo>
                                      <a:pt x="650" y="100"/>
                                    </a:moveTo>
                                    <a:lnTo>
                                      <a:pt x="650" y="100"/>
                                    </a:lnTo>
                                    <a:cubicBezTo>
                                      <a:pt x="622" y="100"/>
                                      <a:pt x="600" y="78"/>
                                      <a:pt x="600" y="50"/>
                                    </a:cubicBezTo>
                                    <a:cubicBezTo>
                                      <a:pt x="600" y="23"/>
                                      <a:pt x="622" y="0"/>
                                      <a:pt x="650" y="0"/>
                                    </a:cubicBezTo>
                                    <a:lnTo>
                                      <a:pt x="650" y="0"/>
                                    </a:lnTo>
                                    <a:cubicBezTo>
                                      <a:pt x="678" y="0"/>
                                      <a:pt x="700" y="23"/>
                                      <a:pt x="700" y="50"/>
                                    </a:cubicBezTo>
                                    <a:cubicBezTo>
                                      <a:pt x="700" y="78"/>
                                      <a:pt x="678" y="100"/>
                                      <a:pt x="650" y="100"/>
                                    </a:cubicBezTo>
                                    <a:close/>
                                    <a:moveTo>
                                      <a:pt x="450" y="100"/>
                                    </a:moveTo>
                                    <a:lnTo>
                                      <a:pt x="450" y="100"/>
                                    </a:lnTo>
                                    <a:cubicBezTo>
                                      <a:pt x="422" y="100"/>
                                      <a:pt x="400" y="78"/>
                                      <a:pt x="400" y="50"/>
                                    </a:cubicBezTo>
                                    <a:cubicBezTo>
                                      <a:pt x="400" y="23"/>
                                      <a:pt x="422" y="0"/>
                                      <a:pt x="450" y="0"/>
                                    </a:cubicBezTo>
                                    <a:lnTo>
                                      <a:pt x="450" y="0"/>
                                    </a:lnTo>
                                    <a:cubicBezTo>
                                      <a:pt x="477" y="0"/>
                                      <a:pt x="500" y="23"/>
                                      <a:pt x="500" y="50"/>
                                    </a:cubicBezTo>
                                    <a:cubicBezTo>
                                      <a:pt x="500" y="78"/>
                                      <a:pt x="477" y="100"/>
                                      <a:pt x="450" y="100"/>
                                    </a:cubicBezTo>
                                    <a:close/>
                                    <a:moveTo>
                                      <a:pt x="250" y="100"/>
                                    </a:moveTo>
                                    <a:lnTo>
                                      <a:pt x="250" y="100"/>
                                    </a:lnTo>
                                    <a:cubicBezTo>
                                      <a:pt x="222" y="100"/>
                                      <a:pt x="200" y="78"/>
                                      <a:pt x="200" y="50"/>
                                    </a:cubicBezTo>
                                    <a:cubicBezTo>
                                      <a:pt x="200" y="23"/>
                                      <a:pt x="222" y="0"/>
                                      <a:pt x="250" y="0"/>
                                    </a:cubicBezTo>
                                    <a:lnTo>
                                      <a:pt x="250" y="0"/>
                                    </a:lnTo>
                                    <a:cubicBezTo>
                                      <a:pt x="277" y="0"/>
                                      <a:pt x="300" y="23"/>
                                      <a:pt x="300" y="50"/>
                                    </a:cubicBezTo>
                                    <a:cubicBezTo>
                                      <a:pt x="300" y="78"/>
                                      <a:pt x="277" y="100"/>
                                      <a:pt x="250" y="100"/>
                                    </a:cubicBezTo>
                                    <a:close/>
                                    <a:moveTo>
                                      <a:pt x="50" y="100"/>
                                    </a:moveTo>
                                    <a:lnTo>
                                      <a:pt x="50" y="100"/>
                                    </a:lnTo>
                                    <a:cubicBezTo>
                                      <a:pt x="22" y="100"/>
                                      <a:pt x="0" y="78"/>
                                      <a:pt x="0" y="50"/>
                                    </a:cubicBezTo>
                                    <a:cubicBezTo>
                                      <a:pt x="0" y="23"/>
                                      <a:pt x="22" y="0"/>
                                      <a:pt x="50" y="0"/>
                                    </a:cubicBezTo>
                                    <a:lnTo>
                                      <a:pt x="50" y="0"/>
                                    </a:lnTo>
                                    <a:cubicBezTo>
                                      <a:pt x="77" y="0"/>
                                      <a:pt x="100" y="23"/>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264240"/>
                                <a:ext cx="803160" cy="5760"/>
                              </a:xfrm>
                              <a:custGeom>
                                <a:avLst/>
                                <a:gdLst/>
                                <a:ahLst/>
                                <a:rect l="l" t="t" r="r" b="b"/>
                                <a:pathLst>
                                  <a:path w="13656" h="100">
                                    <a:moveTo>
                                      <a:pt x="13656" y="100"/>
                                    </a:moveTo>
                                    <a:lnTo>
                                      <a:pt x="13656" y="100"/>
                                    </a:lnTo>
                                    <a:cubicBezTo>
                                      <a:pt x="13629" y="100"/>
                                      <a:pt x="13606" y="78"/>
                                      <a:pt x="13606" y="50"/>
                                    </a:cubicBezTo>
                                    <a:cubicBezTo>
                                      <a:pt x="13606" y="22"/>
                                      <a:pt x="13629" y="0"/>
                                      <a:pt x="13656" y="0"/>
                                    </a:cubicBezTo>
                                    <a:lnTo>
                                      <a:pt x="13656" y="0"/>
                                    </a:lnTo>
                                    <a:lnTo>
                                      <a:pt x="13656" y="100"/>
                                    </a:lnTo>
                                    <a:close/>
                                    <a:moveTo>
                                      <a:pt x="13456" y="100"/>
                                    </a:moveTo>
                                    <a:lnTo>
                                      <a:pt x="13456" y="100"/>
                                    </a:lnTo>
                                    <a:cubicBezTo>
                                      <a:pt x="13429" y="100"/>
                                      <a:pt x="13406" y="78"/>
                                      <a:pt x="13406" y="50"/>
                                    </a:cubicBezTo>
                                    <a:cubicBezTo>
                                      <a:pt x="13406" y="22"/>
                                      <a:pt x="13429" y="0"/>
                                      <a:pt x="13456" y="0"/>
                                    </a:cubicBezTo>
                                    <a:lnTo>
                                      <a:pt x="13456" y="0"/>
                                    </a:lnTo>
                                    <a:cubicBezTo>
                                      <a:pt x="13484" y="0"/>
                                      <a:pt x="13506" y="22"/>
                                      <a:pt x="13506" y="50"/>
                                    </a:cubicBezTo>
                                    <a:cubicBezTo>
                                      <a:pt x="13506" y="78"/>
                                      <a:pt x="13484" y="100"/>
                                      <a:pt x="13456" y="100"/>
                                    </a:cubicBezTo>
                                    <a:close/>
                                    <a:moveTo>
                                      <a:pt x="13256" y="100"/>
                                    </a:moveTo>
                                    <a:lnTo>
                                      <a:pt x="13256" y="100"/>
                                    </a:lnTo>
                                    <a:cubicBezTo>
                                      <a:pt x="13229" y="100"/>
                                      <a:pt x="13206" y="78"/>
                                      <a:pt x="13206" y="50"/>
                                    </a:cubicBezTo>
                                    <a:cubicBezTo>
                                      <a:pt x="13206" y="22"/>
                                      <a:pt x="13229" y="0"/>
                                      <a:pt x="13256" y="0"/>
                                    </a:cubicBezTo>
                                    <a:lnTo>
                                      <a:pt x="13256" y="0"/>
                                    </a:lnTo>
                                    <a:cubicBezTo>
                                      <a:pt x="13284" y="0"/>
                                      <a:pt x="13306" y="22"/>
                                      <a:pt x="13306" y="50"/>
                                    </a:cubicBezTo>
                                    <a:cubicBezTo>
                                      <a:pt x="13306" y="78"/>
                                      <a:pt x="13284" y="100"/>
                                      <a:pt x="13256" y="100"/>
                                    </a:cubicBezTo>
                                    <a:close/>
                                    <a:moveTo>
                                      <a:pt x="13056" y="100"/>
                                    </a:moveTo>
                                    <a:lnTo>
                                      <a:pt x="13056" y="100"/>
                                    </a:lnTo>
                                    <a:cubicBezTo>
                                      <a:pt x="13028" y="100"/>
                                      <a:pt x="13006" y="78"/>
                                      <a:pt x="13006" y="50"/>
                                    </a:cubicBezTo>
                                    <a:cubicBezTo>
                                      <a:pt x="13006" y="22"/>
                                      <a:pt x="13028" y="0"/>
                                      <a:pt x="13056" y="0"/>
                                    </a:cubicBezTo>
                                    <a:lnTo>
                                      <a:pt x="13056" y="0"/>
                                    </a:lnTo>
                                    <a:cubicBezTo>
                                      <a:pt x="13084" y="0"/>
                                      <a:pt x="13106" y="22"/>
                                      <a:pt x="13106" y="50"/>
                                    </a:cubicBezTo>
                                    <a:cubicBezTo>
                                      <a:pt x="13106" y="78"/>
                                      <a:pt x="13084" y="100"/>
                                      <a:pt x="13056" y="100"/>
                                    </a:cubicBezTo>
                                    <a:close/>
                                    <a:moveTo>
                                      <a:pt x="12856" y="100"/>
                                    </a:moveTo>
                                    <a:lnTo>
                                      <a:pt x="12856" y="100"/>
                                    </a:lnTo>
                                    <a:cubicBezTo>
                                      <a:pt x="12828" y="100"/>
                                      <a:pt x="12806" y="78"/>
                                      <a:pt x="12806" y="50"/>
                                    </a:cubicBezTo>
                                    <a:cubicBezTo>
                                      <a:pt x="12806" y="22"/>
                                      <a:pt x="12828" y="0"/>
                                      <a:pt x="12856" y="0"/>
                                    </a:cubicBezTo>
                                    <a:lnTo>
                                      <a:pt x="12856" y="0"/>
                                    </a:lnTo>
                                    <a:cubicBezTo>
                                      <a:pt x="12884" y="0"/>
                                      <a:pt x="12906" y="22"/>
                                      <a:pt x="12906" y="50"/>
                                    </a:cubicBezTo>
                                    <a:cubicBezTo>
                                      <a:pt x="12906" y="78"/>
                                      <a:pt x="12884" y="100"/>
                                      <a:pt x="12856" y="100"/>
                                    </a:cubicBezTo>
                                    <a:close/>
                                    <a:moveTo>
                                      <a:pt x="12656" y="100"/>
                                    </a:moveTo>
                                    <a:lnTo>
                                      <a:pt x="12656" y="100"/>
                                    </a:lnTo>
                                    <a:cubicBezTo>
                                      <a:pt x="12628" y="100"/>
                                      <a:pt x="12606" y="78"/>
                                      <a:pt x="12606" y="50"/>
                                    </a:cubicBezTo>
                                    <a:cubicBezTo>
                                      <a:pt x="12606" y="22"/>
                                      <a:pt x="12628" y="0"/>
                                      <a:pt x="12656" y="0"/>
                                    </a:cubicBezTo>
                                    <a:lnTo>
                                      <a:pt x="12656" y="0"/>
                                    </a:lnTo>
                                    <a:cubicBezTo>
                                      <a:pt x="12684" y="0"/>
                                      <a:pt x="12706" y="22"/>
                                      <a:pt x="12706" y="50"/>
                                    </a:cubicBezTo>
                                    <a:cubicBezTo>
                                      <a:pt x="12706" y="78"/>
                                      <a:pt x="12684" y="100"/>
                                      <a:pt x="12656" y="100"/>
                                    </a:cubicBezTo>
                                    <a:close/>
                                    <a:moveTo>
                                      <a:pt x="12456" y="100"/>
                                    </a:moveTo>
                                    <a:lnTo>
                                      <a:pt x="12456" y="100"/>
                                    </a:lnTo>
                                    <a:cubicBezTo>
                                      <a:pt x="12428" y="100"/>
                                      <a:pt x="12406" y="78"/>
                                      <a:pt x="12406" y="50"/>
                                    </a:cubicBezTo>
                                    <a:cubicBezTo>
                                      <a:pt x="12406" y="22"/>
                                      <a:pt x="12428" y="0"/>
                                      <a:pt x="12456" y="0"/>
                                    </a:cubicBezTo>
                                    <a:lnTo>
                                      <a:pt x="12456" y="0"/>
                                    </a:lnTo>
                                    <a:cubicBezTo>
                                      <a:pt x="12483" y="0"/>
                                      <a:pt x="12506" y="22"/>
                                      <a:pt x="12506" y="50"/>
                                    </a:cubicBezTo>
                                    <a:cubicBezTo>
                                      <a:pt x="12506" y="78"/>
                                      <a:pt x="12483" y="100"/>
                                      <a:pt x="12456" y="100"/>
                                    </a:cubicBezTo>
                                    <a:close/>
                                    <a:moveTo>
                                      <a:pt x="12256" y="100"/>
                                    </a:moveTo>
                                    <a:lnTo>
                                      <a:pt x="12256" y="100"/>
                                    </a:lnTo>
                                    <a:cubicBezTo>
                                      <a:pt x="12228" y="100"/>
                                      <a:pt x="12206" y="78"/>
                                      <a:pt x="12206" y="50"/>
                                    </a:cubicBezTo>
                                    <a:cubicBezTo>
                                      <a:pt x="12206" y="22"/>
                                      <a:pt x="12228" y="0"/>
                                      <a:pt x="12256" y="0"/>
                                    </a:cubicBezTo>
                                    <a:lnTo>
                                      <a:pt x="12256" y="0"/>
                                    </a:lnTo>
                                    <a:cubicBezTo>
                                      <a:pt x="12283" y="0"/>
                                      <a:pt x="12306" y="22"/>
                                      <a:pt x="12306" y="50"/>
                                    </a:cubicBezTo>
                                    <a:cubicBezTo>
                                      <a:pt x="12306" y="78"/>
                                      <a:pt x="12283" y="100"/>
                                      <a:pt x="12256" y="100"/>
                                    </a:cubicBezTo>
                                    <a:close/>
                                    <a:moveTo>
                                      <a:pt x="12056" y="100"/>
                                    </a:moveTo>
                                    <a:lnTo>
                                      <a:pt x="12056" y="100"/>
                                    </a:lnTo>
                                    <a:cubicBezTo>
                                      <a:pt x="12028" y="100"/>
                                      <a:pt x="12006" y="78"/>
                                      <a:pt x="12006" y="50"/>
                                    </a:cubicBezTo>
                                    <a:cubicBezTo>
                                      <a:pt x="12006" y="22"/>
                                      <a:pt x="12028" y="0"/>
                                      <a:pt x="12056" y="0"/>
                                    </a:cubicBezTo>
                                    <a:lnTo>
                                      <a:pt x="12056" y="0"/>
                                    </a:lnTo>
                                    <a:cubicBezTo>
                                      <a:pt x="12083" y="0"/>
                                      <a:pt x="12106" y="22"/>
                                      <a:pt x="12106" y="50"/>
                                    </a:cubicBezTo>
                                    <a:cubicBezTo>
                                      <a:pt x="12106" y="78"/>
                                      <a:pt x="12083" y="100"/>
                                      <a:pt x="12056" y="100"/>
                                    </a:cubicBezTo>
                                    <a:close/>
                                    <a:moveTo>
                                      <a:pt x="11856" y="100"/>
                                    </a:moveTo>
                                    <a:lnTo>
                                      <a:pt x="11855" y="100"/>
                                    </a:lnTo>
                                    <a:cubicBezTo>
                                      <a:pt x="11828" y="100"/>
                                      <a:pt x="11805" y="78"/>
                                      <a:pt x="11805" y="50"/>
                                    </a:cubicBezTo>
                                    <a:cubicBezTo>
                                      <a:pt x="11805" y="22"/>
                                      <a:pt x="11828" y="0"/>
                                      <a:pt x="11855" y="0"/>
                                    </a:cubicBezTo>
                                    <a:lnTo>
                                      <a:pt x="11856" y="0"/>
                                    </a:lnTo>
                                    <a:cubicBezTo>
                                      <a:pt x="11883" y="0"/>
                                      <a:pt x="11906" y="22"/>
                                      <a:pt x="11906" y="50"/>
                                    </a:cubicBezTo>
                                    <a:cubicBezTo>
                                      <a:pt x="11906" y="78"/>
                                      <a:pt x="11883" y="100"/>
                                      <a:pt x="11856" y="100"/>
                                    </a:cubicBezTo>
                                    <a:close/>
                                    <a:moveTo>
                                      <a:pt x="11655" y="100"/>
                                    </a:moveTo>
                                    <a:lnTo>
                                      <a:pt x="11655" y="100"/>
                                    </a:lnTo>
                                    <a:cubicBezTo>
                                      <a:pt x="11628" y="100"/>
                                      <a:pt x="11605" y="78"/>
                                      <a:pt x="11605" y="50"/>
                                    </a:cubicBezTo>
                                    <a:cubicBezTo>
                                      <a:pt x="11605" y="22"/>
                                      <a:pt x="11628" y="0"/>
                                      <a:pt x="11655" y="0"/>
                                    </a:cubicBezTo>
                                    <a:lnTo>
                                      <a:pt x="11655" y="0"/>
                                    </a:lnTo>
                                    <a:cubicBezTo>
                                      <a:pt x="11683" y="0"/>
                                      <a:pt x="11705" y="22"/>
                                      <a:pt x="11705" y="50"/>
                                    </a:cubicBezTo>
                                    <a:cubicBezTo>
                                      <a:pt x="11705" y="78"/>
                                      <a:pt x="11683" y="100"/>
                                      <a:pt x="11655" y="100"/>
                                    </a:cubicBezTo>
                                    <a:close/>
                                    <a:moveTo>
                                      <a:pt x="11455" y="100"/>
                                    </a:moveTo>
                                    <a:lnTo>
                                      <a:pt x="11455" y="100"/>
                                    </a:lnTo>
                                    <a:cubicBezTo>
                                      <a:pt x="11428" y="100"/>
                                      <a:pt x="11405" y="78"/>
                                      <a:pt x="11405" y="50"/>
                                    </a:cubicBezTo>
                                    <a:cubicBezTo>
                                      <a:pt x="11405" y="22"/>
                                      <a:pt x="11428" y="0"/>
                                      <a:pt x="11455" y="0"/>
                                    </a:cubicBezTo>
                                    <a:lnTo>
                                      <a:pt x="11455" y="0"/>
                                    </a:lnTo>
                                    <a:cubicBezTo>
                                      <a:pt x="11483" y="0"/>
                                      <a:pt x="11505" y="22"/>
                                      <a:pt x="11505" y="50"/>
                                    </a:cubicBezTo>
                                    <a:cubicBezTo>
                                      <a:pt x="11505" y="78"/>
                                      <a:pt x="11483" y="100"/>
                                      <a:pt x="11455" y="100"/>
                                    </a:cubicBezTo>
                                    <a:close/>
                                    <a:moveTo>
                                      <a:pt x="11255" y="100"/>
                                    </a:moveTo>
                                    <a:lnTo>
                                      <a:pt x="11255" y="100"/>
                                    </a:lnTo>
                                    <a:cubicBezTo>
                                      <a:pt x="11228" y="100"/>
                                      <a:pt x="11205" y="78"/>
                                      <a:pt x="11205" y="50"/>
                                    </a:cubicBezTo>
                                    <a:cubicBezTo>
                                      <a:pt x="11205" y="22"/>
                                      <a:pt x="11228" y="0"/>
                                      <a:pt x="11255" y="0"/>
                                    </a:cubicBezTo>
                                    <a:lnTo>
                                      <a:pt x="11255" y="0"/>
                                    </a:lnTo>
                                    <a:cubicBezTo>
                                      <a:pt x="11283" y="0"/>
                                      <a:pt x="11305" y="22"/>
                                      <a:pt x="11305" y="50"/>
                                    </a:cubicBezTo>
                                    <a:cubicBezTo>
                                      <a:pt x="11305" y="78"/>
                                      <a:pt x="11283" y="100"/>
                                      <a:pt x="11255" y="100"/>
                                    </a:cubicBezTo>
                                    <a:close/>
                                    <a:moveTo>
                                      <a:pt x="11055" y="100"/>
                                    </a:moveTo>
                                    <a:lnTo>
                                      <a:pt x="11055" y="100"/>
                                    </a:lnTo>
                                    <a:cubicBezTo>
                                      <a:pt x="11027" y="100"/>
                                      <a:pt x="11005" y="78"/>
                                      <a:pt x="11005" y="50"/>
                                    </a:cubicBezTo>
                                    <a:cubicBezTo>
                                      <a:pt x="11005" y="22"/>
                                      <a:pt x="11027" y="0"/>
                                      <a:pt x="11055" y="0"/>
                                    </a:cubicBezTo>
                                    <a:lnTo>
                                      <a:pt x="11055" y="0"/>
                                    </a:lnTo>
                                    <a:cubicBezTo>
                                      <a:pt x="11083" y="0"/>
                                      <a:pt x="11105" y="22"/>
                                      <a:pt x="11105" y="50"/>
                                    </a:cubicBezTo>
                                    <a:cubicBezTo>
                                      <a:pt x="11105" y="78"/>
                                      <a:pt x="11083" y="100"/>
                                      <a:pt x="11055" y="100"/>
                                    </a:cubicBezTo>
                                    <a:close/>
                                    <a:moveTo>
                                      <a:pt x="10855" y="100"/>
                                    </a:moveTo>
                                    <a:lnTo>
                                      <a:pt x="10855" y="100"/>
                                    </a:lnTo>
                                    <a:cubicBezTo>
                                      <a:pt x="10827" y="100"/>
                                      <a:pt x="10805" y="78"/>
                                      <a:pt x="10805" y="50"/>
                                    </a:cubicBezTo>
                                    <a:cubicBezTo>
                                      <a:pt x="10805" y="22"/>
                                      <a:pt x="10827" y="0"/>
                                      <a:pt x="10855" y="0"/>
                                    </a:cubicBezTo>
                                    <a:lnTo>
                                      <a:pt x="10855" y="0"/>
                                    </a:lnTo>
                                    <a:cubicBezTo>
                                      <a:pt x="10883" y="0"/>
                                      <a:pt x="10905" y="22"/>
                                      <a:pt x="10905" y="50"/>
                                    </a:cubicBezTo>
                                    <a:cubicBezTo>
                                      <a:pt x="10905" y="78"/>
                                      <a:pt x="10883" y="100"/>
                                      <a:pt x="10855" y="100"/>
                                    </a:cubicBezTo>
                                    <a:close/>
                                    <a:moveTo>
                                      <a:pt x="10655" y="100"/>
                                    </a:moveTo>
                                    <a:lnTo>
                                      <a:pt x="10655" y="100"/>
                                    </a:lnTo>
                                    <a:cubicBezTo>
                                      <a:pt x="10627" y="100"/>
                                      <a:pt x="10605" y="78"/>
                                      <a:pt x="10605" y="50"/>
                                    </a:cubicBezTo>
                                    <a:cubicBezTo>
                                      <a:pt x="10605" y="22"/>
                                      <a:pt x="10627" y="0"/>
                                      <a:pt x="10655" y="0"/>
                                    </a:cubicBezTo>
                                    <a:lnTo>
                                      <a:pt x="10655" y="0"/>
                                    </a:lnTo>
                                    <a:cubicBezTo>
                                      <a:pt x="10683" y="0"/>
                                      <a:pt x="10705" y="22"/>
                                      <a:pt x="10705" y="50"/>
                                    </a:cubicBezTo>
                                    <a:cubicBezTo>
                                      <a:pt x="10705" y="78"/>
                                      <a:pt x="10683" y="100"/>
                                      <a:pt x="10655" y="100"/>
                                    </a:cubicBezTo>
                                    <a:close/>
                                    <a:moveTo>
                                      <a:pt x="10455" y="100"/>
                                    </a:moveTo>
                                    <a:lnTo>
                                      <a:pt x="10455" y="100"/>
                                    </a:lnTo>
                                    <a:cubicBezTo>
                                      <a:pt x="10427" y="100"/>
                                      <a:pt x="10405" y="78"/>
                                      <a:pt x="10405" y="50"/>
                                    </a:cubicBezTo>
                                    <a:cubicBezTo>
                                      <a:pt x="10405" y="22"/>
                                      <a:pt x="10427" y="0"/>
                                      <a:pt x="10455" y="0"/>
                                    </a:cubicBezTo>
                                    <a:lnTo>
                                      <a:pt x="10455" y="0"/>
                                    </a:lnTo>
                                    <a:cubicBezTo>
                                      <a:pt x="10482" y="0"/>
                                      <a:pt x="10505" y="22"/>
                                      <a:pt x="10505" y="50"/>
                                    </a:cubicBezTo>
                                    <a:cubicBezTo>
                                      <a:pt x="10505" y="78"/>
                                      <a:pt x="10482" y="100"/>
                                      <a:pt x="10455" y="100"/>
                                    </a:cubicBezTo>
                                    <a:close/>
                                    <a:moveTo>
                                      <a:pt x="10255" y="100"/>
                                    </a:moveTo>
                                    <a:lnTo>
                                      <a:pt x="10255" y="100"/>
                                    </a:lnTo>
                                    <a:cubicBezTo>
                                      <a:pt x="10227" y="100"/>
                                      <a:pt x="10205" y="78"/>
                                      <a:pt x="10205" y="50"/>
                                    </a:cubicBezTo>
                                    <a:cubicBezTo>
                                      <a:pt x="10205" y="22"/>
                                      <a:pt x="10227" y="0"/>
                                      <a:pt x="10255" y="0"/>
                                    </a:cubicBezTo>
                                    <a:lnTo>
                                      <a:pt x="10255" y="0"/>
                                    </a:lnTo>
                                    <a:cubicBezTo>
                                      <a:pt x="10282" y="0"/>
                                      <a:pt x="10305" y="22"/>
                                      <a:pt x="10305" y="50"/>
                                    </a:cubicBezTo>
                                    <a:cubicBezTo>
                                      <a:pt x="10305" y="78"/>
                                      <a:pt x="10282" y="100"/>
                                      <a:pt x="10255" y="100"/>
                                    </a:cubicBezTo>
                                    <a:close/>
                                    <a:moveTo>
                                      <a:pt x="10055" y="100"/>
                                    </a:moveTo>
                                    <a:lnTo>
                                      <a:pt x="10055" y="100"/>
                                    </a:lnTo>
                                    <a:cubicBezTo>
                                      <a:pt x="10027" y="100"/>
                                      <a:pt x="10005" y="78"/>
                                      <a:pt x="10005" y="50"/>
                                    </a:cubicBezTo>
                                    <a:cubicBezTo>
                                      <a:pt x="10005" y="22"/>
                                      <a:pt x="10027" y="0"/>
                                      <a:pt x="10055" y="0"/>
                                    </a:cubicBezTo>
                                    <a:lnTo>
                                      <a:pt x="10055" y="0"/>
                                    </a:lnTo>
                                    <a:cubicBezTo>
                                      <a:pt x="10082" y="0"/>
                                      <a:pt x="10105" y="22"/>
                                      <a:pt x="10105" y="50"/>
                                    </a:cubicBezTo>
                                    <a:cubicBezTo>
                                      <a:pt x="10105" y="78"/>
                                      <a:pt x="10082" y="100"/>
                                      <a:pt x="10055" y="100"/>
                                    </a:cubicBezTo>
                                    <a:close/>
                                    <a:moveTo>
                                      <a:pt x="9855" y="100"/>
                                    </a:moveTo>
                                    <a:lnTo>
                                      <a:pt x="9854" y="100"/>
                                    </a:lnTo>
                                    <a:cubicBezTo>
                                      <a:pt x="9827" y="100"/>
                                      <a:pt x="9804" y="78"/>
                                      <a:pt x="9804" y="50"/>
                                    </a:cubicBezTo>
                                    <a:cubicBezTo>
                                      <a:pt x="9804" y="22"/>
                                      <a:pt x="9827" y="0"/>
                                      <a:pt x="9854" y="0"/>
                                    </a:cubicBezTo>
                                    <a:lnTo>
                                      <a:pt x="9855" y="0"/>
                                    </a:lnTo>
                                    <a:cubicBezTo>
                                      <a:pt x="9882" y="0"/>
                                      <a:pt x="9905" y="22"/>
                                      <a:pt x="9905" y="50"/>
                                    </a:cubicBezTo>
                                    <a:cubicBezTo>
                                      <a:pt x="9905" y="78"/>
                                      <a:pt x="9882" y="100"/>
                                      <a:pt x="9855" y="100"/>
                                    </a:cubicBezTo>
                                    <a:close/>
                                    <a:moveTo>
                                      <a:pt x="9654" y="100"/>
                                    </a:moveTo>
                                    <a:lnTo>
                                      <a:pt x="9654" y="100"/>
                                    </a:lnTo>
                                    <a:cubicBezTo>
                                      <a:pt x="9627" y="100"/>
                                      <a:pt x="9604" y="78"/>
                                      <a:pt x="9604" y="50"/>
                                    </a:cubicBezTo>
                                    <a:cubicBezTo>
                                      <a:pt x="9604" y="22"/>
                                      <a:pt x="9627" y="0"/>
                                      <a:pt x="9654" y="0"/>
                                    </a:cubicBezTo>
                                    <a:lnTo>
                                      <a:pt x="9654" y="0"/>
                                    </a:lnTo>
                                    <a:cubicBezTo>
                                      <a:pt x="9682" y="0"/>
                                      <a:pt x="9704" y="22"/>
                                      <a:pt x="9704" y="50"/>
                                    </a:cubicBezTo>
                                    <a:cubicBezTo>
                                      <a:pt x="9704" y="78"/>
                                      <a:pt x="9682" y="100"/>
                                      <a:pt x="9654" y="100"/>
                                    </a:cubicBezTo>
                                    <a:close/>
                                    <a:moveTo>
                                      <a:pt x="9454" y="100"/>
                                    </a:moveTo>
                                    <a:lnTo>
                                      <a:pt x="9454" y="100"/>
                                    </a:lnTo>
                                    <a:cubicBezTo>
                                      <a:pt x="9427" y="100"/>
                                      <a:pt x="9404" y="78"/>
                                      <a:pt x="9404" y="50"/>
                                    </a:cubicBezTo>
                                    <a:cubicBezTo>
                                      <a:pt x="9404" y="22"/>
                                      <a:pt x="9427" y="0"/>
                                      <a:pt x="9454" y="0"/>
                                    </a:cubicBezTo>
                                    <a:lnTo>
                                      <a:pt x="9454" y="0"/>
                                    </a:lnTo>
                                    <a:cubicBezTo>
                                      <a:pt x="9482" y="0"/>
                                      <a:pt x="9504" y="22"/>
                                      <a:pt x="9504" y="50"/>
                                    </a:cubicBezTo>
                                    <a:cubicBezTo>
                                      <a:pt x="9504" y="78"/>
                                      <a:pt x="9482" y="100"/>
                                      <a:pt x="9454" y="100"/>
                                    </a:cubicBezTo>
                                    <a:close/>
                                    <a:moveTo>
                                      <a:pt x="9254" y="100"/>
                                    </a:moveTo>
                                    <a:lnTo>
                                      <a:pt x="9254" y="100"/>
                                    </a:lnTo>
                                    <a:cubicBezTo>
                                      <a:pt x="9227" y="100"/>
                                      <a:pt x="9204" y="78"/>
                                      <a:pt x="9204" y="50"/>
                                    </a:cubicBezTo>
                                    <a:cubicBezTo>
                                      <a:pt x="9204" y="22"/>
                                      <a:pt x="9227" y="0"/>
                                      <a:pt x="9254" y="0"/>
                                    </a:cubicBezTo>
                                    <a:lnTo>
                                      <a:pt x="9254" y="0"/>
                                    </a:lnTo>
                                    <a:cubicBezTo>
                                      <a:pt x="9282" y="0"/>
                                      <a:pt x="9304" y="22"/>
                                      <a:pt x="9304" y="50"/>
                                    </a:cubicBezTo>
                                    <a:cubicBezTo>
                                      <a:pt x="9304" y="78"/>
                                      <a:pt x="9282" y="100"/>
                                      <a:pt x="9254" y="100"/>
                                    </a:cubicBezTo>
                                    <a:close/>
                                    <a:moveTo>
                                      <a:pt x="9054" y="100"/>
                                    </a:moveTo>
                                    <a:lnTo>
                                      <a:pt x="9054" y="100"/>
                                    </a:lnTo>
                                    <a:cubicBezTo>
                                      <a:pt x="9026" y="100"/>
                                      <a:pt x="9004" y="78"/>
                                      <a:pt x="9004" y="50"/>
                                    </a:cubicBezTo>
                                    <a:cubicBezTo>
                                      <a:pt x="9004" y="22"/>
                                      <a:pt x="9026" y="0"/>
                                      <a:pt x="9054" y="0"/>
                                    </a:cubicBezTo>
                                    <a:lnTo>
                                      <a:pt x="9054" y="0"/>
                                    </a:lnTo>
                                    <a:cubicBezTo>
                                      <a:pt x="9082" y="0"/>
                                      <a:pt x="9104" y="22"/>
                                      <a:pt x="9104" y="50"/>
                                    </a:cubicBezTo>
                                    <a:cubicBezTo>
                                      <a:pt x="9104" y="78"/>
                                      <a:pt x="9082" y="100"/>
                                      <a:pt x="9054" y="100"/>
                                    </a:cubicBezTo>
                                    <a:close/>
                                    <a:moveTo>
                                      <a:pt x="8854" y="100"/>
                                    </a:moveTo>
                                    <a:lnTo>
                                      <a:pt x="8854" y="100"/>
                                    </a:lnTo>
                                    <a:cubicBezTo>
                                      <a:pt x="8826" y="100"/>
                                      <a:pt x="8804" y="78"/>
                                      <a:pt x="8804" y="50"/>
                                    </a:cubicBezTo>
                                    <a:cubicBezTo>
                                      <a:pt x="8804" y="22"/>
                                      <a:pt x="8826" y="0"/>
                                      <a:pt x="8854" y="0"/>
                                    </a:cubicBezTo>
                                    <a:lnTo>
                                      <a:pt x="8854" y="0"/>
                                    </a:lnTo>
                                    <a:cubicBezTo>
                                      <a:pt x="8882" y="0"/>
                                      <a:pt x="8904" y="22"/>
                                      <a:pt x="8904" y="50"/>
                                    </a:cubicBezTo>
                                    <a:cubicBezTo>
                                      <a:pt x="8904" y="78"/>
                                      <a:pt x="8882" y="100"/>
                                      <a:pt x="8854" y="100"/>
                                    </a:cubicBezTo>
                                    <a:close/>
                                    <a:moveTo>
                                      <a:pt x="8654" y="100"/>
                                    </a:moveTo>
                                    <a:lnTo>
                                      <a:pt x="8654" y="100"/>
                                    </a:lnTo>
                                    <a:cubicBezTo>
                                      <a:pt x="8626" y="100"/>
                                      <a:pt x="8604" y="78"/>
                                      <a:pt x="8604" y="50"/>
                                    </a:cubicBezTo>
                                    <a:cubicBezTo>
                                      <a:pt x="8604" y="22"/>
                                      <a:pt x="8626" y="0"/>
                                      <a:pt x="8654" y="0"/>
                                    </a:cubicBezTo>
                                    <a:lnTo>
                                      <a:pt x="8654" y="0"/>
                                    </a:lnTo>
                                    <a:cubicBezTo>
                                      <a:pt x="8682" y="0"/>
                                      <a:pt x="8704" y="22"/>
                                      <a:pt x="8704" y="50"/>
                                    </a:cubicBezTo>
                                    <a:cubicBezTo>
                                      <a:pt x="8704" y="78"/>
                                      <a:pt x="8682" y="100"/>
                                      <a:pt x="8654" y="100"/>
                                    </a:cubicBezTo>
                                    <a:close/>
                                    <a:moveTo>
                                      <a:pt x="8454" y="100"/>
                                    </a:moveTo>
                                    <a:lnTo>
                                      <a:pt x="8454" y="100"/>
                                    </a:lnTo>
                                    <a:cubicBezTo>
                                      <a:pt x="8426" y="100"/>
                                      <a:pt x="8404" y="78"/>
                                      <a:pt x="8404" y="50"/>
                                    </a:cubicBezTo>
                                    <a:cubicBezTo>
                                      <a:pt x="8404" y="22"/>
                                      <a:pt x="8426" y="0"/>
                                      <a:pt x="8454" y="0"/>
                                    </a:cubicBezTo>
                                    <a:lnTo>
                                      <a:pt x="8454" y="0"/>
                                    </a:lnTo>
                                    <a:cubicBezTo>
                                      <a:pt x="8481" y="0"/>
                                      <a:pt x="8504" y="22"/>
                                      <a:pt x="8504" y="50"/>
                                    </a:cubicBezTo>
                                    <a:cubicBezTo>
                                      <a:pt x="8504" y="78"/>
                                      <a:pt x="8481" y="100"/>
                                      <a:pt x="8454" y="100"/>
                                    </a:cubicBezTo>
                                    <a:close/>
                                    <a:moveTo>
                                      <a:pt x="8254" y="100"/>
                                    </a:moveTo>
                                    <a:lnTo>
                                      <a:pt x="8254" y="100"/>
                                    </a:lnTo>
                                    <a:cubicBezTo>
                                      <a:pt x="8226" y="100"/>
                                      <a:pt x="8204" y="78"/>
                                      <a:pt x="8204" y="50"/>
                                    </a:cubicBezTo>
                                    <a:cubicBezTo>
                                      <a:pt x="8204" y="22"/>
                                      <a:pt x="8226" y="0"/>
                                      <a:pt x="8254" y="0"/>
                                    </a:cubicBezTo>
                                    <a:lnTo>
                                      <a:pt x="8254" y="0"/>
                                    </a:lnTo>
                                    <a:cubicBezTo>
                                      <a:pt x="8281" y="0"/>
                                      <a:pt x="8304" y="22"/>
                                      <a:pt x="8304" y="50"/>
                                    </a:cubicBezTo>
                                    <a:cubicBezTo>
                                      <a:pt x="8304" y="78"/>
                                      <a:pt x="8281" y="100"/>
                                      <a:pt x="8254" y="100"/>
                                    </a:cubicBezTo>
                                    <a:close/>
                                    <a:moveTo>
                                      <a:pt x="8054" y="100"/>
                                    </a:moveTo>
                                    <a:lnTo>
                                      <a:pt x="8054" y="100"/>
                                    </a:lnTo>
                                    <a:cubicBezTo>
                                      <a:pt x="8026" y="100"/>
                                      <a:pt x="8004" y="78"/>
                                      <a:pt x="8004" y="50"/>
                                    </a:cubicBezTo>
                                    <a:cubicBezTo>
                                      <a:pt x="8004" y="22"/>
                                      <a:pt x="8026" y="0"/>
                                      <a:pt x="8054" y="0"/>
                                    </a:cubicBezTo>
                                    <a:lnTo>
                                      <a:pt x="8054" y="0"/>
                                    </a:lnTo>
                                    <a:cubicBezTo>
                                      <a:pt x="8081" y="0"/>
                                      <a:pt x="8104" y="22"/>
                                      <a:pt x="8104" y="50"/>
                                    </a:cubicBezTo>
                                    <a:cubicBezTo>
                                      <a:pt x="8104" y="78"/>
                                      <a:pt x="8081" y="100"/>
                                      <a:pt x="8054" y="100"/>
                                    </a:cubicBezTo>
                                    <a:close/>
                                    <a:moveTo>
                                      <a:pt x="7854" y="100"/>
                                    </a:moveTo>
                                    <a:lnTo>
                                      <a:pt x="7853" y="100"/>
                                    </a:lnTo>
                                    <a:cubicBezTo>
                                      <a:pt x="7826" y="100"/>
                                      <a:pt x="7803" y="78"/>
                                      <a:pt x="7803" y="50"/>
                                    </a:cubicBezTo>
                                    <a:cubicBezTo>
                                      <a:pt x="7803" y="22"/>
                                      <a:pt x="7826" y="0"/>
                                      <a:pt x="7853" y="0"/>
                                    </a:cubicBezTo>
                                    <a:lnTo>
                                      <a:pt x="7854" y="0"/>
                                    </a:lnTo>
                                    <a:cubicBezTo>
                                      <a:pt x="7881" y="0"/>
                                      <a:pt x="7904" y="22"/>
                                      <a:pt x="7904" y="50"/>
                                    </a:cubicBezTo>
                                    <a:cubicBezTo>
                                      <a:pt x="7904" y="78"/>
                                      <a:pt x="7881" y="100"/>
                                      <a:pt x="7854" y="100"/>
                                    </a:cubicBezTo>
                                    <a:close/>
                                    <a:moveTo>
                                      <a:pt x="7653" y="100"/>
                                    </a:moveTo>
                                    <a:lnTo>
                                      <a:pt x="7653" y="100"/>
                                    </a:lnTo>
                                    <a:cubicBezTo>
                                      <a:pt x="7626" y="100"/>
                                      <a:pt x="7603" y="78"/>
                                      <a:pt x="7603" y="50"/>
                                    </a:cubicBezTo>
                                    <a:cubicBezTo>
                                      <a:pt x="7603" y="22"/>
                                      <a:pt x="7626" y="0"/>
                                      <a:pt x="7653" y="0"/>
                                    </a:cubicBezTo>
                                    <a:lnTo>
                                      <a:pt x="7653" y="0"/>
                                    </a:lnTo>
                                    <a:cubicBezTo>
                                      <a:pt x="7681" y="0"/>
                                      <a:pt x="7703" y="22"/>
                                      <a:pt x="7703" y="50"/>
                                    </a:cubicBezTo>
                                    <a:cubicBezTo>
                                      <a:pt x="7703" y="78"/>
                                      <a:pt x="7681" y="100"/>
                                      <a:pt x="7653" y="100"/>
                                    </a:cubicBezTo>
                                    <a:close/>
                                    <a:moveTo>
                                      <a:pt x="7453" y="100"/>
                                    </a:moveTo>
                                    <a:lnTo>
                                      <a:pt x="7453" y="100"/>
                                    </a:lnTo>
                                    <a:cubicBezTo>
                                      <a:pt x="7426" y="100"/>
                                      <a:pt x="7403" y="78"/>
                                      <a:pt x="7403" y="50"/>
                                    </a:cubicBezTo>
                                    <a:cubicBezTo>
                                      <a:pt x="7403" y="22"/>
                                      <a:pt x="7426" y="0"/>
                                      <a:pt x="7453" y="0"/>
                                    </a:cubicBezTo>
                                    <a:lnTo>
                                      <a:pt x="7453" y="0"/>
                                    </a:lnTo>
                                    <a:cubicBezTo>
                                      <a:pt x="7481" y="0"/>
                                      <a:pt x="7503" y="22"/>
                                      <a:pt x="7503" y="50"/>
                                    </a:cubicBezTo>
                                    <a:cubicBezTo>
                                      <a:pt x="7503" y="78"/>
                                      <a:pt x="7481" y="100"/>
                                      <a:pt x="7453" y="100"/>
                                    </a:cubicBezTo>
                                    <a:close/>
                                    <a:moveTo>
                                      <a:pt x="7253" y="100"/>
                                    </a:moveTo>
                                    <a:lnTo>
                                      <a:pt x="7253" y="100"/>
                                    </a:lnTo>
                                    <a:cubicBezTo>
                                      <a:pt x="7226" y="100"/>
                                      <a:pt x="7203" y="78"/>
                                      <a:pt x="7203" y="50"/>
                                    </a:cubicBezTo>
                                    <a:cubicBezTo>
                                      <a:pt x="7203" y="22"/>
                                      <a:pt x="7226" y="0"/>
                                      <a:pt x="7253" y="0"/>
                                    </a:cubicBezTo>
                                    <a:lnTo>
                                      <a:pt x="7253" y="0"/>
                                    </a:lnTo>
                                    <a:cubicBezTo>
                                      <a:pt x="7281" y="0"/>
                                      <a:pt x="7303" y="22"/>
                                      <a:pt x="7303" y="50"/>
                                    </a:cubicBezTo>
                                    <a:cubicBezTo>
                                      <a:pt x="7303" y="78"/>
                                      <a:pt x="7281" y="100"/>
                                      <a:pt x="7253" y="100"/>
                                    </a:cubicBezTo>
                                    <a:close/>
                                    <a:moveTo>
                                      <a:pt x="7053" y="100"/>
                                    </a:moveTo>
                                    <a:lnTo>
                                      <a:pt x="7053" y="100"/>
                                    </a:lnTo>
                                    <a:cubicBezTo>
                                      <a:pt x="7025" y="100"/>
                                      <a:pt x="7003" y="78"/>
                                      <a:pt x="7003" y="50"/>
                                    </a:cubicBezTo>
                                    <a:cubicBezTo>
                                      <a:pt x="7003" y="22"/>
                                      <a:pt x="7025" y="0"/>
                                      <a:pt x="7053" y="0"/>
                                    </a:cubicBezTo>
                                    <a:lnTo>
                                      <a:pt x="7053" y="0"/>
                                    </a:lnTo>
                                    <a:cubicBezTo>
                                      <a:pt x="7081" y="0"/>
                                      <a:pt x="7103" y="22"/>
                                      <a:pt x="7103" y="50"/>
                                    </a:cubicBezTo>
                                    <a:cubicBezTo>
                                      <a:pt x="7103" y="78"/>
                                      <a:pt x="7081" y="100"/>
                                      <a:pt x="7053" y="100"/>
                                    </a:cubicBezTo>
                                    <a:close/>
                                    <a:moveTo>
                                      <a:pt x="6853" y="100"/>
                                    </a:moveTo>
                                    <a:lnTo>
                                      <a:pt x="6853" y="100"/>
                                    </a:lnTo>
                                    <a:cubicBezTo>
                                      <a:pt x="6825" y="100"/>
                                      <a:pt x="6803" y="78"/>
                                      <a:pt x="6803" y="50"/>
                                    </a:cubicBezTo>
                                    <a:cubicBezTo>
                                      <a:pt x="6803" y="22"/>
                                      <a:pt x="6825" y="0"/>
                                      <a:pt x="6853" y="0"/>
                                    </a:cubicBezTo>
                                    <a:lnTo>
                                      <a:pt x="6853" y="0"/>
                                    </a:lnTo>
                                    <a:cubicBezTo>
                                      <a:pt x="6881" y="0"/>
                                      <a:pt x="6903" y="22"/>
                                      <a:pt x="6903" y="50"/>
                                    </a:cubicBezTo>
                                    <a:cubicBezTo>
                                      <a:pt x="6903" y="78"/>
                                      <a:pt x="6881" y="100"/>
                                      <a:pt x="6853" y="100"/>
                                    </a:cubicBezTo>
                                    <a:close/>
                                    <a:moveTo>
                                      <a:pt x="6653" y="100"/>
                                    </a:moveTo>
                                    <a:lnTo>
                                      <a:pt x="6653" y="100"/>
                                    </a:lnTo>
                                    <a:cubicBezTo>
                                      <a:pt x="6625" y="100"/>
                                      <a:pt x="6603" y="78"/>
                                      <a:pt x="6603" y="50"/>
                                    </a:cubicBezTo>
                                    <a:cubicBezTo>
                                      <a:pt x="6603" y="22"/>
                                      <a:pt x="6625" y="0"/>
                                      <a:pt x="6653" y="0"/>
                                    </a:cubicBezTo>
                                    <a:lnTo>
                                      <a:pt x="6653" y="0"/>
                                    </a:lnTo>
                                    <a:cubicBezTo>
                                      <a:pt x="6681" y="0"/>
                                      <a:pt x="6703" y="22"/>
                                      <a:pt x="6703" y="50"/>
                                    </a:cubicBezTo>
                                    <a:cubicBezTo>
                                      <a:pt x="6703" y="78"/>
                                      <a:pt x="6681" y="100"/>
                                      <a:pt x="6653" y="100"/>
                                    </a:cubicBezTo>
                                    <a:close/>
                                    <a:moveTo>
                                      <a:pt x="6453" y="100"/>
                                    </a:moveTo>
                                    <a:lnTo>
                                      <a:pt x="6453" y="100"/>
                                    </a:lnTo>
                                    <a:cubicBezTo>
                                      <a:pt x="6425" y="100"/>
                                      <a:pt x="6403" y="78"/>
                                      <a:pt x="6403" y="50"/>
                                    </a:cubicBezTo>
                                    <a:cubicBezTo>
                                      <a:pt x="6403" y="22"/>
                                      <a:pt x="6425" y="0"/>
                                      <a:pt x="6453" y="0"/>
                                    </a:cubicBezTo>
                                    <a:lnTo>
                                      <a:pt x="6453" y="0"/>
                                    </a:lnTo>
                                    <a:cubicBezTo>
                                      <a:pt x="6480" y="0"/>
                                      <a:pt x="6503" y="22"/>
                                      <a:pt x="6503" y="50"/>
                                    </a:cubicBezTo>
                                    <a:cubicBezTo>
                                      <a:pt x="6503" y="78"/>
                                      <a:pt x="6480" y="100"/>
                                      <a:pt x="6453" y="100"/>
                                    </a:cubicBezTo>
                                    <a:close/>
                                    <a:moveTo>
                                      <a:pt x="6253" y="100"/>
                                    </a:moveTo>
                                    <a:lnTo>
                                      <a:pt x="6253" y="100"/>
                                    </a:lnTo>
                                    <a:cubicBezTo>
                                      <a:pt x="6225" y="100"/>
                                      <a:pt x="6203" y="78"/>
                                      <a:pt x="6203" y="50"/>
                                    </a:cubicBezTo>
                                    <a:cubicBezTo>
                                      <a:pt x="6203" y="22"/>
                                      <a:pt x="6225" y="0"/>
                                      <a:pt x="6253" y="0"/>
                                    </a:cubicBezTo>
                                    <a:lnTo>
                                      <a:pt x="6253" y="0"/>
                                    </a:lnTo>
                                    <a:cubicBezTo>
                                      <a:pt x="6280" y="0"/>
                                      <a:pt x="6303" y="22"/>
                                      <a:pt x="6303" y="50"/>
                                    </a:cubicBezTo>
                                    <a:cubicBezTo>
                                      <a:pt x="6303" y="78"/>
                                      <a:pt x="6280" y="100"/>
                                      <a:pt x="6253" y="100"/>
                                    </a:cubicBezTo>
                                    <a:close/>
                                    <a:moveTo>
                                      <a:pt x="6053" y="100"/>
                                    </a:moveTo>
                                    <a:lnTo>
                                      <a:pt x="6053" y="100"/>
                                    </a:lnTo>
                                    <a:cubicBezTo>
                                      <a:pt x="6025" y="100"/>
                                      <a:pt x="6003" y="78"/>
                                      <a:pt x="6003" y="50"/>
                                    </a:cubicBezTo>
                                    <a:cubicBezTo>
                                      <a:pt x="6003" y="22"/>
                                      <a:pt x="6025" y="0"/>
                                      <a:pt x="6053" y="0"/>
                                    </a:cubicBezTo>
                                    <a:lnTo>
                                      <a:pt x="6053" y="0"/>
                                    </a:lnTo>
                                    <a:cubicBezTo>
                                      <a:pt x="6080" y="0"/>
                                      <a:pt x="6103" y="22"/>
                                      <a:pt x="6103" y="50"/>
                                    </a:cubicBezTo>
                                    <a:cubicBezTo>
                                      <a:pt x="6103" y="78"/>
                                      <a:pt x="6080" y="100"/>
                                      <a:pt x="6053" y="100"/>
                                    </a:cubicBezTo>
                                    <a:close/>
                                    <a:moveTo>
                                      <a:pt x="5853" y="100"/>
                                    </a:moveTo>
                                    <a:lnTo>
                                      <a:pt x="5852" y="100"/>
                                    </a:lnTo>
                                    <a:cubicBezTo>
                                      <a:pt x="5825" y="100"/>
                                      <a:pt x="5802" y="78"/>
                                      <a:pt x="5802" y="50"/>
                                    </a:cubicBezTo>
                                    <a:cubicBezTo>
                                      <a:pt x="5802" y="22"/>
                                      <a:pt x="5825" y="0"/>
                                      <a:pt x="5852" y="0"/>
                                    </a:cubicBezTo>
                                    <a:lnTo>
                                      <a:pt x="5853" y="0"/>
                                    </a:lnTo>
                                    <a:cubicBezTo>
                                      <a:pt x="5880" y="0"/>
                                      <a:pt x="5903" y="22"/>
                                      <a:pt x="5903" y="50"/>
                                    </a:cubicBezTo>
                                    <a:cubicBezTo>
                                      <a:pt x="5903" y="78"/>
                                      <a:pt x="5880" y="100"/>
                                      <a:pt x="5853" y="100"/>
                                    </a:cubicBezTo>
                                    <a:close/>
                                    <a:moveTo>
                                      <a:pt x="5652" y="100"/>
                                    </a:moveTo>
                                    <a:lnTo>
                                      <a:pt x="5652" y="100"/>
                                    </a:lnTo>
                                    <a:cubicBezTo>
                                      <a:pt x="5625" y="100"/>
                                      <a:pt x="5602" y="78"/>
                                      <a:pt x="5602" y="50"/>
                                    </a:cubicBezTo>
                                    <a:cubicBezTo>
                                      <a:pt x="5602" y="22"/>
                                      <a:pt x="5625" y="0"/>
                                      <a:pt x="5652" y="0"/>
                                    </a:cubicBezTo>
                                    <a:lnTo>
                                      <a:pt x="5652" y="0"/>
                                    </a:lnTo>
                                    <a:cubicBezTo>
                                      <a:pt x="5680" y="0"/>
                                      <a:pt x="5702" y="22"/>
                                      <a:pt x="5702" y="50"/>
                                    </a:cubicBezTo>
                                    <a:cubicBezTo>
                                      <a:pt x="5702" y="78"/>
                                      <a:pt x="5680" y="100"/>
                                      <a:pt x="5652" y="100"/>
                                    </a:cubicBezTo>
                                    <a:close/>
                                    <a:moveTo>
                                      <a:pt x="5452" y="100"/>
                                    </a:moveTo>
                                    <a:lnTo>
                                      <a:pt x="5452" y="100"/>
                                    </a:lnTo>
                                    <a:cubicBezTo>
                                      <a:pt x="5425" y="100"/>
                                      <a:pt x="5402" y="78"/>
                                      <a:pt x="5402" y="50"/>
                                    </a:cubicBezTo>
                                    <a:cubicBezTo>
                                      <a:pt x="5402" y="22"/>
                                      <a:pt x="5425" y="0"/>
                                      <a:pt x="5452" y="0"/>
                                    </a:cubicBezTo>
                                    <a:lnTo>
                                      <a:pt x="5452" y="0"/>
                                    </a:lnTo>
                                    <a:cubicBezTo>
                                      <a:pt x="5480" y="0"/>
                                      <a:pt x="5502" y="22"/>
                                      <a:pt x="5502" y="50"/>
                                    </a:cubicBezTo>
                                    <a:cubicBezTo>
                                      <a:pt x="5502" y="78"/>
                                      <a:pt x="5480" y="100"/>
                                      <a:pt x="5452" y="100"/>
                                    </a:cubicBezTo>
                                    <a:close/>
                                    <a:moveTo>
                                      <a:pt x="5252" y="100"/>
                                    </a:moveTo>
                                    <a:lnTo>
                                      <a:pt x="5252" y="100"/>
                                    </a:lnTo>
                                    <a:cubicBezTo>
                                      <a:pt x="5225" y="100"/>
                                      <a:pt x="5202" y="78"/>
                                      <a:pt x="5202" y="50"/>
                                    </a:cubicBezTo>
                                    <a:cubicBezTo>
                                      <a:pt x="5202" y="22"/>
                                      <a:pt x="5225" y="0"/>
                                      <a:pt x="5252" y="0"/>
                                    </a:cubicBezTo>
                                    <a:lnTo>
                                      <a:pt x="5252" y="0"/>
                                    </a:lnTo>
                                    <a:cubicBezTo>
                                      <a:pt x="5280" y="0"/>
                                      <a:pt x="5302" y="22"/>
                                      <a:pt x="5302" y="50"/>
                                    </a:cubicBezTo>
                                    <a:cubicBezTo>
                                      <a:pt x="5302" y="78"/>
                                      <a:pt x="5280" y="100"/>
                                      <a:pt x="5252" y="100"/>
                                    </a:cubicBezTo>
                                    <a:close/>
                                    <a:moveTo>
                                      <a:pt x="5052" y="100"/>
                                    </a:moveTo>
                                    <a:lnTo>
                                      <a:pt x="5052" y="100"/>
                                    </a:lnTo>
                                    <a:cubicBezTo>
                                      <a:pt x="5024" y="100"/>
                                      <a:pt x="5002" y="78"/>
                                      <a:pt x="5002" y="50"/>
                                    </a:cubicBezTo>
                                    <a:cubicBezTo>
                                      <a:pt x="5002" y="22"/>
                                      <a:pt x="5024" y="0"/>
                                      <a:pt x="5052" y="0"/>
                                    </a:cubicBezTo>
                                    <a:lnTo>
                                      <a:pt x="5052" y="0"/>
                                    </a:lnTo>
                                    <a:cubicBezTo>
                                      <a:pt x="5080" y="0"/>
                                      <a:pt x="5102" y="22"/>
                                      <a:pt x="5102" y="50"/>
                                    </a:cubicBezTo>
                                    <a:cubicBezTo>
                                      <a:pt x="5102" y="78"/>
                                      <a:pt x="5080" y="100"/>
                                      <a:pt x="5052" y="100"/>
                                    </a:cubicBezTo>
                                    <a:close/>
                                    <a:moveTo>
                                      <a:pt x="4852" y="100"/>
                                    </a:moveTo>
                                    <a:lnTo>
                                      <a:pt x="4852" y="100"/>
                                    </a:lnTo>
                                    <a:cubicBezTo>
                                      <a:pt x="4824" y="100"/>
                                      <a:pt x="4802" y="78"/>
                                      <a:pt x="4802" y="50"/>
                                    </a:cubicBezTo>
                                    <a:cubicBezTo>
                                      <a:pt x="4802" y="22"/>
                                      <a:pt x="4824" y="0"/>
                                      <a:pt x="4852" y="0"/>
                                    </a:cubicBezTo>
                                    <a:lnTo>
                                      <a:pt x="4852" y="0"/>
                                    </a:lnTo>
                                    <a:cubicBezTo>
                                      <a:pt x="4880" y="0"/>
                                      <a:pt x="4902" y="22"/>
                                      <a:pt x="4902" y="50"/>
                                    </a:cubicBezTo>
                                    <a:cubicBezTo>
                                      <a:pt x="4902" y="78"/>
                                      <a:pt x="4880" y="100"/>
                                      <a:pt x="4852" y="100"/>
                                    </a:cubicBezTo>
                                    <a:close/>
                                    <a:moveTo>
                                      <a:pt x="4652" y="100"/>
                                    </a:moveTo>
                                    <a:lnTo>
                                      <a:pt x="4652" y="100"/>
                                    </a:lnTo>
                                    <a:cubicBezTo>
                                      <a:pt x="4624" y="100"/>
                                      <a:pt x="4602" y="78"/>
                                      <a:pt x="4602" y="50"/>
                                    </a:cubicBezTo>
                                    <a:cubicBezTo>
                                      <a:pt x="4602" y="22"/>
                                      <a:pt x="4624" y="0"/>
                                      <a:pt x="4652" y="0"/>
                                    </a:cubicBezTo>
                                    <a:lnTo>
                                      <a:pt x="4652" y="0"/>
                                    </a:lnTo>
                                    <a:cubicBezTo>
                                      <a:pt x="4680" y="0"/>
                                      <a:pt x="4702" y="22"/>
                                      <a:pt x="4702" y="50"/>
                                    </a:cubicBezTo>
                                    <a:cubicBezTo>
                                      <a:pt x="4702" y="78"/>
                                      <a:pt x="4680" y="100"/>
                                      <a:pt x="4652" y="100"/>
                                    </a:cubicBezTo>
                                    <a:close/>
                                    <a:moveTo>
                                      <a:pt x="4452" y="100"/>
                                    </a:moveTo>
                                    <a:lnTo>
                                      <a:pt x="4452" y="100"/>
                                    </a:lnTo>
                                    <a:cubicBezTo>
                                      <a:pt x="4424" y="100"/>
                                      <a:pt x="4402" y="78"/>
                                      <a:pt x="4402" y="50"/>
                                    </a:cubicBezTo>
                                    <a:cubicBezTo>
                                      <a:pt x="4402" y="22"/>
                                      <a:pt x="4424" y="0"/>
                                      <a:pt x="4452" y="0"/>
                                    </a:cubicBezTo>
                                    <a:lnTo>
                                      <a:pt x="4452" y="0"/>
                                    </a:lnTo>
                                    <a:cubicBezTo>
                                      <a:pt x="4479" y="0"/>
                                      <a:pt x="4502" y="22"/>
                                      <a:pt x="4502" y="50"/>
                                    </a:cubicBezTo>
                                    <a:cubicBezTo>
                                      <a:pt x="4502" y="78"/>
                                      <a:pt x="4479" y="100"/>
                                      <a:pt x="4452" y="100"/>
                                    </a:cubicBezTo>
                                    <a:close/>
                                    <a:moveTo>
                                      <a:pt x="4252" y="100"/>
                                    </a:moveTo>
                                    <a:lnTo>
                                      <a:pt x="4252" y="100"/>
                                    </a:lnTo>
                                    <a:cubicBezTo>
                                      <a:pt x="4224" y="100"/>
                                      <a:pt x="4202" y="78"/>
                                      <a:pt x="4202" y="50"/>
                                    </a:cubicBezTo>
                                    <a:cubicBezTo>
                                      <a:pt x="4202" y="22"/>
                                      <a:pt x="4224" y="0"/>
                                      <a:pt x="4252" y="0"/>
                                    </a:cubicBezTo>
                                    <a:lnTo>
                                      <a:pt x="4252" y="0"/>
                                    </a:lnTo>
                                    <a:cubicBezTo>
                                      <a:pt x="4279" y="0"/>
                                      <a:pt x="4302" y="22"/>
                                      <a:pt x="4302" y="50"/>
                                    </a:cubicBezTo>
                                    <a:cubicBezTo>
                                      <a:pt x="4302" y="78"/>
                                      <a:pt x="4279" y="100"/>
                                      <a:pt x="4252" y="100"/>
                                    </a:cubicBezTo>
                                    <a:close/>
                                    <a:moveTo>
                                      <a:pt x="4052" y="100"/>
                                    </a:moveTo>
                                    <a:lnTo>
                                      <a:pt x="4052" y="100"/>
                                    </a:lnTo>
                                    <a:cubicBezTo>
                                      <a:pt x="4024" y="100"/>
                                      <a:pt x="4002" y="78"/>
                                      <a:pt x="4002" y="50"/>
                                    </a:cubicBezTo>
                                    <a:cubicBezTo>
                                      <a:pt x="4002" y="22"/>
                                      <a:pt x="4024" y="0"/>
                                      <a:pt x="4052" y="0"/>
                                    </a:cubicBezTo>
                                    <a:lnTo>
                                      <a:pt x="4052" y="0"/>
                                    </a:lnTo>
                                    <a:cubicBezTo>
                                      <a:pt x="4079" y="0"/>
                                      <a:pt x="4102" y="22"/>
                                      <a:pt x="4102" y="50"/>
                                    </a:cubicBezTo>
                                    <a:cubicBezTo>
                                      <a:pt x="4102" y="78"/>
                                      <a:pt x="4079" y="100"/>
                                      <a:pt x="4052" y="100"/>
                                    </a:cubicBezTo>
                                    <a:close/>
                                    <a:moveTo>
                                      <a:pt x="3852" y="100"/>
                                    </a:moveTo>
                                    <a:lnTo>
                                      <a:pt x="3851" y="100"/>
                                    </a:lnTo>
                                    <a:cubicBezTo>
                                      <a:pt x="3824" y="100"/>
                                      <a:pt x="3801" y="78"/>
                                      <a:pt x="3801" y="50"/>
                                    </a:cubicBezTo>
                                    <a:cubicBezTo>
                                      <a:pt x="3801" y="22"/>
                                      <a:pt x="3824" y="0"/>
                                      <a:pt x="3851" y="0"/>
                                    </a:cubicBezTo>
                                    <a:lnTo>
                                      <a:pt x="3852" y="0"/>
                                    </a:lnTo>
                                    <a:cubicBezTo>
                                      <a:pt x="3879" y="0"/>
                                      <a:pt x="3902" y="22"/>
                                      <a:pt x="3902" y="50"/>
                                    </a:cubicBezTo>
                                    <a:cubicBezTo>
                                      <a:pt x="3902" y="78"/>
                                      <a:pt x="3879" y="100"/>
                                      <a:pt x="3852" y="100"/>
                                    </a:cubicBezTo>
                                    <a:close/>
                                    <a:moveTo>
                                      <a:pt x="3651" y="100"/>
                                    </a:moveTo>
                                    <a:lnTo>
                                      <a:pt x="3651" y="100"/>
                                    </a:lnTo>
                                    <a:cubicBezTo>
                                      <a:pt x="3624" y="100"/>
                                      <a:pt x="3601" y="78"/>
                                      <a:pt x="3601" y="50"/>
                                    </a:cubicBezTo>
                                    <a:cubicBezTo>
                                      <a:pt x="3601" y="22"/>
                                      <a:pt x="3624" y="0"/>
                                      <a:pt x="3651" y="0"/>
                                    </a:cubicBezTo>
                                    <a:lnTo>
                                      <a:pt x="3651" y="0"/>
                                    </a:lnTo>
                                    <a:cubicBezTo>
                                      <a:pt x="3679" y="0"/>
                                      <a:pt x="3701" y="22"/>
                                      <a:pt x="3701" y="50"/>
                                    </a:cubicBezTo>
                                    <a:cubicBezTo>
                                      <a:pt x="3701" y="78"/>
                                      <a:pt x="3679" y="100"/>
                                      <a:pt x="3651" y="100"/>
                                    </a:cubicBezTo>
                                    <a:close/>
                                    <a:moveTo>
                                      <a:pt x="3451" y="100"/>
                                    </a:moveTo>
                                    <a:lnTo>
                                      <a:pt x="3451" y="100"/>
                                    </a:lnTo>
                                    <a:cubicBezTo>
                                      <a:pt x="3424" y="100"/>
                                      <a:pt x="3401" y="78"/>
                                      <a:pt x="3401" y="50"/>
                                    </a:cubicBezTo>
                                    <a:cubicBezTo>
                                      <a:pt x="3401" y="22"/>
                                      <a:pt x="3424" y="0"/>
                                      <a:pt x="3451" y="0"/>
                                    </a:cubicBezTo>
                                    <a:lnTo>
                                      <a:pt x="3451" y="0"/>
                                    </a:lnTo>
                                    <a:cubicBezTo>
                                      <a:pt x="3479" y="0"/>
                                      <a:pt x="3501" y="22"/>
                                      <a:pt x="3501" y="50"/>
                                    </a:cubicBezTo>
                                    <a:cubicBezTo>
                                      <a:pt x="3501" y="78"/>
                                      <a:pt x="3479" y="100"/>
                                      <a:pt x="3451" y="100"/>
                                    </a:cubicBezTo>
                                    <a:close/>
                                    <a:moveTo>
                                      <a:pt x="3251" y="100"/>
                                    </a:moveTo>
                                    <a:lnTo>
                                      <a:pt x="3251" y="100"/>
                                    </a:lnTo>
                                    <a:cubicBezTo>
                                      <a:pt x="3224" y="100"/>
                                      <a:pt x="3201" y="78"/>
                                      <a:pt x="3201" y="50"/>
                                    </a:cubicBezTo>
                                    <a:cubicBezTo>
                                      <a:pt x="3201" y="22"/>
                                      <a:pt x="3224" y="0"/>
                                      <a:pt x="3251" y="0"/>
                                    </a:cubicBezTo>
                                    <a:lnTo>
                                      <a:pt x="3251" y="0"/>
                                    </a:lnTo>
                                    <a:cubicBezTo>
                                      <a:pt x="3279" y="0"/>
                                      <a:pt x="3301" y="22"/>
                                      <a:pt x="3301" y="50"/>
                                    </a:cubicBezTo>
                                    <a:cubicBezTo>
                                      <a:pt x="3301" y="78"/>
                                      <a:pt x="3279" y="100"/>
                                      <a:pt x="3251" y="100"/>
                                    </a:cubicBezTo>
                                    <a:close/>
                                    <a:moveTo>
                                      <a:pt x="3051" y="100"/>
                                    </a:moveTo>
                                    <a:lnTo>
                                      <a:pt x="3051" y="100"/>
                                    </a:lnTo>
                                    <a:cubicBezTo>
                                      <a:pt x="3023" y="100"/>
                                      <a:pt x="3001" y="78"/>
                                      <a:pt x="3001" y="50"/>
                                    </a:cubicBezTo>
                                    <a:cubicBezTo>
                                      <a:pt x="3001" y="22"/>
                                      <a:pt x="3023" y="0"/>
                                      <a:pt x="3051" y="0"/>
                                    </a:cubicBezTo>
                                    <a:lnTo>
                                      <a:pt x="3051" y="0"/>
                                    </a:lnTo>
                                    <a:cubicBezTo>
                                      <a:pt x="3079" y="0"/>
                                      <a:pt x="3101" y="22"/>
                                      <a:pt x="3101" y="50"/>
                                    </a:cubicBezTo>
                                    <a:cubicBezTo>
                                      <a:pt x="3101" y="78"/>
                                      <a:pt x="3079" y="100"/>
                                      <a:pt x="3051" y="100"/>
                                    </a:cubicBezTo>
                                    <a:close/>
                                    <a:moveTo>
                                      <a:pt x="2851" y="100"/>
                                    </a:moveTo>
                                    <a:lnTo>
                                      <a:pt x="2851" y="100"/>
                                    </a:lnTo>
                                    <a:cubicBezTo>
                                      <a:pt x="2823" y="100"/>
                                      <a:pt x="2801" y="78"/>
                                      <a:pt x="2801" y="50"/>
                                    </a:cubicBezTo>
                                    <a:cubicBezTo>
                                      <a:pt x="2801" y="22"/>
                                      <a:pt x="2823" y="0"/>
                                      <a:pt x="2851" y="0"/>
                                    </a:cubicBezTo>
                                    <a:lnTo>
                                      <a:pt x="2851" y="0"/>
                                    </a:lnTo>
                                    <a:cubicBezTo>
                                      <a:pt x="2879" y="0"/>
                                      <a:pt x="2901" y="22"/>
                                      <a:pt x="2901" y="50"/>
                                    </a:cubicBezTo>
                                    <a:cubicBezTo>
                                      <a:pt x="2901" y="78"/>
                                      <a:pt x="2879" y="100"/>
                                      <a:pt x="2851" y="100"/>
                                    </a:cubicBezTo>
                                    <a:close/>
                                    <a:moveTo>
                                      <a:pt x="2651" y="100"/>
                                    </a:moveTo>
                                    <a:lnTo>
                                      <a:pt x="2651" y="100"/>
                                    </a:lnTo>
                                    <a:cubicBezTo>
                                      <a:pt x="2623" y="100"/>
                                      <a:pt x="2601" y="78"/>
                                      <a:pt x="2601" y="50"/>
                                    </a:cubicBezTo>
                                    <a:cubicBezTo>
                                      <a:pt x="2601" y="22"/>
                                      <a:pt x="2623" y="0"/>
                                      <a:pt x="2651" y="0"/>
                                    </a:cubicBezTo>
                                    <a:lnTo>
                                      <a:pt x="2651" y="0"/>
                                    </a:lnTo>
                                    <a:cubicBezTo>
                                      <a:pt x="2679" y="0"/>
                                      <a:pt x="2701" y="22"/>
                                      <a:pt x="2701" y="50"/>
                                    </a:cubicBezTo>
                                    <a:cubicBezTo>
                                      <a:pt x="2701" y="78"/>
                                      <a:pt x="2679" y="100"/>
                                      <a:pt x="2651" y="100"/>
                                    </a:cubicBezTo>
                                    <a:close/>
                                    <a:moveTo>
                                      <a:pt x="2451" y="100"/>
                                    </a:moveTo>
                                    <a:lnTo>
                                      <a:pt x="2451" y="100"/>
                                    </a:lnTo>
                                    <a:cubicBezTo>
                                      <a:pt x="2423" y="100"/>
                                      <a:pt x="2401" y="78"/>
                                      <a:pt x="2401" y="50"/>
                                    </a:cubicBezTo>
                                    <a:cubicBezTo>
                                      <a:pt x="2401" y="22"/>
                                      <a:pt x="2423" y="0"/>
                                      <a:pt x="2451" y="0"/>
                                    </a:cubicBezTo>
                                    <a:lnTo>
                                      <a:pt x="2451" y="0"/>
                                    </a:lnTo>
                                    <a:cubicBezTo>
                                      <a:pt x="2478" y="0"/>
                                      <a:pt x="2501" y="22"/>
                                      <a:pt x="2501" y="50"/>
                                    </a:cubicBezTo>
                                    <a:cubicBezTo>
                                      <a:pt x="2501" y="78"/>
                                      <a:pt x="2478" y="100"/>
                                      <a:pt x="2451" y="100"/>
                                    </a:cubicBezTo>
                                    <a:close/>
                                    <a:moveTo>
                                      <a:pt x="2251" y="100"/>
                                    </a:moveTo>
                                    <a:lnTo>
                                      <a:pt x="2251" y="100"/>
                                    </a:lnTo>
                                    <a:cubicBezTo>
                                      <a:pt x="2223" y="100"/>
                                      <a:pt x="2201" y="78"/>
                                      <a:pt x="2201" y="50"/>
                                    </a:cubicBezTo>
                                    <a:cubicBezTo>
                                      <a:pt x="2201" y="22"/>
                                      <a:pt x="2223" y="0"/>
                                      <a:pt x="2251" y="0"/>
                                    </a:cubicBezTo>
                                    <a:lnTo>
                                      <a:pt x="2251" y="0"/>
                                    </a:lnTo>
                                    <a:cubicBezTo>
                                      <a:pt x="2278" y="0"/>
                                      <a:pt x="2301" y="22"/>
                                      <a:pt x="2301" y="50"/>
                                    </a:cubicBezTo>
                                    <a:cubicBezTo>
                                      <a:pt x="2301" y="78"/>
                                      <a:pt x="2278" y="100"/>
                                      <a:pt x="2251" y="100"/>
                                    </a:cubicBezTo>
                                    <a:close/>
                                    <a:moveTo>
                                      <a:pt x="2051" y="100"/>
                                    </a:moveTo>
                                    <a:lnTo>
                                      <a:pt x="2051" y="100"/>
                                    </a:lnTo>
                                    <a:cubicBezTo>
                                      <a:pt x="2023" y="100"/>
                                      <a:pt x="2001" y="78"/>
                                      <a:pt x="2001" y="50"/>
                                    </a:cubicBezTo>
                                    <a:cubicBezTo>
                                      <a:pt x="2001" y="22"/>
                                      <a:pt x="2023" y="0"/>
                                      <a:pt x="2051" y="0"/>
                                    </a:cubicBezTo>
                                    <a:lnTo>
                                      <a:pt x="2051" y="0"/>
                                    </a:lnTo>
                                    <a:cubicBezTo>
                                      <a:pt x="2078" y="0"/>
                                      <a:pt x="2101" y="22"/>
                                      <a:pt x="2101" y="50"/>
                                    </a:cubicBezTo>
                                    <a:cubicBezTo>
                                      <a:pt x="2101" y="78"/>
                                      <a:pt x="2078" y="100"/>
                                      <a:pt x="2051" y="100"/>
                                    </a:cubicBezTo>
                                    <a:close/>
                                    <a:moveTo>
                                      <a:pt x="1851" y="100"/>
                                    </a:moveTo>
                                    <a:lnTo>
                                      <a:pt x="1850" y="100"/>
                                    </a:lnTo>
                                    <a:cubicBezTo>
                                      <a:pt x="1823" y="100"/>
                                      <a:pt x="1800" y="78"/>
                                      <a:pt x="1800" y="50"/>
                                    </a:cubicBezTo>
                                    <a:cubicBezTo>
                                      <a:pt x="1800" y="22"/>
                                      <a:pt x="1823" y="0"/>
                                      <a:pt x="1850" y="0"/>
                                    </a:cubicBezTo>
                                    <a:lnTo>
                                      <a:pt x="1851" y="0"/>
                                    </a:lnTo>
                                    <a:cubicBezTo>
                                      <a:pt x="1878" y="0"/>
                                      <a:pt x="1901" y="22"/>
                                      <a:pt x="1901" y="50"/>
                                    </a:cubicBezTo>
                                    <a:cubicBezTo>
                                      <a:pt x="1901" y="78"/>
                                      <a:pt x="1878" y="100"/>
                                      <a:pt x="1851" y="100"/>
                                    </a:cubicBezTo>
                                    <a:close/>
                                    <a:moveTo>
                                      <a:pt x="1650" y="100"/>
                                    </a:moveTo>
                                    <a:lnTo>
                                      <a:pt x="1650" y="100"/>
                                    </a:lnTo>
                                    <a:cubicBezTo>
                                      <a:pt x="1623" y="100"/>
                                      <a:pt x="1600" y="78"/>
                                      <a:pt x="1600" y="50"/>
                                    </a:cubicBezTo>
                                    <a:cubicBezTo>
                                      <a:pt x="1600" y="22"/>
                                      <a:pt x="1623" y="0"/>
                                      <a:pt x="1650" y="0"/>
                                    </a:cubicBezTo>
                                    <a:lnTo>
                                      <a:pt x="1650" y="0"/>
                                    </a:lnTo>
                                    <a:cubicBezTo>
                                      <a:pt x="1678" y="0"/>
                                      <a:pt x="1700" y="22"/>
                                      <a:pt x="1700" y="50"/>
                                    </a:cubicBezTo>
                                    <a:cubicBezTo>
                                      <a:pt x="1700" y="78"/>
                                      <a:pt x="1678" y="100"/>
                                      <a:pt x="1650" y="100"/>
                                    </a:cubicBezTo>
                                    <a:close/>
                                    <a:moveTo>
                                      <a:pt x="1450" y="100"/>
                                    </a:moveTo>
                                    <a:lnTo>
                                      <a:pt x="1450" y="100"/>
                                    </a:lnTo>
                                    <a:cubicBezTo>
                                      <a:pt x="1423" y="100"/>
                                      <a:pt x="1400" y="78"/>
                                      <a:pt x="1400" y="50"/>
                                    </a:cubicBezTo>
                                    <a:cubicBezTo>
                                      <a:pt x="1400" y="22"/>
                                      <a:pt x="1423" y="0"/>
                                      <a:pt x="1450" y="0"/>
                                    </a:cubicBezTo>
                                    <a:lnTo>
                                      <a:pt x="1450" y="0"/>
                                    </a:lnTo>
                                    <a:cubicBezTo>
                                      <a:pt x="1478" y="0"/>
                                      <a:pt x="1500" y="22"/>
                                      <a:pt x="1500" y="50"/>
                                    </a:cubicBezTo>
                                    <a:cubicBezTo>
                                      <a:pt x="1500" y="78"/>
                                      <a:pt x="1478" y="100"/>
                                      <a:pt x="1450" y="100"/>
                                    </a:cubicBezTo>
                                    <a:close/>
                                    <a:moveTo>
                                      <a:pt x="1250" y="100"/>
                                    </a:moveTo>
                                    <a:lnTo>
                                      <a:pt x="1250" y="100"/>
                                    </a:lnTo>
                                    <a:cubicBezTo>
                                      <a:pt x="1223" y="100"/>
                                      <a:pt x="1200" y="78"/>
                                      <a:pt x="1200" y="50"/>
                                    </a:cubicBezTo>
                                    <a:cubicBezTo>
                                      <a:pt x="1200" y="22"/>
                                      <a:pt x="1223" y="0"/>
                                      <a:pt x="1250" y="0"/>
                                    </a:cubicBezTo>
                                    <a:lnTo>
                                      <a:pt x="1250" y="0"/>
                                    </a:lnTo>
                                    <a:cubicBezTo>
                                      <a:pt x="1278" y="0"/>
                                      <a:pt x="1300" y="22"/>
                                      <a:pt x="1300" y="50"/>
                                    </a:cubicBezTo>
                                    <a:cubicBezTo>
                                      <a:pt x="1300" y="78"/>
                                      <a:pt x="1278" y="100"/>
                                      <a:pt x="1250" y="100"/>
                                    </a:cubicBezTo>
                                    <a:close/>
                                    <a:moveTo>
                                      <a:pt x="1050" y="100"/>
                                    </a:moveTo>
                                    <a:lnTo>
                                      <a:pt x="1050" y="100"/>
                                    </a:lnTo>
                                    <a:cubicBezTo>
                                      <a:pt x="1022" y="100"/>
                                      <a:pt x="1000" y="78"/>
                                      <a:pt x="1000" y="50"/>
                                    </a:cubicBezTo>
                                    <a:cubicBezTo>
                                      <a:pt x="1000" y="22"/>
                                      <a:pt x="1022" y="0"/>
                                      <a:pt x="1050" y="0"/>
                                    </a:cubicBezTo>
                                    <a:lnTo>
                                      <a:pt x="1050" y="0"/>
                                    </a:lnTo>
                                    <a:cubicBezTo>
                                      <a:pt x="1078" y="0"/>
                                      <a:pt x="1100" y="22"/>
                                      <a:pt x="1100" y="50"/>
                                    </a:cubicBezTo>
                                    <a:cubicBezTo>
                                      <a:pt x="1100" y="78"/>
                                      <a:pt x="1078" y="100"/>
                                      <a:pt x="1050" y="100"/>
                                    </a:cubicBezTo>
                                    <a:close/>
                                    <a:moveTo>
                                      <a:pt x="850" y="100"/>
                                    </a:moveTo>
                                    <a:lnTo>
                                      <a:pt x="850" y="100"/>
                                    </a:lnTo>
                                    <a:cubicBezTo>
                                      <a:pt x="822" y="100"/>
                                      <a:pt x="800" y="78"/>
                                      <a:pt x="800" y="50"/>
                                    </a:cubicBezTo>
                                    <a:cubicBezTo>
                                      <a:pt x="800" y="22"/>
                                      <a:pt x="822" y="0"/>
                                      <a:pt x="850" y="0"/>
                                    </a:cubicBezTo>
                                    <a:lnTo>
                                      <a:pt x="850" y="0"/>
                                    </a:lnTo>
                                    <a:cubicBezTo>
                                      <a:pt x="878" y="0"/>
                                      <a:pt x="900" y="22"/>
                                      <a:pt x="900" y="50"/>
                                    </a:cubicBezTo>
                                    <a:cubicBezTo>
                                      <a:pt x="900" y="78"/>
                                      <a:pt x="878" y="100"/>
                                      <a:pt x="850" y="100"/>
                                    </a:cubicBezTo>
                                    <a:close/>
                                    <a:moveTo>
                                      <a:pt x="650" y="100"/>
                                    </a:moveTo>
                                    <a:lnTo>
                                      <a:pt x="650" y="100"/>
                                    </a:lnTo>
                                    <a:cubicBezTo>
                                      <a:pt x="622" y="100"/>
                                      <a:pt x="600" y="78"/>
                                      <a:pt x="600" y="50"/>
                                    </a:cubicBezTo>
                                    <a:cubicBezTo>
                                      <a:pt x="600" y="22"/>
                                      <a:pt x="622" y="0"/>
                                      <a:pt x="650" y="0"/>
                                    </a:cubicBezTo>
                                    <a:lnTo>
                                      <a:pt x="650" y="0"/>
                                    </a:lnTo>
                                    <a:cubicBezTo>
                                      <a:pt x="678" y="0"/>
                                      <a:pt x="700" y="22"/>
                                      <a:pt x="700" y="50"/>
                                    </a:cubicBezTo>
                                    <a:cubicBezTo>
                                      <a:pt x="700" y="78"/>
                                      <a:pt x="678" y="100"/>
                                      <a:pt x="650" y="100"/>
                                    </a:cubicBezTo>
                                    <a:close/>
                                    <a:moveTo>
                                      <a:pt x="450" y="100"/>
                                    </a:moveTo>
                                    <a:lnTo>
                                      <a:pt x="450" y="100"/>
                                    </a:lnTo>
                                    <a:cubicBezTo>
                                      <a:pt x="422" y="100"/>
                                      <a:pt x="400" y="78"/>
                                      <a:pt x="400" y="50"/>
                                    </a:cubicBezTo>
                                    <a:cubicBezTo>
                                      <a:pt x="400" y="22"/>
                                      <a:pt x="422" y="0"/>
                                      <a:pt x="450" y="0"/>
                                    </a:cubicBezTo>
                                    <a:lnTo>
                                      <a:pt x="450" y="0"/>
                                    </a:lnTo>
                                    <a:cubicBezTo>
                                      <a:pt x="477" y="0"/>
                                      <a:pt x="500" y="22"/>
                                      <a:pt x="500" y="50"/>
                                    </a:cubicBezTo>
                                    <a:cubicBezTo>
                                      <a:pt x="500" y="78"/>
                                      <a:pt x="477" y="100"/>
                                      <a:pt x="450" y="100"/>
                                    </a:cubicBezTo>
                                    <a:close/>
                                    <a:moveTo>
                                      <a:pt x="250" y="100"/>
                                    </a:moveTo>
                                    <a:lnTo>
                                      <a:pt x="250" y="100"/>
                                    </a:lnTo>
                                    <a:cubicBezTo>
                                      <a:pt x="222" y="100"/>
                                      <a:pt x="200" y="78"/>
                                      <a:pt x="200" y="50"/>
                                    </a:cubicBezTo>
                                    <a:cubicBezTo>
                                      <a:pt x="200" y="22"/>
                                      <a:pt x="222" y="0"/>
                                      <a:pt x="250" y="0"/>
                                    </a:cubicBezTo>
                                    <a:lnTo>
                                      <a:pt x="250" y="0"/>
                                    </a:lnTo>
                                    <a:cubicBezTo>
                                      <a:pt x="277" y="0"/>
                                      <a:pt x="300" y="22"/>
                                      <a:pt x="300" y="50"/>
                                    </a:cubicBezTo>
                                    <a:cubicBezTo>
                                      <a:pt x="300" y="78"/>
                                      <a:pt x="277" y="100"/>
                                      <a:pt x="250" y="100"/>
                                    </a:cubicBezTo>
                                    <a:close/>
                                    <a:moveTo>
                                      <a:pt x="50" y="100"/>
                                    </a:moveTo>
                                    <a:lnTo>
                                      <a:pt x="50" y="100"/>
                                    </a:lnTo>
                                    <a:cubicBezTo>
                                      <a:pt x="22" y="100"/>
                                      <a:pt x="0" y="78"/>
                                      <a:pt x="0" y="50"/>
                                    </a:cubicBezTo>
                                    <a:cubicBezTo>
                                      <a:pt x="0" y="22"/>
                                      <a:pt x="22" y="0"/>
                                      <a:pt x="50" y="0"/>
                                    </a:cubicBezTo>
                                    <a:lnTo>
                                      <a:pt x="50" y="0"/>
                                    </a:lnTo>
                                    <a:cubicBezTo>
                                      <a:pt x="77" y="0"/>
                                      <a:pt x="100" y="22"/>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132120"/>
                                <a:ext cx="803160" cy="5760"/>
                              </a:xfrm>
                              <a:custGeom>
                                <a:avLst/>
                                <a:gdLst/>
                                <a:ahLst/>
                                <a:rect l="l" t="t" r="r" b="b"/>
                                <a:pathLst>
                                  <a:path w="13656" h="100">
                                    <a:moveTo>
                                      <a:pt x="13656" y="100"/>
                                    </a:moveTo>
                                    <a:lnTo>
                                      <a:pt x="13656" y="100"/>
                                    </a:lnTo>
                                    <a:cubicBezTo>
                                      <a:pt x="13629" y="100"/>
                                      <a:pt x="13606" y="77"/>
                                      <a:pt x="13606" y="50"/>
                                    </a:cubicBezTo>
                                    <a:cubicBezTo>
                                      <a:pt x="13606" y="22"/>
                                      <a:pt x="13629" y="0"/>
                                      <a:pt x="13656" y="0"/>
                                    </a:cubicBezTo>
                                    <a:lnTo>
                                      <a:pt x="13656" y="0"/>
                                    </a:lnTo>
                                    <a:lnTo>
                                      <a:pt x="13656" y="100"/>
                                    </a:lnTo>
                                    <a:close/>
                                    <a:moveTo>
                                      <a:pt x="13456" y="100"/>
                                    </a:moveTo>
                                    <a:lnTo>
                                      <a:pt x="13456" y="100"/>
                                    </a:lnTo>
                                    <a:cubicBezTo>
                                      <a:pt x="13429" y="100"/>
                                      <a:pt x="13406" y="77"/>
                                      <a:pt x="13406" y="50"/>
                                    </a:cubicBezTo>
                                    <a:cubicBezTo>
                                      <a:pt x="13406" y="22"/>
                                      <a:pt x="13429" y="0"/>
                                      <a:pt x="13456" y="0"/>
                                    </a:cubicBezTo>
                                    <a:lnTo>
                                      <a:pt x="13456" y="0"/>
                                    </a:lnTo>
                                    <a:cubicBezTo>
                                      <a:pt x="13484" y="0"/>
                                      <a:pt x="13506" y="22"/>
                                      <a:pt x="13506" y="50"/>
                                    </a:cubicBezTo>
                                    <a:cubicBezTo>
                                      <a:pt x="13506" y="77"/>
                                      <a:pt x="13484" y="100"/>
                                      <a:pt x="13456" y="100"/>
                                    </a:cubicBezTo>
                                    <a:close/>
                                    <a:moveTo>
                                      <a:pt x="13256" y="100"/>
                                    </a:moveTo>
                                    <a:lnTo>
                                      <a:pt x="13256" y="100"/>
                                    </a:lnTo>
                                    <a:cubicBezTo>
                                      <a:pt x="13229" y="100"/>
                                      <a:pt x="13206" y="77"/>
                                      <a:pt x="13206" y="50"/>
                                    </a:cubicBezTo>
                                    <a:cubicBezTo>
                                      <a:pt x="13206" y="22"/>
                                      <a:pt x="13229" y="0"/>
                                      <a:pt x="13256" y="0"/>
                                    </a:cubicBezTo>
                                    <a:lnTo>
                                      <a:pt x="13256" y="0"/>
                                    </a:lnTo>
                                    <a:cubicBezTo>
                                      <a:pt x="13284" y="0"/>
                                      <a:pt x="13306" y="22"/>
                                      <a:pt x="13306" y="50"/>
                                    </a:cubicBezTo>
                                    <a:cubicBezTo>
                                      <a:pt x="13306" y="77"/>
                                      <a:pt x="13284" y="100"/>
                                      <a:pt x="13256" y="100"/>
                                    </a:cubicBezTo>
                                    <a:close/>
                                    <a:moveTo>
                                      <a:pt x="13056" y="100"/>
                                    </a:moveTo>
                                    <a:lnTo>
                                      <a:pt x="13056" y="100"/>
                                    </a:lnTo>
                                    <a:cubicBezTo>
                                      <a:pt x="13028" y="100"/>
                                      <a:pt x="13006" y="77"/>
                                      <a:pt x="13006" y="50"/>
                                    </a:cubicBezTo>
                                    <a:cubicBezTo>
                                      <a:pt x="13006" y="22"/>
                                      <a:pt x="13028" y="0"/>
                                      <a:pt x="13056" y="0"/>
                                    </a:cubicBezTo>
                                    <a:lnTo>
                                      <a:pt x="13056" y="0"/>
                                    </a:lnTo>
                                    <a:cubicBezTo>
                                      <a:pt x="13084" y="0"/>
                                      <a:pt x="13106" y="22"/>
                                      <a:pt x="13106" y="50"/>
                                    </a:cubicBezTo>
                                    <a:cubicBezTo>
                                      <a:pt x="13106" y="77"/>
                                      <a:pt x="13084" y="100"/>
                                      <a:pt x="13056" y="100"/>
                                    </a:cubicBezTo>
                                    <a:close/>
                                    <a:moveTo>
                                      <a:pt x="12856" y="100"/>
                                    </a:moveTo>
                                    <a:lnTo>
                                      <a:pt x="12856" y="100"/>
                                    </a:lnTo>
                                    <a:cubicBezTo>
                                      <a:pt x="12828" y="100"/>
                                      <a:pt x="12806" y="77"/>
                                      <a:pt x="12806" y="50"/>
                                    </a:cubicBezTo>
                                    <a:cubicBezTo>
                                      <a:pt x="12806" y="22"/>
                                      <a:pt x="12828" y="0"/>
                                      <a:pt x="12856" y="0"/>
                                    </a:cubicBezTo>
                                    <a:lnTo>
                                      <a:pt x="12856" y="0"/>
                                    </a:lnTo>
                                    <a:cubicBezTo>
                                      <a:pt x="12884" y="0"/>
                                      <a:pt x="12906" y="22"/>
                                      <a:pt x="12906" y="50"/>
                                    </a:cubicBezTo>
                                    <a:cubicBezTo>
                                      <a:pt x="12906" y="77"/>
                                      <a:pt x="12884" y="100"/>
                                      <a:pt x="12856" y="100"/>
                                    </a:cubicBezTo>
                                    <a:close/>
                                    <a:moveTo>
                                      <a:pt x="12656" y="100"/>
                                    </a:moveTo>
                                    <a:lnTo>
                                      <a:pt x="12656" y="100"/>
                                    </a:lnTo>
                                    <a:cubicBezTo>
                                      <a:pt x="12628" y="100"/>
                                      <a:pt x="12606" y="77"/>
                                      <a:pt x="12606" y="50"/>
                                    </a:cubicBezTo>
                                    <a:cubicBezTo>
                                      <a:pt x="12606" y="22"/>
                                      <a:pt x="12628" y="0"/>
                                      <a:pt x="12656" y="0"/>
                                    </a:cubicBezTo>
                                    <a:lnTo>
                                      <a:pt x="12656" y="0"/>
                                    </a:lnTo>
                                    <a:cubicBezTo>
                                      <a:pt x="12684" y="0"/>
                                      <a:pt x="12706" y="22"/>
                                      <a:pt x="12706" y="50"/>
                                    </a:cubicBezTo>
                                    <a:cubicBezTo>
                                      <a:pt x="12706" y="77"/>
                                      <a:pt x="12684" y="100"/>
                                      <a:pt x="12656" y="100"/>
                                    </a:cubicBezTo>
                                    <a:close/>
                                    <a:moveTo>
                                      <a:pt x="12456" y="100"/>
                                    </a:moveTo>
                                    <a:lnTo>
                                      <a:pt x="12456" y="100"/>
                                    </a:lnTo>
                                    <a:cubicBezTo>
                                      <a:pt x="12428" y="100"/>
                                      <a:pt x="12406" y="77"/>
                                      <a:pt x="12406" y="50"/>
                                    </a:cubicBezTo>
                                    <a:cubicBezTo>
                                      <a:pt x="12406" y="22"/>
                                      <a:pt x="12428" y="0"/>
                                      <a:pt x="12456" y="0"/>
                                    </a:cubicBezTo>
                                    <a:lnTo>
                                      <a:pt x="12456" y="0"/>
                                    </a:lnTo>
                                    <a:cubicBezTo>
                                      <a:pt x="12483" y="0"/>
                                      <a:pt x="12506" y="22"/>
                                      <a:pt x="12506" y="50"/>
                                    </a:cubicBezTo>
                                    <a:cubicBezTo>
                                      <a:pt x="12506" y="77"/>
                                      <a:pt x="12483" y="100"/>
                                      <a:pt x="12456" y="100"/>
                                    </a:cubicBezTo>
                                    <a:close/>
                                    <a:moveTo>
                                      <a:pt x="12256" y="100"/>
                                    </a:moveTo>
                                    <a:lnTo>
                                      <a:pt x="12256" y="100"/>
                                    </a:lnTo>
                                    <a:cubicBezTo>
                                      <a:pt x="12228" y="100"/>
                                      <a:pt x="12206" y="77"/>
                                      <a:pt x="12206" y="50"/>
                                    </a:cubicBezTo>
                                    <a:cubicBezTo>
                                      <a:pt x="12206" y="22"/>
                                      <a:pt x="12228" y="0"/>
                                      <a:pt x="12256" y="0"/>
                                    </a:cubicBezTo>
                                    <a:lnTo>
                                      <a:pt x="12256" y="0"/>
                                    </a:lnTo>
                                    <a:cubicBezTo>
                                      <a:pt x="12283" y="0"/>
                                      <a:pt x="12306" y="22"/>
                                      <a:pt x="12306" y="50"/>
                                    </a:cubicBezTo>
                                    <a:cubicBezTo>
                                      <a:pt x="12306" y="77"/>
                                      <a:pt x="12283" y="100"/>
                                      <a:pt x="12256" y="100"/>
                                    </a:cubicBezTo>
                                    <a:close/>
                                    <a:moveTo>
                                      <a:pt x="12056" y="100"/>
                                    </a:moveTo>
                                    <a:lnTo>
                                      <a:pt x="12056" y="100"/>
                                    </a:lnTo>
                                    <a:cubicBezTo>
                                      <a:pt x="12028" y="100"/>
                                      <a:pt x="12006" y="77"/>
                                      <a:pt x="12006" y="50"/>
                                    </a:cubicBezTo>
                                    <a:cubicBezTo>
                                      <a:pt x="12006" y="22"/>
                                      <a:pt x="12028" y="0"/>
                                      <a:pt x="12056" y="0"/>
                                    </a:cubicBezTo>
                                    <a:lnTo>
                                      <a:pt x="12056" y="0"/>
                                    </a:lnTo>
                                    <a:cubicBezTo>
                                      <a:pt x="12083" y="0"/>
                                      <a:pt x="12106" y="22"/>
                                      <a:pt x="12106" y="50"/>
                                    </a:cubicBezTo>
                                    <a:cubicBezTo>
                                      <a:pt x="12106" y="77"/>
                                      <a:pt x="12083" y="100"/>
                                      <a:pt x="12056" y="100"/>
                                    </a:cubicBezTo>
                                    <a:close/>
                                    <a:moveTo>
                                      <a:pt x="11856" y="100"/>
                                    </a:moveTo>
                                    <a:lnTo>
                                      <a:pt x="11855" y="100"/>
                                    </a:lnTo>
                                    <a:cubicBezTo>
                                      <a:pt x="11828" y="100"/>
                                      <a:pt x="11805" y="77"/>
                                      <a:pt x="11805" y="50"/>
                                    </a:cubicBezTo>
                                    <a:cubicBezTo>
                                      <a:pt x="11805" y="22"/>
                                      <a:pt x="11828" y="0"/>
                                      <a:pt x="11855" y="0"/>
                                    </a:cubicBezTo>
                                    <a:lnTo>
                                      <a:pt x="11856" y="0"/>
                                    </a:lnTo>
                                    <a:cubicBezTo>
                                      <a:pt x="11883" y="0"/>
                                      <a:pt x="11906" y="22"/>
                                      <a:pt x="11906" y="50"/>
                                    </a:cubicBezTo>
                                    <a:cubicBezTo>
                                      <a:pt x="11906" y="77"/>
                                      <a:pt x="11883" y="100"/>
                                      <a:pt x="11856" y="100"/>
                                    </a:cubicBezTo>
                                    <a:close/>
                                    <a:moveTo>
                                      <a:pt x="11655" y="100"/>
                                    </a:moveTo>
                                    <a:lnTo>
                                      <a:pt x="11655" y="100"/>
                                    </a:lnTo>
                                    <a:cubicBezTo>
                                      <a:pt x="11628" y="100"/>
                                      <a:pt x="11605" y="77"/>
                                      <a:pt x="11605" y="50"/>
                                    </a:cubicBezTo>
                                    <a:cubicBezTo>
                                      <a:pt x="11605" y="22"/>
                                      <a:pt x="11628" y="0"/>
                                      <a:pt x="11655" y="0"/>
                                    </a:cubicBezTo>
                                    <a:lnTo>
                                      <a:pt x="11655" y="0"/>
                                    </a:lnTo>
                                    <a:cubicBezTo>
                                      <a:pt x="11683" y="0"/>
                                      <a:pt x="11705" y="22"/>
                                      <a:pt x="11705" y="50"/>
                                    </a:cubicBezTo>
                                    <a:cubicBezTo>
                                      <a:pt x="11705" y="77"/>
                                      <a:pt x="11683" y="100"/>
                                      <a:pt x="11655" y="100"/>
                                    </a:cubicBezTo>
                                    <a:close/>
                                    <a:moveTo>
                                      <a:pt x="11455" y="100"/>
                                    </a:moveTo>
                                    <a:lnTo>
                                      <a:pt x="11455" y="100"/>
                                    </a:lnTo>
                                    <a:cubicBezTo>
                                      <a:pt x="11428" y="100"/>
                                      <a:pt x="11405" y="77"/>
                                      <a:pt x="11405" y="50"/>
                                    </a:cubicBezTo>
                                    <a:cubicBezTo>
                                      <a:pt x="11405" y="22"/>
                                      <a:pt x="11428" y="0"/>
                                      <a:pt x="11455" y="0"/>
                                    </a:cubicBezTo>
                                    <a:lnTo>
                                      <a:pt x="11455" y="0"/>
                                    </a:lnTo>
                                    <a:cubicBezTo>
                                      <a:pt x="11483" y="0"/>
                                      <a:pt x="11505" y="22"/>
                                      <a:pt x="11505" y="50"/>
                                    </a:cubicBezTo>
                                    <a:cubicBezTo>
                                      <a:pt x="11505" y="77"/>
                                      <a:pt x="11483" y="100"/>
                                      <a:pt x="11455" y="100"/>
                                    </a:cubicBezTo>
                                    <a:close/>
                                    <a:moveTo>
                                      <a:pt x="11255" y="100"/>
                                    </a:moveTo>
                                    <a:lnTo>
                                      <a:pt x="11255" y="100"/>
                                    </a:lnTo>
                                    <a:cubicBezTo>
                                      <a:pt x="11228" y="100"/>
                                      <a:pt x="11205" y="77"/>
                                      <a:pt x="11205" y="50"/>
                                    </a:cubicBezTo>
                                    <a:cubicBezTo>
                                      <a:pt x="11205" y="22"/>
                                      <a:pt x="11228" y="0"/>
                                      <a:pt x="11255" y="0"/>
                                    </a:cubicBezTo>
                                    <a:lnTo>
                                      <a:pt x="11255" y="0"/>
                                    </a:lnTo>
                                    <a:cubicBezTo>
                                      <a:pt x="11283" y="0"/>
                                      <a:pt x="11305" y="22"/>
                                      <a:pt x="11305" y="50"/>
                                    </a:cubicBezTo>
                                    <a:cubicBezTo>
                                      <a:pt x="11305" y="77"/>
                                      <a:pt x="11283" y="100"/>
                                      <a:pt x="11255" y="100"/>
                                    </a:cubicBezTo>
                                    <a:close/>
                                    <a:moveTo>
                                      <a:pt x="11055" y="100"/>
                                    </a:moveTo>
                                    <a:lnTo>
                                      <a:pt x="11055" y="100"/>
                                    </a:lnTo>
                                    <a:cubicBezTo>
                                      <a:pt x="11027" y="100"/>
                                      <a:pt x="11005" y="77"/>
                                      <a:pt x="11005" y="50"/>
                                    </a:cubicBezTo>
                                    <a:cubicBezTo>
                                      <a:pt x="11005" y="22"/>
                                      <a:pt x="11027" y="0"/>
                                      <a:pt x="11055" y="0"/>
                                    </a:cubicBezTo>
                                    <a:lnTo>
                                      <a:pt x="11055" y="0"/>
                                    </a:lnTo>
                                    <a:cubicBezTo>
                                      <a:pt x="11083" y="0"/>
                                      <a:pt x="11105" y="22"/>
                                      <a:pt x="11105" y="50"/>
                                    </a:cubicBezTo>
                                    <a:cubicBezTo>
                                      <a:pt x="11105" y="77"/>
                                      <a:pt x="11083" y="100"/>
                                      <a:pt x="11055" y="100"/>
                                    </a:cubicBezTo>
                                    <a:close/>
                                    <a:moveTo>
                                      <a:pt x="10855" y="100"/>
                                    </a:moveTo>
                                    <a:lnTo>
                                      <a:pt x="10855" y="100"/>
                                    </a:lnTo>
                                    <a:cubicBezTo>
                                      <a:pt x="10827" y="100"/>
                                      <a:pt x="10805" y="77"/>
                                      <a:pt x="10805" y="50"/>
                                    </a:cubicBezTo>
                                    <a:cubicBezTo>
                                      <a:pt x="10805" y="22"/>
                                      <a:pt x="10827" y="0"/>
                                      <a:pt x="10855" y="0"/>
                                    </a:cubicBezTo>
                                    <a:lnTo>
                                      <a:pt x="10855" y="0"/>
                                    </a:lnTo>
                                    <a:cubicBezTo>
                                      <a:pt x="10883" y="0"/>
                                      <a:pt x="10905" y="22"/>
                                      <a:pt x="10905" y="50"/>
                                    </a:cubicBezTo>
                                    <a:cubicBezTo>
                                      <a:pt x="10905" y="77"/>
                                      <a:pt x="10883" y="100"/>
                                      <a:pt x="10855" y="100"/>
                                    </a:cubicBezTo>
                                    <a:close/>
                                    <a:moveTo>
                                      <a:pt x="10655" y="100"/>
                                    </a:moveTo>
                                    <a:lnTo>
                                      <a:pt x="10655" y="100"/>
                                    </a:lnTo>
                                    <a:cubicBezTo>
                                      <a:pt x="10627" y="100"/>
                                      <a:pt x="10605" y="77"/>
                                      <a:pt x="10605" y="50"/>
                                    </a:cubicBezTo>
                                    <a:cubicBezTo>
                                      <a:pt x="10605" y="22"/>
                                      <a:pt x="10627" y="0"/>
                                      <a:pt x="10655" y="0"/>
                                    </a:cubicBezTo>
                                    <a:lnTo>
                                      <a:pt x="10655" y="0"/>
                                    </a:lnTo>
                                    <a:cubicBezTo>
                                      <a:pt x="10683" y="0"/>
                                      <a:pt x="10705" y="22"/>
                                      <a:pt x="10705" y="50"/>
                                    </a:cubicBezTo>
                                    <a:cubicBezTo>
                                      <a:pt x="10705" y="77"/>
                                      <a:pt x="10683" y="100"/>
                                      <a:pt x="10655" y="100"/>
                                    </a:cubicBezTo>
                                    <a:close/>
                                    <a:moveTo>
                                      <a:pt x="10455" y="100"/>
                                    </a:moveTo>
                                    <a:lnTo>
                                      <a:pt x="10455" y="100"/>
                                    </a:lnTo>
                                    <a:cubicBezTo>
                                      <a:pt x="10427" y="100"/>
                                      <a:pt x="10405" y="77"/>
                                      <a:pt x="10405" y="50"/>
                                    </a:cubicBezTo>
                                    <a:cubicBezTo>
                                      <a:pt x="10405" y="22"/>
                                      <a:pt x="10427" y="0"/>
                                      <a:pt x="10455" y="0"/>
                                    </a:cubicBezTo>
                                    <a:lnTo>
                                      <a:pt x="10455" y="0"/>
                                    </a:lnTo>
                                    <a:cubicBezTo>
                                      <a:pt x="10482" y="0"/>
                                      <a:pt x="10505" y="22"/>
                                      <a:pt x="10505" y="50"/>
                                    </a:cubicBezTo>
                                    <a:cubicBezTo>
                                      <a:pt x="10505" y="77"/>
                                      <a:pt x="10482" y="100"/>
                                      <a:pt x="10455" y="100"/>
                                    </a:cubicBezTo>
                                    <a:close/>
                                    <a:moveTo>
                                      <a:pt x="10255" y="100"/>
                                    </a:moveTo>
                                    <a:lnTo>
                                      <a:pt x="10255" y="100"/>
                                    </a:lnTo>
                                    <a:cubicBezTo>
                                      <a:pt x="10227" y="100"/>
                                      <a:pt x="10205" y="77"/>
                                      <a:pt x="10205" y="50"/>
                                    </a:cubicBezTo>
                                    <a:cubicBezTo>
                                      <a:pt x="10205" y="22"/>
                                      <a:pt x="10227" y="0"/>
                                      <a:pt x="10255" y="0"/>
                                    </a:cubicBezTo>
                                    <a:lnTo>
                                      <a:pt x="10255" y="0"/>
                                    </a:lnTo>
                                    <a:cubicBezTo>
                                      <a:pt x="10282" y="0"/>
                                      <a:pt x="10305" y="22"/>
                                      <a:pt x="10305" y="50"/>
                                    </a:cubicBezTo>
                                    <a:cubicBezTo>
                                      <a:pt x="10305" y="77"/>
                                      <a:pt x="10282" y="100"/>
                                      <a:pt x="10255" y="100"/>
                                    </a:cubicBezTo>
                                    <a:close/>
                                    <a:moveTo>
                                      <a:pt x="10055" y="100"/>
                                    </a:moveTo>
                                    <a:lnTo>
                                      <a:pt x="10055" y="100"/>
                                    </a:lnTo>
                                    <a:cubicBezTo>
                                      <a:pt x="10027" y="100"/>
                                      <a:pt x="10005" y="77"/>
                                      <a:pt x="10005" y="50"/>
                                    </a:cubicBezTo>
                                    <a:cubicBezTo>
                                      <a:pt x="10005" y="22"/>
                                      <a:pt x="10027" y="0"/>
                                      <a:pt x="10055" y="0"/>
                                    </a:cubicBezTo>
                                    <a:lnTo>
                                      <a:pt x="10055" y="0"/>
                                    </a:lnTo>
                                    <a:cubicBezTo>
                                      <a:pt x="10082" y="0"/>
                                      <a:pt x="10105" y="22"/>
                                      <a:pt x="10105" y="50"/>
                                    </a:cubicBezTo>
                                    <a:cubicBezTo>
                                      <a:pt x="10105" y="77"/>
                                      <a:pt x="10082" y="100"/>
                                      <a:pt x="10055" y="100"/>
                                    </a:cubicBezTo>
                                    <a:close/>
                                    <a:moveTo>
                                      <a:pt x="9855" y="100"/>
                                    </a:moveTo>
                                    <a:lnTo>
                                      <a:pt x="9854" y="100"/>
                                    </a:lnTo>
                                    <a:cubicBezTo>
                                      <a:pt x="9827" y="100"/>
                                      <a:pt x="9804" y="77"/>
                                      <a:pt x="9804" y="50"/>
                                    </a:cubicBezTo>
                                    <a:cubicBezTo>
                                      <a:pt x="9804" y="22"/>
                                      <a:pt x="9827" y="0"/>
                                      <a:pt x="9854" y="0"/>
                                    </a:cubicBezTo>
                                    <a:lnTo>
                                      <a:pt x="9855" y="0"/>
                                    </a:lnTo>
                                    <a:cubicBezTo>
                                      <a:pt x="9882" y="0"/>
                                      <a:pt x="9905" y="22"/>
                                      <a:pt x="9905" y="50"/>
                                    </a:cubicBezTo>
                                    <a:cubicBezTo>
                                      <a:pt x="9905" y="77"/>
                                      <a:pt x="9882" y="100"/>
                                      <a:pt x="9855" y="100"/>
                                    </a:cubicBezTo>
                                    <a:close/>
                                    <a:moveTo>
                                      <a:pt x="9654" y="100"/>
                                    </a:moveTo>
                                    <a:lnTo>
                                      <a:pt x="9654" y="100"/>
                                    </a:lnTo>
                                    <a:cubicBezTo>
                                      <a:pt x="9627" y="100"/>
                                      <a:pt x="9604" y="77"/>
                                      <a:pt x="9604" y="50"/>
                                    </a:cubicBezTo>
                                    <a:cubicBezTo>
                                      <a:pt x="9604" y="22"/>
                                      <a:pt x="9627" y="0"/>
                                      <a:pt x="9654" y="0"/>
                                    </a:cubicBezTo>
                                    <a:lnTo>
                                      <a:pt x="9654" y="0"/>
                                    </a:lnTo>
                                    <a:cubicBezTo>
                                      <a:pt x="9682" y="0"/>
                                      <a:pt x="9704" y="22"/>
                                      <a:pt x="9704" y="50"/>
                                    </a:cubicBezTo>
                                    <a:cubicBezTo>
                                      <a:pt x="9704" y="77"/>
                                      <a:pt x="9682" y="100"/>
                                      <a:pt x="9654" y="100"/>
                                    </a:cubicBezTo>
                                    <a:close/>
                                    <a:moveTo>
                                      <a:pt x="9454" y="100"/>
                                    </a:moveTo>
                                    <a:lnTo>
                                      <a:pt x="9454" y="100"/>
                                    </a:lnTo>
                                    <a:cubicBezTo>
                                      <a:pt x="9427" y="100"/>
                                      <a:pt x="9404" y="77"/>
                                      <a:pt x="9404" y="50"/>
                                    </a:cubicBezTo>
                                    <a:cubicBezTo>
                                      <a:pt x="9404" y="22"/>
                                      <a:pt x="9427" y="0"/>
                                      <a:pt x="9454" y="0"/>
                                    </a:cubicBezTo>
                                    <a:lnTo>
                                      <a:pt x="9454" y="0"/>
                                    </a:lnTo>
                                    <a:cubicBezTo>
                                      <a:pt x="9482" y="0"/>
                                      <a:pt x="9504" y="22"/>
                                      <a:pt x="9504" y="50"/>
                                    </a:cubicBezTo>
                                    <a:cubicBezTo>
                                      <a:pt x="9504" y="77"/>
                                      <a:pt x="9482" y="100"/>
                                      <a:pt x="9454" y="100"/>
                                    </a:cubicBezTo>
                                    <a:close/>
                                    <a:moveTo>
                                      <a:pt x="9254" y="100"/>
                                    </a:moveTo>
                                    <a:lnTo>
                                      <a:pt x="9254" y="100"/>
                                    </a:lnTo>
                                    <a:cubicBezTo>
                                      <a:pt x="9227" y="100"/>
                                      <a:pt x="9204" y="77"/>
                                      <a:pt x="9204" y="50"/>
                                    </a:cubicBezTo>
                                    <a:cubicBezTo>
                                      <a:pt x="9204" y="22"/>
                                      <a:pt x="9227" y="0"/>
                                      <a:pt x="9254" y="0"/>
                                    </a:cubicBezTo>
                                    <a:lnTo>
                                      <a:pt x="9254" y="0"/>
                                    </a:lnTo>
                                    <a:cubicBezTo>
                                      <a:pt x="9282" y="0"/>
                                      <a:pt x="9304" y="22"/>
                                      <a:pt x="9304" y="50"/>
                                    </a:cubicBezTo>
                                    <a:cubicBezTo>
                                      <a:pt x="9304" y="77"/>
                                      <a:pt x="9282" y="100"/>
                                      <a:pt x="9254" y="100"/>
                                    </a:cubicBezTo>
                                    <a:close/>
                                    <a:moveTo>
                                      <a:pt x="9054" y="100"/>
                                    </a:moveTo>
                                    <a:lnTo>
                                      <a:pt x="9054" y="100"/>
                                    </a:lnTo>
                                    <a:cubicBezTo>
                                      <a:pt x="9026" y="100"/>
                                      <a:pt x="9004" y="77"/>
                                      <a:pt x="9004" y="50"/>
                                    </a:cubicBezTo>
                                    <a:cubicBezTo>
                                      <a:pt x="9004" y="22"/>
                                      <a:pt x="9026" y="0"/>
                                      <a:pt x="9054" y="0"/>
                                    </a:cubicBezTo>
                                    <a:lnTo>
                                      <a:pt x="9054" y="0"/>
                                    </a:lnTo>
                                    <a:cubicBezTo>
                                      <a:pt x="9082" y="0"/>
                                      <a:pt x="9104" y="22"/>
                                      <a:pt x="9104" y="50"/>
                                    </a:cubicBezTo>
                                    <a:cubicBezTo>
                                      <a:pt x="9104" y="77"/>
                                      <a:pt x="9082" y="100"/>
                                      <a:pt x="9054" y="100"/>
                                    </a:cubicBezTo>
                                    <a:close/>
                                    <a:moveTo>
                                      <a:pt x="8854" y="100"/>
                                    </a:moveTo>
                                    <a:lnTo>
                                      <a:pt x="8854" y="100"/>
                                    </a:lnTo>
                                    <a:cubicBezTo>
                                      <a:pt x="8826" y="100"/>
                                      <a:pt x="8804" y="77"/>
                                      <a:pt x="8804" y="50"/>
                                    </a:cubicBezTo>
                                    <a:cubicBezTo>
                                      <a:pt x="8804" y="22"/>
                                      <a:pt x="8826" y="0"/>
                                      <a:pt x="8854" y="0"/>
                                    </a:cubicBezTo>
                                    <a:lnTo>
                                      <a:pt x="8854" y="0"/>
                                    </a:lnTo>
                                    <a:cubicBezTo>
                                      <a:pt x="8882" y="0"/>
                                      <a:pt x="8904" y="22"/>
                                      <a:pt x="8904" y="50"/>
                                    </a:cubicBezTo>
                                    <a:cubicBezTo>
                                      <a:pt x="8904" y="77"/>
                                      <a:pt x="8882" y="100"/>
                                      <a:pt x="8854" y="100"/>
                                    </a:cubicBezTo>
                                    <a:close/>
                                    <a:moveTo>
                                      <a:pt x="8654" y="100"/>
                                    </a:moveTo>
                                    <a:lnTo>
                                      <a:pt x="8654" y="100"/>
                                    </a:lnTo>
                                    <a:cubicBezTo>
                                      <a:pt x="8626" y="100"/>
                                      <a:pt x="8604" y="77"/>
                                      <a:pt x="8604" y="50"/>
                                    </a:cubicBezTo>
                                    <a:cubicBezTo>
                                      <a:pt x="8604" y="22"/>
                                      <a:pt x="8626" y="0"/>
                                      <a:pt x="8654" y="0"/>
                                    </a:cubicBezTo>
                                    <a:lnTo>
                                      <a:pt x="8654" y="0"/>
                                    </a:lnTo>
                                    <a:cubicBezTo>
                                      <a:pt x="8682" y="0"/>
                                      <a:pt x="8704" y="22"/>
                                      <a:pt x="8704" y="50"/>
                                    </a:cubicBezTo>
                                    <a:cubicBezTo>
                                      <a:pt x="8704" y="77"/>
                                      <a:pt x="8682" y="100"/>
                                      <a:pt x="8654" y="100"/>
                                    </a:cubicBezTo>
                                    <a:close/>
                                    <a:moveTo>
                                      <a:pt x="8454" y="100"/>
                                    </a:moveTo>
                                    <a:lnTo>
                                      <a:pt x="8454" y="100"/>
                                    </a:lnTo>
                                    <a:cubicBezTo>
                                      <a:pt x="8426" y="100"/>
                                      <a:pt x="8404" y="77"/>
                                      <a:pt x="8404" y="50"/>
                                    </a:cubicBezTo>
                                    <a:cubicBezTo>
                                      <a:pt x="8404" y="22"/>
                                      <a:pt x="8426" y="0"/>
                                      <a:pt x="8454" y="0"/>
                                    </a:cubicBezTo>
                                    <a:lnTo>
                                      <a:pt x="8454" y="0"/>
                                    </a:lnTo>
                                    <a:cubicBezTo>
                                      <a:pt x="8481" y="0"/>
                                      <a:pt x="8504" y="22"/>
                                      <a:pt x="8504" y="50"/>
                                    </a:cubicBezTo>
                                    <a:cubicBezTo>
                                      <a:pt x="8504" y="77"/>
                                      <a:pt x="8481" y="100"/>
                                      <a:pt x="8454" y="100"/>
                                    </a:cubicBezTo>
                                    <a:close/>
                                    <a:moveTo>
                                      <a:pt x="8254" y="100"/>
                                    </a:moveTo>
                                    <a:lnTo>
                                      <a:pt x="8254" y="100"/>
                                    </a:lnTo>
                                    <a:cubicBezTo>
                                      <a:pt x="8226" y="100"/>
                                      <a:pt x="8204" y="77"/>
                                      <a:pt x="8204" y="50"/>
                                    </a:cubicBezTo>
                                    <a:cubicBezTo>
                                      <a:pt x="8204" y="22"/>
                                      <a:pt x="8226" y="0"/>
                                      <a:pt x="8254" y="0"/>
                                    </a:cubicBezTo>
                                    <a:lnTo>
                                      <a:pt x="8254" y="0"/>
                                    </a:lnTo>
                                    <a:cubicBezTo>
                                      <a:pt x="8281" y="0"/>
                                      <a:pt x="8304" y="22"/>
                                      <a:pt x="8304" y="50"/>
                                    </a:cubicBezTo>
                                    <a:cubicBezTo>
                                      <a:pt x="8304" y="77"/>
                                      <a:pt x="8281" y="100"/>
                                      <a:pt x="8254" y="100"/>
                                    </a:cubicBezTo>
                                    <a:close/>
                                    <a:moveTo>
                                      <a:pt x="8054" y="100"/>
                                    </a:moveTo>
                                    <a:lnTo>
                                      <a:pt x="8054" y="100"/>
                                    </a:lnTo>
                                    <a:cubicBezTo>
                                      <a:pt x="8026" y="100"/>
                                      <a:pt x="8004" y="77"/>
                                      <a:pt x="8004" y="50"/>
                                    </a:cubicBezTo>
                                    <a:cubicBezTo>
                                      <a:pt x="8004" y="22"/>
                                      <a:pt x="8026" y="0"/>
                                      <a:pt x="8054" y="0"/>
                                    </a:cubicBezTo>
                                    <a:lnTo>
                                      <a:pt x="8054" y="0"/>
                                    </a:lnTo>
                                    <a:cubicBezTo>
                                      <a:pt x="8081" y="0"/>
                                      <a:pt x="8104" y="22"/>
                                      <a:pt x="8104" y="50"/>
                                    </a:cubicBezTo>
                                    <a:cubicBezTo>
                                      <a:pt x="8104" y="77"/>
                                      <a:pt x="8081" y="100"/>
                                      <a:pt x="8054" y="100"/>
                                    </a:cubicBezTo>
                                    <a:close/>
                                    <a:moveTo>
                                      <a:pt x="7854" y="100"/>
                                    </a:moveTo>
                                    <a:lnTo>
                                      <a:pt x="7853" y="100"/>
                                    </a:lnTo>
                                    <a:cubicBezTo>
                                      <a:pt x="7826" y="100"/>
                                      <a:pt x="7803" y="77"/>
                                      <a:pt x="7803" y="50"/>
                                    </a:cubicBezTo>
                                    <a:cubicBezTo>
                                      <a:pt x="7803" y="22"/>
                                      <a:pt x="7826" y="0"/>
                                      <a:pt x="7853" y="0"/>
                                    </a:cubicBezTo>
                                    <a:lnTo>
                                      <a:pt x="7854" y="0"/>
                                    </a:lnTo>
                                    <a:cubicBezTo>
                                      <a:pt x="7881" y="0"/>
                                      <a:pt x="7904" y="22"/>
                                      <a:pt x="7904" y="50"/>
                                    </a:cubicBezTo>
                                    <a:cubicBezTo>
                                      <a:pt x="7904" y="77"/>
                                      <a:pt x="7881" y="100"/>
                                      <a:pt x="7854" y="100"/>
                                    </a:cubicBezTo>
                                    <a:close/>
                                    <a:moveTo>
                                      <a:pt x="7653" y="100"/>
                                    </a:moveTo>
                                    <a:lnTo>
                                      <a:pt x="7653" y="100"/>
                                    </a:lnTo>
                                    <a:cubicBezTo>
                                      <a:pt x="7626" y="100"/>
                                      <a:pt x="7603" y="77"/>
                                      <a:pt x="7603" y="50"/>
                                    </a:cubicBezTo>
                                    <a:cubicBezTo>
                                      <a:pt x="7603" y="22"/>
                                      <a:pt x="7626" y="0"/>
                                      <a:pt x="7653" y="0"/>
                                    </a:cubicBezTo>
                                    <a:lnTo>
                                      <a:pt x="7653" y="0"/>
                                    </a:lnTo>
                                    <a:cubicBezTo>
                                      <a:pt x="7681" y="0"/>
                                      <a:pt x="7703" y="22"/>
                                      <a:pt x="7703" y="50"/>
                                    </a:cubicBezTo>
                                    <a:cubicBezTo>
                                      <a:pt x="7703" y="77"/>
                                      <a:pt x="7681" y="100"/>
                                      <a:pt x="7653" y="100"/>
                                    </a:cubicBezTo>
                                    <a:close/>
                                    <a:moveTo>
                                      <a:pt x="7453" y="100"/>
                                    </a:moveTo>
                                    <a:lnTo>
                                      <a:pt x="7453" y="100"/>
                                    </a:lnTo>
                                    <a:cubicBezTo>
                                      <a:pt x="7426" y="100"/>
                                      <a:pt x="7403" y="77"/>
                                      <a:pt x="7403" y="50"/>
                                    </a:cubicBezTo>
                                    <a:cubicBezTo>
                                      <a:pt x="7403" y="22"/>
                                      <a:pt x="7426" y="0"/>
                                      <a:pt x="7453" y="0"/>
                                    </a:cubicBezTo>
                                    <a:lnTo>
                                      <a:pt x="7453" y="0"/>
                                    </a:lnTo>
                                    <a:cubicBezTo>
                                      <a:pt x="7481" y="0"/>
                                      <a:pt x="7503" y="22"/>
                                      <a:pt x="7503" y="50"/>
                                    </a:cubicBezTo>
                                    <a:cubicBezTo>
                                      <a:pt x="7503" y="77"/>
                                      <a:pt x="7481" y="100"/>
                                      <a:pt x="7453" y="100"/>
                                    </a:cubicBezTo>
                                    <a:close/>
                                    <a:moveTo>
                                      <a:pt x="7253" y="100"/>
                                    </a:moveTo>
                                    <a:lnTo>
                                      <a:pt x="7253" y="100"/>
                                    </a:lnTo>
                                    <a:cubicBezTo>
                                      <a:pt x="7226" y="100"/>
                                      <a:pt x="7203" y="77"/>
                                      <a:pt x="7203" y="50"/>
                                    </a:cubicBezTo>
                                    <a:cubicBezTo>
                                      <a:pt x="7203" y="22"/>
                                      <a:pt x="7226" y="0"/>
                                      <a:pt x="7253" y="0"/>
                                    </a:cubicBezTo>
                                    <a:lnTo>
                                      <a:pt x="7253" y="0"/>
                                    </a:lnTo>
                                    <a:cubicBezTo>
                                      <a:pt x="7281" y="0"/>
                                      <a:pt x="7303" y="22"/>
                                      <a:pt x="7303" y="50"/>
                                    </a:cubicBezTo>
                                    <a:cubicBezTo>
                                      <a:pt x="7303" y="77"/>
                                      <a:pt x="7281" y="100"/>
                                      <a:pt x="7253" y="100"/>
                                    </a:cubicBezTo>
                                    <a:close/>
                                    <a:moveTo>
                                      <a:pt x="7053" y="100"/>
                                    </a:moveTo>
                                    <a:lnTo>
                                      <a:pt x="7053" y="100"/>
                                    </a:lnTo>
                                    <a:cubicBezTo>
                                      <a:pt x="7025" y="100"/>
                                      <a:pt x="7003" y="77"/>
                                      <a:pt x="7003" y="50"/>
                                    </a:cubicBezTo>
                                    <a:cubicBezTo>
                                      <a:pt x="7003" y="22"/>
                                      <a:pt x="7025" y="0"/>
                                      <a:pt x="7053" y="0"/>
                                    </a:cubicBezTo>
                                    <a:lnTo>
                                      <a:pt x="7053" y="0"/>
                                    </a:lnTo>
                                    <a:cubicBezTo>
                                      <a:pt x="7081" y="0"/>
                                      <a:pt x="7103" y="22"/>
                                      <a:pt x="7103" y="50"/>
                                    </a:cubicBezTo>
                                    <a:cubicBezTo>
                                      <a:pt x="7103" y="77"/>
                                      <a:pt x="7081" y="100"/>
                                      <a:pt x="7053" y="100"/>
                                    </a:cubicBezTo>
                                    <a:close/>
                                    <a:moveTo>
                                      <a:pt x="6853" y="100"/>
                                    </a:moveTo>
                                    <a:lnTo>
                                      <a:pt x="6853" y="100"/>
                                    </a:lnTo>
                                    <a:cubicBezTo>
                                      <a:pt x="6825" y="100"/>
                                      <a:pt x="6803" y="77"/>
                                      <a:pt x="6803" y="50"/>
                                    </a:cubicBezTo>
                                    <a:cubicBezTo>
                                      <a:pt x="6803" y="22"/>
                                      <a:pt x="6825" y="0"/>
                                      <a:pt x="6853" y="0"/>
                                    </a:cubicBezTo>
                                    <a:lnTo>
                                      <a:pt x="6853" y="0"/>
                                    </a:lnTo>
                                    <a:cubicBezTo>
                                      <a:pt x="6881" y="0"/>
                                      <a:pt x="6903" y="22"/>
                                      <a:pt x="6903" y="50"/>
                                    </a:cubicBezTo>
                                    <a:cubicBezTo>
                                      <a:pt x="6903" y="77"/>
                                      <a:pt x="6881" y="100"/>
                                      <a:pt x="6853" y="100"/>
                                    </a:cubicBezTo>
                                    <a:close/>
                                    <a:moveTo>
                                      <a:pt x="6653" y="100"/>
                                    </a:moveTo>
                                    <a:lnTo>
                                      <a:pt x="6653" y="100"/>
                                    </a:lnTo>
                                    <a:cubicBezTo>
                                      <a:pt x="6625" y="100"/>
                                      <a:pt x="6603" y="77"/>
                                      <a:pt x="6603" y="50"/>
                                    </a:cubicBezTo>
                                    <a:cubicBezTo>
                                      <a:pt x="6603" y="22"/>
                                      <a:pt x="6625" y="0"/>
                                      <a:pt x="6653" y="0"/>
                                    </a:cubicBezTo>
                                    <a:lnTo>
                                      <a:pt x="6653" y="0"/>
                                    </a:lnTo>
                                    <a:cubicBezTo>
                                      <a:pt x="6681" y="0"/>
                                      <a:pt x="6703" y="22"/>
                                      <a:pt x="6703" y="50"/>
                                    </a:cubicBezTo>
                                    <a:cubicBezTo>
                                      <a:pt x="6703" y="77"/>
                                      <a:pt x="6681" y="100"/>
                                      <a:pt x="6653" y="100"/>
                                    </a:cubicBezTo>
                                    <a:close/>
                                    <a:moveTo>
                                      <a:pt x="6453" y="100"/>
                                    </a:moveTo>
                                    <a:lnTo>
                                      <a:pt x="6453" y="100"/>
                                    </a:lnTo>
                                    <a:cubicBezTo>
                                      <a:pt x="6425" y="100"/>
                                      <a:pt x="6403" y="77"/>
                                      <a:pt x="6403" y="50"/>
                                    </a:cubicBezTo>
                                    <a:cubicBezTo>
                                      <a:pt x="6403" y="22"/>
                                      <a:pt x="6425" y="0"/>
                                      <a:pt x="6453" y="0"/>
                                    </a:cubicBezTo>
                                    <a:lnTo>
                                      <a:pt x="6453" y="0"/>
                                    </a:lnTo>
                                    <a:cubicBezTo>
                                      <a:pt x="6480" y="0"/>
                                      <a:pt x="6503" y="22"/>
                                      <a:pt x="6503" y="50"/>
                                    </a:cubicBezTo>
                                    <a:cubicBezTo>
                                      <a:pt x="6503" y="77"/>
                                      <a:pt x="6480" y="100"/>
                                      <a:pt x="6453" y="100"/>
                                    </a:cubicBezTo>
                                    <a:close/>
                                    <a:moveTo>
                                      <a:pt x="6253" y="100"/>
                                    </a:moveTo>
                                    <a:lnTo>
                                      <a:pt x="6253" y="100"/>
                                    </a:lnTo>
                                    <a:cubicBezTo>
                                      <a:pt x="6225" y="100"/>
                                      <a:pt x="6203" y="77"/>
                                      <a:pt x="6203" y="50"/>
                                    </a:cubicBezTo>
                                    <a:cubicBezTo>
                                      <a:pt x="6203" y="22"/>
                                      <a:pt x="6225" y="0"/>
                                      <a:pt x="6253" y="0"/>
                                    </a:cubicBezTo>
                                    <a:lnTo>
                                      <a:pt x="6253" y="0"/>
                                    </a:lnTo>
                                    <a:cubicBezTo>
                                      <a:pt x="6280" y="0"/>
                                      <a:pt x="6303" y="22"/>
                                      <a:pt x="6303" y="50"/>
                                    </a:cubicBezTo>
                                    <a:cubicBezTo>
                                      <a:pt x="6303" y="77"/>
                                      <a:pt x="6280" y="100"/>
                                      <a:pt x="6253" y="100"/>
                                    </a:cubicBezTo>
                                    <a:close/>
                                    <a:moveTo>
                                      <a:pt x="6053" y="100"/>
                                    </a:moveTo>
                                    <a:lnTo>
                                      <a:pt x="6053" y="100"/>
                                    </a:lnTo>
                                    <a:cubicBezTo>
                                      <a:pt x="6025" y="100"/>
                                      <a:pt x="6003" y="77"/>
                                      <a:pt x="6003" y="50"/>
                                    </a:cubicBezTo>
                                    <a:cubicBezTo>
                                      <a:pt x="6003" y="22"/>
                                      <a:pt x="6025" y="0"/>
                                      <a:pt x="6053" y="0"/>
                                    </a:cubicBezTo>
                                    <a:lnTo>
                                      <a:pt x="6053" y="0"/>
                                    </a:lnTo>
                                    <a:cubicBezTo>
                                      <a:pt x="6080" y="0"/>
                                      <a:pt x="6103" y="22"/>
                                      <a:pt x="6103" y="50"/>
                                    </a:cubicBezTo>
                                    <a:cubicBezTo>
                                      <a:pt x="6103" y="77"/>
                                      <a:pt x="6080" y="100"/>
                                      <a:pt x="6053" y="100"/>
                                    </a:cubicBezTo>
                                    <a:close/>
                                    <a:moveTo>
                                      <a:pt x="5853" y="100"/>
                                    </a:moveTo>
                                    <a:lnTo>
                                      <a:pt x="5852" y="100"/>
                                    </a:lnTo>
                                    <a:cubicBezTo>
                                      <a:pt x="5825" y="100"/>
                                      <a:pt x="5802" y="77"/>
                                      <a:pt x="5802" y="50"/>
                                    </a:cubicBezTo>
                                    <a:cubicBezTo>
                                      <a:pt x="5802" y="22"/>
                                      <a:pt x="5825" y="0"/>
                                      <a:pt x="5852" y="0"/>
                                    </a:cubicBezTo>
                                    <a:lnTo>
                                      <a:pt x="5853" y="0"/>
                                    </a:lnTo>
                                    <a:cubicBezTo>
                                      <a:pt x="5880" y="0"/>
                                      <a:pt x="5903" y="22"/>
                                      <a:pt x="5903" y="50"/>
                                    </a:cubicBezTo>
                                    <a:cubicBezTo>
                                      <a:pt x="5903" y="77"/>
                                      <a:pt x="5880" y="100"/>
                                      <a:pt x="5853" y="100"/>
                                    </a:cubicBezTo>
                                    <a:close/>
                                    <a:moveTo>
                                      <a:pt x="5652" y="100"/>
                                    </a:moveTo>
                                    <a:lnTo>
                                      <a:pt x="5652" y="100"/>
                                    </a:lnTo>
                                    <a:cubicBezTo>
                                      <a:pt x="5625" y="100"/>
                                      <a:pt x="5602" y="77"/>
                                      <a:pt x="5602" y="50"/>
                                    </a:cubicBezTo>
                                    <a:cubicBezTo>
                                      <a:pt x="5602" y="22"/>
                                      <a:pt x="5625" y="0"/>
                                      <a:pt x="5652" y="0"/>
                                    </a:cubicBezTo>
                                    <a:lnTo>
                                      <a:pt x="5652" y="0"/>
                                    </a:lnTo>
                                    <a:cubicBezTo>
                                      <a:pt x="5680" y="0"/>
                                      <a:pt x="5702" y="22"/>
                                      <a:pt x="5702" y="50"/>
                                    </a:cubicBezTo>
                                    <a:cubicBezTo>
                                      <a:pt x="5702" y="77"/>
                                      <a:pt x="5680" y="100"/>
                                      <a:pt x="5652" y="100"/>
                                    </a:cubicBezTo>
                                    <a:close/>
                                    <a:moveTo>
                                      <a:pt x="5452" y="100"/>
                                    </a:moveTo>
                                    <a:lnTo>
                                      <a:pt x="5452" y="100"/>
                                    </a:lnTo>
                                    <a:cubicBezTo>
                                      <a:pt x="5425" y="100"/>
                                      <a:pt x="5402" y="77"/>
                                      <a:pt x="5402" y="50"/>
                                    </a:cubicBezTo>
                                    <a:cubicBezTo>
                                      <a:pt x="5402" y="22"/>
                                      <a:pt x="5425" y="0"/>
                                      <a:pt x="5452" y="0"/>
                                    </a:cubicBezTo>
                                    <a:lnTo>
                                      <a:pt x="5452" y="0"/>
                                    </a:lnTo>
                                    <a:cubicBezTo>
                                      <a:pt x="5480" y="0"/>
                                      <a:pt x="5502" y="22"/>
                                      <a:pt x="5502" y="50"/>
                                    </a:cubicBezTo>
                                    <a:cubicBezTo>
                                      <a:pt x="5502" y="77"/>
                                      <a:pt x="5480" y="100"/>
                                      <a:pt x="5452" y="100"/>
                                    </a:cubicBezTo>
                                    <a:close/>
                                    <a:moveTo>
                                      <a:pt x="5252" y="100"/>
                                    </a:moveTo>
                                    <a:lnTo>
                                      <a:pt x="5252" y="100"/>
                                    </a:lnTo>
                                    <a:cubicBezTo>
                                      <a:pt x="5225" y="100"/>
                                      <a:pt x="5202" y="77"/>
                                      <a:pt x="5202" y="50"/>
                                    </a:cubicBezTo>
                                    <a:cubicBezTo>
                                      <a:pt x="5202" y="22"/>
                                      <a:pt x="5225" y="0"/>
                                      <a:pt x="5252" y="0"/>
                                    </a:cubicBezTo>
                                    <a:lnTo>
                                      <a:pt x="5252" y="0"/>
                                    </a:lnTo>
                                    <a:cubicBezTo>
                                      <a:pt x="5280" y="0"/>
                                      <a:pt x="5302" y="22"/>
                                      <a:pt x="5302" y="50"/>
                                    </a:cubicBezTo>
                                    <a:cubicBezTo>
                                      <a:pt x="5302" y="77"/>
                                      <a:pt x="5280" y="100"/>
                                      <a:pt x="5252" y="100"/>
                                    </a:cubicBezTo>
                                    <a:close/>
                                    <a:moveTo>
                                      <a:pt x="5052" y="100"/>
                                    </a:moveTo>
                                    <a:lnTo>
                                      <a:pt x="5052" y="100"/>
                                    </a:lnTo>
                                    <a:cubicBezTo>
                                      <a:pt x="5024" y="100"/>
                                      <a:pt x="5002" y="77"/>
                                      <a:pt x="5002" y="50"/>
                                    </a:cubicBezTo>
                                    <a:cubicBezTo>
                                      <a:pt x="5002" y="22"/>
                                      <a:pt x="5024" y="0"/>
                                      <a:pt x="5052" y="0"/>
                                    </a:cubicBezTo>
                                    <a:lnTo>
                                      <a:pt x="5052" y="0"/>
                                    </a:lnTo>
                                    <a:cubicBezTo>
                                      <a:pt x="5080" y="0"/>
                                      <a:pt x="5102" y="22"/>
                                      <a:pt x="5102" y="50"/>
                                    </a:cubicBezTo>
                                    <a:cubicBezTo>
                                      <a:pt x="5102" y="77"/>
                                      <a:pt x="5080" y="100"/>
                                      <a:pt x="5052" y="100"/>
                                    </a:cubicBezTo>
                                    <a:close/>
                                    <a:moveTo>
                                      <a:pt x="4852" y="100"/>
                                    </a:moveTo>
                                    <a:lnTo>
                                      <a:pt x="4852" y="100"/>
                                    </a:lnTo>
                                    <a:cubicBezTo>
                                      <a:pt x="4824" y="100"/>
                                      <a:pt x="4802" y="77"/>
                                      <a:pt x="4802" y="50"/>
                                    </a:cubicBezTo>
                                    <a:cubicBezTo>
                                      <a:pt x="4802" y="22"/>
                                      <a:pt x="4824" y="0"/>
                                      <a:pt x="4852" y="0"/>
                                    </a:cubicBezTo>
                                    <a:lnTo>
                                      <a:pt x="4852" y="0"/>
                                    </a:lnTo>
                                    <a:cubicBezTo>
                                      <a:pt x="4880" y="0"/>
                                      <a:pt x="4902" y="22"/>
                                      <a:pt x="4902" y="50"/>
                                    </a:cubicBezTo>
                                    <a:cubicBezTo>
                                      <a:pt x="4902" y="77"/>
                                      <a:pt x="4880" y="100"/>
                                      <a:pt x="4852" y="100"/>
                                    </a:cubicBezTo>
                                    <a:close/>
                                    <a:moveTo>
                                      <a:pt x="4652" y="100"/>
                                    </a:moveTo>
                                    <a:lnTo>
                                      <a:pt x="4652" y="100"/>
                                    </a:lnTo>
                                    <a:cubicBezTo>
                                      <a:pt x="4624" y="100"/>
                                      <a:pt x="4602" y="77"/>
                                      <a:pt x="4602" y="50"/>
                                    </a:cubicBezTo>
                                    <a:cubicBezTo>
                                      <a:pt x="4602" y="22"/>
                                      <a:pt x="4624" y="0"/>
                                      <a:pt x="4652" y="0"/>
                                    </a:cubicBezTo>
                                    <a:lnTo>
                                      <a:pt x="4652" y="0"/>
                                    </a:lnTo>
                                    <a:cubicBezTo>
                                      <a:pt x="4680" y="0"/>
                                      <a:pt x="4702" y="22"/>
                                      <a:pt x="4702" y="50"/>
                                    </a:cubicBezTo>
                                    <a:cubicBezTo>
                                      <a:pt x="4702" y="77"/>
                                      <a:pt x="4680" y="100"/>
                                      <a:pt x="4652" y="100"/>
                                    </a:cubicBezTo>
                                    <a:close/>
                                    <a:moveTo>
                                      <a:pt x="4452" y="100"/>
                                    </a:moveTo>
                                    <a:lnTo>
                                      <a:pt x="4452" y="100"/>
                                    </a:lnTo>
                                    <a:cubicBezTo>
                                      <a:pt x="4424" y="100"/>
                                      <a:pt x="4402" y="77"/>
                                      <a:pt x="4402" y="50"/>
                                    </a:cubicBezTo>
                                    <a:cubicBezTo>
                                      <a:pt x="4402" y="22"/>
                                      <a:pt x="4424" y="0"/>
                                      <a:pt x="4452" y="0"/>
                                    </a:cubicBezTo>
                                    <a:lnTo>
                                      <a:pt x="4452" y="0"/>
                                    </a:lnTo>
                                    <a:cubicBezTo>
                                      <a:pt x="4479" y="0"/>
                                      <a:pt x="4502" y="22"/>
                                      <a:pt x="4502" y="50"/>
                                    </a:cubicBezTo>
                                    <a:cubicBezTo>
                                      <a:pt x="4502" y="77"/>
                                      <a:pt x="4479" y="100"/>
                                      <a:pt x="4452" y="100"/>
                                    </a:cubicBezTo>
                                    <a:close/>
                                    <a:moveTo>
                                      <a:pt x="4252" y="100"/>
                                    </a:moveTo>
                                    <a:lnTo>
                                      <a:pt x="4252" y="100"/>
                                    </a:lnTo>
                                    <a:cubicBezTo>
                                      <a:pt x="4224" y="100"/>
                                      <a:pt x="4202" y="77"/>
                                      <a:pt x="4202" y="50"/>
                                    </a:cubicBezTo>
                                    <a:cubicBezTo>
                                      <a:pt x="4202" y="22"/>
                                      <a:pt x="4224" y="0"/>
                                      <a:pt x="4252" y="0"/>
                                    </a:cubicBezTo>
                                    <a:lnTo>
                                      <a:pt x="4252" y="0"/>
                                    </a:lnTo>
                                    <a:cubicBezTo>
                                      <a:pt x="4279" y="0"/>
                                      <a:pt x="4302" y="22"/>
                                      <a:pt x="4302" y="50"/>
                                    </a:cubicBezTo>
                                    <a:cubicBezTo>
                                      <a:pt x="4302" y="77"/>
                                      <a:pt x="4279" y="100"/>
                                      <a:pt x="4252" y="100"/>
                                    </a:cubicBezTo>
                                    <a:close/>
                                    <a:moveTo>
                                      <a:pt x="4052" y="100"/>
                                    </a:moveTo>
                                    <a:lnTo>
                                      <a:pt x="4052" y="100"/>
                                    </a:lnTo>
                                    <a:cubicBezTo>
                                      <a:pt x="4024" y="100"/>
                                      <a:pt x="4002" y="77"/>
                                      <a:pt x="4002" y="50"/>
                                    </a:cubicBezTo>
                                    <a:cubicBezTo>
                                      <a:pt x="4002" y="22"/>
                                      <a:pt x="4024" y="0"/>
                                      <a:pt x="4052" y="0"/>
                                    </a:cubicBezTo>
                                    <a:lnTo>
                                      <a:pt x="4052" y="0"/>
                                    </a:lnTo>
                                    <a:cubicBezTo>
                                      <a:pt x="4079" y="0"/>
                                      <a:pt x="4102" y="22"/>
                                      <a:pt x="4102" y="50"/>
                                    </a:cubicBezTo>
                                    <a:cubicBezTo>
                                      <a:pt x="4102" y="77"/>
                                      <a:pt x="4079" y="100"/>
                                      <a:pt x="4052" y="100"/>
                                    </a:cubicBezTo>
                                    <a:close/>
                                    <a:moveTo>
                                      <a:pt x="3852" y="100"/>
                                    </a:moveTo>
                                    <a:lnTo>
                                      <a:pt x="3851" y="100"/>
                                    </a:lnTo>
                                    <a:cubicBezTo>
                                      <a:pt x="3824" y="100"/>
                                      <a:pt x="3801" y="77"/>
                                      <a:pt x="3801" y="50"/>
                                    </a:cubicBezTo>
                                    <a:cubicBezTo>
                                      <a:pt x="3801" y="22"/>
                                      <a:pt x="3824" y="0"/>
                                      <a:pt x="3851" y="0"/>
                                    </a:cubicBezTo>
                                    <a:lnTo>
                                      <a:pt x="3852" y="0"/>
                                    </a:lnTo>
                                    <a:cubicBezTo>
                                      <a:pt x="3879" y="0"/>
                                      <a:pt x="3902" y="22"/>
                                      <a:pt x="3902" y="50"/>
                                    </a:cubicBezTo>
                                    <a:cubicBezTo>
                                      <a:pt x="3902" y="77"/>
                                      <a:pt x="3879" y="100"/>
                                      <a:pt x="3852" y="100"/>
                                    </a:cubicBezTo>
                                    <a:close/>
                                    <a:moveTo>
                                      <a:pt x="3651" y="100"/>
                                    </a:moveTo>
                                    <a:lnTo>
                                      <a:pt x="3651" y="100"/>
                                    </a:lnTo>
                                    <a:cubicBezTo>
                                      <a:pt x="3624" y="100"/>
                                      <a:pt x="3601" y="77"/>
                                      <a:pt x="3601" y="50"/>
                                    </a:cubicBezTo>
                                    <a:cubicBezTo>
                                      <a:pt x="3601" y="22"/>
                                      <a:pt x="3624" y="0"/>
                                      <a:pt x="3651" y="0"/>
                                    </a:cubicBezTo>
                                    <a:lnTo>
                                      <a:pt x="3651" y="0"/>
                                    </a:lnTo>
                                    <a:cubicBezTo>
                                      <a:pt x="3679" y="0"/>
                                      <a:pt x="3701" y="22"/>
                                      <a:pt x="3701" y="50"/>
                                    </a:cubicBezTo>
                                    <a:cubicBezTo>
                                      <a:pt x="3701" y="77"/>
                                      <a:pt x="3679" y="100"/>
                                      <a:pt x="3651" y="100"/>
                                    </a:cubicBezTo>
                                    <a:close/>
                                    <a:moveTo>
                                      <a:pt x="3451" y="100"/>
                                    </a:moveTo>
                                    <a:lnTo>
                                      <a:pt x="3451" y="100"/>
                                    </a:lnTo>
                                    <a:cubicBezTo>
                                      <a:pt x="3424" y="100"/>
                                      <a:pt x="3401" y="77"/>
                                      <a:pt x="3401" y="50"/>
                                    </a:cubicBezTo>
                                    <a:cubicBezTo>
                                      <a:pt x="3401" y="22"/>
                                      <a:pt x="3424" y="0"/>
                                      <a:pt x="3451" y="0"/>
                                    </a:cubicBezTo>
                                    <a:lnTo>
                                      <a:pt x="3451" y="0"/>
                                    </a:lnTo>
                                    <a:cubicBezTo>
                                      <a:pt x="3479" y="0"/>
                                      <a:pt x="3501" y="22"/>
                                      <a:pt x="3501" y="50"/>
                                    </a:cubicBezTo>
                                    <a:cubicBezTo>
                                      <a:pt x="3501" y="77"/>
                                      <a:pt x="3479" y="100"/>
                                      <a:pt x="3451" y="100"/>
                                    </a:cubicBezTo>
                                    <a:close/>
                                    <a:moveTo>
                                      <a:pt x="3251" y="100"/>
                                    </a:moveTo>
                                    <a:lnTo>
                                      <a:pt x="3251" y="100"/>
                                    </a:lnTo>
                                    <a:cubicBezTo>
                                      <a:pt x="3224" y="100"/>
                                      <a:pt x="3201" y="77"/>
                                      <a:pt x="3201" y="50"/>
                                    </a:cubicBezTo>
                                    <a:cubicBezTo>
                                      <a:pt x="3201" y="22"/>
                                      <a:pt x="3224" y="0"/>
                                      <a:pt x="3251" y="0"/>
                                    </a:cubicBezTo>
                                    <a:lnTo>
                                      <a:pt x="3251" y="0"/>
                                    </a:lnTo>
                                    <a:cubicBezTo>
                                      <a:pt x="3279" y="0"/>
                                      <a:pt x="3301" y="22"/>
                                      <a:pt x="3301" y="50"/>
                                    </a:cubicBezTo>
                                    <a:cubicBezTo>
                                      <a:pt x="3301" y="77"/>
                                      <a:pt x="3279" y="100"/>
                                      <a:pt x="3251" y="100"/>
                                    </a:cubicBezTo>
                                    <a:close/>
                                    <a:moveTo>
                                      <a:pt x="3051" y="100"/>
                                    </a:moveTo>
                                    <a:lnTo>
                                      <a:pt x="3051" y="100"/>
                                    </a:lnTo>
                                    <a:cubicBezTo>
                                      <a:pt x="3023" y="100"/>
                                      <a:pt x="3001" y="77"/>
                                      <a:pt x="3001" y="50"/>
                                    </a:cubicBezTo>
                                    <a:cubicBezTo>
                                      <a:pt x="3001" y="22"/>
                                      <a:pt x="3023" y="0"/>
                                      <a:pt x="3051" y="0"/>
                                    </a:cubicBezTo>
                                    <a:lnTo>
                                      <a:pt x="3051" y="0"/>
                                    </a:lnTo>
                                    <a:cubicBezTo>
                                      <a:pt x="3079" y="0"/>
                                      <a:pt x="3101" y="22"/>
                                      <a:pt x="3101" y="50"/>
                                    </a:cubicBezTo>
                                    <a:cubicBezTo>
                                      <a:pt x="3101" y="77"/>
                                      <a:pt x="3079" y="100"/>
                                      <a:pt x="3051" y="100"/>
                                    </a:cubicBezTo>
                                    <a:close/>
                                    <a:moveTo>
                                      <a:pt x="2851" y="100"/>
                                    </a:moveTo>
                                    <a:lnTo>
                                      <a:pt x="2851" y="100"/>
                                    </a:lnTo>
                                    <a:cubicBezTo>
                                      <a:pt x="2823" y="100"/>
                                      <a:pt x="2801" y="77"/>
                                      <a:pt x="2801" y="50"/>
                                    </a:cubicBezTo>
                                    <a:cubicBezTo>
                                      <a:pt x="2801" y="22"/>
                                      <a:pt x="2823" y="0"/>
                                      <a:pt x="2851" y="0"/>
                                    </a:cubicBezTo>
                                    <a:lnTo>
                                      <a:pt x="2851" y="0"/>
                                    </a:lnTo>
                                    <a:cubicBezTo>
                                      <a:pt x="2879" y="0"/>
                                      <a:pt x="2901" y="22"/>
                                      <a:pt x="2901" y="50"/>
                                    </a:cubicBezTo>
                                    <a:cubicBezTo>
                                      <a:pt x="2901" y="77"/>
                                      <a:pt x="2879" y="100"/>
                                      <a:pt x="2851" y="100"/>
                                    </a:cubicBezTo>
                                    <a:close/>
                                    <a:moveTo>
                                      <a:pt x="2651" y="100"/>
                                    </a:moveTo>
                                    <a:lnTo>
                                      <a:pt x="2651" y="100"/>
                                    </a:lnTo>
                                    <a:cubicBezTo>
                                      <a:pt x="2623" y="100"/>
                                      <a:pt x="2601" y="77"/>
                                      <a:pt x="2601" y="50"/>
                                    </a:cubicBezTo>
                                    <a:cubicBezTo>
                                      <a:pt x="2601" y="22"/>
                                      <a:pt x="2623" y="0"/>
                                      <a:pt x="2651" y="0"/>
                                    </a:cubicBezTo>
                                    <a:lnTo>
                                      <a:pt x="2651" y="0"/>
                                    </a:lnTo>
                                    <a:cubicBezTo>
                                      <a:pt x="2679" y="0"/>
                                      <a:pt x="2701" y="22"/>
                                      <a:pt x="2701" y="50"/>
                                    </a:cubicBezTo>
                                    <a:cubicBezTo>
                                      <a:pt x="2701" y="77"/>
                                      <a:pt x="2679" y="100"/>
                                      <a:pt x="2651" y="100"/>
                                    </a:cubicBezTo>
                                    <a:close/>
                                    <a:moveTo>
                                      <a:pt x="2451" y="100"/>
                                    </a:moveTo>
                                    <a:lnTo>
                                      <a:pt x="2451" y="100"/>
                                    </a:lnTo>
                                    <a:cubicBezTo>
                                      <a:pt x="2423" y="100"/>
                                      <a:pt x="2401" y="77"/>
                                      <a:pt x="2401" y="50"/>
                                    </a:cubicBezTo>
                                    <a:cubicBezTo>
                                      <a:pt x="2401" y="22"/>
                                      <a:pt x="2423" y="0"/>
                                      <a:pt x="2451" y="0"/>
                                    </a:cubicBezTo>
                                    <a:lnTo>
                                      <a:pt x="2451" y="0"/>
                                    </a:lnTo>
                                    <a:cubicBezTo>
                                      <a:pt x="2478" y="0"/>
                                      <a:pt x="2501" y="22"/>
                                      <a:pt x="2501" y="50"/>
                                    </a:cubicBezTo>
                                    <a:cubicBezTo>
                                      <a:pt x="2501" y="77"/>
                                      <a:pt x="2478" y="100"/>
                                      <a:pt x="2451" y="100"/>
                                    </a:cubicBezTo>
                                    <a:close/>
                                    <a:moveTo>
                                      <a:pt x="2251" y="100"/>
                                    </a:moveTo>
                                    <a:lnTo>
                                      <a:pt x="2251" y="100"/>
                                    </a:lnTo>
                                    <a:cubicBezTo>
                                      <a:pt x="2223" y="100"/>
                                      <a:pt x="2201" y="77"/>
                                      <a:pt x="2201" y="50"/>
                                    </a:cubicBezTo>
                                    <a:cubicBezTo>
                                      <a:pt x="2201" y="22"/>
                                      <a:pt x="2223" y="0"/>
                                      <a:pt x="2251" y="0"/>
                                    </a:cubicBezTo>
                                    <a:lnTo>
                                      <a:pt x="2251" y="0"/>
                                    </a:lnTo>
                                    <a:cubicBezTo>
                                      <a:pt x="2278" y="0"/>
                                      <a:pt x="2301" y="22"/>
                                      <a:pt x="2301" y="50"/>
                                    </a:cubicBezTo>
                                    <a:cubicBezTo>
                                      <a:pt x="2301" y="77"/>
                                      <a:pt x="2278" y="100"/>
                                      <a:pt x="2251" y="100"/>
                                    </a:cubicBezTo>
                                    <a:close/>
                                    <a:moveTo>
                                      <a:pt x="2051" y="100"/>
                                    </a:moveTo>
                                    <a:lnTo>
                                      <a:pt x="2051" y="100"/>
                                    </a:lnTo>
                                    <a:cubicBezTo>
                                      <a:pt x="2023" y="100"/>
                                      <a:pt x="2001" y="77"/>
                                      <a:pt x="2001" y="50"/>
                                    </a:cubicBezTo>
                                    <a:cubicBezTo>
                                      <a:pt x="2001" y="22"/>
                                      <a:pt x="2023" y="0"/>
                                      <a:pt x="2051" y="0"/>
                                    </a:cubicBezTo>
                                    <a:lnTo>
                                      <a:pt x="2051" y="0"/>
                                    </a:lnTo>
                                    <a:cubicBezTo>
                                      <a:pt x="2078" y="0"/>
                                      <a:pt x="2101" y="22"/>
                                      <a:pt x="2101" y="50"/>
                                    </a:cubicBezTo>
                                    <a:cubicBezTo>
                                      <a:pt x="2101" y="77"/>
                                      <a:pt x="2078" y="100"/>
                                      <a:pt x="2051" y="100"/>
                                    </a:cubicBezTo>
                                    <a:close/>
                                    <a:moveTo>
                                      <a:pt x="1851" y="100"/>
                                    </a:moveTo>
                                    <a:lnTo>
                                      <a:pt x="1850" y="100"/>
                                    </a:lnTo>
                                    <a:cubicBezTo>
                                      <a:pt x="1823" y="100"/>
                                      <a:pt x="1800" y="77"/>
                                      <a:pt x="1800" y="50"/>
                                    </a:cubicBezTo>
                                    <a:cubicBezTo>
                                      <a:pt x="1800" y="22"/>
                                      <a:pt x="1823" y="0"/>
                                      <a:pt x="1850" y="0"/>
                                    </a:cubicBezTo>
                                    <a:lnTo>
                                      <a:pt x="1851" y="0"/>
                                    </a:lnTo>
                                    <a:cubicBezTo>
                                      <a:pt x="1878" y="0"/>
                                      <a:pt x="1901" y="22"/>
                                      <a:pt x="1901" y="50"/>
                                    </a:cubicBezTo>
                                    <a:cubicBezTo>
                                      <a:pt x="1901" y="77"/>
                                      <a:pt x="1878" y="100"/>
                                      <a:pt x="1851" y="100"/>
                                    </a:cubicBezTo>
                                    <a:close/>
                                    <a:moveTo>
                                      <a:pt x="1650" y="100"/>
                                    </a:moveTo>
                                    <a:lnTo>
                                      <a:pt x="1650" y="100"/>
                                    </a:lnTo>
                                    <a:cubicBezTo>
                                      <a:pt x="1623" y="100"/>
                                      <a:pt x="1600" y="77"/>
                                      <a:pt x="1600" y="50"/>
                                    </a:cubicBezTo>
                                    <a:cubicBezTo>
                                      <a:pt x="1600" y="22"/>
                                      <a:pt x="1623" y="0"/>
                                      <a:pt x="1650" y="0"/>
                                    </a:cubicBezTo>
                                    <a:lnTo>
                                      <a:pt x="1650" y="0"/>
                                    </a:lnTo>
                                    <a:cubicBezTo>
                                      <a:pt x="1678" y="0"/>
                                      <a:pt x="1700" y="22"/>
                                      <a:pt x="1700" y="50"/>
                                    </a:cubicBezTo>
                                    <a:cubicBezTo>
                                      <a:pt x="1700" y="77"/>
                                      <a:pt x="1678" y="100"/>
                                      <a:pt x="1650" y="100"/>
                                    </a:cubicBezTo>
                                    <a:close/>
                                    <a:moveTo>
                                      <a:pt x="1450" y="100"/>
                                    </a:moveTo>
                                    <a:lnTo>
                                      <a:pt x="1450" y="100"/>
                                    </a:lnTo>
                                    <a:cubicBezTo>
                                      <a:pt x="1423" y="100"/>
                                      <a:pt x="1400" y="77"/>
                                      <a:pt x="1400" y="50"/>
                                    </a:cubicBezTo>
                                    <a:cubicBezTo>
                                      <a:pt x="1400" y="22"/>
                                      <a:pt x="1423" y="0"/>
                                      <a:pt x="1450" y="0"/>
                                    </a:cubicBezTo>
                                    <a:lnTo>
                                      <a:pt x="1450" y="0"/>
                                    </a:lnTo>
                                    <a:cubicBezTo>
                                      <a:pt x="1478" y="0"/>
                                      <a:pt x="1500" y="22"/>
                                      <a:pt x="1500" y="50"/>
                                    </a:cubicBezTo>
                                    <a:cubicBezTo>
                                      <a:pt x="1500" y="77"/>
                                      <a:pt x="1478" y="100"/>
                                      <a:pt x="1450" y="100"/>
                                    </a:cubicBezTo>
                                    <a:close/>
                                    <a:moveTo>
                                      <a:pt x="1250" y="100"/>
                                    </a:moveTo>
                                    <a:lnTo>
                                      <a:pt x="1250" y="100"/>
                                    </a:lnTo>
                                    <a:cubicBezTo>
                                      <a:pt x="1223" y="100"/>
                                      <a:pt x="1200" y="77"/>
                                      <a:pt x="1200" y="50"/>
                                    </a:cubicBezTo>
                                    <a:cubicBezTo>
                                      <a:pt x="1200" y="22"/>
                                      <a:pt x="1223" y="0"/>
                                      <a:pt x="1250" y="0"/>
                                    </a:cubicBezTo>
                                    <a:lnTo>
                                      <a:pt x="1250" y="0"/>
                                    </a:lnTo>
                                    <a:cubicBezTo>
                                      <a:pt x="1278" y="0"/>
                                      <a:pt x="1300" y="22"/>
                                      <a:pt x="1300" y="50"/>
                                    </a:cubicBezTo>
                                    <a:cubicBezTo>
                                      <a:pt x="1300" y="77"/>
                                      <a:pt x="1278" y="100"/>
                                      <a:pt x="1250" y="100"/>
                                    </a:cubicBezTo>
                                    <a:close/>
                                    <a:moveTo>
                                      <a:pt x="1050" y="100"/>
                                    </a:moveTo>
                                    <a:lnTo>
                                      <a:pt x="1050" y="100"/>
                                    </a:lnTo>
                                    <a:cubicBezTo>
                                      <a:pt x="1022" y="100"/>
                                      <a:pt x="1000" y="77"/>
                                      <a:pt x="1000" y="50"/>
                                    </a:cubicBezTo>
                                    <a:cubicBezTo>
                                      <a:pt x="1000" y="22"/>
                                      <a:pt x="1022" y="0"/>
                                      <a:pt x="1050" y="0"/>
                                    </a:cubicBezTo>
                                    <a:lnTo>
                                      <a:pt x="1050" y="0"/>
                                    </a:lnTo>
                                    <a:cubicBezTo>
                                      <a:pt x="1078" y="0"/>
                                      <a:pt x="1100" y="22"/>
                                      <a:pt x="1100" y="50"/>
                                    </a:cubicBezTo>
                                    <a:cubicBezTo>
                                      <a:pt x="1100" y="77"/>
                                      <a:pt x="1078" y="100"/>
                                      <a:pt x="1050" y="100"/>
                                    </a:cubicBezTo>
                                    <a:close/>
                                    <a:moveTo>
                                      <a:pt x="850" y="100"/>
                                    </a:moveTo>
                                    <a:lnTo>
                                      <a:pt x="850" y="100"/>
                                    </a:lnTo>
                                    <a:cubicBezTo>
                                      <a:pt x="822" y="100"/>
                                      <a:pt x="800" y="77"/>
                                      <a:pt x="800" y="50"/>
                                    </a:cubicBezTo>
                                    <a:cubicBezTo>
                                      <a:pt x="800" y="22"/>
                                      <a:pt x="822" y="0"/>
                                      <a:pt x="850" y="0"/>
                                    </a:cubicBezTo>
                                    <a:lnTo>
                                      <a:pt x="850" y="0"/>
                                    </a:lnTo>
                                    <a:cubicBezTo>
                                      <a:pt x="878" y="0"/>
                                      <a:pt x="900" y="22"/>
                                      <a:pt x="900" y="50"/>
                                    </a:cubicBezTo>
                                    <a:cubicBezTo>
                                      <a:pt x="900" y="77"/>
                                      <a:pt x="878" y="100"/>
                                      <a:pt x="850" y="100"/>
                                    </a:cubicBezTo>
                                    <a:close/>
                                    <a:moveTo>
                                      <a:pt x="650" y="100"/>
                                    </a:moveTo>
                                    <a:lnTo>
                                      <a:pt x="650" y="100"/>
                                    </a:lnTo>
                                    <a:cubicBezTo>
                                      <a:pt x="622" y="100"/>
                                      <a:pt x="600" y="77"/>
                                      <a:pt x="600" y="50"/>
                                    </a:cubicBezTo>
                                    <a:cubicBezTo>
                                      <a:pt x="600" y="22"/>
                                      <a:pt x="622" y="0"/>
                                      <a:pt x="650" y="0"/>
                                    </a:cubicBezTo>
                                    <a:lnTo>
                                      <a:pt x="650" y="0"/>
                                    </a:lnTo>
                                    <a:cubicBezTo>
                                      <a:pt x="678" y="0"/>
                                      <a:pt x="700" y="22"/>
                                      <a:pt x="700" y="50"/>
                                    </a:cubicBezTo>
                                    <a:cubicBezTo>
                                      <a:pt x="700" y="77"/>
                                      <a:pt x="678" y="100"/>
                                      <a:pt x="650" y="100"/>
                                    </a:cubicBezTo>
                                    <a:close/>
                                    <a:moveTo>
                                      <a:pt x="450" y="100"/>
                                    </a:moveTo>
                                    <a:lnTo>
                                      <a:pt x="450" y="100"/>
                                    </a:lnTo>
                                    <a:cubicBezTo>
                                      <a:pt x="422" y="100"/>
                                      <a:pt x="400" y="77"/>
                                      <a:pt x="400" y="50"/>
                                    </a:cubicBezTo>
                                    <a:cubicBezTo>
                                      <a:pt x="400" y="22"/>
                                      <a:pt x="422" y="0"/>
                                      <a:pt x="450" y="0"/>
                                    </a:cubicBezTo>
                                    <a:lnTo>
                                      <a:pt x="450" y="0"/>
                                    </a:lnTo>
                                    <a:cubicBezTo>
                                      <a:pt x="477" y="0"/>
                                      <a:pt x="500" y="22"/>
                                      <a:pt x="500" y="50"/>
                                    </a:cubicBezTo>
                                    <a:cubicBezTo>
                                      <a:pt x="500" y="77"/>
                                      <a:pt x="477" y="100"/>
                                      <a:pt x="450" y="100"/>
                                    </a:cubicBezTo>
                                    <a:close/>
                                    <a:moveTo>
                                      <a:pt x="250" y="100"/>
                                    </a:moveTo>
                                    <a:lnTo>
                                      <a:pt x="250" y="100"/>
                                    </a:lnTo>
                                    <a:cubicBezTo>
                                      <a:pt x="222" y="100"/>
                                      <a:pt x="200" y="77"/>
                                      <a:pt x="200" y="50"/>
                                    </a:cubicBezTo>
                                    <a:cubicBezTo>
                                      <a:pt x="200" y="22"/>
                                      <a:pt x="222" y="0"/>
                                      <a:pt x="250" y="0"/>
                                    </a:cubicBezTo>
                                    <a:lnTo>
                                      <a:pt x="250" y="0"/>
                                    </a:lnTo>
                                    <a:cubicBezTo>
                                      <a:pt x="277" y="0"/>
                                      <a:pt x="300" y="22"/>
                                      <a:pt x="300" y="50"/>
                                    </a:cubicBezTo>
                                    <a:cubicBezTo>
                                      <a:pt x="300" y="77"/>
                                      <a:pt x="277" y="100"/>
                                      <a:pt x="250" y="100"/>
                                    </a:cubicBezTo>
                                    <a:close/>
                                    <a:moveTo>
                                      <a:pt x="50" y="100"/>
                                    </a:moveTo>
                                    <a:lnTo>
                                      <a:pt x="50" y="100"/>
                                    </a:lnTo>
                                    <a:cubicBezTo>
                                      <a:pt x="22" y="100"/>
                                      <a:pt x="0" y="77"/>
                                      <a:pt x="0" y="50"/>
                                    </a:cubicBezTo>
                                    <a:cubicBezTo>
                                      <a:pt x="0" y="22"/>
                                      <a:pt x="22" y="0"/>
                                      <a:pt x="50" y="0"/>
                                    </a:cubicBezTo>
                                    <a:lnTo>
                                      <a:pt x="50" y="0"/>
                                    </a:lnTo>
                                    <a:cubicBezTo>
                                      <a:pt x="77" y="0"/>
                                      <a:pt x="100" y="22"/>
                                      <a:pt x="100" y="50"/>
                                    </a:cubicBezTo>
                                    <a:cubicBezTo>
                                      <a:pt x="100" y="77"/>
                                      <a:pt x="77" y="100"/>
                                      <a:pt x="50" y="10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803160" cy="5760"/>
                              </a:xfrm>
                              <a:custGeom>
                                <a:avLst/>
                                <a:gdLst/>
                                <a:ahLst/>
                                <a:rect l="l" t="t" r="r" b="b"/>
                                <a:pathLst>
                                  <a:path w="13656" h="100">
                                    <a:moveTo>
                                      <a:pt x="13656" y="100"/>
                                    </a:moveTo>
                                    <a:lnTo>
                                      <a:pt x="13656" y="100"/>
                                    </a:lnTo>
                                    <a:cubicBezTo>
                                      <a:pt x="13629" y="100"/>
                                      <a:pt x="13606" y="78"/>
                                      <a:pt x="13606" y="50"/>
                                    </a:cubicBezTo>
                                    <a:cubicBezTo>
                                      <a:pt x="13606" y="23"/>
                                      <a:pt x="13629" y="0"/>
                                      <a:pt x="13656" y="0"/>
                                    </a:cubicBezTo>
                                    <a:lnTo>
                                      <a:pt x="13656" y="0"/>
                                    </a:lnTo>
                                    <a:lnTo>
                                      <a:pt x="13656" y="100"/>
                                    </a:lnTo>
                                    <a:close/>
                                    <a:moveTo>
                                      <a:pt x="13456" y="100"/>
                                    </a:moveTo>
                                    <a:lnTo>
                                      <a:pt x="13456" y="100"/>
                                    </a:lnTo>
                                    <a:cubicBezTo>
                                      <a:pt x="13429" y="100"/>
                                      <a:pt x="13406" y="78"/>
                                      <a:pt x="13406" y="50"/>
                                    </a:cubicBezTo>
                                    <a:cubicBezTo>
                                      <a:pt x="13406" y="23"/>
                                      <a:pt x="13429" y="0"/>
                                      <a:pt x="13456" y="0"/>
                                    </a:cubicBezTo>
                                    <a:lnTo>
                                      <a:pt x="13456" y="0"/>
                                    </a:lnTo>
                                    <a:cubicBezTo>
                                      <a:pt x="13484" y="0"/>
                                      <a:pt x="13506" y="23"/>
                                      <a:pt x="13506" y="50"/>
                                    </a:cubicBezTo>
                                    <a:cubicBezTo>
                                      <a:pt x="13506" y="78"/>
                                      <a:pt x="13484" y="100"/>
                                      <a:pt x="13456" y="100"/>
                                    </a:cubicBezTo>
                                    <a:close/>
                                    <a:moveTo>
                                      <a:pt x="13256" y="100"/>
                                    </a:moveTo>
                                    <a:lnTo>
                                      <a:pt x="13256" y="100"/>
                                    </a:lnTo>
                                    <a:cubicBezTo>
                                      <a:pt x="13229" y="100"/>
                                      <a:pt x="13206" y="78"/>
                                      <a:pt x="13206" y="50"/>
                                    </a:cubicBezTo>
                                    <a:cubicBezTo>
                                      <a:pt x="13206" y="23"/>
                                      <a:pt x="13229" y="0"/>
                                      <a:pt x="13256" y="0"/>
                                    </a:cubicBezTo>
                                    <a:lnTo>
                                      <a:pt x="13256" y="0"/>
                                    </a:lnTo>
                                    <a:cubicBezTo>
                                      <a:pt x="13284" y="0"/>
                                      <a:pt x="13306" y="23"/>
                                      <a:pt x="13306" y="50"/>
                                    </a:cubicBezTo>
                                    <a:cubicBezTo>
                                      <a:pt x="13306" y="78"/>
                                      <a:pt x="13284" y="100"/>
                                      <a:pt x="13256" y="100"/>
                                    </a:cubicBezTo>
                                    <a:close/>
                                    <a:moveTo>
                                      <a:pt x="13056" y="100"/>
                                    </a:moveTo>
                                    <a:lnTo>
                                      <a:pt x="13056" y="100"/>
                                    </a:lnTo>
                                    <a:cubicBezTo>
                                      <a:pt x="13028" y="100"/>
                                      <a:pt x="13006" y="78"/>
                                      <a:pt x="13006" y="50"/>
                                    </a:cubicBezTo>
                                    <a:cubicBezTo>
                                      <a:pt x="13006" y="23"/>
                                      <a:pt x="13028" y="0"/>
                                      <a:pt x="13056" y="0"/>
                                    </a:cubicBezTo>
                                    <a:lnTo>
                                      <a:pt x="13056" y="0"/>
                                    </a:lnTo>
                                    <a:cubicBezTo>
                                      <a:pt x="13084" y="0"/>
                                      <a:pt x="13106" y="23"/>
                                      <a:pt x="13106" y="50"/>
                                    </a:cubicBezTo>
                                    <a:cubicBezTo>
                                      <a:pt x="13106" y="78"/>
                                      <a:pt x="13084" y="100"/>
                                      <a:pt x="13056" y="100"/>
                                    </a:cubicBezTo>
                                    <a:close/>
                                    <a:moveTo>
                                      <a:pt x="12856" y="100"/>
                                    </a:moveTo>
                                    <a:lnTo>
                                      <a:pt x="12856" y="100"/>
                                    </a:lnTo>
                                    <a:cubicBezTo>
                                      <a:pt x="12828" y="100"/>
                                      <a:pt x="12806" y="78"/>
                                      <a:pt x="12806" y="50"/>
                                    </a:cubicBezTo>
                                    <a:cubicBezTo>
                                      <a:pt x="12806" y="23"/>
                                      <a:pt x="12828" y="0"/>
                                      <a:pt x="12856" y="0"/>
                                    </a:cubicBezTo>
                                    <a:lnTo>
                                      <a:pt x="12856" y="0"/>
                                    </a:lnTo>
                                    <a:cubicBezTo>
                                      <a:pt x="12884" y="0"/>
                                      <a:pt x="12906" y="23"/>
                                      <a:pt x="12906" y="50"/>
                                    </a:cubicBezTo>
                                    <a:cubicBezTo>
                                      <a:pt x="12906" y="78"/>
                                      <a:pt x="12884" y="100"/>
                                      <a:pt x="12856" y="100"/>
                                    </a:cubicBezTo>
                                    <a:close/>
                                    <a:moveTo>
                                      <a:pt x="12656" y="100"/>
                                    </a:moveTo>
                                    <a:lnTo>
                                      <a:pt x="12656" y="100"/>
                                    </a:lnTo>
                                    <a:cubicBezTo>
                                      <a:pt x="12628" y="100"/>
                                      <a:pt x="12606" y="78"/>
                                      <a:pt x="12606" y="50"/>
                                    </a:cubicBezTo>
                                    <a:cubicBezTo>
                                      <a:pt x="12606" y="23"/>
                                      <a:pt x="12628" y="0"/>
                                      <a:pt x="12656" y="0"/>
                                    </a:cubicBezTo>
                                    <a:lnTo>
                                      <a:pt x="12656" y="0"/>
                                    </a:lnTo>
                                    <a:cubicBezTo>
                                      <a:pt x="12684" y="0"/>
                                      <a:pt x="12706" y="23"/>
                                      <a:pt x="12706" y="50"/>
                                    </a:cubicBezTo>
                                    <a:cubicBezTo>
                                      <a:pt x="12706" y="78"/>
                                      <a:pt x="12684" y="100"/>
                                      <a:pt x="12656" y="100"/>
                                    </a:cubicBezTo>
                                    <a:close/>
                                    <a:moveTo>
                                      <a:pt x="12456" y="100"/>
                                    </a:moveTo>
                                    <a:lnTo>
                                      <a:pt x="12456" y="100"/>
                                    </a:lnTo>
                                    <a:cubicBezTo>
                                      <a:pt x="12428" y="100"/>
                                      <a:pt x="12406" y="78"/>
                                      <a:pt x="12406" y="50"/>
                                    </a:cubicBezTo>
                                    <a:cubicBezTo>
                                      <a:pt x="12406" y="23"/>
                                      <a:pt x="12428" y="0"/>
                                      <a:pt x="12456" y="0"/>
                                    </a:cubicBezTo>
                                    <a:lnTo>
                                      <a:pt x="12456" y="0"/>
                                    </a:lnTo>
                                    <a:cubicBezTo>
                                      <a:pt x="12483" y="0"/>
                                      <a:pt x="12506" y="23"/>
                                      <a:pt x="12506" y="50"/>
                                    </a:cubicBezTo>
                                    <a:cubicBezTo>
                                      <a:pt x="12506" y="78"/>
                                      <a:pt x="12483" y="100"/>
                                      <a:pt x="12456" y="100"/>
                                    </a:cubicBezTo>
                                    <a:close/>
                                    <a:moveTo>
                                      <a:pt x="12256" y="100"/>
                                    </a:moveTo>
                                    <a:lnTo>
                                      <a:pt x="12256" y="100"/>
                                    </a:lnTo>
                                    <a:cubicBezTo>
                                      <a:pt x="12228" y="100"/>
                                      <a:pt x="12206" y="78"/>
                                      <a:pt x="12206" y="50"/>
                                    </a:cubicBezTo>
                                    <a:cubicBezTo>
                                      <a:pt x="12206" y="23"/>
                                      <a:pt x="12228" y="0"/>
                                      <a:pt x="12256" y="0"/>
                                    </a:cubicBezTo>
                                    <a:lnTo>
                                      <a:pt x="12256" y="0"/>
                                    </a:lnTo>
                                    <a:cubicBezTo>
                                      <a:pt x="12283" y="0"/>
                                      <a:pt x="12306" y="23"/>
                                      <a:pt x="12306" y="50"/>
                                    </a:cubicBezTo>
                                    <a:cubicBezTo>
                                      <a:pt x="12306" y="78"/>
                                      <a:pt x="12283" y="100"/>
                                      <a:pt x="12256" y="100"/>
                                    </a:cubicBezTo>
                                    <a:close/>
                                    <a:moveTo>
                                      <a:pt x="12056" y="100"/>
                                    </a:moveTo>
                                    <a:lnTo>
                                      <a:pt x="12056" y="100"/>
                                    </a:lnTo>
                                    <a:cubicBezTo>
                                      <a:pt x="12028" y="100"/>
                                      <a:pt x="12006" y="78"/>
                                      <a:pt x="12006" y="50"/>
                                    </a:cubicBezTo>
                                    <a:cubicBezTo>
                                      <a:pt x="12006" y="23"/>
                                      <a:pt x="12028" y="0"/>
                                      <a:pt x="12056" y="0"/>
                                    </a:cubicBezTo>
                                    <a:lnTo>
                                      <a:pt x="12056" y="0"/>
                                    </a:lnTo>
                                    <a:cubicBezTo>
                                      <a:pt x="12083" y="0"/>
                                      <a:pt x="12106" y="23"/>
                                      <a:pt x="12106" y="50"/>
                                    </a:cubicBezTo>
                                    <a:cubicBezTo>
                                      <a:pt x="12106" y="78"/>
                                      <a:pt x="12083" y="100"/>
                                      <a:pt x="12056" y="100"/>
                                    </a:cubicBezTo>
                                    <a:close/>
                                    <a:moveTo>
                                      <a:pt x="11856" y="100"/>
                                    </a:moveTo>
                                    <a:lnTo>
                                      <a:pt x="11855" y="100"/>
                                    </a:lnTo>
                                    <a:cubicBezTo>
                                      <a:pt x="11828" y="100"/>
                                      <a:pt x="11805" y="78"/>
                                      <a:pt x="11805" y="50"/>
                                    </a:cubicBezTo>
                                    <a:cubicBezTo>
                                      <a:pt x="11805" y="23"/>
                                      <a:pt x="11828" y="0"/>
                                      <a:pt x="11855" y="0"/>
                                    </a:cubicBezTo>
                                    <a:lnTo>
                                      <a:pt x="11856" y="0"/>
                                    </a:lnTo>
                                    <a:cubicBezTo>
                                      <a:pt x="11883" y="0"/>
                                      <a:pt x="11906" y="23"/>
                                      <a:pt x="11906" y="50"/>
                                    </a:cubicBezTo>
                                    <a:cubicBezTo>
                                      <a:pt x="11906" y="78"/>
                                      <a:pt x="11883" y="100"/>
                                      <a:pt x="11856" y="100"/>
                                    </a:cubicBezTo>
                                    <a:close/>
                                    <a:moveTo>
                                      <a:pt x="11655" y="100"/>
                                    </a:moveTo>
                                    <a:lnTo>
                                      <a:pt x="11655" y="100"/>
                                    </a:lnTo>
                                    <a:cubicBezTo>
                                      <a:pt x="11628" y="100"/>
                                      <a:pt x="11605" y="78"/>
                                      <a:pt x="11605" y="50"/>
                                    </a:cubicBezTo>
                                    <a:cubicBezTo>
                                      <a:pt x="11605" y="23"/>
                                      <a:pt x="11628" y="0"/>
                                      <a:pt x="11655" y="0"/>
                                    </a:cubicBezTo>
                                    <a:lnTo>
                                      <a:pt x="11655" y="0"/>
                                    </a:lnTo>
                                    <a:cubicBezTo>
                                      <a:pt x="11683" y="0"/>
                                      <a:pt x="11705" y="23"/>
                                      <a:pt x="11705" y="50"/>
                                    </a:cubicBezTo>
                                    <a:cubicBezTo>
                                      <a:pt x="11705" y="78"/>
                                      <a:pt x="11683" y="100"/>
                                      <a:pt x="11655" y="100"/>
                                    </a:cubicBezTo>
                                    <a:close/>
                                    <a:moveTo>
                                      <a:pt x="11455" y="100"/>
                                    </a:moveTo>
                                    <a:lnTo>
                                      <a:pt x="11455" y="100"/>
                                    </a:lnTo>
                                    <a:cubicBezTo>
                                      <a:pt x="11428" y="100"/>
                                      <a:pt x="11405" y="78"/>
                                      <a:pt x="11405" y="50"/>
                                    </a:cubicBezTo>
                                    <a:cubicBezTo>
                                      <a:pt x="11405" y="23"/>
                                      <a:pt x="11428" y="0"/>
                                      <a:pt x="11455" y="0"/>
                                    </a:cubicBezTo>
                                    <a:lnTo>
                                      <a:pt x="11455" y="0"/>
                                    </a:lnTo>
                                    <a:cubicBezTo>
                                      <a:pt x="11483" y="0"/>
                                      <a:pt x="11505" y="23"/>
                                      <a:pt x="11505" y="50"/>
                                    </a:cubicBezTo>
                                    <a:cubicBezTo>
                                      <a:pt x="11505" y="78"/>
                                      <a:pt x="11483" y="100"/>
                                      <a:pt x="11455" y="100"/>
                                    </a:cubicBezTo>
                                    <a:close/>
                                    <a:moveTo>
                                      <a:pt x="11255" y="100"/>
                                    </a:moveTo>
                                    <a:lnTo>
                                      <a:pt x="11255" y="100"/>
                                    </a:lnTo>
                                    <a:cubicBezTo>
                                      <a:pt x="11228" y="100"/>
                                      <a:pt x="11205" y="78"/>
                                      <a:pt x="11205" y="50"/>
                                    </a:cubicBezTo>
                                    <a:cubicBezTo>
                                      <a:pt x="11205" y="23"/>
                                      <a:pt x="11228" y="0"/>
                                      <a:pt x="11255" y="0"/>
                                    </a:cubicBezTo>
                                    <a:lnTo>
                                      <a:pt x="11255" y="0"/>
                                    </a:lnTo>
                                    <a:cubicBezTo>
                                      <a:pt x="11283" y="0"/>
                                      <a:pt x="11305" y="23"/>
                                      <a:pt x="11305" y="50"/>
                                    </a:cubicBezTo>
                                    <a:cubicBezTo>
                                      <a:pt x="11305" y="78"/>
                                      <a:pt x="11283" y="100"/>
                                      <a:pt x="11255" y="100"/>
                                    </a:cubicBezTo>
                                    <a:close/>
                                    <a:moveTo>
                                      <a:pt x="11055" y="100"/>
                                    </a:moveTo>
                                    <a:lnTo>
                                      <a:pt x="11055" y="100"/>
                                    </a:lnTo>
                                    <a:cubicBezTo>
                                      <a:pt x="11027" y="100"/>
                                      <a:pt x="11005" y="78"/>
                                      <a:pt x="11005" y="50"/>
                                    </a:cubicBezTo>
                                    <a:cubicBezTo>
                                      <a:pt x="11005" y="23"/>
                                      <a:pt x="11027" y="0"/>
                                      <a:pt x="11055" y="0"/>
                                    </a:cubicBezTo>
                                    <a:lnTo>
                                      <a:pt x="11055" y="0"/>
                                    </a:lnTo>
                                    <a:cubicBezTo>
                                      <a:pt x="11083" y="0"/>
                                      <a:pt x="11105" y="23"/>
                                      <a:pt x="11105" y="50"/>
                                    </a:cubicBezTo>
                                    <a:cubicBezTo>
                                      <a:pt x="11105" y="78"/>
                                      <a:pt x="11083" y="100"/>
                                      <a:pt x="11055" y="100"/>
                                    </a:cubicBezTo>
                                    <a:close/>
                                    <a:moveTo>
                                      <a:pt x="10855" y="100"/>
                                    </a:moveTo>
                                    <a:lnTo>
                                      <a:pt x="10855" y="100"/>
                                    </a:lnTo>
                                    <a:cubicBezTo>
                                      <a:pt x="10827" y="100"/>
                                      <a:pt x="10805" y="78"/>
                                      <a:pt x="10805" y="50"/>
                                    </a:cubicBezTo>
                                    <a:cubicBezTo>
                                      <a:pt x="10805" y="23"/>
                                      <a:pt x="10827" y="0"/>
                                      <a:pt x="10855" y="0"/>
                                    </a:cubicBezTo>
                                    <a:lnTo>
                                      <a:pt x="10855" y="0"/>
                                    </a:lnTo>
                                    <a:cubicBezTo>
                                      <a:pt x="10883" y="0"/>
                                      <a:pt x="10905" y="23"/>
                                      <a:pt x="10905" y="50"/>
                                    </a:cubicBezTo>
                                    <a:cubicBezTo>
                                      <a:pt x="10905" y="78"/>
                                      <a:pt x="10883" y="100"/>
                                      <a:pt x="10855" y="100"/>
                                    </a:cubicBezTo>
                                    <a:close/>
                                    <a:moveTo>
                                      <a:pt x="10655" y="100"/>
                                    </a:moveTo>
                                    <a:lnTo>
                                      <a:pt x="10655" y="100"/>
                                    </a:lnTo>
                                    <a:cubicBezTo>
                                      <a:pt x="10627" y="100"/>
                                      <a:pt x="10605" y="78"/>
                                      <a:pt x="10605" y="50"/>
                                    </a:cubicBezTo>
                                    <a:cubicBezTo>
                                      <a:pt x="10605" y="23"/>
                                      <a:pt x="10627" y="0"/>
                                      <a:pt x="10655" y="0"/>
                                    </a:cubicBezTo>
                                    <a:lnTo>
                                      <a:pt x="10655" y="0"/>
                                    </a:lnTo>
                                    <a:cubicBezTo>
                                      <a:pt x="10683" y="0"/>
                                      <a:pt x="10705" y="23"/>
                                      <a:pt x="10705" y="50"/>
                                    </a:cubicBezTo>
                                    <a:cubicBezTo>
                                      <a:pt x="10705" y="78"/>
                                      <a:pt x="10683" y="100"/>
                                      <a:pt x="10655" y="100"/>
                                    </a:cubicBezTo>
                                    <a:close/>
                                    <a:moveTo>
                                      <a:pt x="10455" y="100"/>
                                    </a:moveTo>
                                    <a:lnTo>
                                      <a:pt x="10455" y="100"/>
                                    </a:lnTo>
                                    <a:cubicBezTo>
                                      <a:pt x="10427" y="100"/>
                                      <a:pt x="10405" y="78"/>
                                      <a:pt x="10405" y="50"/>
                                    </a:cubicBezTo>
                                    <a:cubicBezTo>
                                      <a:pt x="10405" y="23"/>
                                      <a:pt x="10427" y="0"/>
                                      <a:pt x="10455" y="0"/>
                                    </a:cubicBezTo>
                                    <a:lnTo>
                                      <a:pt x="10455" y="0"/>
                                    </a:lnTo>
                                    <a:cubicBezTo>
                                      <a:pt x="10482" y="0"/>
                                      <a:pt x="10505" y="23"/>
                                      <a:pt x="10505" y="50"/>
                                    </a:cubicBezTo>
                                    <a:cubicBezTo>
                                      <a:pt x="10505" y="78"/>
                                      <a:pt x="10482" y="100"/>
                                      <a:pt x="10455" y="100"/>
                                    </a:cubicBezTo>
                                    <a:close/>
                                    <a:moveTo>
                                      <a:pt x="10255" y="100"/>
                                    </a:moveTo>
                                    <a:lnTo>
                                      <a:pt x="10255" y="100"/>
                                    </a:lnTo>
                                    <a:cubicBezTo>
                                      <a:pt x="10227" y="100"/>
                                      <a:pt x="10205" y="78"/>
                                      <a:pt x="10205" y="50"/>
                                    </a:cubicBezTo>
                                    <a:cubicBezTo>
                                      <a:pt x="10205" y="23"/>
                                      <a:pt x="10227" y="0"/>
                                      <a:pt x="10255" y="0"/>
                                    </a:cubicBezTo>
                                    <a:lnTo>
                                      <a:pt x="10255" y="0"/>
                                    </a:lnTo>
                                    <a:cubicBezTo>
                                      <a:pt x="10282" y="0"/>
                                      <a:pt x="10305" y="23"/>
                                      <a:pt x="10305" y="50"/>
                                    </a:cubicBezTo>
                                    <a:cubicBezTo>
                                      <a:pt x="10305" y="78"/>
                                      <a:pt x="10282" y="100"/>
                                      <a:pt x="10255" y="100"/>
                                    </a:cubicBezTo>
                                    <a:close/>
                                    <a:moveTo>
                                      <a:pt x="10055" y="100"/>
                                    </a:moveTo>
                                    <a:lnTo>
                                      <a:pt x="10055" y="100"/>
                                    </a:lnTo>
                                    <a:cubicBezTo>
                                      <a:pt x="10027" y="100"/>
                                      <a:pt x="10005" y="78"/>
                                      <a:pt x="10005" y="50"/>
                                    </a:cubicBezTo>
                                    <a:cubicBezTo>
                                      <a:pt x="10005" y="23"/>
                                      <a:pt x="10027" y="0"/>
                                      <a:pt x="10055" y="0"/>
                                    </a:cubicBezTo>
                                    <a:lnTo>
                                      <a:pt x="10055" y="0"/>
                                    </a:lnTo>
                                    <a:cubicBezTo>
                                      <a:pt x="10082" y="0"/>
                                      <a:pt x="10105" y="23"/>
                                      <a:pt x="10105" y="50"/>
                                    </a:cubicBezTo>
                                    <a:cubicBezTo>
                                      <a:pt x="10105" y="78"/>
                                      <a:pt x="10082" y="100"/>
                                      <a:pt x="10055" y="100"/>
                                    </a:cubicBezTo>
                                    <a:close/>
                                    <a:moveTo>
                                      <a:pt x="9855" y="100"/>
                                    </a:moveTo>
                                    <a:lnTo>
                                      <a:pt x="9854" y="100"/>
                                    </a:lnTo>
                                    <a:cubicBezTo>
                                      <a:pt x="9827" y="100"/>
                                      <a:pt x="9804" y="78"/>
                                      <a:pt x="9804" y="50"/>
                                    </a:cubicBezTo>
                                    <a:cubicBezTo>
                                      <a:pt x="9804" y="23"/>
                                      <a:pt x="9827" y="0"/>
                                      <a:pt x="9854" y="0"/>
                                    </a:cubicBezTo>
                                    <a:lnTo>
                                      <a:pt x="9855" y="0"/>
                                    </a:lnTo>
                                    <a:cubicBezTo>
                                      <a:pt x="9882" y="0"/>
                                      <a:pt x="9905" y="23"/>
                                      <a:pt x="9905" y="50"/>
                                    </a:cubicBezTo>
                                    <a:cubicBezTo>
                                      <a:pt x="9905" y="78"/>
                                      <a:pt x="9882" y="100"/>
                                      <a:pt x="9855" y="100"/>
                                    </a:cubicBezTo>
                                    <a:close/>
                                    <a:moveTo>
                                      <a:pt x="9654" y="100"/>
                                    </a:moveTo>
                                    <a:lnTo>
                                      <a:pt x="9654" y="100"/>
                                    </a:lnTo>
                                    <a:cubicBezTo>
                                      <a:pt x="9627" y="100"/>
                                      <a:pt x="9604" y="78"/>
                                      <a:pt x="9604" y="50"/>
                                    </a:cubicBezTo>
                                    <a:cubicBezTo>
                                      <a:pt x="9604" y="23"/>
                                      <a:pt x="9627" y="0"/>
                                      <a:pt x="9654" y="0"/>
                                    </a:cubicBezTo>
                                    <a:lnTo>
                                      <a:pt x="9654" y="0"/>
                                    </a:lnTo>
                                    <a:cubicBezTo>
                                      <a:pt x="9682" y="0"/>
                                      <a:pt x="9704" y="23"/>
                                      <a:pt x="9704" y="50"/>
                                    </a:cubicBezTo>
                                    <a:cubicBezTo>
                                      <a:pt x="9704" y="78"/>
                                      <a:pt x="9682" y="100"/>
                                      <a:pt x="9654" y="100"/>
                                    </a:cubicBezTo>
                                    <a:close/>
                                    <a:moveTo>
                                      <a:pt x="9454" y="100"/>
                                    </a:moveTo>
                                    <a:lnTo>
                                      <a:pt x="9454" y="100"/>
                                    </a:lnTo>
                                    <a:cubicBezTo>
                                      <a:pt x="9427" y="100"/>
                                      <a:pt x="9404" y="78"/>
                                      <a:pt x="9404" y="50"/>
                                    </a:cubicBezTo>
                                    <a:cubicBezTo>
                                      <a:pt x="9404" y="23"/>
                                      <a:pt x="9427" y="0"/>
                                      <a:pt x="9454" y="0"/>
                                    </a:cubicBezTo>
                                    <a:lnTo>
                                      <a:pt x="9454" y="0"/>
                                    </a:lnTo>
                                    <a:cubicBezTo>
                                      <a:pt x="9482" y="0"/>
                                      <a:pt x="9504" y="23"/>
                                      <a:pt x="9504" y="50"/>
                                    </a:cubicBezTo>
                                    <a:cubicBezTo>
                                      <a:pt x="9504" y="78"/>
                                      <a:pt x="9482" y="100"/>
                                      <a:pt x="9454" y="100"/>
                                    </a:cubicBezTo>
                                    <a:close/>
                                    <a:moveTo>
                                      <a:pt x="9254" y="100"/>
                                    </a:moveTo>
                                    <a:lnTo>
                                      <a:pt x="9254" y="100"/>
                                    </a:lnTo>
                                    <a:cubicBezTo>
                                      <a:pt x="9227" y="100"/>
                                      <a:pt x="9204" y="78"/>
                                      <a:pt x="9204" y="50"/>
                                    </a:cubicBezTo>
                                    <a:cubicBezTo>
                                      <a:pt x="9204" y="23"/>
                                      <a:pt x="9227" y="0"/>
                                      <a:pt x="9254" y="0"/>
                                    </a:cubicBezTo>
                                    <a:lnTo>
                                      <a:pt x="9254" y="0"/>
                                    </a:lnTo>
                                    <a:cubicBezTo>
                                      <a:pt x="9282" y="0"/>
                                      <a:pt x="9304" y="23"/>
                                      <a:pt x="9304" y="50"/>
                                    </a:cubicBezTo>
                                    <a:cubicBezTo>
                                      <a:pt x="9304" y="78"/>
                                      <a:pt x="9282" y="100"/>
                                      <a:pt x="9254" y="100"/>
                                    </a:cubicBezTo>
                                    <a:close/>
                                    <a:moveTo>
                                      <a:pt x="9054" y="100"/>
                                    </a:moveTo>
                                    <a:lnTo>
                                      <a:pt x="9054" y="100"/>
                                    </a:lnTo>
                                    <a:cubicBezTo>
                                      <a:pt x="9026" y="100"/>
                                      <a:pt x="9004" y="78"/>
                                      <a:pt x="9004" y="50"/>
                                    </a:cubicBezTo>
                                    <a:cubicBezTo>
                                      <a:pt x="9004" y="23"/>
                                      <a:pt x="9026" y="0"/>
                                      <a:pt x="9054" y="0"/>
                                    </a:cubicBezTo>
                                    <a:lnTo>
                                      <a:pt x="9054" y="0"/>
                                    </a:lnTo>
                                    <a:cubicBezTo>
                                      <a:pt x="9082" y="0"/>
                                      <a:pt x="9104" y="23"/>
                                      <a:pt x="9104" y="50"/>
                                    </a:cubicBezTo>
                                    <a:cubicBezTo>
                                      <a:pt x="9104" y="78"/>
                                      <a:pt x="9082" y="100"/>
                                      <a:pt x="9054" y="100"/>
                                    </a:cubicBezTo>
                                    <a:close/>
                                    <a:moveTo>
                                      <a:pt x="8854" y="100"/>
                                    </a:moveTo>
                                    <a:lnTo>
                                      <a:pt x="8854" y="100"/>
                                    </a:lnTo>
                                    <a:cubicBezTo>
                                      <a:pt x="8826" y="100"/>
                                      <a:pt x="8804" y="78"/>
                                      <a:pt x="8804" y="50"/>
                                    </a:cubicBezTo>
                                    <a:cubicBezTo>
                                      <a:pt x="8804" y="23"/>
                                      <a:pt x="8826" y="0"/>
                                      <a:pt x="8854" y="0"/>
                                    </a:cubicBezTo>
                                    <a:lnTo>
                                      <a:pt x="8854" y="0"/>
                                    </a:lnTo>
                                    <a:cubicBezTo>
                                      <a:pt x="8882" y="0"/>
                                      <a:pt x="8904" y="23"/>
                                      <a:pt x="8904" y="50"/>
                                    </a:cubicBezTo>
                                    <a:cubicBezTo>
                                      <a:pt x="8904" y="78"/>
                                      <a:pt x="8882" y="100"/>
                                      <a:pt x="8854" y="100"/>
                                    </a:cubicBezTo>
                                    <a:close/>
                                    <a:moveTo>
                                      <a:pt x="8654" y="100"/>
                                    </a:moveTo>
                                    <a:lnTo>
                                      <a:pt x="8654" y="100"/>
                                    </a:lnTo>
                                    <a:cubicBezTo>
                                      <a:pt x="8626" y="100"/>
                                      <a:pt x="8604" y="78"/>
                                      <a:pt x="8604" y="50"/>
                                    </a:cubicBezTo>
                                    <a:cubicBezTo>
                                      <a:pt x="8604" y="23"/>
                                      <a:pt x="8626" y="0"/>
                                      <a:pt x="8654" y="0"/>
                                    </a:cubicBezTo>
                                    <a:lnTo>
                                      <a:pt x="8654" y="0"/>
                                    </a:lnTo>
                                    <a:cubicBezTo>
                                      <a:pt x="8682" y="0"/>
                                      <a:pt x="8704" y="23"/>
                                      <a:pt x="8704" y="50"/>
                                    </a:cubicBezTo>
                                    <a:cubicBezTo>
                                      <a:pt x="8704" y="78"/>
                                      <a:pt x="8682" y="100"/>
                                      <a:pt x="8654" y="100"/>
                                    </a:cubicBezTo>
                                    <a:close/>
                                    <a:moveTo>
                                      <a:pt x="8454" y="100"/>
                                    </a:moveTo>
                                    <a:lnTo>
                                      <a:pt x="8454" y="100"/>
                                    </a:lnTo>
                                    <a:cubicBezTo>
                                      <a:pt x="8426" y="100"/>
                                      <a:pt x="8404" y="78"/>
                                      <a:pt x="8404" y="50"/>
                                    </a:cubicBezTo>
                                    <a:cubicBezTo>
                                      <a:pt x="8404" y="23"/>
                                      <a:pt x="8426" y="0"/>
                                      <a:pt x="8454" y="0"/>
                                    </a:cubicBezTo>
                                    <a:lnTo>
                                      <a:pt x="8454" y="0"/>
                                    </a:lnTo>
                                    <a:cubicBezTo>
                                      <a:pt x="8481" y="0"/>
                                      <a:pt x="8504" y="23"/>
                                      <a:pt x="8504" y="50"/>
                                    </a:cubicBezTo>
                                    <a:cubicBezTo>
                                      <a:pt x="8504" y="78"/>
                                      <a:pt x="8481" y="100"/>
                                      <a:pt x="8454" y="100"/>
                                    </a:cubicBezTo>
                                    <a:close/>
                                    <a:moveTo>
                                      <a:pt x="8254" y="100"/>
                                    </a:moveTo>
                                    <a:lnTo>
                                      <a:pt x="8254" y="100"/>
                                    </a:lnTo>
                                    <a:cubicBezTo>
                                      <a:pt x="8226" y="100"/>
                                      <a:pt x="8204" y="78"/>
                                      <a:pt x="8204" y="50"/>
                                    </a:cubicBezTo>
                                    <a:cubicBezTo>
                                      <a:pt x="8204" y="23"/>
                                      <a:pt x="8226" y="0"/>
                                      <a:pt x="8254" y="0"/>
                                    </a:cubicBezTo>
                                    <a:lnTo>
                                      <a:pt x="8254" y="0"/>
                                    </a:lnTo>
                                    <a:cubicBezTo>
                                      <a:pt x="8281" y="0"/>
                                      <a:pt x="8304" y="23"/>
                                      <a:pt x="8304" y="50"/>
                                    </a:cubicBezTo>
                                    <a:cubicBezTo>
                                      <a:pt x="8304" y="78"/>
                                      <a:pt x="8281" y="100"/>
                                      <a:pt x="8254" y="100"/>
                                    </a:cubicBezTo>
                                    <a:close/>
                                    <a:moveTo>
                                      <a:pt x="8054" y="100"/>
                                    </a:moveTo>
                                    <a:lnTo>
                                      <a:pt x="8054" y="100"/>
                                    </a:lnTo>
                                    <a:cubicBezTo>
                                      <a:pt x="8026" y="100"/>
                                      <a:pt x="8004" y="78"/>
                                      <a:pt x="8004" y="50"/>
                                    </a:cubicBezTo>
                                    <a:cubicBezTo>
                                      <a:pt x="8004" y="23"/>
                                      <a:pt x="8026" y="0"/>
                                      <a:pt x="8054" y="0"/>
                                    </a:cubicBezTo>
                                    <a:lnTo>
                                      <a:pt x="8054" y="0"/>
                                    </a:lnTo>
                                    <a:cubicBezTo>
                                      <a:pt x="8081" y="0"/>
                                      <a:pt x="8104" y="23"/>
                                      <a:pt x="8104" y="50"/>
                                    </a:cubicBezTo>
                                    <a:cubicBezTo>
                                      <a:pt x="8104" y="78"/>
                                      <a:pt x="8081" y="100"/>
                                      <a:pt x="8054" y="100"/>
                                    </a:cubicBezTo>
                                    <a:close/>
                                    <a:moveTo>
                                      <a:pt x="7854" y="100"/>
                                    </a:moveTo>
                                    <a:lnTo>
                                      <a:pt x="7853" y="100"/>
                                    </a:lnTo>
                                    <a:cubicBezTo>
                                      <a:pt x="7826" y="100"/>
                                      <a:pt x="7803" y="78"/>
                                      <a:pt x="7803" y="50"/>
                                    </a:cubicBezTo>
                                    <a:cubicBezTo>
                                      <a:pt x="7803" y="23"/>
                                      <a:pt x="7826" y="0"/>
                                      <a:pt x="7853" y="0"/>
                                    </a:cubicBezTo>
                                    <a:lnTo>
                                      <a:pt x="7854" y="0"/>
                                    </a:lnTo>
                                    <a:cubicBezTo>
                                      <a:pt x="7881" y="0"/>
                                      <a:pt x="7904" y="23"/>
                                      <a:pt x="7904" y="50"/>
                                    </a:cubicBezTo>
                                    <a:cubicBezTo>
                                      <a:pt x="7904" y="78"/>
                                      <a:pt x="7881" y="100"/>
                                      <a:pt x="7854" y="100"/>
                                    </a:cubicBezTo>
                                    <a:close/>
                                    <a:moveTo>
                                      <a:pt x="7653" y="100"/>
                                    </a:moveTo>
                                    <a:lnTo>
                                      <a:pt x="7653" y="100"/>
                                    </a:lnTo>
                                    <a:cubicBezTo>
                                      <a:pt x="7626" y="100"/>
                                      <a:pt x="7603" y="78"/>
                                      <a:pt x="7603" y="50"/>
                                    </a:cubicBezTo>
                                    <a:cubicBezTo>
                                      <a:pt x="7603" y="23"/>
                                      <a:pt x="7626" y="0"/>
                                      <a:pt x="7653" y="0"/>
                                    </a:cubicBezTo>
                                    <a:lnTo>
                                      <a:pt x="7653" y="0"/>
                                    </a:lnTo>
                                    <a:cubicBezTo>
                                      <a:pt x="7681" y="0"/>
                                      <a:pt x="7703" y="23"/>
                                      <a:pt x="7703" y="50"/>
                                    </a:cubicBezTo>
                                    <a:cubicBezTo>
                                      <a:pt x="7703" y="78"/>
                                      <a:pt x="7681" y="100"/>
                                      <a:pt x="7653" y="100"/>
                                    </a:cubicBezTo>
                                    <a:close/>
                                    <a:moveTo>
                                      <a:pt x="7453" y="100"/>
                                    </a:moveTo>
                                    <a:lnTo>
                                      <a:pt x="7453" y="100"/>
                                    </a:lnTo>
                                    <a:cubicBezTo>
                                      <a:pt x="7426" y="100"/>
                                      <a:pt x="7403" y="78"/>
                                      <a:pt x="7403" y="50"/>
                                    </a:cubicBezTo>
                                    <a:cubicBezTo>
                                      <a:pt x="7403" y="23"/>
                                      <a:pt x="7426" y="0"/>
                                      <a:pt x="7453" y="0"/>
                                    </a:cubicBezTo>
                                    <a:lnTo>
                                      <a:pt x="7453" y="0"/>
                                    </a:lnTo>
                                    <a:cubicBezTo>
                                      <a:pt x="7481" y="0"/>
                                      <a:pt x="7503" y="23"/>
                                      <a:pt x="7503" y="50"/>
                                    </a:cubicBezTo>
                                    <a:cubicBezTo>
                                      <a:pt x="7503" y="78"/>
                                      <a:pt x="7481" y="100"/>
                                      <a:pt x="7453" y="100"/>
                                    </a:cubicBezTo>
                                    <a:close/>
                                    <a:moveTo>
                                      <a:pt x="7253" y="100"/>
                                    </a:moveTo>
                                    <a:lnTo>
                                      <a:pt x="7253" y="100"/>
                                    </a:lnTo>
                                    <a:cubicBezTo>
                                      <a:pt x="7226" y="100"/>
                                      <a:pt x="7203" y="78"/>
                                      <a:pt x="7203" y="50"/>
                                    </a:cubicBezTo>
                                    <a:cubicBezTo>
                                      <a:pt x="7203" y="23"/>
                                      <a:pt x="7226" y="0"/>
                                      <a:pt x="7253" y="0"/>
                                    </a:cubicBezTo>
                                    <a:lnTo>
                                      <a:pt x="7253" y="0"/>
                                    </a:lnTo>
                                    <a:cubicBezTo>
                                      <a:pt x="7281" y="0"/>
                                      <a:pt x="7303" y="23"/>
                                      <a:pt x="7303" y="50"/>
                                    </a:cubicBezTo>
                                    <a:cubicBezTo>
                                      <a:pt x="7303" y="78"/>
                                      <a:pt x="7281" y="100"/>
                                      <a:pt x="7253" y="100"/>
                                    </a:cubicBezTo>
                                    <a:close/>
                                    <a:moveTo>
                                      <a:pt x="7053" y="100"/>
                                    </a:moveTo>
                                    <a:lnTo>
                                      <a:pt x="7053" y="100"/>
                                    </a:lnTo>
                                    <a:cubicBezTo>
                                      <a:pt x="7025" y="100"/>
                                      <a:pt x="7003" y="78"/>
                                      <a:pt x="7003" y="50"/>
                                    </a:cubicBezTo>
                                    <a:cubicBezTo>
                                      <a:pt x="7003" y="23"/>
                                      <a:pt x="7025" y="0"/>
                                      <a:pt x="7053" y="0"/>
                                    </a:cubicBezTo>
                                    <a:lnTo>
                                      <a:pt x="7053" y="0"/>
                                    </a:lnTo>
                                    <a:cubicBezTo>
                                      <a:pt x="7081" y="0"/>
                                      <a:pt x="7103" y="23"/>
                                      <a:pt x="7103" y="50"/>
                                    </a:cubicBezTo>
                                    <a:cubicBezTo>
                                      <a:pt x="7103" y="78"/>
                                      <a:pt x="7081" y="100"/>
                                      <a:pt x="7053" y="100"/>
                                    </a:cubicBezTo>
                                    <a:close/>
                                    <a:moveTo>
                                      <a:pt x="6853" y="100"/>
                                    </a:moveTo>
                                    <a:lnTo>
                                      <a:pt x="6853" y="100"/>
                                    </a:lnTo>
                                    <a:cubicBezTo>
                                      <a:pt x="6825" y="100"/>
                                      <a:pt x="6803" y="78"/>
                                      <a:pt x="6803" y="50"/>
                                    </a:cubicBezTo>
                                    <a:cubicBezTo>
                                      <a:pt x="6803" y="23"/>
                                      <a:pt x="6825" y="0"/>
                                      <a:pt x="6853" y="0"/>
                                    </a:cubicBezTo>
                                    <a:lnTo>
                                      <a:pt x="6853" y="0"/>
                                    </a:lnTo>
                                    <a:cubicBezTo>
                                      <a:pt x="6881" y="0"/>
                                      <a:pt x="6903" y="23"/>
                                      <a:pt x="6903" y="50"/>
                                    </a:cubicBezTo>
                                    <a:cubicBezTo>
                                      <a:pt x="6903" y="78"/>
                                      <a:pt x="6881" y="100"/>
                                      <a:pt x="6853" y="100"/>
                                    </a:cubicBezTo>
                                    <a:close/>
                                    <a:moveTo>
                                      <a:pt x="6653" y="100"/>
                                    </a:moveTo>
                                    <a:lnTo>
                                      <a:pt x="6653" y="100"/>
                                    </a:lnTo>
                                    <a:cubicBezTo>
                                      <a:pt x="6625" y="100"/>
                                      <a:pt x="6603" y="78"/>
                                      <a:pt x="6603" y="50"/>
                                    </a:cubicBezTo>
                                    <a:cubicBezTo>
                                      <a:pt x="6603" y="23"/>
                                      <a:pt x="6625" y="0"/>
                                      <a:pt x="6653" y="0"/>
                                    </a:cubicBezTo>
                                    <a:lnTo>
                                      <a:pt x="6653" y="0"/>
                                    </a:lnTo>
                                    <a:cubicBezTo>
                                      <a:pt x="6681" y="0"/>
                                      <a:pt x="6703" y="23"/>
                                      <a:pt x="6703" y="50"/>
                                    </a:cubicBezTo>
                                    <a:cubicBezTo>
                                      <a:pt x="6703" y="78"/>
                                      <a:pt x="6681" y="100"/>
                                      <a:pt x="6653" y="100"/>
                                    </a:cubicBezTo>
                                    <a:close/>
                                    <a:moveTo>
                                      <a:pt x="6453" y="100"/>
                                    </a:moveTo>
                                    <a:lnTo>
                                      <a:pt x="6453" y="100"/>
                                    </a:lnTo>
                                    <a:cubicBezTo>
                                      <a:pt x="6425" y="100"/>
                                      <a:pt x="6403" y="78"/>
                                      <a:pt x="6403" y="50"/>
                                    </a:cubicBezTo>
                                    <a:cubicBezTo>
                                      <a:pt x="6403" y="23"/>
                                      <a:pt x="6425" y="0"/>
                                      <a:pt x="6453" y="0"/>
                                    </a:cubicBezTo>
                                    <a:lnTo>
                                      <a:pt x="6453" y="0"/>
                                    </a:lnTo>
                                    <a:cubicBezTo>
                                      <a:pt x="6480" y="0"/>
                                      <a:pt x="6503" y="23"/>
                                      <a:pt x="6503" y="50"/>
                                    </a:cubicBezTo>
                                    <a:cubicBezTo>
                                      <a:pt x="6503" y="78"/>
                                      <a:pt x="6480" y="100"/>
                                      <a:pt x="6453" y="100"/>
                                    </a:cubicBezTo>
                                    <a:close/>
                                    <a:moveTo>
                                      <a:pt x="6253" y="100"/>
                                    </a:moveTo>
                                    <a:lnTo>
                                      <a:pt x="6253" y="100"/>
                                    </a:lnTo>
                                    <a:cubicBezTo>
                                      <a:pt x="6225" y="100"/>
                                      <a:pt x="6203" y="78"/>
                                      <a:pt x="6203" y="50"/>
                                    </a:cubicBezTo>
                                    <a:cubicBezTo>
                                      <a:pt x="6203" y="23"/>
                                      <a:pt x="6225" y="0"/>
                                      <a:pt x="6253" y="0"/>
                                    </a:cubicBezTo>
                                    <a:lnTo>
                                      <a:pt x="6253" y="0"/>
                                    </a:lnTo>
                                    <a:cubicBezTo>
                                      <a:pt x="6280" y="0"/>
                                      <a:pt x="6303" y="23"/>
                                      <a:pt x="6303" y="50"/>
                                    </a:cubicBezTo>
                                    <a:cubicBezTo>
                                      <a:pt x="6303" y="78"/>
                                      <a:pt x="6280" y="100"/>
                                      <a:pt x="6253" y="100"/>
                                    </a:cubicBezTo>
                                    <a:close/>
                                    <a:moveTo>
                                      <a:pt x="6053" y="100"/>
                                    </a:moveTo>
                                    <a:lnTo>
                                      <a:pt x="6053" y="100"/>
                                    </a:lnTo>
                                    <a:cubicBezTo>
                                      <a:pt x="6025" y="100"/>
                                      <a:pt x="6003" y="78"/>
                                      <a:pt x="6003" y="50"/>
                                    </a:cubicBezTo>
                                    <a:cubicBezTo>
                                      <a:pt x="6003" y="23"/>
                                      <a:pt x="6025" y="0"/>
                                      <a:pt x="6053" y="0"/>
                                    </a:cubicBezTo>
                                    <a:lnTo>
                                      <a:pt x="6053" y="0"/>
                                    </a:lnTo>
                                    <a:cubicBezTo>
                                      <a:pt x="6080" y="0"/>
                                      <a:pt x="6103" y="23"/>
                                      <a:pt x="6103" y="50"/>
                                    </a:cubicBezTo>
                                    <a:cubicBezTo>
                                      <a:pt x="6103" y="78"/>
                                      <a:pt x="6080" y="100"/>
                                      <a:pt x="6053" y="100"/>
                                    </a:cubicBezTo>
                                    <a:close/>
                                    <a:moveTo>
                                      <a:pt x="5853" y="100"/>
                                    </a:moveTo>
                                    <a:lnTo>
                                      <a:pt x="5852" y="100"/>
                                    </a:lnTo>
                                    <a:cubicBezTo>
                                      <a:pt x="5825" y="100"/>
                                      <a:pt x="5802" y="78"/>
                                      <a:pt x="5802" y="50"/>
                                    </a:cubicBezTo>
                                    <a:cubicBezTo>
                                      <a:pt x="5802" y="23"/>
                                      <a:pt x="5825" y="0"/>
                                      <a:pt x="5852" y="0"/>
                                    </a:cubicBezTo>
                                    <a:lnTo>
                                      <a:pt x="5853" y="0"/>
                                    </a:lnTo>
                                    <a:cubicBezTo>
                                      <a:pt x="5880" y="0"/>
                                      <a:pt x="5903" y="23"/>
                                      <a:pt x="5903" y="50"/>
                                    </a:cubicBezTo>
                                    <a:cubicBezTo>
                                      <a:pt x="5903" y="78"/>
                                      <a:pt x="5880" y="100"/>
                                      <a:pt x="5853" y="100"/>
                                    </a:cubicBezTo>
                                    <a:close/>
                                    <a:moveTo>
                                      <a:pt x="5652" y="100"/>
                                    </a:moveTo>
                                    <a:lnTo>
                                      <a:pt x="5652" y="100"/>
                                    </a:lnTo>
                                    <a:cubicBezTo>
                                      <a:pt x="5625" y="100"/>
                                      <a:pt x="5602" y="78"/>
                                      <a:pt x="5602" y="50"/>
                                    </a:cubicBezTo>
                                    <a:cubicBezTo>
                                      <a:pt x="5602" y="23"/>
                                      <a:pt x="5625" y="0"/>
                                      <a:pt x="5652" y="0"/>
                                    </a:cubicBezTo>
                                    <a:lnTo>
                                      <a:pt x="5652" y="0"/>
                                    </a:lnTo>
                                    <a:cubicBezTo>
                                      <a:pt x="5680" y="0"/>
                                      <a:pt x="5702" y="23"/>
                                      <a:pt x="5702" y="50"/>
                                    </a:cubicBezTo>
                                    <a:cubicBezTo>
                                      <a:pt x="5702" y="78"/>
                                      <a:pt x="5680" y="100"/>
                                      <a:pt x="5652" y="100"/>
                                    </a:cubicBezTo>
                                    <a:close/>
                                    <a:moveTo>
                                      <a:pt x="5452" y="100"/>
                                    </a:moveTo>
                                    <a:lnTo>
                                      <a:pt x="5452" y="100"/>
                                    </a:lnTo>
                                    <a:cubicBezTo>
                                      <a:pt x="5425" y="100"/>
                                      <a:pt x="5402" y="78"/>
                                      <a:pt x="5402" y="50"/>
                                    </a:cubicBezTo>
                                    <a:cubicBezTo>
                                      <a:pt x="5402" y="23"/>
                                      <a:pt x="5425" y="0"/>
                                      <a:pt x="5452" y="0"/>
                                    </a:cubicBezTo>
                                    <a:lnTo>
                                      <a:pt x="5452" y="0"/>
                                    </a:lnTo>
                                    <a:cubicBezTo>
                                      <a:pt x="5480" y="0"/>
                                      <a:pt x="5502" y="23"/>
                                      <a:pt x="5502" y="50"/>
                                    </a:cubicBezTo>
                                    <a:cubicBezTo>
                                      <a:pt x="5502" y="78"/>
                                      <a:pt x="5480" y="100"/>
                                      <a:pt x="5452" y="100"/>
                                    </a:cubicBezTo>
                                    <a:close/>
                                    <a:moveTo>
                                      <a:pt x="5252" y="100"/>
                                    </a:moveTo>
                                    <a:lnTo>
                                      <a:pt x="5252" y="100"/>
                                    </a:lnTo>
                                    <a:cubicBezTo>
                                      <a:pt x="5225" y="100"/>
                                      <a:pt x="5202" y="78"/>
                                      <a:pt x="5202" y="50"/>
                                    </a:cubicBezTo>
                                    <a:cubicBezTo>
                                      <a:pt x="5202" y="23"/>
                                      <a:pt x="5225" y="0"/>
                                      <a:pt x="5252" y="0"/>
                                    </a:cubicBezTo>
                                    <a:lnTo>
                                      <a:pt x="5252" y="0"/>
                                    </a:lnTo>
                                    <a:cubicBezTo>
                                      <a:pt x="5280" y="0"/>
                                      <a:pt x="5302" y="23"/>
                                      <a:pt x="5302" y="50"/>
                                    </a:cubicBezTo>
                                    <a:cubicBezTo>
                                      <a:pt x="5302" y="78"/>
                                      <a:pt x="5280" y="100"/>
                                      <a:pt x="5252" y="100"/>
                                    </a:cubicBezTo>
                                    <a:close/>
                                    <a:moveTo>
                                      <a:pt x="5052" y="100"/>
                                    </a:moveTo>
                                    <a:lnTo>
                                      <a:pt x="5052" y="100"/>
                                    </a:lnTo>
                                    <a:cubicBezTo>
                                      <a:pt x="5024" y="100"/>
                                      <a:pt x="5002" y="78"/>
                                      <a:pt x="5002" y="50"/>
                                    </a:cubicBezTo>
                                    <a:cubicBezTo>
                                      <a:pt x="5002" y="23"/>
                                      <a:pt x="5024" y="0"/>
                                      <a:pt x="5052" y="0"/>
                                    </a:cubicBezTo>
                                    <a:lnTo>
                                      <a:pt x="5052" y="0"/>
                                    </a:lnTo>
                                    <a:cubicBezTo>
                                      <a:pt x="5080" y="0"/>
                                      <a:pt x="5102" y="23"/>
                                      <a:pt x="5102" y="50"/>
                                    </a:cubicBezTo>
                                    <a:cubicBezTo>
                                      <a:pt x="5102" y="78"/>
                                      <a:pt x="5080" y="100"/>
                                      <a:pt x="5052" y="100"/>
                                    </a:cubicBezTo>
                                    <a:close/>
                                    <a:moveTo>
                                      <a:pt x="4852" y="100"/>
                                    </a:moveTo>
                                    <a:lnTo>
                                      <a:pt x="4852" y="100"/>
                                    </a:lnTo>
                                    <a:cubicBezTo>
                                      <a:pt x="4824" y="100"/>
                                      <a:pt x="4802" y="78"/>
                                      <a:pt x="4802" y="50"/>
                                    </a:cubicBezTo>
                                    <a:cubicBezTo>
                                      <a:pt x="4802" y="23"/>
                                      <a:pt x="4824" y="0"/>
                                      <a:pt x="4852" y="0"/>
                                    </a:cubicBezTo>
                                    <a:lnTo>
                                      <a:pt x="4852" y="0"/>
                                    </a:lnTo>
                                    <a:cubicBezTo>
                                      <a:pt x="4880" y="0"/>
                                      <a:pt x="4902" y="23"/>
                                      <a:pt x="4902" y="50"/>
                                    </a:cubicBezTo>
                                    <a:cubicBezTo>
                                      <a:pt x="4902" y="78"/>
                                      <a:pt x="4880" y="100"/>
                                      <a:pt x="4852" y="100"/>
                                    </a:cubicBezTo>
                                    <a:close/>
                                    <a:moveTo>
                                      <a:pt x="4652" y="100"/>
                                    </a:moveTo>
                                    <a:lnTo>
                                      <a:pt x="4652" y="100"/>
                                    </a:lnTo>
                                    <a:cubicBezTo>
                                      <a:pt x="4624" y="100"/>
                                      <a:pt x="4602" y="78"/>
                                      <a:pt x="4602" y="50"/>
                                    </a:cubicBezTo>
                                    <a:cubicBezTo>
                                      <a:pt x="4602" y="23"/>
                                      <a:pt x="4624" y="0"/>
                                      <a:pt x="4652" y="0"/>
                                    </a:cubicBezTo>
                                    <a:lnTo>
                                      <a:pt x="4652" y="0"/>
                                    </a:lnTo>
                                    <a:cubicBezTo>
                                      <a:pt x="4680" y="0"/>
                                      <a:pt x="4702" y="23"/>
                                      <a:pt x="4702" y="50"/>
                                    </a:cubicBezTo>
                                    <a:cubicBezTo>
                                      <a:pt x="4702" y="78"/>
                                      <a:pt x="4680" y="100"/>
                                      <a:pt x="4652" y="100"/>
                                    </a:cubicBezTo>
                                    <a:close/>
                                    <a:moveTo>
                                      <a:pt x="4452" y="100"/>
                                    </a:moveTo>
                                    <a:lnTo>
                                      <a:pt x="4452" y="100"/>
                                    </a:lnTo>
                                    <a:cubicBezTo>
                                      <a:pt x="4424" y="100"/>
                                      <a:pt x="4402" y="78"/>
                                      <a:pt x="4402" y="50"/>
                                    </a:cubicBezTo>
                                    <a:cubicBezTo>
                                      <a:pt x="4402" y="23"/>
                                      <a:pt x="4424" y="0"/>
                                      <a:pt x="4452" y="0"/>
                                    </a:cubicBezTo>
                                    <a:lnTo>
                                      <a:pt x="4452" y="0"/>
                                    </a:lnTo>
                                    <a:cubicBezTo>
                                      <a:pt x="4479" y="0"/>
                                      <a:pt x="4502" y="23"/>
                                      <a:pt x="4502" y="50"/>
                                    </a:cubicBezTo>
                                    <a:cubicBezTo>
                                      <a:pt x="4502" y="78"/>
                                      <a:pt x="4479" y="100"/>
                                      <a:pt x="4452" y="100"/>
                                    </a:cubicBezTo>
                                    <a:close/>
                                    <a:moveTo>
                                      <a:pt x="4252" y="100"/>
                                    </a:moveTo>
                                    <a:lnTo>
                                      <a:pt x="4252" y="100"/>
                                    </a:lnTo>
                                    <a:cubicBezTo>
                                      <a:pt x="4224" y="100"/>
                                      <a:pt x="4202" y="78"/>
                                      <a:pt x="4202" y="50"/>
                                    </a:cubicBezTo>
                                    <a:cubicBezTo>
                                      <a:pt x="4202" y="23"/>
                                      <a:pt x="4224" y="0"/>
                                      <a:pt x="4252" y="0"/>
                                    </a:cubicBezTo>
                                    <a:lnTo>
                                      <a:pt x="4252" y="0"/>
                                    </a:lnTo>
                                    <a:cubicBezTo>
                                      <a:pt x="4279" y="0"/>
                                      <a:pt x="4302" y="23"/>
                                      <a:pt x="4302" y="50"/>
                                    </a:cubicBezTo>
                                    <a:cubicBezTo>
                                      <a:pt x="4302" y="78"/>
                                      <a:pt x="4279" y="100"/>
                                      <a:pt x="4252" y="100"/>
                                    </a:cubicBezTo>
                                    <a:close/>
                                    <a:moveTo>
                                      <a:pt x="4052" y="100"/>
                                    </a:moveTo>
                                    <a:lnTo>
                                      <a:pt x="4052" y="100"/>
                                    </a:lnTo>
                                    <a:cubicBezTo>
                                      <a:pt x="4024" y="100"/>
                                      <a:pt x="4002" y="78"/>
                                      <a:pt x="4002" y="50"/>
                                    </a:cubicBezTo>
                                    <a:cubicBezTo>
                                      <a:pt x="4002" y="23"/>
                                      <a:pt x="4024" y="0"/>
                                      <a:pt x="4052" y="0"/>
                                    </a:cubicBezTo>
                                    <a:lnTo>
                                      <a:pt x="4052" y="0"/>
                                    </a:lnTo>
                                    <a:cubicBezTo>
                                      <a:pt x="4079" y="0"/>
                                      <a:pt x="4102" y="23"/>
                                      <a:pt x="4102" y="50"/>
                                    </a:cubicBezTo>
                                    <a:cubicBezTo>
                                      <a:pt x="4102" y="78"/>
                                      <a:pt x="4079" y="100"/>
                                      <a:pt x="4052" y="100"/>
                                    </a:cubicBezTo>
                                    <a:close/>
                                    <a:moveTo>
                                      <a:pt x="3852" y="100"/>
                                    </a:moveTo>
                                    <a:lnTo>
                                      <a:pt x="3851" y="100"/>
                                    </a:lnTo>
                                    <a:cubicBezTo>
                                      <a:pt x="3824" y="100"/>
                                      <a:pt x="3801" y="78"/>
                                      <a:pt x="3801" y="50"/>
                                    </a:cubicBezTo>
                                    <a:cubicBezTo>
                                      <a:pt x="3801" y="23"/>
                                      <a:pt x="3824" y="0"/>
                                      <a:pt x="3851" y="0"/>
                                    </a:cubicBezTo>
                                    <a:lnTo>
                                      <a:pt x="3852" y="0"/>
                                    </a:lnTo>
                                    <a:cubicBezTo>
                                      <a:pt x="3879" y="0"/>
                                      <a:pt x="3902" y="23"/>
                                      <a:pt x="3902" y="50"/>
                                    </a:cubicBezTo>
                                    <a:cubicBezTo>
                                      <a:pt x="3902" y="78"/>
                                      <a:pt x="3879" y="100"/>
                                      <a:pt x="3852" y="100"/>
                                    </a:cubicBezTo>
                                    <a:close/>
                                    <a:moveTo>
                                      <a:pt x="3651" y="100"/>
                                    </a:moveTo>
                                    <a:lnTo>
                                      <a:pt x="3651" y="100"/>
                                    </a:lnTo>
                                    <a:cubicBezTo>
                                      <a:pt x="3624" y="100"/>
                                      <a:pt x="3601" y="78"/>
                                      <a:pt x="3601" y="50"/>
                                    </a:cubicBezTo>
                                    <a:cubicBezTo>
                                      <a:pt x="3601" y="23"/>
                                      <a:pt x="3624" y="0"/>
                                      <a:pt x="3651" y="0"/>
                                    </a:cubicBezTo>
                                    <a:lnTo>
                                      <a:pt x="3651" y="0"/>
                                    </a:lnTo>
                                    <a:cubicBezTo>
                                      <a:pt x="3679" y="0"/>
                                      <a:pt x="3701" y="23"/>
                                      <a:pt x="3701" y="50"/>
                                    </a:cubicBezTo>
                                    <a:cubicBezTo>
                                      <a:pt x="3701" y="78"/>
                                      <a:pt x="3679" y="100"/>
                                      <a:pt x="3651" y="100"/>
                                    </a:cubicBezTo>
                                    <a:close/>
                                    <a:moveTo>
                                      <a:pt x="3451" y="100"/>
                                    </a:moveTo>
                                    <a:lnTo>
                                      <a:pt x="3451" y="100"/>
                                    </a:lnTo>
                                    <a:cubicBezTo>
                                      <a:pt x="3424" y="100"/>
                                      <a:pt x="3401" y="78"/>
                                      <a:pt x="3401" y="50"/>
                                    </a:cubicBezTo>
                                    <a:cubicBezTo>
                                      <a:pt x="3401" y="23"/>
                                      <a:pt x="3424" y="0"/>
                                      <a:pt x="3451" y="0"/>
                                    </a:cubicBezTo>
                                    <a:lnTo>
                                      <a:pt x="3451" y="0"/>
                                    </a:lnTo>
                                    <a:cubicBezTo>
                                      <a:pt x="3479" y="0"/>
                                      <a:pt x="3501" y="23"/>
                                      <a:pt x="3501" y="50"/>
                                    </a:cubicBezTo>
                                    <a:cubicBezTo>
                                      <a:pt x="3501" y="78"/>
                                      <a:pt x="3479" y="100"/>
                                      <a:pt x="3451" y="100"/>
                                    </a:cubicBezTo>
                                    <a:close/>
                                    <a:moveTo>
                                      <a:pt x="3251" y="100"/>
                                    </a:moveTo>
                                    <a:lnTo>
                                      <a:pt x="3251" y="100"/>
                                    </a:lnTo>
                                    <a:cubicBezTo>
                                      <a:pt x="3224" y="100"/>
                                      <a:pt x="3201" y="78"/>
                                      <a:pt x="3201" y="50"/>
                                    </a:cubicBezTo>
                                    <a:cubicBezTo>
                                      <a:pt x="3201" y="23"/>
                                      <a:pt x="3224" y="0"/>
                                      <a:pt x="3251" y="0"/>
                                    </a:cubicBezTo>
                                    <a:lnTo>
                                      <a:pt x="3251" y="0"/>
                                    </a:lnTo>
                                    <a:cubicBezTo>
                                      <a:pt x="3279" y="0"/>
                                      <a:pt x="3301" y="23"/>
                                      <a:pt x="3301" y="50"/>
                                    </a:cubicBezTo>
                                    <a:cubicBezTo>
                                      <a:pt x="3301" y="78"/>
                                      <a:pt x="3279" y="100"/>
                                      <a:pt x="3251" y="100"/>
                                    </a:cubicBezTo>
                                    <a:close/>
                                    <a:moveTo>
                                      <a:pt x="3051" y="100"/>
                                    </a:moveTo>
                                    <a:lnTo>
                                      <a:pt x="3051" y="100"/>
                                    </a:lnTo>
                                    <a:cubicBezTo>
                                      <a:pt x="3023" y="100"/>
                                      <a:pt x="3001" y="78"/>
                                      <a:pt x="3001" y="50"/>
                                    </a:cubicBezTo>
                                    <a:cubicBezTo>
                                      <a:pt x="3001" y="23"/>
                                      <a:pt x="3023" y="0"/>
                                      <a:pt x="3051" y="0"/>
                                    </a:cubicBezTo>
                                    <a:lnTo>
                                      <a:pt x="3051" y="0"/>
                                    </a:lnTo>
                                    <a:cubicBezTo>
                                      <a:pt x="3079" y="0"/>
                                      <a:pt x="3101" y="23"/>
                                      <a:pt x="3101" y="50"/>
                                    </a:cubicBezTo>
                                    <a:cubicBezTo>
                                      <a:pt x="3101" y="78"/>
                                      <a:pt x="3079" y="100"/>
                                      <a:pt x="3051" y="100"/>
                                    </a:cubicBezTo>
                                    <a:close/>
                                    <a:moveTo>
                                      <a:pt x="2851" y="100"/>
                                    </a:moveTo>
                                    <a:lnTo>
                                      <a:pt x="2851" y="100"/>
                                    </a:lnTo>
                                    <a:cubicBezTo>
                                      <a:pt x="2823" y="100"/>
                                      <a:pt x="2801" y="78"/>
                                      <a:pt x="2801" y="50"/>
                                    </a:cubicBezTo>
                                    <a:cubicBezTo>
                                      <a:pt x="2801" y="23"/>
                                      <a:pt x="2823" y="0"/>
                                      <a:pt x="2851" y="0"/>
                                    </a:cubicBezTo>
                                    <a:lnTo>
                                      <a:pt x="2851" y="0"/>
                                    </a:lnTo>
                                    <a:cubicBezTo>
                                      <a:pt x="2879" y="0"/>
                                      <a:pt x="2901" y="23"/>
                                      <a:pt x="2901" y="50"/>
                                    </a:cubicBezTo>
                                    <a:cubicBezTo>
                                      <a:pt x="2901" y="78"/>
                                      <a:pt x="2879" y="100"/>
                                      <a:pt x="2851" y="100"/>
                                    </a:cubicBezTo>
                                    <a:close/>
                                    <a:moveTo>
                                      <a:pt x="2651" y="100"/>
                                    </a:moveTo>
                                    <a:lnTo>
                                      <a:pt x="2651" y="100"/>
                                    </a:lnTo>
                                    <a:cubicBezTo>
                                      <a:pt x="2623" y="100"/>
                                      <a:pt x="2601" y="78"/>
                                      <a:pt x="2601" y="50"/>
                                    </a:cubicBezTo>
                                    <a:cubicBezTo>
                                      <a:pt x="2601" y="23"/>
                                      <a:pt x="2623" y="0"/>
                                      <a:pt x="2651" y="0"/>
                                    </a:cubicBezTo>
                                    <a:lnTo>
                                      <a:pt x="2651" y="0"/>
                                    </a:lnTo>
                                    <a:cubicBezTo>
                                      <a:pt x="2679" y="0"/>
                                      <a:pt x="2701" y="23"/>
                                      <a:pt x="2701" y="50"/>
                                    </a:cubicBezTo>
                                    <a:cubicBezTo>
                                      <a:pt x="2701" y="78"/>
                                      <a:pt x="2679" y="100"/>
                                      <a:pt x="2651" y="100"/>
                                    </a:cubicBezTo>
                                    <a:close/>
                                    <a:moveTo>
                                      <a:pt x="2451" y="100"/>
                                    </a:moveTo>
                                    <a:lnTo>
                                      <a:pt x="2451" y="100"/>
                                    </a:lnTo>
                                    <a:cubicBezTo>
                                      <a:pt x="2423" y="100"/>
                                      <a:pt x="2401" y="78"/>
                                      <a:pt x="2401" y="50"/>
                                    </a:cubicBezTo>
                                    <a:cubicBezTo>
                                      <a:pt x="2401" y="23"/>
                                      <a:pt x="2423" y="0"/>
                                      <a:pt x="2451" y="0"/>
                                    </a:cubicBezTo>
                                    <a:lnTo>
                                      <a:pt x="2451" y="0"/>
                                    </a:lnTo>
                                    <a:cubicBezTo>
                                      <a:pt x="2478" y="0"/>
                                      <a:pt x="2501" y="23"/>
                                      <a:pt x="2501" y="50"/>
                                    </a:cubicBezTo>
                                    <a:cubicBezTo>
                                      <a:pt x="2501" y="78"/>
                                      <a:pt x="2478" y="100"/>
                                      <a:pt x="2451" y="100"/>
                                    </a:cubicBezTo>
                                    <a:close/>
                                    <a:moveTo>
                                      <a:pt x="2251" y="100"/>
                                    </a:moveTo>
                                    <a:lnTo>
                                      <a:pt x="2251" y="100"/>
                                    </a:lnTo>
                                    <a:cubicBezTo>
                                      <a:pt x="2223" y="100"/>
                                      <a:pt x="2201" y="78"/>
                                      <a:pt x="2201" y="50"/>
                                    </a:cubicBezTo>
                                    <a:cubicBezTo>
                                      <a:pt x="2201" y="23"/>
                                      <a:pt x="2223" y="0"/>
                                      <a:pt x="2251" y="0"/>
                                    </a:cubicBezTo>
                                    <a:lnTo>
                                      <a:pt x="2251" y="0"/>
                                    </a:lnTo>
                                    <a:cubicBezTo>
                                      <a:pt x="2278" y="0"/>
                                      <a:pt x="2301" y="23"/>
                                      <a:pt x="2301" y="50"/>
                                    </a:cubicBezTo>
                                    <a:cubicBezTo>
                                      <a:pt x="2301" y="78"/>
                                      <a:pt x="2278" y="100"/>
                                      <a:pt x="2251" y="100"/>
                                    </a:cubicBezTo>
                                    <a:close/>
                                    <a:moveTo>
                                      <a:pt x="2051" y="100"/>
                                    </a:moveTo>
                                    <a:lnTo>
                                      <a:pt x="2051" y="100"/>
                                    </a:lnTo>
                                    <a:cubicBezTo>
                                      <a:pt x="2023" y="100"/>
                                      <a:pt x="2001" y="78"/>
                                      <a:pt x="2001" y="50"/>
                                    </a:cubicBezTo>
                                    <a:cubicBezTo>
                                      <a:pt x="2001" y="23"/>
                                      <a:pt x="2023" y="0"/>
                                      <a:pt x="2051" y="0"/>
                                    </a:cubicBezTo>
                                    <a:lnTo>
                                      <a:pt x="2051" y="0"/>
                                    </a:lnTo>
                                    <a:cubicBezTo>
                                      <a:pt x="2078" y="0"/>
                                      <a:pt x="2101" y="23"/>
                                      <a:pt x="2101" y="50"/>
                                    </a:cubicBezTo>
                                    <a:cubicBezTo>
                                      <a:pt x="2101" y="78"/>
                                      <a:pt x="2078" y="100"/>
                                      <a:pt x="2051" y="100"/>
                                    </a:cubicBezTo>
                                    <a:close/>
                                    <a:moveTo>
                                      <a:pt x="1851" y="100"/>
                                    </a:moveTo>
                                    <a:lnTo>
                                      <a:pt x="1850" y="100"/>
                                    </a:lnTo>
                                    <a:cubicBezTo>
                                      <a:pt x="1823" y="100"/>
                                      <a:pt x="1800" y="78"/>
                                      <a:pt x="1800" y="50"/>
                                    </a:cubicBezTo>
                                    <a:cubicBezTo>
                                      <a:pt x="1800" y="23"/>
                                      <a:pt x="1823" y="0"/>
                                      <a:pt x="1850" y="0"/>
                                    </a:cubicBezTo>
                                    <a:lnTo>
                                      <a:pt x="1851" y="0"/>
                                    </a:lnTo>
                                    <a:cubicBezTo>
                                      <a:pt x="1878" y="0"/>
                                      <a:pt x="1901" y="23"/>
                                      <a:pt x="1901" y="50"/>
                                    </a:cubicBezTo>
                                    <a:cubicBezTo>
                                      <a:pt x="1901" y="78"/>
                                      <a:pt x="1878" y="100"/>
                                      <a:pt x="1851" y="100"/>
                                    </a:cubicBezTo>
                                    <a:close/>
                                    <a:moveTo>
                                      <a:pt x="1650" y="100"/>
                                    </a:moveTo>
                                    <a:lnTo>
                                      <a:pt x="1650" y="100"/>
                                    </a:lnTo>
                                    <a:cubicBezTo>
                                      <a:pt x="1623" y="100"/>
                                      <a:pt x="1600" y="78"/>
                                      <a:pt x="1600" y="50"/>
                                    </a:cubicBezTo>
                                    <a:cubicBezTo>
                                      <a:pt x="1600" y="23"/>
                                      <a:pt x="1623" y="0"/>
                                      <a:pt x="1650" y="0"/>
                                    </a:cubicBezTo>
                                    <a:lnTo>
                                      <a:pt x="1650" y="0"/>
                                    </a:lnTo>
                                    <a:cubicBezTo>
                                      <a:pt x="1678" y="0"/>
                                      <a:pt x="1700" y="23"/>
                                      <a:pt x="1700" y="50"/>
                                    </a:cubicBezTo>
                                    <a:cubicBezTo>
                                      <a:pt x="1700" y="78"/>
                                      <a:pt x="1678" y="100"/>
                                      <a:pt x="1650" y="100"/>
                                    </a:cubicBezTo>
                                    <a:close/>
                                    <a:moveTo>
                                      <a:pt x="1450" y="100"/>
                                    </a:moveTo>
                                    <a:lnTo>
                                      <a:pt x="1450" y="100"/>
                                    </a:lnTo>
                                    <a:cubicBezTo>
                                      <a:pt x="1423" y="100"/>
                                      <a:pt x="1400" y="78"/>
                                      <a:pt x="1400" y="50"/>
                                    </a:cubicBezTo>
                                    <a:cubicBezTo>
                                      <a:pt x="1400" y="23"/>
                                      <a:pt x="1423" y="0"/>
                                      <a:pt x="1450" y="0"/>
                                    </a:cubicBezTo>
                                    <a:lnTo>
                                      <a:pt x="1450" y="0"/>
                                    </a:lnTo>
                                    <a:cubicBezTo>
                                      <a:pt x="1478" y="0"/>
                                      <a:pt x="1500" y="23"/>
                                      <a:pt x="1500" y="50"/>
                                    </a:cubicBezTo>
                                    <a:cubicBezTo>
                                      <a:pt x="1500" y="78"/>
                                      <a:pt x="1478" y="100"/>
                                      <a:pt x="1450" y="100"/>
                                    </a:cubicBezTo>
                                    <a:close/>
                                    <a:moveTo>
                                      <a:pt x="1250" y="100"/>
                                    </a:moveTo>
                                    <a:lnTo>
                                      <a:pt x="1250" y="100"/>
                                    </a:lnTo>
                                    <a:cubicBezTo>
                                      <a:pt x="1223" y="100"/>
                                      <a:pt x="1200" y="78"/>
                                      <a:pt x="1200" y="50"/>
                                    </a:cubicBezTo>
                                    <a:cubicBezTo>
                                      <a:pt x="1200" y="23"/>
                                      <a:pt x="1223" y="0"/>
                                      <a:pt x="1250" y="0"/>
                                    </a:cubicBezTo>
                                    <a:lnTo>
                                      <a:pt x="1250" y="0"/>
                                    </a:lnTo>
                                    <a:cubicBezTo>
                                      <a:pt x="1278" y="0"/>
                                      <a:pt x="1300" y="23"/>
                                      <a:pt x="1300" y="50"/>
                                    </a:cubicBezTo>
                                    <a:cubicBezTo>
                                      <a:pt x="1300" y="78"/>
                                      <a:pt x="1278" y="100"/>
                                      <a:pt x="1250" y="100"/>
                                    </a:cubicBezTo>
                                    <a:close/>
                                    <a:moveTo>
                                      <a:pt x="1050" y="100"/>
                                    </a:moveTo>
                                    <a:lnTo>
                                      <a:pt x="1050" y="100"/>
                                    </a:lnTo>
                                    <a:cubicBezTo>
                                      <a:pt x="1022" y="100"/>
                                      <a:pt x="1000" y="78"/>
                                      <a:pt x="1000" y="50"/>
                                    </a:cubicBezTo>
                                    <a:cubicBezTo>
                                      <a:pt x="1000" y="23"/>
                                      <a:pt x="1022" y="0"/>
                                      <a:pt x="1050" y="0"/>
                                    </a:cubicBezTo>
                                    <a:lnTo>
                                      <a:pt x="1050" y="0"/>
                                    </a:lnTo>
                                    <a:cubicBezTo>
                                      <a:pt x="1078" y="0"/>
                                      <a:pt x="1100" y="23"/>
                                      <a:pt x="1100" y="50"/>
                                    </a:cubicBezTo>
                                    <a:cubicBezTo>
                                      <a:pt x="1100" y="78"/>
                                      <a:pt x="1078" y="100"/>
                                      <a:pt x="1050" y="100"/>
                                    </a:cubicBezTo>
                                    <a:close/>
                                    <a:moveTo>
                                      <a:pt x="850" y="100"/>
                                    </a:moveTo>
                                    <a:lnTo>
                                      <a:pt x="850" y="100"/>
                                    </a:lnTo>
                                    <a:cubicBezTo>
                                      <a:pt x="822" y="100"/>
                                      <a:pt x="800" y="78"/>
                                      <a:pt x="800" y="50"/>
                                    </a:cubicBezTo>
                                    <a:cubicBezTo>
                                      <a:pt x="800" y="23"/>
                                      <a:pt x="822" y="0"/>
                                      <a:pt x="850" y="0"/>
                                    </a:cubicBezTo>
                                    <a:lnTo>
                                      <a:pt x="850" y="0"/>
                                    </a:lnTo>
                                    <a:cubicBezTo>
                                      <a:pt x="878" y="0"/>
                                      <a:pt x="900" y="23"/>
                                      <a:pt x="900" y="50"/>
                                    </a:cubicBezTo>
                                    <a:cubicBezTo>
                                      <a:pt x="900" y="78"/>
                                      <a:pt x="878" y="100"/>
                                      <a:pt x="850" y="100"/>
                                    </a:cubicBezTo>
                                    <a:close/>
                                    <a:moveTo>
                                      <a:pt x="650" y="100"/>
                                    </a:moveTo>
                                    <a:lnTo>
                                      <a:pt x="650" y="100"/>
                                    </a:lnTo>
                                    <a:cubicBezTo>
                                      <a:pt x="622" y="100"/>
                                      <a:pt x="600" y="78"/>
                                      <a:pt x="600" y="50"/>
                                    </a:cubicBezTo>
                                    <a:cubicBezTo>
                                      <a:pt x="600" y="23"/>
                                      <a:pt x="622" y="0"/>
                                      <a:pt x="650" y="0"/>
                                    </a:cubicBezTo>
                                    <a:lnTo>
                                      <a:pt x="650" y="0"/>
                                    </a:lnTo>
                                    <a:cubicBezTo>
                                      <a:pt x="678" y="0"/>
                                      <a:pt x="700" y="23"/>
                                      <a:pt x="700" y="50"/>
                                    </a:cubicBezTo>
                                    <a:cubicBezTo>
                                      <a:pt x="700" y="78"/>
                                      <a:pt x="678" y="100"/>
                                      <a:pt x="650" y="100"/>
                                    </a:cubicBezTo>
                                    <a:close/>
                                    <a:moveTo>
                                      <a:pt x="450" y="100"/>
                                    </a:moveTo>
                                    <a:lnTo>
                                      <a:pt x="450" y="100"/>
                                    </a:lnTo>
                                    <a:cubicBezTo>
                                      <a:pt x="422" y="100"/>
                                      <a:pt x="400" y="78"/>
                                      <a:pt x="400" y="50"/>
                                    </a:cubicBezTo>
                                    <a:cubicBezTo>
                                      <a:pt x="400" y="23"/>
                                      <a:pt x="422" y="0"/>
                                      <a:pt x="450" y="0"/>
                                    </a:cubicBezTo>
                                    <a:lnTo>
                                      <a:pt x="450" y="0"/>
                                    </a:lnTo>
                                    <a:cubicBezTo>
                                      <a:pt x="477" y="0"/>
                                      <a:pt x="500" y="23"/>
                                      <a:pt x="500" y="50"/>
                                    </a:cubicBezTo>
                                    <a:cubicBezTo>
                                      <a:pt x="500" y="78"/>
                                      <a:pt x="477" y="100"/>
                                      <a:pt x="450" y="100"/>
                                    </a:cubicBezTo>
                                    <a:close/>
                                    <a:moveTo>
                                      <a:pt x="250" y="100"/>
                                    </a:moveTo>
                                    <a:lnTo>
                                      <a:pt x="250" y="100"/>
                                    </a:lnTo>
                                    <a:cubicBezTo>
                                      <a:pt x="222" y="100"/>
                                      <a:pt x="200" y="78"/>
                                      <a:pt x="200" y="50"/>
                                    </a:cubicBezTo>
                                    <a:cubicBezTo>
                                      <a:pt x="200" y="23"/>
                                      <a:pt x="222" y="0"/>
                                      <a:pt x="250" y="0"/>
                                    </a:cubicBezTo>
                                    <a:lnTo>
                                      <a:pt x="250" y="0"/>
                                    </a:lnTo>
                                    <a:cubicBezTo>
                                      <a:pt x="277" y="0"/>
                                      <a:pt x="300" y="23"/>
                                      <a:pt x="300" y="50"/>
                                    </a:cubicBezTo>
                                    <a:cubicBezTo>
                                      <a:pt x="300" y="78"/>
                                      <a:pt x="277" y="100"/>
                                      <a:pt x="250" y="100"/>
                                    </a:cubicBezTo>
                                    <a:close/>
                                    <a:moveTo>
                                      <a:pt x="50" y="100"/>
                                    </a:moveTo>
                                    <a:lnTo>
                                      <a:pt x="50" y="100"/>
                                    </a:lnTo>
                                    <a:cubicBezTo>
                                      <a:pt x="22" y="100"/>
                                      <a:pt x="0" y="78"/>
                                      <a:pt x="0" y="50"/>
                                    </a:cubicBezTo>
                                    <a:cubicBezTo>
                                      <a:pt x="0" y="23"/>
                                      <a:pt x="22" y="0"/>
                                      <a:pt x="50" y="0"/>
                                    </a:cubicBezTo>
                                    <a:lnTo>
                                      <a:pt x="50" y="0"/>
                                    </a:lnTo>
                                    <a:cubicBezTo>
                                      <a:pt x="77" y="0"/>
                                      <a:pt x="100" y="23"/>
                                      <a:pt x="100" y="50"/>
                                    </a:cubicBezTo>
                                    <a:cubicBezTo>
                                      <a:pt x="100" y="78"/>
                                      <a:pt x="77" y="100"/>
                                      <a:pt x="50" y="100"/>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814680" y="41760"/>
                              <a:ext cx="803160" cy="666720"/>
                            </a:xfrm>
                          </wpg:grpSpPr>
                          <wps:wsp>
                            <wps:cNvSpPr/>
                            <wps:spPr>
                              <a:xfrm>
                                <a:off x="0" y="661320"/>
                                <a:ext cx="803160" cy="5760"/>
                              </a:xfrm>
                              <a:custGeom>
                                <a:avLst/>
                                <a:gdLst/>
                                <a:ahLst/>
                                <a:rect l="l" t="t" r="r" b="b"/>
                                <a:pathLst>
                                  <a:path w="13657" h="100">
                                    <a:moveTo>
                                      <a:pt x="0" y="0"/>
                                    </a:moveTo>
                                    <a:lnTo>
                                      <a:pt x="1" y="0"/>
                                    </a:lnTo>
                                    <a:cubicBezTo>
                                      <a:pt x="28" y="0"/>
                                      <a:pt x="51" y="22"/>
                                      <a:pt x="51" y="50"/>
                                    </a:cubicBezTo>
                                    <a:cubicBezTo>
                                      <a:pt x="51" y="78"/>
                                      <a:pt x="28" y="100"/>
                                      <a:pt x="1" y="100"/>
                                    </a:cubicBezTo>
                                    <a:lnTo>
                                      <a:pt x="0" y="100"/>
                                    </a:lnTo>
                                    <a:lnTo>
                                      <a:pt x="0" y="0"/>
                                    </a:lnTo>
                                    <a:close/>
                                    <a:moveTo>
                                      <a:pt x="201" y="0"/>
                                    </a:moveTo>
                                    <a:lnTo>
                                      <a:pt x="201" y="0"/>
                                    </a:lnTo>
                                    <a:cubicBezTo>
                                      <a:pt x="228" y="0"/>
                                      <a:pt x="251" y="22"/>
                                      <a:pt x="251" y="50"/>
                                    </a:cubicBezTo>
                                    <a:cubicBezTo>
                                      <a:pt x="251" y="78"/>
                                      <a:pt x="228" y="100"/>
                                      <a:pt x="201" y="100"/>
                                    </a:cubicBezTo>
                                    <a:lnTo>
                                      <a:pt x="201" y="100"/>
                                    </a:lnTo>
                                    <a:cubicBezTo>
                                      <a:pt x="173" y="100"/>
                                      <a:pt x="151" y="78"/>
                                      <a:pt x="151" y="50"/>
                                    </a:cubicBezTo>
                                    <a:cubicBezTo>
                                      <a:pt x="151" y="22"/>
                                      <a:pt x="173" y="0"/>
                                      <a:pt x="201" y="0"/>
                                    </a:cubicBezTo>
                                    <a:close/>
                                    <a:moveTo>
                                      <a:pt x="401" y="0"/>
                                    </a:moveTo>
                                    <a:lnTo>
                                      <a:pt x="401" y="0"/>
                                    </a:lnTo>
                                    <a:cubicBezTo>
                                      <a:pt x="428" y="0"/>
                                      <a:pt x="451" y="22"/>
                                      <a:pt x="451" y="50"/>
                                    </a:cubicBezTo>
                                    <a:cubicBezTo>
                                      <a:pt x="451" y="78"/>
                                      <a:pt x="428" y="100"/>
                                      <a:pt x="401" y="100"/>
                                    </a:cubicBezTo>
                                    <a:lnTo>
                                      <a:pt x="401" y="100"/>
                                    </a:lnTo>
                                    <a:cubicBezTo>
                                      <a:pt x="373" y="100"/>
                                      <a:pt x="351" y="78"/>
                                      <a:pt x="351" y="50"/>
                                    </a:cubicBezTo>
                                    <a:cubicBezTo>
                                      <a:pt x="351" y="22"/>
                                      <a:pt x="373" y="0"/>
                                      <a:pt x="401" y="0"/>
                                    </a:cubicBezTo>
                                    <a:close/>
                                    <a:moveTo>
                                      <a:pt x="601" y="0"/>
                                    </a:moveTo>
                                    <a:lnTo>
                                      <a:pt x="601" y="0"/>
                                    </a:lnTo>
                                    <a:cubicBezTo>
                                      <a:pt x="628" y="0"/>
                                      <a:pt x="651" y="22"/>
                                      <a:pt x="651" y="50"/>
                                    </a:cubicBezTo>
                                    <a:cubicBezTo>
                                      <a:pt x="651" y="78"/>
                                      <a:pt x="628" y="100"/>
                                      <a:pt x="601" y="100"/>
                                    </a:cubicBezTo>
                                    <a:lnTo>
                                      <a:pt x="601" y="100"/>
                                    </a:lnTo>
                                    <a:cubicBezTo>
                                      <a:pt x="573" y="100"/>
                                      <a:pt x="551" y="78"/>
                                      <a:pt x="551" y="50"/>
                                    </a:cubicBezTo>
                                    <a:cubicBezTo>
                                      <a:pt x="551" y="22"/>
                                      <a:pt x="573" y="0"/>
                                      <a:pt x="601" y="0"/>
                                    </a:cubicBezTo>
                                    <a:close/>
                                    <a:moveTo>
                                      <a:pt x="801" y="0"/>
                                    </a:moveTo>
                                    <a:lnTo>
                                      <a:pt x="801" y="0"/>
                                    </a:lnTo>
                                    <a:cubicBezTo>
                                      <a:pt x="829" y="0"/>
                                      <a:pt x="851" y="22"/>
                                      <a:pt x="851" y="50"/>
                                    </a:cubicBezTo>
                                    <a:cubicBezTo>
                                      <a:pt x="851" y="78"/>
                                      <a:pt x="829" y="100"/>
                                      <a:pt x="801" y="100"/>
                                    </a:cubicBezTo>
                                    <a:lnTo>
                                      <a:pt x="801" y="100"/>
                                    </a:lnTo>
                                    <a:cubicBezTo>
                                      <a:pt x="773" y="100"/>
                                      <a:pt x="751" y="78"/>
                                      <a:pt x="751" y="50"/>
                                    </a:cubicBezTo>
                                    <a:cubicBezTo>
                                      <a:pt x="751" y="22"/>
                                      <a:pt x="773" y="0"/>
                                      <a:pt x="801" y="0"/>
                                    </a:cubicBezTo>
                                    <a:close/>
                                    <a:moveTo>
                                      <a:pt x="1001" y="0"/>
                                    </a:moveTo>
                                    <a:lnTo>
                                      <a:pt x="1001" y="0"/>
                                    </a:lnTo>
                                    <a:cubicBezTo>
                                      <a:pt x="1029" y="0"/>
                                      <a:pt x="1051" y="22"/>
                                      <a:pt x="1051" y="50"/>
                                    </a:cubicBezTo>
                                    <a:cubicBezTo>
                                      <a:pt x="1051" y="78"/>
                                      <a:pt x="1029" y="100"/>
                                      <a:pt x="1001" y="100"/>
                                    </a:cubicBezTo>
                                    <a:lnTo>
                                      <a:pt x="1001" y="100"/>
                                    </a:lnTo>
                                    <a:cubicBezTo>
                                      <a:pt x="973" y="100"/>
                                      <a:pt x="951" y="78"/>
                                      <a:pt x="951" y="50"/>
                                    </a:cubicBezTo>
                                    <a:cubicBezTo>
                                      <a:pt x="951" y="22"/>
                                      <a:pt x="973" y="0"/>
                                      <a:pt x="1001" y="0"/>
                                    </a:cubicBezTo>
                                    <a:close/>
                                    <a:moveTo>
                                      <a:pt x="1201" y="0"/>
                                    </a:moveTo>
                                    <a:lnTo>
                                      <a:pt x="1201" y="0"/>
                                    </a:lnTo>
                                    <a:cubicBezTo>
                                      <a:pt x="1229" y="0"/>
                                      <a:pt x="1251" y="22"/>
                                      <a:pt x="1251" y="50"/>
                                    </a:cubicBezTo>
                                    <a:cubicBezTo>
                                      <a:pt x="1251" y="78"/>
                                      <a:pt x="1229" y="100"/>
                                      <a:pt x="1201" y="100"/>
                                    </a:cubicBezTo>
                                    <a:lnTo>
                                      <a:pt x="1201" y="100"/>
                                    </a:lnTo>
                                    <a:cubicBezTo>
                                      <a:pt x="1173" y="100"/>
                                      <a:pt x="1151" y="78"/>
                                      <a:pt x="1151" y="50"/>
                                    </a:cubicBezTo>
                                    <a:cubicBezTo>
                                      <a:pt x="1151" y="22"/>
                                      <a:pt x="1173" y="0"/>
                                      <a:pt x="1201" y="0"/>
                                    </a:cubicBezTo>
                                    <a:close/>
                                    <a:moveTo>
                                      <a:pt x="1401" y="0"/>
                                    </a:moveTo>
                                    <a:lnTo>
                                      <a:pt x="1401" y="0"/>
                                    </a:lnTo>
                                    <a:cubicBezTo>
                                      <a:pt x="1429" y="0"/>
                                      <a:pt x="1451" y="22"/>
                                      <a:pt x="1451" y="50"/>
                                    </a:cubicBezTo>
                                    <a:cubicBezTo>
                                      <a:pt x="1451" y="78"/>
                                      <a:pt x="1429" y="100"/>
                                      <a:pt x="1401" y="100"/>
                                    </a:cubicBezTo>
                                    <a:lnTo>
                                      <a:pt x="1401" y="100"/>
                                    </a:lnTo>
                                    <a:cubicBezTo>
                                      <a:pt x="1374" y="100"/>
                                      <a:pt x="1351" y="78"/>
                                      <a:pt x="1351" y="50"/>
                                    </a:cubicBezTo>
                                    <a:cubicBezTo>
                                      <a:pt x="1351" y="22"/>
                                      <a:pt x="1374" y="0"/>
                                      <a:pt x="1401" y="0"/>
                                    </a:cubicBezTo>
                                    <a:close/>
                                    <a:moveTo>
                                      <a:pt x="1601" y="0"/>
                                    </a:moveTo>
                                    <a:lnTo>
                                      <a:pt x="1601" y="0"/>
                                    </a:lnTo>
                                    <a:cubicBezTo>
                                      <a:pt x="1629" y="0"/>
                                      <a:pt x="1651" y="22"/>
                                      <a:pt x="1651" y="50"/>
                                    </a:cubicBezTo>
                                    <a:cubicBezTo>
                                      <a:pt x="1651" y="78"/>
                                      <a:pt x="1629" y="100"/>
                                      <a:pt x="1601" y="100"/>
                                    </a:cubicBezTo>
                                    <a:lnTo>
                                      <a:pt x="1601" y="100"/>
                                    </a:lnTo>
                                    <a:cubicBezTo>
                                      <a:pt x="1574" y="100"/>
                                      <a:pt x="1551" y="78"/>
                                      <a:pt x="1551" y="50"/>
                                    </a:cubicBezTo>
                                    <a:cubicBezTo>
                                      <a:pt x="1551" y="22"/>
                                      <a:pt x="1574" y="0"/>
                                      <a:pt x="1601" y="0"/>
                                    </a:cubicBezTo>
                                    <a:close/>
                                    <a:moveTo>
                                      <a:pt x="1801" y="0"/>
                                    </a:moveTo>
                                    <a:lnTo>
                                      <a:pt x="1801" y="0"/>
                                    </a:lnTo>
                                    <a:cubicBezTo>
                                      <a:pt x="1829" y="0"/>
                                      <a:pt x="1851" y="22"/>
                                      <a:pt x="1851" y="50"/>
                                    </a:cubicBezTo>
                                    <a:cubicBezTo>
                                      <a:pt x="1851" y="78"/>
                                      <a:pt x="1829" y="100"/>
                                      <a:pt x="1801" y="100"/>
                                    </a:cubicBezTo>
                                    <a:lnTo>
                                      <a:pt x="1801" y="100"/>
                                    </a:lnTo>
                                    <a:cubicBezTo>
                                      <a:pt x="1774" y="100"/>
                                      <a:pt x="1751" y="78"/>
                                      <a:pt x="1751" y="50"/>
                                    </a:cubicBezTo>
                                    <a:cubicBezTo>
                                      <a:pt x="1751" y="22"/>
                                      <a:pt x="1774" y="0"/>
                                      <a:pt x="1801" y="0"/>
                                    </a:cubicBezTo>
                                    <a:close/>
                                    <a:moveTo>
                                      <a:pt x="2001" y="0"/>
                                    </a:moveTo>
                                    <a:lnTo>
                                      <a:pt x="2002" y="0"/>
                                    </a:lnTo>
                                    <a:cubicBezTo>
                                      <a:pt x="2029" y="0"/>
                                      <a:pt x="2052" y="22"/>
                                      <a:pt x="2052" y="50"/>
                                    </a:cubicBezTo>
                                    <a:cubicBezTo>
                                      <a:pt x="2052" y="78"/>
                                      <a:pt x="2029" y="100"/>
                                      <a:pt x="2002" y="100"/>
                                    </a:cubicBezTo>
                                    <a:lnTo>
                                      <a:pt x="2001" y="100"/>
                                    </a:lnTo>
                                    <a:cubicBezTo>
                                      <a:pt x="1974" y="100"/>
                                      <a:pt x="1951" y="78"/>
                                      <a:pt x="1951" y="50"/>
                                    </a:cubicBezTo>
                                    <a:cubicBezTo>
                                      <a:pt x="1951" y="22"/>
                                      <a:pt x="1974" y="0"/>
                                      <a:pt x="2001" y="0"/>
                                    </a:cubicBezTo>
                                    <a:close/>
                                    <a:moveTo>
                                      <a:pt x="2202" y="0"/>
                                    </a:moveTo>
                                    <a:lnTo>
                                      <a:pt x="2202" y="0"/>
                                    </a:lnTo>
                                    <a:cubicBezTo>
                                      <a:pt x="2229" y="0"/>
                                      <a:pt x="2252" y="22"/>
                                      <a:pt x="2252" y="50"/>
                                    </a:cubicBezTo>
                                    <a:cubicBezTo>
                                      <a:pt x="2252" y="78"/>
                                      <a:pt x="2229" y="100"/>
                                      <a:pt x="2202" y="100"/>
                                    </a:cubicBezTo>
                                    <a:lnTo>
                                      <a:pt x="2202" y="100"/>
                                    </a:lnTo>
                                    <a:cubicBezTo>
                                      <a:pt x="2174" y="100"/>
                                      <a:pt x="2152" y="78"/>
                                      <a:pt x="2152" y="50"/>
                                    </a:cubicBezTo>
                                    <a:cubicBezTo>
                                      <a:pt x="2152" y="22"/>
                                      <a:pt x="2174" y="0"/>
                                      <a:pt x="2202" y="0"/>
                                    </a:cubicBezTo>
                                    <a:close/>
                                    <a:moveTo>
                                      <a:pt x="2402" y="0"/>
                                    </a:moveTo>
                                    <a:lnTo>
                                      <a:pt x="2402" y="0"/>
                                    </a:lnTo>
                                    <a:cubicBezTo>
                                      <a:pt x="2429" y="0"/>
                                      <a:pt x="2452" y="22"/>
                                      <a:pt x="2452" y="50"/>
                                    </a:cubicBezTo>
                                    <a:cubicBezTo>
                                      <a:pt x="2452" y="78"/>
                                      <a:pt x="2429" y="100"/>
                                      <a:pt x="2402" y="100"/>
                                    </a:cubicBezTo>
                                    <a:lnTo>
                                      <a:pt x="2402" y="100"/>
                                    </a:lnTo>
                                    <a:cubicBezTo>
                                      <a:pt x="2374" y="100"/>
                                      <a:pt x="2352" y="78"/>
                                      <a:pt x="2352" y="50"/>
                                    </a:cubicBezTo>
                                    <a:cubicBezTo>
                                      <a:pt x="2352" y="22"/>
                                      <a:pt x="2374" y="0"/>
                                      <a:pt x="2402" y="0"/>
                                    </a:cubicBezTo>
                                    <a:close/>
                                    <a:moveTo>
                                      <a:pt x="2602" y="0"/>
                                    </a:moveTo>
                                    <a:lnTo>
                                      <a:pt x="2602" y="0"/>
                                    </a:lnTo>
                                    <a:cubicBezTo>
                                      <a:pt x="2629" y="0"/>
                                      <a:pt x="2652" y="22"/>
                                      <a:pt x="2652" y="50"/>
                                    </a:cubicBezTo>
                                    <a:cubicBezTo>
                                      <a:pt x="2652" y="78"/>
                                      <a:pt x="2629" y="100"/>
                                      <a:pt x="2602" y="100"/>
                                    </a:cubicBezTo>
                                    <a:lnTo>
                                      <a:pt x="2602" y="100"/>
                                    </a:lnTo>
                                    <a:cubicBezTo>
                                      <a:pt x="2574" y="100"/>
                                      <a:pt x="2552" y="78"/>
                                      <a:pt x="2552" y="50"/>
                                    </a:cubicBezTo>
                                    <a:cubicBezTo>
                                      <a:pt x="2552" y="22"/>
                                      <a:pt x="2574" y="0"/>
                                      <a:pt x="2602" y="0"/>
                                    </a:cubicBezTo>
                                    <a:close/>
                                    <a:moveTo>
                                      <a:pt x="2802" y="0"/>
                                    </a:moveTo>
                                    <a:lnTo>
                                      <a:pt x="2802" y="0"/>
                                    </a:lnTo>
                                    <a:cubicBezTo>
                                      <a:pt x="2830" y="0"/>
                                      <a:pt x="2852" y="22"/>
                                      <a:pt x="2852" y="50"/>
                                    </a:cubicBezTo>
                                    <a:cubicBezTo>
                                      <a:pt x="2852" y="78"/>
                                      <a:pt x="2830" y="100"/>
                                      <a:pt x="2802" y="100"/>
                                    </a:cubicBezTo>
                                    <a:lnTo>
                                      <a:pt x="2802" y="100"/>
                                    </a:lnTo>
                                    <a:cubicBezTo>
                                      <a:pt x="2774" y="100"/>
                                      <a:pt x="2752" y="78"/>
                                      <a:pt x="2752" y="50"/>
                                    </a:cubicBezTo>
                                    <a:cubicBezTo>
                                      <a:pt x="2752" y="22"/>
                                      <a:pt x="2774" y="0"/>
                                      <a:pt x="2802" y="0"/>
                                    </a:cubicBezTo>
                                    <a:close/>
                                    <a:moveTo>
                                      <a:pt x="3002" y="0"/>
                                    </a:moveTo>
                                    <a:lnTo>
                                      <a:pt x="3002" y="0"/>
                                    </a:lnTo>
                                    <a:cubicBezTo>
                                      <a:pt x="3030" y="0"/>
                                      <a:pt x="3052" y="22"/>
                                      <a:pt x="3052" y="50"/>
                                    </a:cubicBezTo>
                                    <a:cubicBezTo>
                                      <a:pt x="3052" y="78"/>
                                      <a:pt x="3030" y="100"/>
                                      <a:pt x="3002" y="100"/>
                                    </a:cubicBezTo>
                                    <a:lnTo>
                                      <a:pt x="3002" y="100"/>
                                    </a:lnTo>
                                    <a:cubicBezTo>
                                      <a:pt x="2974" y="100"/>
                                      <a:pt x="2952" y="78"/>
                                      <a:pt x="2952" y="50"/>
                                    </a:cubicBezTo>
                                    <a:cubicBezTo>
                                      <a:pt x="2952" y="22"/>
                                      <a:pt x="2974" y="0"/>
                                      <a:pt x="3002" y="0"/>
                                    </a:cubicBezTo>
                                    <a:close/>
                                    <a:moveTo>
                                      <a:pt x="3202" y="0"/>
                                    </a:moveTo>
                                    <a:lnTo>
                                      <a:pt x="3202" y="0"/>
                                    </a:lnTo>
                                    <a:cubicBezTo>
                                      <a:pt x="3230" y="0"/>
                                      <a:pt x="3252" y="22"/>
                                      <a:pt x="3252" y="50"/>
                                    </a:cubicBezTo>
                                    <a:cubicBezTo>
                                      <a:pt x="3252" y="78"/>
                                      <a:pt x="3230" y="100"/>
                                      <a:pt x="3202" y="100"/>
                                    </a:cubicBezTo>
                                    <a:lnTo>
                                      <a:pt x="3202" y="100"/>
                                    </a:lnTo>
                                    <a:cubicBezTo>
                                      <a:pt x="3174" y="100"/>
                                      <a:pt x="3152" y="78"/>
                                      <a:pt x="3152" y="50"/>
                                    </a:cubicBezTo>
                                    <a:cubicBezTo>
                                      <a:pt x="3152" y="22"/>
                                      <a:pt x="3174" y="0"/>
                                      <a:pt x="3202" y="0"/>
                                    </a:cubicBezTo>
                                    <a:close/>
                                    <a:moveTo>
                                      <a:pt x="3402" y="0"/>
                                    </a:moveTo>
                                    <a:lnTo>
                                      <a:pt x="3402" y="0"/>
                                    </a:lnTo>
                                    <a:cubicBezTo>
                                      <a:pt x="3430" y="0"/>
                                      <a:pt x="3452" y="22"/>
                                      <a:pt x="3452" y="50"/>
                                    </a:cubicBezTo>
                                    <a:cubicBezTo>
                                      <a:pt x="3452" y="78"/>
                                      <a:pt x="3430" y="100"/>
                                      <a:pt x="3402" y="100"/>
                                    </a:cubicBezTo>
                                    <a:lnTo>
                                      <a:pt x="3402" y="100"/>
                                    </a:lnTo>
                                    <a:cubicBezTo>
                                      <a:pt x="3375" y="100"/>
                                      <a:pt x="3352" y="78"/>
                                      <a:pt x="3352" y="50"/>
                                    </a:cubicBezTo>
                                    <a:cubicBezTo>
                                      <a:pt x="3352" y="22"/>
                                      <a:pt x="3375" y="0"/>
                                      <a:pt x="3402" y="0"/>
                                    </a:cubicBezTo>
                                    <a:close/>
                                    <a:moveTo>
                                      <a:pt x="3602" y="0"/>
                                    </a:moveTo>
                                    <a:lnTo>
                                      <a:pt x="3602" y="0"/>
                                    </a:lnTo>
                                    <a:cubicBezTo>
                                      <a:pt x="3630" y="0"/>
                                      <a:pt x="3652" y="22"/>
                                      <a:pt x="3652" y="50"/>
                                    </a:cubicBezTo>
                                    <a:cubicBezTo>
                                      <a:pt x="3652" y="78"/>
                                      <a:pt x="3630" y="100"/>
                                      <a:pt x="3602" y="100"/>
                                    </a:cubicBezTo>
                                    <a:lnTo>
                                      <a:pt x="3602" y="100"/>
                                    </a:lnTo>
                                    <a:cubicBezTo>
                                      <a:pt x="3575" y="100"/>
                                      <a:pt x="3552" y="78"/>
                                      <a:pt x="3552" y="50"/>
                                    </a:cubicBezTo>
                                    <a:cubicBezTo>
                                      <a:pt x="3552" y="22"/>
                                      <a:pt x="3575" y="0"/>
                                      <a:pt x="3602" y="0"/>
                                    </a:cubicBezTo>
                                    <a:close/>
                                    <a:moveTo>
                                      <a:pt x="3802" y="0"/>
                                    </a:moveTo>
                                    <a:lnTo>
                                      <a:pt x="3802" y="0"/>
                                    </a:lnTo>
                                    <a:cubicBezTo>
                                      <a:pt x="3830" y="0"/>
                                      <a:pt x="3852" y="22"/>
                                      <a:pt x="3852" y="50"/>
                                    </a:cubicBezTo>
                                    <a:cubicBezTo>
                                      <a:pt x="3852" y="78"/>
                                      <a:pt x="3830" y="100"/>
                                      <a:pt x="3802" y="100"/>
                                    </a:cubicBezTo>
                                    <a:lnTo>
                                      <a:pt x="3802" y="100"/>
                                    </a:lnTo>
                                    <a:cubicBezTo>
                                      <a:pt x="3775" y="100"/>
                                      <a:pt x="3752" y="78"/>
                                      <a:pt x="3752" y="50"/>
                                    </a:cubicBezTo>
                                    <a:cubicBezTo>
                                      <a:pt x="3752" y="22"/>
                                      <a:pt x="3775" y="0"/>
                                      <a:pt x="3802" y="0"/>
                                    </a:cubicBezTo>
                                    <a:close/>
                                    <a:moveTo>
                                      <a:pt x="4002" y="0"/>
                                    </a:moveTo>
                                    <a:lnTo>
                                      <a:pt x="4003" y="0"/>
                                    </a:lnTo>
                                    <a:cubicBezTo>
                                      <a:pt x="4030" y="0"/>
                                      <a:pt x="4053" y="22"/>
                                      <a:pt x="4053" y="50"/>
                                    </a:cubicBezTo>
                                    <a:cubicBezTo>
                                      <a:pt x="4053" y="78"/>
                                      <a:pt x="4030" y="100"/>
                                      <a:pt x="4003" y="100"/>
                                    </a:cubicBezTo>
                                    <a:lnTo>
                                      <a:pt x="4002" y="100"/>
                                    </a:lnTo>
                                    <a:cubicBezTo>
                                      <a:pt x="3975" y="100"/>
                                      <a:pt x="3952" y="78"/>
                                      <a:pt x="3952" y="50"/>
                                    </a:cubicBezTo>
                                    <a:cubicBezTo>
                                      <a:pt x="3952" y="22"/>
                                      <a:pt x="3975" y="0"/>
                                      <a:pt x="4002" y="0"/>
                                    </a:cubicBezTo>
                                    <a:close/>
                                    <a:moveTo>
                                      <a:pt x="4203" y="0"/>
                                    </a:moveTo>
                                    <a:lnTo>
                                      <a:pt x="4203" y="0"/>
                                    </a:lnTo>
                                    <a:cubicBezTo>
                                      <a:pt x="4230" y="0"/>
                                      <a:pt x="4253" y="22"/>
                                      <a:pt x="4253" y="50"/>
                                    </a:cubicBezTo>
                                    <a:cubicBezTo>
                                      <a:pt x="4253" y="78"/>
                                      <a:pt x="4230" y="100"/>
                                      <a:pt x="4203" y="100"/>
                                    </a:cubicBezTo>
                                    <a:lnTo>
                                      <a:pt x="4203" y="100"/>
                                    </a:lnTo>
                                    <a:cubicBezTo>
                                      <a:pt x="4175" y="100"/>
                                      <a:pt x="4153" y="78"/>
                                      <a:pt x="4153" y="50"/>
                                    </a:cubicBezTo>
                                    <a:cubicBezTo>
                                      <a:pt x="4153" y="22"/>
                                      <a:pt x="4175" y="0"/>
                                      <a:pt x="4203" y="0"/>
                                    </a:cubicBezTo>
                                    <a:close/>
                                    <a:moveTo>
                                      <a:pt x="4403" y="0"/>
                                    </a:moveTo>
                                    <a:lnTo>
                                      <a:pt x="4403" y="0"/>
                                    </a:lnTo>
                                    <a:cubicBezTo>
                                      <a:pt x="4430" y="0"/>
                                      <a:pt x="4453" y="22"/>
                                      <a:pt x="4453" y="50"/>
                                    </a:cubicBezTo>
                                    <a:cubicBezTo>
                                      <a:pt x="4453" y="78"/>
                                      <a:pt x="4430" y="100"/>
                                      <a:pt x="4403" y="100"/>
                                    </a:cubicBezTo>
                                    <a:lnTo>
                                      <a:pt x="4403" y="100"/>
                                    </a:lnTo>
                                    <a:cubicBezTo>
                                      <a:pt x="4375" y="100"/>
                                      <a:pt x="4353" y="78"/>
                                      <a:pt x="4353" y="50"/>
                                    </a:cubicBezTo>
                                    <a:cubicBezTo>
                                      <a:pt x="4353" y="22"/>
                                      <a:pt x="4375" y="0"/>
                                      <a:pt x="4403" y="0"/>
                                    </a:cubicBezTo>
                                    <a:close/>
                                    <a:moveTo>
                                      <a:pt x="4603" y="0"/>
                                    </a:moveTo>
                                    <a:lnTo>
                                      <a:pt x="4603" y="0"/>
                                    </a:lnTo>
                                    <a:cubicBezTo>
                                      <a:pt x="4630" y="0"/>
                                      <a:pt x="4653" y="22"/>
                                      <a:pt x="4653" y="50"/>
                                    </a:cubicBezTo>
                                    <a:cubicBezTo>
                                      <a:pt x="4653" y="78"/>
                                      <a:pt x="4630" y="100"/>
                                      <a:pt x="4603" y="100"/>
                                    </a:cubicBezTo>
                                    <a:lnTo>
                                      <a:pt x="4603" y="100"/>
                                    </a:lnTo>
                                    <a:cubicBezTo>
                                      <a:pt x="4575" y="100"/>
                                      <a:pt x="4553" y="78"/>
                                      <a:pt x="4553" y="50"/>
                                    </a:cubicBezTo>
                                    <a:cubicBezTo>
                                      <a:pt x="4553" y="22"/>
                                      <a:pt x="4575" y="0"/>
                                      <a:pt x="4603" y="0"/>
                                    </a:cubicBezTo>
                                    <a:close/>
                                    <a:moveTo>
                                      <a:pt x="4803" y="0"/>
                                    </a:moveTo>
                                    <a:lnTo>
                                      <a:pt x="4803" y="0"/>
                                    </a:lnTo>
                                    <a:cubicBezTo>
                                      <a:pt x="4831" y="0"/>
                                      <a:pt x="4853" y="22"/>
                                      <a:pt x="4853" y="50"/>
                                    </a:cubicBezTo>
                                    <a:cubicBezTo>
                                      <a:pt x="4853" y="78"/>
                                      <a:pt x="4831" y="100"/>
                                      <a:pt x="4803" y="100"/>
                                    </a:cubicBezTo>
                                    <a:lnTo>
                                      <a:pt x="4803" y="100"/>
                                    </a:lnTo>
                                    <a:cubicBezTo>
                                      <a:pt x="4775" y="100"/>
                                      <a:pt x="4753" y="78"/>
                                      <a:pt x="4753" y="50"/>
                                    </a:cubicBezTo>
                                    <a:cubicBezTo>
                                      <a:pt x="4753" y="22"/>
                                      <a:pt x="4775" y="0"/>
                                      <a:pt x="4803" y="0"/>
                                    </a:cubicBezTo>
                                    <a:close/>
                                    <a:moveTo>
                                      <a:pt x="5003" y="0"/>
                                    </a:moveTo>
                                    <a:lnTo>
                                      <a:pt x="5003" y="0"/>
                                    </a:lnTo>
                                    <a:cubicBezTo>
                                      <a:pt x="5031" y="0"/>
                                      <a:pt x="5053" y="22"/>
                                      <a:pt x="5053" y="50"/>
                                    </a:cubicBezTo>
                                    <a:cubicBezTo>
                                      <a:pt x="5053" y="78"/>
                                      <a:pt x="5031" y="100"/>
                                      <a:pt x="5003" y="100"/>
                                    </a:cubicBezTo>
                                    <a:lnTo>
                                      <a:pt x="5003" y="100"/>
                                    </a:lnTo>
                                    <a:cubicBezTo>
                                      <a:pt x="4975" y="100"/>
                                      <a:pt x="4953" y="78"/>
                                      <a:pt x="4953" y="50"/>
                                    </a:cubicBezTo>
                                    <a:cubicBezTo>
                                      <a:pt x="4953" y="22"/>
                                      <a:pt x="4975" y="0"/>
                                      <a:pt x="5003" y="0"/>
                                    </a:cubicBezTo>
                                    <a:close/>
                                    <a:moveTo>
                                      <a:pt x="5203" y="0"/>
                                    </a:moveTo>
                                    <a:lnTo>
                                      <a:pt x="5203" y="0"/>
                                    </a:lnTo>
                                    <a:cubicBezTo>
                                      <a:pt x="5231" y="0"/>
                                      <a:pt x="5253" y="22"/>
                                      <a:pt x="5253" y="50"/>
                                    </a:cubicBezTo>
                                    <a:cubicBezTo>
                                      <a:pt x="5253" y="78"/>
                                      <a:pt x="5231" y="100"/>
                                      <a:pt x="5203" y="100"/>
                                    </a:cubicBezTo>
                                    <a:lnTo>
                                      <a:pt x="5203" y="100"/>
                                    </a:lnTo>
                                    <a:cubicBezTo>
                                      <a:pt x="5175" y="100"/>
                                      <a:pt x="5153" y="78"/>
                                      <a:pt x="5153" y="50"/>
                                    </a:cubicBezTo>
                                    <a:cubicBezTo>
                                      <a:pt x="5153" y="22"/>
                                      <a:pt x="5175" y="0"/>
                                      <a:pt x="5203" y="0"/>
                                    </a:cubicBezTo>
                                    <a:close/>
                                    <a:moveTo>
                                      <a:pt x="5403" y="0"/>
                                    </a:moveTo>
                                    <a:lnTo>
                                      <a:pt x="5403" y="0"/>
                                    </a:lnTo>
                                    <a:cubicBezTo>
                                      <a:pt x="5431" y="0"/>
                                      <a:pt x="5453" y="22"/>
                                      <a:pt x="5453" y="50"/>
                                    </a:cubicBezTo>
                                    <a:cubicBezTo>
                                      <a:pt x="5453" y="78"/>
                                      <a:pt x="5431" y="100"/>
                                      <a:pt x="5403" y="100"/>
                                    </a:cubicBezTo>
                                    <a:lnTo>
                                      <a:pt x="5403" y="100"/>
                                    </a:lnTo>
                                    <a:cubicBezTo>
                                      <a:pt x="5376" y="100"/>
                                      <a:pt x="5353" y="78"/>
                                      <a:pt x="5353" y="50"/>
                                    </a:cubicBezTo>
                                    <a:cubicBezTo>
                                      <a:pt x="5353" y="22"/>
                                      <a:pt x="5376" y="0"/>
                                      <a:pt x="5403" y="0"/>
                                    </a:cubicBezTo>
                                    <a:close/>
                                    <a:moveTo>
                                      <a:pt x="5603" y="0"/>
                                    </a:moveTo>
                                    <a:lnTo>
                                      <a:pt x="5603" y="0"/>
                                    </a:lnTo>
                                    <a:cubicBezTo>
                                      <a:pt x="5631" y="0"/>
                                      <a:pt x="5653" y="22"/>
                                      <a:pt x="5653" y="50"/>
                                    </a:cubicBezTo>
                                    <a:cubicBezTo>
                                      <a:pt x="5653" y="78"/>
                                      <a:pt x="5631" y="100"/>
                                      <a:pt x="5603" y="100"/>
                                    </a:cubicBezTo>
                                    <a:lnTo>
                                      <a:pt x="5603" y="100"/>
                                    </a:lnTo>
                                    <a:cubicBezTo>
                                      <a:pt x="5576" y="100"/>
                                      <a:pt x="5553" y="78"/>
                                      <a:pt x="5553" y="50"/>
                                    </a:cubicBezTo>
                                    <a:cubicBezTo>
                                      <a:pt x="5553" y="22"/>
                                      <a:pt x="5576" y="0"/>
                                      <a:pt x="5603" y="0"/>
                                    </a:cubicBezTo>
                                    <a:close/>
                                    <a:moveTo>
                                      <a:pt x="5803" y="0"/>
                                    </a:moveTo>
                                    <a:lnTo>
                                      <a:pt x="5803" y="0"/>
                                    </a:lnTo>
                                    <a:cubicBezTo>
                                      <a:pt x="5831" y="0"/>
                                      <a:pt x="5853" y="22"/>
                                      <a:pt x="5853" y="50"/>
                                    </a:cubicBezTo>
                                    <a:cubicBezTo>
                                      <a:pt x="5853" y="78"/>
                                      <a:pt x="5831" y="100"/>
                                      <a:pt x="5803" y="100"/>
                                    </a:cubicBezTo>
                                    <a:lnTo>
                                      <a:pt x="5803" y="100"/>
                                    </a:lnTo>
                                    <a:cubicBezTo>
                                      <a:pt x="5776" y="100"/>
                                      <a:pt x="5753" y="78"/>
                                      <a:pt x="5753" y="50"/>
                                    </a:cubicBezTo>
                                    <a:cubicBezTo>
                                      <a:pt x="5753" y="22"/>
                                      <a:pt x="5776" y="0"/>
                                      <a:pt x="5803" y="0"/>
                                    </a:cubicBezTo>
                                    <a:close/>
                                    <a:moveTo>
                                      <a:pt x="6003" y="0"/>
                                    </a:moveTo>
                                    <a:lnTo>
                                      <a:pt x="6004" y="0"/>
                                    </a:lnTo>
                                    <a:cubicBezTo>
                                      <a:pt x="6031" y="0"/>
                                      <a:pt x="6054" y="22"/>
                                      <a:pt x="6054" y="50"/>
                                    </a:cubicBezTo>
                                    <a:cubicBezTo>
                                      <a:pt x="6054" y="78"/>
                                      <a:pt x="6031" y="100"/>
                                      <a:pt x="6004" y="100"/>
                                    </a:cubicBezTo>
                                    <a:lnTo>
                                      <a:pt x="6003" y="100"/>
                                    </a:lnTo>
                                    <a:cubicBezTo>
                                      <a:pt x="5976" y="100"/>
                                      <a:pt x="5953" y="78"/>
                                      <a:pt x="5953" y="50"/>
                                    </a:cubicBezTo>
                                    <a:cubicBezTo>
                                      <a:pt x="5953" y="22"/>
                                      <a:pt x="5976" y="0"/>
                                      <a:pt x="6003" y="0"/>
                                    </a:cubicBezTo>
                                    <a:close/>
                                    <a:moveTo>
                                      <a:pt x="6204" y="0"/>
                                    </a:moveTo>
                                    <a:lnTo>
                                      <a:pt x="6204" y="0"/>
                                    </a:lnTo>
                                    <a:cubicBezTo>
                                      <a:pt x="6231" y="0"/>
                                      <a:pt x="6254" y="22"/>
                                      <a:pt x="6254" y="50"/>
                                    </a:cubicBezTo>
                                    <a:cubicBezTo>
                                      <a:pt x="6254" y="78"/>
                                      <a:pt x="6231" y="100"/>
                                      <a:pt x="6204" y="100"/>
                                    </a:cubicBezTo>
                                    <a:lnTo>
                                      <a:pt x="6204" y="100"/>
                                    </a:lnTo>
                                    <a:cubicBezTo>
                                      <a:pt x="6176" y="100"/>
                                      <a:pt x="6154" y="78"/>
                                      <a:pt x="6154" y="50"/>
                                    </a:cubicBezTo>
                                    <a:cubicBezTo>
                                      <a:pt x="6154" y="22"/>
                                      <a:pt x="6176" y="0"/>
                                      <a:pt x="6204" y="0"/>
                                    </a:cubicBezTo>
                                    <a:close/>
                                    <a:moveTo>
                                      <a:pt x="6404" y="0"/>
                                    </a:moveTo>
                                    <a:lnTo>
                                      <a:pt x="6404" y="0"/>
                                    </a:lnTo>
                                    <a:cubicBezTo>
                                      <a:pt x="6431" y="0"/>
                                      <a:pt x="6454" y="22"/>
                                      <a:pt x="6454" y="50"/>
                                    </a:cubicBezTo>
                                    <a:cubicBezTo>
                                      <a:pt x="6454" y="78"/>
                                      <a:pt x="6431" y="100"/>
                                      <a:pt x="6404" y="100"/>
                                    </a:cubicBezTo>
                                    <a:lnTo>
                                      <a:pt x="6404" y="100"/>
                                    </a:lnTo>
                                    <a:cubicBezTo>
                                      <a:pt x="6376" y="100"/>
                                      <a:pt x="6354" y="78"/>
                                      <a:pt x="6354" y="50"/>
                                    </a:cubicBezTo>
                                    <a:cubicBezTo>
                                      <a:pt x="6354" y="22"/>
                                      <a:pt x="6376" y="0"/>
                                      <a:pt x="6404" y="0"/>
                                    </a:cubicBezTo>
                                    <a:close/>
                                    <a:moveTo>
                                      <a:pt x="6604" y="0"/>
                                    </a:moveTo>
                                    <a:lnTo>
                                      <a:pt x="6604" y="0"/>
                                    </a:lnTo>
                                    <a:cubicBezTo>
                                      <a:pt x="6631" y="0"/>
                                      <a:pt x="6654" y="22"/>
                                      <a:pt x="6654" y="50"/>
                                    </a:cubicBezTo>
                                    <a:cubicBezTo>
                                      <a:pt x="6654" y="78"/>
                                      <a:pt x="6631" y="100"/>
                                      <a:pt x="6604" y="100"/>
                                    </a:cubicBezTo>
                                    <a:lnTo>
                                      <a:pt x="6604" y="100"/>
                                    </a:lnTo>
                                    <a:cubicBezTo>
                                      <a:pt x="6576" y="100"/>
                                      <a:pt x="6554" y="78"/>
                                      <a:pt x="6554" y="50"/>
                                    </a:cubicBezTo>
                                    <a:cubicBezTo>
                                      <a:pt x="6554" y="22"/>
                                      <a:pt x="6576" y="0"/>
                                      <a:pt x="6604" y="0"/>
                                    </a:cubicBezTo>
                                    <a:close/>
                                    <a:moveTo>
                                      <a:pt x="6804" y="0"/>
                                    </a:moveTo>
                                    <a:lnTo>
                                      <a:pt x="6804" y="0"/>
                                    </a:lnTo>
                                    <a:cubicBezTo>
                                      <a:pt x="6832" y="0"/>
                                      <a:pt x="6854" y="22"/>
                                      <a:pt x="6854" y="50"/>
                                    </a:cubicBezTo>
                                    <a:cubicBezTo>
                                      <a:pt x="6854" y="78"/>
                                      <a:pt x="6832" y="100"/>
                                      <a:pt x="6804" y="100"/>
                                    </a:cubicBezTo>
                                    <a:lnTo>
                                      <a:pt x="6804" y="100"/>
                                    </a:lnTo>
                                    <a:cubicBezTo>
                                      <a:pt x="6776" y="100"/>
                                      <a:pt x="6754" y="78"/>
                                      <a:pt x="6754" y="50"/>
                                    </a:cubicBezTo>
                                    <a:cubicBezTo>
                                      <a:pt x="6754" y="22"/>
                                      <a:pt x="6776" y="0"/>
                                      <a:pt x="6804" y="0"/>
                                    </a:cubicBezTo>
                                    <a:close/>
                                    <a:moveTo>
                                      <a:pt x="7004" y="0"/>
                                    </a:moveTo>
                                    <a:lnTo>
                                      <a:pt x="7004" y="0"/>
                                    </a:lnTo>
                                    <a:cubicBezTo>
                                      <a:pt x="7032" y="0"/>
                                      <a:pt x="7054" y="22"/>
                                      <a:pt x="7054" y="50"/>
                                    </a:cubicBezTo>
                                    <a:cubicBezTo>
                                      <a:pt x="7054" y="78"/>
                                      <a:pt x="7032" y="100"/>
                                      <a:pt x="7004" y="100"/>
                                    </a:cubicBezTo>
                                    <a:lnTo>
                                      <a:pt x="7004" y="100"/>
                                    </a:lnTo>
                                    <a:cubicBezTo>
                                      <a:pt x="6976" y="100"/>
                                      <a:pt x="6954" y="78"/>
                                      <a:pt x="6954" y="50"/>
                                    </a:cubicBezTo>
                                    <a:cubicBezTo>
                                      <a:pt x="6954" y="22"/>
                                      <a:pt x="6976" y="0"/>
                                      <a:pt x="7004" y="0"/>
                                    </a:cubicBezTo>
                                    <a:close/>
                                    <a:moveTo>
                                      <a:pt x="7204" y="0"/>
                                    </a:moveTo>
                                    <a:lnTo>
                                      <a:pt x="7204" y="0"/>
                                    </a:lnTo>
                                    <a:cubicBezTo>
                                      <a:pt x="7232" y="0"/>
                                      <a:pt x="7254" y="22"/>
                                      <a:pt x="7254" y="50"/>
                                    </a:cubicBezTo>
                                    <a:cubicBezTo>
                                      <a:pt x="7254" y="78"/>
                                      <a:pt x="7232" y="100"/>
                                      <a:pt x="7204" y="100"/>
                                    </a:cubicBezTo>
                                    <a:lnTo>
                                      <a:pt x="7204" y="100"/>
                                    </a:lnTo>
                                    <a:cubicBezTo>
                                      <a:pt x="7176" y="100"/>
                                      <a:pt x="7154" y="78"/>
                                      <a:pt x="7154" y="50"/>
                                    </a:cubicBezTo>
                                    <a:cubicBezTo>
                                      <a:pt x="7154" y="22"/>
                                      <a:pt x="7176" y="0"/>
                                      <a:pt x="7204" y="0"/>
                                    </a:cubicBezTo>
                                    <a:close/>
                                    <a:moveTo>
                                      <a:pt x="7404" y="0"/>
                                    </a:moveTo>
                                    <a:lnTo>
                                      <a:pt x="7404" y="0"/>
                                    </a:lnTo>
                                    <a:cubicBezTo>
                                      <a:pt x="7432" y="0"/>
                                      <a:pt x="7454" y="22"/>
                                      <a:pt x="7454" y="50"/>
                                    </a:cubicBezTo>
                                    <a:cubicBezTo>
                                      <a:pt x="7454" y="78"/>
                                      <a:pt x="7432" y="100"/>
                                      <a:pt x="7404" y="100"/>
                                    </a:cubicBezTo>
                                    <a:lnTo>
                                      <a:pt x="7404" y="100"/>
                                    </a:lnTo>
                                    <a:cubicBezTo>
                                      <a:pt x="7377" y="100"/>
                                      <a:pt x="7354" y="78"/>
                                      <a:pt x="7354" y="50"/>
                                    </a:cubicBezTo>
                                    <a:cubicBezTo>
                                      <a:pt x="7354" y="22"/>
                                      <a:pt x="7377" y="0"/>
                                      <a:pt x="7404" y="0"/>
                                    </a:cubicBezTo>
                                    <a:close/>
                                    <a:moveTo>
                                      <a:pt x="7604" y="0"/>
                                    </a:moveTo>
                                    <a:lnTo>
                                      <a:pt x="7604" y="0"/>
                                    </a:lnTo>
                                    <a:cubicBezTo>
                                      <a:pt x="7632" y="0"/>
                                      <a:pt x="7654" y="22"/>
                                      <a:pt x="7654" y="50"/>
                                    </a:cubicBezTo>
                                    <a:cubicBezTo>
                                      <a:pt x="7654" y="78"/>
                                      <a:pt x="7632" y="100"/>
                                      <a:pt x="7604" y="100"/>
                                    </a:cubicBezTo>
                                    <a:lnTo>
                                      <a:pt x="7604" y="100"/>
                                    </a:lnTo>
                                    <a:cubicBezTo>
                                      <a:pt x="7577" y="100"/>
                                      <a:pt x="7554" y="78"/>
                                      <a:pt x="7554" y="50"/>
                                    </a:cubicBezTo>
                                    <a:cubicBezTo>
                                      <a:pt x="7554" y="22"/>
                                      <a:pt x="7577" y="0"/>
                                      <a:pt x="7604" y="0"/>
                                    </a:cubicBezTo>
                                    <a:close/>
                                    <a:moveTo>
                                      <a:pt x="7804" y="0"/>
                                    </a:moveTo>
                                    <a:lnTo>
                                      <a:pt x="7804" y="0"/>
                                    </a:lnTo>
                                    <a:cubicBezTo>
                                      <a:pt x="7832" y="0"/>
                                      <a:pt x="7854" y="22"/>
                                      <a:pt x="7854" y="50"/>
                                    </a:cubicBezTo>
                                    <a:cubicBezTo>
                                      <a:pt x="7854" y="78"/>
                                      <a:pt x="7832" y="100"/>
                                      <a:pt x="7804" y="100"/>
                                    </a:cubicBezTo>
                                    <a:lnTo>
                                      <a:pt x="7804" y="100"/>
                                    </a:lnTo>
                                    <a:cubicBezTo>
                                      <a:pt x="7777" y="100"/>
                                      <a:pt x="7754" y="78"/>
                                      <a:pt x="7754" y="50"/>
                                    </a:cubicBezTo>
                                    <a:cubicBezTo>
                                      <a:pt x="7754" y="22"/>
                                      <a:pt x="7777" y="0"/>
                                      <a:pt x="7804" y="0"/>
                                    </a:cubicBezTo>
                                    <a:close/>
                                    <a:moveTo>
                                      <a:pt x="8004" y="0"/>
                                    </a:moveTo>
                                    <a:lnTo>
                                      <a:pt x="8005" y="0"/>
                                    </a:lnTo>
                                    <a:cubicBezTo>
                                      <a:pt x="8032" y="0"/>
                                      <a:pt x="8055" y="22"/>
                                      <a:pt x="8055" y="50"/>
                                    </a:cubicBezTo>
                                    <a:cubicBezTo>
                                      <a:pt x="8055" y="78"/>
                                      <a:pt x="8032" y="100"/>
                                      <a:pt x="8005" y="100"/>
                                    </a:cubicBezTo>
                                    <a:lnTo>
                                      <a:pt x="8004" y="100"/>
                                    </a:lnTo>
                                    <a:cubicBezTo>
                                      <a:pt x="7977" y="100"/>
                                      <a:pt x="7954" y="78"/>
                                      <a:pt x="7954" y="50"/>
                                    </a:cubicBezTo>
                                    <a:cubicBezTo>
                                      <a:pt x="7954" y="22"/>
                                      <a:pt x="7977" y="0"/>
                                      <a:pt x="8004" y="0"/>
                                    </a:cubicBezTo>
                                    <a:close/>
                                    <a:moveTo>
                                      <a:pt x="8205" y="0"/>
                                    </a:moveTo>
                                    <a:lnTo>
                                      <a:pt x="8205" y="0"/>
                                    </a:lnTo>
                                    <a:cubicBezTo>
                                      <a:pt x="8232" y="0"/>
                                      <a:pt x="8255" y="22"/>
                                      <a:pt x="8255" y="50"/>
                                    </a:cubicBezTo>
                                    <a:cubicBezTo>
                                      <a:pt x="8255" y="78"/>
                                      <a:pt x="8232" y="100"/>
                                      <a:pt x="8205" y="100"/>
                                    </a:cubicBezTo>
                                    <a:lnTo>
                                      <a:pt x="8205" y="100"/>
                                    </a:lnTo>
                                    <a:cubicBezTo>
                                      <a:pt x="8177" y="100"/>
                                      <a:pt x="8155" y="78"/>
                                      <a:pt x="8155" y="50"/>
                                    </a:cubicBezTo>
                                    <a:cubicBezTo>
                                      <a:pt x="8155" y="22"/>
                                      <a:pt x="8177" y="0"/>
                                      <a:pt x="8205" y="0"/>
                                    </a:cubicBezTo>
                                    <a:close/>
                                    <a:moveTo>
                                      <a:pt x="8405" y="0"/>
                                    </a:moveTo>
                                    <a:lnTo>
                                      <a:pt x="8405" y="0"/>
                                    </a:lnTo>
                                    <a:cubicBezTo>
                                      <a:pt x="8432" y="0"/>
                                      <a:pt x="8455" y="22"/>
                                      <a:pt x="8455" y="50"/>
                                    </a:cubicBezTo>
                                    <a:cubicBezTo>
                                      <a:pt x="8455" y="78"/>
                                      <a:pt x="8432" y="100"/>
                                      <a:pt x="8405" y="100"/>
                                    </a:cubicBezTo>
                                    <a:lnTo>
                                      <a:pt x="8405" y="100"/>
                                    </a:lnTo>
                                    <a:cubicBezTo>
                                      <a:pt x="8377" y="100"/>
                                      <a:pt x="8355" y="78"/>
                                      <a:pt x="8355" y="50"/>
                                    </a:cubicBezTo>
                                    <a:cubicBezTo>
                                      <a:pt x="8355" y="22"/>
                                      <a:pt x="8377" y="0"/>
                                      <a:pt x="8405" y="0"/>
                                    </a:cubicBezTo>
                                    <a:close/>
                                    <a:moveTo>
                                      <a:pt x="8605" y="0"/>
                                    </a:moveTo>
                                    <a:lnTo>
                                      <a:pt x="8605" y="0"/>
                                    </a:lnTo>
                                    <a:cubicBezTo>
                                      <a:pt x="8632" y="0"/>
                                      <a:pt x="8655" y="22"/>
                                      <a:pt x="8655" y="50"/>
                                    </a:cubicBezTo>
                                    <a:cubicBezTo>
                                      <a:pt x="8655" y="78"/>
                                      <a:pt x="8632" y="100"/>
                                      <a:pt x="8605" y="100"/>
                                    </a:cubicBezTo>
                                    <a:lnTo>
                                      <a:pt x="8605" y="100"/>
                                    </a:lnTo>
                                    <a:cubicBezTo>
                                      <a:pt x="8577" y="100"/>
                                      <a:pt x="8555" y="78"/>
                                      <a:pt x="8555" y="50"/>
                                    </a:cubicBezTo>
                                    <a:cubicBezTo>
                                      <a:pt x="8555" y="22"/>
                                      <a:pt x="8577" y="0"/>
                                      <a:pt x="8605" y="0"/>
                                    </a:cubicBezTo>
                                    <a:close/>
                                    <a:moveTo>
                                      <a:pt x="8805" y="0"/>
                                    </a:moveTo>
                                    <a:lnTo>
                                      <a:pt x="8805" y="0"/>
                                    </a:lnTo>
                                    <a:cubicBezTo>
                                      <a:pt x="8833" y="0"/>
                                      <a:pt x="8855" y="22"/>
                                      <a:pt x="8855" y="50"/>
                                    </a:cubicBezTo>
                                    <a:cubicBezTo>
                                      <a:pt x="8855" y="78"/>
                                      <a:pt x="8833" y="100"/>
                                      <a:pt x="8805" y="100"/>
                                    </a:cubicBezTo>
                                    <a:lnTo>
                                      <a:pt x="8805" y="100"/>
                                    </a:lnTo>
                                    <a:cubicBezTo>
                                      <a:pt x="8777" y="100"/>
                                      <a:pt x="8755" y="78"/>
                                      <a:pt x="8755" y="50"/>
                                    </a:cubicBezTo>
                                    <a:cubicBezTo>
                                      <a:pt x="8755" y="22"/>
                                      <a:pt x="8777" y="0"/>
                                      <a:pt x="8805" y="0"/>
                                    </a:cubicBezTo>
                                    <a:close/>
                                    <a:moveTo>
                                      <a:pt x="9005" y="0"/>
                                    </a:moveTo>
                                    <a:lnTo>
                                      <a:pt x="9005" y="0"/>
                                    </a:lnTo>
                                    <a:cubicBezTo>
                                      <a:pt x="9033" y="0"/>
                                      <a:pt x="9055" y="22"/>
                                      <a:pt x="9055" y="50"/>
                                    </a:cubicBezTo>
                                    <a:cubicBezTo>
                                      <a:pt x="9055" y="78"/>
                                      <a:pt x="9033" y="100"/>
                                      <a:pt x="9005" y="100"/>
                                    </a:cubicBezTo>
                                    <a:lnTo>
                                      <a:pt x="9005" y="100"/>
                                    </a:lnTo>
                                    <a:cubicBezTo>
                                      <a:pt x="8977" y="100"/>
                                      <a:pt x="8955" y="78"/>
                                      <a:pt x="8955" y="50"/>
                                    </a:cubicBezTo>
                                    <a:cubicBezTo>
                                      <a:pt x="8955" y="22"/>
                                      <a:pt x="8977" y="0"/>
                                      <a:pt x="9005" y="0"/>
                                    </a:cubicBezTo>
                                    <a:close/>
                                    <a:moveTo>
                                      <a:pt x="9205" y="0"/>
                                    </a:moveTo>
                                    <a:lnTo>
                                      <a:pt x="9205" y="0"/>
                                    </a:lnTo>
                                    <a:cubicBezTo>
                                      <a:pt x="9233" y="0"/>
                                      <a:pt x="9255" y="22"/>
                                      <a:pt x="9255" y="50"/>
                                    </a:cubicBezTo>
                                    <a:cubicBezTo>
                                      <a:pt x="9255" y="78"/>
                                      <a:pt x="9233" y="100"/>
                                      <a:pt x="9205" y="100"/>
                                    </a:cubicBezTo>
                                    <a:lnTo>
                                      <a:pt x="9205" y="100"/>
                                    </a:lnTo>
                                    <a:cubicBezTo>
                                      <a:pt x="9177" y="100"/>
                                      <a:pt x="9155" y="78"/>
                                      <a:pt x="9155" y="50"/>
                                    </a:cubicBezTo>
                                    <a:cubicBezTo>
                                      <a:pt x="9155" y="22"/>
                                      <a:pt x="9177" y="0"/>
                                      <a:pt x="9205" y="0"/>
                                    </a:cubicBezTo>
                                    <a:close/>
                                    <a:moveTo>
                                      <a:pt x="9405" y="0"/>
                                    </a:moveTo>
                                    <a:lnTo>
                                      <a:pt x="9405" y="0"/>
                                    </a:lnTo>
                                    <a:cubicBezTo>
                                      <a:pt x="9433" y="0"/>
                                      <a:pt x="9455" y="22"/>
                                      <a:pt x="9455" y="50"/>
                                    </a:cubicBezTo>
                                    <a:cubicBezTo>
                                      <a:pt x="9455" y="78"/>
                                      <a:pt x="9433" y="100"/>
                                      <a:pt x="9405" y="100"/>
                                    </a:cubicBezTo>
                                    <a:lnTo>
                                      <a:pt x="9405" y="100"/>
                                    </a:lnTo>
                                    <a:cubicBezTo>
                                      <a:pt x="9378" y="100"/>
                                      <a:pt x="9355" y="78"/>
                                      <a:pt x="9355" y="50"/>
                                    </a:cubicBezTo>
                                    <a:cubicBezTo>
                                      <a:pt x="9355" y="22"/>
                                      <a:pt x="9378" y="0"/>
                                      <a:pt x="9405" y="0"/>
                                    </a:cubicBezTo>
                                    <a:close/>
                                    <a:moveTo>
                                      <a:pt x="9605" y="0"/>
                                    </a:moveTo>
                                    <a:lnTo>
                                      <a:pt x="9605" y="0"/>
                                    </a:lnTo>
                                    <a:cubicBezTo>
                                      <a:pt x="9633" y="0"/>
                                      <a:pt x="9655" y="22"/>
                                      <a:pt x="9655" y="50"/>
                                    </a:cubicBezTo>
                                    <a:cubicBezTo>
                                      <a:pt x="9655" y="78"/>
                                      <a:pt x="9633" y="100"/>
                                      <a:pt x="9605" y="100"/>
                                    </a:cubicBezTo>
                                    <a:lnTo>
                                      <a:pt x="9605" y="100"/>
                                    </a:lnTo>
                                    <a:cubicBezTo>
                                      <a:pt x="9578" y="100"/>
                                      <a:pt x="9555" y="78"/>
                                      <a:pt x="9555" y="50"/>
                                    </a:cubicBezTo>
                                    <a:cubicBezTo>
                                      <a:pt x="9555" y="22"/>
                                      <a:pt x="9578" y="0"/>
                                      <a:pt x="9605" y="0"/>
                                    </a:cubicBezTo>
                                    <a:close/>
                                    <a:moveTo>
                                      <a:pt x="9805" y="0"/>
                                    </a:moveTo>
                                    <a:lnTo>
                                      <a:pt x="9805" y="0"/>
                                    </a:lnTo>
                                    <a:cubicBezTo>
                                      <a:pt x="9833" y="0"/>
                                      <a:pt x="9855" y="22"/>
                                      <a:pt x="9855" y="50"/>
                                    </a:cubicBezTo>
                                    <a:cubicBezTo>
                                      <a:pt x="9855" y="78"/>
                                      <a:pt x="9833" y="100"/>
                                      <a:pt x="9805" y="100"/>
                                    </a:cubicBezTo>
                                    <a:lnTo>
                                      <a:pt x="9805" y="100"/>
                                    </a:lnTo>
                                    <a:cubicBezTo>
                                      <a:pt x="9778" y="100"/>
                                      <a:pt x="9755" y="78"/>
                                      <a:pt x="9755" y="50"/>
                                    </a:cubicBezTo>
                                    <a:cubicBezTo>
                                      <a:pt x="9755" y="22"/>
                                      <a:pt x="9778" y="0"/>
                                      <a:pt x="9805" y="0"/>
                                    </a:cubicBezTo>
                                    <a:close/>
                                    <a:moveTo>
                                      <a:pt x="10005" y="0"/>
                                    </a:moveTo>
                                    <a:lnTo>
                                      <a:pt x="10006" y="0"/>
                                    </a:lnTo>
                                    <a:cubicBezTo>
                                      <a:pt x="10033" y="0"/>
                                      <a:pt x="10056" y="22"/>
                                      <a:pt x="10056" y="50"/>
                                    </a:cubicBezTo>
                                    <a:cubicBezTo>
                                      <a:pt x="10056" y="78"/>
                                      <a:pt x="10033" y="100"/>
                                      <a:pt x="10006" y="100"/>
                                    </a:cubicBezTo>
                                    <a:lnTo>
                                      <a:pt x="10005" y="100"/>
                                    </a:lnTo>
                                    <a:cubicBezTo>
                                      <a:pt x="9978" y="100"/>
                                      <a:pt x="9955" y="78"/>
                                      <a:pt x="9955" y="50"/>
                                    </a:cubicBezTo>
                                    <a:cubicBezTo>
                                      <a:pt x="9955" y="22"/>
                                      <a:pt x="9978" y="0"/>
                                      <a:pt x="10005" y="0"/>
                                    </a:cubicBezTo>
                                    <a:close/>
                                    <a:moveTo>
                                      <a:pt x="10206" y="0"/>
                                    </a:moveTo>
                                    <a:lnTo>
                                      <a:pt x="10206" y="0"/>
                                    </a:lnTo>
                                    <a:cubicBezTo>
                                      <a:pt x="10233" y="0"/>
                                      <a:pt x="10256" y="22"/>
                                      <a:pt x="10256" y="50"/>
                                    </a:cubicBezTo>
                                    <a:cubicBezTo>
                                      <a:pt x="10256" y="78"/>
                                      <a:pt x="10233" y="100"/>
                                      <a:pt x="10206" y="100"/>
                                    </a:cubicBezTo>
                                    <a:lnTo>
                                      <a:pt x="10206" y="100"/>
                                    </a:lnTo>
                                    <a:cubicBezTo>
                                      <a:pt x="10178" y="100"/>
                                      <a:pt x="10156" y="78"/>
                                      <a:pt x="10156" y="50"/>
                                    </a:cubicBezTo>
                                    <a:cubicBezTo>
                                      <a:pt x="10156" y="22"/>
                                      <a:pt x="10178" y="0"/>
                                      <a:pt x="10206" y="0"/>
                                    </a:cubicBezTo>
                                    <a:close/>
                                    <a:moveTo>
                                      <a:pt x="10406" y="0"/>
                                    </a:moveTo>
                                    <a:lnTo>
                                      <a:pt x="10406" y="0"/>
                                    </a:lnTo>
                                    <a:cubicBezTo>
                                      <a:pt x="10433" y="0"/>
                                      <a:pt x="10456" y="22"/>
                                      <a:pt x="10456" y="50"/>
                                    </a:cubicBezTo>
                                    <a:cubicBezTo>
                                      <a:pt x="10456" y="78"/>
                                      <a:pt x="10433" y="100"/>
                                      <a:pt x="10406" y="100"/>
                                    </a:cubicBezTo>
                                    <a:lnTo>
                                      <a:pt x="10406" y="100"/>
                                    </a:lnTo>
                                    <a:cubicBezTo>
                                      <a:pt x="10378" y="100"/>
                                      <a:pt x="10356" y="78"/>
                                      <a:pt x="10356" y="50"/>
                                    </a:cubicBezTo>
                                    <a:cubicBezTo>
                                      <a:pt x="10356" y="22"/>
                                      <a:pt x="10378" y="0"/>
                                      <a:pt x="10406" y="0"/>
                                    </a:cubicBezTo>
                                    <a:close/>
                                    <a:moveTo>
                                      <a:pt x="10606" y="0"/>
                                    </a:moveTo>
                                    <a:lnTo>
                                      <a:pt x="10606" y="0"/>
                                    </a:lnTo>
                                    <a:cubicBezTo>
                                      <a:pt x="10633" y="0"/>
                                      <a:pt x="10656" y="22"/>
                                      <a:pt x="10656" y="50"/>
                                    </a:cubicBezTo>
                                    <a:cubicBezTo>
                                      <a:pt x="10656" y="78"/>
                                      <a:pt x="10633" y="100"/>
                                      <a:pt x="10606" y="100"/>
                                    </a:cubicBezTo>
                                    <a:lnTo>
                                      <a:pt x="10606" y="100"/>
                                    </a:lnTo>
                                    <a:cubicBezTo>
                                      <a:pt x="10578" y="100"/>
                                      <a:pt x="10556" y="78"/>
                                      <a:pt x="10556" y="50"/>
                                    </a:cubicBezTo>
                                    <a:cubicBezTo>
                                      <a:pt x="10556" y="22"/>
                                      <a:pt x="10578" y="0"/>
                                      <a:pt x="10606" y="0"/>
                                    </a:cubicBezTo>
                                    <a:close/>
                                    <a:moveTo>
                                      <a:pt x="10806" y="0"/>
                                    </a:moveTo>
                                    <a:lnTo>
                                      <a:pt x="10806" y="0"/>
                                    </a:lnTo>
                                    <a:cubicBezTo>
                                      <a:pt x="10834" y="0"/>
                                      <a:pt x="10856" y="22"/>
                                      <a:pt x="10856" y="50"/>
                                    </a:cubicBezTo>
                                    <a:cubicBezTo>
                                      <a:pt x="10856" y="78"/>
                                      <a:pt x="10834" y="100"/>
                                      <a:pt x="10806" y="100"/>
                                    </a:cubicBezTo>
                                    <a:lnTo>
                                      <a:pt x="10806" y="100"/>
                                    </a:lnTo>
                                    <a:cubicBezTo>
                                      <a:pt x="10778" y="100"/>
                                      <a:pt x="10756" y="78"/>
                                      <a:pt x="10756" y="50"/>
                                    </a:cubicBezTo>
                                    <a:cubicBezTo>
                                      <a:pt x="10756" y="22"/>
                                      <a:pt x="10778" y="0"/>
                                      <a:pt x="10806" y="0"/>
                                    </a:cubicBezTo>
                                    <a:close/>
                                    <a:moveTo>
                                      <a:pt x="11006" y="0"/>
                                    </a:moveTo>
                                    <a:lnTo>
                                      <a:pt x="11006" y="0"/>
                                    </a:lnTo>
                                    <a:cubicBezTo>
                                      <a:pt x="11034" y="0"/>
                                      <a:pt x="11056" y="22"/>
                                      <a:pt x="11056" y="50"/>
                                    </a:cubicBezTo>
                                    <a:cubicBezTo>
                                      <a:pt x="11056" y="78"/>
                                      <a:pt x="11034" y="100"/>
                                      <a:pt x="11006" y="100"/>
                                    </a:cubicBezTo>
                                    <a:lnTo>
                                      <a:pt x="11006" y="100"/>
                                    </a:lnTo>
                                    <a:cubicBezTo>
                                      <a:pt x="10978" y="100"/>
                                      <a:pt x="10956" y="78"/>
                                      <a:pt x="10956" y="50"/>
                                    </a:cubicBezTo>
                                    <a:cubicBezTo>
                                      <a:pt x="10956" y="22"/>
                                      <a:pt x="10978" y="0"/>
                                      <a:pt x="11006" y="0"/>
                                    </a:cubicBezTo>
                                    <a:close/>
                                    <a:moveTo>
                                      <a:pt x="11206" y="0"/>
                                    </a:moveTo>
                                    <a:lnTo>
                                      <a:pt x="11206" y="0"/>
                                    </a:lnTo>
                                    <a:cubicBezTo>
                                      <a:pt x="11234" y="0"/>
                                      <a:pt x="11256" y="22"/>
                                      <a:pt x="11256" y="50"/>
                                    </a:cubicBezTo>
                                    <a:cubicBezTo>
                                      <a:pt x="11256" y="78"/>
                                      <a:pt x="11234" y="100"/>
                                      <a:pt x="11206" y="100"/>
                                    </a:cubicBezTo>
                                    <a:lnTo>
                                      <a:pt x="11206" y="100"/>
                                    </a:lnTo>
                                    <a:cubicBezTo>
                                      <a:pt x="11178" y="100"/>
                                      <a:pt x="11156" y="78"/>
                                      <a:pt x="11156" y="50"/>
                                    </a:cubicBezTo>
                                    <a:cubicBezTo>
                                      <a:pt x="11156" y="22"/>
                                      <a:pt x="11178" y="0"/>
                                      <a:pt x="11206" y="0"/>
                                    </a:cubicBezTo>
                                    <a:close/>
                                    <a:moveTo>
                                      <a:pt x="11406" y="0"/>
                                    </a:moveTo>
                                    <a:lnTo>
                                      <a:pt x="11406" y="0"/>
                                    </a:lnTo>
                                    <a:cubicBezTo>
                                      <a:pt x="11434" y="0"/>
                                      <a:pt x="11456" y="22"/>
                                      <a:pt x="11456" y="50"/>
                                    </a:cubicBezTo>
                                    <a:cubicBezTo>
                                      <a:pt x="11456" y="78"/>
                                      <a:pt x="11434" y="100"/>
                                      <a:pt x="11406" y="100"/>
                                    </a:cubicBezTo>
                                    <a:lnTo>
                                      <a:pt x="11406" y="100"/>
                                    </a:lnTo>
                                    <a:cubicBezTo>
                                      <a:pt x="11379" y="100"/>
                                      <a:pt x="11356" y="78"/>
                                      <a:pt x="11356" y="50"/>
                                    </a:cubicBezTo>
                                    <a:cubicBezTo>
                                      <a:pt x="11356" y="22"/>
                                      <a:pt x="11379" y="0"/>
                                      <a:pt x="11406" y="0"/>
                                    </a:cubicBezTo>
                                    <a:close/>
                                    <a:moveTo>
                                      <a:pt x="11606" y="0"/>
                                    </a:moveTo>
                                    <a:lnTo>
                                      <a:pt x="11606" y="0"/>
                                    </a:lnTo>
                                    <a:cubicBezTo>
                                      <a:pt x="11634" y="0"/>
                                      <a:pt x="11656" y="22"/>
                                      <a:pt x="11656" y="50"/>
                                    </a:cubicBezTo>
                                    <a:cubicBezTo>
                                      <a:pt x="11656" y="78"/>
                                      <a:pt x="11634" y="100"/>
                                      <a:pt x="11606" y="100"/>
                                    </a:cubicBezTo>
                                    <a:lnTo>
                                      <a:pt x="11606" y="100"/>
                                    </a:lnTo>
                                    <a:cubicBezTo>
                                      <a:pt x="11579" y="100"/>
                                      <a:pt x="11556" y="78"/>
                                      <a:pt x="11556" y="50"/>
                                    </a:cubicBezTo>
                                    <a:cubicBezTo>
                                      <a:pt x="11556" y="22"/>
                                      <a:pt x="11579" y="0"/>
                                      <a:pt x="11606" y="0"/>
                                    </a:cubicBezTo>
                                    <a:close/>
                                    <a:moveTo>
                                      <a:pt x="11806" y="0"/>
                                    </a:moveTo>
                                    <a:lnTo>
                                      <a:pt x="11806" y="0"/>
                                    </a:lnTo>
                                    <a:cubicBezTo>
                                      <a:pt x="11834" y="0"/>
                                      <a:pt x="11856" y="22"/>
                                      <a:pt x="11856" y="50"/>
                                    </a:cubicBezTo>
                                    <a:cubicBezTo>
                                      <a:pt x="11856" y="78"/>
                                      <a:pt x="11834" y="100"/>
                                      <a:pt x="11806" y="100"/>
                                    </a:cubicBezTo>
                                    <a:lnTo>
                                      <a:pt x="11806" y="100"/>
                                    </a:lnTo>
                                    <a:cubicBezTo>
                                      <a:pt x="11779" y="100"/>
                                      <a:pt x="11756" y="78"/>
                                      <a:pt x="11756" y="50"/>
                                    </a:cubicBezTo>
                                    <a:cubicBezTo>
                                      <a:pt x="11756" y="22"/>
                                      <a:pt x="11779" y="0"/>
                                      <a:pt x="11806" y="0"/>
                                    </a:cubicBezTo>
                                    <a:close/>
                                    <a:moveTo>
                                      <a:pt x="12006" y="0"/>
                                    </a:moveTo>
                                    <a:lnTo>
                                      <a:pt x="12007" y="0"/>
                                    </a:lnTo>
                                    <a:cubicBezTo>
                                      <a:pt x="12034" y="0"/>
                                      <a:pt x="12057" y="22"/>
                                      <a:pt x="12057" y="50"/>
                                    </a:cubicBezTo>
                                    <a:cubicBezTo>
                                      <a:pt x="12057" y="78"/>
                                      <a:pt x="12034" y="100"/>
                                      <a:pt x="12007" y="100"/>
                                    </a:cubicBezTo>
                                    <a:lnTo>
                                      <a:pt x="12006" y="100"/>
                                    </a:lnTo>
                                    <a:cubicBezTo>
                                      <a:pt x="11979" y="100"/>
                                      <a:pt x="11956" y="78"/>
                                      <a:pt x="11956" y="50"/>
                                    </a:cubicBezTo>
                                    <a:cubicBezTo>
                                      <a:pt x="11956" y="22"/>
                                      <a:pt x="11979" y="0"/>
                                      <a:pt x="12006" y="0"/>
                                    </a:cubicBezTo>
                                    <a:close/>
                                    <a:moveTo>
                                      <a:pt x="12207" y="0"/>
                                    </a:moveTo>
                                    <a:lnTo>
                                      <a:pt x="12207" y="0"/>
                                    </a:lnTo>
                                    <a:cubicBezTo>
                                      <a:pt x="12234" y="0"/>
                                      <a:pt x="12257" y="22"/>
                                      <a:pt x="12257" y="50"/>
                                    </a:cubicBezTo>
                                    <a:cubicBezTo>
                                      <a:pt x="12257" y="78"/>
                                      <a:pt x="12234" y="100"/>
                                      <a:pt x="12207" y="100"/>
                                    </a:cubicBezTo>
                                    <a:lnTo>
                                      <a:pt x="12207" y="100"/>
                                    </a:lnTo>
                                    <a:cubicBezTo>
                                      <a:pt x="12179" y="100"/>
                                      <a:pt x="12157" y="78"/>
                                      <a:pt x="12157" y="50"/>
                                    </a:cubicBezTo>
                                    <a:cubicBezTo>
                                      <a:pt x="12157" y="22"/>
                                      <a:pt x="12179" y="0"/>
                                      <a:pt x="12207" y="0"/>
                                    </a:cubicBezTo>
                                    <a:close/>
                                    <a:moveTo>
                                      <a:pt x="12407" y="0"/>
                                    </a:moveTo>
                                    <a:lnTo>
                                      <a:pt x="12407" y="0"/>
                                    </a:lnTo>
                                    <a:cubicBezTo>
                                      <a:pt x="12434" y="0"/>
                                      <a:pt x="12457" y="22"/>
                                      <a:pt x="12457" y="50"/>
                                    </a:cubicBezTo>
                                    <a:cubicBezTo>
                                      <a:pt x="12457" y="78"/>
                                      <a:pt x="12434" y="100"/>
                                      <a:pt x="12407" y="100"/>
                                    </a:cubicBezTo>
                                    <a:lnTo>
                                      <a:pt x="12407" y="100"/>
                                    </a:lnTo>
                                    <a:cubicBezTo>
                                      <a:pt x="12379" y="100"/>
                                      <a:pt x="12357" y="78"/>
                                      <a:pt x="12357" y="50"/>
                                    </a:cubicBezTo>
                                    <a:cubicBezTo>
                                      <a:pt x="12357" y="22"/>
                                      <a:pt x="12379" y="0"/>
                                      <a:pt x="12407" y="0"/>
                                    </a:cubicBezTo>
                                    <a:close/>
                                    <a:moveTo>
                                      <a:pt x="12607" y="0"/>
                                    </a:moveTo>
                                    <a:lnTo>
                                      <a:pt x="12607" y="0"/>
                                    </a:lnTo>
                                    <a:cubicBezTo>
                                      <a:pt x="12634" y="0"/>
                                      <a:pt x="12657" y="22"/>
                                      <a:pt x="12657" y="50"/>
                                    </a:cubicBezTo>
                                    <a:cubicBezTo>
                                      <a:pt x="12657" y="78"/>
                                      <a:pt x="12634" y="100"/>
                                      <a:pt x="12607" y="100"/>
                                    </a:cubicBezTo>
                                    <a:lnTo>
                                      <a:pt x="12607" y="100"/>
                                    </a:lnTo>
                                    <a:cubicBezTo>
                                      <a:pt x="12579" y="100"/>
                                      <a:pt x="12557" y="78"/>
                                      <a:pt x="12557" y="50"/>
                                    </a:cubicBezTo>
                                    <a:cubicBezTo>
                                      <a:pt x="12557" y="22"/>
                                      <a:pt x="12579" y="0"/>
                                      <a:pt x="12607" y="0"/>
                                    </a:cubicBezTo>
                                    <a:close/>
                                    <a:moveTo>
                                      <a:pt x="12807" y="0"/>
                                    </a:moveTo>
                                    <a:lnTo>
                                      <a:pt x="12807" y="0"/>
                                    </a:lnTo>
                                    <a:cubicBezTo>
                                      <a:pt x="12835" y="0"/>
                                      <a:pt x="12857" y="22"/>
                                      <a:pt x="12857" y="50"/>
                                    </a:cubicBezTo>
                                    <a:cubicBezTo>
                                      <a:pt x="12857" y="78"/>
                                      <a:pt x="12835" y="100"/>
                                      <a:pt x="12807" y="100"/>
                                    </a:cubicBezTo>
                                    <a:lnTo>
                                      <a:pt x="12807" y="100"/>
                                    </a:lnTo>
                                    <a:cubicBezTo>
                                      <a:pt x="12779" y="100"/>
                                      <a:pt x="12757" y="78"/>
                                      <a:pt x="12757" y="50"/>
                                    </a:cubicBezTo>
                                    <a:cubicBezTo>
                                      <a:pt x="12757" y="22"/>
                                      <a:pt x="12779" y="0"/>
                                      <a:pt x="12807" y="0"/>
                                    </a:cubicBezTo>
                                    <a:close/>
                                    <a:moveTo>
                                      <a:pt x="13007" y="0"/>
                                    </a:moveTo>
                                    <a:lnTo>
                                      <a:pt x="13007" y="0"/>
                                    </a:lnTo>
                                    <a:cubicBezTo>
                                      <a:pt x="13035" y="0"/>
                                      <a:pt x="13057" y="22"/>
                                      <a:pt x="13057" y="50"/>
                                    </a:cubicBezTo>
                                    <a:cubicBezTo>
                                      <a:pt x="13057" y="78"/>
                                      <a:pt x="13035" y="100"/>
                                      <a:pt x="13007" y="100"/>
                                    </a:cubicBezTo>
                                    <a:lnTo>
                                      <a:pt x="13007" y="100"/>
                                    </a:lnTo>
                                    <a:cubicBezTo>
                                      <a:pt x="12979" y="100"/>
                                      <a:pt x="12957" y="78"/>
                                      <a:pt x="12957" y="50"/>
                                    </a:cubicBezTo>
                                    <a:cubicBezTo>
                                      <a:pt x="12957" y="22"/>
                                      <a:pt x="12979" y="0"/>
                                      <a:pt x="13007" y="0"/>
                                    </a:cubicBezTo>
                                    <a:close/>
                                    <a:moveTo>
                                      <a:pt x="13207" y="0"/>
                                    </a:moveTo>
                                    <a:lnTo>
                                      <a:pt x="13207" y="0"/>
                                    </a:lnTo>
                                    <a:cubicBezTo>
                                      <a:pt x="13235" y="0"/>
                                      <a:pt x="13257" y="22"/>
                                      <a:pt x="13257" y="50"/>
                                    </a:cubicBezTo>
                                    <a:cubicBezTo>
                                      <a:pt x="13257" y="78"/>
                                      <a:pt x="13235" y="100"/>
                                      <a:pt x="13207" y="100"/>
                                    </a:cubicBezTo>
                                    <a:lnTo>
                                      <a:pt x="13207" y="100"/>
                                    </a:lnTo>
                                    <a:cubicBezTo>
                                      <a:pt x="13179" y="100"/>
                                      <a:pt x="13157" y="78"/>
                                      <a:pt x="13157" y="50"/>
                                    </a:cubicBezTo>
                                    <a:cubicBezTo>
                                      <a:pt x="13157" y="22"/>
                                      <a:pt x="13179" y="0"/>
                                      <a:pt x="13207" y="0"/>
                                    </a:cubicBezTo>
                                    <a:close/>
                                    <a:moveTo>
                                      <a:pt x="13407" y="0"/>
                                    </a:moveTo>
                                    <a:lnTo>
                                      <a:pt x="13407" y="0"/>
                                    </a:lnTo>
                                    <a:cubicBezTo>
                                      <a:pt x="13435" y="0"/>
                                      <a:pt x="13457" y="22"/>
                                      <a:pt x="13457" y="50"/>
                                    </a:cubicBezTo>
                                    <a:cubicBezTo>
                                      <a:pt x="13457" y="78"/>
                                      <a:pt x="13435" y="100"/>
                                      <a:pt x="13407" y="100"/>
                                    </a:cubicBezTo>
                                    <a:lnTo>
                                      <a:pt x="13407" y="100"/>
                                    </a:lnTo>
                                    <a:cubicBezTo>
                                      <a:pt x="13380" y="100"/>
                                      <a:pt x="13357" y="78"/>
                                      <a:pt x="13357" y="50"/>
                                    </a:cubicBezTo>
                                    <a:cubicBezTo>
                                      <a:pt x="13357" y="22"/>
                                      <a:pt x="13380" y="0"/>
                                      <a:pt x="13407" y="0"/>
                                    </a:cubicBezTo>
                                    <a:close/>
                                    <a:moveTo>
                                      <a:pt x="13607" y="0"/>
                                    </a:moveTo>
                                    <a:lnTo>
                                      <a:pt x="13607" y="0"/>
                                    </a:lnTo>
                                    <a:cubicBezTo>
                                      <a:pt x="13635" y="0"/>
                                      <a:pt x="13657" y="22"/>
                                      <a:pt x="13657" y="50"/>
                                    </a:cubicBezTo>
                                    <a:cubicBezTo>
                                      <a:pt x="13657" y="78"/>
                                      <a:pt x="13635" y="100"/>
                                      <a:pt x="13607" y="100"/>
                                    </a:cubicBezTo>
                                    <a:lnTo>
                                      <a:pt x="13607" y="100"/>
                                    </a:lnTo>
                                    <a:cubicBezTo>
                                      <a:pt x="13580" y="100"/>
                                      <a:pt x="13557" y="78"/>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529200"/>
                                <a:ext cx="803160" cy="5760"/>
                              </a:xfrm>
                              <a:custGeom>
                                <a:avLst/>
                                <a:gdLst/>
                                <a:ahLst/>
                                <a:rect l="l" t="t" r="r" b="b"/>
                                <a:pathLst>
                                  <a:path w="13657" h="100">
                                    <a:moveTo>
                                      <a:pt x="0" y="0"/>
                                    </a:moveTo>
                                    <a:lnTo>
                                      <a:pt x="1" y="0"/>
                                    </a:lnTo>
                                    <a:cubicBezTo>
                                      <a:pt x="28" y="0"/>
                                      <a:pt x="51" y="22"/>
                                      <a:pt x="51" y="50"/>
                                    </a:cubicBezTo>
                                    <a:cubicBezTo>
                                      <a:pt x="51" y="77"/>
                                      <a:pt x="28" y="100"/>
                                      <a:pt x="1" y="100"/>
                                    </a:cubicBezTo>
                                    <a:lnTo>
                                      <a:pt x="0" y="100"/>
                                    </a:lnTo>
                                    <a:lnTo>
                                      <a:pt x="0" y="0"/>
                                    </a:lnTo>
                                    <a:close/>
                                    <a:moveTo>
                                      <a:pt x="201" y="0"/>
                                    </a:moveTo>
                                    <a:lnTo>
                                      <a:pt x="201" y="0"/>
                                    </a:lnTo>
                                    <a:cubicBezTo>
                                      <a:pt x="228" y="0"/>
                                      <a:pt x="251" y="22"/>
                                      <a:pt x="251" y="50"/>
                                    </a:cubicBezTo>
                                    <a:cubicBezTo>
                                      <a:pt x="251" y="77"/>
                                      <a:pt x="228" y="100"/>
                                      <a:pt x="201" y="100"/>
                                    </a:cubicBezTo>
                                    <a:lnTo>
                                      <a:pt x="201" y="100"/>
                                    </a:lnTo>
                                    <a:cubicBezTo>
                                      <a:pt x="173" y="100"/>
                                      <a:pt x="151" y="77"/>
                                      <a:pt x="151" y="50"/>
                                    </a:cubicBezTo>
                                    <a:cubicBezTo>
                                      <a:pt x="151" y="22"/>
                                      <a:pt x="173" y="0"/>
                                      <a:pt x="201" y="0"/>
                                    </a:cubicBezTo>
                                    <a:close/>
                                    <a:moveTo>
                                      <a:pt x="401" y="0"/>
                                    </a:moveTo>
                                    <a:lnTo>
                                      <a:pt x="401" y="0"/>
                                    </a:lnTo>
                                    <a:cubicBezTo>
                                      <a:pt x="428" y="0"/>
                                      <a:pt x="451" y="22"/>
                                      <a:pt x="451" y="50"/>
                                    </a:cubicBezTo>
                                    <a:cubicBezTo>
                                      <a:pt x="451" y="77"/>
                                      <a:pt x="428" y="100"/>
                                      <a:pt x="401" y="100"/>
                                    </a:cubicBezTo>
                                    <a:lnTo>
                                      <a:pt x="401" y="100"/>
                                    </a:lnTo>
                                    <a:cubicBezTo>
                                      <a:pt x="373" y="100"/>
                                      <a:pt x="351" y="77"/>
                                      <a:pt x="351" y="50"/>
                                    </a:cubicBezTo>
                                    <a:cubicBezTo>
                                      <a:pt x="351" y="22"/>
                                      <a:pt x="373" y="0"/>
                                      <a:pt x="401" y="0"/>
                                    </a:cubicBezTo>
                                    <a:close/>
                                    <a:moveTo>
                                      <a:pt x="601" y="0"/>
                                    </a:moveTo>
                                    <a:lnTo>
                                      <a:pt x="601" y="0"/>
                                    </a:lnTo>
                                    <a:cubicBezTo>
                                      <a:pt x="628" y="0"/>
                                      <a:pt x="651" y="22"/>
                                      <a:pt x="651" y="50"/>
                                    </a:cubicBezTo>
                                    <a:cubicBezTo>
                                      <a:pt x="651" y="77"/>
                                      <a:pt x="628" y="100"/>
                                      <a:pt x="601" y="100"/>
                                    </a:cubicBezTo>
                                    <a:lnTo>
                                      <a:pt x="601" y="100"/>
                                    </a:lnTo>
                                    <a:cubicBezTo>
                                      <a:pt x="573" y="100"/>
                                      <a:pt x="551" y="77"/>
                                      <a:pt x="551" y="50"/>
                                    </a:cubicBezTo>
                                    <a:cubicBezTo>
                                      <a:pt x="551" y="22"/>
                                      <a:pt x="573" y="0"/>
                                      <a:pt x="601" y="0"/>
                                    </a:cubicBezTo>
                                    <a:close/>
                                    <a:moveTo>
                                      <a:pt x="801" y="0"/>
                                    </a:moveTo>
                                    <a:lnTo>
                                      <a:pt x="801" y="0"/>
                                    </a:lnTo>
                                    <a:cubicBezTo>
                                      <a:pt x="829" y="0"/>
                                      <a:pt x="851" y="22"/>
                                      <a:pt x="851" y="50"/>
                                    </a:cubicBezTo>
                                    <a:cubicBezTo>
                                      <a:pt x="851" y="77"/>
                                      <a:pt x="829" y="100"/>
                                      <a:pt x="801" y="100"/>
                                    </a:cubicBezTo>
                                    <a:lnTo>
                                      <a:pt x="801" y="100"/>
                                    </a:lnTo>
                                    <a:cubicBezTo>
                                      <a:pt x="773" y="100"/>
                                      <a:pt x="751" y="77"/>
                                      <a:pt x="751" y="50"/>
                                    </a:cubicBezTo>
                                    <a:cubicBezTo>
                                      <a:pt x="751" y="22"/>
                                      <a:pt x="773" y="0"/>
                                      <a:pt x="801" y="0"/>
                                    </a:cubicBezTo>
                                    <a:close/>
                                    <a:moveTo>
                                      <a:pt x="1001" y="0"/>
                                    </a:moveTo>
                                    <a:lnTo>
                                      <a:pt x="1001" y="0"/>
                                    </a:lnTo>
                                    <a:cubicBezTo>
                                      <a:pt x="1029" y="0"/>
                                      <a:pt x="1051" y="22"/>
                                      <a:pt x="1051" y="50"/>
                                    </a:cubicBezTo>
                                    <a:cubicBezTo>
                                      <a:pt x="1051" y="77"/>
                                      <a:pt x="1029" y="100"/>
                                      <a:pt x="1001" y="100"/>
                                    </a:cubicBezTo>
                                    <a:lnTo>
                                      <a:pt x="1001" y="100"/>
                                    </a:lnTo>
                                    <a:cubicBezTo>
                                      <a:pt x="973" y="100"/>
                                      <a:pt x="951" y="77"/>
                                      <a:pt x="951" y="50"/>
                                    </a:cubicBezTo>
                                    <a:cubicBezTo>
                                      <a:pt x="951" y="22"/>
                                      <a:pt x="973" y="0"/>
                                      <a:pt x="1001" y="0"/>
                                    </a:cubicBezTo>
                                    <a:close/>
                                    <a:moveTo>
                                      <a:pt x="1201" y="0"/>
                                    </a:moveTo>
                                    <a:lnTo>
                                      <a:pt x="1201" y="0"/>
                                    </a:lnTo>
                                    <a:cubicBezTo>
                                      <a:pt x="1229" y="0"/>
                                      <a:pt x="1251" y="22"/>
                                      <a:pt x="1251" y="50"/>
                                    </a:cubicBezTo>
                                    <a:cubicBezTo>
                                      <a:pt x="1251" y="77"/>
                                      <a:pt x="1229" y="100"/>
                                      <a:pt x="1201" y="100"/>
                                    </a:cubicBezTo>
                                    <a:lnTo>
                                      <a:pt x="1201" y="100"/>
                                    </a:lnTo>
                                    <a:cubicBezTo>
                                      <a:pt x="1173" y="100"/>
                                      <a:pt x="1151" y="77"/>
                                      <a:pt x="1151" y="50"/>
                                    </a:cubicBezTo>
                                    <a:cubicBezTo>
                                      <a:pt x="1151" y="22"/>
                                      <a:pt x="1173" y="0"/>
                                      <a:pt x="1201" y="0"/>
                                    </a:cubicBezTo>
                                    <a:close/>
                                    <a:moveTo>
                                      <a:pt x="1401" y="0"/>
                                    </a:moveTo>
                                    <a:lnTo>
                                      <a:pt x="1401" y="0"/>
                                    </a:lnTo>
                                    <a:cubicBezTo>
                                      <a:pt x="1429" y="0"/>
                                      <a:pt x="1451" y="22"/>
                                      <a:pt x="1451" y="50"/>
                                    </a:cubicBezTo>
                                    <a:cubicBezTo>
                                      <a:pt x="1451" y="77"/>
                                      <a:pt x="1429" y="100"/>
                                      <a:pt x="1401" y="100"/>
                                    </a:cubicBezTo>
                                    <a:lnTo>
                                      <a:pt x="1401" y="100"/>
                                    </a:lnTo>
                                    <a:cubicBezTo>
                                      <a:pt x="1374" y="100"/>
                                      <a:pt x="1351" y="77"/>
                                      <a:pt x="1351" y="50"/>
                                    </a:cubicBezTo>
                                    <a:cubicBezTo>
                                      <a:pt x="1351" y="22"/>
                                      <a:pt x="1374" y="0"/>
                                      <a:pt x="1401" y="0"/>
                                    </a:cubicBezTo>
                                    <a:close/>
                                    <a:moveTo>
                                      <a:pt x="1601" y="0"/>
                                    </a:moveTo>
                                    <a:lnTo>
                                      <a:pt x="1601" y="0"/>
                                    </a:lnTo>
                                    <a:cubicBezTo>
                                      <a:pt x="1629" y="0"/>
                                      <a:pt x="1651" y="22"/>
                                      <a:pt x="1651" y="50"/>
                                    </a:cubicBezTo>
                                    <a:cubicBezTo>
                                      <a:pt x="1651" y="77"/>
                                      <a:pt x="1629" y="100"/>
                                      <a:pt x="1601" y="100"/>
                                    </a:cubicBezTo>
                                    <a:lnTo>
                                      <a:pt x="1601" y="100"/>
                                    </a:lnTo>
                                    <a:cubicBezTo>
                                      <a:pt x="1574" y="100"/>
                                      <a:pt x="1551" y="77"/>
                                      <a:pt x="1551" y="50"/>
                                    </a:cubicBezTo>
                                    <a:cubicBezTo>
                                      <a:pt x="1551" y="22"/>
                                      <a:pt x="1574" y="0"/>
                                      <a:pt x="1601" y="0"/>
                                    </a:cubicBezTo>
                                    <a:close/>
                                    <a:moveTo>
                                      <a:pt x="1801" y="0"/>
                                    </a:moveTo>
                                    <a:lnTo>
                                      <a:pt x="1801" y="0"/>
                                    </a:lnTo>
                                    <a:cubicBezTo>
                                      <a:pt x="1829" y="0"/>
                                      <a:pt x="1851" y="22"/>
                                      <a:pt x="1851" y="50"/>
                                    </a:cubicBezTo>
                                    <a:cubicBezTo>
                                      <a:pt x="1851" y="77"/>
                                      <a:pt x="1829" y="100"/>
                                      <a:pt x="1801" y="100"/>
                                    </a:cubicBezTo>
                                    <a:lnTo>
                                      <a:pt x="1801" y="100"/>
                                    </a:lnTo>
                                    <a:cubicBezTo>
                                      <a:pt x="1774" y="100"/>
                                      <a:pt x="1751" y="77"/>
                                      <a:pt x="1751" y="50"/>
                                    </a:cubicBezTo>
                                    <a:cubicBezTo>
                                      <a:pt x="1751" y="22"/>
                                      <a:pt x="1774" y="0"/>
                                      <a:pt x="1801" y="0"/>
                                    </a:cubicBezTo>
                                    <a:close/>
                                    <a:moveTo>
                                      <a:pt x="2001" y="0"/>
                                    </a:moveTo>
                                    <a:lnTo>
                                      <a:pt x="2002" y="0"/>
                                    </a:lnTo>
                                    <a:cubicBezTo>
                                      <a:pt x="2029" y="0"/>
                                      <a:pt x="2052" y="22"/>
                                      <a:pt x="2052" y="50"/>
                                    </a:cubicBezTo>
                                    <a:cubicBezTo>
                                      <a:pt x="2052" y="77"/>
                                      <a:pt x="2029" y="100"/>
                                      <a:pt x="2002" y="100"/>
                                    </a:cubicBezTo>
                                    <a:lnTo>
                                      <a:pt x="2001" y="100"/>
                                    </a:lnTo>
                                    <a:cubicBezTo>
                                      <a:pt x="1974" y="100"/>
                                      <a:pt x="1951" y="77"/>
                                      <a:pt x="1951" y="50"/>
                                    </a:cubicBezTo>
                                    <a:cubicBezTo>
                                      <a:pt x="1951" y="22"/>
                                      <a:pt x="1974" y="0"/>
                                      <a:pt x="2001" y="0"/>
                                    </a:cubicBezTo>
                                    <a:close/>
                                    <a:moveTo>
                                      <a:pt x="2202" y="0"/>
                                    </a:moveTo>
                                    <a:lnTo>
                                      <a:pt x="2202" y="0"/>
                                    </a:lnTo>
                                    <a:cubicBezTo>
                                      <a:pt x="2229" y="0"/>
                                      <a:pt x="2252" y="22"/>
                                      <a:pt x="2252" y="50"/>
                                    </a:cubicBezTo>
                                    <a:cubicBezTo>
                                      <a:pt x="2252" y="77"/>
                                      <a:pt x="2229" y="100"/>
                                      <a:pt x="2202" y="100"/>
                                    </a:cubicBezTo>
                                    <a:lnTo>
                                      <a:pt x="2202" y="100"/>
                                    </a:lnTo>
                                    <a:cubicBezTo>
                                      <a:pt x="2174" y="100"/>
                                      <a:pt x="2152" y="77"/>
                                      <a:pt x="2152" y="50"/>
                                    </a:cubicBezTo>
                                    <a:cubicBezTo>
                                      <a:pt x="2152" y="22"/>
                                      <a:pt x="2174" y="0"/>
                                      <a:pt x="2202" y="0"/>
                                    </a:cubicBezTo>
                                    <a:close/>
                                    <a:moveTo>
                                      <a:pt x="2402" y="0"/>
                                    </a:moveTo>
                                    <a:lnTo>
                                      <a:pt x="2402" y="0"/>
                                    </a:lnTo>
                                    <a:cubicBezTo>
                                      <a:pt x="2429" y="0"/>
                                      <a:pt x="2452" y="22"/>
                                      <a:pt x="2452" y="50"/>
                                    </a:cubicBezTo>
                                    <a:cubicBezTo>
                                      <a:pt x="2452" y="77"/>
                                      <a:pt x="2429" y="100"/>
                                      <a:pt x="2402" y="100"/>
                                    </a:cubicBezTo>
                                    <a:lnTo>
                                      <a:pt x="2402" y="100"/>
                                    </a:lnTo>
                                    <a:cubicBezTo>
                                      <a:pt x="2374" y="100"/>
                                      <a:pt x="2352" y="77"/>
                                      <a:pt x="2352" y="50"/>
                                    </a:cubicBezTo>
                                    <a:cubicBezTo>
                                      <a:pt x="2352" y="22"/>
                                      <a:pt x="2374" y="0"/>
                                      <a:pt x="2402" y="0"/>
                                    </a:cubicBezTo>
                                    <a:close/>
                                    <a:moveTo>
                                      <a:pt x="2602" y="0"/>
                                    </a:moveTo>
                                    <a:lnTo>
                                      <a:pt x="2602" y="0"/>
                                    </a:lnTo>
                                    <a:cubicBezTo>
                                      <a:pt x="2629" y="0"/>
                                      <a:pt x="2652" y="22"/>
                                      <a:pt x="2652" y="50"/>
                                    </a:cubicBezTo>
                                    <a:cubicBezTo>
                                      <a:pt x="2652" y="77"/>
                                      <a:pt x="2629" y="100"/>
                                      <a:pt x="2602" y="100"/>
                                    </a:cubicBezTo>
                                    <a:lnTo>
                                      <a:pt x="2602" y="100"/>
                                    </a:lnTo>
                                    <a:cubicBezTo>
                                      <a:pt x="2574" y="100"/>
                                      <a:pt x="2552" y="77"/>
                                      <a:pt x="2552" y="50"/>
                                    </a:cubicBezTo>
                                    <a:cubicBezTo>
                                      <a:pt x="2552" y="22"/>
                                      <a:pt x="2574" y="0"/>
                                      <a:pt x="2602" y="0"/>
                                    </a:cubicBezTo>
                                    <a:close/>
                                    <a:moveTo>
                                      <a:pt x="2802" y="0"/>
                                    </a:moveTo>
                                    <a:lnTo>
                                      <a:pt x="2802" y="0"/>
                                    </a:lnTo>
                                    <a:cubicBezTo>
                                      <a:pt x="2830" y="0"/>
                                      <a:pt x="2852" y="22"/>
                                      <a:pt x="2852" y="50"/>
                                    </a:cubicBezTo>
                                    <a:cubicBezTo>
                                      <a:pt x="2852" y="77"/>
                                      <a:pt x="2830" y="100"/>
                                      <a:pt x="2802" y="100"/>
                                    </a:cubicBezTo>
                                    <a:lnTo>
                                      <a:pt x="2802" y="100"/>
                                    </a:lnTo>
                                    <a:cubicBezTo>
                                      <a:pt x="2774" y="100"/>
                                      <a:pt x="2752" y="77"/>
                                      <a:pt x="2752" y="50"/>
                                    </a:cubicBezTo>
                                    <a:cubicBezTo>
                                      <a:pt x="2752" y="22"/>
                                      <a:pt x="2774" y="0"/>
                                      <a:pt x="2802" y="0"/>
                                    </a:cubicBezTo>
                                    <a:close/>
                                    <a:moveTo>
                                      <a:pt x="3002" y="0"/>
                                    </a:moveTo>
                                    <a:lnTo>
                                      <a:pt x="3002" y="0"/>
                                    </a:lnTo>
                                    <a:cubicBezTo>
                                      <a:pt x="3030" y="0"/>
                                      <a:pt x="3052" y="22"/>
                                      <a:pt x="3052" y="50"/>
                                    </a:cubicBezTo>
                                    <a:cubicBezTo>
                                      <a:pt x="3052" y="77"/>
                                      <a:pt x="3030" y="100"/>
                                      <a:pt x="3002" y="100"/>
                                    </a:cubicBezTo>
                                    <a:lnTo>
                                      <a:pt x="3002" y="100"/>
                                    </a:lnTo>
                                    <a:cubicBezTo>
                                      <a:pt x="2974" y="100"/>
                                      <a:pt x="2952" y="77"/>
                                      <a:pt x="2952" y="50"/>
                                    </a:cubicBezTo>
                                    <a:cubicBezTo>
                                      <a:pt x="2952" y="22"/>
                                      <a:pt x="2974" y="0"/>
                                      <a:pt x="3002" y="0"/>
                                    </a:cubicBezTo>
                                    <a:close/>
                                    <a:moveTo>
                                      <a:pt x="3202" y="0"/>
                                    </a:moveTo>
                                    <a:lnTo>
                                      <a:pt x="3202" y="0"/>
                                    </a:lnTo>
                                    <a:cubicBezTo>
                                      <a:pt x="3230" y="0"/>
                                      <a:pt x="3252" y="22"/>
                                      <a:pt x="3252" y="50"/>
                                    </a:cubicBezTo>
                                    <a:cubicBezTo>
                                      <a:pt x="3252" y="77"/>
                                      <a:pt x="3230" y="100"/>
                                      <a:pt x="3202" y="100"/>
                                    </a:cubicBezTo>
                                    <a:lnTo>
                                      <a:pt x="3202" y="100"/>
                                    </a:lnTo>
                                    <a:cubicBezTo>
                                      <a:pt x="3174" y="100"/>
                                      <a:pt x="3152" y="77"/>
                                      <a:pt x="3152" y="50"/>
                                    </a:cubicBezTo>
                                    <a:cubicBezTo>
                                      <a:pt x="3152" y="22"/>
                                      <a:pt x="3174" y="0"/>
                                      <a:pt x="3202" y="0"/>
                                    </a:cubicBezTo>
                                    <a:close/>
                                    <a:moveTo>
                                      <a:pt x="3402" y="0"/>
                                    </a:moveTo>
                                    <a:lnTo>
                                      <a:pt x="3402" y="0"/>
                                    </a:lnTo>
                                    <a:cubicBezTo>
                                      <a:pt x="3430" y="0"/>
                                      <a:pt x="3452" y="22"/>
                                      <a:pt x="3452" y="50"/>
                                    </a:cubicBezTo>
                                    <a:cubicBezTo>
                                      <a:pt x="3452" y="77"/>
                                      <a:pt x="3430" y="100"/>
                                      <a:pt x="3402" y="100"/>
                                    </a:cubicBezTo>
                                    <a:lnTo>
                                      <a:pt x="3402" y="100"/>
                                    </a:lnTo>
                                    <a:cubicBezTo>
                                      <a:pt x="3375" y="100"/>
                                      <a:pt x="3352" y="77"/>
                                      <a:pt x="3352" y="50"/>
                                    </a:cubicBezTo>
                                    <a:cubicBezTo>
                                      <a:pt x="3352" y="22"/>
                                      <a:pt x="3375" y="0"/>
                                      <a:pt x="3402" y="0"/>
                                    </a:cubicBezTo>
                                    <a:close/>
                                    <a:moveTo>
                                      <a:pt x="3602" y="0"/>
                                    </a:moveTo>
                                    <a:lnTo>
                                      <a:pt x="3602" y="0"/>
                                    </a:lnTo>
                                    <a:cubicBezTo>
                                      <a:pt x="3630" y="0"/>
                                      <a:pt x="3652" y="22"/>
                                      <a:pt x="3652" y="50"/>
                                    </a:cubicBezTo>
                                    <a:cubicBezTo>
                                      <a:pt x="3652" y="77"/>
                                      <a:pt x="3630" y="100"/>
                                      <a:pt x="3602" y="100"/>
                                    </a:cubicBezTo>
                                    <a:lnTo>
                                      <a:pt x="3602" y="100"/>
                                    </a:lnTo>
                                    <a:cubicBezTo>
                                      <a:pt x="3575" y="100"/>
                                      <a:pt x="3552" y="77"/>
                                      <a:pt x="3552" y="50"/>
                                    </a:cubicBezTo>
                                    <a:cubicBezTo>
                                      <a:pt x="3552" y="22"/>
                                      <a:pt x="3575" y="0"/>
                                      <a:pt x="3602" y="0"/>
                                    </a:cubicBezTo>
                                    <a:close/>
                                    <a:moveTo>
                                      <a:pt x="3802" y="0"/>
                                    </a:moveTo>
                                    <a:lnTo>
                                      <a:pt x="3802" y="0"/>
                                    </a:lnTo>
                                    <a:cubicBezTo>
                                      <a:pt x="3830" y="0"/>
                                      <a:pt x="3852" y="22"/>
                                      <a:pt x="3852" y="50"/>
                                    </a:cubicBezTo>
                                    <a:cubicBezTo>
                                      <a:pt x="3852" y="77"/>
                                      <a:pt x="3830" y="100"/>
                                      <a:pt x="3802" y="100"/>
                                    </a:cubicBezTo>
                                    <a:lnTo>
                                      <a:pt x="3802" y="100"/>
                                    </a:lnTo>
                                    <a:cubicBezTo>
                                      <a:pt x="3775" y="100"/>
                                      <a:pt x="3752" y="77"/>
                                      <a:pt x="3752" y="50"/>
                                    </a:cubicBezTo>
                                    <a:cubicBezTo>
                                      <a:pt x="3752" y="22"/>
                                      <a:pt x="3775" y="0"/>
                                      <a:pt x="3802" y="0"/>
                                    </a:cubicBezTo>
                                    <a:close/>
                                    <a:moveTo>
                                      <a:pt x="4002" y="0"/>
                                    </a:moveTo>
                                    <a:lnTo>
                                      <a:pt x="4003" y="0"/>
                                    </a:lnTo>
                                    <a:cubicBezTo>
                                      <a:pt x="4030" y="0"/>
                                      <a:pt x="4053" y="22"/>
                                      <a:pt x="4053" y="50"/>
                                    </a:cubicBezTo>
                                    <a:cubicBezTo>
                                      <a:pt x="4053" y="77"/>
                                      <a:pt x="4030" y="100"/>
                                      <a:pt x="4003" y="100"/>
                                    </a:cubicBezTo>
                                    <a:lnTo>
                                      <a:pt x="4002" y="100"/>
                                    </a:lnTo>
                                    <a:cubicBezTo>
                                      <a:pt x="3975" y="100"/>
                                      <a:pt x="3952" y="77"/>
                                      <a:pt x="3952" y="50"/>
                                    </a:cubicBezTo>
                                    <a:cubicBezTo>
                                      <a:pt x="3952" y="22"/>
                                      <a:pt x="3975" y="0"/>
                                      <a:pt x="4002" y="0"/>
                                    </a:cubicBezTo>
                                    <a:close/>
                                    <a:moveTo>
                                      <a:pt x="4203" y="0"/>
                                    </a:moveTo>
                                    <a:lnTo>
                                      <a:pt x="4203" y="0"/>
                                    </a:lnTo>
                                    <a:cubicBezTo>
                                      <a:pt x="4230" y="0"/>
                                      <a:pt x="4253" y="22"/>
                                      <a:pt x="4253" y="50"/>
                                    </a:cubicBezTo>
                                    <a:cubicBezTo>
                                      <a:pt x="4253" y="77"/>
                                      <a:pt x="4230" y="100"/>
                                      <a:pt x="4203" y="100"/>
                                    </a:cubicBezTo>
                                    <a:lnTo>
                                      <a:pt x="4203" y="100"/>
                                    </a:lnTo>
                                    <a:cubicBezTo>
                                      <a:pt x="4175" y="100"/>
                                      <a:pt x="4153" y="77"/>
                                      <a:pt x="4153" y="50"/>
                                    </a:cubicBezTo>
                                    <a:cubicBezTo>
                                      <a:pt x="4153" y="22"/>
                                      <a:pt x="4175" y="0"/>
                                      <a:pt x="4203" y="0"/>
                                    </a:cubicBezTo>
                                    <a:close/>
                                    <a:moveTo>
                                      <a:pt x="4403" y="0"/>
                                    </a:moveTo>
                                    <a:lnTo>
                                      <a:pt x="4403" y="0"/>
                                    </a:lnTo>
                                    <a:cubicBezTo>
                                      <a:pt x="4430" y="0"/>
                                      <a:pt x="4453" y="22"/>
                                      <a:pt x="4453" y="50"/>
                                    </a:cubicBezTo>
                                    <a:cubicBezTo>
                                      <a:pt x="4453" y="77"/>
                                      <a:pt x="4430" y="100"/>
                                      <a:pt x="4403" y="100"/>
                                    </a:cubicBezTo>
                                    <a:lnTo>
                                      <a:pt x="4403" y="100"/>
                                    </a:lnTo>
                                    <a:cubicBezTo>
                                      <a:pt x="4375" y="100"/>
                                      <a:pt x="4353" y="77"/>
                                      <a:pt x="4353" y="50"/>
                                    </a:cubicBezTo>
                                    <a:cubicBezTo>
                                      <a:pt x="4353" y="22"/>
                                      <a:pt x="4375" y="0"/>
                                      <a:pt x="4403" y="0"/>
                                    </a:cubicBezTo>
                                    <a:close/>
                                    <a:moveTo>
                                      <a:pt x="4603" y="0"/>
                                    </a:moveTo>
                                    <a:lnTo>
                                      <a:pt x="4603" y="0"/>
                                    </a:lnTo>
                                    <a:cubicBezTo>
                                      <a:pt x="4630" y="0"/>
                                      <a:pt x="4653" y="22"/>
                                      <a:pt x="4653" y="50"/>
                                    </a:cubicBezTo>
                                    <a:cubicBezTo>
                                      <a:pt x="4653" y="77"/>
                                      <a:pt x="4630" y="100"/>
                                      <a:pt x="4603" y="100"/>
                                    </a:cubicBezTo>
                                    <a:lnTo>
                                      <a:pt x="4603" y="100"/>
                                    </a:lnTo>
                                    <a:cubicBezTo>
                                      <a:pt x="4575" y="100"/>
                                      <a:pt x="4553" y="77"/>
                                      <a:pt x="4553" y="50"/>
                                    </a:cubicBezTo>
                                    <a:cubicBezTo>
                                      <a:pt x="4553" y="22"/>
                                      <a:pt x="4575" y="0"/>
                                      <a:pt x="4603" y="0"/>
                                    </a:cubicBezTo>
                                    <a:close/>
                                    <a:moveTo>
                                      <a:pt x="4803" y="0"/>
                                    </a:moveTo>
                                    <a:lnTo>
                                      <a:pt x="4803" y="0"/>
                                    </a:lnTo>
                                    <a:cubicBezTo>
                                      <a:pt x="4831" y="0"/>
                                      <a:pt x="4853" y="22"/>
                                      <a:pt x="4853" y="50"/>
                                    </a:cubicBezTo>
                                    <a:cubicBezTo>
                                      <a:pt x="4853" y="77"/>
                                      <a:pt x="4831" y="100"/>
                                      <a:pt x="4803" y="100"/>
                                    </a:cubicBezTo>
                                    <a:lnTo>
                                      <a:pt x="4803" y="100"/>
                                    </a:lnTo>
                                    <a:cubicBezTo>
                                      <a:pt x="4775" y="100"/>
                                      <a:pt x="4753" y="77"/>
                                      <a:pt x="4753" y="50"/>
                                    </a:cubicBezTo>
                                    <a:cubicBezTo>
                                      <a:pt x="4753" y="22"/>
                                      <a:pt x="4775" y="0"/>
                                      <a:pt x="4803" y="0"/>
                                    </a:cubicBezTo>
                                    <a:close/>
                                    <a:moveTo>
                                      <a:pt x="5003" y="0"/>
                                    </a:moveTo>
                                    <a:lnTo>
                                      <a:pt x="5003" y="0"/>
                                    </a:lnTo>
                                    <a:cubicBezTo>
                                      <a:pt x="5031" y="0"/>
                                      <a:pt x="5053" y="22"/>
                                      <a:pt x="5053" y="50"/>
                                    </a:cubicBezTo>
                                    <a:cubicBezTo>
                                      <a:pt x="5053" y="77"/>
                                      <a:pt x="5031" y="100"/>
                                      <a:pt x="5003" y="100"/>
                                    </a:cubicBezTo>
                                    <a:lnTo>
                                      <a:pt x="5003" y="100"/>
                                    </a:lnTo>
                                    <a:cubicBezTo>
                                      <a:pt x="4975" y="100"/>
                                      <a:pt x="4953" y="77"/>
                                      <a:pt x="4953" y="50"/>
                                    </a:cubicBezTo>
                                    <a:cubicBezTo>
                                      <a:pt x="4953" y="22"/>
                                      <a:pt x="4975" y="0"/>
                                      <a:pt x="5003" y="0"/>
                                    </a:cubicBezTo>
                                    <a:close/>
                                    <a:moveTo>
                                      <a:pt x="5203" y="0"/>
                                    </a:moveTo>
                                    <a:lnTo>
                                      <a:pt x="5203" y="0"/>
                                    </a:lnTo>
                                    <a:cubicBezTo>
                                      <a:pt x="5231" y="0"/>
                                      <a:pt x="5253" y="22"/>
                                      <a:pt x="5253" y="50"/>
                                    </a:cubicBezTo>
                                    <a:cubicBezTo>
                                      <a:pt x="5253" y="77"/>
                                      <a:pt x="5231" y="100"/>
                                      <a:pt x="5203" y="100"/>
                                    </a:cubicBezTo>
                                    <a:lnTo>
                                      <a:pt x="5203" y="100"/>
                                    </a:lnTo>
                                    <a:cubicBezTo>
                                      <a:pt x="5175" y="100"/>
                                      <a:pt x="5153" y="77"/>
                                      <a:pt x="5153" y="50"/>
                                    </a:cubicBezTo>
                                    <a:cubicBezTo>
                                      <a:pt x="5153" y="22"/>
                                      <a:pt x="5175" y="0"/>
                                      <a:pt x="5203" y="0"/>
                                    </a:cubicBezTo>
                                    <a:close/>
                                    <a:moveTo>
                                      <a:pt x="5403" y="0"/>
                                    </a:moveTo>
                                    <a:lnTo>
                                      <a:pt x="5403" y="0"/>
                                    </a:lnTo>
                                    <a:cubicBezTo>
                                      <a:pt x="5431" y="0"/>
                                      <a:pt x="5453" y="22"/>
                                      <a:pt x="5453" y="50"/>
                                    </a:cubicBezTo>
                                    <a:cubicBezTo>
                                      <a:pt x="5453" y="77"/>
                                      <a:pt x="5431" y="100"/>
                                      <a:pt x="5403" y="100"/>
                                    </a:cubicBezTo>
                                    <a:lnTo>
                                      <a:pt x="5403" y="100"/>
                                    </a:lnTo>
                                    <a:cubicBezTo>
                                      <a:pt x="5376" y="100"/>
                                      <a:pt x="5353" y="77"/>
                                      <a:pt x="5353" y="50"/>
                                    </a:cubicBezTo>
                                    <a:cubicBezTo>
                                      <a:pt x="5353" y="22"/>
                                      <a:pt x="5376" y="0"/>
                                      <a:pt x="5403" y="0"/>
                                    </a:cubicBezTo>
                                    <a:close/>
                                    <a:moveTo>
                                      <a:pt x="5603" y="0"/>
                                    </a:moveTo>
                                    <a:lnTo>
                                      <a:pt x="5603" y="0"/>
                                    </a:lnTo>
                                    <a:cubicBezTo>
                                      <a:pt x="5631" y="0"/>
                                      <a:pt x="5653" y="22"/>
                                      <a:pt x="5653" y="50"/>
                                    </a:cubicBezTo>
                                    <a:cubicBezTo>
                                      <a:pt x="5653" y="77"/>
                                      <a:pt x="5631" y="100"/>
                                      <a:pt x="5603" y="100"/>
                                    </a:cubicBezTo>
                                    <a:lnTo>
                                      <a:pt x="5603" y="100"/>
                                    </a:lnTo>
                                    <a:cubicBezTo>
                                      <a:pt x="5576" y="100"/>
                                      <a:pt x="5553" y="77"/>
                                      <a:pt x="5553" y="50"/>
                                    </a:cubicBezTo>
                                    <a:cubicBezTo>
                                      <a:pt x="5553" y="22"/>
                                      <a:pt x="5576" y="0"/>
                                      <a:pt x="5603" y="0"/>
                                    </a:cubicBezTo>
                                    <a:close/>
                                    <a:moveTo>
                                      <a:pt x="5803" y="0"/>
                                    </a:moveTo>
                                    <a:lnTo>
                                      <a:pt x="5803" y="0"/>
                                    </a:lnTo>
                                    <a:cubicBezTo>
                                      <a:pt x="5831" y="0"/>
                                      <a:pt x="5853" y="22"/>
                                      <a:pt x="5853" y="50"/>
                                    </a:cubicBezTo>
                                    <a:cubicBezTo>
                                      <a:pt x="5853" y="77"/>
                                      <a:pt x="5831" y="100"/>
                                      <a:pt x="5803" y="100"/>
                                    </a:cubicBezTo>
                                    <a:lnTo>
                                      <a:pt x="5803" y="100"/>
                                    </a:lnTo>
                                    <a:cubicBezTo>
                                      <a:pt x="5776" y="100"/>
                                      <a:pt x="5753" y="77"/>
                                      <a:pt x="5753" y="50"/>
                                    </a:cubicBezTo>
                                    <a:cubicBezTo>
                                      <a:pt x="5753" y="22"/>
                                      <a:pt x="5776" y="0"/>
                                      <a:pt x="5803" y="0"/>
                                    </a:cubicBezTo>
                                    <a:close/>
                                    <a:moveTo>
                                      <a:pt x="6003" y="0"/>
                                    </a:moveTo>
                                    <a:lnTo>
                                      <a:pt x="6004" y="0"/>
                                    </a:lnTo>
                                    <a:cubicBezTo>
                                      <a:pt x="6031" y="0"/>
                                      <a:pt x="6054" y="22"/>
                                      <a:pt x="6054" y="50"/>
                                    </a:cubicBezTo>
                                    <a:cubicBezTo>
                                      <a:pt x="6054" y="77"/>
                                      <a:pt x="6031" y="100"/>
                                      <a:pt x="6004" y="100"/>
                                    </a:cubicBezTo>
                                    <a:lnTo>
                                      <a:pt x="6003" y="100"/>
                                    </a:lnTo>
                                    <a:cubicBezTo>
                                      <a:pt x="5976" y="100"/>
                                      <a:pt x="5953" y="77"/>
                                      <a:pt x="5953" y="50"/>
                                    </a:cubicBezTo>
                                    <a:cubicBezTo>
                                      <a:pt x="5953" y="22"/>
                                      <a:pt x="5976" y="0"/>
                                      <a:pt x="6003" y="0"/>
                                    </a:cubicBezTo>
                                    <a:close/>
                                    <a:moveTo>
                                      <a:pt x="6204" y="0"/>
                                    </a:moveTo>
                                    <a:lnTo>
                                      <a:pt x="6204" y="0"/>
                                    </a:lnTo>
                                    <a:cubicBezTo>
                                      <a:pt x="6231" y="0"/>
                                      <a:pt x="6254" y="22"/>
                                      <a:pt x="6254" y="50"/>
                                    </a:cubicBezTo>
                                    <a:cubicBezTo>
                                      <a:pt x="6254" y="77"/>
                                      <a:pt x="6231" y="100"/>
                                      <a:pt x="6204" y="100"/>
                                    </a:cubicBezTo>
                                    <a:lnTo>
                                      <a:pt x="6204" y="100"/>
                                    </a:lnTo>
                                    <a:cubicBezTo>
                                      <a:pt x="6176" y="100"/>
                                      <a:pt x="6154" y="77"/>
                                      <a:pt x="6154" y="50"/>
                                    </a:cubicBezTo>
                                    <a:cubicBezTo>
                                      <a:pt x="6154" y="22"/>
                                      <a:pt x="6176" y="0"/>
                                      <a:pt x="6204" y="0"/>
                                    </a:cubicBezTo>
                                    <a:close/>
                                    <a:moveTo>
                                      <a:pt x="6404" y="0"/>
                                    </a:moveTo>
                                    <a:lnTo>
                                      <a:pt x="6404" y="0"/>
                                    </a:lnTo>
                                    <a:cubicBezTo>
                                      <a:pt x="6431" y="0"/>
                                      <a:pt x="6454" y="22"/>
                                      <a:pt x="6454" y="50"/>
                                    </a:cubicBezTo>
                                    <a:cubicBezTo>
                                      <a:pt x="6454" y="77"/>
                                      <a:pt x="6431" y="100"/>
                                      <a:pt x="6404" y="100"/>
                                    </a:cubicBezTo>
                                    <a:lnTo>
                                      <a:pt x="6404" y="100"/>
                                    </a:lnTo>
                                    <a:cubicBezTo>
                                      <a:pt x="6376" y="100"/>
                                      <a:pt x="6354" y="77"/>
                                      <a:pt x="6354" y="50"/>
                                    </a:cubicBezTo>
                                    <a:cubicBezTo>
                                      <a:pt x="6354" y="22"/>
                                      <a:pt x="6376" y="0"/>
                                      <a:pt x="6404" y="0"/>
                                    </a:cubicBezTo>
                                    <a:close/>
                                    <a:moveTo>
                                      <a:pt x="6604" y="0"/>
                                    </a:moveTo>
                                    <a:lnTo>
                                      <a:pt x="6604" y="0"/>
                                    </a:lnTo>
                                    <a:cubicBezTo>
                                      <a:pt x="6631" y="0"/>
                                      <a:pt x="6654" y="22"/>
                                      <a:pt x="6654" y="50"/>
                                    </a:cubicBezTo>
                                    <a:cubicBezTo>
                                      <a:pt x="6654" y="77"/>
                                      <a:pt x="6631" y="100"/>
                                      <a:pt x="6604" y="100"/>
                                    </a:cubicBezTo>
                                    <a:lnTo>
                                      <a:pt x="6604" y="100"/>
                                    </a:lnTo>
                                    <a:cubicBezTo>
                                      <a:pt x="6576" y="100"/>
                                      <a:pt x="6554" y="77"/>
                                      <a:pt x="6554" y="50"/>
                                    </a:cubicBezTo>
                                    <a:cubicBezTo>
                                      <a:pt x="6554" y="22"/>
                                      <a:pt x="6576" y="0"/>
                                      <a:pt x="6604" y="0"/>
                                    </a:cubicBezTo>
                                    <a:close/>
                                    <a:moveTo>
                                      <a:pt x="6804" y="0"/>
                                    </a:moveTo>
                                    <a:lnTo>
                                      <a:pt x="6804" y="0"/>
                                    </a:lnTo>
                                    <a:cubicBezTo>
                                      <a:pt x="6832" y="0"/>
                                      <a:pt x="6854" y="22"/>
                                      <a:pt x="6854" y="50"/>
                                    </a:cubicBezTo>
                                    <a:cubicBezTo>
                                      <a:pt x="6854" y="77"/>
                                      <a:pt x="6832" y="100"/>
                                      <a:pt x="6804" y="100"/>
                                    </a:cubicBezTo>
                                    <a:lnTo>
                                      <a:pt x="6804" y="100"/>
                                    </a:lnTo>
                                    <a:cubicBezTo>
                                      <a:pt x="6776" y="100"/>
                                      <a:pt x="6754" y="77"/>
                                      <a:pt x="6754" y="50"/>
                                    </a:cubicBezTo>
                                    <a:cubicBezTo>
                                      <a:pt x="6754" y="22"/>
                                      <a:pt x="6776" y="0"/>
                                      <a:pt x="6804" y="0"/>
                                    </a:cubicBezTo>
                                    <a:close/>
                                    <a:moveTo>
                                      <a:pt x="7004" y="0"/>
                                    </a:moveTo>
                                    <a:lnTo>
                                      <a:pt x="7004" y="0"/>
                                    </a:lnTo>
                                    <a:cubicBezTo>
                                      <a:pt x="7032" y="0"/>
                                      <a:pt x="7054" y="22"/>
                                      <a:pt x="7054" y="50"/>
                                    </a:cubicBezTo>
                                    <a:cubicBezTo>
                                      <a:pt x="7054" y="77"/>
                                      <a:pt x="7032" y="100"/>
                                      <a:pt x="7004" y="100"/>
                                    </a:cubicBezTo>
                                    <a:lnTo>
                                      <a:pt x="7004" y="100"/>
                                    </a:lnTo>
                                    <a:cubicBezTo>
                                      <a:pt x="6976" y="100"/>
                                      <a:pt x="6954" y="77"/>
                                      <a:pt x="6954" y="50"/>
                                    </a:cubicBezTo>
                                    <a:cubicBezTo>
                                      <a:pt x="6954" y="22"/>
                                      <a:pt x="6976" y="0"/>
                                      <a:pt x="7004" y="0"/>
                                    </a:cubicBezTo>
                                    <a:close/>
                                    <a:moveTo>
                                      <a:pt x="7204" y="0"/>
                                    </a:moveTo>
                                    <a:lnTo>
                                      <a:pt x="7204" y="0"/>
                                    </a:lnTo>
                                    <a:cubicBezTo>
                                      <a:pt x="7232" y="0"/>
                                      <a:pt x="7254" y="22"/>
                                      <a:pt x="7254" y="50"/>
                                    </a:cubicBezTo>
                                    <a:cubicBezTo>
                                      <a:pt x="7254" y="77"/>
                                      <a:pt x="7232" y="100"/>
                                      <a:pt x="7204" y="100"/>
                                    </a:cubicBezTo>
                                    <a:lnTo>
                                      <a:pt x="7204" y="100"/>
                                    </a:lnTo>
                                    <a:cubicBezTo>
                                      <a:pt x="7176" y="100"/>
                                      <a:pt x="7154" y="77"/>
                                      <a:pt x="7154" y="50"/>
                                    </a:cubicBezTo>
                                    <a:cubicBezTo>
                                      <a:pt x="7154" y="22"/>
                                      <a:pt x="7176" y="0"/>
                                      <a:pt x="7204" y="0"/>
                                    </a:cubicBezTo>
                                    <a:close/>
                                    <a:moveTo>
                                      <a:pt x="7404" y="0"/>
                                    </a:moveTo>
                                    <a:lnTo>
                                      <a:pt x="7404" y="0"/>
                                    </a:lnTo>
                                    <a:cubicBezTo>
                                      <a:pt x="7432" y="0"/>
                                      <a:pt x="7454" y="22"/>
                                      <a:pt x="7454" y="50"/>
                                    </a:cubicBezTo>
                                    <a:cubicBezTo>
                                      <a:pt x="7454" y="77"/>
                                      <a:pt x="7432" y="100"/>
                                      <a:pt x="7404" y="100"/>
                                    </a:cubicBezTo>
                                    <a:lnTo>
                                      <a:pt x="7404" y="100"/>
                                    </a:lnTo>
                                    <a:cubicBezTo>
                                      <a:pt x="7377" y="100"/>
                                      <a:pt x="7354" y="77"/>
                                      <a:pt x="7354" y="50"/>
                                    </a:cubicBezTo>
                                    <a:cubicBezTo>
                                      <a:pt x="7354" y="22"/>
                                      <a:pt x="7377" y="0"/>
                                      <a:pt x="7404" y="0"/>
                                    </a:cubicBezTo>
                                    <a:close/>
                                    <a:moveTo>
                                      <a:pt x="7604" y="0"/>
                                    </a:moveTo>
                                    <a:lnTo>
                                      <a:pt x="7604" y="0"/>
                                    </a:lnTo>
                                    <a:cubicBezTo>
                                      <a:pt x="7632" y="0"/>
                                      <a:pt x="7654" y="22"/>
                                      <a:pt x="7654" y="50"/>
                                    </a:cubicBezTo>
                                    <a:cubicBezTo>
                                      <a:pt x="7654" y="77"/>
                                      <a:pt x="7632" y="100"/>
                                      <a:pt x="7604" y="100"/>
                                    </a:cubicBezTo>
                                    <a:lnTo>
                                      <a:pt x="7604" y="100"/>
                                    </a:lnTo>
                                    <a:cubicBezTo>
                                      <a:pt x="7577" y="100"/>
                                      <a:pt x="7554" y="77"/>
                                      <a:pt x="7554" y="50"/>
                                    </a:cubicBezTo>
                                    <a:cubicBezTo>
                                      <a:pt x="7554" y="22"/>
                                      <a:pt x="7577" y="0"/>
                                      <a:pt x="7604" y="0"/>
                                    </a:cubicBezTo>
                                    <a:close/>
                                    <a:moveTo>
                                      <a:pt x="7804" y="0"/>
                                    </a:moveTo>
                                    <a:lnTo>
                                      <a:pt x="7804" y="0"/>
                                    </a:lnTo>
                                    <a:cubicBezTo>
                                      <a:pt x="7832" y="0"/>
                                      <a:pt x="7854" y="22"/>
                                      <a:pt x="7854" y="50"/>
                                    </a:cubicBezTo>
                                    <a:cubicBezTo>
                                      <a:pt x="7854" y="77"/>
                                      <a:pt x="7832" y="100"/>
                                      <a:pt x="7804" y="100"/>
                                    </a:cubicBezTo>
                                    <a:lnTo>
                                      <a:pt x="7804" y="100"/>
                                    </a:lnTo>
                                    <a:cubicBezTo>
                                      <a:pt x="7777" y="100"/>
                                      <a:pt x="7754" y="77"/>
                                      <a:pt x="7754" y="50"/>
                                    </a:cubicBezTo>
                                    <a:cubicBezTo>
                                      <a:pt x="7754" y="22"/>
                                      <a:pt x="7777" y="0"/>
                                      <a:pt x="7804" y="0"/>
                                    </a:cubicBezTo>
                                    <a:close/>
                                    <a:moveTo>
                                      <a:pt x="8004" y="0"/>
                                    </a:moveTo>
                                    <a:lnTo>
                                      <a:pt x="8005" y="0"/>
                                    </a:lnTo>
                                    <a:cubicBezTo>
                                      <a:pt x="8032" y="0"/>
                                      <a:pt x="8055" y="22"/>
                                      <a:pt x="8055" y="50"/>
                                    </a:cubicBezTo>
                                    <a:cubicBezTo>
                                      <a:pt x="8055" y="77"/>
                                      <a:pt x="8032" y="100"/>
                                      <a:pt x="8005" y="100"/>
                                    </a:cubicBezTo>
                                    <a:lnTo>
                                      <a:pt x="8004" y="100"/>
                                    </a:lnTo>
                                    <a:cubicBezTo>
                                      <a:pt x="7977" y="100"/>
                                      <a:pt x="7954" y="77"/>
                                      <a:pt x="7954" y="50"/>
                                    </a:cubicBezTo>
                                    <a:cubicBezTo>
                                      <a:pt x="7954" y="22"/>
                                      <a:pt x="7977" y="0"/>
                                      <a:pt x="8004" y="0"/>
                                    </a:cubicBezTo>
                                    <a:close/>
                                    <a:moveTo>
                                      <a:pt x="8205" y="0"/>
                                    </a:moveTo>
                                    <a:lnTo>
                                      <a:pt x="8205" y="0"/>
                                    </a:lnTo>
                                    <a:cubicBezTo>
                                      <a:pt x="8232" y="0"/>
                                      <a:pt x="8255" y="22"/>
                                      <a:pt x="8255" y="50"/>
                                    </a:cubicBezTo>
                                    <a:cubicBezTo>
                                      <a:pt x="8255" y="77"/>
                                      <a:pt x="8232" y="100"/>
                                      <a:pt x="8205" y="100"/>
                                    </a:cubicBezTo>
                                    <a:lnTo>
                                      <a:pt x="8205" y="100"/>
                                    </a:lnTo>
                                    <a:cubicBezTo>
                                      <a:pt x="8177" y="100"/>
                                      <a:pt x="8155" y="77"/>
                                      <a:pt x="8155" y="50"/>
                                    </a:cubicBezTo>
                                    <a:cubicBezTo>
                                      <a:pt x="8155" y="22"/>
                                      <a:pt x="8177" y="0"/>
                                      <a:pt x="8205" y="0"/>
                                    </a:cubicBezTo>
                                    <a:close/>
                                    <a:moveTo>
                                      <a:pt x="8405" y="0"/>
                                    </a:moveTo>
                                    <a:lnTo>
                                      <a:pt x="8405" y="0"/>
                                    </a:lnTo>
                                    <a:cubicBezTo>
                                      <a:pt x="8432" y="0"/>
                                      <a:pt x="8455" y="22"/>
                                      <a:pt x="8455" y="50"/>
                                    </a:cubicBezTo>
                                    <a:cubicBezTo>
                                      <a:pt x="8455" y="77"/>
                                      <a:pt x="8432" y="100"/>
                                      <a:pt x="8405" y="100"/>
                                    </a:cubicBezTo>
                                    <a:lnTo>
                                      <a:pt x="8405" y="100"/>
                                    </a:lnTo>
                                    <a:cubicBezTo>
                                      <a:pt x="8377" y="100"/>
                                      <a:pt x="8355" y="77"/>
                                      <a:pt x="8355" y="50"/>
                                    </a:cubicBezTo>
                                    <a:cubicBezTo>
                                      <a:pt x="8355" y="22"/>
                                      <a:pt x="8377" y="0"/>
                                      <a:pt x="8405" y="0"/>
                                    </a:cubicBezTo>
                                    <a:close/>
                                    <a:moveTo>
                                      <a:pt x="8605" y="0"/>
                                    </a:moveTo>
                                    <a:lnTo>
                                      <a:pt x="8605" y="0"/>
                                    </a:lnTo>
                                    <a:cubicBezTo>
                                      <a:pt x="8632" y="0"/>
                                      <a:pt x="8655" y="22"/>
                                      <a:pt x="8655" y="50"/>
                                    </a:cubicBezTo>
                                    <a:cubicBezTo>
                                      <a:pt x="8655" y="77"/>
                                      <a:pt x="8632" y="100"/>
                                      <a:pt x="8605" y="100"/>
                                    </a:cubicBezTo>
                                    <a:lnTo>
                                      <a:pt x="8605" y="100"/>
                                    </a:lnTo>
                                    <a:cubicBezTo>
                                      <a:pt x="8577" y="100"/>
                                      <a:pt x="8555" y="77"/>
                                      <a:pt x="8555" y="50"/>
                                    </a:cubicBezTo>
                                    <a:cubicBezTo>
                                      <a:pt x="8555" y="22"/>
                                      <a:pt x="8577" y="0"/>
                                      <a:pt x="8605" y="0"/>
                                    </a:cubicBezTo>
                                    <a:close/>
                                    <a:moveTo>
                                      <a:pt x="8805" y="0"/>
                                    </a:moveTo>
                                    <a:lnTo>
                                      <a:pt x="8805" y="0"/>
                                    </a:lnTo>
                                    <a:cubicBezTo>
                                      <a:pt x="8833" y="0"/>
                                      <a:pt x="8855" y="22"/>
                                      <a:pt x="8855" y="50"/>
                                    </a:cubicBezTo>
                                    <a:cubicBezTo>
                                      <a:pt x="8855" y="77"/>
                                      <a:pt x="8833" y="100"/>
                                      <a:pt x="8805" y="100"/>
                                    </a:cubicBezTo>
                                    <a:lnTo>
                                      <a:pt x="8805" y="100"/>
                                    </a:lnTo>
                                    <a:cubicBezTo>
                                      <a:pt x="8777" y="100"/>
                                      <a:pt x="8755" y="77"/>
                                      <a:pt x="8755" y="50"/>
                                    </a:cubicBezTo>
                                    <a:cubicBezTo>
                                      <a:pt x="8755" y="22"/>
                                      <a:pt x="8777" y="0"/>
                                      <a:pt x="8805" y="0"/>
                                    </a:cubicBezTo>
                                    <a:close/>
                                    <a:moveTo>
                                      <a:pt x="9005" y="0"/>
                                    </a:moveTo>
                                    <a:lnTo>
                                      <a:pt x="9005" y="0"/>
                                    </a:lnTo>
                                    <a:cubicBezTo>
                                      <a:pt x="9033" y="0"/>
                                      <a:pt x="9055" y="22"/>
                                      <a:pt x="9055" y="50"/>
                                    </a:cubicBezTo>
                                    <a:cubicBezTo>
                                      <a:pt x="9055" y="77"/>
                                      <a:pt x="9033" y="100"/>
                                      <a:pt x="9005" y="100"/>
                                    </a:cubicBezTo>
                                    <a:lnTo>
                                      <a:pt x="9005" y="100"/>
                                    </a:lnTo>
                                    <a:cubicBezTo>
                                      <a:pt x="8977" y="100"/>
                                      <a:pt x="8955" y="77"/>
                                      <a:pt x="8955" y="50"/>
                                    </a:cubicBezTo>
                                    <a:cubicBezTo>
                                      <a:pt x="8955" y="22"/>
                                      <a:pt x="8977" y="0"/>
                                      <a:pt x="9005" y="0"/>
                                    </a:cubicBezTo>
                                    <a:close/>
                                    <a:moveTo>
                                      <a:pt x="9205" y="0"/>
                                    </a:moveTo>
                                    <a:lnTo>
                                      <a:pt x="9205" y="0"/>
                                    </a:lnTo>
                                    <a:cubicBezTo>
                                      <a:pt x="9233" y="0"/>
                                      <a:pt x="9255" y="22"/>
                                      <a:pt x="9255" y="50"/>
                                    </a:cubicBezTo>
                                    <a:cubicBezTo>
                                      <a:pt x="9255" y="77"/>
                                      <a:pt x="9233" y="100"/>
                                      <a:pt x="9205" y="100"/>
                                    </a:cubicBezTo>
                                    <a:lnTo>
                                      <a:pt x="9205" y="100"/>
                                    </a:lnTo>
                                    <a:cubicBezTo>
                                      <a:pt x="9177" y="100"/>
                                      <a:pt x="9155" y="77"/>
                                      <a:pt x="9155" y="50"/>
                                    </a:cubicBezTo>
                                    <a:cubicBezTo>
                                      <a:pt x="9155" y="22"/>
                                      <a:pt x="9177" y="0"/>
                                      <a:pt x="9205" y="0"/>
                                    </a:cubicBezTo>
                                    <a:close/>
                                    <a:moveTo>
                                      <a:pt x="9405" y="0"/>
                                    </a:moveTo>
                                    <a:lnTo>
                                      <a:pt x="9405" y="0"/>
                                    </a:lnTo>
                                    <a:cubicBezTo>
                                      <a:pt x="9433" y="0"/>
                                      <a:pt x="9455" y="22"/>
                                      <a:pt x="9455" y="50"/>
                                    </a:cubicBezTo>
                                    <a:cubicBezTo>
                                      <a:pt x="9455" y="77"/>
                                      <a:pt x="9433" y="100"/>
                                      <a:pt x="9405" y="100"/>
                                    </a:cubicBezTo>
                                    <a:lnTo>
                                      <a:pt x="9405" y="100"/>
                                    </a:lnTo>
                                    <a:cubicBezTo>
                                      <a:pt x="9378" y="100"/>
                                      <a:pt x="9355" y="77"/>
                                      <a:pt x="9355" y="50"/>
                                    </a:cubicBezTo>
                                    <a:cubicBezTo>
                                      <a:pt x="9355" y="22"/>
                                      <a:pt x="9378" y="0"/>
                                      <a:pt x="9405" y="0"/>
                                    </a:cubicBezTo>
                                    <a:close/>
                                    <a:moveTo>
                                      <a:pt x="9605" y="0"/>
                                    </a:moveTo>
                                    <a:lnTo>
                                      <a:pt x="9605" y="0"/>
                                    </a:lnTo>
                                    <a:cubicBezTo>
                                      <a:pt x="9633" y="0"/>
                                      <a:pt x="9655" y="22"/>
                                      <a:pt x="9655" y="50"/>
                                    </a:cubicBezTo>
                                    <a:cubicBezTo>
                                      <a:pt x="9655" y="77"/>
                                      <a:pt x="9633" y="100"/>
                                      <a:pt x="9605" y="100"/>
                                    </a:cubicBezTo>
                                    <a:lnTo>
                                      <a:pt x="9605" y="100"/>
                                    </a:lnTo>
                                    <a:cubicBezTo>
                                      <a:pt x="9578" y="100"/>
                                      <a:pt x="9555" y="77"/>
                                      <a:pt x="9555" y="50"/>
                                    </a:cubicBezTo>
                                    <a:cubicBezTo>
                                      <a:pt x="9555" y="22"/>
                                      <a:pt x="9578" y="0"/>
                                      <a:pt x="9605" y="0"/>
                                    </a:cubicBezTo>
                                    <a:close/>
                                    <a:moveTo>
                                      <a:pt x="9805" y="0"/>
                                    </a:moveTo>
                                    <a:lnTo>
                                      <a:pt x="9805" y="0"/>
                                    </a:lnTo>
                                    <a:cubicBezTo>
                                      <a:pt x="9833" y="0"/>
                                      <a:pt x="9855" y="22"/>
                                      <a:pt x="9855" y="50"/>
                                    </a:cubicBezTo>
                                    <a:cubicBezTo>
                                      <a:pt x="9855" y="77"/>
                                      <a:pt x="9833" y="100"/>
                                      <a:pt x="9805" y="100"/>
                                    </a:cubicBezTo>
                                    <a:lnTo>
                                      <a:pt x="9805" y="100"/>
                                    </a:lnTo>
                                    <a:cubicBezTo>
                                      <a:pt x="9778" y="100"/>
                                      <a:pt x="9755" y="77"/>
                                      <a:pt x="9755" y="50"/>
                                    </a:cubicBezTo>
                                    <a:cubicBezTo>
                                      <a:pt x="9755" y="22"/>
                                      <a:pt x="9778" y="0"/>
                                      <a:pt x="9805" y="0"/>
                                    </a:cubicBezTo>
                                    <a:close/>
                                    <a:moveTo>
                                      <a:pt x="10005" y="0"/>
                                    </a:moveTo>
                                    <a:lnTo>
                                      <a:pt x="10006" y="0"/>
                                    </a:lnTo>
                                    <a:cubicBezTo>
                                      <a:pt x="10033" y="0"/>
                                      <a:pt x="10056" y="22"/>
                                      <a:pt x="10056" y="50"/>
                                    </a:cubicBezTo>
                                    <a:cubicBezTo>
                                      <a:pt x="10056" y="77"/>
                                      <a:pt x="10033" y="100"/>
                                      <a:pt x="10006" y="100"/>
                                    </a:cubicBezTo>
                                    <a:lnTo>
                                      <a:pt x="10005" y="100"/>
                                    </a:lnTo>
                                    <a:cubicBezTo>
                                      <a:pt x="9978" y="100"/>
                                      <a:pt x="9955" y="77"/>
                                      <a:pt x="9955" y="50"/>
                                    </a:cubicBezTo>
                                    <a:cubicBezTo>
                                      <a:pt x="9955" y="22"/>
                                      <a:pt x="9978" y="0"/>
                                      <a:pt x="10005" y="0"/>
                                    </a:cubicBezTo>
                                    <a:close/>
                                    <a:moveTo>
                                      <a:pt x="10206" y="0"/>
                                    </a:moveTo>
                                    <a:lnTo>
                                      <a:pt x="10206" y="0"/>
                                    </a:lnTo>
                                    <a:cubicBezTo>
                                      <a:pt x="10233" y="0"/>
                                      <a:pt x="10256" y="22"/>
                                      <a:pt x="10256" y="50"/>
                                    </a:cubicBezTo>
                                    <a:cubicBezTo>
                                      <a:pt x="10256" y="77"/>
                                      <a:pt x="10233" y="100"/>
                                      <a:pt x="10206" y="100"/>
                                    </a:cubicBezTo>
                                    <a:lnTo>
                                      <a:pt x="10206" y="100"/>
                                    </a:lnTo>
                                    <a:cubicBezTo>
                                      <a:pt x="10178" y="100"/>
                                      <a:pt x="10156" y="77"/>
                                      <a:pt x="10156" y="50"/>
                                    </a:cubicBezTo>
                                    <a:cubicBezTo>
                                      <a:pt x="10156" y="22"/>
                                      <a:pt x="10178" y="0"/>
                                      <a:pt x="10206" y="0"/>
                                    </a:cubicBezTo>
                                    <a:close/>
                                    <a:moveTo>
                                      <a:pt x="10406" y="0"/>
                                    </a:moveTo>
                                    <a:lnTo>
                                      <a:pt x="10406" y="0"/>
                                    </a:lnTo>
                                    <a:cubicBezTo>
                                      <a:pt x="10433" y="0"/>
                                      <a:pt x="10456" y="22"/>
                                      <a:pt x="10456" y="50"/>
                                    </a:cubicBezTo>
                                    <a:cubicBezTo>
                                      <a:pt x="10456" y="77"/>
                                      <a:pt x="10433" y="100"/>
                                      <a:pt x="10406" y="100"/>
                                    </a:cubicBezTo>
                                    <a:lnTo>
                                      <a:pt x="10406" y="100"/>
                                    </a:lnTo>
                                    <a:cubicBezTo>
                                      <a:pt x="10378" y="100"/>
                                      <a:pt x="10356" y="77"/>
                                      <a:pt x="10356" y="50"/>
                                    </a:cubicBezTo>
                                    <a:cubicBezTo>
                                      <a:pt x="10356" y="22"/>
                                      <a:pt x="10378" y="0"/>
                                      <a:pt x="10406" y="0"/>
                                    </a:cubicBezTo>
                                    <a:close/>
                                    <a:moveTo>
                                      <a:pt x="10606" y="0"/>
                                    </a:moveTo>
                                    <a:lnTo>
                                      <a:pt x="10606" y="0"/>
                                    </a:lnTo>
                                    <a:cubicBezTo>
                                      <a:pt x="10633" y="0"/>
                                      <a:pt x="10656" y="22"/>
                                      <a:pt x="10656" y="50"/>
                                    </a:cubicBezTo>
                                    <a:cubicBezTo>
                                      <a:pt x="10656" y="77"/>
                                      <a:pt x="10633" y="100"/>
                                      <a:pt x="10606" y="100"/>
                                    </a:cubicBezTo>
                                    <a:lnTo>
                                      <a:pt x="10606" y="100"/>
                                    </a:lnTo>
                                    <a:cubicBezTo>
                                      <a:pt x="10578" y="100"/>
                                      <a:pt x="10556" y="77"/>
                                      <a:pt x="10556" y="50"/>
                                    </a:cubicBezTo>
                                    <a:cubicBezTo>
                                      <a:pt x="10556" y="22"/>
                                      <a:pt x="10578" y="0"/>
                                      <a:pt x="10606" y="0"/>
                                    </a:cubicBezTo>
                                    <a:close/>
                                    <a:moveTo>
                                      <a:pt x="10806" y="0"/>
                                    </a:moveTo>
                                    <a:lnTo>
                                      <a:pt x="10806" y="0"/>
                                    </a:lnTo>
                                    <a:cubicBezTo>
                                      <a:pt x="10834" y="0"/>
                                      <a:pt x="10856" y="22"/>
                                      <a:pt x="10856" y="50"/>
                                    </a:cubicBezTo>
                                    <a:cubicBezTo>
                                      <a:pt x="10856" y="77"/>
                                      <a:pt x="10834" y="100"/>
                                      <a:pt x="10806" y="100"/>
                                    </a:cubicBezTo>
                                    <a:lnTo>
                                      <a:pt x="10806" y="100"/>
                                    </a:lnTo>
                                    <a:cubicBezTo>
                                      <a:pt x="10778" y="100"/>
                                      <a:pt x="10756" y="77"/>
                                      <a:pt x="10756" y="50"/>
                                    </a:cubicBezTo>
                                    <a:cubicBezTo>
                                      <a:pt x="10756" y="22"/>
                                      <a:pt x="10778" y="0"/>
                                      <a:pt x="10806" y="0"/>
                                    </a:cubicBezTo>
                                    <a:close/>
                                    <a:moveTo>
                                      <a:pt x="11006" y="0"/>
                                    </a:moveTo>
                                    <a:lnTo>
                                      <a:pt x="11006" y="0"/>
                                    </a:lnTo>
                                    <a:cubicBezTo>
                                      <a:pt x="11034" y="0"/>
                                      <a:pt x="11056" y="22"/>
                                      <a:pt x="11056" y="50"/>
                                    </a:cubicBezTo>
                                    <a:cubicBezTo>
                                      <a:pt x="11056" y="77"/>
                                      <a:pt x="11034" y="100"/>
                                      <a:pt x="11006" y="100"/>
                                    </a:cubicBezTo>
                                    <a:lnTo>
                                      <a:pt x="11006" y="100"/>
                                    </a:lnTo>
                                    <a:cubicBezTo>
                                      <a:pt x="10978" y="100"/>
                                      <a:pt x="10956" y="77"/>
                                      <a:pt x="10956" y="50"/>
                                    </a:cubicBezTo>
                                    <a:cubicBezTo>
                                      <a:pt x="10956" y="22"/>
                                      <a:pt x="10978" y="0"/>
                                      <a:pt x="11006" y="0"/>
                                    </a:cubicBezTo>
                                    <a:close/>
                                    <a:moveTo>
                                      <a:pt x="11206" y="0"/>
                                    </a:moveTo>
                                    <a:lnTo>
                                      <a:pt x="11206" y="0"/>
                                    </a:lnTo>
                                    <a:cubicBezTo>
                                      <a:pt x="11234" y="0"/>
                                      <a:pt x="11256" y="22"/>
                                      <a:pt x="11256" y="50"/>
                                    </a:cubicBezTo>
                                    <a:cubicBezTo>
                                      <a:pt x="11256" y="77"/>
                                      <a:pt x="11234" y="100"/>
                                      <a:pt x="11206" y="100"/>
                                    </a:cubicBezTo>
                                    <a:lnTo>
                                      <a:pt x="11206" y="100"/>
                                    </a:lnTo>
                                    <a:cubicBezTo>
                                      <a:pt x="11178" y="100"/>
                                      <a:pt x="11156" y="77"/>
                                      <a:pt x="11156" y="50"/>
                                    </a:cubicBezTo>
                                    <a:cubicBezTo>
                                      <a:pt x="11156" y="22"/>
                                      <a:pt x="11178" y="0"/>
                                      <a:pt x="11206" y="0"/>
                                    </a:cubicBezTo>
                                    <a:close/>
                                    <a:moveTo>
                                      <a:pt x="11406" y="0"/>
                                    </a:moveTo>
                                    <a:lnTo>
                                      <a:pt x="11406" y="0"/>
                                    </a:lnTo>
                                    <a:cubicBezTo>
                                      <a:pt x="11434" y="0"/>
                                      <a:pt x="11456" y="22"/>
                                      <a:pt x="11456" y="50"/>
                                    </a:cubicBezTo>
                                    <a:cubicBezTo>
                                      <a:pt x="11456" y="77"/>
                                      <a:pt x="11434" y="100"/>
                                      <a:pt x="11406" y="100"/>
                                    </a:cubicBezTo>
                                    <a:lnTo>
                                      <a:pt x="11406" y="100"/>
                                    </a:lnTo>
                                    <a:cubicBezTo>
                                      <a:pt x="11379" y="100"/>
                                      <a:pt x="11356" y="77"/>
                                      <a:pt x="11356" y="50"/>
                                    </a:cubicBezTo>
                                    <a:cubicBezTo>
                                      <a:pt x="11356" y="22"/>
                                      <a:pt x="11379" y="0"/>
                                      <a:pt x="11406" y="0"/>
                                    </a:cubicBezTo>
                                    <a:close/>
                                    <a:moveTo>
                                      <a:pt x="11606" y="0"/>
                                    </a:moveTo>
                                    <a:lnTo>
                                      <a:pt x="11606" y="0"/>
                                    </a:lnTo>
                                    <a:cubicBezTo>
                                      <a:pt x="11634" y="0"/>
                                      <a:pt x="11656" y="22"/>
                                      <a:pt x="11656" y="50"/>
                                    </a:cubicBezTo>
                                    <a:cubicBezTo>
                                      <a:pt x="11656" y="77"/>
                                      <a:pt x="11634" y="100"/>
                                      <a:pt x="11606" y="100"/>
                                    </a:cubicBezTo>
                                    <a:lnTo>
                                      <a:pt x="11606" y="100"/>
                                    </a:lnTo>
                                    <a:cubicBezTo>
                                      <a:pt x="11579" y="100"/>
                                      <a:pt x="11556" y="77"/>
                                      <a:pt x="11556" y="50"/>
                                    </a:cubicBezTo>
                                    <a:cubicBezTo>
                                      <a:pt x="11556" y="22"/>
                                      <a:pt x="11579" y="0"/>
                                      <a:pt x="11606" y="0"/>
                                    </a:cubicBezTo>
                                    <a:close/>
                                    <a:moveTo>
                                      <a:pt x="11806" y="0"/>
                                    </a:moveTo>
                                    <a:lnTo>
                                      <a:pt x="11806" y="0"/>
                                    </a:lnTo>
                                    <a:cubicBezTo>
                                      <a:pt x="11834" y="0"/>
                                      <a:pt x="11856" y="22"/>
                                      <a:pt x="11856" y="50"/>
                                    </a:cubicBezTo>
                                    <a:cubicBezTo>
                                      <a:pt x="11856" y="77"/>
                                      <a:pt x="11834" y="100"/>
                                      <a:pt x="11806" y="100"/>
                                    </a:cubicBezTo>
                                    <a:lnTo>
                                      <a:pt x="11806" y="100"/>
                                    </a:lnTo>
                                    <a:cubicBezTo>
                                      <a:pt x="11779" y="100"/>
                                      <a:pt x="11756" y="77"/>
                                      <a:pt x="11756" y="50"/>
                                    </a:cubicBezTo>
                                    <a:cubicBezTo>
                                      <a:pt x="11756" y="22"/>
                                      <a:pt x="11779" y="0"/>
                                      <a:pt x="11806" y="0"/>
                                    </a:cubicBezTo>
                                    <a:close/>
                                    <a:moveTo>
                                      <a:pt x="12006" y="0"/>
                                    </a:moveTo>
                                    <a:lnTo>
                                      <a:pt x="12007" y="0"/>
                                    </a:lnTo>
                                    <a:cubicBezTo>
                                      <a:pt x="12034" y="0"/>
                                      <a:pt x="12057" y="22"/>
                                      <a:pt x="12057" y="50"/>
                                    </a:cubicBezTo>
                                    <a:cubicBezTo>
                                      <a:pt x="12057" y="77"/>
                                      <a:pt x="12034" y="100"/>
                                      <a:pt x="12007" y="100"/>
                                    </a:cubicBezTo>
                                    <a:lnTo>
                                      <a:pt x="12006" y="100"/>
                                    </a:lnTo>
                                    <a:cubicBezTo>
                                      <a:pt x="11979" y="100"/>
                                      <a:pt x="11956" y="77"/>
                                      <a:pt x="11956" y="50"/>
                                    </a:cubicBezTo>
                                    <a:cubicBezTo>
                                      <a:pt x="11956" y="22"/>
                                      <a:pt x="11979" y="0"/>
                                      <a:pt x="12006" y="0"/>
                                    </a:cubicBezTo>
                                    <a:close/>
                                    <a:moveTo>
                                      <a:pt x="12207" y="0"/>
                                    </a:moveTo>
                                    <a:lnTo>
                                      <a:pt x="12207" y="0"/>
                                    </a:lnTo>
                                    <a:cubicBezTo>
                                      <a:pt x="12234" y="0"/>
                                      <a:pt x="12257" y="22"/>
                                      <a:pt x="12257" y="50"/>
                                    </a:cubicBezTo>
                                    <a:cubicBezTo>
                                      <a:pt x="12257" y="77"/>
                                      <a:pt x="12234" y="100"/>
                                      <a:pt x="12207" y="100"/>
                                    </a:cubicBezTo>
                                    <a:lnTo>
                                      <a:pt x="12207" y="100"/>
                                    </a:lnTo>
                                    <a:cubicBezTo>
                                      <a:pt x="12179" y="100"/>
                                      <a:pt x="12157" y="77"/>
                                      <a:pt x="12157" y="50"/>
                                    </a:cubicBezTo>
                                    <a:cubicBezTo>
                                      <a:pt x="12157" y="22"/>
                                      <a:pt x="12179" y="0"/>
                                      <a:pt x="12207" y="0"/>
                                    </a:cubicBezTo>
                                    <a:close/>
                                    <a:moveTo>
                                      <a:pt x="12407" y="0"/>
                                    </a:moveTo>
                                    <a:lnTo>
                                      <a:pt x="12407" y="0"/>
                                    </a:lnTo>
                                    <a:cubicBezTo>
                                      <a:pt x="12434" y="0"/>
                                      <a:pt x="12457" y="22"/>
                                      <a:pt x="12457" y="50"/>
                                    </a:cubicBezTo>
                                    <a:cubicBezTo>
                                      <a:pt x="12457" y="77"/>
                                      <a:pt x="12434" y="100"/>
                                      <a:pt x="12407" y="100"/>
                                    </a:cubicBezTo>
                                    <a:lnTo>
                                      <a:pt x="12407" y="100"/>
                                    </a:lnTo>
                                    <a:cubicBezTo>
                                      <a:pt x="12379" y="100"/>
                                      <a:pt x="12357" y="77"/>
                                      <a:pt x="12357" y="50"/>
                                    </a:cubicBezTo>
                                    <a:cubicBezTo>
                                      <a:pt x="12357" y="22"/>
                                      <a:pt x="12379" y="0"/>
                                      <a:pt x="12407" y="0"/>
                                    </a:cubicBezTo>
                                    <a:close/>
                                    <a:moveTo>
                                      <a:pt x="12607" y="0"/>
                                    </a:moveTo>
                                    <a:lnTo>
                                      <a:pt x="12607" y="0"/>
                                    </a:lnTo>
                                    <a:cubicBezTo>
                                      <a:pt x="12634" y="0"/>
                                      <a:pt x="12657" y="22"/>
                                      <a:pt x="12657" y="50"/>
                                    </a:cubicBezTo>
                                    <a:cubicBezTo>
                                      <a:pt x="12657" y="77"/>
                                      <a:pt x="12634" y="100"/>
                                      <a:pt x="12607" y="100"/>
                                    </a:cubicBezTo>
                                    <a:lnTo>
                                      <a:pt x="12607" y="100"/>
                                    </a:lnTo>
                                    <a:cubicBezTo>
                                      <a:pt x="12579" y="100"/>
                                      <a:pt x="12557" y="77"/>
                                      <a:pt x="12557" y="50"/>
                                    </a:cubicBezTo>
                                    <a:cubicBezTo>
                                      <a:pt x="12557" y="22"/>
                                      <a:pt x="12579" y="0"/>
                                      <a:pt x="12607" y="0"/>
                                    </a:cubicBezTo>
                                    <a:close/>
                                    <a:moveTo>
                                      <a:pt x="12807" y="0"/>
                                    </a:moveTo>
                                    <a:lnTo>
                                      <a:pt x="12807" y="0"/>
                                    </a:lnTo>
                                    <a:cubicBezTo>
                                      <a:pt x="12835" y="0"/>
                                      <a:pt x="12857" y="22"/>
                                      <a:pt x="12857" y="50"/>
                                    </a:cubicBezTo>
                                    <a:cubicBezTo>
                                      <a:pt x="12857" y="77"/>
                                      <a:pt x="12835" y="100"/>
                                      <a:pt x="12807" y="100"/>
                                    </a:cubicBezTo>
                                    <a:lnTo>
                                      <a:pt x="12807" y="100"/>
                                    </a:lnTo>
                                    <a:cubicBezTo>
                                      <a:pt x="12779" y="100"/>
                                      <a:pt x="12757" y="77"/>
                                      <a:pt x="12757" y="50"/>
                                    </a:cubicBezTo>
                                    <a:cubicBezTo>
                                      <a:pt x="12757" y="22"/>
                                      <a:pt x="12779" y="0"/>
                                      <a:pt x="12807" y="0"/>
                                    </a:cubicBezTo>
                                    <a:close/>
                                    <a:moveTo>
                                      <a:pt x="13007" y="0"/>
                                    </a:moveTo>
                                    <a:lnTo>
                                      <a:pt x="13007" y="0"/>
                                    </a:lnTo>
                                    <a:cubicBezTo>
                                      <a:pt x="13035" y="0"/>
                                      <a:pt x="13057" y="22"/>
                                      <a:pt x="13057" y="50"/>
                                    </a:cubicBezTo>
                                    <a:cubicBezTo>
                                      <a:pt x="13057" y="77"/>
                                      <a:pt x="13035" y="100"/>
                                      <a:pt x="13007" y="100"/>
                                    </a:cubicBezTo>
                                    <a:lnTo>
                                      <a:pt x="13007" y="100"/>
                                    </a:lnTo>
                                    <a:cubicBezTo>
                                      <a:pt x="12979" y="100"/>
                                      <a:pt x="12957" y="77"/>
                                      <a:pt x="12957" y="50"/>
                                    </a:cubicBezTo>
                                    <a:cubicBezTo>
                                      <a:pt x="12957" y="22"/>
                                      <a:pt x="12979" y="0"/>
                                      <a:pt x="13007" y="0"/>
                                    </a:cubicBezTo>
                                    <a:close/>
                                    <a:moveTo>
                                      <a:pt x="13207" y="0"/>
                                    </a:moveTo>
                                    <a:lnTo>
                                      <a:pt x="13207" y="0"/>
                                    </a:lnTo>
                                    <a:cubicBezTo>
                                      <a:pt x="13235" y="0"/>
                                      <a:pt x="13257" y="22"/>
                                      <a:pt x="13257" y="50"/>
                                    </a:cubicBezTo>
                                    <a:cubicBezTo>
                                      <a:pt x="13257" y="77"/>
                                      <a:pt x="13235" y="100"/>
                                      <a:pt x="13207" y="100"/>
                                    </a:cubicBezTo>
                                    <a:lnTo>
                                      <a:pt x="13207" y="100"/>
                                    </a:lnTo>
                                    <a:cubicBezTo>
                                      <a:pt x="13179" y="100"/>
                                      <a:pt x="13157" y="77"/>
                                      <a:pt x="13157" y="50"/>
                                    </a:cubicBezTo>
                                    <a:cubicBezTo>
                                      <a:pt x="13157" y="22"/>
                                      <a:pt x="13179" y="0"/>
                                      <a:pt x="13207" y="0"/>
                                    </a:cubicBezTo>
                                    <a:close/>
                                    <a:moveTo>
                                      <a:pt x="13407" y="0"/>
                                    </a:moveTo>
                                    <a:lnTo>
                                      <a:pt x="13407" y="0"/>
                                    </a:lnTo>
                                    <a:cubicBezTo>
                                      <a:pt x="13435" y="0"/>
                                      <a:pt x="13457" y="22"/>
                                      <a:pt x="13457" y="50"/>
                                    </a:cubicBezTo>
                                    <a:cubicBezTo>
                                      <a:pt x="13457" y="77"/>
                                      <a:pt x="13435" y="100"/>
                                      <a:pt x="13407" y="100"/>
                                    </a:cubicBezTo>
                                    <a:lnTo>
                                      <a:pt x="13407" y="100"/>
                                    </a:lnTo>
                                    <a:cubicBezTo>
                                      <a:pt x="13380" y="100"/>
                                      <a:pt x="13357" y="77"/>
                                      <a:pt x="13357" y="50"/>
                                    </a:cubicBezTo>
                                    <a:cubicBezTo>
                                      <a:pt x="13357" y="22"/>
                                      <a:pt x="13380" y="0"/>
                                      <a:pt x="13407" y="0"/>
                                    </a:cubicBezTo>
                                    <a:close/>
                                    <a:moveTo>
                                      <a:pt x="13607" y="0"/>
                                    </a:moveTo>
                                    <a:lnTo>
                                      <a:pt x="13607" y="0"/>
                                    </a:lnTo>
                                    <a:cubicBezTo>
                                      <a:pt x="13635" y="0"/>
                                      <a:pt x="13657" y="22"/>
                                      <a:pt x="13657" y="50"/>
                                    </a:cubicBezTo>
                                    <a:cubicBezTo>
                                      <a:pt x="13657" y="77"/>
                                      <a:pt x="13635" y="100"/>
                                      <a:pt x="13607" y="100"/>
                                    </a:cubicBezTo>
                                    <a:lnTo>
                                      <a:pt x="13607" y="100"/>
                                    </a:lnTo>
                                    <a:cubicBezTo>
                                      <a:pt x="13580" y="100"/>
                                      <a:pt x="13557" y="77"/>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396360"/>
                                <a:ext cx="803160" cy="5760"/>
                              </a:xfrm>
                              <a:custGeom>
                                <a:avLst/>
                                <a:gdLst/>
                                <a:ahLst/>
                                <a:rect l="l" t="t" r="r" b="b"/>
                                <a:pathLst>
                                  <a:path w="13657" h="100">
                                    <a:moveTo>
                                      <a:pt x="0" y="0"/>
                                    </a:moveTo>
                                    <a:lnTo>
                                      <a:pt x="1" y="0"/>
                                    </a:lnTo>
                                    <a:cubicBezTo>
                                      <a:pt x="28" y="0"/>
                                      <a:pt x="51" y="23"/>
                                      <a:pt x="51" y="50"/>
                                    </a:cubicBezTo>
                                    <a:cubicBezTo>
                                      <a:pt x="51" y="78"/>
                                      <a:pt x="28" y="100"/>
                                      <a:pt x="1" y="100"/>
                                    </a:cubicBezTo>
                                    <a:lnTo>
                                      <a:pt x="0" y="100"/>
                                    </a:lnTo>
                                    <a:lnTo>
                                      <a:pt x="0" y="0"/>
                                    </a:lnTo>
                                    <a:close/>
                                    <a:moveTo>
                                      <a:pt x="201" y="0"/>
                                    </a:moveTo>
                                    <a:lnTo>
                                      <a:pt x="201" y="0"/>
                                    </a:lnTo>
                                    <a:cubicBezTo>
                                      <a:pt x="228" y="0"/>
                                      <a:pt x="251" y="23"/>
                                      <a:pt x="251" y="50"/>
                                    </a:cubicBezTo>
                                    <a:cubicBezTo>
                                      <a:pt x="251" y="78"/>
                                      <a:pt x="228" y="100"/>
                                      <a:pt x="201" y="100"/>
                                    </a:cubicBezTo>
                                    <a:lnTo>
                                      <a:pt x="201" y="100"/>
                                    </a:lnTo>
                                    <a:cubicBezTo>
                                      <a:pt x="173" y="100"/>
                                      <a:pt x="151" y="78"/>
                                      <a:pt x="151" y="50"/>
                                    </a:cubicBezTo>
                                    <a:cubicBezTo>
                                      <a:pt x="151" y="23"/>
                                      <a:pt x="173" y="0"/>
                                      <a:pt x="201" y="0"/>
                                    </a:cubicBezTo>
                                    <a:close/>
                                    <a:moveTo>
                                      <a:pt x="401" y="0"/>
                                    </a:moveTo>
                                    <a:lnTo>
                                      <a:pt x="401" y="0"/>
                                    </a:lnTo>
                                    <a:cubicBezTo>
                                      <a:pt x="428" y="0"/>
                                      <a:pt x="451" y="23"/>
                                      <a:pt x="451" y="50"/>
                                    </a:cubicBezTo>
                                    <a:cubicBezTo>
                                      <a:pt x="451" y="78"/>
                                      <a:pt x="428" y="100"/>
                                      <a:pt x="401" y="100"/>
                                    </a:cubicBezTo>
                                    <a:lnTo>
                                      <a:pt x="401" y="100"/>
                                    </a:lnTo>
                                    <a:cubicBezTo>
                                      <a:pt x="373" y="100"/>
                                      <a:pt x="351" y="78"/>
                                      <a:pt x="351" y="50"/>
                                    </a:cubicBezTo>
                                    <a:cubicBezTo>
                                      <a:pt x="351" y="23"/>
                                      <a:pt x="373" y="0"/>
                                      <a:pt x="401" y="0"/>
                                    </a:cubicBezTo>
                                    <a:close/>
                                    <a:moveTo>
                                      <a:pt x="601" y="0"/>
                                    </a:moveTo>
                                    <a:lnTo>
                                      <a:pt x="601" y="0"/>
                                    </a:lnTo>
                                    <a:cubicBezTo>
                                      <a:pt x="628" y="0"/>
                                      <a:pt x="651" y="23"/>
                                      <a:pt x="651" y="50"/>
                                    </a:cubicBezTo>
                                    <a:cubicBezTo>
                                      <a:pt x="651" y="78"/>
                                      <a:pt x="628" y="100"/>
                                      <a:pt x="601" y="100"/>
                                    </a:cubicBezTo>
                                    <a:lnTo>
                                      <a:pt x="601" y="100"/>
                                    </a:lnTo>
                                    <a:cubicBezTo>
                                      <a:pt x="573" y="100"/>
                                      <a:pt x="551" y="78"/>
                                      <a:pt x="551" y="50"/>
                                    </a:cubicBezTo>
                                    <a:cubicBezTo>
                                      <a:pt x="551" y="23"/>
                                      <a:pt x="573" y="0"/>
                                      <a:pt x="601" y="0"/>
                                    </a:cubicBezTo>
                                    <a:close/>
                                    <a:moveTo>
                                      <a:pt x="801" y="0"/>
                                    </a:moveTo>
                                    <a:lnTo>
                                      <a:pt x="801" y="0"/>
                                    </a:lnTo>
                                    <a:cubicBezTo>
                                      <a:pt x="829" y="0"/>
                                      <a:pt x="851" y="23"/>
                                      <a:pt x="851" y="50"/>
                                    </a:cubicBezTo>
                                    <a:cubicBezTo>
                                      <a:pt x="851" y="78"/>
                                      <a:pt x="829" y="100"/>
                                      <a:pt x="801" y="100"/>
                                    </a:cubicBezTo>
                                    <a:lnTo>
                                      <a:pt x="801" y="100"/>
                                    </a:lnTo>
                                    <a:cubicBezTo>
                                      <a:pt x="773" y="100"/>
                                      <a:pt x="751" y="78"/>
                                      <a:pt x="751" y="50"/>
                                    </a:cubicBezTo>
                                    <a:cubicBezTo>
                                      <a:pt x="751" y="23"/>
                                      <a:pt x="773" y="0"/>
                                      <a:pt x="801" y="0"/>
                                    </a:cubicBezTo>
                                    <a:close/>
                                    <a:moveTo>
                                      <a:pt x="1001" y="0"/>
                                    </a:moveTo>
                                    <a:lnTo>
                                      <a:pt x="1001" y="0"/>
                                    </a:lnTo>
                                    <a:cubicBezTo>
                                      <a:pt x="1029" y="0"/>
                                      <a:pt x="1051" y="23"/>
                                      <a:pt x="1051" y="50"/>
                                    </a:cubicBezTo>
                                    <a:cubicBezTo>
                                      <a:pt x="1051" y="78"/>
                                      <a:pt x="1029" y="100"/>
                                      <a:pt x="1001" y="100"/>
                                    </a:cubicBezTo>
                                    <a:lnTo>
                                      <a:pt x="1001" y="100"/>
                                    </a:lnTo>
                                    <a:cubicBezTo>
                                      <a:pt x="973" y="100"/>
                                      <a:pt x="951" y="78"/>
                                      <a:pt x="951" y="50"/>
                                    </a:cubicBezTo>
                                    <a:cubicBezTo>
                                      <a:pt x="951" y="23"/>
                                      <a:pt x="973" y="0"/>
                                      <a:pt x="1001" y="0"/>
                                    </a:cubicBezTo>
                                    <a:close/>
                                    <a:moveTo>
                                      <a:pt x="1201" y="0"/>
                                    </a:moveTo>
                                    <a:lnTo>
                                      <a:pt x="1201" y="0"/>
                                    </a:lnTo>
                                    <a:cubicBezTo>
                                      <a:pt x="1229" y="0"/>
                                      <a:pt x="1251" y="23"/>
                                      <a:pt x="1251" y="50"/>
                                    </a:cubicBezTo>
                                    <a:cubicBezTo>
                                      <a:pt x="1251" y="78"/>
                                      <a:pt x="1229" y="100"/>
                                      <a:pt x="1201" y="100"/>
                                    </a:cubicBezTo>
                                    <a:lnTo>
                                      <a:pt x="1201" y="100"/>
                                    </a:lnTo>
                                    <a:cubicBezTo>
                                      <a:pt x="1173" y="100"/>
                                      <a:pt x="1151" y="78"/>
                                      <a:pt x="1151" y="50"/>
                                    </a:cubicBezTo>
                                    <a:cubicBezTo>
                                      <a:pt x="1151" y="23"/>
                                      <a:pt x="1173" y="0"/>
                                      <a:pt x="1201" y="0"/>
                                    </a:cubicBezTo>
                                    <a:close/>
                                    <a:moveTo>
                                      <a:pt x="1401" y="0"/>
                                    </a:moveTo>
                                    <a:lnTo>
                                      <a:pt x="1401" y="0"/>
                                    </a:lnTo>
                                    <a:cubicBezTo>
                                      <a:pt x="1429" y="0"/>
                                      <a:pt x="1451" y="23"/>
                                      <a:pt x="1451" y="50"/>
                                    </a:cubicBezTo>
                                    <a:cubicBezTo>
                                      <a:pt x="1451" y="78"/>
                                      <a:pt x="1429" y="100"/>
                                      <a:pt x="1401" y="100"/>
                                    </a:cubicBezTo>
                                    <a:lnTo>
                                      <a:pt x="1401" y="100"/>
                                    </a:lnTo>
                                    <a:cubicBezTo>
                                      <a:pt x="1374" y="100"/>
                                      <a:pt x="1351" y="78"/>
                                      <a:pt x="1351" y="50"/>
                                    </a:cubicBezTo>
                                    <a:cubicBezTo>
                                      <a:pt x="1351" y="23"/>
                                      <a:pt x="1374" y="0"/>
                                      <a:pt x="1401" y="0"/>
                                    </a:cubicBezTo>
                                    <a:close/>
                                    <a:moveTo>
                                      <a:pt x="1601" y="0"/>
                                    </a:moveTo>
                                    <a:lnTo>
                                      <a:pt x="1601" y="0"/>
                                    </a:lnTo>
                                    <a:cubicBezTo>
                                      <a:pt x="1629" y="0"/>
                                      <a:pt x="1651" y="23"/>
                                      <a:pt x="1651" y="50"/>
                                    </a:cubicBezTo>
                                    <a:cubicBezTo>
                                      <a:pt x="1651" y="78"/>
                                      <a:pt x="1629" y="100"/>
                                      <a:pt x="1601" y="100"/>
                                    </a:cubicBezTo>
                                    <a:lnTo>
                                      <a:pt x="1601" y="100"/>
                                    </a:lnTo>
                                    <a:cubicBezTo>
                                      <a:pt x="1574" y="100"/>
                                      <a:pt x="1551" y="78"/>
                                      <a:pt x="1551" y="50"/>
                                    </a:cubicBezTo>
                                    <a:cubicBezTo>
                                      <a:pt x="1551" y="23"/>
                                      <a:pt x="1574" y="0"/>
                                      <a:pt x="1601" y="0"/>
                                    </a:cubicBezTo>
                                    <a:close/>
                                    <a:moveTo>
                                      <a:pt x="1801" y="0"/>
                                    </a:moveTo>
                                    <a:lnTo>
                                      <a:pt x="1801" y="0"/>
                                    </a:lnTo>
                                    <a:cubicBezTo>
                                      <a:pt x="1829" y="0"/>
                                      <a:pt x="1851" y="23"/>
                                      <a:pt x="1851" y="50"/>
                                    </a:cubicBezTo>
                                    <a:cubicBezTo>
                                      <a:pt x="1851" y="78"/>
                                      <a:pt x="1829" y="100"/>
                                      <a:pt x="1801" y="100"/>
                                    </a:cubicBezTo>
                                    <a:lnTo>
                                      <a:pt x="1801" y="100"/>
                                    </a:lnTo>
                                    <a:cubicBezTo>
                                      <a:pt x="1774" y="100"/>
                                      <a:pt x="1751" y="78"/>
                                      <a:pt x="1751" y="50"/>
                                    </a:cubicBezTo>
                                    <a:cubicBezTo>
                                      <a:pt x="1751" y="23"/>
                                      <a:pt x="1774" y="0"/>
                                      <a:pt x="1801" y="0"/>
                                    </a:cubicBezTo>
                                    <a:close/>
                                    <a:moveTo>
                                      <a:pt x="2001" y="0"/>
                                    </a:moveTo>
                                    <a:lnTo>
                                      <a:pt x="2002" y="0"/>
                                    </a:lnTo>
                                    <a:cubicBezTo>
                                      <a:pt x="2029" y="0"/>
                                      <a:pt x="2052" y="23"/>
                                      <a:pt x="2052" y="50"/>
                                    </a:cubicBezTo>
                                    <a:cubicBezTo>
                                      <a:pt x="2052" y="78"/>
                                      <a:pt x="2029" y="100"/>
                                      <a:pt x="2002" y="100"/>
                                    </a:cubicBezTo>
                                    <a:lnTo>
                                      <a:pt x="2001" y="100"/>
                                    </a:lnTo>
                                    <a:cubicBezTo>
                                      <a:pt x="1974" y="100"/>
                                      <a:pt x="1951" y="78"/>
                                      <a:pt x="1951" y="50"/>
                                    </a:cubicBezTo>
                                    <a:cubicBezTo>
                                      <a:pt x="1951" y="23"/>
                                      <a:pt x="1974" y="0"/>
                                      <a:pt x="2001" y="0"/>
                                    </a:cubicBezTo>
                                    <a:close/>
                                    <a:moveTo>
                                      <a:pt x="2202" y="0"/>
                                    </a:moveTo>
                                    <a:lnTo>
                                      <a:pt x="2202" y="0"/>
                                    </a:lnTo>
                                    <a:cubicBezTo>
                                      <a:pt x="2229" y="0"/>
                                      <a:pt x="2252" y="23"/>
                                      <a:pt x="2252" y="50"/>
                                    </a:cubicBezTo>
                                    <a:cubicBezTo>
                                      <a:pt x="2252" y="78"/>
                                      <a:pt x="2229" y="100"/>
                                      <a:pt x="2202" y="100"/>
                                    </a:cubicBezTo>
                                    <a:lnTo>
                                      <a:pt x="2202" y="100"/>
                                    </a:lnTo>
                                    <a:cubicBezTo>
                                      <a:pt x="2174" y="100"/>
                                      <a:pt x="2152" y="78"/>
                                      <a:pt x="2152" y="50"/>
                                    </a:cubicBezTo>
                                    <a:cubicBezTo>
                                      <a:pt x="2152" y="23"/>
                                      <a:pt x="2174" y="0"/>
                                      <a:pt x="2202" y="0"/>
                                    </a:cubicBezTo>
                                    <a:close/>
                                    <a:moveTo>
                                      <a:pt x="2402" y="0"/>
                                    </a:moveTo>
                                    <a:lnTo>
                                      <a:pt x="2402" y="0"/>
                                    </a:lnTo>
                                    <a:cubicBezTo>
                                      <a:pt x="2429" y="0"/>
                                      <a:pt x="2452" y="23"/>
                                      <a:pt x="2452" y="50"/>
                                    </a:cubicBezTo>
                                    <a:cubicBezTo>
                                      <a:pt x="2452" y="78"/>
                                      <a:pt x="2429" y="100"/>
                                      <a:pt x="2402" y="100"/>
                                    </a:cubicBezTo>
                                    <a:lnTo>
                                      <a:pt x="2402" y="100"/>
                                    </a:lnTo>
                                    <a:cubicBezTo>
                                      <a:pt x="2374" y="100"/>
                                      <a:pt x="2352" y="78"/>
                                      <a:pt x="2352" y="50"/>
                                    </a:cubicBezTo>
                                    <a:cubicBezTo>
                                      <a:pt x="2352" y="23"/>
                                      <a:pt x="2374" y="0"/>
                                      <a:pt x="2402" y="0"/>
                                    </a:cubicBezTo>
                                    <a:close/>
                                    <a:moveTo>
                                      <a:pt x="2602" y="0"/>
                                    </a:moveTo>
                                    <a:lnTo>
                                      <a:pt x="2602" y="0"/>
                                    </a:lnTo>
                                    <a:cubicBezTo>
                                      <a:pt x="2629" y="0"/>
                                      <a:pt x="2652" y="23"/>
                                      <a:pt x="2652" y="50"/>
                                    </a:cubicBezTo>
                                    <a:cubicBezTo>
                                      <a:pt x="2652" y="78"/>
                                      <a:pt x="2629" y="100"/>
                                      <a:pt x="2602" y="100"/>
                                    </a:cubicBezTo>
                                    <a:lnTo>
                                      <a:pt x="2602" y="100"/>
                                    </a:lnTo>
                                    <a:cubicBezTo>
                                      <a:pt x="2574" y="100"/>
                                      <a:pt x="2552" y="78"/>
                                      <a:pt x="2552" y="50"/>
                                    </a:cubicBezTo>
                                    <a:cubicBezTo>
                                      <a:pt x="2552" y="23"/>
                                      <a:pt x="2574" y="0"/>
                                      <a:pt x="2602" y="0"/>
                                    </a:cubicBezTo>
                                    <a:close/>
                                    <a:moveTo>
                                      <a:pt x="2802" y="0"/>
                                    </a:moveTo>
                                    <a:lnTo>
                                      <a:pt x="2802" y="0"/>
                                    </a:lnTo>
                                    <a:cubicBezTo>
                                      <a:pt x="2830" y="0"/>
                                      <a:pt x="2852" y="23"/>
                                      <a:pt x="2852" y="50"/>
                                    </a:cubicBezTo>
                                    <a:cubicBezTo>
                                      <a:pt x="2852" y="78"/>
                                      <a:pt x="2830" y="100"/>
                                      <a:pt x="2802" y="100"/>
                                    </a:cubicBezTo>
                                    <a:lnTo>
                                      <a:pt x="2802" y="100"/>
                                    </a:lnTo>
                                    <a:cubicBezTo>
                                      <a:pt x="2774" y="100"/>
                                      <a:pt x="2752" y="78"/>
                                      <a:pt x="2752" y="50"/>
                                    </a:cubicBezTo>
                                    <a:cubicBezTo>
                                      <a:pt x="2752" y="23"/>
                                      <a:pt x="2774" y="0"/>
                                      <a:pt x="2802" y="0"/>
                                    </a:cubicBezTo>
                                    <a:close/>
                                    <a:moveTo>
                                      <a:pt x="3002" y="0"/>
                                    </a:moveTo>
                                    <a:lnTo>
                                      <a:pt x="3002" y="0"/>
                                    </a:lnTo>
                                    <a:cubicBezTo>
                                      <a:pt x="3030" y="0"/>
                                      <a:pt x="3052" y="23"/>
                                      <a:pt x="3052" y="50"/>
                                    </a:cubicBezTo>
                                    <a:cubicBezTo>
                                      <a:pt x="3052" y="78"/>
                                      <a:pt x="3030" y="100"/>
                                      <a:pt x="3002" y="100"/>
                                    </a:cubicBezTo>
                                    <a:lnTo>
                                      <a:pt x="3002" y="100"/>
                                    </a:lnTo>
                                    <a:cubicBezTo>
                                      <a:pt x="2974" y="100"/>
                                      <a:pt x="2952" y="78"/>
                                      <a:pt x="2952" y="50"/>
                                    </a:cubicBezTo>
                                    <a:cubicBezTo>
                                      <a:pt x="2952" y="23"/>
                                      <a:pt x="2974" y="0"/>
                                      <a:pt x="3002" y="0"/>
                                    </a:cubicBezTo>
                                    <a:close/>
                                    <a:moveTo>
                                      <a:pt x="3202" y="0"/>
                                    </a:moveTo>
                                    <a:lnTo>
                                      <a:pt x="3202" y="0"/>
                                    </a:lnTo>
                                    <a:cubicBezTo>
                                      <a:pt x="3230" y="0"/>
                                      <a:pt x="3252" y="23"/>
                                      <a:pt x="3252" y="50"/>
                                    </a:cubicBezTo>
                                    <a:cubicBezTo>
                                      <a:pt x="3252" y="78"/>
                                      <a:pt x="3230" y="100"/>
                                      <a:pt x="3202" y="100"/>
                                    </a:cubicBezTo>
                                    <a:lnTo>
                                      <a:pt x="3202" y="100"/>
                                    </a:lnTo>
                                    <a:cubicBezTo>
                                      <a:pt x="3174" y="100"/>
                                      <a:pt x="3152" y="78"/>
                                      <a:pt x="3152" y="50"/>
                                    </a:cubicBezTo>
                                    <a:cubicBezTo>
                                      <a:pt x="3152" y="23"/>
                                      <a:pt x="3174" y="0"/>
                                      <a:pt x="3202" y="0"/>
                                    </a:cubicBezTo>
                                    <a:close/>
                                    <a:moveTo>
                                      <a:pt x="3402" y="0"/>
                                    </a:moveTo>
                                    <a:lnTo>
                                      <a:pt x="3402" y="0"/>
                                    </a:lnTo>
                                    <a:cubicBezTo>
                                      <a:pt x="3430" y="0"/>
                                      <a:pt x="3452" y="23"/>
                                      <a:pt x="3452" y="50"/>
                                    </a:cubicBezTo>
                                    <a:cubicBezTo>
                                      <a:pt x="3452" y="78"/>
                                      <a:pt x="3430" y="100"/>
                                      <a:pt x="3402" y="100"/>
                                    </a:cubicBezTo>
                                    <a:lnTo>
                                      <a:pt x="3402" y="100"/>
                                    </a:lnTo>
                                    <a:cubicBezTo>
                                      <a:pt x="3375" y="100"/>
                                      <a:pt x="3352" y="78"/>
                                      <a:pt x="3352" y="50"/>
                                    </a:cubicBezTo>
                                    <a:cubicBezTo>
                                      <a:pt x="3352" y="23"/>
                                      <a:pt x="3375" y="0"/>
                                      <a:pt x="3402" y="0"/>
                                    </a:cubicBezTo>
                                    <a:close/>
                                    <a:moveTo>
                                      <a:pt x="3602" y="0"/>
                                    </a:moveTo>
                                    <a:lnTo>
                                      <a:pt x="3602" y="0"/>
                                    </a:lnTo>
                                    <a:cubicBezTo>
                                      <a:pt x="3630" y="0"/>
                                      <a:pt x="3652" y="23"/>
                                      <a:pt x="3652" y="50"/>
                                    </a:cubicBezTo>
                                    <a:cubicBezTo>
                                      <a:pt x="3652" y="78"/>
                                      <a:pt x="3630" y="100"/>
                                      <a:pt x="3602" y="100"/>
                                    </a:cubicBezTo>
                                    <a:lnTo>
                                      <a:pt x="3602" y="100"/>
                                    </a:lnTo>
                                    <a:cubicBezTo>
                                      <a:pt x="3575" y="100"/>
                                      <a:pt x="3552" y="78"/>
                                      <a:pt x="3552" y="50"/>
                                    </a:cubicBezTo>
                                    <a:cubicBezTo>
                                      <a:pt x="3552" y="23"/>
                                      <a:pt x="3575" y="0"/>
                                      <a:pt x="3602" y="0"/>
                                    </a:cubicBezTo>
                                    <a:close/>
                                    <a:moveTo>
                                      <a:pt x="3802" y="0"/>
                                    </a:moveTo>
                                    <a:lnTo>
                                      <a:pt x="3802" y="0"/>
                                    </a:lnTo>
                                    <a:cubicBezTo>
                                      <a:pt x="3830" y="0"/>
                                      <a:pt x="3852" y="23"/>
                                      <a:pt x="3852" y="50"/>
                                    </a:cubicBezTo>
                                    <a:cubicBezTo>
                                      <a:pt x="3852" y="78"/>
                                      <a:pt x="3830" y="100"/>
                                      <a:pt x="3802" y="100"/>
                                    </a:cubicBezTo>
                                    <a:lnTo>
                                      <a:pt x="3802" y="100"/>
                                    </a:lnTo>
                                    <a:cubicBezTo>
                                      <a:pt x="3775" y="100"/>
                                      <a:pt x="3752" y="78"/>
                                      <a:pt x="3752" y="50"/>
                                    </a:cubicBezTo>
                                    <a:cubicBezTo>
                                      <a:pt x="3752" y="23"/>
                                      <a:pt x="3775" y="0"/>
                                      <a:pt x="3802" y="0"/>
                                    </a:cubicBezTo>
                                    <a:close/>
                                    <a:moveTo>
                                      <a:pt x="4002" y="0"/>
                                    </a:moveTo>
                                    <a:lnTo>
                                      <a:pt x="4003" y="0"/>
                                    </a:lnTo>
                                    <a:cubicBezTo>
                                      <a:pt x="4030" y="0"/>
                                      <a:pt x="4053" y="23"/>
                                      <a:pt x="4053" y="50"/>
                                    </a:cubicBezTo>
                                    <a:cubicBezTo>
                                      <a:pt x="4053" y="78"/>
                                      <a:pt x="4030" y="100"/>
                                      <a:pt x="4003" y="100"/>
                                    </a:cubicBezTo>
                                    <a:lnTo>
                                      <a:pt x="4002" y="100"/>
                                    </a:lnTo>
                                    <a:cubicBezTo>
                                      <a:pt x="3975" y="100"/>
                                      <a:pt x="3952" y="78"/>
                                      <a:pt x="3952" y="50"/>
                                    </a:cubicBezTo>
                                    <a:cubicBezTo>
                                      <a:pt x="3952" y="23"/>
                                      <a:pt x="3975" y="0"/>
                                      <a:pt x="4002" y="0"/>
                                    </a:cubicBezTo>
                                    <a:close/>
                                    <a:moveTo>
                                      <a:pt x="4203" y="0"/>
                                    </a:moveTo>
                                    <a:lnTo>
                                      <a:pt x="4203" y="0"/>
                                    </a:lnTo>
                                    <a:cubicBezTo>
                                      <a:pt x="4230" y="0"/>
                                      <a:pt x="4253" y="23"/>
                                      <a:pt x="4253" y="50"/>
                                    </a:cubicBezTo>
                                    <a:cubicBezTo>
                                      <a:pt x="4253" y="78"/>
                                      <a:pt x="4230" y="100"/>
                                      <a:pt x="4203" y="100"/>
                                    </a:cubicBezTo>
                                    <a:lnTo>
                                      <a:pt x="4203" y="100"/>
                                    </a:lnTo>
                                    <a:cubicBezTo>
                                      <a:pt x="4175" y="100"/>
                                      <a:pt x="4153" y="78"/>
                                      <a:pt x="4153" y="50"/>
                                    </a:cubicBezTo>
                                    <a:cubicBezTo>
                                      <a:pt x="4153" y="23"/>
                                      <a:pt x="4175" y="0"/>
                                      <a:pt x="4203" y="0"/>
                                    </a:cubicBezTo>
                                    <a:close/>
                                    <a:moveTo>
                                      <a:pt x="4403" y="0"/>
                                    </a:moveTo>
                                    <a:lnTo>
                                      <a:pt x="4403" y="0"/>
                                    </a:lnTo>
                                    <a:cubicBezTo>
                                      <a:pt x="4430" y="0"/>
                                      <a:pt x="4453" y="23"/>
                                      <a:pt x="4453" y="50"/>
                                    </a:cubicBezTo>
                                    <a:cubicBezTo>
                                      <a:pt x="4453" y="78"/>
                                      <a:pt x="4430" y="100"/>
                                      <a:pt x="4403" y="100"/>
                                    </a:cubicBezTo>
                                    <a:lnTo>
                                      <a:pt x="4403" y="100"/>
                                    </a:lnTo>
                                    <a:cubicBezTo>
                                      <a:pt x="4375" y="100"/>
                                      <a:pt x="4353" y="78"/>
                                      <a:pt x="4353" y="50"/>
                                    </a:cubicBezTo>
                                    <a:cubicBezTo>
                                      <a:pt x="4353" y="23"/>
                                      <a:pt x="4375" y="0"/>
                                      <a:pt x="4403" y="0"/>
                                    </a:cubicBezTo>
                                    <a:close/>
                                    <a:moveTo>
                                      <a:pt x="4603" y="0"/>
                                    </a:moveTo>
                                    <a:lnTo>
                                      <a:pt x="4603" y="0"/>
                                    </a:lnTo>
                                    <a:cubicBezTo>
                                      <a:pt x="4630" y="0"/>
                                      <a:pt x="4653" y="23"/>
                                      <a:pt x="4653" y="50"/>
                                    </a:cubicBezTo>
                                    <a:cubicBezTo>
                                      <a:pt x="4653" y="78"/>
                                      <a:pt x="4630" y="100"/>
                                      <a:pt x="4603" y="100"/>
                                    </a:cubicBezTo>
                                    <a:lnTo>
                                      <a:pt x="4603" y="100"/>
                                    </a:lnTo>
                                    <a:cubicBezTo>
                                      <a:pt x="4575" y="100"/>
                                      <a:pt x="4553" y="78"/>
                                      <a:pt x="4553" y="50"/>
                                    </a:cubicBezTo>
                                    <a:cubicBezTo>
                                      <a:pt x="4553" y="23"/>
                                      <a:pt x="4575" y="0"/>
                                      <a:pt x="4603" y="0"/>
                                    </a:cubicBezTo>
                                    <a:close/>
                                    <a:moveTo>
                                      <a:pt x="4803" y="0"/>
                                    </a:moveTo>
                                    <a:lnTo>
                                      <a:pt x="4803" y="0"/>
                                    </a:lnTo>
                                    <a:cubicBezTo>
                                      <a:pt x="4831" y="0"/>
                                      <a:pt x="4853" y="23"/>
                                      <a:pt x="4853" y="50"/>
                                    </a:cubicBezTo>
                                    <a:cubicBezTo>
                                      <a:pt x="4853" y="78"/>
                                      <a:pt x="4831" y="100"/>
                                      <a:pt x="4803" y="100"/>
                                    </a:cubicBezTo>
                                    <a:lnTo>
                                      <a:pt x="4803" y="100"/>
                                    </a:lnTo>
                                    <a:cubicBezTo>
                                      <a:pt x="4775" y="100"/>
                                      <a:pt x="4753" y="78"/>
                                      <a:pt x="4753" y="50"/>
                                    </a:cubicBezTo>
                                    <a:cubicBezTo>
                                      <a:pt x="4753" y="23"/>
                                      <a:pt x="4775" y="0"/>
                                      <a:pt x="4803" y="0"/>
                                    </a:cubicBezTo>
                                    <a:close/>
                                    <a:moveTo>
                                      <a:pt x="5003" y="0"/>
                                    </a:moveTo>
                                    <a:lnTo>
                                      <a:pt x="5003" y="0"/>
                                    </a:lnTo>
                                    <a:cubicBezTo>
                                      <a:pt x="5031" y="0"/>
                                      <a:pt x="5053" y="23"/>
                                      <a:pt x="5053" y="50"/>
                                    </a:cubicBezTo>
                                    <a:cubicBezTo>
                                      <a:pt x="5053" y="78"/>
                                      <a:pt x="5031" y="100"/>
                                      <a:pt x="5003" y="100"/>
                                    </a:cubicBezTo>
                                    <a:lnTo>
                                      <a:pt x="5003" y="100"/>
                                    </a:lnTo>
                                    <a:cubicBezTo>
                                      <a:pt x="4975" y="100"/>
                                      <a:pt x="4953" y="78"/>
                                      <a:pt x="4953" y="50"/>
                                    </a:cubicBezTo>
                                    <a:cubicBezTo>
                                      <a:pt x="4953" y="23"/>
                                      <a:pt x="4975" y="0"/>
                                      <a:pt x="5003" y="0"/>
                                    </a:cubicBezTo>
                                    <a:close/>
                                    <a:moveTo>
                                      <a:pt x="5203" y="0"/>
                                    </a:moveTo>
                                    <a:lnTo>
                                      <a:pt x="5203" y="0"/>
                                    </a:lnTo>
                                    <a:cubicBezTo>
                                      <a:pt x="5231" y="0"/>
                                      <a:pt x="5253" y="23"/>
                                      <a:pt x="5253" y="50"/>
                                    </a:cubicBezTo>
                                    <a:cubicBezTo>
                                      <a:pt x="5253" y="78"/>
                                      <a:pt x="5231" y="100"/>
                                      <a:pt x="5203" y="100"/>
                                    </a:cubicBezTo>
                                    <a:lnTo>
                                      <a:pt x="5203" y="100"/>
                                    </a:lnTo>
                                    <a:cubicBezTo>
                                      <a:pt x="5175" y="100"/>
                                      <a:pt x="5153" y="78"/>
                                      <a:pt x="5153" y="50"/>
                                    </a:cubicBezTo>
                                    <a:cubicBezTo>
                                      <a:pt x="5153" y="23"/>
                                      <a:pt x="5175" y="0"/>
                                      <a:pt x="5203" y="0"/>
                                    </a:cubicBezTo>
                                    <a:close/>
                                    <a:moveTo>
                                      <a:pt x="5403" y="0"/>
                                    </a:moveTo>
                                    <a:lnTo>
                                      <a:pt x="5403" y="0"/>
                                    </a:lnTo>
                                    <a:cubicBezTo>
                                      <a:pt x="5431" y="0"/>
                                      <a:pt x="5453" y="23"/>
                                      <a:pt x="5453" y="50"/>
                                    </a:cubicBezTo>
                                    <a:cubicBezTo>
                                      <a:pt x="5453" y="78"/>
                                      <a:pt x="5431" y="100"/>
                                      <a:pt x="5403" y="100"/>
                                    </a:cubicBezTo>
                                    <a:lnTo>
                                      <a:pt x="5403" y="100"/>
                                    </a:lnTo>
                                    <a:cubicBezTo>
                                      <a:pt x="5376" y="100"/>
                                      <a:pt x="5353" y="78"/>
                                      <a:pt x="5353" y="50"/>
                                    </a:cubicBezTo>
                                    <a:cubicBezTo>
                                      <a:pt x="5353" y="23"/>
                                      <a:pt x="5376" y="0"/>
                                      <a:pt x="5403" y="0"/>
                                    </a:cubicBezTo>
                                    <a:close/>
                                    <a:moveTo>
                                      <a:pt x="5603" y="0"/>
                                    </a:moveTo>
                                    <a:lnTo>
                                      <a:pt x="5603" y="0"/>
                                    </a:lnTo>
                                    <a:cubicBezTo>
                                      <a:pt x="5631" y="0"/>
                                      <a:pt x="5653" y="23"/>
                                      <a:pt x="5653" y="50"/>
                                    </a:cubicBezTo>
                                    <a:cubicBezTo>
                                      <a:pt x="5653" y="78"/>
                                      <a:pt x="5631" y="100"/>
                                      <a:pt x="5603" y="100"/>
                                    </a:cubicBezTo>
                                    <a:lnTo>
                                      <a:pt x="5603" y="100"/>
                                    </a:lnTo>
                                    <a:cubicBezTo>
                                      <a:pt x="5576" y="100"/>
                                      <a:pt x="5553" y="78"/>
                                      <a:pt x="5553" y="50"/>
                                    </a:cubicBezTo>
                                    <a:cubicBezTo>
                                      <a:pt x="5553" y="23"/>
                                      <a:pt x="5576" y="0"/>
                                      <a:pt x="5603" y="0"/>
                                    </a:cubicBezTo>
                                    <a:close/>
                                    <a:moveTo>
                                      <a:pt x="5803" y="0"/>
                                    </a:moveTo>
                                    <a:lnTo>
                                      <a:pt x="5803" y="0"/>
                                    </a:lnTo>
                                    <a:cubicBezTo>
                                      <a:pt x="5831" y="0"/>
                                      <a:pt x="5853" y="23"/>
                                      <a:pt x="5853" y="50"/>
                                    </a:cubicBezTo>
                                    <a:cubicBezTo>
                                      <a:pt x="5853" y="78"/>
                                      <a:pt x="5831" y="100"/>
                                      <a:pt x="5803" y="100"/>
                                    </a:cubicBezTo>
                                    <a:lnTo>
                                      <a:pt x="5803" y="100"/>
                                    </a:lnTo>
                                    <a:cubicBezTo>
                                      <a:pt x="5776" y="100"/>
                                      <a:pt x="5753" y="78"/>
                                      <a:pt x="5753" y="50"/>
                                    </a:cubicBezTo>
                                    <a:cubicBezTo>
                                      <a:pt x="5753" y="23"/>
                                      <a:pt x="5776" y="0"/>
                                      <a:pt x="5803" y="0"/>
                                    </a:cubicBezTo>
                                    <a:close/>
                                    <a:moveTo>
                                      <a:pt x="6003" y="0"/>
                                    </a:moveTo>
                                    <a:lnTo>
                                      <a:pt x="6004" y="0"/>
                                    </a:lnTo>
                                    <a:cubicBezTo>
                                      <a:pt x="6031" y="0"/>
                                      <a:pt x="6054" y="23"/>
                                      <a:pt x="6054" y="50"/>
                                    </a:cubicBezTo>
                                    <a:cubicBezTo>
                                      <a:pt x="6054" y="78"/>
                                      <a:pt x="6031" y="100"/>
                                      <a:pt x="6004" y="100"/>
                                    </a:cubicBezTo>
                                    <a:lnTo>
                                      <a:pt x="6003" y="100"/>
                                    </a:lnTo>
                                    <a:cubicBezTo>
                                      <a:pt x="5976" y="100"/>
                                      <a:pt x="5953" y="78"/>
                                      <a:pt x="5953" y="50"/>
                                    </a:cubicBezTo>
                                    <a:cubicBezTo>
                                      <a:pt x="5953" y="23"/>
                                      <a:pt x="5976" y="0"/>
                                      <a:pt x="6003" y="0"/>
                                    </a:cubicBezTo>
                                    <a:close/>
                                    <a:moveTo>
                                      <a:pt x="6204" y="0"/>
                                    </a:moveTo>
                                    <a:lnTo>
                                      <a:pt x="6204" y="0"/>
                                    </a:lnTo>
                                    <a:cubicBezTo>
                                      <a:pt x="6231" y="0"/>
                                      <a:pt x="6254" y="23"/>
                                      <a:pt x="6254" y="50"/>
                                    </a:cubicBezTo>
                                    <a:cubicBezTo>
                                      <a:pt x="6254" y="78"/>
                                      <a:pt x="6231" y="100"/>
                                      <a:pt x="6204" y="100"/>
                                    </a:cubicBezTo>
                                    <a:lnTo>
                                      <a:pt x="6204" y="100"/>
                                    </a:lnTo>
                                    <a:cubicBezTo>
                                      <a:pt x="6176" y="100"/>
                                      <a:pt x="6154" y="78"/>
                                      <a:pt x="6154" y="50"/>
                                    </a:cubicBezTo>
                                    <a:cubicBezTo>
                                      <a:pt x="6154" y="23"/>
                                      <a:pt x="6176" y="0"/>
                                      <a:pt x="6204" y="0"/>
                                    </a:cubicBezTo>
                                    <a:close/>
                                    <a:moveTo>
                                      <a:pt x="6404" y="0"/>
                                    </a:moveTo>
                                    <a:lnTo>
                                      <a:pt x="6404" y="0"/>
                                    </a:lnTo>
                                    <a:cubicBezTo>
                                      <a:pt x="6431" y="0"/>
                                      <a:pt x="6454" y="23"/>
                                      <a:pt x="6454" y="50"/>
                                    </a:cubicBezTo>
                                    <a:cubicBezTo>
                                      <a:pt x="6454" y="78"/>
                                      <a:pt x="6431" y="100"/>
                                      <a:pt x="6404" y="100"/>
                                    </a:cubicBezTo>
                                    <a:lnTo>
                                      <a:pt x="6404" y="100"/>
                                    </a:lnTo>
                                    <a:cubicBezTo>
                                      <a:pt x="6376" y="100"/>
                                      <a:pt x="6354" y="78"/>
                                      <a:pt x="6354" y="50"/>
                                    </a:cubicBezTo>
                                    <a:cubicBezTo>
                                      <a:pt x="6354" y="23"/>
                                      <a:pt x="6376" y="0"/>
                                      <a:pt x="6404" y="0"/>
                                    </a:cubicBezTo>
                                    <a:close/>
                                    <a:moveTo>
                                      <a:pt x="6604" y="0"/>
                                    </a:moveTo>
                                    <a:lnTo>
                                      <a:pt x="6604" y="0"/>
                                    </a:lnTo>
                                    <a:cubicBezTo>
                                      <a:pt x="6631" y="0"/>
                                      <a:pt x="6654" y="23"/>
                                      <a:pt x="6654" y="50"/>
                                    </a:cubicBezTo>
                                    <a:cubicBezTo>
                                      <a:pt x="6654" y="78"/>
                                      <a:pt x="6631" y="100"/>
                                      <a:pt x="6604" y="100"/>
                                    </a:cubicBezTo>
                                    <a:lnTo>
                                      <a:pt x="6604" y="100"/>
                                    </a:lnTo>
                                    <a:cubicBezTo>
                                      <a:pt x="6576" y="100"/>
                                      <a:pt x="6554" y="78"/>
                                      <a:pt x="6554" y="50"/>
                                    </a:cubicBezTo>
                                    <a:cubicBezTo>
                                      <a:pt x="6554" y="23"/>
                                      <a:pt x="6576" y="0"/>
                                      <a:pt x="6604" y="0"/>
                                    </a:cubicBezTo>
                                    <a:close/>
                                    <a:moveTo>
                                      <a:pt x="6804" y="0"/>
                                    </a:moveTo>
                                    <a:lnTo>
                                      <a:pt x="6804" y="0"/>
                                    </a:lnTo>
                                    <a:cubicBezTo>
                                      <a:pt x="6832" y="0"/>
                                      <a:pt x="6854" y="23"/>
                                      <a:pt x="6854" y="50"/>
                                    </a:cubicBezTo>
                                    <a:cubicBezTo>
                                      <a:pt x="6854" y="78"/>
                                      <a:pt x="6832" y="100"/>
                                      <a:pt x="6804" y="100"/>
                                    </a:cubicBezTo>
                                    <a:lnTo>
                                      <a:pt x="6804" y="100"/>
                                    </a:lnTo>
                                    <a:cubicBezTo>
                                      <a:pt x="6776" y="100"/>
                                      <a:pt x="6754" y="78"/>
                                      <a:pt x="6754" y="50"/>
                                    </a:cubicBezTo>
                                    <a:cubicBezTo>
                                      <a:pt x="6754" y="23"/>
                                      <a:pt x="6776" y="0"/>
                                      <a:pt x="6804" y="0"/>
                                    </a:cubicBezTo>
                                    <a:close/>
                                    <a:moveTo>
                                      <a:pt x="7004" y="0"/>
                                    </a:moveTo>
                                    <a:lnTo>
                                      <a:pt x="7004" y="0"/>
                                    </a:lnTo>
                                    <a:cubicBezTo>
                                      <a:pt x="7032" y="0"/>
                                      <a:pt x="7054" y="23"/>
                                      <a:pt x="7054" y="50"/>
                                    </a:cubicBezTo>
                                    <a:cubicBezTo>
                                      <a:pt x="7054" y="78"/>
                                      <a:pt x="7032" y="100"/>
                                      <a:pt x="7004" y="100"/>
                                    </a:cubicBezTo>
                                    <a:lnTo>
                                      <a:pt x="7004" y="100"/>
                                    </a:lnTo>
                                    <a:cubicBezTo>
                                      <a:pt x="6976" y="100"/>
                                      <a:pt x="6954" y="78"/>
                                      <a:pt x="6954" y="50"/>
                                    </a:cubicBezTo>
                                    <a:cubicBezTo>
                                      <a:pt x="6954" y="23"/>
                                      <a:pt x="6976" y="0"/>
                                      <a:pt x="7004" y="0"/>
                                    </a:cubicBezTo>
                                    <a:close/>
                                    <a:moveTo>
                                      <a:pt x="7204" y="0"/>
                                    </a:moveTo>
                                    <a:lnTo>
                                      <a:pt x="7204" y="0"/>
                                    </a:lnTo>
                                    <a:cubicBezTo>
                                      <a:pt x="7232" y="0"/>
                                      <a:pt x="7254" y="23"/>
                                      <a:pt x="7254" y="50"/>
                                    </a:cubicBezTo>
                                    <a:cubicBezTo>
                                      <a:pt x="7254" y="78"/>
                                      <a:pt x="7232" y="100"/>
                                      <a:pt x="7204" y="100"/>
                                    </a:cubicBezTo>
                                    <a:lnTo>
                                      <a:pt x="7204" y="100"/>
                                    </a:lnTo>
                                    <a:cubicBezTo>
                                      <a:pt x="7176" y="100"/>
                                      <a:pt x="7154" y="78"/>
                                      <a:pt x="7154" y="50"/>
                                    </a:cubicBezTo>
                                    <a:cubicBezTo>
                                      <a:pt x="7154" y="23"/>
                                      <a:pt x="7176" y="0"/>
                                      <a:pt x="7204" y="0"/>
                                    </a:cubicBezTo>
                                    <a:close/>
                                    <a:moveTo>
                                      <a:pt x="7404" y="0"/>
                                    </a:moveTo>
                                    <a:lnTo>
                                      <a:pt x="7404" y="0"/>
                                    </a:lnTo>
                                    <a:cubicBezTo>
                                      <a:pt x="7432" y="0"/>
                                      <a:pt x="7454" y="23"/>
                                      <a:pt x="7454" y="50"/>
                                    </a:cubicBezTo>
                                    <a:cubicBezTo>
                                      <a:pt x="7454" y="78"/>
                                      <a:pt x="7432" y="100"/>
                                      <a:pt x="7404" y="100"/>
                                    </a:cubicBezTo>
                                    <a:lnTo>
                                      <a:pt x="7404" y="100"/>
                                    </a:lnTo>
                                    <a:cubicBezTo>
                                      <a:pt x="7377" y="100"/>
                                      <a:pt x="7354" y="78"/>
                                      <a:pt x="7354" y="50"/>
                                    </a:cubicBezTo>
                                    <a:cubicBezTo>
                                      <a:pt x="7354" y="23"/>
                                      <a:pt x="7377" y="0"/>
                                      <a:pt x="7404" y="0"/>
                                    </a:cubicBezTo>
                                    <a:close/>
                                    <a:moveTo>
                                      <a:pt x="7604" y="0"/>
                                    </a:moveTo>
                                    <a:lnTo>
                                      <a:pt x="7604" y="0"/>
                                    </a:lnTo>
                                    <a:cubicBezTo>
                                      <a:pt x="7632" y="0"/>
                                      <a:pt x="7654" y="23"/>
                                      <a:pt x="7654" y="50"/>
                                    </a:cubicBezTo>
                                    <a:cubicBezTo>
                                      <a:pt x="7654" y="78"/>
                                      <a:pt x="7632" y="100"/>
                                      <a:pt x="7604" y="100"/>
                                    </a:cubicBezTo>
                                    <a:lnTo>
                                      <a:pt x="7604" y="100"/>
                                    </a:lnTo>
                                    <a:cubicBezTo>
                                      <a:pt x="7577" y="100"/>
                                      <a:pt x="7554" y="78"/>
                                      <a:pt x="7554" y="50"/>
                                    </a:cubicBezTo>
                                    <a:cubicBezTo>
                                      <a:pt x="7554" y="23"/>
                                      <a:pt x="7577" y="0"/>
                                      <a:pt x="7604" y="0"/>
                                    </a:cubicBezTo>
                                    <a:close/>
                                    <a:moveTo>
                                      <a:pt x="7804" y="0"/>
                                    </a:moveTo>
                                    <a:lnTo>
                                      <a:pt x="7804" y="0"/>
                                    </a:lnTo>
                                    <a:cubicBezTo>
                                      <a:pt x="7832" y="0"/>
                                      <a:pt x="7854" y="23"/>
                                      <a:pt x="7854" y="50"/>
                                    </a:cubicBezTo>
                                    <a:cubicBezTo>
                                      <a:pt x="7854" y="78"/>
                                      <a:pt x="7832" y="100"/>
                                      <a:pt x="7804" y="100"/>
                                    </a:cubicBezTo>
                                    <a:lnTo>
                                      <a:pt x="7804" y="100"/>
                                    </a:lnTo>
                                    <a:cubicBezTo>
                                      <a:pt x="7777" y="100"/>
                                      <a:pt x="7754" y="78"/>
                                      <a:pt x="7754" y="50"/>
                                    </a:cubicBezTo>
                                    <a:cubicBezTo>
                                      <a:pt x="7754" y="23"/>
                                      <a:pt x="7777" y="0"/>
                                      <a:pt x="7804" y="0"/>
                                    </a:cubicBezTo>
                                    <a:close/>
                                    <a:moveTo>
                                      <a:pt x="8004" y="0"/>
                                    </a:moveTo>
                                    <a:lnTo>
                                      <a:pt x="8005" y="0"/>
                                    </a:lnTo>
                                    <a:cubicBezTo>
                                      <a:pt x="8032" y="0"/>
                                      <a:pt x="8055" y="23"/>
                                      <a:pt x="8055" y="50"/>
                                    </a:cubicBezTo>
                                    <a:cubicBezTo>
                                      <a:pt x="8055" y="78"/>
                                      <a:pt x="8032" y="100"/>
                                      <a:pt x="8005" y="100"/>
                                    </a:cubicBezTo>
                                    <a:lnTo>
                                      <a:pt x="8004" y="100"/>
                                    </a:lnTo>
                                    <a:cubicBezTo>
                                      <a:pt x="7977" y="100"/>
                                      <a:pt x="7954" y="78"/>
                                      <a:pt x="7954" y="50"/>
                                    </a:cubicBezTo>
                                    <a:cubicBezTo>
                                      <a:pt x="7954" y="23"/>
                                      <a:pt x="7977" y="0"/>
                                      <a:pt x="8004" y="0"/>
                                    </a:cubicBezTo>
                                    <a:close/>
                                    <a:moveTo>
                                      <a:pt x="8205" y="0"/>
                                    </a:moveTo>
                                    <a:lnTo>
                                      <a:pt x="8205" y="0"/>
                                    </a:lnTo>
                                    <a:cubicBezTo>
                                      <a:pt x="8232" y="0"/>
                                      <a:pt x="8255" y="23"/>
                                      <a:pt x="8255" y="50"/>
                                    </a:cubicBezTo>
                                    <a:cubicBezTo>
                                      <a:pt x="8255" y="78"/>
                                      <a:pt x="8232" y="100"/>
                                      <a:pt x="8205" y="100"/>
                                    </a:cubicBezTo>
                                    <a:lnTo>
                                      <a:pt x="8205" y="100"/>
                                    </a:lnTo>
                                    <a:cubicBezTo>
                                      <a:pt x="8177" y="100"/>
                                      <a:pt x="8155" y="78"/>
                                      <a:pt x="8155" y="50"/>
                                    </a:cubicBezTo>
                                    <a:cubicBezTo>
                                      <a:pt x="8155" y="23"/>
                                      <a:pt x="8177" y="0"/>
                                      <a:pt x="8205" y="0"/>
                                    </a:cubicBezTo>
                                    <a:close/>
                                    <a:moveTo>
                                      <a:pt x="8405" y="0"/>
                                    </a:moveTo>
                                    <a:lnTo>
                                      <a:pt x="8405" y="0"/>
                                    </a:lnTo>
                                    <a:cubicBezTo>
                                      <a:pt x="8432" y="0"/>
                                      <a:pt x="8455" y="23"/>
                                      <a:pt x="8455" y="50"/>
                                    </a:cubicBezTo>
                                    <a:cubicBezTo>
                                      <a:pt x="8455" y="78"/>
                                      <a:pt x="8432" y="100"/>
                                      <a:pt x="8405" y="100"/>
                                    </a:cubicBezTo>
                                    <a:lnTo>
                                      <a:pt x="8405" y="100"/>
                                    </a:lnTo>
                                    <a:cubicBezTo>
                                      <a:pt x="8377" y="100"/>
                                      <a:pt x="8355" y="78"/>
                                      <a:pt x="8355" y="50"/>
                                    </a:cubicBezTo>
                                    <a:cubicBezTo>
                                      <a:pt x="8355" y="23"/>
                                      <a:pt x="8377" y="0"/>
                                      <a:pt x="8405" y="0"/>
                                    </a:cubicBezTo>
                                    <a:close/>
                                    <a:moveTo>
                                      <a:pt x="8605" y="0"/>
                                    </a:moveTo>
                                    <a:lnTo>
                                      <a:pt x="8605" y="0"/>
                                    </a:lnTo>
                                    <a:cubicBezTo>
                                      <a:pt x="8632" y="0"/>
                                      <a:pt x="8655" y="23"/>
                                      <a:pt x="8655" y="50"/>
                                    </a:cubicBezTo>
                                    <a:cubicBezTo>
                                      <a:pt x="8655" y="78"/>
                                      <a:pt x="8632" y="100"/>
                                      <a:pt x="8605" y="100"/>
                                    </a:cubicBezTo>
                                    <a:lnTo>
                                      <a:pt x="8605" y="100"/>
                                    </a:lnTo>
                                    <a:cubicBezTo>
                                      <a:pt x="8577" y="100"/>
                                      <a:pt x="8555" y="78"/>
                                      <a:pt x="8555" y="50"/>
                                    </a:cubicBezTo>
                                    <a:cubicBezTo>
                                      <a:pt x="8555" y="23"/>
                                      <a:pt x="8577" y="0"/>
                                      <a:pt x="8605" y="0"/>
                                    </a:cubicBezTo>
                                    <a:close/>
                                    <a:moveTo>
                                      <a:pt x="8805" y="0"/>
                                    </a:moveTo>
                                    <a:lnTo>
                                      <a:pt x="8805" y="0"/>
                                    </a:lnTo>
                                    <a:cubicBezTo>
                                      <a:pt x="8833" y="0"/>
                                      <a:pt x="8855" y="23"/>
                                      <a:pt x="8855" y="50"/>
                                    </a:cubicBezTo>
                                    <a:cubicBezTo>
                                      <a:pt x="8855" y="78"/>
                                      <a:pt x="8833" y="100"/>
                                      <a:pt x="8805" y="100"/>
                                    </a:cubicBezTo>
                                    <a:lnTo>
                                      <a:pt x="8805" y="100"/>
                                    </a:lnTo>
                                    <a:cubicBezTo>
                                      <a:pt x="8777" y="100"/>
                                      <a:pt x="8755" y="78"/>
                                      <a:pt x="8755" y="50"/>
                                    </a:cubicBezTo>
                                    <a:cubicBezTo>
                                      <a:pt x="8755" y="23"/>
                                      <a:pt x="8777" y="0"/>
                                      <a:pt x="8805" y="0"/>
                                    </a:cubicBezTo>
                                    <a:close/>
                                    <a:moveTo>
                                      <a:pt x="9005" y="0"/>
                                    </a:moveTo>
                                    <a:lnTo>
                                      <a:pt x="9005" y="0"/>
                                    </a:lnTo>
                                    <a:cubicBezTo>
                                      <a:pt x="9033" y="0"/>
                                      <a:pt x="9055" y="23"/>
                                      <a:pt x="9055" y="50"/>
                                    </a:cubicBezTo>
                                    <a:cubicBezTo>
                                      <a:pt x="9055" y="78"/>
                                      <a:pt x="9033" y="100"/>
                                      <a:pt x="9005" y="100"/>
                                    </a:cubicBezTo>
                                    <a:lnTo>
                                      <a:pt x="9005" y="100"/>
                                    </a:lnTo>
                                    <a:cubicBezTo>
                                      <a:pt x="8977" y="100"/>
                                      <a:pt x="8955" y="78"/>
                                      <a:pt x="8955" y="50"/>
                                    </a:cubicBezTo>
                                    <a:cubicBezTo>
                                      <a:pt x="8955" y="23"/>
                                      <a:pt x="8977" y="0"/>
                                      <a:pt x="9005" y="0"/>
                                    </a:cubicBezTo>
                                    <a:close/>
                                    <a:moveTo>
                                      <a:pt x="9205" y="0"/>
                                    </a:moveTo>
                                    <a:lnTo>
                                      <a:pt x="9205" y="0"/>
                                    </a:lnTo>
                                    <a:cubicBezTo>
                                      <a:pt x="9233" y="0"/>
                                      <a:pt x="9255" y="23"/>
                                      <a:pt x="9255" y="50"/>
                                    </a:cubicBezTo>
                                    <a:cubicBezTo>
                                      <a:pt x="9255" y="78"/>
                                      <a:pt x="9233" y="100"/>
                                      <a:pt x="9205" y="100"/>
                                    </a:cubicBezTo>
                                    <a:lnTo>
                                      <a:pt x="9205" y="100"/>
                                    </a:lnTo>
                                    <a:cubicBezTo>
                                      <a:pt x="9177" y="100"/>
                                      <a:pt x="9155" y="78"/>
                                      <a:pt x="9155" y="50"/>
                                    </a:cubicBezTo>
                                    <a:cubicBezTo>
                                      <a:pt x="9155" y="23"/>
                                      <a:pt x="9177" y="0"/>
                                      <a:pt x="9205" y="0"/>
                                    </a:cubicBezTo>
                                    <a:close/>
                                    <a:moveTo>
                                      <a:pt x="9405" y="0"/>
                                    </a:moveTo>
                                    <a:lnTo>
                                      <a:pt x="9405" y="0"/>
                                    </a:lnTo>
                                    <a:cubicBezTo>
                                      <a:pt x="9433" y="0"/>
                                      <a:pt x="9455" y="23"/>
                                      <a:pt x="9455" y="50"/>
                                    </a:cubicBezTo>
                                    <a:cubicBezTo>
                                      <a:pt x="9455" y="78"/>
                                      <a:pt x="9433" y="100"/>
                                      <a:pt x="9405" y="100"/>
                                    </a:cubicBezTo>
                                    <a:lnTo>
                                      <a:pt x="9405" y="100"/>
                                    </a:lnTo>
                                    <a:cubicBezTo>
                                      <a:pt x="9378" y="100"/>
                                      <a:pt x="9355" y="78"/>
                                      <a:pt x="9355" y="50"/>
                                    </a:cubicBezTo>
                                    <a:cubicBezTo>
                                      <a:pt x="9355" y="23"/>
                                      <a:pt x="9378" y="0"/>
                                      <a:pt x="9405" y="0"/>
                                    </a:cubicBezTo>
                                    <a:close/>
                                    <a:moveTo>
                                      <a:pt x="9605" y="0"/>
                                    </a:moveTo>
                                    <a:lnTo>
                                      <a:pt x="9605" y="0"/>
                                    </a:lnTo>
                                    <a:cubicBezTo>
                                      <a:pt x="9633" y="0"/>
                                      <a:pt x="9655" y="23"/>
                                      <a:pt x="9655" y="50"/>
                                    </a:cubicBezTo>
                                    <a:cubicBezTo>
                                      <a:pt x="9655" y="78"/>
                                      <a:pt x="9633" y="100"/>
                                      <a:pt x="9605" y="100"/>
                                    </a:cubicBezTo>
                                    <a:lnTo>
                                      <a:pt x="9605" y="100"/>
                                    </a:lnTo>
                                    <a:cubicBezTo>
                                      <a:pt x="9578" y="100"/>
                                      <a:pt x="9555" y="78"/>
                                      <a:pt x="9555" y="50"/>
                                    </a:cubicBezTo>
                                    <a:cubicBezTo>
                                      <a:pt x="9555" y="23"/>
                                      <a:pt x="9578" y="0"/>
                                      <a:pt x="9605" y="0"/>
                                    </a:cubicBezTo>
                                    <a:close/>
                                    <a:moveTo>
                                      <a:pt x="9805" y="0"/>
                                    </a:moveTo>
                                    <a:lnTo>
                                      <a:pt x="9805" y="0"/>
                                    </a:lnTo>
                                    <a:cubicBezTo>
                                      <a:pt x="9833" y="0"/>
                                      <a:pt x="9855" y="23"/>
                                      <a:pt x="9855" y="50"/>
                                    </a:cubicBezTo>
                                    <a:cubicBezTo>
                                      <a:pt x="9855" y="78"/>
                                      <a:pt x="9833" y="100"/>
                                      <a:pt x="9805" y="100"/>
                                    </a:cubicBezTo>
                                    <a:lnTo>
                                      <a:pt x="9805" y="100"/>
                                    </a:lnTo>
                                    <a:cubicBezTo>
                                      <a:pt x="9778" y="100"/>
                                      <a:pt x="9755" y="78"/>
                                      <a:pt x="9755" y="50"/>
                                    </a:cubicBezTo>
                                    <a:cubicBezTo>
                                      <a:pt x="9755" y="23"/>
                                      <a:pt x="9778" y="0"/>
                                      <a:pt x="9805" y="0"/>
                                    </a:cubicBezTo>
                                    <a:close/>
                                    <a:moveTo>
                                      <a:pt x="10005" y="0"/>
                                    </a:moveTo>
                                    <a:lnTo>
                                      <a:pt x="10006" y="0"/>
                                    </a:lnTo>
                                    <a:cubicBezTo>
                                      <a:pt x="10033" y="0"/>
                                      <a:pt x="10056" y="23"/>
                                      <a:pt x="10056" y="50"/>
                                    </a:cubicBezTo>
                                    <a:cubicBezTo>
                                      <a:pt x="10056" y="78"/>
                                      <a:pt x="10033" y="100"/>
                                      <a:pt x="10006" y="100"/>
                                    </a:cubicBezTo>
                                    <a:lnTo>
                                      <a:pt x="10005" y="100"/>
                                    </a:lnTo>
                                    <a:cubicBezTo>
                                      <a:pt x="9978" y="100"/>
                                      <a:pt x="9955" y="78"/>
                                      <a:pt x="9955" y="50"/>
                                    </a:cubicBezTo>
                                    <a:cubicBezTo>
                                      <a:pt x="9955" y="23"/>
                                      <a:pt x="9978" y="0"/>
                                      <a:pt x="10005" y="0"/>
                                    </a:cubicBezTo>
                                    <a:close/>
                                    <a:moveTo>
                                      <a:pt x="10206" y="0"/>
                                    </a:moveTo>
                                    <a:lnTo>
                                      <a:pt x="10206" y="0"/>
                                    </a:lnTo>
                                    <a:cubicBezTo>
                                      <a:pt x="10233" y="0"/>
                                      <a:pt x="10256" y="23"/>
                                      <a:pt x="10256" y="50"/>
                                    </a:cubicBezTo>
                                    <a:cubicBezTo>
                                      <a:pt x="10256" y="78"/>
                                      <a:pt x="10233" y="100"/>
                                      <a:pt x="10206" y="100"/>
                                    </a:cubicBezTo>
                                    <a:lnTo>
                                      <a:pt x="10206" y="100"/>
                                    </a:lnTo>
                                    <a:cubicBezTo>
                                      <a:pt x="10178" y="100"/>
                                      <a:pt x="10156" y="78"/>
                                      <a:pt x="10156" y="50"/>
                                    </a:cubicBezTo>
                                    <a:cubicBezTo>
                                      <a:pt x="10156" y="23"/>
                                      <a:pt x="10178" y="0"/>
                                      <a:pt x="10206" y="0"/>
                                    </a:cubicBezTo>
                                    <a:close/>
                                    <a:moveTo>
                                      <a:pt x="10406" y="0"/>
                                    </a:moveTo>
                                    <a:lnTo>
                                      <a:pt x="10406" y="0"/>
                                    </a:lnTo>
                                    <a:cubicBezTo>
                                      <a:pt x="10433" y="0"/>
                                      <a:pt x="10456" y="23"/>
                                      <a:pt x="10456" y="50"/>
                                    </a:cubicBezTo>
                                    <a:cubicBezTo>
                                      <a:pt x="10456" y="78"/>
                                      <a:pt x="10433" y="100"/>
                                      <a:pt x="10406" y="100"/>
                                    </a:cubicBezTo>
                                    <a:lnTo>
                                      <a:pt x="10406" y="100"/>
                                    </a:lnTo>
                                    <a:cubicBezTo>
                                      <a:pt x="10378" y="100"/>
                                      <a:pt x="10356" y="78"/>
                                      <a:pt x="10356" y="50"/>
                                    </a:cubicBezTo>
                                    <a:cubicBezTo>
                                      <a:pt x="10356" y="23"/>
                                      <a:pt x="10378" y="0"/>
                                      <a:pt x="10406" y="0"/>
                                    </a:cubicBezTo>
                                    <a:close/>
                                    <a:moveTo>
                                      <a:pt x="10606" y="0"/>
                                    </a:moveTo>
                                    <a:lnTo>
                                      <a:pt x="10606" y="0"/>
                                    </a:lnTo>
                                    <a:cubicBezTo>
                                      <a:pt x="10633" y="0"/>
                                      <a:pt x="10656" y="23"/>
                                      <a:pt x="10656" y="50"/>
                                    </a:cubicBezTo>
                                    <a:cubicBezTo>
                                      <a:pt x="10656" y="78"/>
                                      <a:pt x="10633" y="100"/>
                                      <a:pt x="10606" y="100"/>
                                    </a:cubicBezTo>
                                    <a:lnTo>
                                      <a:pt x="10606" y="100"/>
                                    </a:lnTo>
                                    <a:cubicBezTo>
                                      <a:pt x="10578" y="100"/>
                                      <a:pt x="10556" y="78"/>
                                      <a:pt x="10556" y="50"/>
                                    </a:cubicBezTo>
                                    <a:cubicBezTo>
                                      <a:pt x="10556" y="23"/>
                                      <a:pt x="10578" y="0"/>
                                      <a:pt x="10606" y="0"/>
                                    </a:cubicBezTo>
                                    <a:close/>
                                    <a:moveTo>
                                      <a:pt x="10806" y="0"/>
                                    </a:moveTo>
                                    <a:lnTo>
                                      <a:pt x="10806" y="0"/>
                                    </a:lnTo>
                                    <a:cubicBezTo>
                                      <a:pt x="10834" y="0"/>
                                      <a:pt x="10856" y="23"/>
                                      <a:pt x="10856" y="50"/>
                                    </a:cubicBezTo>
                                    <a:cubicBezTo>
                                      <a:pt x="10856" y="78"/>
                                      <a:pt x="10834" y="100"/>
                                      <a:pt x="10806" y="100"/>
                                    </a:cubicBezTo>
                                    <a:lnTo>
                                      <a:pt x="10806" y="100"/>
                                    </a:lnTo>
                                    <a:cubicBezTo>
                                      <a:pt x="10778" y="100"/>
                                      <a:pt x="10756" y="78"/>
                                      <a:pt x="10756" y="50"/>
                                    </a:cubicBezTo>
                                    <a:cubicBezTo>
                                      <a:pt x="10756" y="23"/>
                                      <a:pt x="10778" y="0"/>
                                      <a:pt x="10806" y="0"/>
                                    </a:cubicBezTo>
                                    <a:close/>
                                    <a:moveTo>
                                      <a:pt x="11006" y="0"/>
                                    </a:moveTo>
                                    <a:lnTo>
                                      <a:pt x="11006" y="0"/>
                                    </a:lnTo>
                                    <a:cubicBezTo>
                                      <a:pt x="11034" y="0"/>
                                      <a:pt x="11056" y="23"/>
                                      <a:pt x="11056" y="50"/>
                                    </a:cubicBezTo>
                                    <a:cubicBezTo>
                                      <a:pt x="11056" y="78"/>
                                      <a:pt x="11034" y="100"/>
                                      <a:pt x="11006" y="100"/>
                                    </a:cubicBezTo>
                                    <a:lnTo>
                                      <a:pt x="11006" y="100"/>
                                    </a:lnTo>
                                    <a:cubicBezTo>
                                      <a:pt x="10978" y="100"/>
                                      <a:pt x="10956" y="78"/>
                                      <a:pt x="10956" y="50"/>
                                    </a:cubicBezTo>
                                    <a:cubicBezTo>
                                      <a:pt x="10956" y="23"/>
                                      <a:pt x="10978" y="0"/>
                                      <a:pt x="11006" y="0"/>
                                    </a:cubicBezTo>
                                    <a:close/>
                                    <a:moveTo>
                                      <a:pt x="11206" y="0"/>
                                    </a:moveTo>
                                    <a:lnTo>
                                      <a:pt x="11206" y="0"/>
                                    </a:lnTo>
                                    <a:cubicBezTo>
                                      <a:pt x="11234" y="0"/>
                                      <a:pt x="11256" y="23"/>
                                      <a:pt x="11256" y="50"/>
                                    </a:cubicBezTo>
                                    <a:cubicBezTo>
                                      <a:pt x="11256" y="78"/>
                                      <a:pt x="11234" y="100"/>
                                      <a:pt x="11206" y="100"/>
                                    </a:cubicBezTo>
                                    <a:lnTo>
                                      <a:pt x="11206" y="100"/>
                                    </a:lnTo>
                                    <a:cubicBezTo>
                                      <a:pt x="11178" y="100"/>
                                      <a:pt x="11156" y="78"/>
                                      <a:pt x="11156" y="50"/>
                                    </a:cubicBezTo>
                                    <a:cubicBezTo>
                                      <a:pt x="11156" y="23"/>
                                      <a:pt x="11178" y="0"/>
                                      <a:pt x="11206" y="0"/>
                                    </a:cubicBezTo>
                                    <a:close/>
                                    <a:moveTo>
                                      <a:pt x="11406" y="0"/>
                                    </a:moveTo>
                                    <a:lnTo>
                                      <a:pt x="11406" y="0"/>
                                    </a:lnTo>
                                    <a:cubicBezTo>
                                      <a:pt x="11434" y="0"/>
                                      <a:pt x="11456" y="23"/>
                                      <a:pt x="11456" y="50"/>
                                    </a:cubicBezTo>
                                    <a:cubicBezTo>
                                      <a:pt x="11456" y="78"/>
                                      <a:pt x="11434" y="100"/>
                                      <a:pt x="11406" y="100"/>
                                    </a:cubicBezTo>
                                    <a:lnTo>
                                      <a:pt x="11406" y="100"/>
                                    </a:lnTo>
                                    <a:cubicBezTo>
                                      <a:pt x="11379" y="100"/>
                                      <a:pt x="11356" y="78"/>
                                      <a:pt x="11356" y="50"/>
                                    </a:cubicBezTo>
                                    <a:cubicBezTo>
                                      <a:pt x="11356" y="23"/>
                                      <a:pt x="11379" y="0"/>
                                      <a:pt x="11406" y="0"/>
                                    </a:cubicBezTo>
                                    <a:close/>
                                    <a:moveTo>
                                      <a:pt x="11606" y="0"/>
                                    </a:moveTo>
                                    <a:lnTo>
                                      <a:pt x="11606" y="0"/>
                                    </a:lnTo>
                                    <a:cubicBezTo>
                                      <a:pt x="11634" y="0"/>
                                      <a:pt x="11656" y="23"/>
                                      <a:pt x="11656" y="50"/>
                                    </a:cubicBezTo>
                                    <a:cubicBezTo>
                                      <a:pt x="11656" y="78"/>
                                      <a:pt x="11634" y="100"/>
                                      <a:pt x="11606" y="100"/>
                                    </a:cubicBezTo>
                                    <a:lnTo>
                                      <a:pt x="11606" y="100"/>
                                    </a:lnTo>
                                    <a:cubicBezTo>
                                      <a:pt x="11579" y="100"/>
                                      <a:pt x="11556" y="78"/>
                                      <a:pt x="11556" y="50"/>
                                    </a:cubicBezTo>
                                    <a:cubicBezTo>
                                      <a:pt x="11556" y="23"/>
                                      <a:pt x="11579" y="0"/>
                                      <a:pt x="11606" y="0"/>
                                    </a:cubicBezTo>
                                    <a:close/>
                                    <a:moveTo>
                                      <a:pt x="11806" y="0"/>
                                    </a:moveTo>
                                    <a:lnTo>
                                      <a:pt x="11806" y="0"/>
                                    </a:lnTo>
                                    <a:cubicBezTo>
                                      <a:pt x="11834" y="0"/>
                                      <a:pt x="11856" y="23"/>
                                      <a:pt x="11856" y="50"/>
                                    </a:cubicBezTo>
                                    <a:cubicBezTo>
                                      <a:pt x="11856" y="78"/>
                                      <a:pt x="11834" y="100"/>
                                      <a:pt x="11806" y="100"/>
                                    </a:cubicBezTo>
                                    <a:lnTo>
                                      <a:pt x="11806" y="100"/>
                                    </a:lnTo>
                                    <a:cubicBezTo>
                                      <a:pt x="11779" y="100"/>
                                      <a:pt x="11756" y="78"/>
                                      <a:pt x="11756" y="50"/>
                                    </a:cubicBezTo>
                                    <a:cubicBezTo>
                                      <a:pt x="11756" y="23"/>
                                      <a:pt x="11779" y="0"/>
                                      <a:pt x="11806" y="0"/>
                                    </a:cubicBezTo>
                                    <a:close/>
                                    <a:moveTo>
                                      <a:pt x="12006" y="0"/>
                                    </a:moveTo>
                                    <a:lnTo>
                                      <a:pt x="12007" y="0"/>
                                    </a:lnTo>
                                    <a:cubicBezTo>
                                      <a:pt x="12034" y="0"/>
                                      <a:pt x="12057" y="23"/>
                                      <a:pt x="12057" y="50"/>
                                    </a:cubicBezTo>
                                    <a:cubicBezTo>
                                      <a:pt x="12057" y="78"/>
                                      <a:pt x="12034" y="100"/>
                                      <a:pt x="12007" y="100"/>
                                    </a:cubicBezTo>
                                    <a:lnTo>
                                      <a:pt x="12006" y="100"/>
                                    </a:lnTo>
                                    <a:cubicBezTo>
                                      <a:pt x="11979" y="100"/>
                                      <a:pt x="11956" y="78"/>
                                      <a:pt x="11956" y="50"/>
                                    </a:cubicBezTo>
                                    <a:cubicBezTo>
                                      <a:pt x="11956" y="23"/>
                                      <a:pt x="11979" y="0"/>
                                      <a:pt x="12006" y="0"/>
                                    </a:cubicBezTo>
                                    <a:close/>
                                    <a:moveTo>
                                      <a:pt x="12207" y="0"/>
                                    </a:moveTo>
                                    <a:lnTo>
                                      <a:pt x="12207" y="0"/>
                                    </a:lnTo>
                                    <a:cubicBezTo>
                                      <a:pt x="12234" y="0"/>
                                      <a:pt x="12257" y="23"/>
                                      <a:pt x="12257" y="50"/>
                                    </a:cubicBezTo>
                                    <a:cubicBezTo>
                                      <a:pt x="12257" y="78"/>
                                      <a:pt x="12234" y="100"/>
                                      <a:pt x="12207" y="100"/>
                                    </a:cubicBezTo>
                                    <a:lnTo>
                                      <a:pt x="12207" y="100"/>
                                    </a:lnTo>
                                    <a:cubicBezTo>
                                      <a:pt x="12179" y="100"/>
                                      <a:pt x="12157" y="78"/>
                                      <a:pt x="12157" y="50"/>
                                    </a:cubicBezTo>
                                    <a:cubicBezTo>
                                      <a:pt x="12157" y="23"/>
                                      <a:pt x="12179" y="0"/>
                                      <a:pt x="12207" y="0"/>
                                    </a:cubicBezTo>
                                    <a:close/>
                                    <a:moveTo>
                                      <a:pt x="12407" y="0"/>
                                    </a:moveTo>
                                    <a:lnTo>
                                      <a:pt x="12407" y="0"/>
                                    </a:lnTo>
                                    <a:cubicBezTo>
                                      <a:pt x="12434" y="0"/>
                                      <a:pt x="12457" y="23"/>
                                      <a:pt x="12457" y="50"/>
                                    </a:cubicBezTo>
                                    <a:cubicBezTo>
                                      <a:pt x="12457" y="78"/>
                                      <a:pt x="12434" y="100"/>
                                      <a:pt x="12407" y="100"/>
                                    </a:cubicBezTo>
                                    <a:lnTo>
                                      <a:pt x="12407" y="100"/>
                                    </a:lnTo>
                                    <a:cubicBezTo>
                                      <a:pt x="12379" y="100"/>
                                      <a:pt x="12357" y="78"/>
                                      <a:pt x="12357" y="50"/>
                                    </a:cubicBezTo>
                                    <a:cubicBezTo>
                                      <a:pt x="12357" y="23"/>
                                      <a:pt x="12379" y="0"/>
                                      <a:pt x="12407" y="0"/>
                                    </a:cubicBezTo>
                                    <a:close/>
                                    <a:moveTo>
                                      <a:pt x="12607" y="0"/>
                                    </a:moveTo>
                                    <a:lnTo>
                                      <a:pt x="12607" y="0"/>
                                    </a:lnTo>
                                    <a:cubicBezTo>
                                      <a:pt x="12634" y="0"/>
                                      <a:pt x="12657" y="23"/>
                                      <a:pt x="12657" y="50"/>
                                    </a:cubicBezTo>
                                    <a:cubicBezTo>
                                      <a:pt x="12657" y="78"/>
                                      <a:pt x="12634" y="100"/>
                                      <a:pt x="12607" y="100"/>
                                    </a:cubicBezTo>
                                    <a:lnTo>
                                      <a:pt x="12607" y="100"/>
                                    </a:lnTo>
                                    <a:cubicBezTo>
                                      <a:pt x="12579" y="100"/>
                                      <a:pt x="12557" y="78"/>
                                      <a:pt x="12557" y="50"/>
                                    </a:cubicBezTo>
                                    <a:cubicBezTo>
                                      <a:pt x="12557" y="23"/>
                                      <a:pt x="12579" y="0"/>
                                      <a:pt x="12607" y="0"/>
                                    </a:cubicBezTo>
                                    <a:close/>
                                    <a:moveTo>
                                      <a:pt x="12807" y="0"/>
                                    </a:moveTo>
                                    <a:lnTo>
                                      <a:pt x="12807" y="0"/>
                                    </a:lnTo>
                                    <a:cubicBezTo>
                                      <a:pt x="12835" y="0"/>
                                      <a:pt x="12857" y="23"/>
                                      <a:pt x="12857" y="50"/>
                                    </a:cubicBezTo>
                                    <a:cubicBezTo>
                                      <a:pt x="12857" y="78"/>
                                      <a:pt x="12835" y="100"/>
                                      <a:pt x="12807" y="100"/>
                                    </a:cubicBezTo>
                                    <a:lnTo>
                                      <a:pt x="12807" y="100"/>
                                    </a:lnTo>
                                    <a:cubicBezTo>
                                      <a:pt x="12779" y="100"/>
                                      <a:pt x="12757" y="78"/>
                                      <a:pt x="12757" y="50"/>
                                    </a:cubicBezTo>
                                    <a:cubicBezTo>
                                      <a:pt x="12757" y="23"/>
                                      <a:pt x="12779" y="0"/>
                                      <a:pt x="12807" y="0"/>
                                    </a:cubicBezTo>
                                    <a:close/>
                                    <a:moveTo>
                                      <a:pt x="13007" y="0"/>
                                    </a:moveTo>
                                    <a:lnTo>
                                      <a:pt x="13007" y="0"/>
                                    </a:lnTo>
                                    <a:cubicBezTo>
                                      <a:pt x="13035" y="0"/>
                                      <a:pt x="13057" y="23"/>
                                      <a:pt x="13057" y="50"/>
                                    </a:cubicBezTo>
                                    <a:cubicBezTo>
                                      <a:pt x="13057" y="78"/>
                                      <a:pt x="13035" y="100"/>
                                      <a:pt x="13007" y="100"/>
                                    </a:cubicBezTo>
                                    <a:lnTo>
                                      <a:pt x="13007" y="100"/>
                                    </a:lnTo>
                                    <a:cubicBezTo>
                                      <a:pt x="12979" y="100"/>
                                      <a:pt x="12957" y="78"/>
                                      <a:pt x="12957" y="50"/>
                                    </a:cubicBezTo>
                                    <a:cubicBezTo>
                                      <a:pt x="12957" y="23"/>
                                      <a:pt x="12979" y="0"/>
                                      <a:pt x="13007" y="0"/>
                                    </a:cubicBezTo>
                                    <a:close/>
                                    <a:moveTo>
                                      <a:pt x="13207" y="0"/>
                                    </a:moveTo>
                                    <a:lnTo>
                                      <a:pt x="13207" y="0"/>
                                    </a:lnTo>
                                    <a:cubicBezTo>
                                      <a:pt x="13235" y="0"/>
                                      <a:pt x="13257" y="23"/>
                                      <a:pt x="13257" y="50"/>
                                    </a:cubicBezTo>
                                    <a:cubicBezTo>
                                      <a:pt x="13257" y="78"/>
                                      <a:pt x="13235" y="100"/>
                                      <a:pt x="13207" y="100"/>
                                    </a:cubicBezTo>
                                    <a:lnTo>
                                      <a:pt x="13207" y="100"/>
                                    </a:lnTo>
                                    <a:cubicBezTo>
                                      <a:pt x="13179" y="100"/>
                                      <a:pt x="13157" y="78"/>
                                      <a:pt x="13157" y="50"/>
                                    </a:cubicBezTo>
                                    <a:cubicBezTo>
                                      <a:pt x="13157" y="23"/>
                                      <a:pt x="13179" y="0"/>
                                      <a:pt x="13207" y="0"/>
                                    </a:cubicBezTo>
                                    <a:close/>
                                    <a:moveTo>
                                      <a:pt x="13407" y="0"/>
                                    </a:moveTo>
                                    <a:lnTo>
                                      <a:pt x="13407" y="0"/>
                                    </a:lnTo>
                                    <a:cubicBezTo>
                                      <a:pt x="13435" y="0"/>
                                      <a:pt x="13457" y="23"/>
                                      <a:pt x="13457" y="50"/>
                                    </a:cubicBezTo>
                                    <a:cubicBezTo>
                                      <a:pt x="13457" y="78"/>
                                      <a:pt x="13435" y="100"/>
                                      <a:pt x="13407" y="100"/>
                                    </a:cubicBezTo>
                                    <a:lnTo>
                                      <a:pt x="13407" y="100"/>
                                    </a:lnTo>
                                    <a:cubicBezTo>
                                      <a:pt x="13380" y="100"/>
                                      <a:pt x="13357" y="78"/>
                                      <a:pt x="13357" y="50"/>
                                    </a:cubicBezTo>
                                    <a:cubicBezTo>
                                      <a:pt x="13357" y="23"/>
                                      <a:pt x="13380" y="0"/>
                                      <a:pt x="13407" y="0"/>
                                    </a:cubicBezTo>
                                    <a:close/>
                                    <a:moveTo>
                                      <a:pt x="13607" y="0"/>
                                    </a:moveTo>
                                    <a:lnTo>
                                      <a:pt x="13607" y="0"/>
                                    </a:lnTo>
                                    <a:cubicBezTo>
                                      <a:pt x="13635" y="0"/>
                                      <a:pt x="13657" y="23"/>
                                      <a:pt x="13657" y="50"/>
                                    </a:cubicBezTo>
                                    <a:cubicBezTo>
                                      <a:pt x="13657" y="78"/>
                                      <a:pt x="13635" y="100"/>
                                      <a:pt x="13607" y="100"/>
                                    </a:cubicBezTo>
                                    <a:lnTo>
                                      <a:pt x="13607" y="100"/>
                                    </a:lnTo>
                                    <a:cubicBezTo>
                                      <a:pt x="13580" y="100"/>
                                      <a:pt x="13557" y="78"/>
                                      <a:pt x="13557" y="50"/>
                                    </a:cubicBezTo>
                                    <a:cubicBezTo>
                                      <a:pt x="13557" y="23"/>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264240"/>
                                <a:ext cx="803160" cy="5760"/>
                              </a:xfrm>
                              <a:custGeom>
                                <a:avLst/>
                                <a:gdLst/>
                                <a:ahLst/>
                                <a:rect l="l" t="t" r="r" b="b"/>
                                <a:pathLst>
                                  <a:path w="13657" h="100">
                                    <a:moveTo>
                                      <a:pt x="0" y="0"/>
                                    </a:moveTo>
                                    <a:lnTo>
                                      <a:pt x="1" y="0"/>
                                    </a:lnTo>
                                    <a:cubicBezTo>
                                      <a:pt x="28" y="0"/>
                                      <a:pt x="51" y="22"/>
                                      <a:pt x="51" y="50"/>
                                    </a:cubicBezTo>
                                    <a:cubicBezTo>
                                      <a:pt x="51" y="78"/>
                                      <a:pt x="28" y="100"/>
                                      <a:pt x="1" y="100"/>
                                    </a:cubicBezTo>
                                    <a:lnTo>
                                      <a:pt x="0" y="100"/>
                                    </a:lnTo>
                                    <a:lnTo>
                                      <a:pt x="0" y="0"/>
                                    </a:lnTo>
                                    <a:close/>
                                    <a:moveTo>
                                      <a:pt x="201" y="0"/>
                                    </a:moveTo>
                                    <a:lnTo>
                                      <a:pt x="201" y="0"/>
                                    </a:lnTo>
                                    <a:cubicBezTo>
                                      <a:pt x="228" y="0"/>
                                      <a:pt x="251" y="22"/>
                                      <a:pt x="251" y="50"/>
                                    </a:cubicBezTo>
                                    <a:cubicBezTo>
                                      <a:pt x="251" y="78"/>
                                      <a:pt x="228" y="100"/>
                                      <a:pt x="201" y="100"/>
                                    </a:cubicBezTo>
                                    <a:lnTo>
                                      <a:pt x="201" y="100"/>
                                    </a:lnTo>
                                    <a:cubicBezTo>
                                      <a:pt x="173" y="100"/>
                                      <a:pt x="151" y="78"/>
                                      <a:pt x="151" y="50"/>
                                    </a:cubicBezTo>
                                    <a:cubicBezTo>
                                      <a:pt x="151" y="22"/>
                                      <a:pt x="173" y="0"/>
                                      <a:pt x="201" y="0"/>
                                    </a:cubicBezTo>
                                    <a:close/>
                                    <a:moveTo>
                                      <a:pt x="401" y="0"/>
                                    </a:moveTo>
                                    <a:lnTo>
                                      <a:pt x="401" y="0"/>
                                    </a:lnTo>
                                    <a:cubicBezTo>
                                      <a:pt x="428" y="0"/>
                                      <a:pt x="451" y="22"/>
                                      <a:pt x="451" y="50"/>
                                    </a:cubicBezTo>
                                    <a:cubicBezTo>
                                      <a:pt x="451" y="78"/>
                                      <a:pt x="428" y="100"/>
                                      <a:pt x="401" y="100"/>
                                    </a:cubicBezTo>
                                    <a:lnTo>
                                      <a:pt x="401" y="100"/>
                                    </a:lnTo>
                                    <a:cubicBezTo>
                                      <a:pt x="373" y="100"/>
                                      <a:pt x="351" y="78"/>
                                      <a:pt x="351" y="50"/>
                                    </a:cubicBezTo>
                                    <a:cubicBezTo>
                                      <a:pt x="351" y="22"/>
                                      <a:pt x="373" y="0"/>
                                      <a:pt x="401" y="0"/>
                                    </a:cubicBezTo>
                                    <a:close/>
                                    <a:moveTo>
                                      <a:pt x="601" y="0"/>
                                    </a:moveTo>
                                    <a:lnTo>
                                      <a:pt x="601" y="0"/>
                                    </a:lnTo>
                                    <a:cubicBezTo>
                                      <a:pt x="628" y="0"/>
                                      <a:pt x="651" y="22"/>
                                      <a:pt x="651" y="50"/>
                                    </a:cubicBezTo>
                                    <a:cubicBezTo>
                                      <a:pt x="651" y="78"/>
                                      <a:pt x="628" y="100"/>
                                      <a:pt x="601" y="100"/>
                                    </a:cubicBezTo>
                                    <a:lnTo>
                                      <a:pt x="601" y="100"/>
                                    </a:lnTo>
                                    <a:cubicBezTo>
                                      <a:pt x="573" y="100"/>
                                      <a:pt x="551" y="78"/>
                                      <a:pt x="551" y="50"/>
                                    </a:cubicBezTo>
                                    <a:cubicBezTo>
                                      <a:pt x="551" y="22"/>
                                      <a:pt x="573" y="0"/>
                                      <a:pt x="601" y="0"/>
                                    </a:cubicBezTo>
                                    <a:close/>
                                    <a:moveTo>
                                      <a:pt x="801" y="0"/>
                                    </a:moveTo>
                                    <a:lnTo>
                                      <a:pt x="801" y="0"/>
                                    </a:lnTo>
                                    <a:cubicBezTo>
                                      <a:pt x="829" y="0"/>
                                      <a:pt x="851" y="22"/>
                                      <a:pt x="851" y="50"/>
                                    </a:cubicBezTo>
                                    <a:cubicBezTo>
                                      <a:pt x="851" y="78"/>
                                      <a:pt x="829" y="100"/>
                                      <a:pt x="801" y="100"/>
                                    </a:cubicBezTo>
                                    <a:lnTo>
                                      <a:pt x="801" y="100"/>
                                    </a:lnTo>
                                    <a:cubicBezTo>
                                      <a:pt x="773" y="100"/>
                                      <a:pt x="751" y="78"/>
                                      <a:pt x="751" y="50"/>
                                    </a:cubicBezTo>
                                    <a:cubicBezTo>
                                      <a:pt x="751" y="22"/>
                                      <a:pt x="773" y="0"/>
                                      <a:pt x="801" y="0"/>
                                    </a:cubicBezTo>
                                    <a:close/>
                                    <a:moveTo>
                                      <a:pt x="1001" y="0"/>
                                    </a:moveTo>
                                    <a:lnTo>
                                      <a:pt x="1001" y="0"/>
                                    </a:lnTo>
                                    <a:cubicBezTo>
                                      <a:pt x="1029" y="0"/>
                                      <a:pt x="1051" y="22"/>
                                      <a:pt x="1051" y="50"/>
                                    </a:cubicBezTo>
                                    <a:cubicBezTo>
                                      <a:pt x="1051" y="78"/>
                                      <a:pt x="1029" y="100"/>
                                      <a:pt x="1001" y="100"/>
                                    </a:cubicBezTo>
                                    <a:lnTo>
                                      <a:pt x="1001" y="100"/>
                                    </a:lnTo>
                                    <a:cubicBezTo>
                                      <a:pt x="973" y="100"/>
                                      <a:pt x="951" y="78"/>
                                      <a:pt x="951" y="50"/>
                                    </a:cubicBezTo>
                                    <a:cubicBezTo>
                                      <a:pt x="951" y="22"/>
                                      <a:pt x="973" y="0"/>
                                      <a:pt x="1001" y="0"/>
                                    </a:cubicBezTo>
                                    <a:close/>
                                    <a:moveTo>
                                      <a:pt x="1201" y="0"/>
                                    </a:moveTo>
                                    <a:lnTo>
                                      <a:pt x="1201" y="0"/>
                                    </a:lnTo>
                                    <a:cubicBezTo>
                                      <a:pt x="1229" y="0"/>
                                      <a:pt x="1251" y="22"/>
                                      <a:pt x="1251" y="50"/>
                                    </a:cubicBezTo>
                                    <a:cubicBezTo>
                                      <a:pt x="1251" y="78"/>
                                      <a:pt x="1229" y="100"/>
                                      <a:pt x="1201" y="100"/>
                                    </a:cubicBezTo>
                                    <a:lnTo>
                                      <a:pt x="1201" y="100"/>
                                    </a:lnTo>
                                    <a:cubicBezTo>
                                      <a:pt x="1173" y="100"/>
                                      <a:pt x="1151" y="78"/>
                                      <a:pt x="1151" y="50"/>
                                    </a:cubicBezTo>
                                    <a:cubicBezTo>
                                      <a:pt x="1151" y="22"/>
                                      <a:pt x="1173" y="0"/>
                                      <a:pt x="1201" y="0"/>
                                    </a:cubicBezTo>
                                    <a:close/>
                                    <a:moveTo>
                                      <a:pt x="1401" y="0"/>
                                    </a:moveTo>
                                    <a:lnTo>
                                      <a:pt x="1401" y="0"/>
                                    </a:lnTo>
                                    <a:cubicBezTo>
                                      <a:pt x="1429" y="0"/>
                                      <a:pt x="1451" y="22"/>
                                      <a:pt x="1451" y="50"/>
                                    </a:cubicBezTo>
                                    <a:cubicBezTo>
                                      <a:pt x="1451" y="78"/>
                                      <a:pt x="1429" y="100"/>
                                      <a:pt x="1401" y="100"/>
                                    </a:cubicBezTo>
                                    <a:lnTo>
                                      <a:pt x="1401" y="100"/>
                                    </a:lnTo>
                                    <a:cubicBezTo>
                                      <a:pt x="1374" y="100"/>
                                      <a:pt x="1351" y="78"/>
                                      <a:pt x="1351" y="50"/>
                                    </a:cubicBezTo>
                                    <a:cubicBezTo>
                                      <a:pt x="1351" y="22"/>
                                      <a:pt x="1374" y="0"/>
                                      <a:pt x="1401" y="0"/>
                                    </a:cubicBezTo>
                                    <a:close/>
                                    <a:moveTo>
                                      <a:pt x="1601" y="0"/>
                                    </a:moveTo>
                                    <a:lnTo>
                                      <a:pt x="1601" y="0"/>
                                    </a:lnTo>
                                    <a:cubicBezTo>
                                      <a:pt x="1629" y="0"/>
                                      <a:pt x="1651" y="22"/>
                                      <a:pt x="1651" y="50"/>
                                    </a:cubicBezTo>
                                    <a:cubicBezTo>
                                      <a:pt x="1651" y="78"/>
                                      <a:pt x="1629" y="100"/>
                                      <a:pt x="1601" y="100"/>
                                    </a:cubicBezTo>
                                    <a:lnTo>
                                      <a:pt x="1601" y="100"/>
                                    </a:lnTo>
                                    <a:cubicBezTo>
                                      <a:pt x="1574" y="100"/>
                                      <a:pt x="1551" y="78"/>
                                      <a:pt x="1551" y="50"/>
                                    </a:cubicBezTo>
                                    <a:cubicBezTo>
                                      <a:pt x="1551" y="22"/>
                                      <a:pt x="1574" y="0"/>
                                      <a:pt x="1601" y="0"/>
                                    </a:cubicBezTo>
                                    <a:close/>
                                    <a:moveTo>
                                      <a:pt x="1801" y="0"/>
                                    </a:moveTo>
                                    <a:lnTo>
                                      <a:pt x="1801" y="0"/>
                                    </a:lnTo>
                                    <a:cubicBezTo>
                                      <a:pt x="1829" y="0"/>
                                      <a:pt x="1851" y="22"/>
                                      <a:pt x="1851" y="50"/>
                                    </a:cubicBezTo>
                                    <a:cubicBezTo>
                                      <a:pt x="1851" y="78"/>
                                      <a:pt x="1829" y="100"/>
                                      <a:pt x="1801" y="100"/>
                                    </a:cubicBezTo>
                                    <a:lnTo>
                                      <a:pt x="1801" y="100"/>
                                    </a:lnTo>
                                    <a:cubicBezTo>
                                      <a:pt x="1774" y="100"/>
                                      <a:pt x="1751" y="78"/>
                                      <a:pt x="1751" y="50"/>
                                    </a:cubicBezTo>
                                    <a:cubicBezTo>
                                      <a:pt x="1751" y="22"/>
                                      <a:pt x="1774" y="0"/>
                                      <a:pt x="1801" y="0"/>
                                    </a:cubicBezTo>
                                    <a:close/>
                                    <a:moveTo>
                                      <a:pt x="2001" y="0"/>
                                    </a:moveTo>
                                    <a:lnTo>
                                      <a:pt x="2002" y="0"/>
                                    </a:lnTo>
                                    <a:cubicBezTo>
                                      <a:pt x="2029" y="0"/>
                                      <a:pt x="2052" y="22"/>
                                      <a:pt x="2052" y="50"/>
                                    </a:cubicBezTo>
                                    <a:cubicBezTo>
                                      <a:pt x="2052" y="78"/>
                                      <a:pt x="2029" y="100"/>
                                      <a:pt x="2002" y="100"/>
                                    </a:cubicBezTo>
                                    <a:lnTo>
                                      <a:pt x="2001" y="100"/>
                                    </a:lnTo>
                                    <a:cubicBezTo>
                                      <a:pt x="1974" y="100"/>
                                      <a:pt x="1951" y="78"/>
                                      <a:pt x="1951" y="50"/>
                                    </a:cubicBezTo>
                                    <a:cubicBezTo>
                                      <a:pt x="1951" y="22"/>
                                      <a:pt x="1974" y="0"/>
                                      <a:pt x="2001" y="0"/>
                                    </a:cubicBezTo>
                                    <a:close/>
                                    <a:moveTo>
                                      <a:pt x="2202" y="0"/>
                                    </a:moveTo>
                                    <a:lnTo>
                                      <a:pt x="2202" y="0"/>
                                    </a:lnTo>
                                    <a:cubicBezTo>
                                      <a:pt x="2229" y="0"/>
                                      <a:pt x="2252" y="22"/>
                                      <a:pt x="2252" y="50"/>
                                    </a:cubicBezTo>
                                    <a:cubicBezTo>
                                      <a:pt x="2252" y="78"/>
                                      <a:pt x="2229" y="100"/>
                                      <a:pt x="2202" y="100"/>
                                    </a:cubicBezTo>
                                    <a:lnTo>
                                      <a:pt x="2202" y="100"/>
                                    </a:lnTo>
                                    <a:cubicBezTo>
                                      <a:pt x="2174" y="100"/>
                                      <a:pt x="2152" y="78"/>
                                      <a:pt x="2152" y="50"/>
                                    </a:cubicBezTo>
                                    <a:cubicBezTo>
                                      <a:pt x="2152" y="22"/>
                                      <a:pt x="2174" y="0"/>
                                      <a:pt x="2202" y="0"/>
                                    </a:cubicBezTo>
                                    <a:close/>
                                    <a:moveTo>
                                      <a:pt x="2402" y="0"/>
                                    </a:moveTo>
                                    <a:lnTo>
                                      <a:pt x="2402" y="0"/>
                                    </a:lnTo>
                                    <a:cubicBezTo>
                                      <a:pt x="2429" y="0"/>
                                      <a:pt x="2452" y="22"/>
                                      <a:pt x="2452" y="50"/>
                                    </a:cubicBezTo>
                                    <a:cubicBezTo>
                                      <a:pt x="2452" y="78"/>
                                      <a:pt x="2429" y="100"/>
                                      <a:pt x="2402" y="100"/>
                                    </a:cubicBezTo>
                                    <a:lnTo>
                                      <a:pt x="2402" y="100"/>
                                    </a:lnTo>
                                    <a:cubicBezTo>
                                      <a:pt x="2374" y="100"/>
                                      <a:pt x="2352" y="78"/>
                                      <a:pt x="2352" y="50"/>
                                    </a:cubicBezTo>
                                    <a:cubicBezTo>
                                      <a:pt x="2352" y="22"/>
                                      <a:pt x="2374" y="0"/>
                                      <a:pt x="2402" y="0"/>
                                    </a:cubicBezTo>
                                    <a:close/>
                                    <a:moveTo>
                                      <a:pt x="2602" y="0"/>
                                    </a:moveTo>
                                    <a:lnTo>
                                      <a:pt x="2602" y="0"/>
                                    </a:lnTo>
                                    <a:cubicBezTo>
                                      <a:pt x="2629" y="0"/>
                                      <a:pt x="2652" y="22"/>
                                      <a:pt x="2652" y="50"/>
                                    </a:cubicBezTo>
                                    <a:cubicBezTo>
                                      <a:pt x="2652" y="78"/>
                                      <a:pt x="2629" y="100"/>
                                      <a:pt x="2602" y="100"/>
                                    </a:cubicBezTo>
                                    <a:lnTo>
                                      <a:pt x="2602" y="100"/>
                                    </a:lnTo>
                                    <a:cubicBezTo>
                                      <a:pt x="2574" y="100"/>
                                      <a:pt x="2552" y="78"/>
                                      <a:pt x="2552" y="50"/>
                                    </a:cubicBezTo>
                                    <a:cubicBezTo>
                                      <a:pt x="2552" y="22"/>
                                      <a:pt x="2574" y="0"/>
                                      <a:pt x="2602" y="0"/>
                                    </a:cubicBezTo>
                                    <a:close/>
                                    <a:moveTo>
                                      <a:pt x="2802" y="0"/>
                                    </a:moveTo>
                                    <a:lnTo>
                                      <a:pt x="2802" y="0"/>
                                    </a:lnTo>
                                    <a:cubicBezTo>
                                      <a:pt x="2830" y="0"/>
                                      <a:pt x="2852" y="22"/>
                                      <a:pt x="2852" y="50"/>
                                    </a:cubicBezTo>
                                    <a:cubicBezTo>
                                      <a:pt x="2852" y="78"/>
                                      <a:pt x="2830" y="100"/>
                                      <a:pt x="2802" y="100"/>
                                    </a:cubicBezTo>
                                    <a:lnTo>
                                      <a:pt x="2802" y="100"/>
                                    </a:lnTo>
                                    <a:cubicBezTo>
                                      <a:pt x="2774" y="100"/>
                                      <a:pt x="2752" y="78"/>
                                      <a:pt x="2752" y="50"/>
                                    </a:cubicBezTo>
                                    <a:cubicBezTo>
                                      <a:pt x="2752" y="22"/>
                                      <a:pt x="2774" y="0"/>
                                      <a:pt x="2802" y="0"/>
                                    </a:cubicBezTo>
                                    <a:close/>
                                    <a:moveTo>
                                      <a:pt x="3002" y="0"/>
                                    </a:moveTo>
                                    <a:lnTo>
                                      <a:pt x="3002" y="0"/>
                                    </a:lnTo>
                                    <a:cubicBezTo>
                                      <a:pt x="3030" y="0"/>
                                      <a:pt x="3052" y="22"/>
                                      <a:pt x="3052" y="50"/>
                                    </a:cubicBezTo>
                                    <a:cubicBezTo>
                                      <a:pt x="3052" y="78"/>
                                      <a:pt x="3030" y="100"/>
                                      <a:pt x="3002" y="100"/>
                                    </a:cubicBezTo>
                                    <a:lnTo>
                                      <a:pt x="3002" y="100"/>
                                    </a:lnTo>
                                    <a:cubicBezTo>
                                      <a:pt x="2974" y="100"/>
                                      <a:pt x="2952" y="78"/>
                                      <a:pt x="2952" y="50"/>
                                    </a:cubicBezTo>
                                    <a:cubicBezTo>
                                      <a:pt x="2952" y="22"/>
                                      <a:pt x="2974" y="0"/>
                                      <a:pt x="3002" y="0"/>
                                    </a:cubicBezTo>
                                    <a:close/>
                                    <a:moveTo>
                                      <a:pt x="3202" y="0"/>
                                    </a:moveTo>
                                    <a:lnTo>
                                      <a:pt x="3202" y="0"/>
                                    </a:lnTo>
                                    <a:cubicBezTo>
                                      <a:pt x="3230" y="0"/>
                                      <a:pt x="3252" y="22"/>
                                      <a:pt x="3252" y="50"/>
                                    </a:cubicBezTo>
                                    <a:cubicBezTo>
                                      <a:pt x="3252" y="78"/>
                                      <a:pt x="3230" y="100"/>
                                      <a:pt x="3202" y="100"/>
                                    </a:cubicBezTo>
                                    <a:lnTo>
                                      <a:pt x="3202" y="100"/>
                                    </a:lnTo>
                                    <a:cubicBezTo>
                                      <a:pt x="3174" y="100"/>
                                      <a:pt x="3152" y="78"/>
                                      <a:pt x="3152" y="50"/>
                                    </a:cubicBezTo>
                                    <a:cubicBezTo>
                                      <a:pt x="3152" y="22"/>
                                      <a:pt x="3174" y="0"/>
                                      <a:pt x="3202" y="0"/>
                                    </a:cubicBezTo>
                                    <a:close/>
                                    <a:moveTo>
                                      <a:pt x="3402" y="0"/>
                                    </a:moveTo>
                                    <a:lnTo>
                                      <a:pt x="3402" y="0"/>
                                    </a:lnTo>
                                    <a:cubicBezTo>
                                      <a:pt x="3430" y="0"/>
                                      <a:pt x="3452" y="22"/>
                                      <a:pt x="3452" y="50"/>
                                    </a:cubicBezTo>
                                    <a:cubicBezTo>
                                      <a:pt x="3452" y="78"/>
                                      <a:pt x="3430" y="100"/>
                                      <a:pt x="3402" y="100"/>
                                    </a:cubicBezTo>
                                    <a:lnTo>
                                      <a:pt x="3402" y="100"/>
                                    </a:lnTo>
                                    <a:cubicBezTo>
                                      <a:pt x="3375" y="100"/>
                                      <a:pt x="3352" y="78"/>
                                      <a:pt x="3352" y="50"/>
                                    </a:cubicBezTo>
                                    <a:cubicBezTo>
                                      <a:pt x="3352" y="22"/>
                                      <a:pt x="3375" y="0"/>
                                      <a:pt x="3402" y="0"/>
                                    </a:cubicBezTo>
                                    <a:close/>
                                    <a:moveTo>
                                      <a:pt x="3602" y="0"/>
                                    </a:moveTo>
                                    <a:lnTo>
                                      <a:pt x="3602" y="0"/>
                                    </a:lnTo>
                                    <a:cubicBezTo>
                                      <a:pt x="3630" y="0"/>
                                      <a:pt x="3652" y="22"/>
                                      <a:pt x="3652" y="50"/>
                                    </a:cubicBezTo>
                                    <a:cubicBezTo>
                                      <a:pt x="3652" y="78"/>
                                      <a:pt x="3630" y="100"/>
                                      <a:pt x="3602" y="100"/>
                                    </a:cubicBezTo>
                                    <a:lnTo>
                                      <a:pt x="3602" y="100"/>
                                    </a:lnTo>
                                    <a:cubicBezTo>
                                      <a:pt x="3575" y="100"/>
                                      <a:pt x="3552" y="78"/>
                                      <a:pt x="3552" y="50"/>
                                    </a:cubicBezTo>
                                    <a:cubicBezTo>
                                      <a:pt x="3552" y="22"/>
                                      <a:pt x="3575" y="0"/>
                                      <a:pt x="3602" y="0"/>
                                    </a:cubicBezTo>
                                    <a:close/>
                                    <a:moveTo>
                                      <a:pt x="3802" y="0"/>
                                    </a:moveTo>
                                    <a:lnTo>
                                      <a:pt x="3802" y="0"/>
                                    </a:lnTo>
                                    <a:cubicBezTo>
                                      <a:pt x="3830" y="0"/>
                                      <a:pt x="3852" y="22"/>
                                      <a:pt x="3852" y="50"/>
                                    </a:cubicBezTo>
                                    <a:cubicBezTo>
                                      <a:pt x="3852" y="78"/>
                                      <a:pt x="3830" y="100"/>
                                      <a:pt x="3802" y="100"/>
                                    </a:cubicBezTo>
                                    <a:lnTo>
                                      <a:pt x="3802" y="100"/>
                                    </a:lnTo>
                                    <a:cubicBezTo>
                                      <a:pt x="3775" y="100"/>
                                      <a:pt x="3752" y="78"/>
                                      <a:pt x="3752" y="50"/>
                                    </a:cubicBezTo>
                                    <a:cubicBezTo>
                                      <a:pt x="3752" y="22"/>
                                      <a:pt x="3775" y="0"/>
                                      <a:pt x="3802" y="0"/>
                                    </a:cubicBezTo>
                                    <a:close/>
                                    <a:moveTo>
                                      <a:pt x="4002" y="0"/>
                                    </a:moveTo>
                                    <a:lnTo>
                                      <a:pt x="4003" y="0"/>
                                    </a:lnTo>
                                    <a:cubicBezTo>
                                      <a:pt x="4030" y="0"/>
                                      <a:pt x="4053" y="22"/>
                                      <a:pt x="4053" y="50"/>
                                    </a:cubicBezTo>
                                    <a:cubicBezTo>
                                      <a:pt x="4053" y="78"/>
                                      <a:pt x="4030" y="100"/>
                                      <a:pt x="4003" y="100"/>
                                    </a:cubicBezTo>
                                    <a:lnTo>
                                      <a:pt x="4002" y="100"/>
                                    </a:lnTo>
                                    <a:cubicBezTo>
                                      <a:pt x="3975" y="100"/>
                                      <a:pt x="3952" y="78"/>
                                      <a:pt x="3952" y="50"/>
                                    </a:cubicBezTo>
                                    <a:cubicBezTo>
                                      <a:pt x="3952" y="22"/>
                                      <a:pt x="3975" y="0"/>
                                      <a:pt x="4002" y="0"/>
                                    </a:cubicBezTo>
                                    <a:close/>
                                    <a:moveTo>
                                      <a:pt x="4203" y="0"/>
                                    </a:moveTo>
                                    <a:lnTo>
                                      <a:pt x="4203" y="0"/>
                                    </a:lnTo>
                                    <a:cubicBezTo>
                                      <a:pt x="4230" y="0"/>
                                      <a:pt x="4253" y="22"/>
                                      <a:pt x="4253" y="50"/>
                                    </a:cubicBezTo>
                                    <a:cubicBezTo>
                                      <a:pt x="4253" y="78"/>
                                      <a:pt x="4230" y="100"/>
                                      <a:pt x="4203" y="100"/>
                                    </a:cubicBezTo>
                                    <a:lnTo>
                                      <a:pt x="4203" y="100"/>
                                    </a:lnTo>
                                    <a:cubicBezTo>
                                      <a:pt x="4175" y="100"/>
                                      <a:pt x="4153" y="78"/>
                                      <a:pt x="4153" y="50"/>
                                    </a:cubicBezTo>
                                    <a:cubicBezTo>
                                      <a:pt x="4153" y="22"/>
                                      <a:pt x="4175" y="0"/>
                                      <a:pt x="4203" y="0"/>
                                    </a:cubicBezTo>
                                    <a:close/>
                                    <a:moveTo>
                                      <a:pt x="4403" y="0"/>
                                    </a:moveTo>
                                    <a:lnTo>
                                      <a:pt x="4403" y="0"/>
                                    </a:lnTo>
                                    <a:cubicBezTo>
                                      <a:pt x="4430" y="0"/>
                                      <a:pt x="4453" y="22"/>
                                      <a:pt x="4453" y="50"/>
                                    </a:cubicBezTo>
                                    <a:cubicBezTo>
                                      <a:pt x="4453" y="78"/>
                                      <a:pt x="4430" y="100"/>
                                      <a:pt x="4403" y="100"/>
                                    </a:cubicBezTo>
                                    <a:lnTo>
                                      <a:pt x="4403" y="100"/>
                                    </a:lnTo>
                                    <a:cubicBezTo>
                                      <a:pt x="4375" y="100"/>
                                      <a:pt x="4353" y="78"/>
                                      <a:pt x="4353" y="50"/>
                                    </a:cubicBezTo>
                                    <a:cubicBezTo>
                                      <a:pt x="4353" y="22"/>
                                      <a:pt x="4375" y="0"/>
                                      <a:pt x="4403" y="0"/>
                                    </a:cubicBezTo>
                                    <a:close/>
                                    <a:moveTo>
                                      <a:pt x="4603" y="0"/>
                                    </a:moveTo>
                                    <a:lnTo>
                                      <a:pt x="4603" y="0"/>
                                    </a:lnTo>
                                    <a:cubicBezTo>
                                      <a:pt x="4630" y="0"/>
                                      <a:pt x="4653" y="22"/>
                                      <a:pt x="4653" y="50"/>
                                    </a:cubicBezTo>
                                    <a:cubicBezTo>
                                      <a:pt x="4653" y="78"/>
                                      <a:pt x="4630" y="100"/>
                                      <a:pt x="4603" y="100"/>
                                    </a:cubicBezTo>
                                    <a:lnTo>
                                      <a:pt x="4603" y="100"/>
                                    </a:lnTo>
                                    <a:cubicBezTo>
                                      <a:pt x="4575" y="100"/>
                                      <a:pt x="4553" y="78"/>
                                      <a:pt x="4553" y="50"/>
                                    </a:cubicBezTo>
                                    <a:cubicBezTo>
                                      <a:pt x="4553" y="22"/>
                                      <a:pt x="4575" y="0"/>
                                      <a:pt x="4603" y="0"/>
                                    </a:cubicBezTo>
                                    <a:close/>
                                    <a:moveTo>
                                      <a:pt x="4803" y="0"/>
                                    </a:moveTo>
                                    <a:lnTo>
                                      <a:pt x="4803" y="0"/>
                                    </a:lnTo>
                                    <a:cubicBezTo>
                                      <a:pt x="4831" y="0"/>
                                      <a:pt x="4853" y="22"/>
                                      <a:pt x="4853" y="50"/>
                                    </a:cubicBezTo>
                                    <a:cubicBezTo>
                                      <a:pt x="4853" y="78"/>
                                      <a:pt x="4831" y="100"/>
                                      <a:pt x="4803" y="100"/>
                                    </a:cubicBezTo>
                                    <a:lnTo>
                                      <a:pt x="4803" y="100"/>
                                    </a:lnTo>
                                    <a:cubicBezTo>
                                      <a:pt x="4775" y="100"/>
                                      <a:pt x="4753" y="78"/>
                                      <a:pt x="4753" y="50"/>
                                    </a:cubicBezTo>
                                    <a:cubicBezTo>
                                      <a:pt x="4753" y="22"/>
                                      <a:pt x="4775" y="0"/>
                                      <a:pt x="4803" y="0"/>
                                    </a:cubicBezTo>
                                    <a:close/>
                                    <a:moveTo>
                                      <a:pt x="5003" y="0"/>
                                    </a:moveTo>
                                    <a:lnTo>
                                      <a:pt x="5003" y="0"/>
                                    </a:lnTo>
                                    <a:cubicBezTo>
                                      <a:pt x="5031" y="0"/>
                                      <a:pt x="5053" y="22"/>
                                      <a:pt x="5053" y="50"/>
                                    </a:cubicBezTo>
                                    <a:cubicBezTo>
                                      <a:pt x="5053" y="78"/>
                                      <a:pt x="5031" y="100"/>
                                      <a:pt x="5003" y="100"/>
                                    </a:cubicBezTo>
                                    <a:lnTo>
                                      <a:pt x="5003" y="100"/>
                                    </a:lnTo>
                                    <a:cubicBezTo>
                                      <a:pt x="4975" y="100"/>
                                      <a:pt x="4953" y="78"/>
                                      <a:pt x="4953" y="50"/>
                                    </a:cubicBezTo>
                                    <a:cubicBezTo>
                                      <a:pt x="4953" y="22"/>
                                      <a:pt x="4975" y="0"/>
                                      <a:pt x="5003" y="0"/>
                                    </a:cubicBezTo>
                                    <a:close/>
                                    <a:moveTo>
                                      <a:pt x="5203" y="0"/>
                                    </a:moveTo>
                                    <a:lnTo>
                                      <a:pt x="5203" y="0"/>
                                    </a:lnTo>
                                    <a:cubicBezTo>
                                      <a:pt x="5231" y="0"/>
                                      <a:pt x="5253" y="22"/>
                                      <a:pt x="5253" y="50"/>
                                    </a:cubicBezTo>
                                    <a:cubicBezTo>
                                      <a:pt x="5253" y="78"/>
                                      <a:pt x="5231" y="100"/>
                                      <a:pt x="5203" y="100"/>
                                    </a:cubicBezTo>
                                    <a:lnTo>
                                      <a:pt x="5203" y="100"/>
                                    </a:lnTo>
                                    <a:cubicBezTo>
                                      <a:pt x="5175" y="100"/>
                                      <a:pt x="5153" y="78"/>
                                      <a:pt x="5153" y="50"/>
                                    </a:cubicBezTo>
                                    <a:cubicBezTo>
                                      <a:pt x="5153" y="22"/>
                                      <a:pt x="5175" y="0"/>
                                      <a:pt x="5203" y="0"/>
                                    </a:cubicBezTo>
                                    <a:close/>
                                    <a:moveTo>
                                      <a:pt x="5403" y="0"/>
                                    </a:moveTo>
                                    <a:lnTo>
                                      <a:pt x="5403" y="0"/>
                                    </a:lnTo>
                                    <a:cubicBezTo>
                                      <a:pt x="5431" y="0"/>
                                      <a:pt x="5453" y="22"/>
                                      <a:pt x="5453" y="50"/>
                                    </a:cubicBezTo>
                                    <a:cubicBezTo>
                                      <a:pt x="5453" y="78"/>
                                      <a:pt x="5431" y="100"/>
                                      <a:pt x="5403" y="100"/>
                                    </a:cubicBezTo>
                                    <a:lnTo>
                                      <a:pt x="5403" y="100"/>
                                    </a:lnTo>
                                    <a:cubicBezTo>
                                      <a:pt x="5376" y="100"/>
                                      <a:pt x="5353" y="78"/>
                                      <a:pt x="5353" y="50"/>
                                    </a:cubicBezTo>
                                    <a:cubicBezTo>
                                      <a:pt x="5353" y="22"/>
                                      <a:pt x="5376" y="0"/>
                                      <a:pt x="5403" y="0"/>
                                    </a:cubicBezTo>
                                    <a:close/>
                                    <a:moveTo>
                                      <a:pt x="5603" y="0"/>
                                    </a:moveTo>
                                    <a:lnTo>
                                      <a:pt x="5603" y="0"/>
                                    </a:lnTo>
                                    <a:cubicBezTo>
                                      <a:pt x="5631" y="0"/>
                                      <a:pt x="5653" y="22"/>
                                      <a:pt x="5653" y="50"/>
                                    </a:cubicBezTo>
                                    <a:cubicBezTo>
                                      <a:pt x="5653" y="78"/>
                                      <a:pt x="5631" y="100"/>
                                      <a:pt x="5603" y="100"/>
                                    </a:cubicBezTo>
                                    <a:lnTo>
                                      <a:pt x="5603" y="100"/>
                                    </a:lnTo>
                                    <a:cubicBezTo>
                                      <a:pt x="5576" y="100"/>
                                      <a:pt x="5553" y="78"/>
                                      <a:pt x="5553" y="50"/>
                                    </a:cubicBezTo>
                                    <a:cubicBezTo>
                                      <a:pt x="5553" y="22"/>
                                      <a:pt x="5576" y="0"/>
                                      <a:pt x="5603" y="0"/>
                                    </a:cubicBezTo>
                                    <a:close/>
                                    <a:moveTo>
                                      <a:pt x="5803" y="0"/>
                                    </a:moveTo>
                                    <a:lnTo>
                                      <a:pt x="5803" y="0"/>
                                    </a:lnTo>
                                    <a:cubicBezTo>
                                      <a:pt x="5831" y="0"/>
                                      <a:pt x="5853" y="22"/>
                                      <a:pt x="5853" y="50"/>
                                    </a:cubicBezTo>
                                    <a:cubicBezTo>
                                      <a:pt x="5853" y="78"/>
                                      <a:pt x="5831" y="100"/>
                                      <a:pt x="5803" y="100"/>
                                    </a:cubicBezTo>
                                    <a:lnTo>
                                      <a:pt x="5803" y="100"/>
                                    </a:lnTo>
                                    <a:cubicBezTo>
                                      <a:pt x="5776" y="100"/>
                                      <a:pt x="5753" y="78"/>
                                      <a:pt x="5753" y="50"/>
                                    </a:cubicBezTo>
                                    <a:cubicBezTo>
                                      <a:pt x="5753" y="22"/>
                                      <a:pt x="5776" y="0"/>
                                      <a:pt x="5803" y="0"/>
                                    </a:cubicBezTo>
                                    <a:close/>
                                    <a:moveTo>
                                      <a:pt x="6003" y="0"/>
                                    </a:moveTo>
                                    <a:lnTo>
                                      <a:pt x="6004" y="0"/>
                                    </a:lnTo>
                                    <a:cubicBezTo>
                                      <a:pt x="6031" y="0"/>
                                      <a:pt x="6054" y="22"/>
                                      <a:pt x="6054" y="50"/>
                                    </a:cubicBezTo>
                                    <a:cubicBezTo>
                                      <a:pt x="6054" y="78"/>
                                      <a:pt x="6031" y="100"/>
                                      <a:pt x="6004" y="100"/>
                                    </a:cubicBezTo>
                                    <a:lnTo>
                                      <a:pt x="6003" y="100"/>
                                    </a:lnTo>
                                    <a:cubicBezTo>
                                      <a:pt x="5976" y="100"/>
                                      <a:pt x="5953" y="78"/>
                                      <a:pt x="5953" y="50"/>
                                    </a:cubicBezTo>
                                    <a:cubicBezTo>
                                      <a:pt x="5953" y="22"/>
                                      <a:pt x="5976" y="0"/>
                                      <a:pt x="6003" y="0"/>
                                    </a:cubicBezTo>
                                    <a:close/>
                                    <a:moveTo>
                                      <a:pt x="6204" y="0"/>
                                    </a:moveTo>
                                    <a:lnTo>
                                      <a:pt x="6204" y="0"/>
                                    </a:lnTo>
                                    <a:cubicBezTo>
                                      <a:pt x="6231" y="0"/>
                                      <a:pt x="6254" y="22"/>
                                      <a:pt x="6254" y="50"/>
                                    </a:cubicBezTo>
                                    <a:cubicBezTo>
                                      <a:pt x="6254" y="78"/>
                                      <a:pt x="6231" y="100"/>
                                      <a:pt x="6204" y="100"/>
                                    </a:cubicBezTo>
                                    <a:lnTo>
                                      <a:pt x="6204" y="100"/>
                                    </a:lnTo>
                                    <a:cubicBezTo>
                                      <a:pt x="6176" y="100"/>
                                      <a:pt x="6154" y="78"/>
                                      <a:pt x="6154" y="50"/>
                                    </a:cubicBezTo>
                                    <a:cubicBezTo>
                                      <a:pt x="6154" y="22"/>
                                      <a:pt x="6176" y="0"/>
                                      <a:pt x="6204" y="0"/>
                                    </a:cubicBezTo>
                                    <a:close/>
                                    <a:moveTo>
                                      <a:pt x="6404" y="0"/>
                                    </a:moveTo>
                                    <a:lnTo>
                                      <a:pt x="6404" y="0"/>
                                    </a:lnTo>
                                    <a:cubicBezTo>
                                      <a:pt x="6431" y="0"/>
                                      <a:pt x="6454" y="22"/>
                                      <a:pt x="6454" y="50"/>
                                    </a:cubicBezTo>
                                    <a:cubicBezTo>
                                      <a:pt x="6454" y="78"/>
                                      <a:pt x="6431" y="100"/>
                                      <a:pt x="6404" y="100"/>
                                    </a:cubicBezTo>
                                    <a:lnTo>
                                      <a:pt x="6404" y="100"/>
                                    </a:lnTo>
                                    <a:cubicBezTo>
                                      <a:pt x="6376" y="100"/>
                                      <a:pt x="6354" y="78"/>
                                      <a:pt x="6354" y="50"/>
                                    </a:cubicBezTo>
                                    <a:cubicBezTo>
                                      <a:pt x="6354" y="22"/>
                                      <a:pt x="6376" y="0"/>
                                      <a:pt x="6404" y="0"/>
                                    </a:cubicBezTo>
                                    <a:close/>
                                    <a:moveTo>
                                      <a:pt x="6604" y="0"/>
                                    </a:moveTo>
                                    <a:lnTo>
                                      <a:pt x="6604" y="0"/>
                                    </a:lnTo>
                                    <a:cubicBezTo>
                                      <a:pt x="6631" y="0"/>
                                      <a:pt x="6654" y="22"/>
                                      <a:pt x="6654" y="50"/>
                                    </a:cubicBezTo>
                                    <a:cubicBezTo>
                                      <a:pt x="6654" y="78"/>
                                      <a:pt x="6631" y="100"/>
                                      <a:pt x="6604" y="100"/>
                                    </a:cubicBezTo>
                                    <a:lnTo>
                                      <a:pt x="6604" y="100"/>
                                    </a:lnTo>
                                    <a:cubicBezTo>
                                      <a:pt x="6576" y="100"/>
                                      <a:pt x="6554" y="78"/>
                                      <a:pt x="6554" y="50"/>
                                    </a:cubicBezTo>
                                    <a:cubicBezTo>
                                      <a:pt x="6554" y="22"/>
                                      <a:pt x="6576" y="0"/>
                                      <a:pt x="6604" y="0"/>
                                    </a:cubicBezTo>
                                    <a:close/>
                                    <a:moveTo>
                                      <a:pt x="6804" y="0"/>
                                    </a:moveTo>
                                    <a:lnTo>
                                      <a:pt x="6804" y="0"/>
                                    </a:lnTo>
                                    <a:cubicBezTo>
                                      <a:pt x="6832" y="0"/>
                                      <a:pt x="6854" y="22"/>
                                      <a:pt x="6854" y="50"/>
                                    </a:cubicBezTo>
                                    <a:cubicBezTo>
                                      <a:pt x="6854" y="78"/>
                                      <a:pt x="6832" y="100"/>
                                      <a:pt x="6804" y="100"/>
                                    </a:cubicBezTo>
                                    <a:lnTo>
                                      <a:pt x="6804" y="100"/>
                                    </a:lnTo>
                                    <a:cubicBezTo>
                                      <a:pt x="6776" y="100"/>
                                      <a:pt x="6754" y="78"/>
                                      <a:pt x="6754" y="50"/>
                                    </a:cubicBezTo>
                                    <a:cubicBezTo>
                                      <a:pt x="6754" y="22"/>
                                      <a:pt x="6776" y="0"/>
                                      <a:pt x="6804" y="0"/>
                                    </a:cubicBezTo>
                                    <a:close/>
                                    <a:moveTo>
                                      <a:pt x="7004" y="0"/>
                                    </a:moveTo>
                                    <a:lnTo>
                                      <a:pt x="7004" y="0"/>
                                    </a:lnTo>
                                    <a:cubicBezTo>
                                      <a:pt x="7032" y="0"/>
                                      <a:pt x="7054" y="22"/>
                                      <a:pt x="7054" y="50"/>
                                    </a:cubicBezTo>
                                    <a:cubicBezTo>
                                      <a:pt x="7054" y="78"/>
                                      <a:pt x="7032" y="100"/>
                                      <a:pt x="7004" y="100"/>
                                    </a:cubicBezTo>
                                    <a:lnTo>
                                      <a:pt x="7004" y="100"/>
                                    </a:lnTo>
                                    <a:cubicBezTo>
                                      <a:pt x="6976" y="100"/>
                                      <a:pt x="6954" y="78"/>
                                      <a:pt x="6954" y="50"/>
                                    </a:cubicBezTo>
                                    <a:cubicBezTo>
                                      <a:pt x="6954" y="22"/>
                                      <a:pt x="6976" y="0"/>
                                      <a:pt x="7004" y="0"/>
                                    </a:cubicBezTo>
                                    <a:close/>
                                    <a:moveTo>
                                      <a:pt x="7204" y="0"/>
                                    </a:moveTo>
                                    <a:lnTo>
                                      <a:pt x="7204" y="0"/>
                                    </a:lnTo>
                                    <a:cubicBezTo>
                                      <a:pt x="7232" y="0"/>
                                      <a:pt x="7254" y="22"/>
                                      <a:pt x="7254" y="50"/>
                                    </a:cubicBezTo>
                                    <a:cubicBezTo>
                                      <a:pt x="7254" y="78"/>
                                      <a:pt x="7232" y="100"/>
                                      <a:pt x="7204" y="100"/>
                                    </a:cubicBezTo>
                                    <a:lnTo>
                                      <a:pt x="7204" y="100"/>
                                    </a:lnTo>
                                    <a:cubicBezTo>
                                      <a:pt x="7176" y="100"/>
                                      <a:pt x="7154" y="78"/>
                                      <a:pt x="7154" y="50"/>
                                    </a:cubicBezTo>
                                    <a:cubicBezTo>
                                      <a:pt x="7154" y="22"/>
                                      <a:pt x="7176" y="0"/>
                                      <a:pt x="7204" y="0"/>
                                    </a:cubicBezTo>
                                    <a:close/>
                                    <a:moveTo>
                                      <a:pt x="7404" y="0"/>
                                    </a:moveTo>
                                    <a:lnTo>
                                      <a:pt x="7404" y="0"/>
                                    </a:lnTo>
                                    <a:cubicBezTo>
                                      <a:pt x="7432" y="0"/>
                                      <a:pt x="7454" y="22"/>
                                      <a:pt x="7454" y="50"/>
                                    </a:cubicBezTo>
                                    <a:cubicBezTo>
                                      <a:pt x="7454" y="78"/>
                                      <a:pt x="7432" y="100"/>
                                      <a:pt x="7404" y="100"/>
                                    </a:cubicBezTo>
                                    <a:lnTo>
                                      <a:pt x="7404" y="100"/>
                                    </a:lnTo>
                                    <a:cubicBezTo>
                                      <a:pt x="7377" y="100"/>
                                      <a:pt x="7354" y="78"/>
                                      <a:pt x="7354" y="50"/>
                                    </a:cubicBezTo>
                                    <a:cubicBezTo>
                                      <a:pt x="7354" y="22"/>
                                      <a:pt x="7377" y="0"/>
                                      <a:pt x="7404" y="0"/>
                                    </a:cubicBezTo>
                                    <a:close/>
                                    <a:moveTo>
                                      <a:pt x="7604" y="0"/>
                                    </a:moveTo>
                                    <a:lnTo>
                                      <a:pt x="7604" y="0"/>
                                    </a:lnTo>
                                    <a:cubicBezTo>
                                      <a:pt x="7632" y="0"/>
                                      <a:pt x="7654" y="22"/>
                                      <a:pt x="7654" y="50"/>
                                    </a:cubicBezTo>
                                    <a:cubicBezTo>
                                      <a:pt x="7654" y="78"/>
                                      <a:pt x="7632" y="100"/>
                                      <a:pt x="7604" y="100"/>
                                    </a:cubicBezTo>
                                    <a:lnTo>
                                      <a:pt x="7604" y="100"/>
                                    </a:lnTo>
                                    <a:cubicBezTo>
                                      <a:pt x="7577" y="100"/>
                                      <a:pt x="7554" y="78"/>
                                      <a:pt x="7554" y="50"/>
                                    </a:cubicBezTo>
                                    <a:cubicBezTo>
                                      <a:pt x="7554" y="22"/>
                                      <a:pt x="7577" y="0"/>
                                      <a:pt x="7604" y="0"/>
                                    </a:cubicBezTo>
                                    <a:close/>
                                    <a:moveTo>
                                      <a:pt x="7804" y="0"/>
                                    </a:moveTo>
                                    <a:lnTo>
                                      <a:pt x="7804" y="0"/>
                                    </a:lnTo>
                                    <a:cubicBezTo>
                                      <a:pt x="7832" y="0"/>
                                      <a:pt x="7854" y="22"/>
                                      <a:pt x="7854" y="50"/>
                                    </a:cubicBezTo>
                                    <a:cubicBezTo>
                                      <a:pt x="7854" y="78"/>
                                      <a:pt x="7832" y="100"/>
                                      <a:pt x="7804" y="100"/>
                                    </a:cubicBezTo>
                                    <a:lnTo>
                                      <a:pt x="7804" y="100"/>
                                    </a:lnTo>
                                    <a:cubicBezTo>
                                      <a:pt x="7777" y="100"/>
                                      <a:pt x="7754" y="78"/>
                                      <a:pt x="7754" y="50"/>
                                    </a:cubicBezTo>
                                    <a:cubicBezTo>
                                      <a:pt x="7754" y="22"/>
                                      <a:pt x="7777" y="0"/>
                                      <a:pt x="7804" y="0"/>
                                    </a:cubicBezTo>
                                    <a:close/>
                                    <a:moveTo>
                                      <a:pt x="8004" y="0"/>
                                    </a:moveTo>
                                    <a:lnTo>
                                      <a:pt x="8005" y="0"/>
                                    </a:lnTo>
                                    <a:cubicBezTo>
                                      <a:pt x="8032" y="0"/>
                                      <a:pt x="8055" y="22"/>
                                      <a:pt x="8055" y="50"/>
                                    </a:cubicBezTo>
                                    <a:cubicBezTo>
                                      <a:pt x="8055" y="78"/>
                                      <a:pt x="8032" y="100"/>
                                      <a:pt x="8005" y="100"/>
                                    </a:cubicBezTo>
                                    <a:lnTo>
                                      <a:pt x="8004" y="100"/>
                                    </a:lnTo>
                                    <a:cubicBezTo>
                                      <a:pt x="7977" y="100"/>
                                      <a:pt x="7954" y="78"/>
                                      <a:pt x="7954" y="50"/>
                                    </a:cubicBezTo>
                                    <a:cubicBezTo>
                                      <a:pt x="7954" y="22"/>
                                      <a:pt x="7977" y="0"/>
                                      <a:pt x="8004" y="0"/>
                                    </a:cubicBezTo>
                                    <a:close/>
                                    <a:moveTo>
                                      <a:pt x="8205" y="0"/>
                                    </a:moveTo>
                                    <a:lnTo>
                                      <a:pt x="8205" y="0"/>
                                    </a:lnTo>
                                    <a:cubicBezTo>
                                      <a:pt x="8232" y="0"/>
                                      <a:pt x="8255" y="22"/>
                                      <a:pt x="8255" y="50"/>
                                    </a:cubicBezTo>
                                    <a:cubicBezTo>
                                      <a:pt x="8255" y="78"/>
                                      <a:pt x="8232" y="100"/>
                                      <a:pt x="8205" y="100"/>
                                    </a:cubicBezTo>
                                    <a:lnTo>
                                      <a:pt x="8205" y="100"/>
                                    </a:lnTo>
                                    <a:cubicBezTo>
                                      <a:pt x="8177" y="100"/>
                                      <a:pt x="8155" y="78"/>
                                      <a:pt x="8155" y="50"/>
                                    </a:cubicBezTo>
                                    <a:cubicBezTo>
                                      <a:pt x="8155" y="22"/>
                                      <a:pt x="8177" y="0"/>
                                      <a:pt x="8205" y="0"/>
                                    </a:cubicBezTo>
                                    <a:close/>
                                    <a:moveTo>
                                      <a:pt x="8405" y="0"/>
                                    </a:moveTo>
                                    <a:lnTo>
                                      <a:pt x="8405" y="0"/>
                                    </a:lnTo>
                                    <a:cubicBezTo>
                                      <a:pt x="8432" y="0"/>
                                      <a:pt x="8455" y="22"/>
                                      <a:pt x="8455" y="50"/>
                                    </a:cubicBezTo>
                                    <a:cubicBezTo>
                                      <a:pt x="8455" y="78"/>
                                      <a:pt x="8432" y="100"/>
                                      <a:pt x="8405" y="100"/>
                                    </a:cubicBezTo>
                                    <a:lnTo>
                                      <a:pt x="8405" y="100"/>
                                    </a:lnTo>
                                    <a:cubicBezTo>
                                      <a:pt x="8377" y="100"/>
                                      <a:pt x="8355" y="78"/>
                                      <a:pt x="8355" y="50"/>
                                    </a:cubicBezTo>
                                    <a:cubicBezTo>
                                      <a:pt x="8355" y="22"/>
                                      <a:pt x="8377" y="0"/>
                                      <a:pt x="8405" y="0"/>
                                    </a:cubicBezTo>
                                    <a:close/>
                                    <a:moveTo>
                                      <a:pt x="8605" y="0"/>
                                    </a:moveTo>
                                    <a:lnTo>
                                      <a:pt x="8605" y="0"/>
                                    </a:lnTo>
                                    <a:cubicBezTo>
                                      <a:pt x="8632" y="0"/>
                                      <a:pt x="8655" y="22"/>
                                      <a:pt x="8655" y="50"/>
                                    </a:cubicBezTo>
                                    <a:cubicBezTo>
                                      <a:pt x="8655" y="78"/>
                                      <a:pt x="8632" y="100"/>
                                      <a:pt x="8605" y="100"/>
                                    </a:cubicBezTo>
                                    <a:lnTo>
                                      <a:pt x="8605" y="100"/>
                                    </a:lnTo>
                                    <a:cubicBezTo>
                                      <a:pt x="8577" y="100"/>
                                      <a:pt x="8555" y="78"/>
                                      <a:pt x="8555" y="50"/>
                                    </a:cubicBezTo>
                                    <a:cubicBezTo>
                                      <a:pt x="8555" y="22"/>
                                      <a:pt x="8577" y="0"/>
                                      <a:pt x="8605" y="0"/>
                                    </a:cubicBezTo>
                                    <a:close/>
                                    <a:moveTo>
                                      <a:pt x="8805" y="0"/>
                                    </a:moveTo>
                                    <a:lnTo>
                                      <a:pt x="8805" y="0"/>
                                    </a:lnTo>
                                    <a:cubicBezTo>
                                      <a:pt x="8833" y="0"/>
                                      <a:pt x="8855" y="22"/>
                                      <a:pt x="8855" y="50"/>
                                    </a:cubicBezTo>
                                    <a:cubicBezTo>
                                      <a:pt x="8855" y="78"/>
                                      <a:pt x="8833" y="100"/>
                                      <a:pt x="8805" y="100"/>
                                    </a:cubicBezTo>
                                    <a:lnTo>
                                      <a:pt x="8805" y="100"/>
                                    </a:lnTo>
                                    <a:cubicBezTo>
                                      <a:pt x="8777" y="100"/>
                                      <a:pt x="8755" y="78"/>
                                      <a:pt x="8755" y="50"/>
                                    </a:cubicBezTo>
                                    <a:cubicBezTo>
                                      <a:pt x="8755" y="22"/>
                                      <a:pt x="8777" y="0"/>
                                      <a:pt x="8805" y="0"/>
                                    </a:cubicBezTo>
                                    <a:close/>
                                    <a:moveTo>
                                      <a:pt x="9005" y="0"/>
                                    </a:moveTo>
                                    <a:lnTo>
                                      <a:pt x="9005" y="0"/>
                                    </a:lnTo>
                                    <a:cubicBezTo>
                                      <a:pt x="9033" y="0"/>
                                      <a:pt x="9055" y="22"/>
                                      <a:pt x="9055" y="50"/>
                                    </a:cubicBezTo>
                                    <a:cubicBezTo>
                                      <a:pt x="9055" y="78"/>
                                      <a:pt x="9033" y="100"/>
                                      <a:pt x="9005" y="100"/>
                                    </a:cubicBezTo>
                                    <a:lnTo>
                                      <a:pt x="9005" y="100"/>
                                    </a:lnTo>
                                    <a:cubicBezTo>
                                      <a:pt x="8977" y="100"/>
                                      <a:pt x="8955" y="78"/>
                                      <a:pt x="8955" y="50"/>
                                    </a:cubicBezTo>
                                    <a:cubicBezTo>
                                      <a:pt x="8955" y="22"/>
                                      <a:pt x="8977" y="0"/>
                                      <a:pt x="9005" y="0"/>
                                    </a:cubicBezTo>
                                    <a:close/>
                                    <a:moveTo>
                                      <a:pt x="9205" y="0"/>
                                    </a:moveTo>
                                    <a:lnTo>
                                      <a:pt x="9205" y="0"/>
                                    </a:lnTo>
                                    <a:cubicBezTo>
                                      <a:pt x="9233" y="0"/>
                                      <a:pt x="9255" y="22"/>
                                      <a:pt x="9255" y="50"/>
                                    </a:cubicBezTo>
                                    <a:cubicBezTo>
                                      <a:pt x="9255" y="78"/>
                                      <a:pt x="9233" y="100"/>
                                      <a:pt x="9205" y="100"/>
                                    </a:cubicBezTo>
                                    <a:lnTo>
                                      <a:pt x="9205" y="100"/>
                                    </a:lnTo>
                                    <a:cubicBezTo>
                                      <a:pt x="9177" y="100"/>
                                      <a:pt x="9155" y="78"/>
                                      <a:pt x="9155" y="50"/>
                                    </a:cubicBezTo>
                                    <a:cubicBezTo>
                                      <a:pt x="9155" y="22"/>
                                      <a:pt x="9177" y="0"/>
                                      <a:pt x="9205" y="0"/>
                                    </a:cubicBezTo>
                                    <a:close/>
                                    <a:moveTo>
                                      <a:pt x="9405" y="0"/>
                                    </a:moveTo>
                                    <a:lnTo>
                                      <a:pt x="9405" y="0"/>
                                    </a:lnTo>
                                    <a:cubicBezTo>
                                      <a:pt x="9433" y="0"/>
                                      <a:pt x="9455" y="22"/>
                                      <a:pt x="9455" y="50"/>
                                    </a:cubicBezTo>
                                    <a:cubicBezTo>
                                      <a:pt x="9455" y="78"/>
                                      <a:pt x="9433" y="100"/>
                                      <a:pt x="9405" y="100"/>
                                    </a:cubicBezTo>
                                    <a:lnTo>
                                      <a:pt x="9405" y="100"/>
                                    </a:lnTo>
                                    <a:cubicBezTo>
                                      <a:pt x="9378" y="100"/>
                                      <a:pt x="9355" y="78"/>
                                      <a:pt x="9355" y="50"/>
                                    </a:cubicBezTo>
                                    <a:cubicBezTo>
                                      <a:pt x="9355" y="22"/>
                                      <a:pt x="9378" y="0"/>
                                      <a:pt x="9405" y="0"/>
                                    </a:cubicBezTo>
                                    <a:close/>
                                    <a:moveTo>
                                      <a:pt x="9605" y="0"/>
                                    </a:moveTo>
                                    <a:lnTo>
                                      <a:pt x="9605" y="0"/>
                                    </a:lnTo>
                                    <a:cubicBezTo>
                                      <a:pt x="9633" y="0"/>
                                      <a:pt x="9655" y="22"/>
                                      <a:pt x="9655" y="50"/>
                                    </a:cubicBezTo>
                                    <a:cubicBezTo>
                                      <a:pt x="9655" y="78"/>
                                      <a:pt x="9633" y="100"/>
                                      <a:pt x="9605" y="100"/>
                                    </a:cubicBezTo>
                                    <a:lnTo>
                                      <a:pt x="9605" y="100"/>
                                    </a:lnTo>
                                    <a:cubicBezTo>
                                      <a:pt x="9578" y="100"/>
                                      <a:pt x="9555" y="78"/>
                                      <a:pt x="9555" y="50"/>
                                    </a:cubicBezTo>
                                    <a:cubicBezTo>
                                      <a:pt x="9555" y="22"/>
                                      <a:pt x="9578" y="0"/>
                                      <a:pt x="9605" y="0"/>
                                    </a:cubicBezTo>
                                    <a:close/>
                                    <a:moveTo>
                                      <a:pt x="9805" y="0"/>
                                    </a:moveTo>
                                    <a:lnTo>
                                      <a:pt x="9805" y="0"/>
                                    </a:lnTo>
                                    <a:cubicBezTo>
                                      <a:pt x="9833" y="0"/>
                                      <a:pt x="9855" y="22"/>
                                      <a:pt x="9855" y="50"/>
                                    </a:cubicBezTo>
                                    <a:cubicBezTo>
                                      <a:pt x="9855" y="78"/>
                                      <a:pt x="9833" y="100"/>
                                      <a:pt x="9805" y="100"/>
                                    </a:cubicBezTo>
                                    <a:lnTo>
                                      <a:pt x="9805" y="100"/>
                                    </a:lnTo>
                                    <a:cubicBezTo>
                                      <a:pt x="9778" y="100"/>
                                      <a:pt x="9755" y="78"/>
                                      <a:pt x="9755" y="50"/>
                                    </a:cubicBezTo>
                                    <a:cubicBezTo>
                                      <a:pt x="9755" y="22"/>
                                      <a:pt x="9778" y="0"/>
                                      <a:pt x="9805" y="0"/>
                                    </a:cubicBezTo>
                                    <a:close/>
                                    <a:moveTo>
                                      <a:pt x="10005" y="0"/>
                                    </a:moveTo>
                                    <a:lnTo>
                                      <a:pt x="10006" y="0"/>
                                    </a:lnTo>
                                    <a:cubicBezTo>
                                      <a:pt x="10033" y="0"/>
                                      <a:pt x="10056" y="22"/>
                                      <a:pt x="10056" y="50"/>
                                    </a:cubicBezTo>
                                    <a:cubicBezTo>
                                      <a:pt x="10056" y="78"/>
                                      <a:pt x="10033" y="100"/>
                                      <a:pt x="10006" y="100"/>
                                    </a:cubicBezTo>
                                    <a:lnTo>
                                      <a:pt x="10005" y="100"/>
                                    </a:lnTo>
                                    <a:cubicBezTo>
                                      <a:pt x="9978" y="100"/>
                                      <a:pt x="9955" y="78"/>
                                      <a:pt x="9955" y="50"/>
                                    </a:cubicBezTo>
                                    <a:cubicBezTo>
                                      <a:pt x="9955" y="22"/>
                                      <a:pt x="9978" y="0"/>
                                      <a:pt x="10005" y="0"/>
                                    </a:cubicBezTo>
                                    <a:close/>
                                    <a:moveTo>
                                      <a:pt x="10206" y="0"/>
                                    </a:moveTo>
                                    <a:lnTo>
                                      <a:pt x="10206" y="0"/>
                                    </a:lnTo>
                                    <a:cubicBezTo>
                                      <a:pt x="10233" y="0"/>
                                      <a:pt x="10256" y="22"/>
                                      <a:pt x="10256" y="50"/>
                                    </a:cubicBezTo>
                                    <a:cubicBezTo>
                                      <a:pt x="10256" y="78"/>
                                      <a:pt x="10233" y="100"/>
                                      <a:pt x="10206" y="100"/>
                                    </a:cubicBezTo>
                                    <a:lnTo>
                                      <a:pt x="10206" y="100"/>
                                    </a:lnTo>
                                    <a:cubicBezTo>
                                      <a:pt x="10178" y="100"/>
                                      <a:pt x="10156" y="78"/>
                                      <a:pt x="10156" y="50"/>
                                    </a:cubicBezTo>
                                    <a:cubicBezTo>
                                      <a:pt x="10156" y="22"/>
                                      <a:pt x="10178" y="0"/>
                                      <a:pt x="10206" y="0"/>
                                    </a:cubicBezTo>
                                    <a:close/>
                                    <a:moveTo>
                                      <a:pt x="10406" y="0"/>
                                    </a:moveTo>
                                    <a:lnTo>
                                      <a:pt x="10406" y="0"/>
                                    </a:lnTo>
                                    <a:cubicBezTo>
                                      <a:pt x="10433" y="0"/>
                                      <a:pt x="10456" y="22"/>
                                      <a:pt x="10456" y="50"/>
                                    </a:cubicBezTo>
                                    <a:cubicBezTo>
                                      <a:pt x="10456" y="78"/>
                                      <a:pt x="10433" y="100"/>
                                      <a:pt x="10406" y="100"/>
                                    </a:cubicBezTo>
                                    <a:lnTo>
                                      <a:pt x="10406" y="100"/>
                                    </a:lnTo>
                                    <a:cubicBezTo>
                                      <a:pt x="10378" y="100"/>
                                      <a:pt x="10356" y="78"/>
                                      <a:pt x="10356" y="50"/>
                                    </a:cubicBezTo>
                                    <a:cubicBezTo>
                                      <a:pt x="10356" y="22"/>
                                      <a:pt x="10378" y="0"/>
                                      <a:pt x="10406" y="0"/>
                                    </a:cubicBezTo>
                                    <a:close/>
                                    <a:moveTo>
                                      <a:pt x="10606" y="0"/>
                                    </a:moveTo>
                                    <a:lnTo>
                                      <a:pt x="10606" y="0"/>
                                    </a:lnTo>
                                    <a:cubicBezTo>
                                      <a:pt x="10633" y="0"/>
                                      <a:pt x="10656" y="22"/>
                                      <a:pt x="10656" y="50"/>
                                    </a:cubicBezTo>
                                    <a:cubicBezTo>
                                      <a:pt x="10656" y="78"/>
                                      <a:pt x="10633" y="100"/>
                                      <a:pt x="10606" y="100"/>
                                    </a:cubicBezTo>
                                    <a:lnTo>
                                      <a:pt x="10606" y="100"/>
                                    </a:lnTo>
                                    <a:cubicBezTo>
                                      <a:pt x="10578" y="100"/>
                                      <a:pt x="10556" y="78"/>
                                      <a:pt x="10556" y="50"/>
                                    </a:cubicBezTo>
                                    <a:cubicBezTo>
                                      <a:pt x="10556" y="22"/>
                                      <a:pt x="10578" y="0"/>
                                      <a:pt x="10606" y="0"/>
                                    </a:cubicBezTo>
                                    <a:close/>
                                    <a:moveTo>
                                      <a:pt x="10806" y="0"/>
                                    </a:moveTo>
                                    <a:lnTo>
                                      <a:pt x="10806" y="0"/>
                                    </a:lnTo>
                                    <a:cubicBezTo>
                                      <a:pt x="10834" y="0"/>
                                      <a:pt x="10856" y="22"/>
                                      <a:pt x="10856" y="50"/>
                                    </a:cubicBezTo>
                                    <a:cubicBezTo>
                                      <a:pt x="10856" y="78"/>
                                      <a:pt x="10834" y="100"/>
                                      <a:pt x="10806" y="100"/>
                                    </a:cubicBezTo>
                                    <a:lnTo>
                                      <a:pt x="10806" y="100"/>
                                    </a:lnTo>
                                    <a:cubicBezTo>
                                      <a:pt x="10778" y="100"/>
                                      <a:pt x="10756" y="78"/>
                                      <a:pt x="10756" y="50"/>
                                    </a:cubicBezTo>
                                    <a:cubicBezTo>
                                      <a:pt x="10756" y="22"/>
                                      <a:pt x="10778" y="0"/>
                                      <a:pt x="10806" y="0"/>
                                    </a:cubicBezTo>
                                    <a:close/>
                                    <a:moveTo>
                                      <a:pt x="11006" y="0"/>
                                    </a:moveTo>
                                    <a:lnTo>
                                      <a:pt x="11006" y="0"/>
                                    </a:lnTo>
                                    <a:cubicBezTo>
                                      <a:pt x="11034" y="0"/>
                                      <a:pt x="11056" y="22"/>
                                      <a:pt x="11056" y="50"/>
                                    </a:cubicBezTo>
                                    <a:cubicBezTo>
                                      <a:pt x="11056" y="78"/>
                                      <a:pt x="11034" y="100"/>
                                      <a:pt x="11006" y="100"/>
                                    </a:cubicBezTo>
                                    <a:lnTo>
                                      <a:pt x="11006" y="100"/>
                                    </a:lnTo>
                                    <a:cubicBezTo>
                                      <a:pt x="10978" y="100"/>
                                      <a:pt x="10956" y="78"/>
                                      <a:pt x="10956" y="50"/>
                                    </a:cubicBezTo>
                                    <a:cubicBezTo>
                                      <a:pt x="10956" y="22"/>
                                      <a:pt x="10978" y="0"/>
                                      <a:pt x="11006" y="0"/>
                                    </a:cubicBezTo>
                                    <a:close/>
                                    <a:moveTo>
                                      <a:pt x="11206" y="0"/>
                                    </a:moveTo>
                                    <a:lnTo>
                                      <a:pt x="11206" y="0"/>
                                    </a:lnTo>
                                    <a:cubicBezTo>
                                      <a:pt x="11234" y="0"/>
                                      <a:pt x="11256" y="22"/>
                                      <a:pt x="11256" y="50"/>
                                    </a:cubicBezTo>
                                    <a:cubicBezTo>
                                      <a:pt x="11256" y="78"/>
                                      <a:pt x="11234" y="100"/>
                                      <a:pt x="11206" y="100"/>
                                    </a:cubicBezTo>
                                    <a:lnTo>
                                      <a:pt x="11206" y="100"/>
                                    </a:lnTo>
                                    <a:cubicBezTo>
                                      <a:pt x="11178" y="100"/>
                                      <a:pt x="11156" y="78"/>
                                      <a:pt x="11156" y="50"/>
                                    </a:cubicBezTo>
                                    <a:cubicBezTo>
                                      <a:pt x="11156" y="22"/>
                                      <a:pt x="11178" y="0"/>
                                      <a:pt x="11206" y="0"/>
                                    </a:cubicBezTo>
                                    <a:close/>
                                    <a:moveTo>
                                      <a:pt x="11406" y="0"/>
                                    </a:moveTo>
                                    <a:lnTo>
                                      <a:pt x="11406" y="0"/>
                                    </a:lnTo>
                                    <a:cubicBezTo>
                                      <a:pt x="11434" y="0"/>
                                      <a:pt x="11456" y="22"/>
                                      <a:pt x="11456" y="50"/>
                                    </a:cubicBezTo>
                                    <a:cubicBezTo>
                                      <a:pt x="11456" y="78"/>
                                      <a:pt x="11434" y="100"/>
                                      <a:pt x="11406" y="100"/>
                                    </a:cubicBezTo>
                                    <a:lnTo>
                                      <a:pt x="11406" y="100"/>
                                    </a:lnTo>
                                    <a:cubicBezTo>
                                      <a:pt x="11379" y="100"/>
                                      <a:pt x="11356" y="78"/>
                                      <a:pt x="11356" y="50"/>
                                    </a:cubicBezTo>
                                    <a:cubicBezTo>
                                      <a:pt x="11356" y="22"/>
                                      <a:pt x="11379" y="0"/>
                                      <a:pt x="11406" y="0"/>
                                    </a:cubicBezTo>
                                    <a:close/>
                                    <a:moveTo>
                                      <a:pt x="11606" y="0"/>
                                    </a:moveTo>
                                    <a:lnTo>
                                      <a:pt x="11606" y="0"/>
                                    </a:lnTo>
                                    <a:cubicBezTo>
                                      <a:pt x="11634" y="0"/>
                                      <a:pt x="11656" y="22"/>
                                      <a:pt x="11656" y="50"/>
                                    </a:cubicBezTo>
                                    <a:cubicBezTo>
                                      <a:pt x="11656" y="78"/>
                                      <a:pt x="11634" y="100"/>
                                      <a:pt x="11606" y="100"/>
                                    </a:cubicBezTo>
                                    <a:lnTo>
                                      <a:pt x="11606" y="100"/>
                                    </a:lnTo>
                                    <a:cubicBezTo>
                                      <a:pt x="11579" y="100"/>
                                      <a:pt x="11556" y="78"/>
                                      <a:pt x="11556" y="50"/>
                                    </a:cubicBezTo>
                                    <a:cubicBezTo>
                                      <a:pt x="11556" y="22"/>
                                      <a:pt x="11579" y="0"/>
                                      <a:pt x="11606" y="0"/>
                                    </a:cubicBezTo>
                                    <a:close/>
                                    <a:moveTo>
                                      <a:pt x="11806" y="0"/>
                                    </a:moveTo>
                                    <a:lnTo>
                                      <a:pt x="11806" y="0"/>
                                    </a:lnTo>
                                    <a:cubicBezTo>
                                      <a:pt x="11834" y="0"/>
                                      <a:pt x="11856" y="22"/>
                                      <a:pt x="11856" y="50"/>
                                    </a:cubicBezTo>
                                    <a:cubicBezTo>
                                      <a:pt x="11856" y="78"/>
                                      <a:pt x="11834" y="100"/>
                                      <a:pt x="11806" y="100"/>
                                    </a:cubicBezTo>
                                    <a:lnTo>
                                      <a:pt x="11806" y="100"/>
                                    </a:lnTo>
                                    <a:cubicBezTo>
                                      <a:pt x="11779" y="100"/>
                                      <a:pt x="11756" y="78"/>
                                      <a:pt x="11756" y="50"/>
                                    </a:cubicBezTo>
                                    <a:cubicBezTo>
                                      <a:pt x="11756" y="22"/>
                                      <a:pt x="11779" y="0"/>
                                      <a:pt x="11806" y="0"/>
                                    </a:cubicBezTo>
                                    <a:close/>
                                    <a:moveTo>
                                      <a:pt x="12006" y="0"/>
                                    </a:moveTo>
                                    <a:lnTo>
                                      <a:pt x="12007" y="0"/>
                                    </a:lnTo>
                                    <a:cubicBezTo>
                                      <a:pt x="12034" y="0"/>
                                      <a:pt x="12057" y="22"/>
                                      <a:pt x="12057" y="50"/>
                                    </a:cubicBezTo>
                                    <a:cubicBezTo>
                                      <a:pt x="12057" y="78"/>
                                      <a:pt x="12034" y="100"/>
                                      <a:pt x="12007" y="100"/>
                                    </a:cubicBezTo>
                                    <a:lnTo>
                                      <a:pt x="12006" y="100"/>
                                    </a:lnTo>
                                    <a:cubicBezTo>
                                      <a:pt x="11979" y="100"/>
                                      <a:pt x="11956" y="78"/>
                                      <a:pt x="11956" y="50"/>
                                    </a:cubicBezTo>
                                    <a:cubicBezTo>
                                      <a:pt x="11956" y="22"/>
                                      <a:pt x="11979" y="0"/>
                                      <a:pt x="12006" y="0"/>
                                    </a:cubicBezTo>
                                    <a:close/>
                                    <a:moveTo>
                                      <a:pt x="12207" y="0"/>
                                    </a:moveTo>
                                    <a:lnTo>
                                      <a:pt x="12207" y="0"/>
                                    </a:lnTo>
                                    <a:cubicBezTo>
                                      <a:pt x="12234" y="0"/>
                                      <a:pt x="12257" y="22"/>
                                      <a:pt x="12257" y="50"/>
                                    </a:cubicBezTo>
                                    <a:cubicBezTo>
                                      <a:pt x="12257" y="78"/>
                                      <a:pt x="12234" y="100"/>
                                      <a:pt x="12207" y="100"/>
                                    </a:cubicBezTo>
                                    <a:lnTo>
                                      <a:pt x="12207" y="100"/>
                                    </a:lnTo>
                                    <a:cubicBezTo>
                                      <a:pt x="12179" y="100"/>
                                      <a:pt x="12157" y="78"/>
                                      <a:pt x="12157" y="50"/>
                                    </a:cubicBezTo>
                                    <a:cubicBezTo>
                                      <a:pt x="12157" y="22"/>
                                      <a:pt x="12179" y="0"/>
                                      <a:pt x="12207" y="0"/>
                                    </a:cubicBezTo>
                                    <a:close/>
                                    <a:moveTo>
                                      <a:pt x="12407" y="0"/>
                                    </a:moveTo>
                                    <a:lnTo>
                                      <a:pt x="12407" y="0"/>
                                    </a:lnTo>
                                    <a:cubicBezTo>
                                      <a:pt x="12434" y="0"/>
                                      <a:pt x="12457" y="22"/>
                                      <a:pt x="12457" y="50"/>
                                    </a:cubicBezTo>
                                    <a:cubicBezTo>
                                      <a:pt x="12457" y="78"/>
                                      <a:pt x="12434" y="100"/>
                                      <a:pt x="12407" y="100"/>
                                    </a:cubicBezTo>
                                    <a:lnTo>
                                      <a:pt x="12407" y="100"/>
                                    </a:lnTo>
                                    <a:cubicBezTo>
                                      <a:pt x="12379" y="100"/>
                                      <a:pt x="12357" y="78"/>
                                      <a:pt x="12357" y="50"/>
                                    </a:cubicBezTo>
                                    <a:cubicBezTo>
                                      <a:pt x="12357" y="22"/>
                                      <a:pt x="12379" y="0"/>
                                      <a:pt x="12407" y="0"/>
                                    </a:cubicBezTo>
                                    <a:close/>
                                    <a:moveTo>
                                      <a:pt x="12607" y="0"/>
                                    </a:moveTo>
                                    <a:lnTo>
                                      <a:pt x="12607" y="0"/>
                                    </a:lnTo>
                                    <a:cubicBezTo>
                                      <a:pt x="12634" y="0"/>
                                      <a:pt x="12657" y="22"/>
                                      <a:pt x="12657" y="50"/>
                                    </a:cubicBezTo>
                                    <a:cubicBezTo>
                                      <a:pt x="12657" y="78"/>
                                      <a:pt x="12634" y="100"/>
                                      <a:pt x="12607" y="100"/>
                                    </a:cubicBezTo>
                                    <a:lnTo>
                                      <a:pt x="12607" y="100"/>
                                    </a:lnTo>
                                    <a:cubicBezTo>
                                      <a:pt x="12579" y="100"/>
                                      <a:pt x="12557" y="78"/>
                                      <a:pt x="12557" y="50"/>
                                    </a:cubicBezTo>
                                    <a:cubicBezTo>
                                      <a:pt x="12557" y="22"/>
                                      <a:pt x="12579" y="0"/>
                                      <a:pt x="12607" y="0"/>
                                    </a:cubicBezTo>
                                    <a:close/>
                                    <a:moveTo>
                                      <a:pt x="12807" y="0"/>
                                    </a:moveTo>
                                    <a:lnTo>
                                      <a:pt x="12807" y="0"/>
                                    </a:lnTo>
                                    <a:cubicBezTo>
                                      <a:pt x="12835" y="0"/>
                                      <a:pt x="12857" y="22"/>
                                      <a:pt x="12857" y="50"/>
                                    </a:cubicBezTo>
                                    <a:cubicBezTo>
                                      <a:pt x="12857" y="78"/>
                                      <a:pt x="12835" y="100"/>
                                      <a:pt x="12807" y="100"/>
                                    </a:cubicBezTo>
                                    <a:lnTo>
                                      <a:pt x="12807" y="100"/>
                                    </a:lnTo>
                                    <a:cubicBezTo>
                                      <a:pt x="12779" y="100"/>
                                      <a:pt x="12757" y="78"/>
                                      <a:pt x="12757" y="50"/>
                                    </a:cubicBezTo>
                                    <a:cubicBezTo>
                                      <a:pt x="12757" y="22"/>
                                      <a:pt x="12779" y="0"/>
                                      <a:pt x="12807" y="0"/>
                                    </a:cubicBezTo>
                                    <a:close/>
                                    <a:moveTo>
                                      <a:pt x="13007" y="0"/>
                                    </a:moveTo>
                                    <a:lnTo>
                                      <a:pt x="13007" y="0"/>
                                    </a:lnTo>
                                    <a:cubicBezTo>
                                      <a:pt x="13035" y="0"/>
                                      <a:pt x="13057" y="22"/>
                                      <a:pt x="13057" y="50"/>
                                    </a:cubicBezTo>
                                    <a:cubicBezTo>
                                      <a:pt x="13057" y="78"/>
                                      <a:pt x="13035" y="100"/>
                                      <a:pt x="13007" y="100"/>
                                    </a:cubicBezTo>
                                    <a:lnTo>
                                      <a:pt x="13007" y="100"/>
                                    </a:lnTo>
                                    <a:cubicBezTo>
                                      <a:pt x="12979" y="100"/>
                                      <a:pt x="12957" y="78"/>
                                      <a:pt x="12957" y="50"/>
                                    </a:cubicBezTo>
                                    <a:cubicBezTo>
                                      <a:pt x="12957" y="22"/>
                                      <a:pt x="12979" y="0"/>
                                      <a:pt x="13007" y="0"/>
                                    </a:cubicBezTo>
                                    <a:close/>
                                    <a:moveTo>
                                      <a:pt x="13207" y="0"/>
                                    </a:moveTo>
                                    <a:lnTo>
                                      <a:pt x="13207" y="0"/>
                                    </a:lnTo>
                                    <a:cubicBezTo>
                                      <a:pt x="13235" y="0"/>
                                      <a:pt x="13257" y="22"/>
                                      <a:pt x="13257" y="50"/>
                                    </a:cubicBezTo>
                                    <a:cubicBezTo>
                                      <a:pt x="13257" y="78"/>
                                      <a:pt x="13235" y="100"/>
                                      <a:pt x="13207" y="100"/>
                                    </a:cubicBezTo>
                                    <a:lnTo>
                                      <a:pt x="13207" y="100"/>
                                    </a:lnTo>
                                    <a:cubicBezTo>
                                      <a:pt x="13179" y="100"/>
                                      <a:pt x="13157" y="78"/>
                                      <a:pt x="13157" y="50"/>
                                    </a:cubicBezTo>
                                    <a:cubicBezTo>
                                      <a:pt x="13157" y="22"/>
                                      <a:pt x="13179" y="0"/>
                                      <a:pt x="13207" y="0"/>
                                    </a:cubicBezTo>
                                    <a:close/>
                                    <a:moveTo>
                                      <a:pt x="13407" y="0"/>
                                    </a:moveTo>
                                    <a:lnTo>
                                      <a:pt x="13407" y="0"/>
                                    </a:lnTo>
                                    <a:cubicBezTo>
                                      <a:pt x="13435" y="0"/>
                                      <a:pt x="13457" y="22"/>
                                      <a:pt x="13457" y="50"/>
                                    </a:cubicBezTo>
                                    <a:cubicBezTo>
                                      <a:pt x="13457" y="78"/>
                                      <a:pt x="13435" y="100"/>
                                      <a:pt x="13407" y="100"/>
                                    </a:cubicBezTo>
                                    <a:lnTo>
                                      <a:pt x="13407" y="100"/>
                                    </a:lnTo>
                                    <a:cubicBezTo>
                                      <a:pt x="13380" y="100"/>
                                      <a:pt x="13357" y="78"/>
                                      <a:pt x="13357" y="50"/>
                                    </a:cubicBezTo>
                                    <a:cubicBezTo>
                                      <a:pt x="13357" y="22"/>
                                      <a:pt x="13380" y="0"/>
                                      <a:pt x="13407" y="0"/>
                                    </a:cubicBezTo>
                                    <a:close/>
                                    <a:moveTo>
                                      <a:pt x="13607" y="0"/>
                                    </a:moveTo>
                                    <a:lnTo>
                                      <a:pt x="13607" y="0"/>
                                    </a:lnTo>
                                    <a:cubicBezTo>
                                      <a:pt x="13635" y="0"/>
                                      <a:pt x="13657" y="22"/>
                                      <a:pt x="13657" y="50"/>
                                    </a:cubicBezTo>
                                    <a:cubicBezTo>
                                      <a:pt x="13657" y="78"/>
                                      <a:pt x="13635" y="100"/>
                                      <a:pt x="13607" y="100"/>
                                    </a:cubicBezTo>
                                    <a:lnTo>
                                      <a:pt x="13607" y="100"/>
                                    </a:lnTo>
                                    <a:cubicBezTo>
                                      <a:pt x="13580" y="100"/>
                                      <a:pt x="13557" y="78"/>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132120"/>
                                <a:ext cx="803160" cy="5760"/>
                              </a:xfrm>
                              <a:custGeom>
                                <a:avLst/>
                                <a:gdLst/>
                                <a:ahLst/>
                                <a:rect l="l" t="t" r="r" b="b"/>
                                <a:pathLst>
                                  <a:path w="13657" h="100">
                                    <a:moveTo>
                                      <a:pt x="0" y="0"/>
                                    </a:moveTo>
                                    <a:lnTo>
                                      <a:pt x="1" y="0"/>
                                    </a:lnTo>
                                    <a:cubicBezTo>
                                      <a:pt x="28" y="0"/>
                                      <a:pt x="51" y="22"/>
                                      <a:pt x="51" y="50"/>
                                    </a:cubicBezTo>
                                    <a:cubicBezTo>
                                      <a:pt x="51" y="77"/>
                                      <a:pt x="28" y="100"/>
                                      <a:pt x="1" y="100"/>
                                    </a:cubicBezTo>
                                    <a:lnTo>
                                      <a:pt x="0" y="100"/>
                                    </a:lnTo>
                                    <a:lnTo>
                                      <a:pt x="0" y="0"/>
                                    </a:lnTo>
                                    <a:close/>
                                    <a:moveTo>
                                      <a:pt x="201" y="0"/>
                                    </a:moveTo>
                                    <a:lnTo>
                                      <a:pt x="201" y="0"/>
                                    </a:lnTo>
                                    <a:cubicBezTo>
                                      <a:pt x="228" y="0"/>
                                      <a:pt x="251" y="22"/>
                                      <a:pt x="251" y="50"/>
                                    </a:cubicBezTo>
                                    <a:cubicBezTo>
                                      <a:pt x="251" y="77"/>
                                      <a:pt x="228" y="100"/>
                                      <a:pt x="201" y="100"/>
                                    </a:cubicBezTo>
                                    <a:lnTo>
                                      <a:pt x="201" y="100"/>
                                    </a:lnTo>
                                    <a:cubicBezTo>
                                      <a:pt x="173" y="100"/>
                                      <a:pt x="151" y="77"/>
                                      <a:pt x="151" y="50"/>
                                    </a:cubicBezTo>
                                    <a:cubicBezTo>
                                      <a:pt x="151" y="22"/>
                                      <a:pt x="173" y="0"/>
                                      <a:pt x="201" y="0"/>
                                    </a:cubicBezTo>
                                    <a:close/>
                                    <a:moveTo>
                                      <a:pt x="401" y="0"/>
                                    </a:moveTo>
                                    <a:lnTo>
                                      <a:pt x="401" y="0"/>
                                    </a:lnTo>
                                    <a:cubicBezTo>
                                      <a:pt x="428" y="0"/>
                                      <a:pt x="451" y="22"/>
                                      <a:pt x="451" y="50"/>
                                    </a:cubicBezTo>
                                    <a:cubicBezTo>
                                      <a:pt x="451" y="77"/>
                                      <a:pt x="428" y="100"/>
                                      <a:pt x="401" y="100"/>
                                    </a:cubicBezTo>
                                    <a:lnTo>
                                      <a:pt x="401" y="100"/>
                                    </a:lnTo>
                                    <a:cubicBezTo>
                                      <a:pt x="373" y="100"/>
                                      <a:pt x="351" y="77"/>
                                      <a:pt x="351" y="50"/>
                                    </a:cubicBezTo>
                                    <a:cubicBezTo>
                                      <a:pt x="351" y="22"/>
                                      <a:pt x="373" y="0"/>
                                      <a:pt x="401" y="0"/>
                                    </a:cubicBezTo>
                                    <a:close/>
                                    <a:moveTo>
                                      <a:pt x="601" y="0"/>
                                    </a:moveTo>
                                    <a:lnTo>
                                      <a:pt x="601" y="0"/>
                                    </a:lnTo>
                                    <a:cubicBezTo>
                                      <a:pt x="628" y="0"/>
                                      <a:pt x="651" y="22"/>
                                      <a:pt x="651" y="50"/>
                                    </a:cubicBezTo>
                                    <a:cubicBezTo>
                                      <a:pt x="651" y="77"/>
                                      <a:pt x="628" y="100"/>
                                      <a:pt x="601" y="100"/>
                                    </a:cubicBezTo>
                                    <a:lnTo>
                                      <a:pt x="601" y="100"/>
                                    </a:lnTo>
                                    <a:cubicBezTo>
                                      <a:pt x="573" y="100"/>
                                      <a:pt x="551" y="77"/>
                                      <a:pt x="551" y="50"/>
                                    </a:cubicBezTo>
                                    <a:cubicBezTo>
                                      <a:pt x="551" y="22"/>
                                      <a:pt x="573" y="0"/>
                                      <a:pt x="601" y="0"/>
                                    </a:cubicBezTo>
                                    <a:close/>
                                    <a:moveTo>
                                      <a:pt x="801" y="0"/>
                                    </a:moveTo>
                                    <a:lnTo>
                                      <a:pt x="801" y="0"/>
                                    </a:lnTo>
                                    <a:cubicBezTo>
                                      <a:pt x="829" y="0"/>
                                      <a:pt x="851" y="22"/>
                                      <a:pt x="851" y="50"/>
                                    </a:cubicBezTo>
                                    <a:cubicBezTo>
                                      <a:pt x="851" y="77"/>
                                      <a:pt x="829" y="100"/>
                                      <a:pt x="801" y="100"/>
                                    </a:cubicBezTo>
                                    <a:lnTo>
                                      <a:pt x="801" y="100"/>
                                    </a:lnTo>
                                    <a:cubicBezTo>
                                      <a:pt x="773" y="100"/>
                                      <a:pt x="751" y="77"/>
                                      <a:pt x="751" y="50"/>
                                    </a:cubicBezTo>
                                    <a:cubicBezTo>
                                      <a:pt x="751" y="22"/>
                                      <a:pt x="773" y="0"/>
                                      <a:pt x="801" y="0"/>
                                    </a:cubicBezTo>
                                    <a:close/>
                                    <a:moveTo>
                                      <a:pt x="1001" y="0"/>
                                    </a:moveTo>
                                    <a:lnTo>
                                      <a:pt x="1001" y="0"/>
                                    </a:lnTo>
                                    <a:cubicBezTo>
                                      <a:pt x="1029" y="0"/>
                                      <a:pt x="1051" y="22"/>
                                      <a:pt x="1051" y="50"/>
                                    </a:cubicBezTo>
                                    <a:cubicBezTo>
                                      <a:pt x="1051" y="77"/>
                                      <a:pt x="1029" y="100"/>
                                      <a:pt x="1001" y="100"/>
                                    </a:cubicBezTo>
                                    <a:lnTo>
                                      <a:pt x="1001" y="100"/>
                                    </a:lnTo>
                                    <a:cubicBezTo>
                                      <a:pt x="973" y="100"/>
                                      <a:pt x="951" y="77"/>
                                      <a:pt x="951" y="50"/>
                                    </a:cubicBezTo>
                                    <a:cubicBezTo>
                                      <a:pt x="951" y="22"/>
                                      <a:pt x="973" y="0"/>
                                      <a:pt x="1001" y="0"/>
                                    </a:cubicBezTo>
                                    <a:close/>
                                    <a:moveTo>
                                      <a:pt x="1201" y="0"/>
                                    </a:moveTo>
                                    <a:lnTo>
                                      <a:pt x="1201" y="0"/>
                                    </a:lnTo>
                                    <a:cubicBezTo>
                                      <a:pt x="1229" y="0"/>
                                      <a:pt x="1251" y="22"/>
                                      <a:pt x="1251" y="50"/>
                                    </a:cubicBezTo>
                                    <a:cubicBezTo>
                                      <a:pt x="1251" y="77"/>
                                      <a:pt x="1229" y="100"/>
                                      <a:pt x="1201" y="100"/>
                                    </a:cubicBezTo>
                                    <a:lnTo>
                                      <a:pt x="1201" y="100"/>
                                    </a:lnTo>
                                    <a:cubicBezTo>
                                      <a:pt x="1173" y="100"/>
                                      <a:pt x="1151" y="77"/>
                                      <a:pt x="1151" y="50"/>
                                    </a:cubicBezTo>
                                    <a:cubicBezTo>
                                      <a:pt x="1151" y="22"/>
                                      <a:pt x="1173" y="0"/>
                                      <a:pt x="1201" y="0"/>
                                    </a:cubicBezTo>
                                    <a:close/>
                                    <a:moveTo>
                                      <a:pt x="1401" y="0"/>
                                    </a:moveTo>
                                    <a:lnTo>
                                      <a:pt x="1401" y="0"/>
                                    </a:lnTo>
                                    <a:cubicBezTo>
                                      <a:pt x="1429" y="0"/>
                                      <a:pt x="1451" y="22"/>
                                      <a:pt x="1451" y="50"/>
                                    </a:cubicBezTo>
                                    <a:cubicBezTo>
                                      <a:pt x="1451" y="77"/>
                                      <a:pt x="1429" y="100"/>
                                      <a:pt x="1401" y="100"/>
                                    </a:cubicBezTo>
                                    <a:lnTo>
                                      <a:pt x="1401" y="100"/>
                                    </a:lnTo>
                                    <a:cubicBezTo>
                                      <a:pt x="1374" y="100"/>
                                      <a:pt x="1351" y="77"/>
                                      <a:pt x="1351" y="50"/>
                                    </a:cubicBezTo>
                                    <a:cubicBezTo>
                                      <a:pt x="1351" y="22"/>
                                      <a:pt x="1374" y="0"/>
                                      <a:pt x="1401" y="0"/>
                                    </a:cubicBezTo>
                                    <a:close/>
                                    <a:moveTo>
                                      <a:pt x="1601" y="0"/>
                                    </a:moveTo>
                                    <a:lnTo>
                                      <a:pt x="1601" y="0"/>
                                    </a:lnTo>
                                    <a:cubicBezTo>
                                      <a:pt x="1629" y="0"/>
                                      <a:pt x="1651" y="22"/>
                                      <a:pt x="1651" y="50"/>
                                    </a:cubicBezTo>
                                    <a:cubicBezTo>
                                      <a:pt x="1651" y="77"/>
                                      <a:pt x="1629" y="100"/>
                                      <a:pt x="1601" y="100"/>
                                    </a:cubicBezTo>
                                    <a:lnTo>
                                      <a:pt x="1601" y="100"/>
                                    </a:lnTo>
                                    <a:cubicBezTo>
                                      <a:pt x="1574" y="100"/>
                                      <a:pt x="1551" y="77"/>
                                      <a:pt x="1551" y="50"/>
                                    </a:cubicBezTo>
                                    <a:cubicBezTo>
                                      <a:pt x="1551" y="22"/>
                                      <a:pt x="1574" y="0"/>
                                      <a:pt x="1601" y="0"/>
                                    </a:cubicBezTo>
                                    <a:close/>
                                    <a:moveTo>
                                      <a:pt x="1801" y="0"/>
                                    </a:moveTo>
                                    <a:lnTo>
                                      <a:pt x="1801" y="0"/>
                                    </a:lnTo>
                                    <a:cubicBezTo>
                                      <a:pt x="1829" y="0"/>
                                      <a:pt x="1851" y="22"/>
                                      <a:pt x="1851" y="50"/>
                                    </a:cubicBezTo>
                                    <a:cubicBezTo>
                                      <a:pt x="1851" y="77"/>
                                      <a:pt x="1829" y="100"/>
                                      <a:pt x="1801" y="100"/>
                                    </a:cubicBezTo>
                                    <a:lnTo>
                                      <a:pt x="1801" y="100"/>
                                    </a:lnTo>
                                    <a:cubicBezTo>
                                      <a:pt x="1774" y="100"/>
                                      <a:pt x="1751" y="77"/>
                                      <a:pt x="1751" y="50"/>
                                    </a:cubicBezTo>
                                    <a:cubicBezTo>
                                      <a:pt x="1751" y="22"/>
                                      <a:pt x="1774" y="0"/>
                                      <a:pt x="1801" y="0"/>
                                    </a:cubicBezTo>
                                    <a:close/>
                                    <a:moveTo>
                                      <a:pt x="2001" y="0"/>
                                    </a:moveTo>
                                    <a:lnTo>
                                      <a:pt x="2002" y="0"/>
                                    </a:lnTo>
                                    <a:cubicBezTo>
                                      <a:pt x="2029" y="0"/>
                                      <a:pt x="2052" y="22"/>
                                      <a:pt x="2052" y="50"/>
                                    </a:cubicBezTo>
                                    <a:cubicBezTo>
                                      <a:pt x="2052" y="77"/>
                                      <a:pt x="2029" y="100"/>
                                      <a:pt x="2002" y="100"/>
                                    </a:cubicBezTo>
                                    <a:lnTo>
                                      <a:pt x="2001" y="100"/>
                                    </a:lnTo>
                                    <a:cubicBezTo>
                                      <a:pt x="1974" y="100"/>
                                      <a:pt x="1951" y="77"/>
                                      <a:pt x="1951" y="50"/>
                                    </a:cubicBezTo>
                                    <a:cubicBezTo>
                                      <a:pt x="1951" y="22"/>
                                      <a:pt x="1974" y="0"/>
                                      <a:pt x="2001" y="0"/>
                                    </a:cubicBezTo>
                                    <a:close/>
                                    <a:moveTo>
                                      <a:pt x="2202" y="0"/>
                                    </a:moveTo>
                                    <a:lnTo>
                                      <a:pt x="2202" y="0"/>
                                    </a:lnTo>
                                    <a:cubicBezTo>
                                      <a:pt x="2229" y="0"/>
                                      <a:pt x="2252" y="22"/>
                                      <a:pt x="2252" y="50"/>
                                    </a:cubicBezTo>
                                    <a:cubicBezTo>
                                      <a:pt x="2252" y="77"/>
                                      <a:pt x="2229" y="100"/>
                                      <a:pt x="2202" y="100"/>
                                    </a:cubicBezTo>
                                    <a:lnTo>
                                      <a:pt x="2202" y="100"/>
                                    </a:lnTo>
                                    <a:cubicBezTo>
                                      <a:pt x="2174" y="100"/>
                                      <a:pt x="2152" y="77"/>
                                      <a:pt x="2152" y="50"/>
                                    </a:cubicBezTo>
                                    <a:cubicBezTo>
                                      <a:pt x="2152" y="22"/>
                                      <a:pt x="2174" y="0"/>
                                      <a:pt x="2202" y="0"/>
                                    </a:cubicBezTo>
                                    <a:close/>
                                    <a:moveTo>
                                      <a:pt x="2402" y="0"/>
                                    </a:moveTo>
                                    <a:lnTo>
                                      <a:pt x="2402" y="0"/>
                                    </a:lnTo>
                                    <a:cubicBezTo>
                                      <a:pt x="2429" y="0"/>
                                      <a:pt x="2452" y="22"/>
                                      <a:pt x="2452" y="50"/>
                                    </a:cubicBezTo>
                                    <a:cubicBezTo>
                                      <a:pt x="2452" y="77"/>
                                      <a:pt x="2429" y="100"/>
                                      <a:pt x="2402" y="100"/>
                                    </a:cubicBezTo>
                                    <a:lnTo>
                                      <a:pt x="2402" y="100"/>
                                    </a:lnTo>
                                    <a:cubicBezTo>
                                      <a:pt x="2374" y="100"/>
                                      <a:pt x="2352" y="77"/>
                                      <a:pt x="2352" y="50"/>
                                    </a:cubicBezTo>
                                    <a:cubicBezTo>
                                      <a:pt x="2352" y="22"/>
                                      <a:pt x="2374" y="0"/>
                                      <a:pt x="2402" y="0"/>
                                    </a:cubicBezTo>
                                    <a:close/>
                                    <a:moveTo>
                                      <a:pt x="2602" y="0"/>
                                    </a:moveTo>
                                    <a:lnTo>
                                      <a:pt x="2602" y="0"/>
                                    </a:lnTo>
                                    <a:cubicBezTo>
                                      <a:pt x="2629" y="0"/>
                                      <a:pt x="2652" y="22"/>
                                      <a:pt x="2652" y="50"/>
                                    </a:cubicBezTo>
                                    <a:cubicBezTo>
                                      <a:pt x="2652" y="77"/>
                                      <a:pt x="2629" y="100"/>
                                      <a:pt x="2602" y="100"/>
                                    </a:cubicBezTo>
                                    <a:lnTo>
                                      <a:pt x="2602" y="100"/>
                                    </a:lnTo>
                                    <a:cubicBezTo>
                                      <a:pt x="2574" y="100"/>
                                      <a:pt x="2552" y="77"/>
                                      <a:pt x="2552" y="50"/>
                                    </a:cubicBezTo>
                                    <a:cubicBezTo>
                                      <a:pt x="2552" y="22"/>
                                      <a:pt x="2574" y="0"/>
                                      <a:pt x="2602" y="0"/>
                                    </a:cubicBezTo>
                                    <a:close/>
                                    <a:moveTo>
                                      <a:pt x="2802" y="0"/>
                                    </a:moveTo>
                                    <a:lnTo>
                                      <a:pt x="2802" y="0"/>
                                    </a:lnTo>
                                    <a:cubicBezTo>
                                      <a:pt x="2830" y="0"/>
                                      <a:pt x="2852" y="22"/>
                                      <a:pt x="2852" y="50"/>
                                    </a:cubicBezTo>
                                    <a:cubicBezTo>
                                      <a:pt x="2852" y="77"/>
                                      <a:pt x="2830" y="100"/>
                                      <a:pt x="2802" y="100"/>
                                    </a:cubicBezTo>
                                    <a:lnTo>
                                      <a:pt x="2802" y="100"/>
                                    </a:lnTo>
                                    <a:cubicBezTo>
                                      <a:pt x="2774" y="100"/>
                                      <a:pt x="2752" y="77"/>
                                      <a:pt x="2752" y="50"/>
                                    </a:cubicBezTo>
                                    <a:cubicBezTo>
                                      <a:pt x="2752" y="22"/>
                                      <a:pt x="2774" y="0"/>
                                      <a:pt x="2802" y="0"/>
                                    </a:cubicBezTo>
                                    <a:close/>
                                    <a:moveTo>
                                      <a:pt x="3002" y="0"/>
                                    </a:moveTo>
                                    <a:lnTo>
                                      <a:pt x="3002" y="0"/>
                                    </a:lnTo>
                                    <a:cubicBezTo>
                                      <a:pt x="3030" y="0"/>
                                      <a:pt x="3052" y="22"/>
                                      <a:pt x="3052" y="50"/>
                                    </a:cubicBezTo>
                                    <a:cubicBezTo>
                                      <a:pt x="3052" y="77"/>
                                      <a:pt x="3030" y="100"/>
                                      <a:pt x="3002" y="100"/>
                                    </a:cubicBezTo>
                                    <a:lnTo>
                                      <a:pt x="3002" y="100"/>
                                    </a:lnTo>
                                    <a:cubicBezTo>
                                      <a:pt x="2974" y="100"/>
                                      <a:pt x="2952" y="77"/>
                                      <a:pt x="2952" y="50"/>
                                    </a:cubicBezTo>
                                    <a:cubicBezTo>
                                      <a:pt x="2952" y="22"/>
                                      <a:pt x="2974" y="0"/>
                                      <a:pt x="3002" y="0"/>
                                    </a:cubicBezTo>
                                    <a:close/>
                                    <a:moveTo>
                                      <a:pt x="3202" y="0"/>
                                    </a:moveTo>
                                    <a:lnTo>
                                      <a:pt x="3202" y="0"/>
                                    </a:lnTo>
                                    <a:cubicBezTo>
                                      <a:pt x="3230" y="0"/>
                                      <a:pt x="3252" y="22"/>
                                      <a:pt x="3252" y="50"/>
                                    </a:cubicBezTo>
                                    <a:cubicBezTo>
                                      <a:pt x="3252" y="77"/>
                                      <a:pt x="3230" y="100"/>
                                      <a:pt x="3202" y="100"/>
                                    </a:cubicBezTo>
                                    <a:lnTo>
                                      <a:pt x="3202" y="100"/>
                                    </a:lnTo>
                                    <a:cubicBezTo>
                                      <a:pt x="3174" y="100"/>
                                      <a:pt x="3152" y="77"/>
                                      <a:pt x="3152" y="50"/>
                                    </a:cubicBezTo>
                                    <a:cubicBezTo>
                                      <a:pt x="3152" y="22"/>
                                      <a:pt x="3174" y="0"/>
                                      <a:pt x="3202" y="0"/>
                                    </a:cubicBezTo>
                                    <a:close/>
                                    <a:moveTo>
                                      <a:pt x="3402" y="0"/>
                                    </a:moveTo>
                                    <a:lnTo>
                                      <a:pt x="3402" y="0"/>
                                    </a:lnTo>
                                    <a:cubicBezTo>
                                      <a:pt x="3430" y="0"/>
                                      <a:pt x="3452" y="22"/>
                                      <a:pt x="3452" y="50"/>
                                    </a:cubicBezTo>
                                    <a:cubicBezTo>
                                      <a:pt x="3452" y="77"/>
                                      <a:pt x="3430" y="100"/>
                                      <a:pt x="3402" y="100"/>
                                    </a:cubicBezTo>
                                    <a:lnTo>
                                      <a:pt x="3402" y="100"/>
                                    </a:lnTo>
                                    <a:cubicBezTo>
                                      <a:pt x="3375" y="100"/>
                                      <a:pt x="3352" y="77"/>
                                      <a:pt x="3352" y="50"/>
                                    </a:cubicBezTo>
                                    <a:cubicBezTo>
                                      <a:pt x="3352" y="22"/>
                                      <a:pt x="3375" y="0"/>
                                      <a:pt x="3402" y="0"/>
                                    </a:cubicBezTo>
                                    <a:close/>
                                    <a:moveTo>
                                      <a:pt x="3602" y="0"/>
                                    </a:moveTo>
                                    <a:lnTo>
                                      <a:pt x="3602" y="0"/>
                                    </a:lnTo>
                                    <a:cubicBezTo>
                                      <a:pt x="3630" y="0"/>
                                      <a:pt x="3652" y="22"/>
                                      <a:pt x="3652" y="50"/>
                                    </a:cubicBezTo>
                                    <a:cubicBezTo>
                                      <a:pt x="3652" y="77"/>
                                      <a:pt x="3630" y="100"/>
                                      <a:pt x="3602" y="100"/>
                                    </a:cubicBezTo>
                                    <a:lnTo>
                                      <a:pt x="3602" y="100"/>
                                    </a:lnTo>
                                    <a:cubicBezTo>
                                      <a:pt x="3575" y="100"/>
                                      <a:pt x="3552" y="77"/>
                                      <a:pt x="3552" y="50"/>
                                    </a:cubicBezTo>
                                    <a:cubicBezTo>
                                      <a:pt x="3552" y="22"/>
                                      <a:pt x="3575" y="0"/>
                                      <a:pt x="3602" y="0"/>
                                    </a:cubicBezTo>
                                    <a:close/>
                                    <a:moveTo>
                                      <a:pt x="3802" y="0"/>
                                    </a:moveTo>
                                    <a:lnTo>
                                      <a:pt x="3802" y="0"/>
                                    </a:lnTo>
                                    <a:cubicBezTo>
                                      <a:pt x="3830" y="0"/>
                                      <a:pt x="3852" y="22"/>
                                      <a:pt x="3852" y="50"/>
                                    </a:cubicBezTo>
                                    <a:cubicBezTo>
                                      <a:pt x="3852" y="77"/>
                                      <a:pt x="3830" y="100"/>
                                      <a:pt x="3802" y="100"/>
                                    </a:cubicBezTo>
                                    <a:lnTo>
                                      <a:pt x="3802" y="100"/>
                                    </a:lnTo>
                                    <a:cubicBezTo>
                                      <a:pt x="3775" y="100"/>
                                      <a:pt x="3752" y="77"/>
                                      <a:pt x="3752" y="50"/>
                                    </a:cubicBezTo>
                                    <a:cubicBezTo>
                                      <a:pt x="3752" y="22"/>
                                      <a:pt x="3775" y="0"/>
                                      <a:pt x="3802" y="0"/>
                                    </a:cubicBezTo>
                                    <a:close/>
                                    <a:moveTo>
                                      <a:pt x="4002" y="0"/>
                                    </a:moveTo>
                                    <a:lnTo>
                                      <a:pt x="4003" y="0"/>
                                    </a:lnTo>
                                    <a:cubicBezTo>
                                      <a:pt x="4030" y="0"/>
                                      <a:pt x="4053" y="22"/>
                                      <a:pt x="4053" y="50"/>
                                    </a:cubicBezTo>
                                    <a:cubicBezTo>
                                      <a:pt x="4053" y="77"/>
                                      <a:pt x="4030" y="100"/>
                                      <a:pt x="4003" y="100"/>
                                    </a:cubicBezTo>
                                    <a:lnTo>
                                      <a:pt x="4002" y="100"/>
                                    </a:lnTo>
                                    <a:cubicBezTo>
                                      <a:pt x="3975" y="100"/>
                                      <a:pt x="3952" y="77"/>
                                      <a:pt x="3952" y="50"/>
                                    </a:cubicBezTo>
                                    <a:cubicBezTo>
                                      <a:pt x="3952" y="22"/>
                                      <a:pt x="3975" y="0"/>
                                      <a:pt x="4002" y="0"/>
                                    </a:cubicBezTo>
                                    <a:close/>
                                    <a:moveTo>
                                      <a:pt x="4203" y="0"/>
                                    </a:moveTo>
                                    <a:lnTo>
                                      <a:pt x="4203" y="0"/>
                                    </a:lnTo>
                                    <a:cubicBezTo>
                                      <a:pt x="4230" y="0"/>
                                      <a:pt x="4253" y="22"/>
                                      <a:pt x="4253" y="50"/>
                                    </a:cubicBezTo>
                                    <a:cubicBezTo>
                                      <a:pt x="4253" y="77"/>
                                      <a:pt x="4230" y="100"/>
                                      <a:pt x="4203" y="100"/>
                                    </a:cubicBezTo>
                                    <a:lnTo>
                                      <a:pt x="4203" y="100"/>
                                    </a:lnTo>
                                    <a:cubicBezTo>
                                      <a:pt x="4175" y="100"/>
                                      <a:pt x="4153" y="77"/>
                                      <a:pt x="4153" y="50"/>
                                    </a:cubicBezTo>
                                    <a:cubicBezTo>
                                      <a:pt x="4153" y="22"/>
                                      <a:pt x="4175" y="0"/>
                                      <a:pt x="4203" y="0"/>
                                    </a:cubicBezTo>
                                    <a:close/>
                                    <a:moveTo>
                                      <a:pt x="4403" y="0"/>
                                    </a:moveTo>
                                    <a:lnTo>
                                      <a:pt x="4403" y="0"/>
                                    </a:lnTo>
                                    <a:cubicBezTo>
                                      <a:pt x="4430" y="0"/>
                                      <a:pt x="4453" y="22"/>
                                      <a:pt x="4453" y="50"/>
                                    </a:cubicBezTo>
                                    <a:cubicBezTo>
                                      <a:pt x="4453" y="77"/>
                                      <a:pt x="4430" y="100"/>
                                      <a:pt x="4403" y="100"/>
                                    </a:cubicBezTo>
                                    <a:lnTo>
                                      <a:pt x="4403" y="100"/>
                                    </a:lnTo>
                                    <a:cubicBezTo>
                                      <a:pt x="4375" y="100"/>
                                      <a:pt x="4353" y="77"/>
                                      <a:pt x="4353" y="50"/>
                                    </a:cubicBezTo>
                                    <a:cubicBezTo>
                                      <a:pt x="4353" y="22"/>
                                      <a:pt x="4375" y="0"/>
                                      <a:pt x="4403" y="0"/>
                                    </a:cubicBezTo>
                                    <a:close/>
                                    <a:moveTo>
                                      <a:pt x="4603" y="0"/>
                                    </a:moveTo>
                                    <a:lnTo>
                                      <a:pt x="4603" y="0"/>
                                    </a:lnTo>
                                    <a:cubicBezTo>
                                      <a:pt x="4630" y="0"/>
                                      <a:pt x="4653" y="22"/>
                                      <a:pt x="4653" y="50"/>
                                    </a:cubicBezTo>
                                    <a:cubicBezTo>
                                      <a:pt x="4653" y="77"/>
                                      <a:pt x="4630" y="100"/>
                                      <a:pt x="4603" y="100"/>
                                    </a:cubicBezTo>
                                    <a:lnTo>
                                      <a:pt x="4603" y="100"/>
                                    </a:lnTo>
                                    <a:cubicBezTo>
                                      <a:pt x="4575" y="100"/>
                                      <a:pt x="4553" y="77"/>
                                      <a:pt x="4553" y="50"/>
                                    </a:cubicBezTo>
                                    <a:cubicBezTo>
                                      <a:pt x="4553" y="22"/>
                                      <a:pt x="4575" y="0"/>
                                      <a:pt x="4603" y="0"/>
                                    </a:cubicBezTo>
                                    <a:close/>
                                    <a:moveTo>
                                      <a:pt x="4803" y="0"/>
                                    </a:moveTo>
                                    <a:lnTo>
                                      <a:pt x="4803" y="0"/>
                                    </a:lnTo>
                                    <a:cubicBezTo>
                                      <a:pt x="4831" y="0"/>
                                      <a:pt x="4853" y="22"/>
                                      <a:pt x="4853" y="50"/>
                                    </a:cubicBezTo>
                                    <a:cubicBezTo>
                                      <a:pt x="4853" y="77"/>
                                      <a:pt x="4831" y="100"/>
                                      <a:pt x="4803" y="100"/>
                                    </a:cubicBezTo>
                                    <a:lnTo>
                                      <a:pt x="4803" y="100"/>
                                    </a:lnTo>
                                    <a:cubicBezTo>
                                      <a:pt x="4775" y="100"/>
                                      <a:pt x="4753" y="77"/>
                                      <a:pt x="4753" y="50"/>
                                    </a:cubicBezTo>
                                    <a:cubicBezTo>
                                      <a:pt x="4753" y="22"/>
                                      <a:pt x="4775" y="0"/>
                                      <a:pt x="4803" y="0"/>
                                    </a:cubicBezTo>
                                    <a:close/>
                                    <a:moveTo>
                                      <a:pt x="5003" y="0"/>
                                    </a:moveTo>
                                    <a:lnTo>
                                      <a:pt x="5003" y="0"/>
                                    </a:lnTo>
                                    <a:cubicBezTo>
                                      <a:pt x="5031" y="0"/>
                                      <a:pt x="5053" y="22"/>
                                      <a:pt x="5053" y="50"/>
                                    </a:cubicBezTo>
                                    <a:cubicBezTo>
                                      <a:pt x="5053" y="77"/>
                                      <a:pt x="5031" y="100"/>
                                      <a:pt x="5003" y="100"/>
                                    </a:cubicBezTo>
                                    <a:lnTo>
                                      <a:pt x="5003" y="100"/>
                                    </a:lnTo>
                                    <a:cubicBezTo>
                                      <a:pt x="4975" y="100"/>
                                      <a:pt x="4953" y="77"/>
                                      <a:pt x="4953" y="50"/>
                                    </a:cubicBezTo>
                                    <a:cubicBezTo>
                                      <a:pt x="4953" y="22"/>
                                      <a:pt x="4975" y="0"/>
                                      <a:pt x="5003" y="0"/>
                                    </a:cubicBezTo>
                                    <a:close/>
                                    <a:moveTo>
                                      <a:pt x="5203" y="0"/>
                                    </a:moveTo>
                                    <a:lnTo>
                                      <a:pt x="5203" y="0"/>
                                    </a:lnTo>
                                    <a:cubicBezTo>
                                      <a:pt x="5231" y="0"/>
                                      <a:pt x="5253" y="22"/>
                                      <a:pt x="5253" y="50"/>
                                    </a:cubicBezTo>
                                    <a:cubicBezTo>
                                      <a:pt x="5253" y="77"/>
                                      <a:pt x="5231" y="100"/>
                                      <a:pt x="5203" y="100"/>
                                    </a:cubicBezTo>
                                    <a:lnTo>
                                      <a:pt x="5203" y="100"/>
                                    </a:lnTo>
                                    <a:cubicBezTo>
                                      <a:pt x="5175" y="100"/>
                                      <a:pt x="5153" y="77"/>
                                      <a:pt x="5153" y="50"/>
                                    </a:cubicBezTo>
                                    <a:cubicBezTo>
                                      <a:pt x="5153" y="22"/>
                                      <a:pt x="5175" y="0"/>
                                      <a:pt x="5203" y="0"/>
                                    </a:cubicBezTo>
                                    <a:close/>
                                    <a:moveTo>
                                      <a:pt x="5403" y="0"/>
                                    </a:moveTo>
                                    <a:lnTo>
                                      <a:pt x="5403" y="0"/>
                                    </a:lnTo>
                                    <a:cubicBezTo>
                                      <a:pt x="5431" y="0"/>
                                      <a:pt x="5453" y="22"/>
                                      <a:pt x="5453" y="50"/>
                                    </a:cubicBezTo>
                                    <a:cubicBezTo>
                                      <a:pt x="5453" y="77"/>
                                      <a:pt x="5431" y="100"/>
                                      <a:pt x="5403" y="100"/>
                                    </a:cubicBezTo>
                                    <a:lnTo>
                                      <a:pt x="5403" y="100"/>
                                    </a:lnTo>
                                    <a:cubicBezTo>
                                      <a:pt x="5376" y="100"/>
                                      <a:pt x="5353" y="77"/>
                                      <a:pt x="5353" y="50"/>
                                    </a:cubicBezTo>
                                    <a:cubicBezTo>
                                      <a:pt x="5353" y="22"/>
                                      <a:pt x="5376" y="0"/>
                                      <a:pt x="5403" y="0"/>
                                    </a:cubicBezTo>
                                    <a:close/>
                                    <a:moveTo>
                                      <a:pt x="5603" y="0"/>
                                    </a:moveTo>
                                    <a:lnTo>
                                      <a:pt x="5603" y="0"/>
                                    </a:lnTo>
                                    <a:cubicBezTo>
                                      <a:pt x="5631" y="0"/>
                                      <a:pt x="5653" y="22"/>
                                      <a:pt x="5653" y="50"/>
                                    </a:cubicBezTo>
                                    <a:cubicBezTo>
                                      <a:pt x="5653" y="77"/>
                                      <a:pt x="5631" y="100"/>
                                      <a:pt x="5603" y="100"/>
                                    </a:cubicBezTo>
                                    <a:lnTo>
                                      <a:pt x="5603" y="100"/>
                                    </a:lnTo>
                                    <a:cubicBezTo>
                                      <a:pt x="5576" y="100"/>
                                      <a:pt x="5553" y="77"/>
                                      <a:pt x="5553" y="50"/>
                                    </a:cubicBezTo>
                                    <a:cubicBezTo>
                                      <a:pt x="5553" y="22"/>
                                      <a:pt x="5576" y="0"/>
                                      <a:pt x="5603" y="0"/>
                                    </a:cubicBezTo>
                                    <a:close/>
                                    <a:moveTo>
                                      <a:pt x="5803" y="0"/>
                                    </a:moveTo>
                                    <a:lnTo>
                                      <a:pt x="5803" y="0"/>
                                    </a:lnTo>
                                    <a:cubicBezTo>
                                      <a:pt x="5831" y="0"/>
                                      <a:pt x="5853" y="22"/>
                                      <a:pt x="5853" y="50"/>
                                    </a:cubicBezTo>
                                    <a:cubicBezTo>
                                      <a:pt x="5853" y="77"/>
                                      <a:pt x="5831" y="100"/>
                                      <a:pt x="5803" y="100"/>
                                    </a:cubicBezTo>
                                    <a:lnTo>
                                      <a:pt x="5803" y="100"/>
                                    </a:lnTo>
                                    <a:cubicBezTo>
                                      <a:pt x="5776" y="100"/>
                                      <a:pt x="5753" y="77"/>
                                      <a:pt x="5753" y="50"/>
                                    </a:cubicBezTo>
                                    <a:cubicBezTo>
                                      <a:pt x="5753" y="22"/>
                                      <a:pt x="5776" y="0"/>
                                      <a:pt x="5803" y="0"/>
                                    </a:cubicBezTo>
                                    <a:close/>
                                    <a:moveTo>
                                      <a:pt x="6003" y="0"/>
                                    </a:moveTo>
                                    <a:lnTo>
                                      <a:pt x="6004" y="0"/>
                                    </a:lnTo>
                                    <a:cubicBezTo>
                                      <a:pt x="6031" y="0"/>
                                      <a:pt x="6054" y="22"/>
                                      <a:pt x="6054" y="50"/>
                                    </a:cubicBezTo>
                                    <a:cubicBezTo>
                                      <a:pt x="6054" y="77"/>
                                      <a:pt x="6031" y="100"/>
                                      <a:pt x="6004" y="100"/>
                                    </a:cubicBezTo>
                                    <a:lnTo>
                                      <a:pt x="6003" y="100"/>
                                    </a:lnTo>
                                    <a:cubicBezTo>
                                      <a:pt x="5976" y="100"/>
                                      <a:pt x="5953" y="77"/>
                                      <a:pt x="5953" y="50"/>
                                    </a:cubicBezTo>
                                    <a:cubicBezTo>
                                      <a:pt x="5953" y="22"/>
                                      <a:pt x="5976" y="0"/>
                                      <a:pt x="6003" y="0"/>
                                    </a:cubicBezTo>
                                    <a:close/>
                                    <a:moveTo>
                                      <a:pt x="6204" y="0"/>
                                    </a:moveTo>
                                    <a:lnTo>
                                      <a:pt x="6204" y="0"/>
                                    </a:lnTo>
                                    <a:cubicBezTo>
                                      <a:pt x="6231" y="0"/>
                                      <a:pt x="6254" y="22"/>
                                      <a:pt x="6254" y="50"/>
                                    </a:cubicBezTo>
                                    <a:cubicBezTo>
                                      <a:pt x="6254" y="77"/>
                                      <a:pt x="6231" y="100"/>
                                      <a:pt x="6204" y="100"/>
                                    </a:cubicBezTo>
                                    <a:lnTo>
                                      <a:pt x="6204" y="100"/>
                                    </a:lnTo>
                                    <a:cubicBezTo>
                                      <a:pt x="6176" y="100"/>
                                      <a:pt x="6154" y="77"/>
                                      <a:pt x="6154" y="50"/>
                                    </a:cubicBezTo>
                                    <a:cubicBezTo>
                                      <a:pt x="6154" y="22"/>
                                      <a:pt x="6176" y="0"/>
                                      <a:pt x="6204" y="0"/>
                                    </a:cubicBezTo>
                                    <a:close/>
                                    <a:moveTo>
                                      <a:pt x="6404" y="0"/>
                                    </a:moveTo>
                                    <a:lnTo>
                                      <a:pt x="6404" y="0"/>
                                    </a:lnTo>
                                    <a:cubicBezTo>
                                      <a:pt x="6431" y="0"/>
                                      <a:pt x="6454" y="22"/>
                                      <a:pt x="6454" y="50"/>
                                    </a:cubicBezTo>
                                    <a:cubicBezTo>
                                      <a:pt x="6454" y="77"/>
                                      <a:pt x="6431" y="100"/>
                                      <a:pt x="6404" y="100"/>
                                    </a:cubicBezTo>
                                    <a:lnTo>
                                      <a:pt x="6404" y="100"/>
                                    </a:lnTo>
                                    <a:cubicBezTo>
                                      <a:pt x="6376" y="100"/>
                                      <a:pt x="6354" y="77"/>
                                      <a:pt x="6354" y="50"/>
                                    </a:cubicBezTo>
                                    <a:cubicBezTo>
                                      <a:pt x="6354" y="22"/>
                                      <a:pt x="6376" y="0"/>
                                      <a:pt x="6404" y="0"/>
                                    </a:cubicBezTo>
                                    <a:close/>
                                    <a:moveTo>
                                      <a:pt x="6604" y="0"/>
                                    </a:moveTo>
                                    <a:lnTo>
                                      <a:pt x="6604" y="0"/>
                                    </a:lnTo>
                                    <a:cubicBezTo>
                                      <a:pt x="6631" y="0"/>
                                      <a:pt x="6654" y="22"/>
                                      <a:pt x="6654" y="50"/>
                                    </a:cubicBezTo>
                                    <a:cubicBezTo>
                                      <a:pt x="6654" y="77"/>
                                      <a:pt x="6631" y="100"/>
                                      <a:pt x="6604" y="100"/>
                                    </a:cubicBezTo>
                                    <a:lnTo>
                                      <a:pt x="6604" y="100"/>
                                    </a:lnTo>
                                    <a:cubicBezTo>
                                      <a:pt x="6576" y="100"/>
                                      <a:pt x="6554" y="77"/>
                                      <a:pt x="6554" y="50"/>
                                    </a:cubicBezTo>
                                    <a:cubicBezTo>
                                      <a:pt x="6554" y="22"/>
                                      <a:pt x="6576" y="0"/>
                                      <a:pt x="6604" y="0"/>
                                    </a:cubicBezTo>
                                    <a:close/>
                                    <a:moveTo>
                                      <a:pt x="6804" y="0"/>
                                    </a:moveTo>
                                    <a:lnTo>
                                      <a:pt x="6804" y="0"/>
                                    </a:lnTo>
                                    <a:cubicBezTo>
                                      <a:pt x="6832" y="0"/>
                                      <a:pt x="6854" y="22"/>
                                      <a:pt x="6854" y="50"/>
                                    </a:cubicBezTo>
                                    <a:cubicBezTo>
                                      <a:pt x="6854" y="77"/>
                                      <a:pt x="6832" y="100"/>
                                      <a:pt x="6804" y="100"/>
                                    </a:cubicBezTo>
                                    <a:lnTo>
                                      <a:pt x="6804" y="100"/>
                                    </a:lnTo>
                                    <a:cubicBezTo>
                                      <a:pt x="6776" y="100"/>
                                      <a:pt x="6754" y="77"/>
                                      <a:pt x="6754" y="50"/>
                                    </a:cubicBezTo>
                                    <a:cubicBezTo>
                                      <a:pt x="6754" y="22"/>
                                      <a:pt x="6776" y="0"/>
                                      <a:pt x="6804" y="0"/>
                                    </a:cubicBezTo>
                                    <a:close/>
                                    <a:moveTo>
                                      <a:pt x="7004" y="0"/>
                                    </a:moveTo>
                                    <a:lnTo>
                                      <a:pt x="7004" y="0"/>
                                    </a:lnTo>
                                    <a:cubicBezTo>
                                      <a:pt x="7032" y="0"/>
                                      <a:pt x="7054" y="22"/>
                                      <a:pt x="7054" y="50"/>
                                    </a:cubicBezTo>
                                    <a:cubicBezTo>
                                      <a:pt x="7054" y="77"/>
                                      <a:pt x="7032" y="100"/>
                                      <a:pt x="7004" y="100"/>
                                    </a:cubicBezTo>
                                    <a:lnTo>
                                      <a:pt x="7004" y="100"/>
                                    </a:lnTo>
                                    <a:cubicBezTo>
                                      <a:pt x="6976" y="100"/>
                                      <a:pt x="6954" y="77"/>
                                      <a:pt x="6954" y="50"/>
                                    </a:cubicBezTo>
                                    <a:cubicBezTo>
                                      <a:pt x="6954" y="22"/>
                                      <a:pt x="6976" y="0"/>
                                      <a:pt x="7004" y="0"/>
                                    </a:cubicBezTo>
                                    <a:close/>
                                    <a:moveTo>
                                      <a:pt x="7204" y="0"/>
                                    </a:moveTo>
                                    <a:lnTo>
                                      <a:pt x="7204" y="0"/>
                                    </a:lnTo>
                                    <a:cubicBezTo>
                                      <a:pt x="7232" y="0"/>
                                      <a:pt x="7254" y="22"/>
                                      <a:pt x="7254" y="50"/>
                                    </a:cubicBezTo>
                                    <a:cubicBezTo>
                                      <a:pt x="7254" y="77"/>
                                      <a:pt x="7232" y="100"/>
                                      <a:pt x="7204" y="100"/>
                                    </a:cubicBezTo>
                                    <a:lnTo>
                                      <a:pt x="7204" y="100"/>
                                    </a:lnTo>
                                    <a:cubicBezTo>
                                      <a:pt x="7176" y="100"/>
                                      <a:pt x="7154" y="77"/>
                                      <a:pt x="7154" y="50"/>
                                    </a:cubicBezTo>
                                    <a:cubicBezTo>
                                      <a:pt x="7154" y="22"/>
                                      <a:pt x="7176" y="0"/>
                                      <a:pt x="7204" y="0"/>
                                    </a:cubicBezTo>
                                    <a:close/>
                                    <a:moveTo>
                                      <a:pt x="7404" y="0"/>
                                    </a:moveTo>
                                    <a:lnTo>
                                      <a:pt x="7404" y="0"/>
                                    </a:lnTo>
                                    <a:cubicBezTo>
                                      <a:pt x="7432" y="0"/>
                                      <a:pt x="7454" y="22"/>
                                      <a:pt x="7454" y="50"/>
                                    </a:cubicBezTo>
                                    <a:cubicBezTo>
                                      <a:pt x="7454" y="77"/>
                                      <a:pt x="7432" y="100"/>
                                      <a:pt x="7404" y="100"/>
                                    </a:cubicBezTo>
                                    <a:lnTo>
                                      <a:pt x="7404" y="100"/>
                                    </a:lnTo>
                                    <a:cubicBezTo>
                                      <a:pt x="7377" y="100"/>
                                      <a:pt x="7354" y="77"/>
                                      <a:pt x="7354" y="50"/>
                                    </a:cubicBezTo>
                                    <a:cubicBezTo>
                                      <a:pt x="7354" y="22"/>
                                      <a:pt x="7377" y="0"/>
                                      <a:pt x="7404" y="0"/>
                                    </a:cubicBezTo>
                                    <a:close/>
                                    <a:moveTo>
                                      <a:pt x="7604" y="0"/>
                                    </a:moveTo>
                                    <a:lnTo>
                                      <a:pt x="7604" y="0"/>
                                    </a:lnTo>
                                    <a:cubicBezTo>
                                      <a:pt x="7632" y="0"/>
                                      <a:pt x="7654" y="22"/>
                                      <a:pt x="7654" y="50"/>
                                    </a:cubicBezTo>
                                    <a:cubicBezTo>
                                      <a:pt x="7654" y="77"/>
                                      <a:pt x="7632" y="100"/>
                                      <a:pt x="7604" y="100"/>
                                    </a:cubicBezTo>
                                    <a:lnTo>
                                      <a:pt x="7604" y="100"/>
                                    </a:lnTo>
                                    <a:cubicBezTo>
                                      <a:pt x="7577" y="100"/>
                                      <a:pt x="7554" y="77"/>
                                      <a:pt x="7554" y="50"/>
                                    </a:cubicBezTo>
                                    <a:cubicBezTo>
                                      <a:pt x="7554" y="22"/>
                                      <a:pt x="7577" y="0"/>
                                      <a:pt x="7604" y="0"/>
                                    </a:cubicBezTo>
                                    <a:close/>
                                    <a:moveTo>
                                      <a:pt x="7804" y="0"/>
                                    </a:moveTo>
                                    <a:lnTo>
                                      <a:pt x="7804" y="0"/>
                                    </a:lnTo>
                                    <a:cubicBezTo>
                                      <a:pt x="7832" y="0"/>
                                      <a:pt x="7854" y="22"/>
                                      <a:pt x="7854" y="50"/>
                                    </a:cubicBezTo>
                                    <a:cubicBezTo>
                                      <a:pt x="7854" y="77"/>
                                      <a:pt x="7832" y="100"/>
                                      <a:pt x="7804" y="100"/>
                                    </a:cubicBezTo>
                                    <a:lnTo>
                                      <a:pt x="7804" y="100"/>
                                    </a:lnTo>
                                    <a:cubicBezTo>
                                      <a:pt x="7777" y="100"/>
                                      <a:pt x="7754" y="77"/>
                                      <a:pt x="7754" y="50"/>
                                    </a:cubicBezTo>
                                    <a:cubicBezTo>
                                      <a:pt x="7754" y="22"/>
                                      <a:pt x="7777" y="0"/>
                                      <a:pt x="7804" y="0"/>
                                    </a:cubicBezTo>
                                    <a:close/>
                                    <a:moveTo>
                                      <a:pt x="8004" y="0"/>
                                    </a:moveTo>
                                    <a:lnTo>
                                      <a:pt x="8005" y="0"/>
                                    </a:lnTo>
                                    <a:cubicBezTo>
                                      <a:pt x="8032" y="0"/>
                                      <a:pt x="8055" y="22"/>
                                      <a:pt x="8055" y="50"/>
                                    </a:cubicBezTo>
                                    <a:cubicBezTo>
                                      <a:pt x="8055" y="77"/>
                                      <a:pt x="8032" y="100"/>
                                      <a:pt x="8005" y="100"/>
                                    </a:cubicBezTo>
                                    <a:lnTo>
                                      <a:pt x="8004" y="100"/>
                                    </a:lnTo>
                                    <a:cubicBezTo>
                                      <a:pt x="7977" y="100"/>
                                      <a:pt x="7954" y="77"/>
                                      <a:pt x="7954" y="50"/>
                                    </a:cubicBezTo>
                                    <a:cubicBezTo>
                                      <a:pt x="7954" y="22"/>
                                      <a:pt x="7977" y="0"/>
                                      <a:pt x="8004" y="0"/>
                                    </a:cubicBezTo>
                                    <a:close/>
                                    <a:moveTo>
                                      <a:pt x="8205" y="0"/>
                                    </a:moveTo>
                                    <a:lnTo>
                                      <a:pt x="8205" y="0"/>
                                    </a:lnTo>
                                    <a:cubicBezTo>
                                      <a:pt x="8232" y="0"/>
                                      <a:pt x="8255" y="22"/>
                                      <a:pt x="8255" y="50"/>
                                    </a:cubicBezTo>
                                    <a:cubicBezTo>
                                      <a:pt x="8255" y="77"/>
                                      <a:pt x="8232" y="100"/>
                                      <a:pt x="8205" y="100"/>
                                    </a:cubicBezTo>
                                    <a:lnTo>
                                      <a:pt x="8205" y="100"/>
                                    </a:lnTo>
                                    <a:cubicBezTo>
                                      <a:pt x="8177" y="100"/>
                                      <a:pt x="8155" y="77"/>
                                      <a:pt x="8155" y="50"/>
                                    </a:cubicBezTo>
                                    <a:cubicBezTo>
                                      <a:pt x="8155" y="22"/>
                                      <a:pt x="8177" y="0"/>
                                      <a:pt x="8205" y="0"/>
                                    </a:cubicBezTo>
                                    <a:close/>
                                    <a:moveTo>
                                      <a:pt x="8405" y="0"/>
                                    </a:moveTo>
                                    <a:lnTo>
                                      <a:pt x="8405" y="0"/>
                                    </a:lnTo>
                                    <a:cubicBezTo>
                                      <a:pt x="8432" y="0"/>
                                      <a:pt x="8455" y="22"/>
                                      <a:pt x="8455" y="50"/>
                                    </a:cubicBezTo>
                                    <a:cubicBezTo>
                                      <a:pt x="8455" y="77"/>
                                      <a:pt x="8432" y="100"/>
                                      <a:pt x="8405" y="100"/>
                                    </a:cubicBezTo>
                                    <a:lnTo>
                                      <a:pt x="8405" y="100"/>
                                    </a:lnTo>
                                    <a:cubicBezTo>
                                      <a:pt x="8377" y="100"/>
                                      <a:pt x="8355" y="77"/>
                                      <a:pt x="8355" y="50"/>
                                    </a:cubicBezTo>
                                    <a:cubicBezTo>
                                      <a:pt x="8355" y="22"/>
                                      <a:pt x="8377" y="0"/>
                                      <a:pt x="8405" y="0"/>
                                    </a:cubicBezTo>
                                    <a:close/>
                                    <a:moveTo>
                                      <a:pt x="8605" y="0"/>
                                    </a:moveTo>
                                    <a:lnTo>
                                      <a:pt x="8605" y="0"/>
                                    </a:lnTo>
                                    <a:cubicBezTo>
                                      <a:pt x="8632" y="0"/>
                                      <a:pt x="8655" y="22"/>
                                      <a:pt x="8655" y="50"/>
                                    </a:cubicBezTo>
                                    <a:cubicBezTo>
                                      <a:pt x="8655" y="77"/>
                                      <a:pt x="8632" y="100"/>
                                      <a:pt x="8605" y="100"/>
                                    </a:cubicBezTo>
                                    <a:lnTo>
                                      <a:pt x="8605" y="100"/>
                                    </a:lnTo>
                                    <a:cubicBezTo>
                                      <a:pt x="8577" y="100"/>
                                      <a:pt x="8555" y="77"/>
                                      <a:pt x="8555" y="50"/>
                                    </a:cubicBezTo>
                                    <a:cubicBezTo>
                                      <a:pt x="8555" y="22"/>
                                      <a:pt x="8577" y="0"/>
                                      <a:pt x="8605" y="0"/>
                                    </a:cubicBezTo>
                                    <a:close/>
                                    <a:moveTo>
                                      <a:pt x="8805" y="0"/>
                                    </a:moveTo>
                                    <a:lnTo>
                                      <a:pt x="8805" y="0"/>
                                    </a:lnTo>
                                    <a:cubicBezTo>
                                      <a:pt x="8833" y="0"/>
                                      <a:pt x="8855" y="22"/>
                                      <a:pt x="8855" y="50"/>
                                    </a:cubicBezTo>
                                    <a:cubicBezTo>
                                      <a:pt x="8855" y="77"/>
                                      <a:pt x="8833" y="100"/>
                                      <a:pt x="8805" y="100"/>
                                    </a:cubicBezTo>
                                    <a:lnTo>
                                      <a:pt x="8805" y="100"/>
                                    </a:lnTo>
                                    <a:cubicBezTo>
                                      <a:pt x="8777" y="100"/>
                                      <a:pt x="8755" y="77"/>
                                      <a:pt x="8755" y="50"/>
                                    </a:cubicBezTo>
                                    <a:cubicBezTo>
                                      <a:pt x="8755" y="22"/>
                                      <a:pt x="8777" y="0"/>
                                      <a:pt x="8805" y="0"/>
                                    </a:cubicBezTo>
                                    <a:close/>
                                    <a:moveTo>
                                      <a:pt x="9005" y="0"/>
                                    </a:moveTo>
                                    <a:lnTo>
                                      <a:pt x="9005" y="0"/>
                                    </a:lnTo>
                                    <a:cubicBezTo>
                                      <a:pt x="9033" y="0"/>
                                      <a:pt x="9055" y="22"/>
                                      <a:pt x="9055" y="50"/>
                                    </a:cubicBezTo>
                                    <a:cubicBezTo>
                                      <a:pt x="9055" y="77"/>
                                      <a:pt x="9033" y="100"/>
                                      <a:pt x="9005" y="100"/>
                                    </a:cubicBezTo>
                                    <a:lnTo>
                                      <a:pt x="9005" y="100"/>
                                    </a:lnTo>
                                    <a:cubicBezTo>
                                      <a:pt x="8977" y="100"/>
                                      <a:pt x="8955" y="77"/>
                                      <a:pt x="8955" y="50"/>
                                    </a:cubicBezTo>
                                    <a:cubicBezTo>
                                      <a:pt x="8955" y="22"/>
                                      <a:pt x="8977" y="0"/>
                                      <a:pt x="9005" y="0"/>
                                    </a:cubicBezTo>
                                    <a:close/>
                                    <a:moveTo>
                                      <a:pt x="9205" y="0"/>
                                    </a:moveTo>
                                    <a:lnTo>
                                      <a:pt x="9205" y="0"/>
                                    </a:lnTo>
                                    <a:cubicBezTo>
                                      <a:pt x="9233" y="0"/>
                                      <a:pt x="9255" y="22"/>
                                      <a:pt x="9255" y="50"/>
                                    </a:cubicBezTo>
                                    <a:cubicBezTo>
                                      <a:pt x="9255" y="77"/>
                                      <a:pt x="9233" y="100"/>
                                      <a:pt x="9205" y="100"/>
                                    </a:cubicBezTo>
                                    <a:lnTo>
                                      <a:pt x="9205" y="100"/>
                                    </a:lnTo>
                                    <a:cubicBezTo>
                                      <a:pt x="9177" y="100"/>
                                      <a:pt x="9155" y="77"/>
                                      <a:pt x="9155" y="50"/>
                                    </a:cubicBezTo>
                                    <a:cubicBezTo>
                                      <a:pt x="9155" y="22"/>
                                      <a:pt x="9177" y="0"/>
                                      <a:pt x="9205" y="0"/>
                                    </a:cubicBezTo>
                                    <a:close/>
                                    <a:moveTo>
                                      <a:pt x="9405" y="0"/>
                                    </a:moveTo>
                                    <a:lnTo>
                                      <a:pt x="9405" y="0"/>
                                    </a:lnTo>
                                    <a:cubicBezTo>
                                      <a:pt x="9433" y="0"/>
                                      <a:pt x="9455" y="22"/>
                                      <a:pt x="9455" y="50"/>
                                    </a:cubicBezTo>
                                    <a:cubicBezTo>
                                      <a:pt x="9455" y="77"/>
                                      <a:pt x="9433" y="100"/>
                                      <a:pt x="9405" y="100"/>
                                    </a:cubicBezTo>
                                    <a:lnTo>
                                      <a:pt x="9405" y="100"/>
                                    </a:lnTo>
                                    <a:cubicBezTo>
                                      <a:pt x="9378" y="100"/>
                                      <a:pt x="9355" y="77"/>
                                      <a:pt x="9355" y="50"/>
                                    </a:cubicBezTo>
                                    <a:cubicBezTo>
                                      <a:pt x="9355" y="22"/>
                                      <a:pt x="9378" y="0"/>
                                      <a:pt x="9405" y="0"/>
                                    </a:cubicBezTo>
                                    <a:close/>
                                    <a:moveTo>
                                      <a:pt x="9605" y="0"/>
                                    </a:moveTo>
                                    <a:lnTo>
                                      <a:pt x="9605" y="0"/>
                                    </a:lnTo>
                                    <a:cubicBezTo>
                                      <a:pt x="9633" y="0"/>
                                      <a:pt x="9655" y="22"/>
                                      <a:pt x="9655" y="50"/>
                                    </a:cubicBezTo>
                                    <a:cubicBezTo>
                                      <a:pt x="9655" y="77"/>
                                      <a:pt x="9633" y="100"/>
                                      <a:pt x="9605" y="100"/>
                                    </a:cubicBezTo>
                                    <a:lnTo>
                                      <a:pt x="9605" y="100"/>
                                    </a:lnTo>
                                    <a:cubicBezTo>
                                      <a:pt x="9578" y="100"/>
                                      <a:pt x="9555" y="77"/>
                                      <a:pt x="9555" y="50"/>
                                    </a:cubicBezTo>
                                    <a:cubicBezTo>
                                      <a:pt x="9555" y="22"/>
                                      <a:pt x="9578" y="0"/>
                                      <a:pt x="9605" y="0"/>
                                    </a:cubicBezTo>
                                    <a:close/>
                                    <a:moveTo>
                                      <a:pt x="9805" y="0"/>
                                    </a:moveTo>
                                    <a:lnTo>
                                      <a:pt x="9805" y="0"/>
                                    </a:lnTo>
                                    <a:cubicBezTo>
                                      <a:pt x="9833" y="0"/>
                                      <a:pt x="9855" y="22"/>
                                      <a:pt x="9855" y="50"/>
                                    </a:cubicBezTo>
                                    <a:cubicBezTo>
                                      <a:pt x="9855" y="77"/>
                                      <a:pt x="9833" y="100"/>
                                      <a:pt x="9805" y="100"/>
                                    </a:cubicBezTo>
                                    <a:lnTo>
                                      <a:pt x="9805" y="100"/>
                                    </a:lnTo>
                                    <a:cubicBezTo>
                                      <a:pt x="9778" y="100"/>
                                      <a:pt x="9755" y="77"/>
                                      <a:pt x="9755" y="50"/>
                                    </a:cubicBezTo>
                                    <a:cubicBezTo>
                                      <a:pt x="9755" y="22"/>
                                      <a:pt x="9778" y="0"/>
                                      <a:pt x="9805" y="0"/>
                                    </a:cubicBezTo>
                                    <a:close/>
                                    <a:moveTo>
                                      <a:pt x="10005" y="0"/>
                                    </a:moveTo>
                                    <a:lnTo>
                                      <a:pt x="10006" y="0"/>
                                    </a:lnTo>
                                    <a:cubicBezTo>
                                      <a:pt x="10033" y="0"/>
                                      <a:pt x="10056" y="22"/>
                                      <a:pt x="10056" y="50"/>
                                    </a:cubicBezTo>
                                    <a:cubicBezTo>
                                      <a:pt x="10056" y="77"/>
                                      <a:pt x="10033" y="100"/>
                                      <a:pt x="10006" y="100"/>
                                    </a:cubicBezTo>
                                    <a:lnTo>
                                      <a:pt x="10005" y="100"/>
                                    </a:lnTo>
                                    <a:cubicBezTo>
                                      <a:pt x="9978" y="100"/>
                                      <a:pt x="9955" y="77"/>
                                      <a:pt x="9955" y="50"/>
                                    </a:cubicBezTo>
                                    <a:cubicBezTo>
                                      <a:pt x="9955" y="22"/>
                                      <a:pt x="9978" y="0"/>
                                      <a:pt x="10005" y="0"/>
                                    </a:cubicBezTo>
                                    <a:close/>
                                    <a:moveTo>
                                      <a:pt x="10206" y="0"/>
                                    </a:moveTo>
                                    <a:lnTo>
                                      <a:pt x="10206" y="0"/>
                                    </a:lnTo>
                                    <a:cubicBezTo>
                                      <a:pt x="10233" y="0"/>
                                      <a:pt x="10256" y="22"/>
                                      <a:pt x="10256" y="50"/>
                                    </a:cubicBezTo>
                                    <a:cubicBezTo>
                                      <a:pt x="10256" y="77"/>
                                      <a:pt x="10233" y="100"/>
                                      <a:pt x="10206" y="100"/>
                                    </a:cubicBezTo>
                                    <a:lnTo>
                                      <a:pt x="10206" y="100"/>
                                    </a:lnTo>
                                    <a:cubicBezTo>
                                      <a:pt x="10178" y="100"/>
                                      <a:pt x="10156" y="77"/>
                                      <a:pt x="10156" y="50"/>
                                    </a:cubicBezTo>
                                    <a:cubicBezTo>
                                      <a:pt x="10156" y="22"/>
                                      <a:pt x="10178" y="0"/>
                                      <a:pt x="10206" y="0"/>
                                    </a:cubicBezTo>
                                    <a:close/>
                                    <a:moveTo>
                                      <a:pt x="10406" y="0"/>
                                    </a:moveTo>
                                    <a:lnTo>
                                      <a:pt x="10406" y="0"/>
                                    </a:lnTo>
                                    <a:cubicBezTo>
                                      <a:pt x="10433" y="0"/>
                                      <a:pt x="10456" y="22"/>
                                      <a:pt x="10456" y="50"/>
                                    </a:cubicBezTo>
                                    <a:cubicBezTo>
                                      <a:pt x="10456" y="77"/>
                                      <a:pt x="10433" y="100"/>
                                      <a:pt x="10406" y="100"/>
                                    </a:cubicBezTo>
                                    <a:lnTo>
                                      <a:pt x="10406" y="100"/>
                                    </a:lnTo>
                                    <a:cubicBezTo>
                                      <a:pt x="10378" y="100"/>
                                      <a:pt x="10356" y="77"/>
                                      <a:pt x="10356" y="50"/>
                                    </a:cubicBezTo>
                                    <a:cubicBezTo>
                                      <a:pt x="10356" y="22"/>
                                      <a:pt x="10378" y="0"/>
                                      <a:pt x="10406" y="0"/>
                                    </a:cubicBezTo>
                                    <a:close/>
                                    <a:moveTo>
                                      <a:pt x="10606" y="0"/>
                                    </a:moveTo>
                                    <a:lnTo>
                                      <a:pt x="10606" y="0"/>
                                    </a:lnTo>
                                    <a:cubicBezTo>
                                      <a:pt x="10633" y="0"/>
                                      <a:pt x="10656" y="22"/>
                                      <a:pt x="10656" y="50"/>
                                    </a:cubicBezTo>
                                    <a:cubicBezTo>
                                      <a:pt x="10656" y="77"/>
                                      <a:pt x="10633" y="100"/>
                                      <a:pt x="10606" y="100"/>
                                    </a:cubicBezTo>
                                    <a:lnTo>
                                      <a:pt x="10606" y="100"/>
                                    </a:lnTo>
                                    <a:cubicBezTo>
                                      <a:pt x="10578" y="100"/>
                                      <a:pt x="10556" y="77"/>
                                      <a:pt x="10556" y="50"/>
                                    </a:cubicBezTo>
                                    <a:cubicBezTo>
                                      <a:pt x="10556" y="22"/>
                                      <a:pt x="10578" y="0"/>
                                      <a:pt x="10606" y="0"/>
                                    </a:cubicBezTo>
                                    <a:close/>
                                    <a:moveTo>
                                      <a:pt x="10806" y="0"/>
                                    </a:moveTo>
                                    <a:lnTo>
                                      <a:pt x="10806" y="0"/>
                                    </a:lnTo>
                                    <a:cubicBezTo>
                                      <a:pt x="10834" y="0"/>
                                      <a:pt x="10856" y="22"/>
                                      <a:pt x="10856" y="50"/>
                                    </a:cubicBezTo>
                                    <a:cubicBezTo>
                                      <a:pt x="10856" y="77"/>
                                      <a:pt x="10834" y="100"/>
                                      <a:pt x="10806" y="100"/>
                                    </a:cubicBezTo>
                                    <a:lnTo>
                                      <a:pt x="10806" y="100"/>
                                    </a:lnTo>
                                    <a:cubicBezTo>
                                      <a:pt x="10778" y="100"/>
                                      <a:pt x="10756" y="77"/>
                                      <a:pt x="10756" y="50"/>
                                    </a:cubicBezTo>
                                    <a:cubicBezTo>
                                      <a:pt x="10756" y="22"/>
                                      <a:pt x="10778" y="0"/>
                                      <a:pt x="10806" y="0"/>
                                    </a:cubicBezTo>
                                    <a:close/>
                                    <a:moveTo>
                                      <a:pt x="11006" y="0"/>
                                    </a:moveTo>
                                    <a:lnTo>
                                      <a:pt x="11006" y="0"/>
                                    </a:lnTo>
                                    <a:cubicBezTo>
                                      <a:pt x="11034" y="0"/>
                                      <a:pt x="11056" y="22"/>
                                      <a:pt x="11056" y="50"/>
                                    </a:cubicBezTo>
                                    <a:cubicBezTo>
                                      <a:pt x="11056" y="77"/>
                                      <a:pt x="11034" y="100"/>
                                      <a:pt x="11006" y="100"/>
                                    </a:cubicBezTo>
                                    <a:lnTo>
                                      <a:pt x="11006" y="100"/>
                                    </a:lnTo>
                                    <a:cubicBezTo>
                                      <a:pt x="10978" y="100"/>
                                      <a:pt x="10956" y="77"/>
                                      <a:pt x="10956" y="50"/>
                                    </a:cubicBezTo>
                                    <a:cubicBezTo>
                                      <a:pt x="10956" y="22"/>
                                      <a:pt x="10978" y="0"/>
                                      <a:pt x="11006" y="0"/>
                                    </a:cubicBezTo>
                                    <a:close/>
                                    <a:moveTo>
                                      <a:pt x="11206" y="0"/>
                                    </a:moveTo>
                                    <a:lnTo>
                                      <a:pt x="11206" y="0"/>
                                    </a:lnTo>
                                    <a:cubicBezTo>
                                      <a:pt x="11234" y="0"/>
                                      <a:pt x="11256" y="22"/>
                                      <a:pt x="11256" y="50"/>
                                    </a:cubicBezTo>
                                    <a:cubicBezTo>
                                      <a:pt x="11256" y="77"/>
                                      <a:pt x="11234" y="100"/>
                                      <a:pt x="11206" y="100"/>
                                    </a:cubicBezTo>
                                    <a:lnTo>
                                      <a:pt x="11206" y="100"/>
                                    </a:lnTo>
                                    <a:cubicBezTo>
                                      <a:pt x="11178" y="100"/>
                                      <a:pt x="11156" y="77"/>
                                      <a:pt x="11156" y="50"/>
                                    </a:cubicBezTo>
                                    <a:cubicBezTo>
                                      <a:pt x="11156" y="22"/>
                                      <a:pt x="11178" y="0"/>
                                      <a:pt x="11206" y="0"/>
                                    </a:cubicBezTo>
                                    <a:close/>
                                    <a:moveTo>
                                      <a:pt x="11406" y="0"/>
                                    </a:moveTo>
                                    <a:lnTo>
                                      <a:pt x="11406" y="0"/>
                                    </a:lnTo>
                                    <a:cubicBezTo>
                                      <a:pt x="11434" y="0"/>
                                      <a:pt x="11456" y="22"/>
                                      <a:pt x="11456" y="50"/>
                                    </a:cubicBezTo>
                                    <a:cubicBezTo>
                                      <a:pt x="11456" y="77"/>
                                      <a:pt x="11434" y="100"/>
                                      <a:pt x="11406" y="100"/>
                                    </a:cubicBezTo>
                                    <a:lnTo>
                                      <a:pt x="11406" y="100"/>
                                    </a:lnTo>
                                    <a:cubicBezTo>
                                      <a:pt x="11379" y="100"/>
                                      <a:pt x="11356" y="77"/>
                                      <a:pt x="11356" y="50"/>
                                    </a:cubicBezTo>
                                    <a:cubicBezTo>
                                      <a:pt x="11356" y="22"/>
                                      <a:pt x="11379" y="0"/>
                                      <a:pt x="11406" y="0"/>
                                    </a:cubicBezTo>
                                    <a:close/>
                                    <a:moveTo>
                                      <a:pt x="11606" y="0"/>
                                    </a:moveTo>
                                    <a:lnTo>
                                      <a:pt x="11606" y="0"/>
                                    </a:lnTo>
                                    <a:cubicBezTo>
                                      <a:pt x="11634" y="0"/>
                                      <a:pt x="11656" y="22"/>
                                      <a:pt x="11656" y="50"/>
                                    </a:cubicBezTo>
                                    <a:cubicBezTo>
                                      <a:pt x="11656" y="77"/>
                                      <a:pt x="11634" y="100"/>
                                      <a:pt x="11606" y="100"/>
                                    </a:cubicBezTo>
                                    <a:lnTo>
                                      <a:pt x="11606" y="100"/>
                                    </a:lnTo>
                                    <a:cubicBezTo>
                                      <a:pt x="11579" y="100"/>
                                      <a:pt x="11556" y="77"/>
                                      <a:pt x="11556" y="50"/>
                                    </a:cubicBezTo>
                                    <a:cubicBezTo>
                                      <a:pt x="11556" y="22"/>
                                      <a:pt x="11579" y="0"/>
                                      <a:pt x="11606" y="0"/>
                                    </a:cubicBezTo>
                                    <a:close/>
                                    <a:moveTo>
                                      <a:pt x="11806" y="0"/>
                                    </a:moveTo>
                                    <a:lnTo>
                                      <a:pt x="11806" y="0"/>
                                    </a:lnTo>
                                    <a:cubicBezTo>
                                      <a:pt x="11834" y="0"/>
                                      <a:pt x="11856" y="22"/>
                                      <a:pt x="11856" y="50"/>
                                    </a:cubicBezTo>
                                    <a:cubicBezTo>
                                      <a:pt x="11856" y="77"/>
                                      <a:pt x="11834" y="100"/>
                                      <a:pt x="11806" y="100"/>
                                    </a:cubicBezTo>
                                    <a:lnTo>
                                      <a:pt x="11806" y="100"/>
                                    </a:lnTo>
                                    <a:cubicBezTo>
                                      <a:pt x="11779" y="100"/>
                                      <a:pt x="11756" y="77"/>
                                      <a:pt x="11756" y="50"/>
                                    </a:cubicBezTo>
                                    <a:cubicBezTo>
                                      <a:pt x="11756" y="22"/>
                                      <a:pt x="11779" y="0"/>
                                      <a:pt x="11806" y="0"/>
                                    </a:cubicBezTo>
                                    <a:close/>
                                    <a:moveTo>
                                      <a:pt x="12006" y="0"/>
                                    </a:moveTo>
                                    <a:lnTo>
                                      <a:pt x="12007" y="0"/>
                                    </a:lnTo>
                                    <a:cubicBezTo>
                                      <a:pt x="12034" y="0"/>
                                      <a:pt x="12057" y="22"/>
                                      <a:pt x="12057" y="50"/>
                                    </a:cubicBezTo>
                                    <a:cubicBezTo>
                                      <a:pt x="12057" y="77"/>
                                      <a:pt x="12034" y="100"/>
                                      <a:pt x="12007" y="100"/>
                                    </a:cubicBezTo>
                                    <a:lnTo>
                                      <a:pt x="12006" y="100"/>
                                    </a:lnTo>
                                    <a:cubicBezTo>
                                      <a:pt x="11979" y="100"/>
                                      <a:pt x="11956" y="77"/>
                                      <a:pt x="11956" y="50"/>
                                    </a:cubicBezTo>
                                    <a:cubicBezTo>
                                      <a:pt x="11956" y="22"/>
                                      <a:pt x="11979" y="0"/>
                                      <a:pt x="12006" y="0"/>
                                    </a:cubicBezTo>
                                    <a:close/>
                                    <a:moveTo>
                                      <a:pt x="12207" y="0"/>
                                    </a:moveTo>
                                    <a:lnTo>
                                      <a:pt x="12207" y="0"/>
                                    </a:lnTo>
                                    <a:cubicBezTo>
                                      <a:pt x="12234" y="0"/>
                                      <a:pt x="12257" y="22"/>
                                      <a:pt x="12257" y="50"/>
                                    </a:cubicBezTo>
                                    <a:cubicBezTo>
                                      <a:pt x="12257" y="77"/>
                                      <a:pt x="12234" y="100"/>
                                      <a:pt x="12207" y="100"/>
                                    </a:cubicBezTo>
                                    <a:lnTo>
                                      <a:pt x="12207" y="100"/>
                                    </a:lnTo>
                                    <a:cubicBezTo>
                                      <a:pt x="12179" y="100"/>
                                      <a:pt x="12157" y="77"/>
                                      <a:pt x="12157" y="50"/>
                                    </a:cubicBezTo>
                                    <a:cubicBezTo>
                                      <a:pt x="12157" y="22"/>
                                      <a:pt x="12179" y="0"/>
                                      <a:pt x="12207" y="0"/>
                                    </a:cubicBezTo>
                                    <a:close/>
                                    <a:moveTo>
                                      <a:pt x="12407" y="0"/>
                                    </a:moveTo>
                                    <a:lnTo>
                                      <a:pt x="12407" y="0"/>
                                    </a:lnTo>
                                    <a:cubicBezTo>
                                      <a:pt x="12434" y="0"/>
                                      <a:pt x="12457" y="22"/>
                                      <a:pt x="12457" y="50"/>
                                    </a:cubicBezTo>
                                    <a:cubicBezTo>
                                      <a:pt x="12457" y="77"/>
                                      <a:pt x="12434" y="100"/>
                                      <a:pt x="12407" y="100"/>
                                    </a:cubicBezTo>
                                    <a:lnTo>
                                      <a:pt x="12407" y="100"/>
                                    </a:lnTo>
                                    <a:cubicBezTo>
                                      <a:pt x="12379" y="100"/>
                                      <a:pt x="12357" y="77"/>
                                      <a:pt x="12357" y="50"/>
                                    </a:cubicBezTo>
                                    <a:cubicBezTo>
                                      <a:pt x="12357" y="22"/>
                                      <a:pt x="12379" y="0"/>
                                      <a:pt x="12407" y="0"/>
                                    </a:cubicBezTo>
                                    <a:close/>
                                    <a:moveTo>
                                      <a:pt x="12607" y="0"/>
                                    </a:moveTo>
                                    <a:lnTo>
                                      <a:pt x="12607" y="0"/>
                                    </a:lnTo>
                                    <a:cubicBezTo>
                                      <a:pt x="12634" y="0"/>
                                      <a:pt x="12657" y="22"/>
                                      <a:pt x="12657" y="50"/>
                                    </a:cubicBezTo>
                                    <a:cubicBezTo>
                                      <a:pt x="12657" y="77"/>
                                      <a:pt x="12634" y="100"/>
                                      <a:pt x="12607" y="100"/>
                                    </a:cubicBezTo>
                                    <a:lnTo>
                                      <a:pt x="12607" y="100"/>
                                    </a:lnTo>
                                    <a:cubicBezTo>
                                      <a:pt x="12579" y="100"/>
                                      <a:pt x="12557" y="77"/>
                                      <a:pt x="12557" y="50"/>
                                    </a:cubicBezTo>
                                    <a:cubicBezTo>
                                      <a:pt x="12557" y="22"/>
                                      <a:pt x="12579" y="0"/>
                                      <a:pt x="12607" y="0"/>
                                    </a:cubicBezTo>
                                    <a:close/>
                                    <a:moveTo>
                                      <a:pt x="12807" y="0"/>
                                    </a:moveTo>
                                    <a:lnTo>
                                      <a:pt x="12807" y="0"/>
                                    </a:lnTo>
                                    <a:cubicBezTo>
                                      <a:pt x="12835" y="0"/>
                                      <a:pt x="12857" y="22"/>
                                      <a:pt x="12857" y="50"/>
                                    </a:cubicBezTo>
                                    <a:cubicBezTo>
                                      <a:pt x="12857" y="77"/>
                                      <a:pt x="12835" y="100"/>
                                      <a:pt x="12807" y="100"/>
                                    </a:cubicBezTo>
                                    <a:lnTo>
                                      <a:pt x="12807" y="100"/>
                                    </a:lnTo>
                                    <a:cubicBezTo>
                                      <a:pt x="12779" y="100"/>
                                      <a:pt x="12757" y="77"/>
                                      <a:pt x="12757" y="50"/>
                                    </a:cubicBezTo>
                                    <a:cubicBezTo>
                                      <a:pt x="12757" y="22"/>
                                      <a:pt x="12779" y="0"/>
                                      <a:pt x="12807" y="0"/>
                                    </a:cubicBezTo>
                                    <a:close/>
                                    <a:moveTo>
                                      <a:pt x="13007" y="0"/>
                                    </a:moveTo>
                                    <a:lnTo>
                                      <a:pt x="13007" y="0"/>
                                    </a:lnTo>
                                    <a:cubicBezTo>
                                      <a:pt x="13035" y="0"/>
                                      <a:pt x="13057" y="22"/>
                                      <a:pt x="13057" y="50"/>
                                    </a:cubicBezTo>
                                    <a:cubicBezTo>
                                      <a:pt x="13057" y="77"/>
                                      <a:pt x="13035" y="100"/>
                                      <a:pt x="13007" y="100"/>
                                    </a:cubicBezTo>
                                    <a:lnTo>
                                      <a:pt x="13007" y="100"/>
                                    </a:lnTo>
                                    <a:cubicBezTo>
                                      <a:pt x="12979" y="100"/>
                                      <a:pt x="12957" y="77"/>
                                      <a:pt x="12957" y="50"/>
                                    </a:cubicBezTo>
                                    <a:cubicBezTo>
                                      <a:pt x="12957" y="22"/>
                                      <a:pt x="12979" y="0"/>
                                      <a:pt x="13007" y="0"/>
                                    </a:cubicBezTo>
                                    <a:close/>
                                    <a:moveTo>
                                      <a:pt x="13207" y="0"/>
                                    </a:moveTo>
                                    <a:lnTo>
                                      <a:pt x="13207" y="0"/>
                                    </a:lnTo>
                                    <a:cubicBezTo>
                                      <a:pt x="13235" y="0"/>
                                      <a:pt x="13257" y="22"/>
                                      <a:pt x="13257" y="50"/>
                                    </a:cubicBezTo>
                                    <a:cubicBezTo>
                                      <a:pt x="13257" y="77"/>
                                      <a:pt x="13235" y="100"/>
                                      <a:pt x="13207" y="100"/>
                                    </a:cubicBezTo>
                                    <a:lnTo>
                                      <a:pt x="13207" y="100"/>
                                    </a:lnTo>
                                    <a:cubicBezTo>
                                      <a:pt x="13179" y="100"/>
                                      <a:pt x="13157" y="77"/>
                                      <a:pt x="13157" y="50"/>
                                    </a:cubicBezTo>
                                    <a:cubicBezTo>
                                      <a:pt x="13157" y="22"/>
                                      <a:pt x="13179" y="0"/>
                                      <a:pt x="13207" y="0"/>
                                    </a:cubicBezTo>
                                    <a:close/>
                                    <a:moveTo>
                                      <a:pt x="13407" y="0"/>
                                    </a:moveTo>
                                    <a:lnTo>
                                      <a:pt x="13407" y="0"/>
                                    </a:lnTo>
                                    <a:cubicBezTo>
                                      <a:pt x="13435" y="0"/>
                                      <a:pt x="13457" y="22"/>
                                      <a:pt x="13457" y="50"/>
                                    </a:cubicBezTo>
                                    <a:cubicBezTo>
                                      <a:pt x="13457" y="77"/>
                                      <a:pt x="13435" y="100"/>
                                      <a:pt x="13407" y="100"/>
                                    </a:cubicBezTo>
                                    <a:lnTo>
                                      <a:pt x="13407" y="100"/>
                                    </a:lnTo>
                                    <a:cubicBezTo>
                                      <a:pt x="13380" y="100"/>
                                      <a:pt x="13357" y="77"/>
                                      <a:pt x="13357" y="50"/>
                                    </a:cubicBezTo>
                                    <a:cubicBezTo>
                                      <a:pt x="13357" y="22"/>
                                      <a:pt x="13380" y="0"/>
                                      <a:pt x="13407" y="0"/>
                                    </a:cubicBezTo>
                                    <a:close/>
                                    <a:moveTo>
                                      <a:pt x="13607" y="0"/>
                                    </a:moveTo>
                                    <a:lnTo>
                                      <a:pt x="13607" y="0"/>
                                    </a:lnTo>
                                    <a:cubicBezTo>
                                      <a:pt x="13635" y="0"/>
                                      <a:pt x="13657" y="22"/>
                                      <a:pt x="13657" y="50"/>
                                    </a:cubicBezTo>
                                    <a:cubicBezTo>
                                      <a:pt x="13657" y="77"/>
                                      <a:pt x="13635" y="100"/>
                                      <a:pt x="13607" y="100"/>
                                    </a:cubicBezTo>
                                    <a:lnTo>
                                      <a:pt x="13607" y="100"/>
                                    </a:lnTo>
                                    <a:cubicBezTo>
                                      <a:pt x="13580" y="100"/>
                                      <a:pt x="13557" y="77"/>
                                      <a:pt x="13557" y="50"/>
                                    </a:cubicBezTo>
                                    <a:cubicBezTo>
                                      <a:pt x="13557" y="22"/>
                                      <a:pt x="13580" y="0"/>
                                      <a:pt x="1360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803160" cy="5760"/>
                              </a:xfrm>
                              <a:custGeom>
                                <a:avLst/>
                                <a:gdLst/>
                                <a:ahLst/>
                                <a:rect l="l" t="t" r="r" b="b"/>
                                <a:pathLst>
                                  <a:path w="13657" h="100">
                                    <a:moveTo>
                                      <a:pt x="0" y="0"/>
                                    </a:moveTo>
                                    <a:lnTo>
                                      <a:pt x="1" y="0"/>
                                    </a:lnTo>
                                    <a:cubicBezTo>
                                      <a:pt x="28" y="0"/>
                                      <a:pt x="51" y="23"/>
                                      <a:pt x="51" y="50"/>
                                    </a:cubicBezTo>
                                    <a:cubicBezTo>
                                      <a:pt x="51" y="78"/>
                                      <a:pt x="28" y="100"/>
                                      <a:pt x="1" y="100"/>
                                    </a:cubicBezTo>
                                    <a:lnTo>
                                      <a:pt x="0" y="100"/>
                                    </a:lnTo>
                                    <a:lnTo>
                                      <a:pt x="0" y="0"/>
                                    </a:lnTo>
                                    <a:close/>
                                    <a:moveTo>
                                      <a:pt x="201" y="0"/>
                                    </a:moveTo>
                                    <a:lnTo>
                                      <a:pt x="201" y="0"/>
                                    </a:lnTo>
                                    <a:cubicBezTo>
                                      <a:pt x="228" y="0"/>
                                      <a:pt x="251" y="23"/>
                                      <a:pt x="251" y="50"/>
                                    </a:cubicBezTo>
                                    <a:cubicBezTo>
                                      <a:pt x="251" y="78"/>
                                      <a:pt x="228" y="100"/>
                                      <a:pt x="201" y="100"/>
                                    </a:cubicBezTo>
                                    <a:lnTo>
                                      <a:pt x="201" y="100"/>
                                    </a:lnTo>
                                    <a:cubicBezTo>
                                      <a:pt x="173" y="100"/>
                                      <a:pt x="151" y="78"/>
                                      <a:pt x="151" y="50"/>
                                    </a:cubicBezTo>
                                    <a:cubicBezTo>
                                      <a:pt x="151" y="23"/>
                                      <a:pt x="173" y="0"/>
                                      <a:pt x="201" y="0"/>
                                    </a:cubicBezTo>
                                    <a:close/>
                                    <a:moveTo>
                                      <a:pt x="401" y="0"/>
                                    </a:moveTo>
                                    <a:lnTo>
                                      <a:pt x="401" y="0"/>
                                    </a:lnTo>
                                    <a:cubicBezTo>
                                      <a:pt x="428" y="0"/>
                                      <a:pt x="451" y="23"/>
                                      <a:pt x="451" y="50"/>
                                    </a:cubicBezTo>
                                    <a:cubicBezTo>
                                      <a:pt x="451" y="78"/>
                                      <a:pt x="428" y="100"/>
                                      <a:pt x="401" y="100"/>
                                    </a:cubicBezTo>
                                    <a:lnTo>
                                      <a:pt x="401" y="100"/>
                                    </a:lnTo>
                                    <a:cubicBezTo>
                                      <a:pt x="373" y="100"/>
                                      <a:pt x="351" y="78"/>
                                      <a:pt x="351" y="50"/>
                                    </a:cubicBezTo>
                                    <a:cubicBezTo>
                                      <a:pt x="351" y="23"/>
                                      <a:pt x="373" y="0"/>
                                      <a:pt x="401" y="0"/>
                                    </a:cubicBezTo>
                                    <a:close/>
                                    <a:moveTo>
                                      <a:pt x="601" y="0"/>
                                    </a:moveTo>
                                    <a:lnTo>
                                      <a:pt x="601" y="0"/>
                                    </a:lnTo>
                                    <a:cubicBezTo>
                                      <a:pt x="628" y="0"/>
                                      <a:pt x="651" y="23"/>
                                      <a:pt x="651" y="50"/>
                                    </a:cubicBezTo>
                                    <a:cubicBezTo>
                                      <a:pt x="651" y="78"/>
                                      <a:pt x="628" y="100"/>
                                      <a:pt x="601" y="100"/>
                                    </a:cubicBezTo>
                                    <a:lnTo>
                                      <a:pt x="601" y="100"/>
                                    </a:lnTo>
                                    <a:cubicBezTo>
                                      <a:pt x="573" y="100"/>
                                      <a:pt x="551" y="78"/>
                                      <a:pt x="551" y="50"/>
                                    </a:cubicBezTo>
                                    <a:cubicBezTo>
                                      <a:pt x="551" y="23"/>
                                      <a:pt x="573" y="0"/>
                                      <a:pt x="601" y="0"/>
                                    </a:cubicBezTo>
                                    <a:close/>
                                    <a:moveTo>
                                      <a:pt x="801" y="0"/>
                                    </a:moveTo>
                                    <a:lnTo>
                                      <a:pt x="801" y="0"/>
                                    </a:lnTo>
                                    <a:cubicBezTo>
                                      <a:pt x="829" y="0"/>
                                      <a:pt x="851" y="23"/>
                                      <a:pt x="851" y="50"/>
                                    </a:cubicBezTo>
                                    <a:cubicBezTo>
                                      <a:pt x="851" y="78"/>
                                      <a:pt x="829" y="100"/>
                                      <a:pt x="801" y="100"/>
                                    </a:cubicBezTo>
                                    <a:lnTo>
                                      <a:pt x="801" y="100"/>
                                    </a:lnTo>
                                    <a:cubicBezTo>
                                      <a:pt x="773" y="100"/>
                                      <a:pt x="751" y="78"/>
                                      <a:pt x="751" y="50"/>
                                    </a:cubicBezTo>
                                    <a:cubicBezTo>
                                      <a:pt x="751" y="23"/>
                                      <a:pt x="773" y="0"/>
                                      <a:pt x="801" y="0"/>
                                    </a:cubicBezTo>
                                    <a:close/>
                                    <a:moveTo>
                                      <a:pt x="1001" y="0"/>
                                    </a:moveTo>
                                    <a:lnTo>
                                      <a:pt x="1001" y="0"/>
                                    </a:lnTo>
                                    <a:cubicBezTo>
                                      <a:pt x="1029" y="0"/>
                                      <a:pt x="1051" y="23"/>
                                      <a:pt x="1051" y="50"/>
                                    </a:cubicBezTo>
                                    <a:cubicBezTo>
                                      <a:pt x="1051" y="78"/>
                                      <a:pt x="1029" y="100"/>
                                      <a:pt x="1001" y="100"/>
                                    </a:cubicBezTo>
                                    <a:lnTo>
                                      <a:pt x="1001" y="100"/>
                                    </a:lnTo>
                                    <a:cubicBezTo>
                                      <a:pt x="973" y="100"/>
                                      <a:pt x="951" y="78"/>
                                      <a:pt x="951" y="50"/>
                                    </a:cubicBezTo>
                                    <a:cubicBezTo>
                                      <a:pt x="951" y="23"/>
                                      <a:pt x="973" y="0"/>
                                      <a:pt x="1001" y="0"/>
                                    </a:cubicBezTo>
                                    <a:close/>
                                    <a:moveTo>
                                      <a:pt x="1201" y="0"/>
                                    </a:moveTo>
                                    <a:lnTo>
                                      <a:pt x="1201" y="0"/>
                                    </a:lnTo>
                                    <a:cubicBezTo>
                                      <a:pt x="1229" y="0"/>
                                      <a:pt x="1251" y="23"/>
                                      <a:pt x="1251" y="50"/>
                                    </a:cubicBezTo>
                                    <a:cubicBezTo>
                                      <a:pt x="1251" y="78"/>
                                      <a:pt x="1229" y="100"/>
                                      <a:pt x="1201" y="100"/>
                                    </a:cubicBezTo>
                                    <a:lnTo>
                                      <a:pt x="1201" y="100"/>
                                    </a:lnTo>
                                    <a:cubicBezTo>
                                      <a:pt x="1173" y="100"/>
                                      <a:pt x="1151" y="78"/>
                                      <a:pt x="1151" y="50"/>
                                    </a:cubicBezTo>
                                    <a:cubicBezTo>
                                      <a:pt x="1151" y="23"/>
                                      <a:pt x="1173" y="0"/>
                                      <a:pt x="1201" y="0"/>
                                    </a:cubicBezTo>
                                    <a:close/>
                                    <a:moveTo>
                                      <a:pt x="1401" y="0"/>
                                    </a:moveTo>
                                    <a:lnTo>
                                      <a:pt x="1401" y="0"/>
                                    </a:lnTo>
                                    <a:cubicBezTo>
                                      <a:pt x="1429" y="0"/>
                                      <a:pt x="1451" y="23"/>
                                      <a:pt x="1451" y="50"/>
                                    </a:cubicBezTo>
                                    <a:cubicBezTo>
                                      <a:pt x="1451" y="78"/>
                                      <a:pt x="1429" y="100"/>
                                      <a:pt x="1401" y="100"/>
                                    </a:cubicBezTo>
                                    <a:lnTo>
                                      <a:pt x="1401" y="100"/>
                                    </a:lnTo>
                                    <a:cubicBezTo>
                                      <a:pt x="1374" y="100"/>
                                      <a:pt x="1351" y="78"/>
                                      <a:pt x="1351" y="50"/>
                                    </a:cubicBezTo>
                                    <a:cubicBezTo>
                                      <a:pt x="1351" y="23"/>
                                      <a:pt x="1374" y="0"/>
                                      <a:pt x="1401" y="0"/>
                                    </a:cubicBezTo>
                                    <a:close/>
                                    <a:moveTo>
                                      <a:pt x="1601" y="0"/>
                                    </a:moveTo>
                                    <a:lnTo>
                                      <a:pt x="1601" y="0"/>
                                    </a:lnTo>
                                    <a:cubicBezTo>
                                      <a:pt x="1629" y="0"/>
                                      <a:pt x="1651" y="23"/>
                                      <a:pt x="1651" y="50"/>
                                    </a:cubicBezTo>
                                    <a:cubicBezTo>
                                      <a:pt x="1651" y="78"/>
                                      <a:pt x="1629" y="100"/>
                                      <a:pt x="1601" y="100"/>
                                    </a:cubicBezTo>
                                    <a:lnTo>
                                      <a:pt x="1601" y="100"/>
                                    </a:lnTo>
                                    <a:cubicBezTo>
                                      <a:pt x="1574" y="100"/>
                                      <a:pt x="1551" y="78"/>
                                      <a:pt x="1551" y="50"/>
                                    </a:cubicBezTo>
                                    <a:cubicBezTo>
                                      <a:pt x="1551" y="23"/>
                                      <a:pt x="1574" y="0"/>
                                      <a:pt x="1601" y="0"/>
                                    </a:cubicBezTo>
                                    <a:close/>
                                    <a:moveTo>
                                      <a:pt x="1801" y="0"/>
                                    </a:moveTo>
                                    <a:lnTo>
                                      <a:pt x="1801" y="0"/>
                                    </a:lnTo>
                                    <a:cubicBezTo>
                                      <a:pt x="1829" y="0"/>
                                      <a:pt x="1851" y="23"/>
                                      <a:pt x="1851" y="50"/>
                                    </a:cubicBezTo>
                                    <a:cubicBezTo>
                                      <a:pt x="1851" y="78"/>
                                      <a:pt x="1829" y="100"/>
                                      <a:pt x="1801" y="100"/>
                                    </a:cubicBezTo>
                                    <a:lnTo>
                                      <a:pt x="1801" y="100"/>
                                    </a:lnTo>
                                    <a:cubicBezTo>
                                      <a:pt x="1774" y="100"/>
                                      <a:pt x="1751" y="78"/>
                                      <a:pt x="1751" y="50"/>
                                    </a:cubicBezTo>
                                    <a:cubicBezTo>
                                      <a:pt x="1751" y="23"/>
                                      <a:pt x="1774" y="0"/>
                                      <a:pt x="1801" y="0"/>
                                    </a:cubicBezTo>
                                    <a:close/>
                                    <a:moveTo>
                                      <a:pt x="2001" y="0"/>
                                    </a:moveTo>
                                    <a:lnTo>
                                      <a:pt x="2002" y="0"/>
                                    </a:lnTo>
                                    <a:cubicBezTo>
                                      <a:pt x="2029" y="0"/>
                                      <a:pt x="2052" y="23"/>
                                      <a:pt x="2052" y="50"/>
                                    </a:cubicBezTo>
                                    <a:cubicBezTo>
                                      <a:pt x="2052" y="78"/>
                                      <a:pt x="2029" y="100"/>
                                      <a:pt x="2002" y="100"/>
                                    </a:cubicBezTo>
                                    <a:lnTo>
                                      <a:pt x="2001" y="100"/>
                                    </a:lnTo>
                                    <a:cubicBezTo>
                                      <a:pt x="1974" y="100"/>
                                      <a:pt x="1951" y="78"/>
                                      <a:pt x="1951" y="50"/>
                                    </a:cubicBezTo>
                                    <a:cubicBezTo>
                                      <a:pt x="1951" y="23"/>
                                      <a:pt x="1974" y="0"/>
                                      <a:pt x="2001" y="0"/>
                                    </a:cubicBezTo>
                                    <a:close/>
                                    <a:moveTo>
                                      <a:pt x="2202" y="0"/>
                                    </a:moveTo>
                                    <a:lnTo>
                                      <a:pt x="2202" y="0"/>
                                    </a:lnTo>
                                    <a:cubicBezTo>
                                      <a:pt x="2229" y="0"/>
                                      <a:pt x="2252" y="23"/>
                                      <a:pt x="2252" y="50"/>
                                    </a:cubicBezTo>
                                    <a:cubicBezTo>
                                      <a:pt x="2252" y="78"/>
                                      <a:pt x="2229" y="100"/>
                                      <a:pt x="2202" y="100"/>
                                    </a:cubicBezTo>
                                    <a:lnTo>
                                      <a:pt x="2202" y="100"/>
                                    </a:lnTo>
                                    <a:cubicBezTo>
                                      <a:pt x="2174" y="100"/>
                                      <a:pt x="2152" y="78"/>
                                      <a:pt x="2152" y="50"/>
                                    </a:cubicBezTo>
                                    <a:cubicBezTo>
                                      <a:pt x="2152" y="23"/>
                                      <a:pt x="2174" y="0"/>
                                      <a:pt x="2202" y="0"/>
                                    </a:cubicBezTo>
                                    <a:close/>
                                    <a:moveTo>
                                      <a:pt x="2402" y="0"/>
                                    </a:moveTo>
                                    <a:lnTo>
                                      <a:pt x="2402" y="0"/>
                                    </a:lnTo>
                                    <a:cubicBezTo>
                                      <a:pt x="2429" y="0"/>
                                      <a:pt x="2452" y="23"/>
                                      <a:pt x="2452" y="50"/>
                                    </a:cubicBezTo>
                                    <a:cubicBezTo>
                                      <a:pt x="2452" y="78"/>
                                      <a:pt x="2429" y="100"/>
                                      <a:pt x="2402" y="100"/>
                                    </a:cubicBezTo>
                                    <a:lnTo>
                                      <a:pt x="2402" y="100"/>
                                    </a:lnTo>
                                    <a:cubicBezTo>
                                      <a:pt x="2374" y="100"/>
                                      <a:pt x="2352" y="78"/>
                                      <a:pt x="2352" y="50"/>
                                    </a:cubicBezTo>
                                    <a:cubicBezTo>
                                      <a:pt x="2352" y="23"/>
                                      <a:pt x="2374" y="0"/>
                                      <a:pt x="2402" y="0"/>
                                    </a:cubicBezTo>
                                    <a:close/>
                                    <a:moveTo>
                                      <a:pt x="2602" y="0"/>
                                    </a:moveTo>
                                    <a:lnTo>
                                      <a:pt x="2602" y="0"/>
                                    </a:lnTo>
                                    <a:cubicBezTo>
                                      <a:pt x="2629" y="0"/>
                                      <a:pt x="2652" y="23"/>
                                      <a:pt x="2652" y="50"/>
                                    </a:cubicBezTo>
                                    <a:cubicBezTo>
                                      <a:pt x="2652" y="78"/>
                                      <a:pt x="2629" y="100"/>
                                      <a:pt x="2602" y="100"/>
                                    </a:cubicBezTo>
                                    <a:lnTo>
                                      <a:pt x="2602" y="100"/>
                                    </a:lnTo>
                                    <a:cubicBezTo>
                                      <a:pt x="2574" y="100"/>
                                      <a:pt x="2552" y="78"/>
                                      <a:pt x="2552" y="50"/>
                                    </a:cubicBezTo>
                                    <a:cubicBezTo>
                                      <a:pt x="2552" y="23"/>
                                      <a:pt x="2574" y="0"/>
                                      <a:pt x="2602" y="0"/>
                                    </a:cubicBezTo>
                                    <a:close/>
                                    <a:moveTo>
                                      <a:pt x="2802" y="0"/>
                                    </a:moveTo>
                                    <a:lnTo>
                                      <a:pt x="2802" y="0"/>
                                    </a:lnTo>
                                    <a:cubicBezTo>
                                      <a:pt x="2830" y="0"/>
                                      <a:pt x="2852" y="23"/>
                                      <a:pt x="2852" y="50"/>
                                    </a:cubicBezTo>
                                    <a:cubicBezTo>
                                      <a:pt x="2852" y="78"/>
                                      <a:pt x="2830" y="100"/>
                                      <a:pt x="2802" y="100"/>
                                    </a:cubicBezTo>
                                    <a:lnTo>
                                      <a:pt x="2802" y="100"/>
                                    </a:lnTo>
                                    <a:cubicBezTo>
                                      <a:pt x="2774" y="100"/>
                                      <a:pt x="2752" y="78"/>
                                      <a:pt x="2752" y="50"/>
                                    </a:cubicBezTo>
                                    <a:cubicBezTo>
                                      <a:pt x="2752" y="23"/>
                                      <a:pt x="2774" y="0"/>
                                      <a:pt x="2802" y="0"/>
                                    </a:cubicBezTo>
                                    <a:close/>
                                    <a:moveTo>
                                      <a:pt x="3002" y="0"/>
                                    </a:moveTo>
                                    <a:lnTo>
                                      <a:pt x="3002" y="0"/>
                                    </a:lnTo>
                                    <a:cubicBezTo>
                                      <a:pt x="3030" y="0"/>
                                      <a:pt x="3052" y="23"/>
                                      <a:pt x="3052" y="50"/>
                                    </a:cubicBezTo>
                                    <a:cubicBezTo>
                                      <a:pt x="3052" y="78"/>
                                      <a:pt x="3030" y="100"/>
                                      <a:pt x="3002" y="100"/>
                                    </a:cubicBezTo>
                                    <a:lnTo>
                                      <a:pt x="3002" y="100"/>
                                    </a:lnTo>
                                    <a:cubicBezTo>
                                      <a:pt x="2974" y="100"/>
                                      <a:pt x="2952" y="78"/>
                                      <a:pt x="2952" y="50"/>
                                    </a:cubicBezTo>
                                    <a:cubicBezTo>
                                      <a:pt x="2952" y="23"/>
                                      <a:pt x="2974" y="0"/>
                                      <a:pt x="3002" y="0"/>
                                    </a:cubicBezTo>
                                    <a:close/>
                                    <a:moveTo>
                                      <a:pt x="3202" y="0"/>
                                    </a:moveTo>
                                    <a:lnTo>
                                      <a:pt x="3202" y="0"/>
                                    </a:lnTo>
                                    <a:cubicBezTo>
                                      <a:pt x="3230" y="0"/>
                                      <a:pt x="3252" y="23"/>
                                      <a:pt x="3252" y="50"/>
                                    </a:cubicBezTo>
                                    <a:cubicBezTo>
                                      <a:pt x="3252" y="78"/>
                                      <a:pt x="3230" y="100"/>
                                      <a:pt x="3202" y="100"/>
                                    </a:cubicBezTo>
                                    <a:lnTo>
                                      <a:pt x="3202" y="100"/>
                                    </a:lnTo>
                                    <a:cubicBezTo>
                                      <a:pt x="3174" y="100"/>
                                      <a:pt x="3152" y="78"/>
                                      <a:pt x="3152" y="50"/>
                                    </a:cubicBezTo>
                                    <a:cubicBezTo>
                                      <a:pt x="3152" y="23"/>
                                      <a:pt x="3174" y="0"/>
                                      <a:pt x="3202" y="0"/>
                                    </a:cubicBezTo>
                                    <a:close/>
                                    <a:moveTo>
                                      <a:pt x="3402" y="0"/>
                                    </a:moveTo>
                                    <a:lnTo>
                                      <a:pt x="3402" y="0"/>
                                    </a:lnTo>
                                    <a:cubicBezTo>
                                      <a:pt x="3430" y="0"/>
                                      <a:pt x="3452" y="23"/>
                                      <a:pt x="3452" y="50"/>
                                    </a:cubicBezTo>
                                    <a:cubicBezTo>
                                      <a:pt x="3452" y="78"/>
                                      <a:pt x="3430" y="100"/>
                                      <a:pt x="3402" y="100"/>
                                    </a:cubicBezTo>
                                    <a:lnTo>
                                      <a:pt x="3402" y="100"/>
                                    </a:lnTo>
                                    <a:cubicBezTo>
                                      <a:pt x="3375" y="100"/>
                                      <a:pt x="3352" y="78"/>
                                      <a:pt x="3352" y="50"/>
                                    </a:cubicBezTo>
                                    <a:cubicBezTo>
                                      <a:pt x="3352" y="23"/>
                                      <a:pt x="3375" y="0"/>
                                      <a:pt x="3402" y="0"/>
                                    </a:cubicBezTo>
                                    <a:close/>
                                    <a:moveTo>
                                      <a:pt x="3602" y="0"/>
                                    </a:moveTo>
                                    <a:lnTo>
                                      <a:pt x="3602" y="0"/>
                                    </a:lnTo>
                                    <a:cubicBezTo>
                                      <a:pt x="3630" y="0"/>
                                      <a:pt x="3652" y="23"/>
                                      <a:pt x="3652" y="50"/>
                                    </a:cubicBezTo>
                                    <a:cubicBezTo>
                                      <a:pt x="3652" y="78"/>
                                      <a:pt x="3630" y="100"/>
                                      <a:pt x="3602" y="100"/>
                                    </a:cubicBezTo>
                                    <a:lnTo>
                                      <a:pt x="3602" y="100"/>
                                    </a:lnTo>
                                    <a:cubicBezTo>
                                      <a:pt x="3575" y="100"/>
                                      <a:pt x="3552" y="78"/>
                                      <a:pt x="3552" y="50"/>
                                    </a:cubicBezTo>
                                    <a:cubicBezTo>
                                      <a:pt x="3552" y="23"/>
                                      <a:pt x="3575" y="0"/>
                                      <a:pt x="3602" y="0"/>
                                    </a:cubicBezTo>
                                    <a:close/>
                                    <a:moveTo>
                                      <a:pt x="3802" y="0"/>
                                    </a:moveTo>
                                    <a:lnTo>
                                      <a:pt x="3802" y="0"/>
                                    </a:lnTo>
                                    <a:cubicBezTo>
                                      <a:pt x="3830" y="0"/>
                                      <a:pt x="3852" y="23"/>
                                      <a:pt x="3852" y="50"/>
                                    </a:cubicBezTo>
                                    <a:cubicBezTo>
                                      <a:pt x="3852" y="78"/>
                                      <a:pt x="3830" y="100"/>
                                      <a:pt x="3802" y="100"/>
                                    </a:cubicBezTo>
                                    <a:lnTo>
                                      <a:pt x="3802" y="100"/>
                                    </a:lnTo>
                                    <a:cubicBezTo>
                                      <a:pt x="3775" y="100"/>
                                      <a:pt x="3752" y="78"/>
                                      <a:pt x="3752" y="50"/>
                                    </a:cubicBezTo>
                                    <a:cubicBezTo>
                                      <a:pt x="3752" y="23"/>
                                      <a:pt x="3775" y="0"/>
                                      <a:pt x="3802" y="0"/>
                                    </a:cubicBezTo>
                                    <a:close/>
                                    <a:moveTo>
                                      <a:pt x="4002" y="0"/>
                                    </a:moveTo>
                                    <a:lnTo>
                                      <a:pt x="4003" y="0"/>
                                    </a:lnTo>
                                    <a:cubicBezTo>
                                      <a:pt x="4030" y="0"/>
                                      <a:pt x="4053" y="23"/>
                                      <a:pt x="4053" y="50"/>
                                    </a:cubicBezTo>
                                    <a:cubicBezTo>
                                      <a:pt x="4053" y="78"/>
                                      <a:pt x="4030" y="100"/>
                                      <a:pt x="4003" y="100"/>
                                    </a:cubicBezTo>
                                    <a:lnTo>
                                      <a:pt x="4002" y="100"/>
                                    </a:lnTo>
                                    <a:cubicBezTo>
                                      <a:pt x="3975" y="100"/>
                                      <a:pt x="3952" y="78"/>
                                      <a:pt x="3952" y="50"/>
                                    </a:cubicBezTo>
                                    <a:cubicBezTo>
                                      <a:pt x="3952" y="23"/>
                                      <a:pt x="3975" y="0"/>
                                      <a:pt x="4002" y="0"/>
                                    </a:cubicBezTo>
                                    <a:close/>
                                    <a:moveTo>
                                      <a:pt x="4203" y="0"/>
                                    </a:moveTo>
                                    <a:lnTo>
                                      <a:pt x="4203" y="0"/>
                                    </a:lnTo>
                                    <a:cubicBezTo>
                                      <a:pt x="4230" y="0"/>
                                      <a:pt x="4253" y="23"/>
                                      <a:pt x="4253" y="50"/>
                                    </a:cubicBezTo>
                                    <a:cubicBezTo>
                                      <a:pt x="4253" y="78"/>
                                      <a:pt x="4230" y="100"/>
                                      <a:pt x="4203" y="100"/>
                                    </a:cubicBezTo>
                                    <a:lnTo>
                                      <a:pt x="4203" y="100"/>
                                    </a:lnTo>
                                    <a:cubicBezTo>
                                      <a:pt x="4175" y="100"/>
                                      <a:pt x="4153" y="78"/>
                                      <a:pt x="4153" y="50"/>
                                    </a:cubicBezTo>
                                    <a:cubicBezTo>
                                      <a:pt x="4153" y="23"/>
                                      <a:pt x="4175" y="0"/>
                                      <a:pt x="4203" y="0"/>
                                    </a:cubicBezTo>
                                    <a:close/>
                                    <a:moveTo>
                                      <a:pt x="4403" y="0"/>
                                    </a:moveTo>
                                    <a:lnTo>
                                      <a:pt x="4403" y="0"/>
                                    </a:lnTo>
                                    <a:cubicBezTo>
                                      <a:pt x="4430" y="0"/>
                                      <a:pt x="4453" y="23"/>
                                      <a:pt x="4453" y="50"/>
                                    </a:cubicBezTo>
                                    <a:cubicBezTo>
                                      <a:pt x="4453" y="78"/>
                                      <a:pt x="4430" y="100"/>
                                      <a:pt x="4403" y="100"/>
                                    </a:cubicBezTo>
                                    <a:lnTo>
                                      <a:pt x="4403" y="100"/>
                                    </a:lnTo>
                                    <a:cubicBezTo>
                                      <a:pt x="4375" y="100"/>
                                      <a:pt x="4353" y="78"/>
                                      <a:pt x="4353" y="50"/>
                                    </a:cubicBezTo>
                                    <a:cubicBezTo>
                                      <a:pt x="4353" y="23"/>
                                      <a:pt x="4375" y="0"/>
                                      <a:pt x="4403" y="0"/>
                                    </a:cubicBezTo>
                                    <a:close/>
                                    <a:moveTo>
                                      <a:pt x="4603" y="0"/>
                                    </a:moveTo>
                                    <a:lnTo>
                                      <a:pt x="4603" y="0"/>
                                    </a:lnTo>
                                    <a:cubicBezTo>
                                      <a:pt x="4630" y="0"/>
                                      <a:pt x="4653" y="23"/>
                                      <a:pt x="4653" y="50"/>
                                    </a:cubicBezTo>
                                    <a:cubicBezTo>
                                      <a:pt x="4653" y="78"/>
                                      <a:pt x="4630" y="100"/>
                                      <a:pt x="4603" y="100"/>
                                    </a:cubicBezTo>
                                    <a:lnTo>
                                      <a:pt x="4603" y="100"/>
                                    </a:lnTo>
                                    <a:cubicBezTo>
                                      <a:pt x="4575" y="100"/>
                                      <a:pt x="4553" y="78"/>
                                      <a:pt x="4553" y="50"/>
                                    </a:cubicBezTo>
                                    <a:cubicBezTo>
                                      <a:pt x="4553" y="23"/>
                                      <a:pt x="4575" y="0"/>
                                      <a:pt x="4603" y="0"/>
                                    </a:cubicBezTo>
                                    <a:close/>
                                    <a:moveTo>
                                      <a:pt x="4803" y="0"/>
                                    </a:moveTo>
                                    <a:lnTo>
                                      <a:pt x="4803" y="0"/>
                                    </a:lnTo>
                                    <a:cubicBezTo>
                                      <a:pt x="4831" y="0"/>
                                      <a:pt x="4853" y="23"/>
                                      <a:pt x="4853" y="50"/>
                                    </a:cubicBezTo>
                                    <a:cubicBezTo>
                                      <a:pt x="4853" y="78"/>
                                      <a:pt x="4831" y="100"/>
                                      <a:pt x="4803" y="100"/>
                                    </a:cubicBezTo>
                                    <a:lnTo>
                                      <a:pt x="4803" y="100"/>
                                    </a:lnTo>
                                    <a:cubicBezTo>
                                      <a:pt x="4775" y="100"/>
                                      <a:pt x="4753" y="78"/>
                                      <a:pt x="4753" y="50"/>
                                    </a:cubicBezTo>
                                    <a:cubicBezTo>
                                      <a:pt x="4753" y="23"/>
                                      <a:pt x="4775" y="0"/>
                                      <a:pt x="4803" y="0"/>
                                    </a:cubicBezTo>
                                    <a:close/>
                                    <a:moveTo>
                                      <a:pt x="5003" y="0"/>
                                    </a:moveTo>
                                    <a:lnTo>
                                      <a:pt x="5003" y="0"/>
                                    </a:lnTo>
                                    <a:cubicBezTo>
                                      <a:pt x="5031" y="0"/>
                                      <a:pt x="5053" y="23"/>
                                      <a:pt x="5053" y="50"/>
                                    </a:cubicBezTo>
                                    <a:cubicBezTo>
                                      <a:pt x="5053" y="78"/>
                                      <a:pt x="5031" y="100"/>
                                      <a:pt x="5003" y="100"/>
                                    </a:cubicBezTo>
                                    <a:lnTo>
                                      <a:pt x="5003" y="100"/>
                                    </a:lnTo>
                                    <a:cubicBezTo>
                                      <a:pt x="4975" y="100"/>
                                      <a:pt x="4953" y="78"/>
                                      <a:pt x="4953" y="50"/>
                                    </a:cubicBezTo>
                                    <a:cubicBezTo>
                                      <a:pt x="4953" y="23"/>
                                      <a:pt x="4975" y="0"/>
                                      <a:pt x="5003" y="0"/>
                                    </a:cubicBezTo>
                                    <a:close/>
                                    <a:moveTo>
                                      <a:pt x="5203" y="0"/>
                                    </a:moveTo>
                                    <a:lnTo>
                                      <a:pt x="5203" y="0"/>
                                    </a:lnTo>
                                    <a:cubicBezTo>
                                      <a:pt x="5231" y="0"/>
                                      <a:pt x="5253" y="23"/>
                                      <a:pt x="5253" y="50"/>
                                    </a:cubicBezTo>
                                    <a:cubicBezTo>
                                      <a:pt x="5253" y="78"/>
                                      <a:pt x="5231" y="100"/>
                                      <a:pt x="5203" y="100"/>
                                    </a:cubicBezTo>
                                    <a:lnTo>
                                      <a:pt x="5203" y="100"/>
                                    </a:lnTo>
                                    <a:cubicBezTo>
                                      <a:pt x="5175" y="100"/>
                                      <a:pt x="5153" y="78"/>
                                      <a:pt x="5153" y="50"/>
                                    </a:cubicBezTo>
                                    <a:cubicBezTo>
                                      <a:pt x="5153" y="23"/>
                                      <a:pt x="5175" y="0"/>
                                      <a:pt x="5203" y="0"/>
                                    </a:cubicBezTo>
                                    <a:close/>
                                    <a:moveTo>
                                      <a:pt x="5403" y="0"/>
                                    </a:moveTo>
                                    <a:lnTo>
                                      <a:pt x="5403" y="0"/>
                                    </a:lnTo>
                                    <a:cubicBezTo>
                                      <a:pt x="5431" y="0"/>
                                      <a:pt x="5453" y="23"/>
                                      <a:pt x="5453" y="50"/>
                                    </a:cubicBezTo>
                                    <a:cubicBezTo>
                                      <a:pt x="5453" y="78"/>
                                      <a:pt x="5431" y="100"/>
                                      <a:pt x="5403" y="100"/>
                                    </a:cubicBezTo>
                                    <a:lnTo>
                                      <a:pt x="5403" y="100"/>
                                    </a:lnTo>
                                    <a:cubicBezTo>
                                      <a:pt x="5376" y="100"/>
                                      <a:pt x="5353" y="78"/>
                                      <a:pt x="5353" y="50"/>
                                    </a:cubicBezTo>
                                    <a:cubicBezTo>
                                      <a:pt x="5353" y="23"/>
                                      <a:pt x="5376" y="0"/>
                                      <a:pt x="5403" y="0"/>
                                    </a:cubicBezTo>
                                    <a:close/>
                                    <a:moveTo>
                                      <a:pt x="5603" y="0"/>
                                    </a:moveTo>
                                    <a:lnTo>
                                      <a:pt x="5603" y="0"/>
                                    </a:lnTo>
                                    <a:cubicBezTo>
                                      <a:pt x="5631" y="0"/>
                                      <a:pt x="5653" y="23"/>
                                      <a:pt x="5653" y="50"/>
                                    </a:cubicBezTo>
                                    <a:cubicBezTo>
                                      <a:pt x="5653" y="78"/>
                                      <a:pt x="5631" y="100"/>
                                      <a:pt x="5603" y="100"/>
                                    </a:cubicBezTo>
                                    <a:lnTo>
                                      <a:pt x="5603" y="100"/>
                                    </a:lnTo>
                                    <a:cubicBezTo>
                                      <a:pt x="5576" y="100"/>
                                      <a:pt x="5553" y="78"/>
                                      <a:pt x="5553" y="50"/>
                                    </a:cubicBezTo>
                                    <a:cubicBezTo>
                                      <a:pt x="5553" y="23"/>
                                      <a:pt x="5576" y="0"/>
                                      <a:pt x="5603" y="0"/>
                                    </a:cubicBezTo>
                                    <a:close/>
                                    <a:moveTo>
                                      <a:pt x="5803" y="0"/>
                                    </a:moveTo>
                                    <a:lnTo>
                                      <a:pt x="5803" y="0"/>
                                    </a:lnTo>
                                    <a:cubicBezTo>
                                      <a:pt x="5831" y="0"/>
                                      <a:pt x="5853" y="23"/>
                                      <a:pt x="5853" y="50"/>
                                    </a:cubicBezTo>
                                    <a:cubicBezTo>
                                      <a:pt x="5853" y="78"/>
                                      <a:pt x="5831" y="100"/>
                                      <a:pt x="5803" y="100"/>
                                    </a:cubicBezTo>
                                    <a:lnTo>
                                      <a:pt x="5803" y="100"/>
                                    </a:lnTo>
                                    <a:cubicBezTo>
                                      <a:pt x="5776" y="100"/>
                                      <a:pt x="5753" y="78"/>
                                      <a:pt x="5753" y="50"/>
                                    </a:cubicBezTo>
                                    <a:cubicBezTo>
                                      <a:pt x="5753" y="23"/>
                                      <a:pt x="5776" y="0"/>
                                      <a:pt x="5803" y="0"/>
                                    </a:cubicBezTo>
                                    <a:close/>
                                    <a:moveTo>
                                      <a:pt x="6003" y="0"/>
                                    </a:moveTo>
                                    <a:lnTo>
                                      <a:pt x="6004" y="0"/>
                                    </a:lnTo>
                                    <a:cubicBezTo>
                                      <a:pt x="6031" y="0"/>
                                      <a:pt x="6054" y="23"/>
                                      <a:pt x="6054" y="50"/>
                                    </a:cubicBezTo>
                                    <a:cubicBezTo>
                                      <a:pt x="6054" y="78"/>
                                      <a:pt x="6031" y="100"/>
                                      <a:pt x="6004" y="100"/>
                                    </a:cubicBezTo>
                                    <a:lnTo>
                                      <a:pt x="6003" y="100"/>
                                    </a:lnTo>
                                    <a:cubicBezTo>
                                      <a:pt x="5976" y="100"/>
                                      <a:pt x="5953" y="78"/>
                                      <a:pt x="5953" y="50"/>
                                    </a:cubicBezTo>
                                    <a:cubicBezTo>
                                      <a:pt x="5953" y="23"/>
                                      <a:pt x="5976" y="0"/>
                                      <a:pt x="6003" y="0"/>
                                    </a:cubicBezTo>
                                    <a:close/>
                                    <a:moveTo>
                                      <a:pt x="6204" y="0"/>
                                    </a:moveTo>
                                    <a:lnTo>
                                      <a:pt x="6204" y="0"/>
                                    </a:lnTo>
                                    <a:cubicBezTo>
                                      <a:pt x="6231" y="0"/>
                                      <a:pt x="6254" y="23"/>
                                      <a:pt x="6254" y="50"/>
                                    </a:cubicBezTo>
                                    <a:cubicBezTo>
                                      <a:pt x="6254" y="78"/>
                                      <a:pt x="6231" y="100"/>
                                      <a:pt x="6204" y="100"/>
                                    </a:cubicBezTo>
                                    <a:lnTo>
                                      <a:pt x="6204" y="100"/>
                                    </a:lnTo>
                                    <a:cubicBezTo>
                                      <a:pt x="6176" y="100"/>
                                      <a:pt x="6154" y="78"/>
                                      <a:pt x="6154" y="50"/>
                                    </a:cubicBezTo>
                                    <a:cubicBezTo>
                                      <a:pt x="6154" y="23"/>
                                      <a:pt x="6176" y="0"/>
                                      <a:pt x="6204" y="0"/>
                                    </a:cubicBezTo>
                                    <a:close/>
                                    <a:moveTo>
                                      <a:pt x="6404" y="0"/>
                                    </a:moveTo>
                                    <a:lnTo>
                                      <a:pt x="6404" y="0"/>
                                    </a:lnTo>
                                    <a:cubicBezTo>
                                      <a:pt x="6431" y="0"/>
                                      <a:pt x="6454" y="23"/>
                                      <a:pt x="6454" y="50"/>
                                    </a:cubicBezTo>
                                    <a:cubicBezTo>
                                      <a:pt x="6454" y="78"/>
                                      <a:pt x="6431" y="100"/>
                                      <a:pt x="6404" y="100"/>
                                    </a:cubicBezTo>
                                    <a:lnTo>
                                      <a:pt x="6404" y="100"/>
                                    </a:lnTo>
                                    <a:cubicBezTo>
                                      <a:pt x="6376" y="100"/>
                                      <a:pt x="6354" y="78"/>
                                      <a:pt x="6354" y="50"/>
                                    </a:cubicBezTo>
                                    <a:cubicBezTo>
                                      <a:pt x="6354" y="23"/>
                                      <a:pt x="6376" y="0"/>
                                      <a:pt x="6404" y="0"/>
                                    </a:cubicBezTo>
                                    <a:close/>
                                    <a:moveTo>
                                      <a:pt x="6604" y="0"/>
                                    </a:moveTo>
                                    <a:lnTo>
                                      <a:pt x="6604" y="0"/>
                                    </a:lnTo>
                                    <a:cubicBezTo>
                                      <a:pt x="6631" y="0"/>
                                      <a:pt x="6654" y="23"/>
                                      <a:pt x="6654" y="50"/>
                                    </a:cubicBezTo>
                                    <a:cubicBezTo>
                                      <a:pt x="6654" y="78"/>
                                      <a:pt x="6631" y="100"/>
                                      <a:pt x="6604" y="100"/>
                                    </a:cubicBezTo>
                                    <a:lnTo>
                                      <a:pt x="6604" y="100"/>
                                    </a:lnTo>
                                    <a:cubicBezTo>
                                      <a:pt x="6576" y="100"/>
                                      <a:pt x="6554" y="78"/>
                                      <a:pt x="6554" y="50"/>
                                    </a:cubicBezTo>
                                    <a:cubicBezTo>
                                      <a:pt x="6554" y="23"/>
                                      <a:pt x="6576" y="0"/>
                                      <a:pt x="6604" y="0"/>
                                    </a:cubicBezTo>
                                    <a:close/>
                                    <a:moveTo>
                                      <a:pt x="6804" y="0"/>
                                    </a:moveTo>
                                    <a:lnTo>
                                      <a:pt x="6804" y="0"/>
                                    </a:lnTo>
                                    <a:cubicBezTo>
                                      <a:pt x="6832" y="0"/>
                                      <a:pt x="6854" y="23"/>
                                      <a:pt x="6854" y="50"/>
                                    </a:cubicBezTo>
                                    <a:cubicBezTo>
                                      <a:pt x="6854" y="78"/>
                                      <a:pt x="6832" y="100"/>
                                      <a:pt x="6804" y="100"/>
                                    </a:cubicBezTo>
                                    <a:lnTo>
                                      <a:pt x="6804" y="100"/>
                                    </a:lnTo>
                                    <a:cubicBezTo>
                                      <a:pt x="6776" y="100"/>
                                      <a:pt x="6754" y="78"/>
                                      <a:pt x="6754" y="50"/>
                                    </a:cubicBezTo>
                                    <a:cubicBezTo>
                                      <a:pt x="6754" y="23"/>
                                      <a:pt x="6776" y="0"/>
                                      <a:pt x="6804" y="0"/>
                                    </a:cubicBezTo>
                                    <a:close/>
                                    <a:moveTo>
                                      <a:pt x="7004" y="0"/>
                                    </a:moveTo>
                                    <a:lnTo>
                                      <a:pt x="7004" y="0"/>
                                    </a:lnTo>
                                    <a:cubicBezTo>
                                      <a:pt x="7032" y="0"/>
                                      <a:pt x="7054" y="23"/>
                                      <a:pt x="7054" y="50"/>
                                    </a:cubicBezTo>
                                    <a:cubicBezTo>
                                      <a:pt x="7054" y="78"/>
                                      <a:pt x="7032" y="100"/>
                                      <a:pt x="7004" y="100"/>
                                    </a:cubicBezTo>
                                    <a:lnTo>
                                      <a:pt x="7004" y="100"/>
                                    </a:lnTo>
                                    <a:cubicBezTo>
                                      <a:pt x="6976" y="100"/>
                                      <a:pt x="6954" y="78"/>
                                      <a:pt x="6954" y="50"/>
                                    </a:cubicBezTo>
                                    <a:cubicBezTo>
                                      <a:pt x="6954" y="23"/>
                                      <a:pt x="6976" y="0"/>
                                      <a:pt x="7004" y="0"/>
                                    </a:cubicBezTo>
                                    <a:close/>
                                    <a:moveTo>
                                      <a:pt x="7204" y="0"/>
                                    </a:moveTo>
                                    <a:lnTo>
                                      <a:pt x="7204" y="0"/>
                                    </a:lnTo>
                                    <a:cubicBezTo>
                                      <a:pt x="7232" y="0"/>
                                      <a:pt x="7254" y="23"/>
                                      <a:pt x="7254" y="50"/>
                                    </a:cubicBezTo>
                                    <a:cubicBezTo>
                                      <a:pt x="7254" y="78"/>
                                      <a:pt x="7232" y="100"/>
                                      <a:pt x="7204" y="100"/>
                                    </a:cubicBezTo>
                                    <a:lnTo>
                                      <a:pt x="7204" y="100"/>
                                    </a:lnTo>
                                    <a:cubicBezTo>
                                      <a:pt x="7176" y="100"/>
                                      <a:pt x="7154" y="78"/>
                                      <a:pt x="7154" y="50"/>
                                    </a:cubicBezTo>
                                    <a:cubicBezTo>
                                      <a:pt x="7154" y="23"/>
                                      <a:pt x="7176" y="0"/>
                                      <a:pt x="7204" y="0"/>
                                    </a:cubicBezTo>
                                    <a:close/>
                                    <a:moveTo>
                                      <a:pt x="7404" y="0"/>
                                    </a:moveTo>
                                    <a:lnTo>
                                      <a:pt x="7404" y="0"/>
                                    </a:lnTo>
                                    <a:cubicBezTo>
                                      <a:pt x="7432" y="0"/>
                                      <a:pt x="7454" y="23"/>
                                      <a:pt x="7454" y="50"/>
                                    </a:cubicBezTo>
                                    <a:cubicBezTo>
                                      <a:pt x="7454" y="78"/>
                                      <a:pt x="7432" y="100"/>
                                      <a:pt x="7404" y="100"/>
                                    </a:cubicBezTo>
                                    <a:lnTo>
                                      <a:pt x="7404" y="100"/>
                                    </a:lnTo>
                                    <a:cubicBezTo>
                                      <a:pt x="7377" y="100"/>
                                      <a:pt x="7354" y="78"/>
                                      <a:pt x="7354" y="50"/>
                                    </a:cubicBezTo>
                                    <a:cubicBezTo>
                                      <a:pt x="7354" y="23"/>
                                      <a:pt x="7377" y="0"/>
                                      <a:pt x="7404" y="0"/>
                                    </a:cubicBezTo>
                                    <a:close/>
                                    <a:moveTo>
                                      <a:pt x="7604" y="0"/>
                                    </a:moveTo>
                                    <a:lnTo>
                                      <a:pt x="7604" y="0"/>
                                    </a:lnTo>
                                    <a:cubicBezTo>
                                      <a:pt x="7632" y="0"/>
                                      <a:pt x="7654" y="23"/>
                                      <a:pt x="7654" y="50"/>
                                    </a:cubicBezTo>
                                    <a:cubicBezTo>
                                      <a:pt x="7654" y="78"/>
                                      <a:pt x="7632" y="100"/>
                                      <a:pt x="7604" y="100"/>
                                    </a:cubicBezTo>
                                    <a:lnTo>
                                      <a:pt x="7604" y="100"/>
                                    </a:lnTo>
                                    <a:cubicBezTo>
                                      <a:pt x="7577" y="100"/>
                                      <a:pt x="7554" y="78"/>
                                      <a:pt x="7554" y="50"/>
                                    </a:cubicBezTo>
                                    <a:cubicBezTo>
                                      <a:pt x="7554" y="23"/>
                                      <a:pt x="7577" y="0"/>
                                      <a:pt x="7604" y="0"/>
                                    </a:cubicBezTo>
                                    <a:close/>
                                    <a:moveTo>
                                      <a:pt x="7804" y="0"/>
                                    </a:moveTo>
                                    <a:lnTo>
                                      <a:pt x="7804" y="0"/>
                                    </a:lnTo>
                                    <a:cubicBezTo>
                                      <a:pt x="7832" y="0"/>
                                      <a:pt x="7854" y="23"/>
                                      <a:pt x="7854" y="50"/>
                                    </a:cubicBezTo>
                                    <a:cubicBezTo>
                                      <a:pt x="7854" y="78"/>
                                      <a:pt x="7832" y="100"/>
                                      <a:pt x="7804" y="100"/>
                                    </a:cubicBezTo>
                                    <a:lnTo>
                                      <a:pt x="7804" y="100"/>
                                    </a:lnTo>
                                    <a:cubicBezTo>
                                      <a:pt x="7777" y="100"/>
                                      <a:pt x="7754" y="78"/>
                                      <a:pt x="7754" y="50"/>
                                    </a:cubicBezTo>
                                    <a:cubicBezTo>
                                      <a:pt x="7754" y="23"/>
                                      <a:pt x="7777" y="0"/>
                                      <a:pt x="7804" y="0"/>
                                    </a:cubicBezTo>
                                    <a:close/>
                                    <a:moveTo>
                                      <a:pt x="8004" y="0"/>
                                    </a:moveTo>
                                    <a:lnTo>
                                      <a:pt x="8005" y="0"/>
                                    </a:lnTo>
                                    <a:cubicBezTo>
                                      <a:pt x="8032" y="0"/>
                                      <a:pt x="8055" y="23"/>
                                      <a:pt x="8055" y="50"/>
                                    </a:cubicBezTo>
                                    <a:cubicBezTo>
                                      <a:pt x="8055" y="78"/>
                                      <a:pt x="8032" y="100"/>
                                      <a:pt x="8005" y="100"/>
                                    </a:cubicBezTo>
                                    <a:lnTo>
                                      <a:pt x="8004" y="100"/>
                                    </a:lnTo>
                                    <a:cubicBezTo>
                                      <a:pt x="7977" y="100"/>
                                      <a:pt x="7954" y="78"/>
                                      <a:pt x="7954" y="50"/>
                                    </a:cubicBezTo>
                                    <a:cubicBezTo>
                                      <a:pt x="7954" y="23"/>
                                      <a:pt x="7977" y="0"/>
                                      <a:pt x="8004" y="0"/>
                                    </a:cubicBezTo>
                                    <a:close/>
                                    <a:moveTo>
                                      <a:pt x="8205" y="0"/>
                                    </a:moveTo>
                                    <a:lnTo>
                                      <a:pt x="8205" y="0"/>
                                    </a:lnTo>
                                    <a:cubicBezTo>
                                      <a:pt x="8232" y="0"/>
                                      <a:pt x="8255" y="23"/>
                                      <a:pt x="8255" y="50"/>
                                    </a:cubicBezTo>
                                    <a:cubicBezTo>
                                      <a:pt x="8255" y="78"/>
                                      <a:pt x="8232" y="100"/>
                                      <a:pt x="8205" y="100"/>
                                    </a:cubicBezTo>
                                    <a:lnTo>
                                      <a:pt x="8205" y="100"/>
                                    </a:lnTo>
                                    <a:cubicBezTo>
                                      <a:pt x="8177" y="100"/>
                                      <a:pt x="8155" y="78"/>
                                      <a:pt x="8155" y="50"/>
                                    </a:cubicBezTo>
                                    <a:cubicBezTo>
                                      <a:pt x="8155" y="23"/>
                                      <a:pt x="8177" y="0"/>
                                      <a:pt x="8205" y="0"/>
                                    </a:cubicBezTo>
                                    <a:close/>
                                    <a:moveTo>
                                      <a:pt x="8405" y="0"/>
                                    </a:moveTo>
                                    <a:lnTo>
                                      <a:pt x="8405" y="0"/>
                                    </a:lnTo>
                                    <a:cubicBezTo>
                                      <a:pt x="8432" y="0"/>
                                      <a:pt x="8455" y="23"/>
                                      <a:pt x="8455" y="50"/>
                                    </a:cubicBezTo>
                                    <a:cubicBezTo>
                                      <a:pt x="8455" y="78"/>
                                      <a:pt x="8432" y="100"/>
                                      <a:pt x="8405" y="100"/>
                                    </a:cubicBezTo>
                                    <a:lnTo>
                                      <a:pt x="8405" y="100"/>
                                    </a:lnTo>
                                    <a:cubicBezTo>
                                      <a:pt x="8377" y="100"/>
                                      <a:pt x="8355" y="78"/>
                                      <a:pt x="8355" y="50"/>
                                    </a:cubicBezTo>
                                    <a:cubicBezTo>
                                      <a:pt x="8355" y="23"/>
                                      <a:pt x="8377" y="0"/>
                                      <a:pt x="8405" y="0"/>
                                    </a:cubicBezTo>
                                    <a:close/>
                                    <a:moveTo>
                                      <a:pt x="8605" y="0"/>
                                    </a:moveTo>
                                    <a:lnTo>
                                      <a:pt x="8605" y="0"/>
                                    </a:lnTo>
                                    <a:cubicBezTo>
                                      <a:pt x="8632" y="0"/>
                                      <a:pt x="8655" y="23"/>
                                      <a:pt x="8655" y="50"/>
                                    </a:cubicBezTo>
                                    <a:cubicBezTo>
                                      <a:pt x="8655" y="78"/>
                                      <a:pt x="8632" y="100"/>
                                      <a:pt x="8605" y="100"/>
                                    </a:cubicBezTo>
                                    <a:lnTo>
                                      <a:pt x="8605" y="100"/>
                                    </a:lnTo>
                                    <a:cubicBezTo>
                                      <a:pt x="8577" y="100"/>
                                      <a:pt x="8555" y="78"/>
                                      <a:pt x="8555" y="50"/>
                                    </a:cubicBezTo>
                                    <a:cubicBezTo>
                                      <a:pt x="8555" y="23"/>
                                      <a:pt x="8577" y="0"/>
                                      <a:pt x="8605" y="0"/>
                                    </a:cubicBezTo>
                                    <a:close/>
                                    <a:moveTo>
                                      <a:pt x="8805" y="0"/>
                                    </a:moveTo>
                                    <a:lnTo>
                                      <a:pt x="8805" y="0"/>
                                    </a:lnTo>
                                    <a:cubicBezTo>
                                      <a:pt x="8833" y="0"/>
                                      <a:pt x="8855" y="23"/>
                                      <a:pt x="8855" y="50"/>
                                    </a:cubicBezTo>
                                    <a:cubicBezTo>
                                      <a:pt x="8855" y="78"/>
                                      <a:pt x="8833" y="100"/>
                                      <a:pt x="8805" y="100"/>
                                    </a:cubicBezTo>
                                    <a:lnTo>
                                      <a:pt x="8805" y="100"/>
                                    </a:lnTo>
                                    <a:cubicBezTo>
                                      <a:pt x="8777" y="100"/>
                                      <a:pt x="8755" y="78"/>
                                      <a:pt x="8755" y="50"/>
                                    </a:cubicBezTo>
                                    <a:cubicBezTo>
                                      <a:pt x="8755" y="23"/>
                                      <a:pt x="8777" y="0"/>
                                      <a:pt x="8805" y="0"/>
                                    </a:cubicBezTo>
                                    <a:close/>
                                    <a:moveTo>
                                      <a:pt x="9005" y="0"/>
                                    </a:moveTo>
                                    <a:lnTo>
                                      <a:pt x="9005" y="0"/>
                                    </a:lnTo>
                                    <a:cubicBezTo>
                                      <a:pt x="9033" y="0"/>
                                      <a:pt x="9055" y="23"/>
                                      <a:pt x="9055" y="50"/>
                                    </a:cubicBezTo>
                                    <a:cubicBezTo>
                                      <a:pt x="9055" y="78"/>
                                      <a:pt x="9033" y="100"/>
                                      <a:pt x="9005" y="100"/>
                                    </a:cubicBezTo>
                                    <a:lnTo>
                                      <a:pt x="9005" y="100"/>
                                    </a:lnTo>
                                    <a:cubicBezTo>
                                      <a:pt x="8977" y="100"/>
                                      <a:pt x="8955" y="78"/>
                                      <a:pt x="8955" y="50"/>
                                    </a:cubicBezTo>
                                    <a:cubicBezTo>
                                      <a:pt x="8955" y="23"/>
                                      <a:pt x="8977" y="0"/>
                                      <a:pt x="9005" y="0"/>
                                    </a:cubicBezTo>
                                    <a:close/>
                                    <a:moveTo>
                                      <a:pt x="9205" y="0"/>
                                    </a:moveTo>
                                    <a:lnTo>
                                      <a:pt x="9205" y="0"/>
                                    </a:lnTo>
                                    <a:cubicBezTo>
                                      <a:pt x="9233" y="0"/>
                                      <a:pt x="9255" y="23"/>
                                      <a:pt x="9255" y="50"/>
                                    </a:cubicBezTo>
                                    <a:cubicBezTo>
                                      <a:pt x="9255" y="78"/>
                                      <a:pt x="9233" y="100"/>
                                      <a:pt x="9205" y="100"/>
                                    </a:cubicBezTo>
                                    <a:lnTo>
                                      <a:pt x="9205" y="100"/>
                                    </a:lnTo>
                                    <a:cubicBezTo>
                                      <a:pt x="9177" y="100"/>
                                      <a:pt x="9155" y="78"/>
                                      <a:pt x="9155" y="50"/>
                                    </a:cubicBezTo>
                                    <a:cubicBezTo>
                                      <a:pt x="9155" y="23"/>
                                      <a:pt x="9177" y="0"/>
                                      <a:pt x="9205" y="0"/>
                                    </a:cubicBezTo>
                                    <a:close/>
                                    <a:moveTo>
                                      <a:pt x="9405" y="0"/>
                                    </a:moveTo>
                                    <a:lnTo>
                                      <a:pt x="9405" y="0"/>
                                    </a:lnTo>
                                    <a:cubicBezTo>
                                      <a:pt x="9433" y="0"/>
                                      <a:pt x="9455" y="23"/>
                                      <a:pt x="9455" y="50"/>
                                    </a:cubicBezTo>
                                    <a:cubicBezTo>
                                      <a:pt x="9455" y="78"/>
                                      <a:pt x="9433" y="100"/>
                                      <a:pt x="9405" y="100"/>
                                    </a:cubicBezTo>
                                    <a:lnTo>
                                      <a:pt x="9405" y="100"/>
                                    </a:lnTo>
                                    <a:cubicBezTo>
                                      <a:pt x="9378" y="100"/>
                                      <a:pt x="9355" y="78"/>
                                      <a:pt x="9355" y="50"/>
                                    </a:cubicBezTo>
                                    <a:cubicBezTo>
                                      <a:pt x="9355" y="23"/>
                                      <a:pt x="9378" y="0"/>
                                      <a:pt x="9405" y="0"/>
                                    </a:cubicBezTo>
                                    <a:close/>
                                    <a:moveTo>
                                      <a:pt x="9605" y="0"/>
                                    </a:moveTo>
                                    <a:lnTo>
                                      <a:pt x="9605" y="0"/>
                                    </a:lnTo>
                                    <a:cubicBezTo>
                                      <a:pt x="9633" y="0"/>
                                      <a:pt x="9655" y="23"/>
                                      <a:pt x="9655" y="50"/>
                                    </a:cubicBezTo>
                                    <a:cubicBezTo>
                                      <a:pt x="9655" y="78"/>
                                      <a:pt x="9633" y="100"/>
                                      <a:pt x="9605" y="100"/>
                                    </a:cubicBezTo>
                                    <a:lnTo>
                                      <a:pt x="9605" y="100"/>
                                    </a:lnTo>
                                    <a:cubicBezTo>
                                      <a:pt x="9578" y="100"/>
                                      <a:pt x="9555" y="78"/>
                                      <a:pt x="9555" y="50"/>
                                    </a:cubicBezTo>
                                    <a:cubicBezTo>
                                      <a:pt x="9555" y="23"/>
                                      <a:pt x="9578" y="0"/>
                                      <a:pt x="9605" y="0"/>
                                    </a:cubicBezTo>
                                    <a:close/>
                                    <a:moveTo>
                                      <a:pt x="9805" y="0"/>
                                    </a:moveTo>
                                    <a:lnTo>
                                      <a:pt x="9805" y="0"/>
                                    </a:lnTo>
                                    <a:cubicBezTo>
                                      <a:pt x="9833" y="0"/>
                                      <a:pt x="9855" y="23"/>
                                      <a:pt x="9855" y="50"/>
                                    </a:cubicBezTo>
                                    <a:cubicBezTo>
                                      <a:pt x="9855" y="78"/>
                                      <a:pt x="9833" y="100"/>
                                      <a:pt x="9805" y="100"/>
                                    </a:cubicBezTo>
                                    <a:lnTo>
                                      <a:pt x="9805" y="100"/>
                                    </a:lnTo>
                                    <a:cubicBezTo>
                                      <a:pt x="9778" y="100"/>
                                      <a:pt x="9755" y="78"/>
                                      <a:pt x="9755" y="50"/>
                                    </a:cubicBezTo>
                                    <a:cubicBezTo>
                                      <a:pt x="9755" y="23"/>
                                      <a:pt x="9778" y="0"/>
                                      <a:pt x="9805" y="0"/>
                                    </a:cubicBezTo>
                                    <a:close/>
                                    <a:moveTo>
                                      <a:pt x="10005" y="0"/>
                                    </a:moveTo>
                                    <a:lnTo>
                                      <a:pt x="10006" y="0"/>
                                    </a:lnTo>
                                    <a:cubicBezTo>
                                      <a:pt x="10033" y="0"/>
                                      <a:pt x="10056" y="23"/>
                                      <a:pt x="10056" y="50"/>
                                    </a:cubicBezTo>
                                    <a:cubicBezTo>
                                      <a:pt x="10056" y="78"/>
                                      <a:pt x="10033" y="100"/>
                                      <a:pt x="10006" y="100"/>
                                    </a:cubicBezTo>
                                    <a:lnTo>
                                      <a:pt x="10005" y="100"/>
                                    </a:lnTo>
                                    <a:cubicBezTo>
                                      <a:pt x="9978" y="100"/>
                                      <a:pt x="9955" y="78"/>
                                      <a:pt x="9955" y="50"/>
                                    </a:cubicBezTo>
                                    <a:cubicBezTo>
                                      <a:pt x="9955" y="23"/>
                                      <a:pt x="9978" y="0"/>
                                      <a:pt x="10005" y="0"/>
                                    </a:cubicBezTo>
                                    <a:close/>
                                    <a:moveTo>
                                      <a:pt x="10206" y="0"/>
                                    </a:moveTo>
                                    <a:lnTo>
                                      <a:pt x="10206" y="0"/>
                                    </a:lnTo>
                                    <a:cubicBezTo>
                                      <a:pt x="10233" y="0"/>
                                      <a:pt x="10256" y="23"/>
                                      <a:pt x="10256" y="50"/>
                                    </a:cubicBezTo>
                                    <a:cubicBezTo>
                                      <a:pt x="10256" y="78"/>
                                      <a:pt x="10233" y="100"/>
                                      <a:pt x="10206" y="100"/>
                                    </a:cubicBezTo>
                                    <a:lnTo>
                                      <a:pt x="10206" y="100"/>
                                    </a:lnTo>
                                    <a:cubicBezTo>
                                      <a:pt x="10178" y="100"/>
                                      <a:pt x="10156" y="78"/>
                                      <a:pt x="10156" y="50"/>
                                    </a:cubicBezTo>
                                    <a:cubicBezTo>
                                      <a:pt x="10156" y="23"/>
                                      <a:pt x="10178" y="0"/>
                                      <a:pt x="10206" y="0"/>
                                    </a:cubicBezTo>
                                    <a:close/>
                                    <a:moveTo>
                                      <a:pt x="10406" y="0"/>
                                    </a:moveTo>
                                    <a:lnTo>
                                      <a:pt x="10406" y="0"/>
                                    </a:lnTo>
                                    <a:cubicBezTo>
                                      <a:pt x="10433" y="0"/>
                                      <a:pt x="10456" y="23"/>
                                      <a:pt x="10456" y="50"/>
                                    </a:cubicBezTo>
                                    <a:cubicBezTo>
                                      <a:pt x="10456" y="78"/>
                                      <a:pt x="10433" y="100"/>
                                      <a:pt x="10406" y="100"/>
                                    </a:cubicBezTo>
                                    <a:lnTo>
                                      <a:pt x="10406" y="100"/>
                                    </a:lnTo>
                                    <a:cubicBezTo>
                                      <a:pt x="10378" y="100"/>
                                      <a:pt x="10356" y="78"/>
                                      <a:pt x="10356" y="50"/>
                                    </a:cubicBezTo>
                                    <a:cubicBezTo>
                                      <a:pt x="10356" y="23"/>
                                      <a:pt x="10378" y="0"/>
                                      <a:pt x="10406" y="0"/>
                                    </a:cubicBezTo>
                                    <a:close/>
                                    <a:moveTo>
                                      <a:pt x="10606" y="0"/>
                                    </a:moveTo>
                                    <a:lnTo>
                                      <a:pt x="10606" y="0"/>
                                    </a:lnTo>
                                    <a:cubicBezTo>
                                      <a:pt x="10633" y="0"/>
                                      <a:pt x="10656" y="23"/>
                                      <a:pt x="10656" y="50"/>
                                    </a:cubicBezTo>
                                    <a:cubicBezTo>
                                      <a:pt x="10656" y="78"/>
                                      <a:pt x="10633" y="100"/>
                                      <a:pt x="10606" y="100"/>
                                    </a:cubicBezTo>
                                    <a:lnTo>
                                      <a:pt x="10606" y="100"/>
                                    </a:lnTo>
                                    <a:cubicBezTo>
                                      <a:pt x="10578" y="100"/>
                                      <a:pt x="10556" y="78"/>
                                      <a:pt x="10556" y="50"/>
                                    </a:cubicBezTo>
                                    <a:cubicBezTo>
                                      <a:pt x="10556" y="23"/>
                                      <a:pt x="10578" y="0"/>
                                      <a:pt x="10606" y="0"/>
                                    </a:cubicBezTo>
                                    <a:close/>
                                    <a:moveTo>
                                      <a:pt x="10806" y="0"/>
                                    </a:moveTo>
                                    <a:lnTo>
                                      <a:pt x="10806" y="0"/>
                                    </a:lnTo>
                                    <a:cubicBezTo>
                                      <a:pt x="10834" y="0"/>
                                      <a:pt x="10856" y="23"/>
                                      <a:pt x="10856" y="50"/>
                                    </a:cubicBezTo>
                                    <a:cubicBezTo>
                                      <a:pt x="10856" y="78"/>
                                      <a:pt x="10834" y="100"/>
                                      <a:pt x="10806" y="100"/>
                                    </a:cubicBezTo>
                                    <a:lnTo>
                                      <a:pt x="10806" y="100"/>
                                    </a:lnTo>
                                    <a:cubicBezTo>
                                      <a:pt x="10778" y="100"/>
                                      <a:pt x="10756" y="78"/>
                                      <a:pt x="10756" y="50"/>
                                    </a:cubicBezTo>
                                    <a:cubicBezTo>
                                      <a:pt x="10756" y="23"/>
                                      <a:pt x="10778" y="0"/>
                                      <a:pt x="10806" y="0"/>
                                    </a:cubicBezTo>
                                    <a:close/>
                                    <a:moveTo>
                                      <a:pt x="11006" y="0"/>
                                    </a:moveTo>
                                    <a:lnTo>
                                      <a:pt x="11006" y="0"/>
                                    </a:lnTo>
                                    <a:cubicBezTo>
                                      <a:pt x="11034" y="0"/>
                                      <a:pt x="11056" y="23"/>
                                      <a:pt x="11056" y="50"/>
                                    </a:cubicBezTo>
                                    <a:cubicBezTo>
                                      <a:pt x="11056" y="78"/>
                                      <a:pt x="11034" y="100"/>
                                      <a:pt x="11006" y="100"/>
                                    </a:cubicBezTo>
                                    <a:lnTo>
                                      <a:pt x="11006" y="100"/>
                                    </a:lnTo>
                                    <a:cubicBezTo>
                                      <a:pt x="10978" y="100"/>
                                      <a:pt x="10956" y="78"/>
                                      <a:pt x="10956" y="50"/>
                                    </a:cubicBezTo>
                                    <a:cubicBezTo>
                                      <a:pt x="10956" y="23"/>
                                      <a:pt x="10978" y="0"/>
                                      <a:pt x="11006" y="0"/>
                                    </a:cubicBezTo>
                                    <a:close/>
                                    <a:moveTo>
                                      <a:pt x="11206" y="0"/>
                                    </a:moveTo>
                                    <a:lnTo>
                                      <a:pt x="11206" y="0"/>
                                    </a:lnTo>
                                    <a:cubicBezTo>
                                      <a:pt x="11234" y="0"/>
                                      <a:pt x="11256" y="23"/>
                                      <a:pt x="11256" y="50"/>
                                    </a:cubicBezTo>
                                    <a:cubicBezTo>
                                      <a:pt x="11256" y="78"/>
                                      <a:pt x="11234" y="100"/>
                                      <a:pt x="11206" y="100"/>
                                    </a:cubicBezTo>
                                    <a:lnTo>
                                      <a:pt x="11206" y="100"/>
                                    </a:lnTo>
                                    <a:cubicBezTo>
                                      <a:pt x="11178" y="100"/>
                                      <a:pt x="11156" y="78"/>
                                      <a:pt x="11156" y="50"/>
                                    </a:cubicBezTo>
                                    <a:cubicBezTo>
                                      <a:pt x="11156" y="23"/>
                                      <a:pt x="11178" y="0"/>
                                      <a:pt x="11206" y="0"/>
                                    </a:cubicBezTo>
                                    <a:close/>
                                    <a:moveTo>
                                      <a:pt x="11406" y="0"/>
                                    </a:moveTo>
                                    <a:lnTo>
                                      <a:pt x="11406" y="0"/>
                                    </a:lnTo>
                                    <a:cubicBezTo>
                                      <a:pt x="11434" y="0"/>
                                      <a:pt x="11456" y="23"/>
                                      <a:pt x="11456" y="50"/>
                                    </a:cubicBezTo>
                                    <a:cubicBezTo>
                                      <a:pt x="11456" y="78"/>
                                      <a:pt x="11434" y="100"/>
                                      <a:pt x="11406" y="100"/>
                                    </a:cubicBezTo>
                                    <a:lnTo>
                                      <a:pt x="11406" y="100"/>
                                    </a:lnTo>
                                    <a:cubicBezTo>
                                      <a:pt x="11379" y="100"/>
                                      <a:pt x="11356" y="78"/>
                                      <a:pt x="11356" y="50"/>
                                    </a:cubicBezTo>
                                    <a:cubicBezTo>
                                      <a:pt x="11356" y="23"/>
                                      <a:pt x="11379" y="0"/>
                                      <a:pt x="11406" y="0"/>
                                    </a:cubicBezTo>
                                    <a:close/>
                                    <a:moveTo>
                                      <a:pt x="11606" y="0"/>
                                    </a:moveTo>
                                    <a:lnTo>
                                      <a:pt x="11606" y="0"/>
                                    </a:lnTo>
                                    <a:cubicBezTo>
                                      <a:pt x="11634" y="0"/>
                                      <a:pt x="11656" y="23"/>
                                      <a:pt x="11656" y="50"/>
                                    </a:cubicBezTo>
                                    <a:cubicBezTo>
                                      <a:pt x="11656" y="78"/>
                                      <a:pt x="11634" y="100"/>
                                      <a:pt x="11606" y="100"/>
                                    </a:cubicBezTo>
                                    <a:lnTo>
                                      <a:pt x="11606" y="100"/>
                                    </a:lnTo>
                                    <a:cubicBezTo>
                                      <a:pt x="11579" y="100"/>
                                      <a:pt x="11556" y="78"/>
                                      <a:pt x="11556" y="50"/>
                                    </a:cubicBezTo>
                                    <a:cubicBezTo>
                                      <a:pt x="11556" y="23"/>
                                      <a:pt x="11579" y="0"/>
                                      <a:pt x="11606" y="0"/>
                                    </a:cubicBezTo>
                                    <a:close/>
                                    <a:moveTo>
                                      <a:pt x="11806" y="0"/>
                                    </a:moveTo>
                                    <a:lnTo>
                                      <a:pt x="11806" y="0"/>
                                    </a:lnTo>
                                    <a:cubicBezTo>
                                      <a:pt x="11834" y="0"/>
                                      <a:pt x="11856" y="23"/>
                                      <a:pt x="11856" y="50"/>
                                    </a:cubicBezTo>
                                    <a:cubicBezTo>
                                      <a:pt x="11856" y="78"/>
                                      <a:pt x="11834" y="100"/>
                                      <a:pt x="11806" y="100"/>
                                    </a:cubicBezTo>
                                    <a:lnTo>
                                      <a:pt x="11806" y="100"/>
                                    </a:lnTo>
                                    <a:cubicBezTo>
                                      <a:pt x="11779" y="100"/>
                                      <a:pt x="11756" y="78"/>
                                      <a:pt x="11756" y="50"/>
                                    </a:cubicBezTo>
                                    <a:cubicBezTo>
                                      <a:pt x="11756" y="23"/>
                                      <a:pt x="11779" y="0"/>
                                      <a:pt x="11806" y="0"/>
                                    </a:cubicBezTo>
                                    <a:close/>
                                    <a:moveTo>
                                      <a:pt x="12006" y="0"/>
                                    </a:moveTo>
                                    <a:lnTo>
                                      <a:pt x="12007" y="0"/>
                                    </a:lnTo>
                                    <a:cubicBezTo>
                                      <a:pt x="12034" y="0"/>
                                      <a:pt x="12057" y="23"/>
                                      <a:pt x="12057" y="50"/>
                                    </a:cubicBezTo>
                                    <a:cubicBezTo>
                                      <a:pt x="12057" y="78"/>
                                      <a:pt x="12034" y="100"/>
                                      <a:pt x="12007" y="100"/>
                                    </a:cubicBezTo>
                                    <a:lnTo>
                                      <a:pt x="12006" y="100"/>
                                    </a:lnTo>
                                    <a:cubicBezTo>
                                      <a:pt x="11979" y="100"/>
                                      <a:pt x="11956" y="78"/>
                                      <a:pt x="11956" y="50"/>
                                    </a:cubicBezTo>
                                    <a:cubicBezTo>
                                      <a:pt x="11956" y="23"/>
                                      <a:pt x="11979" y="0"/>
                                      <a:pt x="12006" y="0"/>
                                    </a:cubicBezTo>
                                    <a:close/>
                                    <a:moveTo>
                                      <a:pt x="12207" y="0"/>
                                    </a:moveTo>
                                    <a:lnTo>
                                      <a:pt x="12207" y="0"/>
                                    </a:lnTo>
                                    <a:cubicBezTo>
                                      <a:pt x="12234" y="0"/>
                                      <a:pt x="12257" y="23"/>
                                      <a:pt x="12257" y="50"/>
                                    </a:cubicBezTo>
                                    <a:cubicBezTo>
                                      <a:pt x="12257" y="78"/>
                                      <a:pt x="12234" y="100"/>
                                      <a:pt x="12207" y="100"/>
                                    </a:cubicBezTo>
                                    <a:lnTo>
                                      <a:pt x="12207" y="100"/>
                                    </a:lnTo>
                                    <a:cubicBezTo>
                                      <a:pt x="12179" y="100"/>
                                      <a:pt x="12157" y="78"/>
                                      <a:pt x="12157" y="50"/>
                                    </a:cubicBezTo>
                                    <a:cubicBezTo>
                                      <a:pt x="12157" y="23"/>
                                      <a:pt x="12179" y="0"/>
                                      <a:pt x="12207" y="0"/>
                                    </a:cubicBezTo>
                                    <a:close/>
                                    <a:moveTo>
                                      <a:pt x="12407" y="0"/>
                                    </a:moveTo>
                                    <a:lnTo>
                                      <a:pt x="12407" y="0"/>
                                    </a:lnTo>
                                    <a:cubicBezTo>
                                      <a:pt x="12434" y="0"/>
                                      <a:pt x="12457" y="23"/>
                                      <a:pt x="12457" y="50"/>
                                    </a:cubicBezTo>
                                    <a:cubicBezTo>
                                      <a:pt x="12457" y="78"/>
                                      <a:pt x="12434" y="100"/>
                                      <a:pt x="12407" y="100"/>
                                    </a:cubicBezTo>
                                    <a:lnTo>
                                      <a:pt x="12407" y="100"/>
                                    </a:lnTo>
                                    <a:cubicBezTo>
                                      <a:pt x="12379" y="100"/>
                                      <a:pt x="12357" y="78"/>
                                      <a:pt x="12357" y="50"/>
                                    </a:cubicBezTo>
                                    <a:cubicBezTo>
                                      <a:pt x="12357" y="23"/>
                                      <a:pt x="12379" y="0"/>
                                      <a:pt x="12407" y="0"/>
                                    </a:cubicBezTo>
                                    <a:close/>
                                    <a:moveTo>
                                      <a:pt x="12607" y="0"/>
                                    </a:moveTo>
                                    <a:lnTo>
                                      <a:pt x="12607" y="0"/>
                                    </a:lnTo>
                                    <a:cubicBezTo>
                                      <a:pt x="12634" y="0"/>
                                      <a:pt x="12657" y="23"/>
                                      <a:pt x="12657" y="50"/>
                                    </a:cubicBezTo>
                                    <a:cubicBezTo>
                                      <a:pt x="12657" y="78"/>
                                      <a:pt x="12634" y="100"/>
                                      <a:pt x="12607" y="100"/>
                                    </a:cubicBezTo>
                                    <a:lnTo>
                                      <a:pt x="12607" y="100"/>
                                    </a:lnTo>
                                    <a:cubicBezTo>
                                      <a:pt x="12579" y="100"/>
                                      <a:pt x="12557" y="78"/>
                                      <a:pt x="12557" y="50"/>
                                    </a:cubicBezTo>
                                    <a:cubicBezTo>
                                      <a:pt x="12557" y="23"/>
                                      <a:pt x="12579" y="0"/>
                                      <a:pt x="12607" y="0"/>
                                    </a:cubicBezTo>
                                    <a:close/>
                                    <a:moveTo>
                                      <a:pt x="12807" y="0"/>
                                    </a:moveTo>
                                    <a:lnTo>
                                      <a:pt x="12807" y="0"/>
                                    </a:lnTo>
                                    <a:cubicBezTo>
                                      <a:pt x="12835" y="0"/>
                                      <a:pt x="12857" y="23"/>
                                      <a:pt x="12857" y="50"/>
                                    </a:cubicBezTo>
                                    <a:cubicBezTo>
                                      <a:pt x="12857" y="78"/>
                                      <a:pt x="12835" y="100"/>
                                      <a:pt x="12807" y="100"/>
                                    </a:cubicBezTo>
                                    <a:lnTo>
                                      <a:pt x="12807" y="100"/>
                                    </a:lnTo>
                                    <a:cubicBezTo>
                                      <a:pt x="12779" y="100"/>
                                      <a:pt x="12757" y="78"/>
                                      <a:pt x="12757" y="50"/>
                                    </a:cubicBezTo>
                                    <a:cubicBezTo>
                                      <a:pt x="12757" y="23"/>
                                      <a:pt x="12779" y="0"/>
                                      <a:pt x="12807" y="0"/>
                                    </a:cubicBezTo>
                                    <a:close/>
                                    <a:moveTo>
                                      <a:pt x="13007" y="0"/>
                                    </a:moveTo>
                                    <a:lnTo>
                                      <a:pt x="13007" y="0"/>
                                    </a:lnTo>
                                    <a:cubicBezTo>
                                      <a:pt x="13035" y="0"/>
                                      <a:pt x="13057" y="23"/>
                                      <a:pt x="13057" y="50"/>
                                    </a:cubicBezTo>
                                    <a:cubicBezTo>
                                      <a:pt x="13057" y="78"/>
                                      <a:pt x="13035" y="100"/>
                                      <a:pt x="13007" y="100"/>
                                    </a:cubicBezTo>
                                    <a:lnTo>
                                      <a:pt x="13007" y="100"/>
                                    </a:lnTo>
                                    <a:cubicBezTo>
                                      <a:pt x="12979" y="100"/>
                                      <a:pt x="12957" y="78"/>
                                      <a:pt x="12957" y="50"/>
                                    </a:cubicBezTo>
                                    <a:cubicBezTo>
                                      <a:pt x="12957" y="23"/>
                                      <a:pt x="12979" y="0"/>
                                      <a:pt x="13007" y="0"/>
                                    </a:cubicBezTo>
                                    <a:close/>
                                    <a:moveTo>
                                      <a:pt x="13207" y="0"/>
                                    </a:moveTo>
                                    <a:lnTo>
                                      <a:pt x="13207" y="0"/>
                                    </a:lnTo>
                                    <a:cubicBezTo>
                                      <a:pt x="13235" y="0"/>
                                      <a:pt x="13257" y="23"/>
                                      <a:pt x="13257" y="50"/>
                                    </a:cubicBezTo>
                                    <a:cubicBezTo>
                                      <a:pt x="13257" y="78"/>
                                      <a:pt x="13235" y="100"/>
                                      <a:pt x="13207" y="100"/>
                                    </a:cubicBezTo>
                                    <a:lnTo>
                                      <a:pt x="13207" y="100"/>
                                    </a:lnTo>
                                    <a:cubicBezTo>
                                      <a:pt x="13179" y="100"/>
                                      <a:pt x="13157" y="78"/>
                                      <a:pt x="13157" y="50"/>
                                    </a:cubicBezTo>
                                    <a:cubicBezTo>
                                      <a:pt x="13157" y="23"/>
                                      <a:pt x="13179" y="0"/>
                                      <a:pt x="13207" y="0"/>
                                    </a:cubicBezTo>
                                    <a:close/>
                                    <a:moveTo>
                                      <a:pt x="13407" y="0"/>
                                    </a:moveTo>
                                    <a:lnTo>
                                      <a:pt x="13407" y="0"/>
                                    </a:lnTo>
                                    <a:cubicBezTo>
                                      <a:pt x="13435" y="0"/>
                                      <a:pt x="13457" y="23"/>
                                      <a:pt x="13457" y="50"/>
                                    </a:cubicBezTo>
                                    <a:cubicBezTo>
                                      <a:pt x="13457" y="78"/>
                                      <a:pt x="13435" y="100"/>
                                      <a:pt x="13407" y="100"/>
                                    </a:cubicBezTo>
                                    <a:lnTo>
                                      <a:pt x="13407" y="100"/>
                                    </a:lnTo>
                                    <a:cubicBezTo>
                                      <a:pt x="13380" y="100"/>
                                      <a:pt x="13357" y="78"/>
                                      <a:pt x="13357" y="50"/>
                                    </a:cubicBezTo>
                                    <a:cubicBezTo>
                                      <a:pt x="13357" y="23"/>
                                      <a:pt x="13380" y="0"/>
                                      <a:pt x="13407" y="0"/>
                                    </a:cubicBezTo>
                                    <a:close/>
                                    <a:moveTo>
                                      <a:pt x="13607" y="0"/>
                                    </a:moveTo>
                                    <a:lnTo>
                                      <a:pt x="13607" y="0"/>
                                    </a:lnTo>
                                    <a:cubicBezTo>
                                      <a:pt x="13635" y="0"/>
                                      <a:pt x="13657" y="23"/>
                                      <a:pt x="13657" y="50"/>
                                    </a:cubicBezTo>
                                    <a:cubicBezTo>
                                      <a:pt x="13657" y="78"/>
                                      <a:pt x="13635" y="100"/>
                                      <a:pt x="13607" y="100"/>
                                    </a:cubicBezTo>
                                    <a:lnTo>
                                      <a:pt x="13607" y="100"/>
                                    </a:lnTo>
                                    <a:cubicBezTo>
                                      <a:pt x="13580" y="100"/>
                                      <a:pt x="13557" y="78"/>
                                      <a:pt x="13557" y="50"/>
                                    </a:cubicBezTo>
                                    <a:cubicBezTo>
                                      <a:pt x="13557" y="23"/>
                                      <a:pt x="13580" y="0"/>
                                      <a:pt x="13607" y="0"/>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5760" y="47520"/>
                              <a:ext cx="677520" cy="790560"/>
                            </a:xfrm>
                          </wpg:grpSpPr>
                          <wps:wsp>
                            <wps:cNvSpPr/>
                            <wps:spPr>
                              <a:xfrm>
                                <a:off x="671760" y="0"/>
                                <a:ext cx="5760" cy="790560"/>
                              </a:xfrm>
                              <a:custGeom>
                                <a:avLst/>
                                <a:gdLst/>
                                <a:ahLst/>
                                <a:rect l="l" t="t" r="r" b="b"/>
                                <a:pathLst>
                                  <a:path w="100" h="13656">
                                    <a:moveTo>
                                      <a:pt x="0" y="13656"/>
                                    </a:moveTo>
                                    <a:lnTo>
                                      <a:pt x="0" y="13656"/>
                                    </a:lnTo>
                                    <a:cubicBezTo>
                                      <a:pt x="0" y="13629"/>
                                      <a:pt x="22" y="13606"/>
                                      <a:pt x="50" y="13606"/>
                                    </a:cubicBezTo>
                                    <a:cubicBezTo>
                                      <a:pt x="78" y="13606"/>
                                      <a:pt x="100" y="13629"/>
                                      <a:pt x="100" y="13656"/>
                                    </a:cubicBezTo>
                                    <a:lnTo>
                                      <a:pt x="100" y="13656"/>
                                    </a:lnTo>
                                    <a:lnTo>
                                      <a:pt x="0" y="13656"/>
                                    </a:lnTo>
                                    <a:close/>
                                    <a:moveTo>
                                      <a:pt x="0" y="13456"/>
                                    </a:moveTo>
                                    <a:lnTo>
                                      <a:pt x="0" y="13456"/>
                                    </a:lnTo>
                                    <a:cubicBezTo>
                                      <a:pt x="0" y="13429"/>
                                      <a:pt x="22" y="13406"/>
                                      <a:pt x="50" y="13406"/>
                                    </a:cubicBezTo>
                                    <a:cubicBezTo>
                                      <a:pt x="78" y="13406"/>
                                      <a:pt x="100" y="13429"/>
                                      <a:pt x="100" y="13456"/>
                                    </a:cubicBezTo>
                                    <a:lnTo>
                                      <a:pt x="100" y="13456"/>
                                    </a:lnTo>
                                    <a:cubicBezTo>
                                      <a:pt x="100" y="13484"/>
                                      <a:pt x="78" y="13506"/>
                                      <a:pt x="50" y="13506"/>
                                    </a:cubicBezTo>
                                    <a:cubicBezTo>
                                      <a:pt x="22" y="13506"/>
                                      <a:pt x="0" y="13484"/>
                                      <a:pt x="0" y="13456"/>
                                    </a:cubicBezTo>
                                    <a:close/>
                                    <a:moveTo>
                                      <a:pt x="0" y="13256"/>
                                    </a:moveTo>
                                    <a:lnTo>
                                      <a:pt x="0" y="13256"/>
                                    </a:lnTo>
                                    <a:cubicBezTo>
                                      <a:pt x="0" y="13229"/>
                                      <a:pt x="22" y="13206"/>
                                      <a:pt x="50" y="13206"/>
                                    </a:cubicBezTo>
                                    <a:cubicBezTo>
                                      <a:pt x="78" y="13206"/>
                                      <a:pt x="100" y="13229"/>
                                      <a:pt x="100" y="13256"/>
                                    </a:cubicBezTo>
                                    <a:lnTo>
                                      <a:pt x="100" y="13256"/>
                                    </a:lnTo>
                                    <a:cubicBezTo>
                                      <a:pt x="100" y="13284"/>
                                      <a:pt x="78" y="13306"/>
                                      <a:pt x="50" y="13306"/>
                                    </a:cubicBezTo>
                                    <a:cubicBezTo>
                                      <a:pt x="22" y="13306"/>
                                      <a:pt x="0" y="13284"/>
                                      <a:pt x="0" y="13256"/>
                                    </a:cubicBezTo>
                                    <a:close/>
                                    <a:moveTo>
                                      <a:pt x="0" y="13056"/>
                                    </a:moveTo>
                                    <a:lnTo>
                                      <a:pt x="0" y="13056"/>
                                    </a:lnTo>
                                    <a:cubicBezTo>
                                      <a:pt x="0" y="13028"/>
                                      <a:pt x="22" y="13006"/>
                                      <a:pt x="50" y="13006"/>
                                    </a:cubicBezTo>
                                    <a:cubicBezTo>
                                      <a:pt x="78" y="13006"/>
                                      <a:pt x="100" y="13028"/>
                                      <a:pt x="100" y="13056"/>
                                    </a:cubicBezTo>
                                    <a:lnTo>
                                      <a:pt x="100" y="13056"/>
                                    </a:lnTo>
                                    <a:cubicBezTo>
                                      <a:pt x="100" y="13084"/>
                                      <a:pt x="78" y="13106"/>
                                      <a:pt x="50" y="13106"/>
                                    </a:cubicBezTo>
                                    <a:cubicBezTo>
                                      <a:pt x="22" y="13106"/>
                                      <a:pt x="0" y="13084"/>
                                      <a:pt x="0" y="13056"/>
                                    </a:cubicBezTo>
                                    <a:close/>
                                    <a:moveTo>
                                      <a:pt x="0" y="12856"/>
                                    </a:moveTo>
                                    <a:lnTo>
                                      <a:pt x="0" y="12856"/>
                                    </a:lnTo>
                                    <a:cubicBezTo>
                                      <a:pt x="0" y="12828"/>
                                      <a:pt x="22" y="12806"/>
                                      <a:pt x="50" y="12806"/>
                                    </a:cubicBezTo>
                                    <a:cubicBezTo>
                                      <a:pt x="78" y="12806"/>
                                      <a:pt x="100" y="12828"/>
                                      <a:pt x="100" y="12856"/>
                                    </a:cubicBezTo>
                                    <a:lnTo>
                                      <a:pt x="100" y="12856"/>
                                    </a:lnTo>
                                    <a:cubicBezTo>
                                      <a:pt x="100" y="12884"/>
                                      <a:pt x="78" y="12906"/>
                                      <a:pt x="50" y="12906"/>
                                    </a:cubicBezTo>
                                    <a:cubicBezTo>
                                      <a:pt x="22" y="12906"/>
                                      <a:pt x="0" y="12884"/>
                                      <a:pt x="0" y="12856"/>
                                    </a:cubicBezTo>
                                    <a:close/>
                                    <a:moveTo>
                                      <a:pt x="0" y="12656"/>
                                    </a:moveTo>
                                    <a:lnTo>
                                      <a:pt x="0" y="12656"/>
                                    </a:lnTo>
                                    <a:cubicBezTo>
                                      <a:pt x="0" y="12628"/>
                                      <a:pt x="22" y="12606"/>
                                      <a:pt x="50" y="12606"/>
                                    </a:cubicBezTo>
                                    <a:cubicBezTo>
                                      <a:pt x="78" y="12606"/>
                                      <a:pt x="100" y="12628"/>
                                      <a:pt x="100" y="12656"/>
                                    </a:cubicBezTo>
                                    <a:lnTo>
                                      <a:pt x="100" y="12656"/>
                                    </a:lnTo>
                                    <a:cubicBezTo>
                                      <a:pt x="100" y="12684"/>
                                      <a:pt x="78" y="12706"/>
                                      <a:pt x="50" y="12706"/>
                                    </a:cubicBezTo>
                                    <a:cubicBezTo>
                                      <a:pt x="22" y="12706"/>
                                      <a:pt x="0" y="12684"/>
                                      <a:pt x="0" y="12656"/>
                                    </a:cubicBezTo>
                                    <a:close/>
                                    <a:moveTo>
                                      <a:pt x="0" y="12456"/>
                                    </a:moveTo>
                                    <a:lnTo>
                                      <a:pt x="0" y="12456"/>
                                    </a:lnTo>
                                    <a:cubicBezTo>
                                      <a:pt x="0" y="12428"/>
                                      <a:pt x="22" y="12406"/>
                                      <a:pt x="50" y="12406"/>
                                    </a:cubicBezTo>
                                    <a:cubicBezTo>
                                      <a:pt x="78" y="12406"/>
                                      <a:pt x="100" y="12428"/>
                                      <a:pt x="100" y="12456"/>
                                    </a:cubicBezTo>
                                    <a:lnTo>
                                      <a:pt x="100" y="12456"/>
                                    </a:lnTo>
                                    <a:cubicBezTo>
                                      <a:pt x="100" y="12483"/>
                                      <a:pt x="78" y="12506"/>
                                      <a:pt x="50" y="12506"/>
                                    </a:cubicBezTo>
                                    <a:cubicBezTo>
                                      <a:pt x="22" y="12506"/>
                                      <a:pt x="0" y="12483"/>
                                      <a:pt x="0" y="12456"/>
                                    </a:cubicBezTo>
                                    <a:close/>
                                    <a:moveTo>
                                      <a:pt x="0" y="12256"/>
                                    </a:moveTo>
                                    <a:lnTo>
                                      <a:pt x="0" y="12256"/>
                                    </a:lnTo>
                                    <a:cubicBezTo>
                                      <a:pt x="0" y="12228"/>
                                      <a:pt x="22" y="12206"/>
                                      <a:pt x="50" y="12206"/>
                                    </a:cubicBezTo>
                                    <a:cubicBezTo>
                                      <a:pt x="78" y="12206"/>
                                      <a:pt x="100" y="12228"/>
                                      <a:pt x="100" y="12256"/>
                                    </a:cubicBezTo>
                                    <a:lnTo>
                                      <a:pt x="100" y="12256"/>
                                    </a:lnTo>
                                    <a:cubicBezTo>
                                      <a:pt x="100" y="12283"/>
                                      <a:pt x="78" y="12306"/>
                                      <a:pt x="50" y="12306"/>
                                    </a:cubicBezTo>
                                    <a:cubicBezTo>
                                      <a:pt x="22" y="12306"/>
                                      <a:pt x="0" y="12283"/>
                                      <a:pt x="0" y="12256"/>
                                    </a:cubicBezTo>
                                    <a:close/>
                                    <a:moveTo>
                                      <a:pt x="0" y="12056"/>
                                    </a:moveTo>
                                    <a:lnTo>
                                      <a:pt x="0" y="12056"/>
                                    </a:lnTo>
                                    <a:cubicBezTo>
                                      <a:pt x="0" y="12028"/>
                                      <a:pt x="22" y="12006"/>
                                      <a:pt x="50" y="12006"/>
                                    </a:cubicBezTo>
                                    <a:cubicBezTo>
                                      <a:pt x="78" y="12006"/>
                                      <a:pt x="100" y="12028"/>
                                      <a:pt x="100" y="12056"/>
                                    </a:cubicBezTo>
                                    <a:lnTo>
                                      <a:pt x="100" y="12056"/>
                                    </a:lnTo>
                                    <a:cubicBezTo>
                                      <a:pt x="100" y="12083"/>
                                      <a:pt x="78" y="12106"/>
                                      <a:pt x="50" y="12106"/>
                                    </a:cubicBezTo>
                                    <a:cubicBezTo>
                                      <a:pt x="22" y="12106"/>
                                      <a:pt x="0" y="12083"/>
                                      <a:pt x="0" y="12056"/>
                                    </a:cubicBezTo>
                                    <a:close/>
                                    <a:moveTo>
                                      <a:pt x="0" y="11856"/>
                                    </a:moveTo>
                                    <a:lnTo>
                                      <a:pt x="0" y="11855"/>
                                    </a:lnTo>
                                    <a:cubicBezTo>
                                      <a:pt x="0" y="11828"/>
                                      <a:pt x="22" y="11805"/>
                                      <a:pt x="50" y="11805"/>
                                    </a:cubicBezTo>
                                    <a:cubicBezTo>
                                      <a:pt x="78" y="11805"/>
                                      <a:pt x="100" y="11828"/>
                                      <a:pt x="100" y="11855"/>
                                    </a:cubicBezTo>
                                    <a:lnTo>
                                      <a:pt x="100" y="11856"/>
                                    </a:lnTo>
                                    <a:cubicBezTo>
                                      <a:pt x="100" y="11883"/>
                                      <a:pt x="78" y="11906"/>
                                      <a:pt x="50" y="11906"/>
                                    </a:cubicBezTo>
                                    <a:cubicBezTo>
                                      <a:pt x="22" y="11906"/>
                                      <a:pt x="0" y="11883"/>
                                      <a:pt x="0" y="11856"/>
                                    </a:cubicBezTo>
                                    <a:close/>
                                    <a:moveTo>
                                      <a:pt x="0" y="11655"/>
                                    </a:moveTo>
                                    <a:lnTo>
                                      <a:pt x="0" y="11655"/>
                                    </a:lnTo>
                                    <a:cubicBezTo>
                                      <a:pt x="0" y="11628"/>
                                      <a:pt x="22" y="11605"/>
                                      <a:pt x="50" y="11605"/>
                                    </a:cubicBezTo>
                                    <a:cubicBezTo>
                                      <a:pt x="78" y="11605"/>
                                      <a:pt x="100" y="11628"/>
                                      <a:pt x="100" y="11655"/>
                                    </a:cubicBezTo>
                                    <a:lnTo>
                                      <a:pt x="100" y="11655"/>
                                    </a:lnTo>
                                    <a:cubicBezTo>
                                      <a:pt x="100" y="11683"/>
                                      <a:pt x="78" y="11705"/>
                                      <a:pt x="50" y="11705"/>
                                    </a:cubicBezTo>
                                    <a:cubicBezTo>
                                      <a:pt x="22" y="11705"/>
                                      <a:pt x="0" y="11683"/>
                                      <a:pt x="0" y="11655"/>
                                    </a:cubicBezTo>
                                    <a:close/>
                                    <a:moveTo>
                                      <a:pt x="0" y="11455"/>
                                    </a:moveTo>
                                    <a:lnTo>
                                      <a:pt x="0" y="11455"/>
                                    </a:lnTo>
                                    <a:cubicBezTo>
                                      <a:pt x="0" y="11428"/>
                                      <a:pt x="22" y="11405"/>
                                      <a:pt x="50" y="11405"/>
                                    </a:cubicBezTo>
                                    <a:cubicBezTo>
                                      <a:pt x="78" y="11405"/>
                                      <a:pt x="100" y="11428"/>
                                      <a:pt x="100" y="11455"/>
                                    </a:cubicBezTo>
                                    <a:lnTo>
                                      <a:pt x="100" y="11455"/>
                                    </a:lnTo>
                                    <a:cubicBezTo>
                                      <a:pt x="100" y="11483"/>
                                      <a:pt x="78" y="11505"/>
                                      <a:pt x="50" y="11505"/>
                                    </a:cubicBezTo>
                                    <a:cubicBezTo>
                                      <a:pt x="22" y="11505"/>
                                      <a:pt x="0" y="11483"/>
                                      <a:pt x="0" y="11455"/>
                                    </a:cubicBezTo>
                                    <a:close/>
                                    <a:moveTo>
                                      <a:pt x="0" y="11255"/>
                                    </a:moveTo>
                                    <a:lnTo>
                                      <a:pt x="0" y="11255"/>
                                    </a:lnTo>
                                    <a:cubicBezTo>
                                      <a:pt x="0" y="11228"/>
                                      <a:pt x="22" y="11205"/>
                                      <a:pt x="50" y="11205"/>
                                    </a:cubicBezTo>
                                    <a:cubicBezTo>
                                      <a:pt x="78" y="11205"/>
                                      <a:pt x="100" y="11228"/>
                                      <a:pt x="100" y="11255"/>
                                    </a:cubicBezTo>
                                    <a:lnTo>
                                      <a:pt x="100" y="11255"/>
                                    </a:lnTo>
                                    <a:cubicBezTo>
                                      <a:pt x="100" y="11283"/>
                                      <a:pt x="78" y="11305"/>
                                      <a:pt x="50" y="11305"/>
                                    </a:cubicBezTo>
                                    <a:cubicBezTo>
                                      <a:pt x="22" y="11305"/>
                                      <a:pt x="0" y="11283"/>
                                      <a:pt x="0" y="11255"/>
                                    </a:cubicBezTo>
                                    <a:close/>
                                    <a:moveTo>
                                      <a:pt x="0" y="11055"/>
                                    </a:moveTo>
                                    <a:lnTo>
                                      <a:pt x="0" y="11055"/>
                                    </a:lnTo>
                                    <a:cubicBezTo>
                                      <a:pt x="0" y="11027"/>
                                      <a:pt x="22" y="11005"/>
                                      <a:pt x="50" y="11005"/>
                                    </a:cubicBezTo>
                                    <a:cubicBezTo>
                                      <a:pt x="78" y="11005"/>
                                      <a:pt x="100" y="11027"/>
                                      <a:pt x="100" y="11055"/>
                                    </a:cubicBezTo>
                                    <a:lnTo>
                                      <a:pt x="100" y="11055"/>
                                    </a:lnTo>
                                    <a:cubicBezTo>
                                      <a:pt x="100" y="11083"/>
                                      <a:pt x="78" y="11105"/>
                                      <a:pt x="50" y="11105"/>
                                    </a:cubicBezTo>
                                    <a:cubicBezTo>
                                      <a:pt x="22" y="11105"/>
                                      <a:pt x="0" y="11083"/>
                                      <a:pt x="0" y="11055"/>
                                    </a:cubicBezTo>
                                    <a:close/>
                                    <a:moveTo>
                                      <a:pt x="0" y="10855"/>
                                    </a:moveTo>
                                    <a:lnTo>
                                      <a:pt x="0" y="10855"/>
                                    </a:lnTo>
                                    <a:cubicBezTo>
                                      <a:pt x="0" y="10827"/>
                                      <a:pt x="22" y="10805"/>
                                      <a:pt x="50" y="10805"/>
                                    </a:cubicBezTo>
                                    <a:cubicBezTo>
                                      <a:pt x="78" y="10805"/>
                                      <a:pt x="100" y="10827"/>
                                      <a:pt x="100" y="10855"/>
                                    </a:cubicBezTo>
                                    <a:lnTo>
                                      <a:pt x="100" y="10855"/>
                                    </a:lnTo>
                                    <a:cubicBezTo>
                                      <a:pt x="100" y="10883"/>
                                      <a:pt x="78" y="10905"/>
                                      <a:pt x="50" y="10905"/>
                                    </a:cubicBezTo>
                                    <a:cubicBezTo>
                                      <a:pt x="22" y="10905"/>
                                      <a:pt x="0" y="10883"/>
                                      <a:pt x="0" y="10855"/>
                                    </a:cubicBezTo>
                                    <a:close/>
                                    <a:moveTo>
                                      <a:pt x="0" y="10655"/>
                                    </a:moveTo>
                                    <a:lnTo>
                                      <a:pt x="0" y="10655"/>
                                    </a:lnTo>
                                    <a:cubicBezTo>
                                      <a:pt x="0" y="10627"/>
                                      <a:pt x="22" y="10605"/>
                                      <a:pt x="50" y="10605"/>
                                    </a:cubicBezTo>
                                    <a:cubicBezTo>
                                      <a:pt x="78" y="10605"/>
                                      <a:pt x="100" y="10627"/>
                                      <a:pt x="100" y="10655"/>
                                    </a:cubicBezTo>
                                    <a:lnTo>
                                      <a:pt x="100" y="10655"/>
                                    </a:lnTo>
                                    <a:cubicBezTo>
                                      <a:pt x="100" y="10683"/>
                                      <a:pt x="78" y="10705"/>
                                      <a:pt x="50" y="10705"/>
                                    </a:cubicBezTo>
                                    <a:cubicBezTo>
                                      <a:pt x="22" y="10705"/>
                                      <a:pt x="0" y="10683"/>
                                      <a:pt x="0" y="10655"/>
                                    </a:cubicBezTo>
                                    <a:close/>
                                    <a:moveTo>
                                      <a:pt x="0" y="10455"/>
                                    </a:moveTo>
                                    <a:lnTo>
                                      <a:pt x="0" y="10455"/>
                                    </a:lnTo>
                                    <a:cubicBezTo>
                                      <a:pt x="0" y="10427"/>
                                      <a:pt x="22" y="10405"/>
                                      <a:pt x="50" y="10405"/>
                                    </a:cubicBezTo>
                                    <a:cubicBezTo>
                                      <a:pt x="78" y="10405"/>
                                      <a:pt x="100" y="10427"/>
                                      <a:pt x="100" y="10455"/>
                                    </a:cubicBezTo>
                                    <a:lnTo>
                                      <a:pt x="100" y="10455"/>
                                    </a:lnTo>
                                    <a:cubicBezTo>
                                      <a:pt x="100" y="10482"/>
                                      <a:pt x="78" y="10505"/>
                                      <a:pt x="50" y="10505"/>
                                    </a:cubicBezTo>
                                    <a:cubicBezTo>
                                      <a:pt x="22" y="10505"/>
                                      <a:pt x="0" y="10482"/>
                                      <a:pt x="0" y="10455"/>
                                    </a:cubicBezTo>
                                    <a:close/>
                                    <a:moveTo>
                                      <a:pt x="0" y="10255"/>
                                    </a:moveTo>
                                    <a:lnTo>
                                      <a:pt x="0" y="10255"/>
                                    </a:lnTo>
                                    <a:cubicBezTo>
                                      <a:pt x="0" y="10227"/>
                                      <a:pt x="22" y="10205"/>
                                      <a:pt x="50" y="10205"/>
                                    </a:cubicBezTo>
                                    <a:cubicBezTo>
                                      <a:pt x="78" y="10205"/>
                                      <a:pt x="100" y="10227"/>
                                      <a:pt x="100" y="10255"/>
                                    </a:cubicBezTo>
                                    <a:lnTo>
                                      <a:pt x="100" y="10255"/>
                                    </a:lnTo>
                                    <a:cubicBezTo>
                                      <a:pt x="100" y="10282"/>
                                      <a:pt x="78" y="10305"/>
                                      <a:pt x="50" y="10305"/>
                                    </a:cubicBezTo>
                                    <a:cubicBezTo>
                                      <a:pt x="22" y="10305"/>
                                      <a:pt x="0" y="10282"/>
                                      <a:pt x="0" y="10255"/>
                                    </a:cubicBezTo>
                                    <a:close/>
                                    <a:moveTo>
                                      <a:pt x="0" y="10055"/>
                                    </a:moveTo>
                                    <a:lnTo>
                                      <a:pt x="0" y="10055"/>
                                    </a:lnTo>
                                    <a:cubicBezTo>
                                      <a:pt x="0" y="10027"/>
                                      <a:pt x="22" y="10005"/>
                                      <a:pt x="50" y="10005"/>
                                    </a:cubicBezTo>
                                    <a:cubicBezTo>
                                      <a:pt x="78" y="10005"/>
                                      <a:pt x="100" y="10027"/>
                                      <a:pt x="100" y="10055"/>
                                    </a:cubicBezTo>
                                    <a:lnTo>
                                      <a:pt x="100" y="10055"/>
                                    </a:lnTo>
                                    <a:cubicBezTo>
                                      <a:pt x="100" y="10082"/>
                                      <a:pt x="78" y="10105"/>
                                      <a:pt x="50" y="10105"/>
                                    </a:cubicBezTo>
                                    <a:cubicBezTo>
                                      <a:pt x="22" y="10105"/>
                                      <a:pt x="0" y="10082"/>
                                      <a:pt x="0" y="10055"/>
                                    </a:cubicBezTo>
                                    <a:close/>
                                    <a:moveTo>
                                      <a:pt x="0" y="9855"/>
                                    </a:moveTo>
                                    <a:lnTo>
                                      <a:pt x="0" y="9854"/>
                                    </a:lnTo>
                                    <a:cubicBezTo>
                                      <a:pt x="0" y="9827"/>
                                      <a:pt x="22" y="9804"/>
                                      <a:pt x="50" y="9804"/>
                                    </a:cubicBezTo>
                                    <a:cubicBezTo>
                                      <a:pt x="78" y="9804"/>
                                      <a:pt x="100" y="9827"/>
                                      <a:pt x="100" y="9854"/>
                                    </a:cubicBezTo>
                                    <a:lnTo>
                                      <a:pt x="100" y="9855"/>
                                    </a:lnTo>
                                    <a:cubicBezTo>
                                      <a:pt x="100" y="9882"/>
                                      <a:pt x="78" y="9905"/>
                                      <a:pt x="50" y="9905"/>
                                    </a:cubicBezTo>
                                    <a:cubicBezTo>
                                      <a:pt x="22" y="9905"/>
                                      <a:pt x="0" y="9882"/>
                                      <a:pt x="0" y="9855"/>
                                    </a:cubicBezTo>
                                    <a:close/>
                                    <a:moveTo>
                                      <a:pt x="0" y="9654"/>
                                    </a:moveTo>
                                    <a:lnTo>
                                      <a:pt x="0" y="9654"/>
                                    </a:lnTo>
                                    <a:cubicBezTo>
                                      <a:pt x="0" y="9627"/>
                                      <a:pt x="22" y="9604"/>
                                      <a:pt x="50" y="9604"/>
                                    </a:cubicBezTo>
                                    <a:cubicBezTo>
                                      <a:pt x="78" y="9604"/>
                                      <a:pt x="100" y="9627"/>
                                      <a:pt x="100" y="9654"/>
                                    </a:cubicBezTo>
                                    <a:lnTo>
                                      <a:pt x="100" y="9654"/>
                                    </a:lnTo>
                                    <a:cubicBezTo>
                                      <a:pt x="100" y="9682"/>
                                      <a:pt x="78" y="9704"/>
                                      <a:pt x="50" y="9704"/>
                                    </a:cubicBezTo>
                                    <a:cubicBezTo>
                                      <a:pt x="22" y="9704"/>
                                      <a:pt x="0" y="9682"/>
                                      <a:pt x="0" y="9654"/>
                                    </a:cubicBezTo>
                                    <a:close/>
                                    <a:moveTo>
                                      <a:pt x="0" y="9454"/>
                                    </a:moveTo>
                                    <a:lnTo>
                                      <a:pt x="0" y="9454"/>
                                    </a:lnTo>
                                    <a:cubicBezTo>
                                      <a:pt x="0" y="9427"/>
                                      <a:pt x="22" y="9404"/>
                                      <a:pt x="50" y="9404"/>
                                    </a:cubicBezTo>
                                    <a:cubicBezTo>
                                      <a:pt x="78" y="9404"/>
                                      <a:pt x="100" y="9427"/>
                                      <a:pt x="100" y="9454"/>
                                    </a:cubicBezTo>
                                    <a:lnTo>
                                      <a:pt x="100" y="9454"/>
                                    </a:lnTo>
                                    <a:cubicBezTo>
                                      <a:pt x="100" y="9482"/>
                                      <a:pt x="78" y="9504"/>
                                      <a:pt x="50" y="9504"/>
                                    </a:cubicBezTo>
                                    <a:cubicBezTo>
                                      <a:pt x="22" y="9504"/>
                                      <a:pt x="0" y="9482"/>
                                      <a:pt x="0" y="9454"/>
                                    </a:cubicBezTo>
                                    <a:close/>
                                    <a:moveTo>
                                      <a:pt x="0" y="9254"/>
                                    </a:moveTo>
                                    <a:lnTo>
                                      <a:pt x="0" y="9254"/>
                                    </a:lnTo>
                                    <a:cubicBezTo>
                                      <a:pt x="0" y="9227"/>
                                      <a:pt x="22" y="9204"/>
                                      <a:pt x="50" y="9204"/>
                                    </a:cubicBezTo>
                                    <a:cubicBezTo>
                                      <a:pt x="78" y="9204"/>
                                      <a:pt x="100" y="9227"/>
                                      <a:pt x="100" y="9254"/>
                                    </a:cubicBezTo>
                                    <a:lnTo>
                                      <a:pt x="100" y="9254"/>
                                    </a:lnTo>
                                    <a:cubicBezTo>
                                      <a:pt x="100" y="9282"/>
                                      <a:pt x="78" y="9304"/>
                                      <a:pt x="50" y="9304"/>
                                    </a:cubicBezTo>
                                    <a:cubicBezTo>
                                      <a:pt x="22" y="9304"/>
                                      <a:pt x="0" y="9282"/>
                                      <a:pt x="0" y="9254"/>
                                    </a:cubicBezTo>
                                    <a:close/>
                                    <a:moveTo>
                                      <a:pt x="0" y="9054"/>
                                    </a:moveTo>
                                    <a:lnTo>
                                      <a:pt x="0" y="9054"/>
                                    </a:lnTo>
                                    <a:cubicBezTo>
                                      <a:pt x="0" y="9026"/>
                                      <a:pt x="22" y="9004"/>
                                      <a:pt x="50" y="9004"/>
                                    </a:cubicBezTo>
                                    <a:cubicBezTo>
                                      <a:pt x="78" y="9004"/>
                                      <a:pt x="100" y="9026"/>
                                      <a:pt x="100" y="9054"/>
                                    </a:cubicBezTo>
                                    <a:lnTo>
                                      <a:pt x="100" y="9054"/>
                                    </a:lnTo>
                                    <a:cubicBezTo>
                                      <a:pt x="100" y="9082"/>
                                      <a:pt x="78" y="9104"/>
                                      <a:pt x="50" y="9104"/>
                                    </a:cubicBezTo>
                                    <a:cubicBezTo>
                                      <a:pt x="22" y="9104"/>
                                      <a:pt x="0" y="9082"/>
                                      <a:pt x="0" y="9054"/>
                                    </a:cubicBezTo>
                                    <a:close/>
                                    <a:moveTo>
                                      <a:pt x="0" y="8854"/>
                                    </a:moveTo>
                                    <a:lnTo>
                                      <a:pt x="0" y="8854"/>
                                    </a:lnTo>
                                    <a:cubicBezTo>
                                      <a:pt x="0" y="8826"/>
                                      <a:pt x="22" y="8804"/>
                                      <a:pt x="50" y="8804"/>
                                    </a:cubicBezTo>
                                    <a:cubicBezTo>
                                      <a:pt x="78" y="8804"/>
                                      <a:pt x="100" y="8826"/>
                                      <a:pt x="100" y="8854"/>
                                    </a:cubicBezTo>
                                    <a:lnTo>
                                      <a:pt x="100" y="8854"/>
                                    </a:lnTo>
                                    <a:cubicBezTo>
                                      <a:pt x="100" y="8882"/>
                                      <a:pt x="78" y="8904"/>
                                      <a:pt x="50" y="8904"/>
                                    </a:cubicBezTo>
                                    <a:cubicBezTo>
                                      <a:pt x="22" y="8904"/>
                                      <a:pt x="0" y="8882"/>
                                      <a:pt x="0" y="8854"/>
                                    </a:cubicBezTo>
                                    <a:close/>
                                    <a:moveTo>
                                      <a:pt x="0" y="8654"/>
                                    </a:moveTo>
                                    <a:lnTo>
                                      <a:pt x="0" y="8654"/>
                                    </a:lnTo>
                                    <a:cubicBezTo>
                                      <a:pt x="0" y="8626"/>
                                      <a:pt x="22" y="8604"/>
                                      <a:pt x="50" y="8604"/>
                                    </a:cubicBezTo>
                                    <a:cubicBezTo>
                                      <a:pt x="78" y="8604"/>
                                      <a:pt x="100" y="8626"/>
                                      <a:pt x="100" y="8654"/>
                                    </a:cubicBezTo>
                                    <a:lnTo>
                                      <a:pt x="100" y="8654"/>
                                    </a:lnTo>
                                    <a:cubicBezTo>
                                      <a:pt x="100" y="8682"/>
                                      <a:pt x="78" y="8704"/>
                                      <a:pt x="50" y="8704"/>
                                    </a:cubicBezTo>
                                    <a:cubicBezTo>
                                      <a:pt x="22" y="8704"/>
                                      <a:pt x="0" y="8682"/>
                                      <a:pt x="0" y="8654"/>
                                    </a:cubicBezTo>
                                    <a:close/>
                                    <a:moveTo>
                                      <a:pt x="0" y="8454"/>
                                    </a:moveTo>
                                    <a:lnTo>
                                      <a:pt x="0" y="8454"/>
                                    </a:lnTo>
                                    <a:cubicBezTo>
                                      <a:pt x="0" y="8426"/>
                                      <a:pt x="22" y="8404"/>
                                      <a:pt x="50" y="8404"/>
                                    </a:cubicBezTo>
                                    <a:cubicBezTo>
                                      <a:pt x="78" y="8404"/>
                                      <a:pt x="100" y="8426"/>
                                      <a:pt x="100" y="8454"/>
                                    </a:cubicBezTo>
                                    <a:lnTo>
                                      <a:pt x="100" y="8454"/>
                                    </a:lnTo>
                                    <a:cubicBezTo>
                                      <a:pt x="100" y="8481"/>
                                      <a:pt x="78" y="8504"/>
                                      <a:pt x="50" y="8504"/>
                                    </a:cubicBezTo>
                                    <a:cubicBezTo>
                                      <a:pt x="22" y="8504"/>
                                      <a:pt x="0" y="8481"/>
                                      <a:pt x="0" y="8454"/>
                                    </a:cubicBezTo>
                                    <a:close/>
                                    <a:moveTo>
                                      <a:pt x="0" y="8254"/>
                                    </a:moveTo>
                                    <a:lnTo>
                                      <a:pt x="0" y="8254"/>
                                    </a:lnTo>
                                    <a:cubicBezTo>
                                      <a:pt x="0" y="8226"/>
                                      <a:pt x="22" y="8204"/>
                                      <a:pt x="50" y="8204"/>
                                    </a:cubicBezTo>
                                    <a:cubicBezTo>
                                      <a:pt x="78" y="8204"/>
                                      <a:pt x="100" y="8226"/>
                                      <a:pt x="100" y="8254"/>
                                    </a:cubicBezTo>
                                    <a:lnTo>
                                      <a:pt x="100" y="8254"/>
                                    </a:lnTo>
                                    <a:cubicBezTo>
                                      <a:pt x="100" y="8281"/>
                                      <a:pt x="78" y="8304"/>
                                      <a:pt x="50" y="8304"/>
                                    </a:cubicBezTo>
                                    <a:cubicBezTo>
                                      <a:pt x="22" y="8304"/>
                                      <a:pt x="0" y="8281"/>
                                      <a:pt x="0" y="8254"/>
                                    </a:cubicBezTo>
                                    <a:close/>
                                    <a:moveTo>
                                      <a:pt x="0" y="8054"/>
                                    </a:moveTo>
                                    <a:lnTo>
                                      <a:pt x="0" y="8054"/>
                                    </a:lnTo>
                                    <a:cubicBezTo>
                                      <a:pt x="0" y="8026"/>
                                      <a:pt x="22" y="8004"/>
                                      <a:pt x="50" y="8004"/>
                                    </a:cubicBezTo>
                                    <a:cubicBezTo>
                                      <a:pt x="78" y="8004"/>
                                      <a:pt x="100" y="8026"/>
                                      <a:pt x="100" y="8054"/>
                                    </a:cubicBezTo>
                                    <a:lnTo>
                                      <a:pt x="100" y="8054"/>
                                    </a:lnTo>
                                    <a:cubicBezTo>
                                      <a:pt x="100" y="8081"/>
                                      <a:pt x="78" y="8104"/>
                                      <a:pt x="50" y="8104"/>
                                    </a:cubicBezTo>
                                    <a:cubicBezTo>
                                      <a:pt x="22" y="8104"/>
                                      <a:pt x="0" y="8081"/>
                                      <a:pt x="0" y="8054"/>
                                    </a:cubicBezTo>
                                    <a:close/>
                                    <a:moveTo>
                                      <a:pt x="0" y="7854"/>
                                    </a:moveTo>
                                    <a:lnTo>
                                      <a:pt x="0" y="7853"/>
                                    </a:lnTo>
                                    <a:cubicBezTo>
                                      <a:pt x="0" y="7826"/>
                                      <a:pt x="22" y="7803"/>
                                      <a:pt x="50" y="7803"/>
                                    </a:cubicBezTo>
                                    <a:cubicBezTo>
                                      <a:pt x="78" y="7803"/>
                                      <a:pt x="100" y="7826"/>
                                      <a:pt x="100" y="7853"/>
                                    </a:cubicBezTo>
                                    <a:lnTo>
                                      <a:pt x="100" y="7854"/>
                                    </a:lnTo>
                                    <a:cubicBezTo>
                                      <a:pt x="100" y="7881"/>
                                      <a:pt x="78" y="7904"/>
                                      <a:pt x="50" y="7904"/>
                                    </a:cubicBezTo>
                                    <a:cubicBezTo>
                                      <a:pt x="22" y="7904"/>
                                      <a:pt x="0" y="7881"/>
                                      <a:pt x="0" y="7854"/>
                                    </a:cubicBezTo>
                                    <a:close/>
                                    <a:moveTo>
                                      <a:pt x="0" y="7653"/>
                                    </a:moveTo>
                                    <a:lnTo>
                                      <a:pt x="0" y="7653"/>
                                    </a:lnTo>
                                    <a:cubicBezTo>
                                      <a:pt x="0" y="7626"/>
                                      <a:pt x="22" y="7603"/>
                                      <a:pt x="50" y="7603"/>
                                    </a:cubicBezTo>
                                    <a:cubicBezTo>
                                      <a:pt x="78" y="7603"/>
                                      <a:pt x="100" y="7626"/>
                                      <a:pt x="100" y="7653"/>
                                    </a:cubicBezTo>
                                    <a:lnTo>
                                      <a:pt x="100" y="7653"/>
                                    </a:lnTo>
                                    <a:cubicBezTo>
                                      <a:pt x="100" y="7681"/>
                                      <a:pt x="78" y="7703"/>
                                      <a:pt x="50" y="7703"/>
                                    </a:cubicBezTo>
                                    <a:cubicBezTo>
                                      <a:pt x="22" y="7703"/>
                                      <a:pt x="0" y="7681"/>
                                      <a:pt x="0" y="7653"/>
                                    </a:cubicBezTo>
                                    <a:close/>
                                    <a:moveTo>
                                      <a:pt x="0" y="7453"/>
                                    </a:moveTo>
                                    <a:lnTo>
                                      <a:pt x="0" y="7453"/>
                                    </a:lnTo>
                                    <a:cubicBezTo>
                                      <a:pt x="0" y="7426"/>
                                      <a:pt x="22" y="7403"/>
                                      <a:pt x="50" y="7403"/>
                                    </a:cubicBezTo>
                                    <a:cubicBezTo>
                                      <a:pt x="78" y="7403"/>
                                      <a:pt x="100" y="7426"/>
                                      <a:pt x="100" y="7453"/>
                                    </a:cubicBezTo>
                                    <a:lnTo>
                                      <a:pt x="100" y="7453"/>
                                    </a:lnTo>
                                    <a:cubicBezTo>
                                      <a:pt x="100" y="7481"/>
                                      <a:pt x="78" y="7503"/>
                                      <a:pt x="50" y="7503"/>
                                    </a:cubicBezTo>
                                    <a:cubicBezTo>
                                      <a:pt x="22" y="7503"/>
                                      <a:pt x="0" y="7481"/>
                                      <a:pt x="0" y="7453"/>
                                    </a:cubicBezTo>
                                    <a:close/>
                                    <a:moveTo>
                                      <a:pt x="0" y="7253"/>
                                    </a:moveTo>
                                    <a:lnTo>
                                      <a:pt x="0" y="7253"/>
                                    </a:lnTo>
                                    <a:cubicBezTo>
                                      <a:pt x="0" y="7226"/>
                                      <a:pt x="22" y="7203"/>
                                      <a:pt x="50" y="7203"/>
                                    </a:cubicBezTo>
                                    <a:cubicBezTo>
                                      <a:pt x="78" y="7203"/>
                                      <a:pt x="100" y="7226"/>
                                      <a:pt x="100" y="7253"/>
                                    </a:cubicBezTo>
                                    <a:lnTo>
                                      <a:pt x="100" y="7253"/>
                                    </a:lnTo>
                                    <a:cubicBezTo>
                                      <a:pt x="100" y="7281"/>
                                      <a:pt x="78" y="7303"/>
                                      <a:pt x="50" y="7303"/>
                                    </a:cubicBezTo>
                                    <a:cubicBezTo>
                                      <a:pt x="22" y="7303"/>
                                      <a:pt x="0" y="7281"/>
                                      <a:pt x="0" y="7253"/>
                                    </a:cubicBezTo>
                                    <a:close/>
                                    <a:moveTo>
                                      <a:pt x="0" y="7053"/>
                                    </a:moveTo>
                                    <a:lnTo>
                                      <a:pt x="0" y="7053"/>
                                    </a:lnTo>
                                    <a:cubicBezTo>
                                      <a:pt x="0" y="7025"/>
                                      <a:pt x="22" y="7003"/>
                                      <a:pt x="50" y="7003"/>
                                    </a:cubicBezTo>
                                    <a:cubicBezTo>
                                      <a:pt x="78" y="7003"/>
                                      <a:pt x="100" y="7025"/>
                                      <a:pt x="100" y="7053"/>
                                    </a:cubicBezTo>
                                    <a:lnTo>
                                      <a:pt x="100" y="7053"/>
                                    </a:lnTo>
                                    <a:cubicBezTo>
                                      <a:pt x="100" y="7081"/>
                                      <a:pt x="78" y="7103"/>
                                      <a:pt x="50" y="7103"/>
                                    </a:cubicBezTo>
                                    <a:cubicBezTo>
                                      <a:pt x="22" y="7103"/>
                                      <a:pt x="0" y="7081"/>
                                      <a:pt x="0" y="7053"/>
                                    </a:cubicBezTo>
                                    <a:close/>
                                    <a:moveTo>
                                      <a:pt x="0" y="6853"/>
                                    </a:moveTo>
                                    <a:lnTo>
                                      <a:pt x="0" y="6853"/>
                                    </a:lnTo>
                                    <a:cubicBezTo>
                                      <a:pt x="0" y="6825"/>
                                      <a:pt x="22" y="6803"/>
                                      <a:pt x="50" y="6803"/>
                                    </a:cubicBezTo>
                                    <a:cubicBezTo>
                                      <a:pt x="78" y="6803"/>
                                      <a:pt x="100" y="6825"/>
                                      <a:pt x="100" y="6853"/>
                                    </a:cubicBezTo>
                                    <a:lnTo>
                                      <a:pt x="100" y="6853"/>
                                    </a:lnTo>
                                    <a:cubicBezTo>
                                      <a:pt x="100" y="6881"/>
                                      <a:pt x="78" y="6903"/>
                                      <a:pt x="50" y="6903"/>
                                    </a:cubicBezTo>
                                    <a:cubicBezTo>
                                      <a:pt x="22" y="6903"/>
                                      <a:pt x="0" y="6881"/>
                                      <a:pt x="0" y="6853"/>
                                    </a:cubicBezTo>
                                    <a:close/>
                                    <a:moveTo>
                                      <a:pt x="0" y="6653"/>
                                    </a:moveTo>
                                    <a:lnTo>
                                      <a:pt x="0" y="6653"/>
                                    </a:lnTo>
                                    <a:cubicBezTo>
                                      <a:pt x="0" y="6625"/>
                                      <a:pt x="22" y="6603"/>
                                      <a:pt x="50" y="6603"/>
                                    </a:cubicBezTo>
                                    <a:cubicBezTo>
                                      <a:pt x="78" y="6603"/>
                                      <a:pt x="100" y="6625"/>
                                      <a:pt x="100" y="6653"/>
                                    </a:cubicBezTo>
                                    <a:lnTo>
                                      <a:pt x="100" y="6653"/>
                                    </a:lnTo>
                                    <a:cubicBezTo>
                                      <a:pt x="100" y="6681"/>
                                      <a:pt x="78" y="6703"/>
                                      <a:pt x="50" y="6703"/>
                                    </a:cubicBezTo>
                                    <a:cubicBezTo>
                                      <a:pt x="22" y="6703"/>
                                      <a:pt x="0" y="6681"/>
                                      <a:pt x="0" y="6653"/>
                                    </a:cubicBezTo>
                                    <a:close/>
                                    <a:moveTo>
                                      <a:pt x="0" y="6453"/>
                                    </a:moveTo>
                                    <a:lnTo>
                                      <a:pt x="0" y="6453"/>
                                    </a:lnTo>
                                    <a:cubicBezTo>
                                      <a:pt x="0" y="6425"/>
                                      <a:pt x="22" y="6403"/>
                                      <a:pt x="50" y="6403"/>
                                    </a:cubicBezTo>
                                    <a:cubicBezTo>
                                      <a:pt x="78" y="6403"/>
                                      <a:pt x="100" y="6425"/>
                                      <a:pt x="100" y="6453"/>
                                    </a:cubicBezTo>
                                    <a:lnTo>
                                      <a:pt x="100" y="6453"/>
                                    </a:lnTo>
                                    <a:cubicBezTo>
                                      <a:pt x="100" y="6480"/>
                                      <a:pt x="78" y="6503"/>
                                      <a:pt x="50" y="6503"/>
                                    </a:cubicBezTo>
                                    <a:cubicBezTo>
                                      <a:pt x="22" y="6503"/>
                                      <a:pt x="0" y="6480"/>
                                      <a:pt x="0" y="6453"/>
                                    </a:cubicBezTo>
                                    <a:close/>
                                    <a:moveTo>
                                      <a:pt x="0" y="6253"/>
                                    </a:moveTo>
                                    <a:lnTo>
                                      <a:pt x="0" y="6253"/>
                                    </a:lnTo>
                                    <a:cubicBezTo>
                                      <a:pt x="0" y="6225"/>
                                      <a:pt x="22" y="6203"/>
                                      <a:pt x="50" y="6203"/>
                                    </a:cubicBezTo>
                                    <a:cubicBezTo>
                                      <a:pt x="78" y="6203"/>
                                      <a:pt x="100" y="6225"/>
                                      <a:pt x="100" y="6253"/>
                                    </a:cubicBezTo>
                                    <a:lnTo>
                                      <a:pt x="100" y="6253"/>
                                    </a:lnTo>
                                    <a:cubicBezTo>
                                      <a:pt x="100" y="6280"/>
                                      <a:pt x="78" y="6303"/>
                                      <a:pt x="50" y="6303"/>
                                    </a:cubicBezTo>
                                    <a:cubicBezTo>
                                      <a:pt x="22" y="6303"/>
                                      <a:pt x="0" y="6280"/>
                                      <a:pt x="0" y="6253"/>
                                    </a:cubicBezTo>
                                    <a:close/>
                                    <a:moveTo>
                                      <a:pt x="0" y="6053"/>
                                    </a:moveTo>
                                    <a:lnTo>
                                      <a:pt x="0" y="6053"/>
                                    </a:lnTo>
                                    <a:cubicBezTo>
                                      <a:pt x="0" y="6025"/>
                                      <a:pt x="22" y="6003"/>
                                      <a:pt x="50" y="6003"/>
                                    </a:cubicBezTo>
                                    <a:cubicBezTo>
                                      <a:pt x="78" y="6003"/>
                                      <a:pt x="100" y="6025"/>
                                      <a:pt x="100" y="6053"/>
                                    </a:cubicBezTo>
                                    <a:lnTo>
                                      <a:pt x="100" y="6053"/>
                                    </a:lnTo>
                                    <a:cubicBezTo>
                                      <a:pt x="100" y="6080"/>
                                      <a:pt x="78" y="6103"/>
                                      <a:pt x="50" y="6103"/>
                                    </a:cubicBezTo>
                                    <a:cubicBezTo>
                                      <a:pt x="22" y="6103"/>
                                      <a:pt x="0" y="6080"/>
                                      <a:pt x="0" y="6053"/>
                                    </a:cubicBezTo>
                                    <a:close/>
                                    <a:moveTo>
                                      <a:pt x="0" y="5853"/>
                                    </a:moveTo>
                                    <a:lnTo>
                                      <a:pt x="0" y="5852"/>
                                    </a:lnTo>
                                    <a:cubicBezTo>
                                      <a:pt x="0" y="5825"/>
                                      <a:pt x="22" y="5802"/>
                                      <a:pt x="50" y="5802"/>
                                    </a:cubicBezTo>
                                    <a:cubicBezTo>
                                      <a:pt x="78" y="5802"/>
                                      <a:pt x="100" y="5825"/>
                                      <a:pt x="100" y="5852"/>
                                    </a:cubicBezTo>
                                    <a:lnTo>
                                      <a:pt x="100" y="5853"/>
                                    </a:lnTo>
                                    <a:cubicBezTo>
                                      <a:pt x="100" y="5880"/>
                                      <a:pt x="78" y="5903"/>
                                      <a:pt x="50" y="5903"/>
                                    </a:cubicBezTo>
                                    <a:cubicBezTo>
                                      <a:pt x="22" y="5903"/>
                                      <a:pt x="0" y="5880"/>
                                      <a:pt x="0" y="5853"/>
                                    </a:cubicBezTo>
                                    <a:close/>
                                    <a:moveTo>
                                      <a:pt x="0" y="5652"/>
                                    </a:moveTo>
                                    <a:lnTo>
                                      <a:pt x="0" y="5652"/>
                                    </a:lnTo>
                                    <a:cubicBezTo>
                                      <a:pt x="0" y="5625"/>
                                      <a:pt x="22" y="5602"/>
                                      <a:pt x="50" y="5602"/>
                                    </a:cubicBezTo>
                                    <a:cubicBezTo>
                                      <a:pt x="78" y="5602"/>
                                      <a:pt x="100" y="5625"/>
                                      <a:pt x="100" y="5652"/>
                                    </a:cubicBezTo>
                                    <a:lnTo>
                                      <a:pt x="100" y="5652"/>
                                    </a:lnTo>
                                    <a:cubicBezTo>
                                      <a:pt x="100" y="5680"/>
                                      <a:pt x="78" y="5702"/>
                                      <a:pt x="50" y="5702"/>
                                    </a:cubicBezTo>
                                    <a:cubicBezTo>
                                      <a:pt x="22" y="5702"/>
                                      <a:pt x="0" y="5680"/>
                                      <a:pt x="0" y="5652"/>
                                    </a:cubicBezTo>
                                    <a:close/>
                                    <a:moveTo>
                                      <a:pt x="0" y="5452"/>
                                    </a:moveTo>
                                    <a:lnTo>
                                      <a:pt x="0" y="5452"/>
                                    </a:lnTo>
                                    <a:cubicBezTo>
                                      <a:pt x="0" y="5425"/>
                                      <a:pt x="22" y="5402"/>
                                      <a:pt x="50" y="5402"/>
                                    </a:cubicBezTo>
                                    <a:cubicBezTo>
                                      <a:pt x="78" y="5402"/>
                                      <a:pt x="100" y="5425"/>
                                      <a:pt x="100" y="5452"/>
                                    </a:cubicBezTo>
                                    <a:lnTo>
                                      <a:pt x="100" y="5452"/>
                                    </a:lnTo>
                                    <a:cubicBezTo>
                                      <a:pt x="100" y="5480"/>
                                      <a:pt x="78" y="5502"/>
                                      <a:pt x="50" y="5502"/>
                                    </a:cubicBezTo>
                                    <a:cubicBezTo>
                                      <a:pt x="22" y="5502"/>
                                      <a:pt x="0" y="5480"/>
                                      <a:pt x="0" y="5452"/>
                                    </a:cubicBezTo>
                                    <a:close/>
                                    <a:moveTo>
                                      <a:pt x="0" y="5252"/>
                                    </a:moveTo>
                                    <a:lnTo>
                                      <a:pt x="0" y="5252"/>
                                    </a:lnTo>
                                    <a:cubicBezTo>
                                      <a:pt x="0" y="5225"/>
                                      <a:pt x="22" y="5202"/>
                                      <a:pt x="50" y="5202"/>
                                    </a:cubicBezTo>
                                    <a:cubicBezTo>
                                      <a:pt x="78" y="5202"/>
                                      <a:pt x="100" y="5225"/>
                                      <a:pt x="100" y="5252"/>
                                    </a:cubicBezTo>
                                    <a:lnTo>
                                      <a:pt x="100" y="5252"/>
                                    </a:lnTo>
                                    <a:cubicBezTo>
                                      <a:pt x="100" y="5280"/>
                                      <a:pt x="78" y="5302"/>
                                      <a:pt x="50" y="5302"/>
                                    </a:cubicBezTo>
                                    <a:cubicBezTo>
                                      <a:pt x="22" y="5302"/>
                                      <a:pt x="0" y="5280"/>
                                      <a:pt x="0" y="5252"/>
                                    </a:cubicBezTo>
                                    <a:close/>
                                    <a:moveTo>
                                      <a:pt x="0" y="5052"/>
                                    </a:moveTo>
                                    <a:lnTo>
                                      <a:pt x="0" y="5052"/>
                                    </a:lnTo>
                                    <a:cubicBezTo>
                                      <a:pt x="0" y="5024"/>
                                      <a:pt x="22" y="5002"/>
                                      <a:pt x="50" y="5002"/>
                                    </a:cubicBezTo>
                                    <a:cubicBezTo>
                                      <a:pt x="78" y="5002"/>
                                      <a:pt x="100" y="5024"/>
                                      <a:pt x="100" y="5052"/>
                                    </a:cubicBezTo>
                                    <a:lnTo>
                                      <a:pt x="100" y="5052"/>
                                    </a:lnTo>
                                    <a:cubicBezTo>
                                      <a:pt x="100" y="5080"/>
                                      <a:pt x="78" y="5102"/>
                                      <a:pt x="50" y="5102"/>
                                    </a:cubicBezTo>
                                    <a:cubicBezTo>
                                      <a:pt x="22" y="5102"/>
                                      <a:pt x="0" y="5080"/>
                                      <a:pt x="0" y="5052"/>
                                    </a:cubicBezTo>
                                    <a:close/>
                                    <a:moveTo>
                                      <a:pt x="0" y="4852"/>
                                    </a:moveTo>
                                    <a:lnTo>
                                      <a:pt x="0" y="4852"/>
                                    </a:lnTo>
                                    <a:cubicBezTo>
                                      <a:pt x="0" y="4824"/>
                                      <a:pt x="22" y="4802"/>
                                      <a:pt x="50" y="4802"/>
                                    </a:cubicBezTo>
                                    <a:cubicBezTo>
                                      <a:pt x="78" y="4802"/>
                                      <a:pt x="100" y="4824"/>
                                      <a:pt x="100" y="4852"/>
                                    </a:cubicBezTo>
                                    <a:lnTo>
                                      <a:pt x="100" y="4852"/>
                                    </a:lnTo>
                                    <a:cubicBezTo>
                                      <a:pt x="100" y="4880"/>
                                      <a:pt x="78" y="4902"/>
                                      <a:pt x="50" y="4902"/>
                                    </a:cubicBezTo>
                                    <a:cubicBezTo>
                                      <a:pt x="22" y="4902"/>
                                      <a:pt x="0" y="4880"/>
                                      <a:pt x="0" y="4852"/>
                                    </a:cubicBezTo>
                                    <a:close/>
                                    <a:moveTo>
                                      <a:pt x="0" y="4652"/>
                                    </a:moveTo>
                                    <a:lnTo>
                                      <a:pt x="0" y="4652"/>
                                    </a:lnTo>
                                    <a:cubicBezTo>
                                      <a:pt x="0" y="4624"/>
                                      <a:pt x="22" y="4602"/>
                                      <a:pt x="50" y="4602"/>
                                    </a:cubicBezTo>
                                    <a:cubicBezTo>
                                      <a:pt x="78" y="4602"/>
                                      <a:pt x="100" y="4624"/>
                                      <a:pt x="100" y="4652"/>
                                    </a:cubicBezTo>
                                    <a:lnTo>
                                      <a:pt x="100" y="4652"/>
                                    </a:lnTo>
                                    <a:cubicBezTo>
                                      <a:pt x="100" y="4680"/>
                                      <a:pt x="78" y="4702"/>
                                      <a:pt x="50" y="4702"/>
                                    </a:cubicBezTo>
                                    <a:cubicBezTo>
                                      <a:pt x="22" y="4702"/>
                                      <a:pt x="0" y="4680"/>
                                      <a:pt x="0" y="4652"/>
                                    </a:cubicBezTo>
                                    <a:close/>
                                    <a:moveTo>
                                      <a:pt x="0" y="4452"/>
                                    </a:moveTo>
                                    <a:lnTo>
                                      <a:pt x="0" y="4452"/>
                                    </a:lnTo>
                                    <a:cubicBezTo>
                                      <a:pt x="0" y="4424"/>
                                      <a:pt x="22" y="4402"/>
                                      <a:pt x="50" y="4402"/>
                                    </a:cubicBezTo>
                                    <a:cubicBezTo>
                                      <a:pt x="78" y="4402"/>
                                      <a:pt x="100" y="4424"/>
                                      <a:pt x="100" y="4452"/>
                                    </a:cubicBezTo>
                                    <a:lnTo>
                                      <a:pt x="100" y="4452"/>
                                    </a:lnTo>
                                    <a:cubicBezTo>
                                      <a:pt x="100" y="4479"/>
                                      <a:pt x="78" y="4502"/>
                                      <a:pt x="50" y="4502"/>
                                    </a:cubicBezTo>
                                    <a:cubicBezTo>
                                      <a:pt x="22" y="4502"/>
                                      <a:pt x="0" y="4479"/>
                                      <a:pt x="0" y="4452"/>
                                    </a:cubicBezTo>
                                    <a:close/>
                                    <a:moveTo>
                                      <a:pt x="0" y="4252"/>
                                    </a:moveTo>
                                    <a:lnTo>
                                      <a:pt x="0" y="4252"/>
                                    </a:lnTo>
                                    <a:cubicBezTo>
                                      <a:pt x="0" y="4224"/>
                                      <a:pt x="22" y="4202"/>
                                      <a:pt x="50" y="4202"/>
                                    </a:cubicBezTo>
                                    <a:cubicBezTo>
                                      <a:pt x="78" y="4202"/>
                                      <a:pt x="100" y="4224"/>
                                      <a:pt x="100" y="4252"/>
                                    </a:cubicBezTo>
                                    <a:lnTo>
                                      <a:pt x="100" y="4252"/>
                                    </a:lnTo>
                                    <a:cubicBezTo>
                                      <a:pt x="100" y="4279"/>
                                      <a:pt x="78" y="4302"/>
                                      <a:pt x="50" y="4302"/>
                                    </a:cubicBezTo>
                                    <a:cubicBezTo>
                                      <a:pt x="22" y="4302"/>
                                      <a:pt x="0" y="4279"/>
                                      <a:pt x="0" y="4252"/>
                                    </a:cubicBezTo>
                                    <a:close/>
                                    <a:moveTo>
                                      <a:pt x="0" y="4052"/>
                                    </a:moveTo>
                                    <a:lnTo>
                                      <a:pt x="0" y="4052"/>
                                    </a:lnTo>
                                    <a:cubicBezTo>
                                      <a:pt x="0" y="4024"/>
                                      <a:pt x="22" y="4002"/>
                                      <a:pt x="50" y="4002"/>
                                    </a:cubicBezTo>
                                    <a:cubicBezTo>
                                      <a:pt x="78" y="4002"/>
                                      <a:pt x="100" y="4024"/>
                                      <a:pt x="100" y="4052"/>
                                    </a:cubicBezTo>
                                    <a:lnTo>
                                      <a:pt x="100" y="4052"/>
                                    </a:lnTo>
                                    <a:cubicBezTo>
                                      <a:pt x="100" y="4079"/>
                                      <a:pt x="78" y="4102"/>
                                      <a:pt x="50" y="4102"/>
                                    </a:cubicBezTo>
                                    <a:cubicBezTo>
                                      <a:pt x="22" y="4102"/>
                                      <a:pt x="0" y="4079"/>
                                      <a:pt x="0" y="4052"/>
                                    </a:cubicBezTo>
                                    <a:close/>
                                    <a:moveTo>
                                      <a:pt x="0" y="3852"/>
                                    </a:moveTo>
                                    <a:lnTo>
                                      <a:pt x="0" y="3851"/>
                                    </a:lnTo>
                                    <a:cubicBezTo>
                                      <a:pt x="0" y="3824"/>
                                      <a:pt x="22" y="3801"/>
                                      <a:pt x="50" y="3801"/>
                                    </a:cubicBezTo>
                                    <a:cubicBezTo>
                                      <a:pt x="78" y="3801"/>
                                      <a:pt x="100" y="3824"/>
                                      <a:pt x="100" y="3851"/>
                                    </a:cubicBezTo>
                                    <a:lnTo>
                                      <a:pt x="100" y="3852"/>
                                    </a:lnTo>
                                    <a:cubicBezTo>
                                      <a:pt x="100" y="3879"/>
                                      <a:pt x="78" y="3902"/>
                                      <a:pt x="50" y="3902"/>
                                    </a:cubicBezTo>
                                    <a:cubicBezTo>
                                      <a:pt x="22" y="3902"/>
                                      <a:pt x="0" y="3879"/>
                                      <a:pt x="0" y="3852"/>
                                    </a:cubicBezTo>
                                    <a:close/>
                                    <a:moveTo>
                                      <a:pt x="0" y="3651"/>
                                    </a:moveTo>
                                    <a:lnTo>
                                      <a:pt x="0" y="3651"/>
                                    </a:lnTo>
                                    <a:cubicBezTo>
                                      <a:pt x="0" y="3624"/>
                                      <a:pt x="22" y="3601"/>
                                      <a:pt x="50" y="3601"/>
                                    </a:cubicBezTo>
                                    <a:cubicBezTo>
                                      <a:pt x="78" y="3601"/>
                                      <a:pt x="100" y="3624"/>
                                      <a:pt x="100" y="3651"/>
                                    </a:cubicBezTo>
                                    <a:lnTo>
                                      <a:pt x="100" y="3651"/>
                                    </a:lnTo>
                                    <a:cubicBezTo>
                                      <a:pt x="100" y="3679"/>
                                      <a:pt x="78" y="3701"/>
                                      <a:pt x="50" y="3701"/>
                                    </a:cubicBezTo>
                                    <a:cubicBezTo>
                                      <a:pt x="22" y="3701"/>
                                      <a:pt x="0" y="3679"/>
                                      <a:pt x="0" y="3651"/>
                                    </a:cubicBezTo>
                                    <a:close/>
                                    <a:moveTo>
                                      <a:pt x="0" y="3451"/>
                                    </a:moveTo>
                                    <a:lnTo>
                                      <a:pt x="0" y="3451"/>
                                    </a:lnTo>
                                    <a:cubicBezTo>
                                      <a:pt x="0" y="3424"/>
                                      <a:pt x="22" y="3401"/>
                                      <a:pt x="50" y="3401"/>
                                    </a:cubicBezTo>
                                    <a:cubicBezTo>
                                      <a:pt x="78" y="3401"/>
                                      <a:pt x="100" y="3424"/>
                                      <a:pt x="100" y="3451"/>
                                    </a:cubicBezTo>
                                    <a:lnTo>
                                      <a:pt x="100" y="3451"/>
                                    </a:lnTo>
                                    <a:cubicBezTo>
                                      <a:pt x="100" y="3479"/>
                                      <a:pt x="78" y="3501"/>
                                      <a:pt x="50" y="3501"/>
                                    </a:cubicBezTo>
                                    <a:cubicBezTo>
                                      <a:pt x="22" y="3501"/>
                                      <a:pt x="0" y="3479"/>
                                      <a:pt x="0" y="3451"/>
                                    </a:cubicBezTo>
                                    <a:close/>
                                    <a:moveTo>
                                      <a:pt x="0" y="3251"/>
                                    </a:moveTo>
                                    <a:lnTo>
                                      <a:pt x="0" y="3251"/>
                                    </a:lnTo>
                                    <a:cubicBezTo>
                                      <a:pt x="0" y="3224"/>
                                      <a:pt x="22" y="3201"/>
                                      <a:pt x="50" y="3201"/>
                                    </a:cubicBezTo>
                                    <a:cubicBezTo>
                                      <a:pt x="78" y="3201"/>
                                      <a:pt x="100" y="3224"/>
                                      <a:pt x="100" y="3251"/>
                                    </a:cubicBezTo>
                                    <a:lnTo>
                                      <a:pt x="100" y="3251"/>
                                    </a:lnTo>
                                    <a:cubicBezTo>
                                      <a:pt x="100" y="3279"/>
                                      <a:pt x="78" y="3301"/>
                                      <a:pt x="50" y="3301"/>
                                    </a:cubicBezTo>
                                    <a:cubicBezTo>
                                      <a:pt x="22" y="3301"/>
                                      <a:pt x="0" y="3279"/>
                                      <a:pt x="0" y="3251"/>
                                    </a:cubicBezTo>
                                    <a:close/>
                                    <a:moveTo>
                                      <a:pt x="0" y="3051"/>
                                    </a:moveTo>
                                    <a:lnTo>
                                      <a:pt x="0" y="3051"/>
                                    </a:lnTo>
                                    <a:cubicBezTo>
                                      <a:pt x="0" y="3023"/>
                                      <a:pt x="22" y="3001"/>
                                      <a:pt x="50" y="3001"/>
                                    </a:cubicBezTo>
                                    <a:cubicBezTo>
                                      <a:pt x="78" y="3001"/>
                                      <a:pt x="100" y="3023"/>
                                      <a:pt x="100" y="3051"/>
                                    </a:cubicBezTo>
                                    <a:lnTo>
                                      <a:pt x="100" y="3051"/>
                                    </a:lnTo>
                                    <a:cubicBezTo>
                                      <a:pt x="100" y="3079"/>
                                      <a:pt x="78" y="3101"/>
                                      <a:pt x="50" y="3101"/>
                                    </a:cubicBezTo>
                                    <a:cubicBezTo>
                                      <a:pt x="22" y="3101"/>
                                      <a:pt x="0" y="3079"/>
                                      <a:pt x="0" y="3051"/>
                                    </a:cubicBezTo>
                                    <a:close/>
                                    <a:moveTo>
                                      <a:pt x="0" y="2851"/>
                                    </a:moveTo>
                                    <a:lnTo>
                                      <a:pt x="0" y="2851"/>
                                    </a:lnTo>
                                    <a:cubicBezTo>
                                      <a:pt x="0" y="2823"/>
                                      <a:pt x="22" y="2801"/>
                                      <a:pt x="50" y="2801"/>
                                    </a:cubicBezTo>
                                    <a:cubicBezTo>
                                      <a:pt x="78" y="2801"/>
                                      <a:pt x="100" y="2823"/>
                                      <a:pt x="100" y="2851"/>
                                    </a:cubicBezTo>
                                    <a:lnTo>
                                      <a:pt x="100" y="2851"/>
                                    </a:lnTo>
                                    <a:cubicBezTo>
                                      <a:pt x="100" y="2879"/>
                                      <a:pt x="78" y="2901"/>
                                      <a:pt x="50" y="2901"/>
                                    </a:cubicBezTo>
                                    <a:cubicBezTo>
                                      <a:pt x="22" y="2901"/>
                                      <a:pt x="0" y="2879"/>
                                      <a:pt x="0" y="2851"/>
                                    </a:cubicBezTo>
                                    <a:close/>
                                    <a:moveTo>
                                      <a:pt x="0" y="2651"/>
                                    </a:moveTo>
                                    <a:lnTo>
                                      <a:pt x="0" y="2651"/>
                                    </a:lnTo>
                                    <a:cubicBezTo>
                                      <a:pt x="0" y="2623"/>
                                      <a:pt x="22" y="2601"/>
                                      <a:pt x="50" y="2601"/>
                                    </a:cubicBezTo>
                                    <a:cubicBezTo>
                                      <a:pt x="78" y="2601"/>
                                      <a:pt x="100" y="2623"/>
                                      <a:pt x="100" y="2651"/>
                                    </a:cubicBezTo>
                                    <a:lnTo>
                                      <a:pt x="100" y="2651"/>
                                    </a:lnTo>
                                    <a:cubicBezTo>
                                      <a:pt x="100" y="2679"/>
                                      <a:pt x="78" y="2701"/>
                                      <a:pt x="50" y="2701"/>
                                    </a:cubicBezTo>
                                    <a:cubicBezTo>
                                      <a:pt x="22" y="2701"/>
                                      <a:pt x="0" y="2679"/>
                                      <a:pt x="0" y="2651"/>
                                    </a:cubicBezTo>
                                    <a:close/>
                                    <a:moveTo>
                                      <a:pt x="0" y="2451"/>
                                    </a:moveTo>
                                    <a:lnTo>
                                      <a:pt x="0" y="2451"/>
                                    </a:lnTo>
                                    <a:cubicBezTo>
                                      <a:pt x="0" y="2423"/>
                                      <a:pt x="22" y="2401"/>
                                      <a:pt x="50" y="2401"/>
                                    </a:cubicBezTo>
                                    <a:cubicBezTo>
                                      <a:pt x="78" y="2401"/>
                                      <a:pt x="100" y="2423"/>
                                      <a:pt x="100" y="2451"/>
                                    </a:cubicBezTo>
                                    <a:lnTo>
                                      <a:pt x="100" y="2451"/>
                                    </a:lnTo>
                                    <a:cubicBezTo>
                                      <a:pt x="100" y="2478"/>
                                      <a:pt x="78" y="2501"/>
                                      <a:pt x="50" y="2501"/>
                                    </a:cubicBezTo>
                                    <a:cubicBezTo>
                                      <a:pt x="22" y="2501"/>
                                      <a:pt x="0" y="2478"/>
                                      <a:pt x="0" y="2451"/>
                                    </a:cubicBezTo>
                                    <a:close/>
                                    <a:moveTo>
                                      <a:pt x="0" y="2251"/>
                                    </a:moveTo>
                                    <a:lnTo>
                                      <a:pt x="0" y="2251"/>
                                    </a:lnTo>
                                    <a:cubicBezTo>
                                      <a:pt x="0" y="2223"/>
                                      <a:pt x="22" y="2201"/>
                                      <a:pt x="50" y="2201"/>
                                    </a:cubicBezTo>
                                    <a:cubicBezTo>
                                      <a:pt x="78" y="2201"/>
                                      <a:pt x="100" y="2223"/>
                                      <a:pt x="100" y="2251"/>
                                    </a:cubicBezTo>
                                    <a:lnTo>
                                      <a:pt x="100" y="2251"/>
                                    </a:lnTo>
                                    <a:cubicBezTo>
                                      <a:pt x="100" y="2278"/>
                                      <a:pt x="78" y="2301"/>
                                      <a:pt x="50" y="2301"/>
                                    </a:cubicBezTo>
                                    <a:cubicBezTo>
                                      <a:pt x="22" y="2301"/>
                                      <a:pt x="0" y="2278"/>
                                      <a:pt x="0" y="2251"/>
                                    </a:cubicBezTo>
                                    <a:close/>
                                    <a:moveTo>
                                      <a:pt x="0" y="2051"/>
                                    </a:moveTo>
                                    <a:lnTo>
                                      <a:pt x="0" y="2051"/>
                                    </a:lnTo>
                                    <a:cubicBezTo>
                                      <a:pt x="0" y="2023"/>
                                      <a:pt x="22" y="2001"/>
                                      <a:pt x="50" y="2001"/>
                                    </a:cubicBezTo>
                                    <a:cubicBezTo>
                                      <a:pt x="78" y="2001"/>
                                      <a:pt x="100" y="2023"/>
                                      <a:pt x="100" y="2051"/>
                                    </a:cubicBezTo>
                                    <a:lnTo>
                                      <a:pt x="100" y="2051"/>
                                    </a:lnTo>
                                    <a:cubicBezTo>
                                      <a:pt x="100" y="2078"/>
                                      <a:pt x="78" y="2101"/>
                                      <a:pt x="50" y="2101"/>
                                    </a:cubicBezTo>
                                    <a:cubicBezTo>
                                      <a:pt x="22" y="2101"/>
                                      <a:pt x="0" y="2078"/>
                                      <a:pt x="0" y="2051"/>
                                    </a:cubicBezTo>
                                    <a:close/>
                                    <a:moveTo>
                                      <a:pt x="0" y="1851"/>
                                    </a:moveTo>
                                    <a:lnTo>
                                      <a:pt x="0" y="1850"/>
                                    </a:lnTo>
                                    <a:cubicBezTo>
                                      <a:pt x="0" y="1823"/>
                                      <a:pt x="22" y="1800"/>
                                      <a:pt x="50" y="1800"/>
                                    </a:cubicBezTo>
                                    <a:cubicBezTo>
                                      <a:pt x="78" y="1800"/>
                                      <a:pt x="100" y="1823"/>
                                      <a:pt x="100" y="1850"/>
                                    </a:cubicBezTo>
                                    <a:lnTo>
                                      <a:pt x="100" y="1851"/>
                                    </a:lnTo>
                                    <a:cubicBezTo>
                                      <a:pt x="100" y="1878"/>
                                      <a:pt x="78" y="1901"/>
                                      <a:pt x="50" y="1901"/>
                                    </a:cubicBezTo>
                                    <a:cubicBezTo>
                                      <a:pt x="22" y="1901"/>
                                      <a:pt x="0" y="1878"/>
                                      <a:pt x="0" y="1851"/>
                                    </a:cubicBezTo>
                                    <a:close/>
                                    <a:moveTo>
                                      <a:pt x="0" y="1650"/>
                                    </a:moveTo>
                                    <a:lnTo>
                                      <a:pt x="0" y="1650"/>
                                    </a:lnTo>
                                    <a:cubicBezTo>
                                      <a:pt x="0" y="1623"/>
                                      <a:pt x="22" y="1600"/>
                                      <a:pt x="50" y="1600"/>
                                    </a:cubicBezTo>
                                    <a:cubicBezTo>
                                      <a:pt x="78" y="1600"/>
                                      <a:pt x="100" y="1623"/>
                                      <a:pt x="100" y="1650"/>
                                    </a:cubicBezTo>
                                    <a:lnTo>
                                      <a:pt x="100" y="1650"/>
                                    </a:lnTo>
                                    <a:cubicBezTo>
                                      <a:pt x="100" y="1678"/>
                                      <a:pt x="78" y="1700"/>
                                      <a:pt x="50" y="1700"/>
                                    </a:cubicBezTo>
                                    <a:cubicBezTo>
                                      <a:pt x="22" y="1700"/>
                                      <a:pt x="0" y="1678"/>
                                      <a:pt x="0" y="1650"/>
                                    </a:cubicBezTo>
                                    <a:close/>
                                    <a:moveTo>
                                      <a:pt x="0" y="1450"/>
                                    </a:moveTo>
                                    <a:lnTo>
                                      <a:pt x="0" y="1450"/>
                                    </a:lnTo>
                                    <a:cubicBezTo>
                                      <a:pt x="0" y="1423"/>
                                      <a:pt x="22" y="1400"/>
                                      <a:pt x="50" y="1400"/>
                                    </a:cubicBezTo>
                                    <a:cubicBezTo>
                                      <a:pt x="78" y="1400"/>
                                      <a:pt x="100" y="1423"/>
                                      <a:pt x="100" y="1450"/>
                                    </a:cubicBezTo>
                                    <a:lnTo>
                                      <a:pt x="100" y="1450"/>
                                    </a:lnTo>
                                    <a:cubicBezTo>
                                      <a:pt x="100" y="1478"/>
                                      <a:pt x="78" y="1500"/>
                                      <a:pt x="50" y="1500"/>
                                    </a:cubicBezTo>
                                    <a:cubicBezTo>
                                      <a:pt x="22" y="1500"/>
                                      <a:pt x="0" y="1478"/>
                                      <a:pt x="0" y="1450"/>
                                    </a:cubicBezTo>
                                    <a:close/>
                                    <a:moveTo>
                                      <a:pt x="0" y="1250"/>
                                    </a:moveTo>
                                    <a:lnTo>
                                      <a:pt x="0" y="1250"/>
                                    </a:lnTo>
                                    <a:cubicBezTo>
                                      <a:pt x="0" y="1223"/>
                                      <a:pt x="22" y="1200"/>
                                      <a:pt x="50" y="1200"/>
                                    </a:cubicBezTo>
                                    <a:cubicBezTo>
                                      <a:pt x="78" y="1200"/>
                                      <a:pt x="100" y="1223"/>
                                      <a:pt x="100" y="1250"/>
                                    </a:cubicBezTo>
                                    <a:lnTo>
                                      <a:pt x="100" y="1250"/>
                                    </a:lnTo>
                                    <a:cubicBezTo>
                                      <a:pt x="100" y="1278"/>
                                      <a:pt x="78" y="1300"/>
                                      <a:pt x="50" y="1300"/>
                                    </a:cubicBezTo>
                                    <a:cubicBezTo>
                                      <a:pt x="22" y="1300"/>
                                      <a:pt x="0" y="1278"/>
                                      <a:pt x="0" y="1250"/>
                                    </a:cubicBezTo>
                                    <a:close/>
                                    <a:moveTo>
                                      <a:pt x="0" y="1050"/>
                                    </a:moveTo>
                                    <a:lnTo>
                                      <a:pt x="0" y="1050"/>
                                    </a:lnTo>
                                    <a:cubicBezTo>
                                      <a:pt x="0" y="1022"/>
                                      <a:pt x="22" y="1000"/>
                                      <a:pt x="50" y="1000"/>
                                    </a:cubicBezTo>
                                    <a:cubicBezTo>
                                      <a:pt x="78" y="1000"/>
                                      <a:pt x="100" y="1022"/>
                                      <a:pt x="100" y="1050"/>
                                    </a:cubicBezTo>
                                    <a:lnTo>
                                      <a:pt x="100" y="1050"/>
                                    </a:lnTo>
                                    <a:cubicBezTo>
                                      <a:pt x="100" y="1078"/>
                                      <a:pt x="78" y="1100"/>
                                      <a:pt x="50" y="1100"/>
                                    </a:cubicBezTo>
                                    <a:cubicBezTo>
                                      <a:pt x="22" y="1100"/>
                                      <a:pt x="0" y="1078"/>
                                      <a:pt x="0" y="1050"/>
                                    </a:cubicBezTo>
                                    <a:close/>
                                    <a:moveTo>
                                      <a:pt x="0" y="850"/>
                                    </a:moveTo>
                                    <a:lnTo>
                                      <a:pt x="0" y="850"/>
                                    </a:lnTo>
                                    <a:cubicBezTo>
                                      <a:pt x="0" y="822"/>
                                      <a:pt x="22" y="800"/>
                                      <a:pt x="50" y="800"/>
                                    </a:cubicBezTo>
                                    <a:cubicBezTo>
                                      <a:pt x="78" y="800"/>
                                      <a:pt x="100" y="822"/>
                                      <a:pt x="100" y="850"/>
                                    </a:cubicBezTo>
                                    <a:lnTo>
                                      <a:pt x="100" y="850"/>
                                    </a:lnTo>
                                    <a:cubicBezTo>
                                      <a:pt x="100" y="878"/>
                                      <a:pt x="78" y="900"/>
                                      <a:pt x="50" y="900"/>
                                    </a:cubicBezTo>
                                    <a:cubicBezTo>
                                      <a:pt x="22" y="900"/>
                                      <a:pt x="0" y="878"/>
                                      <a:pt x="0" y="850"/>
                                    </a:cubicBezTo>
                                    <a:close/>
                                    <a:moveTo>
                                      <a:pt x="0" y="650"/>
                                    </a:moveTo>
                                    <a:lnTo>
                                      <a:pt x="0" y="650"/>
                                    </a:lnTo>
                                    <a:cubicBezTo>
                                      <a:pt x="0" y="622"/>
                                      <a:pt x="22" y="600"/>
                                      <a:pt x="50" y="600"/>
                                    </a:cubicBezTo>
                                    <a:cubicBezTo>
                                      <a:pt x="78" y="600"/>
                                      <a:pt x="100" y="622"/>
                                      <a:pt x="100" y="650"/>
                                    </a:cubicBezTo>
                                    <a:lnTo>
                                      <a:pt x="100" y="650"/>
                                    </a:lnTo>
                                    <a:cubicBezTo>
                                      <a:pt x="100" y="678"/>
                                      <a:pt x="78" y="700"/>
                                      <a:pt x="50" y="700"/>
                                    </a:cubicBezTo>
                                    <a:cubicBezTo>
                                      <a:pt x="22" y="700"/>
                                      <a:pt x="0" y="678"/>
                                      <a:pt x="0" y="650"/>
                                    </a:cubicBezTo>
                                    <a:close/>
                                    <a:moveTo>
                                      <a:pt x="0" y="450"/>
                                    </a:moveTo>
                                    <a:lnTo>
                                      <a:pt x="0" y="450"/>
                                    </a:lnTo>
                                    <a:cubicBezTo>
                                      <a:pt x="0" y="422"/>
                                      <a:pt x="22" y="400"/>
                                      <a:pt x="50" y="400"/>
                                    </a:cubicBezTo>
                                    <a:cubicBezTo>
                                      <a:pt x="78" y="400"/>
                                      <a:pt x="100" y="422"/>
                                      <a:pt x="100" y="450"/>
                                    </a:cubicBezTo>
                                    <a:lnTo>
                                      <a:pt x="100" y="450"/>
                                    </a:lnTo>
                                    <a:cubicBezTo>
                                      <a:pt x="100" y="477"/>
                                      <a:pt x="78" y="500"/>
                                      <a:pt x="50" y="500"/>
                                    </a:cubicBezTo>
                                    <a:cubicBezTo>
                                      <a:pt x="22" y="500"/>
                                      <a:pt x="0" y="477"/>
                                      <a:pt x="0" y="450"/>
                                    </a:cubicBezTo>
                                    <a:close/>
                                    <a:moveTo>
                                      <a:pt x="0" y="250"/>
                                    </a:moveTo>
                                    <a:lnTo>
                                      <a:pt x="0" y="250"/>
                                    </a:lnTo>
                                    <a:cubicBezTo>
                                      <a:pt x="0" y="222"/>
                                      <a:pt x="22" y="200"/>
                                      <a:pt x="50" y="200"/>
                                    </a:cubicBezTo>
                                    <a:cubicBezTo>
                                      <a:pt x="78" y="200"/>
                                      <a:pt x="100" y="222"/>
                                      <a:pt x="100" y="250"/>
                                    </a:cubicBezTo>
                                    <a:lnTo>
                                      <a:pt x="100" y="250"/>
                                    </a:lnTo>
                                    <a:cubicBezTo>
                                      <a:pt x="100" y="277"/>
                                      <a:pt x="78" y="300"/>
                                      <a:pt x="50" y="300"/>
                                    </a:cubicBezTo>
                                    <a:cubicBezTo>
                                      <a:pt x="22" y="300"/>
                                      <a:pt x="0" y="277"/>
                                      <a:pt x="0" y="250"/>
                                    </a:cubicBezTo>
                                    <a:close/>
                                    <a:moveTo>
                                      <a:pt x="0" y="50"/>
                                    </a:moveTo>
                                    <a:lnTo>
                                      <a:pt x="0" y="50"/>
                                    </a:lnTo>
                                    <a:cubicBezTo>
                                      <a:pt x="0" y="22"/>
                                      <a:pt x="22" y="0"/>
                                      <a:pt x="50" y="0"/>
                                    </a:cubicBezTo>
                                    <a:cubicBezTo>
                                      <a:pt x="78" y="0"/>
                                      <a:pt x="100" y="22"/>
                                      <a:pt x="100" y="50"/>
                                    </a:cubicBezTo>
                                    <a:lnTo>
                                      <a:pt x="100" y="50"/>
                                    </a:lnTo>
                                    <a:cubicBezTo>
                                      <a:pt x="100" y="77"/>
                                      <a:pt x="78"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37120" y="0"/>
                                <a:ext cx="5760" cy="790560"/>
                              </a:xfrm>
                              <a:custGeom>
                                <a:avLst/>
                                <a:gdLst/>
                                <a:ahLst/>
                                <a:rect l="l" t="t" r="r" b="b"/>
                                <a:pathLst>
                                  <a:path w="100" h="13656">
                                    <a:moveTo>
                                      <a:pt x="0" y="13656"/>
                                    </a:moveTo>
                                    <a:lnTo>
                                      <a:pt x="0" y="13656"/>
                                    </a:lnTo>
                                    <a:cubicBezTo>
                                      <a:pt x="0" y="13629"/>
                                      <a:pt x="22" y="13606"/>
                                      <a:pt x="50" y="13606"/>
                                    </a:cubicBezTo>
                                    <a:cubicBezTo>
                                      <a:pt x="77" y="13606"/>
                                      <a:pt x="100" y="13629"/>
                                      <a:pt x="100" y="13656"/>
                                    </a:cubicBezTo>
                                    <a:lnTo>
                                      <a:pt x="100" y="13656"/>
                                    </a:lnTo>
                                    <a:lnTo>
                                      <a:pt x="0" y="13656"/>
                                    </a:lnTo>
                                    <a:close/>
                                    <a:moveTo>
                                      <a:pt x="0" y="13456"/>
                                    </a:moveTo>
                                    <a:lnTo>
                                      <a:pt x="0" y="13456"/>
                                    </a:lnTo>
                                    <a:cubicBezTo>
                                      <a:pt x="0" y="13429"/>
                                      <a:pt x="22" y="13406"/>
                                      <a:pt x="50" y="13406"/>
                                    </a:cubicBezTo>
                                    <a:cubicBezTo>
                                      <a:pt x="77" y="13406"/>
                                      <a:pt x="100" y="13429"/>
                                      <a:pt x="100" y="13456"/>
                                    </a:cubicBezTo>
                                    <a:lnTo>
                                      <a:pt x="100" y="13456"/>
                                    </a:lnTo>
                                    <a:cubicBezTo>
                                      <a:pt x="100" y="13484"/>
                                      <a:pt x="77" y="13506"/>
                                      <a:pt x="50" y="13506"/>
                                    </a:cubicBezTo>
                                    <a:cubicBezTo>
                                      <a:pt x="22" y="13506"/>
                                      <a:pt x="0" y="13484"/>
                                      <a:pt x="0" y="13456"/>
                                    </a:cubicBezTo>
                                    <a:close/>
                                    <a:moveTo>
                                      <a:pt x="0" y="13256"/>
                                    </a:moveTo>
                                    <a:lnTo>
                                      <a:pt x="0" y="13256"/>
                                    </a:lnTo>
                                    <a:cubicBezTo>
                                      <a:pt x="0" y="13229"/>
                                      <a:pt x="22" y="13206"/>
                                      <a:pt x="50" y="13206"/>
                                    </a:cubicBezTo>
                                    <a:cubicBezTo>
                                      <a:pt x="77" y="13206"/>
                                      <a:pt x="100" y="13229"/>
                                      <a:pt x="100" y="13256"/>
                                    </a:cubicBezTo>
                                    <a:lnTo>
                                      <a:pt x="100" y="13256"/>
                                    </a:lnTo>
                                    <a:cubicBezTo>
                                      <a:pt x="100" y="13284"/>
                                      <a:pt x="77" y="13306"/>
                                      <a:pt x="50" y="13306"/>
                                    </a:cubicBezTo>
                                    <a:cubicBezTo>
                                      <a:pt x="22" y="13306"/>
                                      <a:pt x="0" y="13284"/>
                                      <a:pt x="0" y="13256"/>
                                    </a:cubicBezTo>
                                    <a:close/>
                                    <a:moveTo>
                                      <a:pt x="0" y="13056"/>
                                    </a:moveTo>
                                    <a:lnTo>
                                      <a:pt x="0" y="13056"/>
                                    </a:lnTo>
                                    <a:cubicBezTo>
                                      <a:pt x="0" y="13028"/>
                                      <a:pt x="22" y="13006"/>
                                      <a:pt x="50" y="13006"/>
                                    </a:cubicBezTo>
                                    <a:cubicBezTo>
                                      <a:pt x="77" y="13006"/>
                                      <a:pt x="100" y="13028"/>
                                      <a:pt x="100" y="13056"/>
                                    </a:cubicBezTo>
                                    <a:lnTo>
                                      <a:pt x="100" y="13056"/>
                                    </a:lnTo>
                                    <a:cubicBezTo>
                                      <a:pt x="100" y="13084"/>
                                      <a:pt x="77" y="13106"/>
                                      <a:pt x="50" y="13106"/>
                                    </a:cubicBezTo>
                                    <a:cubicBezTo>
                                      <a:pt x="22" y="13106"/>
                                      <a:pt x="0" y="13084"/>
                                      <a:pt x="0" y="13056"/>
                                    </a:cubicBezTo>
                                    <a:close/>
                                    <a:moveTo>
                                      <a:pt x="0" y="12856"/>
                                    </a:moveTo>
                                    <a:lnTo>
                                      <a:pt x="0" y="12856"/>
                                    </a:lnTo>
                                    <a:cubicBezTo>
                                      <a:pt x="0" y="12828"/>
                                      <a:pt x="22" y="12806"/>
                                      <a:pt x="50" y="12806"/>
                                    </a:cubicBezTo>
                                    <a:cubicBezTo>
                                      <a:pt x="77" y="12806"/>
                                      <a:pt x="100" y="12828"/>
                                      <a:pt x="100" y="12856"/>
                                    </a:cubicBezTo>
                                    <a:lnTo>
                                      <a:pt x="100" y="12856"/>
                                    </a:lnTo>
                                    <a:cubicBezTo>
                                      <a:pt x="100" y="12884"/>
                                      <a:pt x="77" y="12906"/>
                                      <a:pt x="50" y="12906"/>
                                    </a:cubicBezTo>
                                    <a:cubicBezTo>
                                      <a:pt x="22" y="12906"/>
                                      <a:pt x="0" y="12884"/>
                                      <a:pt x="0" y="12856"/>
                                    </a:cubicBezTo>
                                    <a:close/>
                                    <a:moveTo>
                                      <a:pt x="0" y="12656"/>
                                    </a:moveTo>
                                    <a:lnTo>
                                      <a:pt x="0" y="12656"/>
                                    </a:lnTo>
                                    <a:cubicBezTo>
                                      <a:pt x="0" y="12628"/>
                                      <a:pt x="22" y="12606"/>
                                      <a:pt x="50" y="12606"/>
                                    </a:cubicBezTo>
                                    <a:cubicBezTo>
                                      <a:pt x="77" y="12606"/>
                                      <a:pt x="100" y="12628"/>
                                      <a:pt x="100" y="12656"/>
                                    </a:cubicBezTo>
                                    <a:lnTo>
                                      <a:pt x="100" y="12656"/>
                                    </a:lnTo>
                                    <a:cubicBezTo>
                                      <a:pt x="100" y="12684"/>
                                      <a:pt x="77" y="12706"/>
                                      <a:pt x="50" y="12706"/>
                                    </a:cubicBezTo>
                                    <a:cubicBezTo>
                                      <a:pt x="22" y="12706"/>
                                      <a:pt x="0" y="12684"/>
                                      <a:pt x="0" y="12656"/>
                                    </a:cubicBezTo>
                                    <a:close/>
                                    <a:moveTo>
                                      <a:pt x="0" y="12456"/>
                                    </a:moveTo>
                                    <a:lnTo>
                                      <a:pt x="0" y="12456"/>
                                    </a:lnTo>
                                    <a:cubicBezTo>
                                      <a:pt x="0" y="12428"/>
                                      <a:pt x="22" y="12406"/>
                                      <a:pt x="50" y="12406"/>
                                    </a:cubicBezTo>
                                    <a:cubicBezTo>
                                      <a:pt x="77" y="12406"/>
                                      <a:pt x="100" y="12428"/>
                                      <a:pt x="100" y="12456"/>
                                    </a:cubicBezTo>
                                    <a:lnTo>
                                      <a:pt x="100" y="12456"/>
                                    </a:lnTo>
                                    <a:cubicBezTo>
                                      <a:pt x="100" y="12483"/>
                                      <a:pt x="77" y="12506"/>
                                      <a:pt x="50" y="12506"/>
                                    </a:cubicBezTo>
                                    <a:cubicBezTo>
                                      <a:pt x="22" y="12506"/>
                                      <a:pt x="0" y="12483"/>
                                      <a:pt x="0" y="12456"/>
                                    </a:cubicBezTo>
                                    <a:close/>
                                    <a:moveTo>
                                      <a:pt x="0" y="12256"/>
                                    </a:moveTo>
                                    <a:lnTo>
                                      <a:pt x="0" y="12256"/>
                                    </a:lnTo>
                                    <a:cubicBezTo>
                                      <a:pt x="0" y="12228"/>
                                      <a:pt x="22" y="12206"/>
                                      <a:pt x="50" y="12206"/>
                                    </a:cubicBezTo>
                                    <a:cubicBezTo>
                                      <a:pt x="77" y="12206"/>
                                      <a:pt x="100" y="12228"/>
                                      <a:pt x="100" y="12256"/>
                                    </a:cubicBezTo>
                                    <a:lnTo>
                                      <a:pt x="100" y="12256"/>
                                    </a:lnTo>
                                    <a:cubicBezTo>
                                      <a:pt x="100" y="12283"/>
                                      <a:pt x="77" y="12306"/>
                                      <a:pt x="50" y="12306"/>
                                    </a:cubicBezTo>
                                    <a:cubicBezTo>
                                      <a:pt x="22" y="12306"/>
                                      <a:pt x="0" y="12283"/>
                                      <a:pt x="0" y="12256"/>
                                    </a:cubicBezTo>
                                    <a:close/>
                                    <a:moveTo>
                                      <a:pt x="0" y="12056"/>
                                    </a:moveTo>
                                    <a:lnTo>
                                      <a:pt x="0" y="12056"/>
                                    </a:lnTo>
                                    <a:cubicBezTo>
                                      <a:pt x="0" y="12028"/>
                                      <a:pt x="22" y="12006"/>
                                      <a:pt x="50" y="12006"/>
                                    </a:cubicBezTo>
                                    <a:cubicBezTo>
                                      <a:pt x="77" y="12006"/>
                                      <a:pt x="100" y="12028"/>
                                      <a:pt x="100" y="12056"/>
                                    </a:cubicBezTo>
                                    <a:lnTo>
                                      <a:pt x="100" y="12056"/>
                                    </a:lnTo>
                                    <a:cubicBezTo>
                                      <a:pt x="100" y="12083"/>
                                      <a:pt x="77" y="12106"/>
                                      <a:pt x="50" y="12106"/>
                                    </a:cubicBezTo>
                                    <a:cubicBezTo>
                                      <a:pt x="22" y="12106"/>
                                      <a:pt x="0" y="12083"/>
                                      <a:pt x="0" y="12056"/>
                                    </a:cubicBezTo>
                                    <a:close/>
                                    <a:moveTo>
                                      <a:pt x="0" y="11856"/>
                                    </a:moveTo>
                                    <a:lnTo>
                                      <a:pt x="0" y="11855"/>
                                    </a:lnTo>
                                    <a:cubicBezTo>
                                      <a:pt x="0" y="11828"/>
                                      <a:pt x="22" y="11805"/>
                                      <a:pt x="50" y="11805"/>
                                    </a:cubicBezTo>
                                    <a:cubicBezTo>
                                      <a:pt x="77" y="11805"/>
                                      <a:pt x="100" y="11828"/>
                                      <a:pt x="100" y="11855"/>
                                    </a:cubicBezTo>
                                    <a:lnTo>
                                      <a:pt x="100" y="11856"/>
                                    </a:lnTo>
                                    <a:cubicBezTo>
                                      <a:pt x="100" y="11883"/>
                                      <a:pt x="77" y="11906"/>
                                      <a:pt x="50" y="11906"/>
                                    </a:cubicBezTo>
                                    <a:cubicBezTo>
                                      <a:pt x="22" y="11906"/>
                                      <a:pt x="0" y="11883"/>
                                      <a:pt x="0" y="11856"/>
                                    </a:cubicBezTo>
                                    <a:close/>
                                    <a:moveTo>
                                      <a:pt x="0" y="11655"/>
                                    </a:moveTo>
                                    <a:lnTo>
                                      <a:pt x="0" y="11655"/>
                                    </a:lnTo>
                                    <a:cubicBezTo>
                                      <a:pt x="0" y="11628"/>
                                      <a:pt x="22" y="11605"/>
                                      <a:pt x="50" y="11605"/>
                                    </a:cubicBezTo>
                                    <a:cubicBezTo>
                                      <a:pt x="77" y="11605"/>
                                      <a:pt x="100" y="11628"/>
                                      <a:pt x="100" y="11655"/>
                                    </a:cubicBezTo>
                                    <a:lnTo>
                                      <a:pt x="100" y="11655"/>
                                    </a:lnTo>
                                    <a:cubicBezTo>
                                      <a:pt x="100" y="11683"/>
                                      <a:pt x="77" y="11705"/>
                                      <a:pt x="50" y="11705"/>
                                    </a:cubicBezTo>
                                    <a:cubicBezTo>
                                      <a:pt x="22" y="11705"/>
                                      <a:pt x="0" y="11683"/>
                                      <a:pt x="0" y="11655"/>
                                    </a:cubicBezTo>
                                    <a:close/>
                                    <a:moveTo>
                                      <a:pt x="0" y="11455"/>
                                    </a:moveTo>
                                    <a:lnTo>
                                      <a:pt x="0" y="11455"/>
                                    </a:lnTo>
                                    <a:cubicBezTo>
                                      <a:pt x="0" y="11428"/>
                                      <a:pt x="22" y="11405"/>
                                      <a:pt x="50" y="11405"/>
                                    </a:cubicBezTo>
                                    <a:cubicBezTo>
                                      <a:pt x="77" y="11405"/>
                                      <a:pt x="100" y="11428"/>
                                      <a:pt x="100" y="11455"/>
                                    </a:cubicBezTo>
                                    <a:lnTo>
                                      <a:pt x="100" y="11455"/>
                                    </a:lnTo>
                                    <a:cubicBezTo>
                                      <a:pt x="100" y="11483"/>
                                      <a:pt x="77" y="11505"/>
                                      <a:pt x="50" y="11505"/>
                                    </a:cubicBezTo>
                                    <a:cubicBezTo>
                                      <a:pt x="22" y="11505"/>
                                      <a:pt x="0" y="11483"/>
                                      <a:pt x="0" y="11455"/>
                                    </a:cubicBezTo>
                                    <a:close/>
                                    <a:moveTo>
                                      <a:pt x="0" y="11255"/>
                                    </a:moveTo>
                                    <a:lnTo>
                                      <a:pt x="0" y="11255"/>
                                    </a:lnTo>
                                    <a:cubicBezTo>
                                      <a:pt x="0" y="11228"/>
                                      <a:pt x="22" y="11205"/>
                                      <a:pt x="50" y="11205"/>
                                    </a:cubicBezTo>
                                    <a:cubicBezTo>
                                      <a:pt x="77" y="11205"/>
                                      <a:pt x="100" y="11228"/>
                                      <a:pt x="100" y="11255"/>
                                    </a:cubicBezTo>
                                    <a:lnTo>
                                      <a:pt x="100" y="11255"/>
                                    </a:lnTo>
                                    <a:cubicBezTo>
                                      <a:pt x="100" y="11283"/>
                                      <a:pt x="77" y="11305"/>
                                      <a:pt x="50" y="11305"/>
                                    </a:cubicBezTo>
                                    <a:cubicBezTo>
                                      <a:pt x="22" y="11305"/>
                                      <a:pt x="0" y="11283"/>
                                      <a:pt x="0" y="11255"/>
                                    </a:cubicBezTo>
                                    <a:close/>
                                    <a:moveTo>
                                      <a:pt x="0" y="11055"/>
                                    </a:moveTo>
                                    <a:lnTo>
                                      <a:pt x="0" y="11055"/>
                                    </a:lnTo>
                                    <a:cubicBezTo>
                                      <a:pt x="0" y="11027"/>
                                      <a:pt x="22" y="11005"/>
                                      <a:pt x="50" y="11005"/>
                                    </a:cubicBezTo>
                                    <a:cubicBezTo>
                                      <a:pt x="77" y="11005"/>
                                      <a:pt x="100" y="11027"/>
                                      <a:pt x="100" y="11055"/>
                                    </a:cubicBezTo>
                                    <a:lnTo>
                                      <a:pt x="100" y="11055"/>
                                    </a:lnTo>
                                    <a:cubicBezTo>
                                      <a:pt x="100" y="11083"/>
                                      <a:pt x="77" y="11105"/>
                                      <a:pt x="50" y="11105"/>
                                    </a:cubicBezTo>
                                    <a:cubicBezTo>
                                      <a:pt x="22" y="11105"/>
                                      <a:pt x="0" y="11083"/>
                                      <a:pt x="0" y="11055"/>
                                    </a:cubicBezTo>
                                    <a:close/>
                                    <a:moveTo>
                                      <a:pt x="0" y="10855"/>
                                    </a:moveTo>
                                    <a:lnTo>
                                      <a:pt x="0" y="10855"/>
                                    </a:lnTo>
                                    <a:cubicBezTo>
                                      <a:pt x="0" y="10827"/>
                                      <a:pt x="22" y="10805"/>
                                      <a:pt x="50" y="10805"/>
                                    </a:cubicBezTo>
                                    <a:cubicBezTo>
                                      <a:pt x="77" y="10805"/>
                                      <a:pt x="100" y="10827"/>
                                      <a:pt x="100" y="10855"/>
                                    </a:cubicBezTo>
                                    <a:lnTo>
                                      <a:pt x="100" y="10855"/>
                                    </a:lnTo>
                                    <a:cubicBezTo>
                                      <a:pt x="100" y="10883"/>
                                      <a:pt x="77" y="10905"/>
                                      <a:pt x="50" y="10905"/>
                                    </a:cubicBezTo>
                                    <a:cubicBezTo>
                                      <a:pt x="22" y="10905"/>
                                      <a:pt x="0" y="10883"/>
                                      <a:pt x="0" y="10855"/>
                                    </a:cubicBezTo>
                                    <a:close/>
                                    <a:moveTo>
                                      <a:pt x="0" y="10655"/>
                                    </a:moveTo>
                                    <a:lnTo>
                                      <a:pt x="0" y="10655"/>
                                    </a:lnTo>
                                    <a:cubicBezTo>
                                      <a:pt x="0" y="10627"/>
                                      <a:pt x="22" y="10605"/>
                                      <a:pt x="50" y="10605"/>
                                    </a:cubicBezTo>
                                    <a:cubicBezTo>
                                      <a:pt x="77" y="10605"/>
                                      <a:pt x="100" y="10627"/>
                                      <a:pt x="100" y="10655"/>
                                    </a:cubicBezTo>
                                    <a:lnTo>
                                      <a:pt x="100" y="10655"/>
                                    </a:lnTo>
                                    <a:cubicBezTo>
                                      <a:pt x="100" y="10683"/>
                                      <a:pt x="77" y="10705"/>
                                      <a:pt x="50" y="10705"/>
                                    </a:cubicBezTo>
                                    <a:cubicBezTo>
                                      <a:pt x="22" y="10705"/>
                                      <a:pt x="0" y="10683"/>
                                      <a:pt x="0" y="10655"/>
                                    </a:cubicBezTo>
                                    <a:close/>
                                    <a:moveTo>
                                      <a:pt x="0" y="10455"/>
                                    </a:moveTo>
                                    <a:lnTo>
                                      <a:pt x="0" y="10455"/>
                                    </a:lnTo>
                                    <a:cubicBezTo>
                                      <a:pt x="0" y="10427"/>
                                      <a:pt x="22" y="10405"/>
                                      <a:pt x="50" y="10405"/>
                                    </a:cubicBezTo>
                                    <a:cubicBezTo>
                                      <a:pt x="77" y="10405"/>
                                      <a:pt x="100" y="10427"/>
                                      <a:pt x="100" y="10455"/>
                                    </a:cubicBezTo>
                                    <a:lnTo>
                                      <a:pt x="100" y="10455"/>
                                    </a:lnTo>
                                    <a:cubicBezTo>
                                      <a:pt x="100" y="10482"/>
                                      <a:pt x="77" y="10505"/>
                                      <a:pt x="50" y="10505"/>
                                    </a:cubicBezTo>
                                    <a:cubicBezTo>
                                      <a:pt x="22" y="10505"/>
                                      <a:pt x="0" y="10482"/>
                                      <a:pt x="0" y="10455"/>
                                    </a:cubicBezTo>
                                    <a:close/>
                                    <a:moveTo>
                                      <a:pt x="0" y="10255"/>
                                    </a:moveTo>
                                    <a:lnTo>
                                      <a:pt x="0" y="10255"/>
                                    </a:lnTo>
                                    <a:cubicBezTo>
                                      <a:pt x="0" y="10227"/>
                                      <a:pt x="22" y="10205"/>
                                      <a:pt x="50" y="10205"/>
                                    </a:cubicBezTo>
                                    <a:cubicBezTo>
                                      <a:pt x="77" y="10205"/>
                                      <a:pt x="100" y="10227"/>
                                      <a:pt x="100" y="10255"/>
                                    </a:cubicBezTo>
                                    <a:lnTo>
                                      <a:pt x="100" y="10255"/>
                                    </a:lnTo>
                                    <a:cubicBezTo>
                                      <a:pt x="100" y="10282"/>
                                      <a:pt x="77" y="10305"/>
                                      <a:pt x="50" y="10305"/>
                                    </a:cubicBezTo>
                                    <a:cubicBezTo>
                                      <a:pt x="22" y="10305"/>
                                      <a:pt x="0" y="10282"/>
                                      <a:pt x="0" y="10255"/>
                                    </a:cubicBezTo>
                                    <a:close/>
                                    <a:moveTo>
                                      <a:pt x="0" y="10055"/>
                                    </a:moveTo>
                                    <a:lnTo>
                                      <a:pt x="0" y="10055"/>
                                    </a:lnTo>
                                    <a:cubicBezTo>
                                      <a:pt x="0" y="10027"/>
                                      <a:pt x="22" y="10005"/>
                                      <a:pt x="50" y="10005"/>
                                    </a:cubicBezTo>
                                    <a:cubicBezTo>
                                      <a:pt x="77" y="10005"/>
                                      <a:pt x="100" y="10027"/>
                                      <a:pt x="100" y="10055"/>
                                    </a:cubicBezTo>
                                    <a:lnTo>
                                      <a:pt x="100" y="10055"/>
                                    </a:lnTo>
                                    <a:cubicBezTo>
                                      <a:pt x="100" y="10082"/>
                                      <a:pt x="77" y="10105"/>
                                      <a:pt x="50" y="10105"/>
                                    </a:cubicBezTo>
                                    <a:cubicBezTo>
                                      <a:pt x="22" y="10105"/>
                                      <a:pt x="0" y="10082"/>
                                      <a:pt x="0" y="10055"/>
                                    </a:cubicBezTo>
                                    <a:close/>
                                    <a:moveTo>
                                      <a:pt x="0" y="9855"/>
                                    </a:moveTo>
                                    <a:lnTo>
                                      <a:pt x="0" y="9854"/>
                                    </a:lnTo>
                                    <a:cubicBezTo>
                                      <a:pt x="0" y="9827"/>
                                      <a:pt x="22" y="9804"/>
                                      <a:pt x="50" y="9804"/>
                                    </a:cubicBezTo>
                                    <a:cubicBezTo>
                                      <a:pt x="77" y="9804"/>
                                      <a:pt x="100" y="9827"/>
                                      <a:pt x="100" y="9854"/>
                                    </a:cubicBezTo>
                                    <a:lnTo>
                                      <a:pt x="100" y="9855"/>
                                    </a:lnTo>
                                    <a:cubicBezTo>
                                      <a:pt x="100" y="9882"/>
                                      <a:pt x="77" y="9905"/>
                                      <a:pt x="50" y="9905"/>
                                    </a:cubicBezTo>
                                    <a:cubicBezTo>
                                      <a:pt x="22" y="9905"/>
                                      <a:pt x="0" y="9882"/>
                                      <a:pt x="0" y="9855"/>
                                    </a:cubicBezTo>
                                    <a:close/>
                                    <a:moveTo>
                                      <a:pt x="0" y="9654"/>
                                    </a:moveTo>
                                    <a:lnTo>
                                      <a:pt x="0" y="9654"/>
                                    </a:lnTo>
                                    <a:cubicBezTo>
                                      <a:pt x="0" y="9627"/>
                                      <a:pt x="22" y="9604"/>
                                      <a:pt x="50" y="9604"/>
                                    </a:cubicBezTo>
                                    <a:cubicBezTo>
                                      <a:pt x="77" y="9604"/>
                                      <a:pt x="100" y="9627"/>
                                      <a:pt x="100" y="9654"/>
                                    </a:cubicBezTo>
                                    <a:lnTo>
                                      <a:pt x="100" y="9654"/>
                                    </a:lnTo>
                                    <a:cubicBezTo>
                                      <a:pt x="100" y="9682"/>
                                      <a:pt x="77" y="9704"/>
                                      <a:pt x="50" y="9704"/>
                                    </a:cubicBezTo>
                                    <a:cubicBezTo>
                                      <a:pt x="22" y="9704"/>
                                      <a:pt x="0" y="9682"/>
                                      <a:pt x="0" y="9654"/>
                                    </a:cubicBezTo>
                                    <a:close/>
                                    <a:moveTo>
                                      <a:pt x="0" y="9454"/>
                                    </a:moveTo>
                                    <a:lnTo>
                                      <a:pt x="0" y="9454"/>
                                    </a:lnTo>
                                    <a:cubicBezTo>
                                      <a:pt x="0" y="9427"/>
                                      <a:pt x="22" y="9404"/>
                                      <a:pt x="50" y="9404"/>
                                    </a:cubicBezTo>
                                    <a:cubicBezTo>
                                      <a:pt x="77" y="9404"/>
                                      <a:pt x="100" y="9427"/>
                                      <a:pt x="100" y="9454"/>
                                    </a:cubicBezTo>
                                    <a:lnTo>
                                      <a:pt x="100" y="9454"/>
                                    </a:lnTo>
                                    <a:cubicBezTo>
                                      <a:pt x="100" y="9482"/>
                                      <a:pt x="77" y="9504"/>
                                      <a:pt x="50" y="9504"/>
                                    </a:cubicBezTo>
                                    <a:cubicBezTo>
                                      <a:pt x="22" y="9504"/>
                                      <a:pt x="0" y="9482"/>
                                      <a:pt x="0" y="9454"/>
                                    </a:cubicBezTo>
                                    <a:close/>
                                    <a:moveTo>
                                      <a:pt x="0" y="9254"/>
                                    </a:moveTo>
                                    <a:lnTo>
                                      <a:pt x="0" y="9254"/>
                                    </a:lnTo>
                                    <a:cubicBezTo>
                                      <a:pt x="0" y="9227"/>
                                      <a:pt x="22" y="9204"/>
                                      <a:pt x="50" y="9204"/>
                                    </a:cubicBezTo>
                                    <a:cubicBezTo>
                                      <a:pt x="77" y="9204"/>
                                      <a:pt x="100" y="9227"/>
                                      <a:pt x="100" y="9254"/>
                                    </a:cubicBezTo>
                                    <a:lnTo>
                                      <a:pt x="100" y="9254"/>
                                    </a:lnTo>
                                    <a:cubicBezTo>
                                      <a:pt x="100" y="9282"/>
                                      <a:pt x="77" y="9304"/>
                                      <a:pt x="50" y="9304"/>
                                    </a:cubicBezTo>
                                    <a:cubicBezTo>
                                      <a:pt x="22" y="9304"/>
                                      <a:pt x="0" y="9282"/>
                                      <a:pt x="0" y="9254"/>
                                    </a:cubicBezTo>
                                    <a:close/>
                                    <a:moveTo>
                                      <a:pt x="0" y="9054"/>
                                    </a:moveTo>
                                    <a:lnTo>
                                      <a:pt x="0" y="9054"/>
                                    </a:lnTo>
                                    <a:cubicBezTo>
                                      <a:pt x="0" y="9026"/>
                                      <a:pt x="22" y="9004"/>
                                      <a:pt x="50" y="9004"/>
                                    </a:cubicBezTo>
                                    <a:cubicBezTo>
                                      <a:pt x="77" y="9004"/>
                                      <a:pt x="100" y="9026"/>
                                      <a:pt x="100" y="9054"/>
                                    </a:cubicBezTo>
                                    <a:lnTo>
                                      <a:pt x="100" y="9054"/>
                                    </a:lnTo>
                                    <a:cubicBezTo>
                                      <a:pt x="100" y="9082"/>
                                      <a:pt x="77" y="9104"/>
                                      <a:pt x="50" y="9104"/>
                                    </a:cubicBezTo>
                                    <a:cubicBezTo>
                                      <a:pt x="22" y="9104"/>
                                      <a:pt x="0" y="9082"/>
                                      <a:pt x="0" y="9054"/>
                                    </a:cubicBezTo>
                                    <a:close/>
                                    <a:moveTo>
                                      <a:pt x="0" y="8854"/>
                                    </a:moveTo>
                                    <a:lnTo>
                                      <a:pt x="0" y="8854"/>
                                    </a:lnTo>
                                    <a:cubicBezTo>
                                      <a:pt x="0" y="8826"/>
                                      <a:pt x="22" y="8804"/>
                                      <a:pt x="50" y="8804"/>
                                    </a:cubicBezTo>
                                    <a:cubicBezTo>
                                      <a:pt x="77" y="8804"/>
                                      <a:pt x="100" y="8826"/>
                                      <a:pt x="100" y="8854"/>
                                    </a:cubicBezTo>
                                    <a:lnTo>
                                      <a:pt x="100" y="8854"/>
                                    </a:lnTo>
                                    <a:cubicBezTo>
                                      <a:pt x="100" y="8882"/>
                                      <a:pt x="77" y="8904"/>
                                      <a:pt x="50" y="8904"/>
                                    </a:cubicBezTo>
                                    <a:cubicBezTo>
                                      <a:pt x="22" y="8904"/>
                                      <a:pt x="0" y="8882"/>
                                      <a:pt x="0" y="8854"/>
                                    </a:cubicBezTo>
                                    <a:close/>
                                    <a:moveTo>
                                      <a:pt x="0" y="8654"/>
                                    </a:moveTo>
                                    <a:lnTo>
                                      <a:pt x="0" y="8654"/>
                                    </a:lnTo>
                                    <a:cubicBezTo>
                                      <a:pt x="0" y="8626"/>
                                      <a:pt x="22" y="8604"/>
                                      <a:pt x="50" y="8604"/>
                                    </a:cubicBezTo>
                                    <a:cubicBezTo>
                                      <a:pt x="77" y="8604"/>
                                      <a:pt x="100" y="8626"/>
                                      <a:pt x="100" y="8654"/>
                                    </a:cubicBezTo>
                                    <a:lnTo>
                                      <a:pt x="100" y="8654"/>
                                    </a:lnTo>
                                    <a:cubicBezTo>
                                      <a:pt x="100" y="8682"/>
                                      <a:pt x="77" y="8704"/>
                                      <a:pt x="50" y="8704"/>
                                    </a:cubicBezTo>
                                    <a:cubicBezTo>
                                      <a:pt x="22" y="8704"/>
                                      <a:pt x="0" y="8682"/>
                                      <a:pt x="0" y="8654"/>
                                    </a:cubicBezTo>
                                    <a:close/>
                                    <a:moveTo>
                                      <a:pt x="0" y="8454"/>
                                    </a:moveTo>
                                    <a:lnTo>
                                      <a:pt x="0" y="8454"/>
                                    </a:lnTo>
                                    <a:cubicBezTo>
                                      <a:pt x="0" y="8426"/>
                                      <a:pt x="22" y="8404"/>
                                      <a:pt x="50" y="8404"/>
                                    </a:cubicBezTo>
                                    <a:cubicBezTo>
                                      <a:pt x="77" y="8404"/>
                                      <a:pt x="100" y="8426"/>
                                      <a:pt x="100" y="8454"/>
                                    </a:cubicBezTo>
                                    <a:lnTo>
                                      <a:pt x="100" y="8454"/>
                                    </a:lnTo>
                                    <a:cubicBezTo>
                                      <a:pt x="100" y="8481"/>
                                      <a:pt x="77" y="8504"/>
                                      <a:pt x="50" y="8504"/>
                                    </a:cubicBezTo>
                                    <a:cubicBezTo>
                                      <a:pt x="22" y="8504"/>
                                      <a:pt x="0" y="8481"/>
                                      <a:pt x="0" y="8454"/>
                                    </a:cubicBezTo>
                                    <a:close/>
                                    <a:moveTo>
                                      <a:pt x="0" y="8254"/>
                                    </a:moveTo>
                                    <a:lnTo>
                                      <a:pt x="0" y="8254"/>
                                    </a:lnTo>
                                    <a:cubicBezTo>
                                      <a:pt x="0" y="8226"/>
                                      <a:pt x="22" y="8204"/>
                                      <a:pt x="50" y="8204"/>
                                    </a:cubicBezTo>
                                    <a:cubicBezTo>
                                      <a:pt x="77" y="8204"/>
                                      <a:pt x="100" y="8226"/>
                                      <a:pt x="100" y="8254"/>
                                    </a:cubicBezTo>
                                    <a:lnTo>
                                      <a:pt x="100" y="8254"/>
                                    </a:lnTo>
                                    <a:cubicBezTo>
                                      <a:pt x="100" y="8281"/>
                                      <a:pt x="77" y="8304"/>
                                      <a:pt x="50" y="8304"/>
                                    </a:cubicBezTo>
                                    <a:cubicBezTo>
                                      <a:pt x="22" y="8304"/>
                                      <a:pt x="0" y="8281"/>
                                      <a:pt x="0" y="8254"/>
                                    </a:cubicBezTo>
                                    <a:close/>
                                    <a:moveTo>
                                      <a:pt x="0" y="8054"/>
                                    </a:moveTo>
                                    <a:lnTo>
                                      <a:pt x="0" y="8054"/>
                                    </a:lnTo>
                                    <a:cubicBezTo>
                                      <a:pt x="0" y="8026"/>
                                      <a:pt x="22" y="8004"/>
                                      <a:pt x="50" y="8004"/>
                                    </a:cubicBezTo>
                                    <a:cubicBezTo>
                                      <a:pt x="77" y="8004"/>
                                      <a:pt x="100" y="8026"/>
                                      <a:pt x="100" y="8054"/>
                                    </a:cubicBezTo>
                                    <a:lnTo>
                                      <a:pt x="100" y="8054"/>
                                    </a:lnTo>
                                    <a:cubicBezTo>
                                      <a:pt x="100" y="8081"/>
                                      <a:pt x="77" y="8104"/>
                                      <a:pt x="50" y="8104"/>
                                    </a:cubicBezTo>
                                    <a:cubicBezTo>
                                      <a:pt x="22" y="8104"/>
                                      <a:pt x="0" y="8081"/>
                                      <a:pt x="0" y="8054"/>
                                    </a:cubicBezTo>
                                    <a:close/>
                                    <a:moveTo>
                                      <a:pt x="0" y="7854"/>
                                    </a:moveTo>
                                    <a:lnTo>
                                      <a:pt x="0" y="7853"/>
                                    </a:lnTo>
                                    <a:cubicBezTo>
                                      <a:pt x="0" y="7826"/>
                                      <a:pt x="22" y="7803"/>
                                      <a:pt x="50" y="7803"/>
                                    </a:cubicBezTo>
                                    <a:cubicBezTo>
                                      <a:pt x="77" y="7803"/>
                                      <a:pt x="100" y="7826"/>
                                      <a:pt x="100" y="7853"/>
                                    </a:cubicBezTo>
                                    <a:lnTo>
                                      <a:pt x="100" y="7854"/>
                                    </a:lnTo>
                                    <a:cubicBezTo>
                                      <a:pt x="100" y="7881"/>
                                      <a:pt x="77" y="7904"/>
                                      <a:pt x="50" y="7904"/>
                                    </a:cubicBezTo>
                                    <a:cubicBezTo>
                                      <a:pt x="22" y="7904"/>
                                      <a:pt x="0" y="7881"/>
                                      <a:pt x="0" y="7854"/>
                                    </a:cubicBezTo>
                                    <a:close/>
                                    <a:moveTo>
                                      <a:pt x="0" y="7653"/>
                                    </a:moveTo>
                                    <a:lnTo>
                                      <a:pt x="0" y="7653"/>
                                    </a:lnTo>
                                    <a:cubicBezTo>
                                      <a:pt x="0" y="7626"/>
                                      <a:pt x="22" y="7603"/>
                                      <a:pt x="50" y="7603"/>
                                    </a:cubicBezTo>
                                    <a:cubicBezTo>
                                      <a:pt x="77" y="7603"/>
                                      <a:pt x="100" y="7626"/>
                                      <a:pt x="100" y="7653"/>
                                    </a:cubicBezTo>
                                    <a:lnTo>
                                      <a:pt x="100" y="7653"/>
                                    </a:lnTo>
                                    <a:cubicBezTo>
                                      <a:pt x="100" y="7681"/>
                                      <a:pt x="77" y="7703"/>
                                      <a:pt x="50" y="7703"/>
                                    </a:cubicBezTo>
                                    <a:cubicBezTo>
                                      <a:pt x="22" y="7703"/>
                                      <a:pt x="0" y="7681"/>
                                      <a:pt x="0" y="7653"/>
                                    </a:cubicBezTo>
                                    <a:close/>
                                    <a:moveTo>
                                      <a:pt x="0" y="7453"/>
                                    </a:moveTo>
                                    <a:lnTo>
                                      <a:pt x="0" y="7453"/>
                                    </a:lnTo>
                                    <a:cubicBezTo>
                                      <a:pt x="0" y="7426"/>
                                      <a:pt x="22" y="7403"/>
                                      <a:pt x="50" y="7403"/>
                                    </a:cubicBezTo>
                                    <a:cubicBezTo>
                                      <a:pt x="77" y="7403"/>
                                      <a:pt x="100" y="7426"/>
                                      <a:pt x="100" y="7453"/>
                                    </a:cubicBezTo>
                                    <a:lnTo>
                                      <a:pt x="100" y="7453"/>
                                    </a:lnTo>
                                    <a:cubicBezTo>
                                      <a:pt x="100" y="7481"/>
                                      <a:pt x="77" y="7503"/>
                                      <a:pt x="50" y="7503"/>
                                    </a:cubicBezTo>
                                    <a:cubicBezTo>
                                      <a:pt x="22" y="7503"/>
                                      <a:pt x="0" y="7481"/>
                                      <a:pt x="0" y="7453"/>
                                    </a:cubicBezTo>
                                    <a:close/>
                                    <a:moveTo>
                                      <a:pt x="0" y="7253"/>
                                    </a:moveTo>
                                    <a:lnTo>
                                      <a:pt x="0" y="7253"/>
                                    </a:lnTo>
                                    <a:cubicBezTo>
                                      <a:pt x="0" y="7226"/>
                                      <a:pt x="22" y="7203"/>
                                      <a:pt x="50" y="7203"/>
                                    </a:cubicBezTo>
                                    <a:cubicBezTo>
                                      <a:pt x="77" y="7203"/>
                                      <a:pt x="100" y="7226"/>
                                      <a:pt x="100" y="7253"/>
                                    </a:cubicBezTo>
                                    <a:lnTo>
                                      <a:pt x="100" y="7253"/>
                                    </a:lnTo>
                                    <a:cubicBezTo>
                                      <a:pt x="100" y="7281"/>
                                      <a:pt x="77" y="7303"/>
                                      <a:pt x="50" y="7303"/>
                                    </a:cubicBezTo>
                                    <a:cubicBezTo>
                                      <a:pt x="22" y="7303"/>
                                      <a:pt x="0" y="7281"/>
                                      <a:pt x="0" y="7253"/>
                                    </a:cubicBezTo>
                                    <a:close/>
                                    <a:moveTo>
                                      <a:pt x="0" y="7053"/>
                                    </a:moveTo>
                                    <a:lnTo>
                                      <a:pt x="0" y="7053"/>
                                    </a:lnTo>
                                    <a:cubicBezTo>
                                      <a:pt x="0" y="7025"/>
                                      <a:pt x="22" y="7003"/>
                                      <a:pt x="50" y="7003"/>
                                    </a:cubicBezTo>
                                    <a:cubicBezTo>
                                      <a:pt x="77" y="7003"/>
                                      <a:pt x="100" y="7025"/>
                                      <a:pt x="100" y="7053"/>
                                    </a:cubicBezTo>
                                    <a:lnTo>
                                      <a:pt x="100" y="7053"/>
                                    </a:lnTo>
                                    <a:cubicBezTo>
                                      <a:pt x="100" y="7081"/>
                                      <a:pt x="77" y="7103"/>
                                      <a:pt x="50" y="7103"/>
                                    </a:cubicBezTo>
                                    <a:cubicBezTo>
                                      <a:pt x="22" y="7103"/>
                                      <a:pt x="0" y="7081"/>
                                      <a:pt x="0" y="7053"/>
                                    </a:cubicBezTo>
                                    <a:close/>
                                    <a:moveTo>
                                      <a:pt x="0" y="6853"/>
                                    </a:moveTo>
                                    <a:lnTo>
                                      <a:pt x="0" y="6853"/>
                                    </a:lnTo>
                                    <a:cubicBezTo>
                                      <a:pt x="0" y="6825"/>
                                      <a:pt x="22" y="6803"/>
                                      <a:pt x="50" y="6803"/>
                                    </a:cubicBezTo>
                                    <a:cubicBezTo>
                                      <a:pt x="77" y="6803"/>
                                      <a:pt x="100" y="6825"/>
                                      <a:pt x="100" y="6853"/>
                                    </a:cubicBezTo>
                                    <a:lnTo>
                                      <a:pt x="100" y="6853"/>
                                    </a:lnTo>
                                    <a:cubicBezTo>
                                      <a:pt x="100" y="6881"/>
                                      <a:pt x="77" y="6903"/>
                                      <a:pt x="50" y="6903"/>
                                    </a:cubicBezTo>
                                    <a:cubicBezTo>
                                      <a:pt x="22" y="6903"/>
                                      <a:pt x="0" y="6881"/>
                                      <a:pt x="0" y="6853"/>
                                    </a:cubicBezTo>
                                    <a:close/>
                                    <a:moveTo>
                                      <a:pt x="0" y="6653"/>
                                    </a:moveTo>
                                    <a:lnTo>
                                      <a:pt x="0" y="6653"/>
                                    </a:lnTo>
                                    <a:cubicBezTo>
                                      <a:pt x="0" y="6625"/>
                                      <a:pt x="22" y="6603"/>
                                      <a:pt x="50" y="6603"/>
                                    </a:cubicBezTo>
                                    <a:cubicBezTo>
                                      <a:pt x="77" y="6603"/>
                                      <a:pt x="100" y="6625"/>
                                      <a:pt x="100" y="6653"/>
                                    </a:cubicBezTo>
                                    <a:lnTo>
                                      <a:pt x="100" y="6653"/>
                                    </a:lnTo>
                                    <a:cubicBezTo>
                                      <a:pt x="100" y="6681"/>
                                      <a:pt x="77" y="6703"/>
                                      <a:pt x="50" y="6703"/>
                                    </a:cubicBezTo>
                                    <a:cubicBezTo>
                                      <a:pt x="22" y="6703"/>
                                      <a:pt x="0" y="6681"/>
                                      <a:pt x="0" y="6653"/>
                                    </a:cubicBezTo>
                                    <a:close/>
                                    <a:moveTo>
                                      <a:pt x="0" y="6453"/>
                                    </a:moveTo>
                                    <a:lnTo>
                                      <a:pt x="0" y="6453"/>
                                    </a:lnTo>
                                    <a:cubicBezTo>
                                      <a:pt x="0" y="6425"/>
                                      <a:pt x="22" y="6403"/>
                                      <a:pt x="50" y="6403"/>
                                    </a:cubicBezTo>
                                    <a:cubicBezTo>
                                      <a:pt x="77" y="6403"/>
                                      <a:pt x="100" y="6425"/>
                                      <a:pt x="100" y="6453"/>
                                    </a:cubicBezTo>
                                    <a:lnTo>
                                      <a:pt x="100" y="6453"/>
                                    </a:lnTo>
                                    <a:cubicBezTo>
                                      <a:pt x="100" y="6480"/>
                                      <a:pt x="77" y="6503"/>
                                      <a:pt x="50" y="6503"/>
                                    </a:cubicBezTo>
                                    <a:cubicBezTo>
                                      <a:pt x="22" y="6503"/>
                                      <a:pt x="0" y="6480"/>
                                      <a:pt x="0" y="6453"/>
                                    </a:cubicBezTo>
                                    <a:close/>
                                    <a:moveTo>
                                      <a:pt x="0" y="6253"/>
                                    </a:moveTo>
                                    <a:lnTo>
                                      <a:pt x="0" y="6253"/>
                                    </a:lnTo>
                                    <a:cubicBezTo>
                                      <a:pt x="0" y="6225"/>
                                      <a:pt x="22" y="6203"/>
                                      <a:pt x="50" y="6203"/>
                                    </a:cubicBezTo>
                                    <a:cubicBezTo>
                                      <a:pt x="77" y="6203"/>
                                      <a:pt x="100" y="6225"/>
                                      <a:pt x="100" y="6253"/>
                                    </a:cubicBezTo>
                                    <a:lnTo>
                                      <a:pt x="100" y="6253"/>
                                    </a:lnTo>
                                    <a:cubicBezTo>
                                      <a:pt x="100" y="6280"/>
                                      <a:pt x="77" y="6303"/>
                                      <a:pt x="50" y="6303"/>
                                    </a:cubicBezTo>
                                    <a:cubicBezTo>
                                      <a:pt x="22" y="6303"/>
                                      <a:pt x="0" y="6280"/>
                                      <a:pt x="0" y="6253"/>
                                    </a:cubicBezTo>
                                    <a:close/>
                                    <a:moveTo>
                                      <a:pt x="0" y="6053"/>
                                    </a:moveTo>
                                    <a:lnTo>
                                      <a:pt x="0" y="6053"/>
                                    </a:lnTo>
                                    <a:cubicBezTo>
                                      <a:pt x="0" y="6025"/>
                                      <a:pt x="22" y="6003"/>
                                      <a:pt x="50" y="6003"/>
                                    </a:cubicBezTo>
                                    <a:cubicBezTo>
                                      <a:pt x="77" y="6003"/>
                                      <a:pt x="100" y="6025"/>
                                      <a:pt x="100" y="6053"/>
                                    </a:cubicBezTo>
                                    <a:lnTo>
                                      <a:pt x="100" y="6053"/>
                                    </a:lnTo>
                                    <a:cubicBezTo>
                                      <a:pt x="100" y="6080"/>
                                      <a:pt x="77" y="6103"/>
                                      <a:pt x="50" y="6103"/>
                                    </a:cubicBezTo>
                                    <a:cubicBezTo>
                                      <a:pt x="22" y="6103"/>
                                      <a:pt x="0" y="6080"/>
                                      <a:pt x="0" y="6053"/>
                                    </a:cubicBezTo>
                                    <a:close/>
                                    <a:moveTo>
                                      <a:pt x="0" y="5853"/>
                                    </a:moveTo>
                                    <a:lnTo>
                                      <a:pt x="0" y="5852"/>
                                    </a:lnTo>
                                    <a:cubicBezTo>
                                      <a:pt x="0" y="5825"/>
                                      <a:pt x="22" y="5802"/>
                                      <a:pt x="50" y="5802"/>
                                    </a:cubicBezTo>
                                    <a:cubicBezTo>
                                      <a:pt x="77" y="5802"/>
                                      <a:pt x="100" y="5825"/>
                                      <a:pt x="100" y="5852"/>
                                    </a:cubicBezTo>
                                    <a:lnTo>
                                      <a:pt x="100" y="5853"/>
                                    </a:lnTo>
                                    <a:cubicBezTo>
                                      <a:pt x="100" y="5880"/>
                                      <a:pt x="77" y="5903"/>
                                      <a:pt x="50" y="5903"/>
                                    </a:cubicBezTo>
                                    <a:cubicBezTo>
                                      <a:pt x="22" y="5903"/>
                                      <a:pt x="0" y="5880"/>
                                      <a:pt x="0" y="5853"/>
                                    </a:cubicBezTo>
                                    <a:close/>
                                    <a:moveTo>
                                      <a:pt x="0" y="5652"/>
                                    </a:moveTo>
                                    <a:lnTo>
                                      <a:pt x="0" y="5652"/>
                                    </a:lnTo>
                                    <a:cubicBezTo>
                                      <a:pt x="0" y="5625"/>
                                      <a:pt x="22" y="5602"/>
                                      <a:pt x="50" y="5602"/>
                                    </a:cubicBezTo>
                                    <a:cubicBezTo>
                                      <a:pt x="77" y="5602"/>
                                      <a:pt x="100" y="5625"/>
                                      <a:pt x="100" y="5652"/>
                                    </a:cubicBezTo>
                                    <a:lnTo>
                                      <a:pt x="100" y="5652"/>
                                    </a:lnTo>
                                    <a:cubicBezTo>
                                      <a:pt x="100" y="5680"/>
                                      <a:pt x="77" y="5702"/>
                                      <a:pt x="50" y="5702"/>
                                    </a:cubicBezTo>
                                    <a:cubicBezTo>
                                      <a:pt x="22" y="5702"/>
                                      <a:pt x="0" y="5680"/>
                                      <a:pt x="0" y="5652"/>
                                    </a:cubicBezTo>
                                    <a:close/>
                                    <a:moveTo>
                                      <a:pt x="0" y="5452"/>
                                    </a:moveTo>
                                    <a:lnTo>
                                      <a:pt x="0" y="5452"/>
                                    </a:lnTo>
                                    <a:cubicBezTo>
                                      <a:pt x="0" y="5425"/>
                                      <a:pt x="22" y="5402"/>
                                      <a:pt x="50" y="5402"/>
                                    </a:cubicBezTo>
                                    <a:cubicBezTo>
                                      <a:pt x="77" y="5402"/>
                                      <a:pt x="100" y="5425"/>
                                      <a:pt x="100" y="5452"/>
                                    </a:cubicBezTo>
                                    <a:lnTo>
                                      <a:pt x="100" y="5452"/>
                                    </a:lnTo>
                                    <a:cubicBezTo>
                                      <a:pt x="100" y="5480"/>
                                      <a:pt x="77" y="5502"/>
                                      <a:pt x="50" y="5502"/>
                                    </a:cubicBezTo>
                                    <a:cubicBezTo>
                                      <a:pt x="22" y="5502"/>
                                      <a:pt x="0" y="5480"/>
                                      <a:pt x="0" y="5452"/>
                                    </a:cubicBezTo>
                                    <a:close/>
                                    <a:moveTo>
                                      <a:pt x="0" y="5252"/>
                                    </a:moveTo>
                                    <a:lnTo>
                                      <a:pt x="0" y="5252"/>
                                    </a:lnTo>
                                    <a:cubicBezTo>
                                      <a:pt x="0" y="5225"/>
                                      <a:pt x="22" y="5202"/>
                                      <a:pt x="50" y="5202"/>
                                    </a:cubicBezTo>
                                    <a:cubicBezTo>
                                      <a:pt x="77" y="5202"/>
                                      <a:pt x="100" y="5225"/>
                                      <a:pt x="100" y="5252"/>
                                    </a:cubicBezTo>
                                    <a:lnTo>
                                      <a:pt x="100" y="5252"/>
                                    </a:lnTo>
                                    <a:cubicBezTo>
                                      <a:pt x="100" y="5280"/>
                                      <a:pt x="77" y="5302"/>
                                      <a:pt x="50" y="5302"/>
                                    </a:cubicBezTo>
                                    <a:cubicBezTo>
                                      <a:pt x="22" y="5302"/>
                                      <a:pt x="0" y="5280"/>
                                      <a:pt x="0" y="5252"/>
                                    </a:cubicBezTo>
                                    <a:close/>
                                    <a:moveTo>
                                      <a:pt x="0" y="5052"/>
                                    </a:moveTo>
                                    <a:lnTo>
                                      <a:pt x="0" y="5052"/>
                                    </a:lnTo>
                                    <a:cubicBezTo>
                                      <a:pt x="0" y="5024"/>
                                      <a:pt x="22" y="5002"/>
                                      <a:pt x="50" y="5002"/>
                                    </a:cubicBezTo>
                                    <a:cubicBezTo>
                                      <a:pt x="77" y="5002"/>
                                      <a:pt x="100" y="5024"/>
                                      <a:pt x="100" y="5052"/>
                                    </a:cubicBezTo>
                                    <a:lnTo>
                                      <a:pt x="100" y="5052"/>
                                    </a:lnTo>
                                    <a:cubicBezTo>
                                      <a:pt x="100" y="5080"/>
                                      <a:pt x="77" y="5102"/>
                                      <a:pt x="50" y="5102"/>
                                    </a:cubicBezTo>
                                    <a:cubicBezTo>
                                      <a:pt x="22" y="5102"/>
                                      <a:pt x="0" y="5080"/>
                                      <a:pt x="0" y="5052"/>
                                    </a:cubicBezTo>
                                    <a:close/>
                                    <a:moveTo>
                                      <a:pt x="0" y="4852"/>
                                    </a:moveTo>
                                    <a:lnTo>
                                      <a:pt x="0" y="4852"/>
                                    </a:lnTo>
                                    <a:cubicBezTo>
                                      <a:pt x="0" y="4824"/>
                                      <a:pt x="22" y="4802"/>
                                      <a:pt x="50" y="4802"/>
                                    </a:cubicBezTo>
                                    <a:cubicBezTo>
                                      <a:pt x="77" y="4802"/>
                                      <a:pt x="100" y="4824"/>
                                      <a:pt x="100" y="4852"/>
                                    </a:cubicBezTo>
                                    <a:lnTo>
                                      <a:pt x="100" y="4852"/>
                                    </a:lnTo>
                                    <a:cubicBezTo>
                                      <a:pt x="100" y="4880"/>
                                      <a:pt x="77" y="4902"/>
                                      <a:pt x="50" y="4902"/>
                                    </a:cubicBezTo>
                                    <a:cubicBezTo>
                                      <a:pt x="22" y="4902"/>
                                      <a:pt x="0" y="4880"/>
                                      <a:pt x="0" y="4852"/>
                                    </a:cubicBezTo>
                                    <a:close/>
                                    <a:moveTo>
                                      <a:pt x="0" y="4652"/>
                                    </a:moveTo>
                                    <a:lnTo>
                                      <a:pt x="0" y="4652"/>
                                    </a:lnTo>
                                    <a:cubicBezTo>
                                      <a:pt x="0" y="4624"/>
                                      <a:pt x="22" y="4602"/>
                                      <a:pt x="50" y="4602"/>
                                    </a:cubicBezTo>
                                    <a:cubicBezTo>
                                      <a:pt x="77" y="4602"/>
                                      <a:pt x="100" y="4624"/>
                                      <a:pt x="100" y="4652"/>
                                    </a:cubicBezTo>
                                    <a:lnTo>
                                      <a:pt x="100" y="4652"/>
                                    </a:lnTo>
                                    <a:cubicBezTo>
                                      <a:pt x="100" y="4680"/>
                                      <a:pt x="77" y="4702"/>
                                      <a:pt x="50" y="4702"/>
                                    </a:cubicBezTo>
                                    <a:cubicBezTo>
                                      <a:pt x="22" y="4702"/>
                                      <a:pt x="0" y="4680"/>
                                      <a:pt x="0" y="4652"/>
                                    </a:cubicBezTo>
                                    <a:close/>
                                    <a:moveTo>
                                      <a:pt x="0" y="4452"/>
                                    </a:moveTo>
                                    <a:lnTo>
                                      <a:pt x="0" y="4452"/>
                                    </a:lnTo>
                                    <a:cubicBezTo>
                                      <a:pt x="0" y="4424"/>
                                      <a:pt x="22" y="4402"/>
                                      <a:pt x="50" y="4402"/>
                                    </a:cubicBezTo>
                                    <a:cubicBezTo>
                                      <a:pt x="77" y="4402"/>
                                      <a:pt x="100" y="4424"/>
                                      <a:pt x="100" y="4452"/>
                                    </a:cubicBezTo>
                                    <a:lnTo>
                                      <a:pt x="100" y="4452"/>
                                    </a:lnTo>
                                    <a:cubicBezTo>
                                      <a:pt x="100" y="4479"/>
                                      <a:pt x="77" y="4502"/>
                                      <a:pt x="50" y="4502"/>
                                    </a:cubicBezTo>
                                    <a:cubicBezTo>
                                      <a:pt x="22" y="4502"/>
                                      <a:pt x="0" y="4479"/>
                                      <a:pt x="0" y="4452"/>
                                    </a:cubicBezTo>
                                    <a:close/>
                                    <a:moveTo>
                                      <a:pt x="0" y="4252"/>
                                    </a:moveTo>
                                    <a:lnTo>
                                      <a:pt x="0" y="4252"/>
                                    </a:lnTo>
                                    <a:cubicBezTo>
                                      <a:pt x="0" y="4224"/>
                                      <a:pt x="22" y="4202"/>
                                      <a:pt x="50" y="4202"/>
                                    </a:cubicBezTo>
                                    <a:cubicBezTo>
                                      <a:pt x="77" y="4202"/>
                                      <a:pt x="100" y="4224"/>
                                      <a:pt x="100" y="4252"/>
                                    </a:cubicBezTo>
                                    <a:lnTo>
                                      <a:pt x="100" y="4252"/>
                                    </a:lnTo>
                                    <a:cubicBezTo>
                                      <a:pt x="100" y="4279"/>
                                      <a:pt x="77" y="4302"/>
                                      <a:pt x="50" y="4302"/>
                                    </a:cubicBezTo>
                                    <a:cubicBezTo>
                                      <a:pt x="22" y="4302"/>
                                      <a:pt x="0" y="4279"/>
                                      <a:pt x="0" y="4252"/>
                                    </a:cubicBezTo>
                                    <a:close/>
                                    <a:moveTo>
                                      <a:pt x="0" y="4052"/>
                                    </a:moveTo>
                                    <a:lnTo>
                                      <a:pt x="0" y="4052"/>
                                    </a:lnTo>
                                    <a:cubicBezTo>
                                      <a:pt x="0" y="4024"/>
                                      <a:pt x="22" y="4002"/>
                                      <a:pt x="50" y="4002"/>
                                    </a:cubicBezTo>
                                    <a:cubicBezTo>
                                      <a:pt x="77" y="4002"/>
                                      <a:pt x="100" y="4024"/>
                                      <a:pt x="100" y="4052"/>
                                    </a:cubicBezTo>
                                    <a:lnTo>
                                      <a:pt x="100" y="4052"/>
                                    </a:lnTo>
                                    <a:cubicBezTo>
                                      <a:pt x="100" y="4079"/>
                                      <a:pt x="77" y="4102"/>
                                      <a:pt x="50" y="4102"/>
                                    </a:cubicBezTo>
                                    <a:cubicBezTo>
                                      <a:pt x="22" y="4102"/>
                                      <a:pt x="0" y="4079"/>
                                      <a:pt x="0" y="4052"/>
                                    </a:cubicBezTo>
                                    <a:close/>
                                    <a:moveTo>
                                      <a:pt x="0" y="3852"/>
                                    </a:moveTo>
                                    <a:lnTo>
                                      <a:pt x="0" y="3851"/>
                                    </a:lnTo>
                                    <a:cubicBezTo>
                                      <a:pt x="0" y="3824"/>
                                      <a:pt x="22" y="3801"/>
                                      <a:pt x="50" y="3801"/>
                                    </a:cubicBezTo>
                                    <a:cubicBezTo>
                                      <a:pt x="77" y="3801"/>
                                      <a:pt x="100" y="3824"/>
                                      <a:pt x="100" y="3851"/>
                                    </a:cubicBezTo>
                                    <a:lnTo>
                                      <a:pt x="100" y="3852"/>
                                    </a:lnTo>
                                    <a:cubicBezTo>
                                      <a:pt x="100" y="3879"/>
                                      <a:pt x="77" y="3902"/>
                                      <a:pt x="50" y="3902"/>
                                    </a:cubicBezTo>
                                    <a:cubicBezTo>
                                      <a:pt x="22" y="3902"/>
                                      <a:pt x="0" y="3879"/>
                                      <a:pt x="0" y="3852"/>
                                    </a:cubicBezTo>
                                    <a:close/>
                                    <a:moveTo>
                                      <a:pt x="0" y="3651"/>
                                    </a:moveTo>
                                    <a:lnTo>
                                      <a:pt x="0" y="3651"/>
                                    </a:lnTo>
                                    <a:cubicBezTo>
                                      <a:pt x="0" y="3624"/>
                                      <a:pt x="22" y="3601"/>
                                      <a:pt x="50" y="3601"/>
                                    </a:cubicBezTo>
                                    <a:cubicBezTo>
                                      <a:pt x="77" y="3601"/>
                                      <a:pt x="100" y="3624"/>
                                      <a:pt x="100" y="3651"/>
                                    </a:cubicBezTo>
                                    <a:lnTo>
                                      <a:pt x="100" y="3651"/>
                                    </a:lnTo>
                                    <a:cubicBezTo>
                                      <a:pt x="100" y="3679"/>
                                      <a:pt x="77" y="3701"/>
                                      <a:pt x="50" y="3701"/>
                                    </a:cubicBezTo>
                                    <a:cubicBezTo>
                                      <a:pt x="22" y="3701"/>
                                      <a:pt x="0" y="3679"/>
                                      <a:pt x="0" y="3651"/>
                                    </a:cubicBezTo>
                                    <a:close/>
                                    <a:moveTo>
                                      <a:pt x="0" y="3451"/>
                                    </a:moveTo>
                                    <a:lnTo>
                                      <a:pt x="0" y="3451"/>
                                    </a:lnTo>
                                    <a:cubicBezTo>
                                      <a:pt x="0" y="3424"/>
                                      <a:pt x="22" y="3401"/>
                                      <a:pt x="50" y="3401"/>
                                    </a:cubicBezTo>
                                    <a:cubicBezTo>
                                      <a:pt x="77" y="3401"/>
                                      <a:pt x="100" y="3424"/>
                                      <a:pt x="100" y="3451"/>
                                    </a:cubicBezTo>
                                    <a:lnTo>
                                      <a:pt x="100" y="3451"/>
                                    </a:lnTo>
                                    <a:cubicBezTo>
                                      <a:pt x="100" y="3479"/>
                                      <a:pt x="77" y="3501"/>
                                      <a:pt x="50" y="3501"/>
                                    </a:cubicBezTo>
                                    <a:cubicBezTo>
                                      <a:pt x="22" y="3501"/>
                                      <a:pt x="0" y="3479"/>
                                      <a:pt x="0" y="3451"/>
                                    </a:cubicBezTo>
                                    <a:close/>
                                    <a:moveTo>
                                      <a:pt x="0" y="3251"/>
                                    </a:moveTo>
                                    <a:lnTo>
                                      <a:pt x="0" y="3251"/>
                                    </a:lnTo>
                                    <a:cubicBezTo>
                                      <a:pt x="0" y="3224"/>
                                      <a:pt x="22" y="3201"/>
                                      <a:pt x="50" y="3201"/>
                                    </a:cubicBezTo>
                                    <a:cubicBezTo>
                                      <a:pt x="77" y="3201"/>
                                      <a:pt x="100" y="3224"/>
                                      <a:pt x="100" y="3251"/>
                                    </a:cubicBezTo>
                                    <a:lnTo>
                                      <a:pt x="100" y="3251"/>
                                    </a:lnTo>
                                    <a:cubicBezTo>
                                      <a:pt x="100" y="3279"/>
                                      <a:pt x="77" y="3301"/>
                                      <a:pt x="50" y="3301"/>
                                    </a:cubicBezTo>
                                    <a:cubicBezTo>
                                      <a:pt x="22" y="3301"/>
                                      <a:pt x="0" y="3279"/>
                                      <a:pt x="0" y="3251"/>
                                    </a:cubicBezTo>
                                    <a:close/>
                                    <a:moveTo>
                                      <a:pt x="0" y="3051"/>
                                    </a:moveTo>
                                    <a:lnTo>
                                      <a:pt x="0" y="3051"/>
                                    </a:lnTo>
                                    <a:cubicBezTo>
                                      <a:pt x="0" y="3023"/>
                                      <a:pt x="22" y="3001"/>
                                      <a:pt x="50" y="3001"/>
                                    </a:cubicBezTo>
                                    <a:cubicBezTo>
                                      <a:pt x="77" y="3001"/>
                                      <a:pt x="100" y="3023"/>
                                      <a:pt x="100" y="3051"/>
                                    </a:cubicBezTo>
                                    <a:lnTo>
                                      <a:pt x="100" y="3051"/>
                                    </a:lnTo>
                                    <a:cubicBezTo>
                                      <a:pt x="100" y="3079"/>
                                      <a:pt x="77" y="3101"/>
                                      <a:pt x="50" y="3101"/>
                                    </a:cubicBezTo>
                                    <a:cubicBezTo>
                                      <a:pt x="22" y="3101"/>
                                      <a:pt x="0" y="3079"/>
                                      <a:pt x="0" y="3051"/>
                                    </a:cubicBezTo>
                                    <a:close/>
                                    <a:moveTo>
                                      <a:pt x="0" y="2851"/>
                                    </a:moveTo>
                                    <a:lnTo>
                                      <a:pt x="0" y="2851"/>
                                    </a:lnTo>
                                    <a:cubicBezTo>
                                      <a:pt x="0" y="2823"/>
                                      <a:pt x="22" y="2801"/>
                                      <a:pt x="50" y="2801"/>
                                    </a:cubicBezTo>
                                    <a:cubicBezTo>
                                      <a:pt x="77" y="2801"/>
                                      <a:pt x="100" y="2823"/>
                                      <a:pt x="100" y="2851"/>
                                    </a:cubicBezTo>
                                    <a:lnTo>
                                      <a:pt x="100" y="2851"/>
                                    </a:lnTo>
                                    <a:cubicBezTo>
                                      <a:pt x="100" y="2879"/>
                                      <a:pt x="77" y="2901"/>
                                      <a:pt x="50" y="2901"/>
                                    </a:cubicBezTo>
                                    <a:cubicBezTo>
                                      <a:pt x="22" y="2901"/>
                                      <a:pt x="0" y="2879"/>
                                      <a:pt x="0" y="2851"/>
                                    </a:cubicBezTo>
                                    <a:close/>
                                    <a:moveTo>
                                      <a:pt x="0" y="2651"/>
                                    </a:moveTo>
                                    <a:lnTo>
                                      <a:pt x="0" y="2651"/>
                                    </a:lnTo>
                                    <a:cubicBezTo>
                                      <a:pt x="0" y="2623"/>
                                      <a:pt x="22" y="2601"/>
                                      <a:pt x="50" y="2601"/>
                                    </a:cubicBezTo>
                                    <a:cubicBezTo>
                                      <a:pt x="77" y="2601"/>
                                      <a:pt x="100" y="2623"/>
                                      <a:pt x="100" y="2651"/>
                                    </a:cubicBezTo>
                                    <a:lnTo>
                                      <a:pt x="100" y="2651"/>
                                    </a:lnTo>
                                    <a:cubicBezTo>
                                      <a:pt x="100" y="2679"/>
                                      <a:pt x="77" y="2701"/>
                                      <a:pt x="50" y="2701"/>
                                    </a:cubicBezTo>
                                    <a:cubicBezTo>
                                      <a:pt x="22" y="2701"/>
                                      <a:pt x="0" y="2679"/>
                                      <a:pt x="0" y="2651"/>
                                    </a:cubicBezTo>
                                    <a:close/>
                                    <a:moveTo>
                                      <a:pt x="0" y="2451"/>
                                    </a:moveTo>
                                    <a:lnTo>
                                      <a:pt x="0" y="2451"/>
                                    </a:lnTo>
                                    <a:cubicBezTo>
                                      <a:pt x="0" y="2423"/>
                                      <a:pt x="22" y="2401"/>
                                      <a:pt x="50" y="2401"/>
                                    </a:cubicBezTo>
                                    <a:cubicBezTo>
                                      <a:pt x="77" y="2401"/>
                                      <a:pt x="100" y="2423"/>
                                      <a:pt x="100" y="2451"/>
                                    </a:cubicBezTo>
                                    <a:lnTo>
                                      <a:pt x="100" y="2451"/>
                                    </a:lnTo>
                                    <a:cubicBezTo>
                                      <a:pt x="100" y="2478"/>
                                      <a:pt x="77" y="2501"/>
                                      <a:pt x="50" y="2501"/>
                                    </a:cubicBezTo>
                                    <a:cubicBezTo>
                                      <a:pt x="22" y="2501"/>
                                      <a:pt x="0" y="2478"/>
                                      <a:pt x="0" y="2451"/>
                                    </a:cubicBezTo>
                                    <a:close/>
                                    <a:moveTo>
                                      <a:pt x="0" y="2251"/>
                                    </a:moveTo>
                                    <a:lnTo>
                                      <a:pt x="0" y="2251"/>
                                    </a:lnTo>
                                    <a:cubicBezTo>
                                      <a:pt x="0" y="2223"/>
                                      <a:pt x="22" y="2201"/>
                                      <a:pt x="50" y="2201"/>
                                    </a:cubicBezTo>
                                    <a:cubicBezTo>
                                      <a:pt x="77" y="2201"/>
                                      <a:pt x="100" y="2223"/>
                                      <a:pt x="100" y="2251"/>
                                    </a:cubicBezTo>
                                    <a:lnTo>
                                      <a:pt x="100" y="2251"/>
                                    </a:lnTo>
                                    <a:cubicBezTo>
                                      <a:pt x="100" y="2278"/>
                                      <a:pt x="77" y="2301"/>
                                      <a:pt x="50" y="2301"/>
                                    </a:cubicBezTo>
                                    <a:cubicBezTo>
                                      <a:pt x="22" y="2301"/>
                                      <a:pt x="0" y="2278"/>
                                      <a:pt x="0" y="2251"/>
                                    </a:cubicBezTo>
                                    <a:close/>
                                    <a:moveTo>
                                      <a:pt x="0" y="2051"/>
                                    </a:moveTo>
                                    <a:lnTo>
                                      <a:pt x="0" y="2051"/>
                                    </a:lnTo>
                                    <a:cubicBezTo>
                                      <a:pt x="0" y="2023"/>
                                      <a:pt x="22" y="2001"/>
                                      <a:pt x="50" y="2001"/>
                                    </a:cubicBezTo>
                                    <a:cubicBezTo>
                                      <a:pt x="77" y="2001"/>
                                      <a:pt x="100" y="2023"/>
                                      <a:pt x="100" y="2051"/>
                                    </a:cubicBezTo>
                                    <a:lnTo>
                                      <a:pt x="100" y="2051"/>
                                    </a:lnTo>
                                    <a:cubicBezTo>
                                      <a:pt x="100" y="2078"/>
                                      <a:pt x="77" y="2101"/>
                                      <a:pt x="50" y="2101"/>
                                    </a:cubicBezTo>
                                    <a:cubicBezTo>
                                      <a:pt x="22" y="2101"/>
                                      <a:pt x="0" y="2078"/>
                                      <a:pt x="0" y="2051"/>
                                    </a:cubicBezTo>
                                    <a:close/>
                                    <a:moveTo>
                                      <a:pt x="0" y="1851"/>
                                    </a:moveTo>
                                    <a:lnTo>
                                      <a:pt x="0" y="1850"/>
                                    </a:lnTo>
                                    <a:cubicBezTo>
                                      <a:pt x="0" y="1823"/>
                                      <a:pt x="22" y="1800"/>
                                      <a:pt x="50" y="1800"/>
                                    </a:cubicBezTo>
                                    <a:cubicBezTo>
                                      <a:pt x="77" y="1800"/>
                                      <a:pt x="100" y="1823"/>
                                      <a:pt x="100" y="1850"/>
                                    </a:cubicBezTo>
                                    <a:lnTo>
                                      <a:pt x="100" y="1851"/>
                                    </a:lnTo>
                                    <a:cubicBezTo>
                                      <a:pt x="100" y="1878"/>
                                      <a:pt x="77" y="1901"/>
                                      <a:pt x="50" y="1901"/>
                                    </a:cubicBezTo>
                                    <a:cubicBezTo>
                                      <a:pt x="22" y="1901"/>
                                      <a:pt x="0" y="1878"/>
                                      <a:pt x="0" y="1851"/>
                                    </a:cubicBezTo>
                                    <a:close/>
                                    <a:moveTo>
                                      <a:pt x="0" y="1650"/>
                                    </a:moveTo>
                                    <a:lnTo>
                                      <a:pt x="0" y="1650"/>
                                    </a:lnTo>
                                    <a:cubicBezTo>
                                      <a:pt x="0" y="1623"/>
                                      <a:pt x="22" y="1600"/>
                                      <a:pt x="50" y="1600"/>
                                    </a:cubicBezTo>
                                    <a:cubicBezTo>
                                      <a:pt x="77" y="1600"/>
                                      <a:pt x="100" y="1623"/>
                                      <a:pt x="100" y="1650"/>
                                    </a:cubicBezTo>
                                    <a:lnTo>
                                      <a:pt x="100" y="1650"/>
                                    </a:lnTo>
                                    <a:cubicBezTo>
                                      <a:pt x="100" y="1678"/>
                                      <a:pt x="77" y="1700"/>
                                      <a:pt x="50" y="1700"/>
                                    </a:cubicBezTo>
                                    <a:cubicBezTo>
                                      <a:pt x="22" y="1700"/>
                                      <a:pt x="0" y="1678"/>
                                      <a:pt x="0" y="1650"/>
                                    </a:cubicBezTo>
                                    <a:close/>
                                    <a:moveTo>
                                      <a:pt x="0" y="1450"/>
                                    </a:moveTo>
                                    <a:lnTo>
                                      <a:pt x="0" y="1450"/>
                                    </a:lnTo>
                                    <a:cubicBezTo>
                                      <a:pt x="0" y="1423"/>
                                      <a:pt x="22" y="1400"/>
                                      <a:pt x="50" y="1400"/>
                                    </a:cubicBezTo>
                                    <a:cubicBezTo>
                                      <a:pt x="77" y="1400"/>
                                      <a:pt x="100" y="1423"/>
                                      <a:pt x="100" y="1450"/>
                                    </a:cubicBezTo>
                                    <a:lnTo>
                                      <a:pt x="100" y="1450"/>
                                    </a:lnTo>
                                    <a:cubicBezTo>
                                      <a:pt x="100" y="1478"/>
                                      <a:pt x="77" y="1500"/>
                                      <a:pt x="50" y="1500"/>
                                    </a:cubicBezTo>
                                    <a:cubicBezTo>
                                      <a:pt x="22" y="1500"/>
                                      <a:pt x="0" y="1478"/>
                                      <a:pt x="0" y="1450"/>
                                    </a:cubicBezTo>
                                    <a:close/>
                                    <a:moveTo>
                                      <a:pt x="0" y="1250"/>
                                    </a:moveTo>
                                    <a:lnTo>
                                      <a:pt x="0" y="1250"/>
                                    </a:lnTo>
                                    <a:cubicBezTo>
                                      <a:pt x="0" y="1223"/>
                                      <a:pt x="22" y="1200"/>
                                      <a:pt x="50" y="1200"/>
                                    </a:cubicBezTo>
                                    <a:cubicBezTo>
                                      <a:pt x="77" y="1200"/>
                                      <a:pt x="100" y="1223"/>
                                      <a:pt x="100" y="1250"/>
                                    </a:cubicBezTo>
                                    <a:lnTo>
                                      <a:pt x="100" y="1250"/>
                                    </a:lnTo>
                                    <a:cubicBezTo>
                                      <a:pt x="100" y="1278"/>
                                      <a:pt x="77" y="1300"/>
                                      <a:pt x="50" y="1300"/>
                                    </a:cubicBezTo>
                                    <a:cubicBezTo>
                                      <a:pt x="22" y="1300"/>
                                      <a:pt x="0" y="1278"/>
                                      <a:pt x="0" y="1250"/>
                                    </a:cubicBezTo>
                                    <a:close/>
                                    <a:moveTo>
                                      <a:pt x="0" y="1050"/>
                                    </a:moveTo>
                                    <a:lnTo>
                                      <a:pt x="0" y="1050"/>
                                    </a:lnTo>
                                    <a:cubicBezTo>
                                      <a:pt x="0" y="1022"/>
                                      <a:pt x="22" y="1000"/>
                                      <a:pt x="50" y="1000"/>
                                    </a:cubicBezTo>
                                    <a:cubicBezTo>
                                      <a:pt x="77" y="1000"/>
                                      <a:pt x="100" y="1022"/>
                                      <a:pt x="100" y="1050"/>
                                    </a:cubicBezTo>
                                    <a:lnTo>
                                      <a:pt x="100" y="1050"/>
                                    </a:lnTo>
                                    <a:cubicBezTo>
                                      <a:pt x="100" y="1078"/>
                                      <a:pt x="77" y="1100"/>
                                      <a:pt x="50" y="1100"/>
                                    </a:cubicBezTo>
                                    <a:cubicBezTo>
                                      <a:pt x="22" y="1100"/>
                                      <a:pt x="0" y="1078"/>
                                      <a:pt x="0" y="1050"/>
                                    </a:cubicBezTo>
                                    <a:close/>
                                    <a:moveTo>
                                      <a:pt x="0" y="850"/>
                                    </a:moveTo>
                                    <a:lnTo>
                                      <a:pt x="0" y="850"/>
                                    </a:lnTo>
                                    <a:cubicBezTo>
                                      <a:pt x="0" y="822"/>
                                      <a:pt x="22" y="800"/>
                                      <a:pt x="50" y="800"/>
                                    </a:cubicBezTo>
                                    <a:cubicBezTo>
                                      <a:pt x="77" y="800"/>
                                      <a:pt x="100" y="822"/>
                                      <a:pt x="100" y="850"/>
                                    </a:cubicBezTo>
                                    <a:lnTo>
                                      <a:pt x="100" y="850"/>
                                    </a:lnTo>
                                    <a:cubicBezTo>
                                      <a:pt x="100" y="878"/>
                                      <a:pt x="77" y="900"/>
                                      <a:pt x="50" y="900"/>
                                    </a:cubicBezTo>
                                    <a:cubicBezTo>
                                      <a:pt x="22" y="900"/>
                                      <a:pt x="0" y="878"/>
                                      <a:pt x="0" y="850"/>
                                    </a:cubicBezTo>
                                    <a:close/>
                                    <a:moveTo>
                                      <a:pt x="0" y="650"/>
                                    </a:moveTo>
                                    <a:lnTo>
                                      <a:pt x="0" y="650"/>
                                    </a:lnTo>
                                    <a:cubicBezTo>
                                      <a:pt x="0" y="622"/>
                                      <a:pt x="22" y="600"/>
                                      <a:pt x="50" y="600"/>
                                    </a:cubicBezTo>
                                    <a:cubicBezTo>
                                      <a:pt x="77" y="600"/>
                                      <a:pt x="100" y="622"/>
                                      <a:pt x="100" y="650"/>
                                    </a:cubicBezTo>
                                    <a:lnTo>
                                      <a:pt x="100" y="650"/>
                                    </a:lnTo>
                                    <a:cubicBezTo>
                                      <a:pt x="100" y="678"/>
                                      <a:pt x="77" y="700"/>
                                      <a:pt x="50" y="700"/>
                                    </a:cubicBezTo>
                                    <a:cubicBezTo>
                                      <a:pt x="22" y="700"/>
                                      <a:pt x="0" y="678"/>
                                      <a:pt x="0" y="650"/>
                                    </a:cubicBezTo>
                                    <a:close/>
                                    <a:moveTo>
                                      <a:pt x="0" y="450"/>
                                    </a:moveTo>
                                    <a:lnTo>
                                      <a:pt x="0" y="450"/>
                                    </a:lnTo>
                                    <a:cubicBezTo>
                                      <a:pt x="0" y="422"/>
                                      <a:pt x="22" y="400"/>
                                      <a:pt x="50" y="400"/>
                                    </a:cubicBezTo>
                                    <a:cubicBezTo>
                                      <a:pt x="77" y="400"/>
                                      <a:pt x="100" y="422"/>
                                      <a:pt x="100" y="450"/>
                                    </a:cubicBezTo>
                                    <a:lnTo>
                                      <a:pt x="100" y="450"/>
                                    </a:lnTo>
                                    <a:cubicBezTo>
                                      <a:pt x="100" y="477"/>
                                      <a:pt x="77" y="500"/>
                                      <a:pt x="50" y="500"/>
                                    </a:cubicBezTo>
                                    <a:cubicBezTo>
                                      <a:pt x="22" y="500"/>
                                      <a:pt x="0" y="477"/>
                                      <a:pt x="0" y="450"/>
                                    </a:cubicBezTo>
                                    <a:close/>
                                    <a:moveTo>
                                      <a:pt x="0" y="250"/>
                                    </a:moveTo>
                                    <a:lnTo>
                                      <a:pt x="0" y="250"/>
                                    </a:lnTo>
                                    <a:cubicBezTo>
                                      <a:pt x="0" y="222"/>
                                      <a:pt x="22" y="200"/>
                                      <a:pt x="50" y="200"/>
                                    </a:cubicBezTo>
                                    <a:cubicBezTo>
                                      <a:pt x="77" y="200"/>
                                      <a:pt x="100" y="222"/>
                                      <a:pt x="100" y="250"/>
                                    </a:cubicBezTo>
                                    <a:lnTo>
                                      <a:pt x="100" y="250"/>
                                    </a:lnTo>
                                    <a:cubicBezTo>
                                      <a:pt x="100" y="277"/>
                                      <a:pt x="77" y="300"/>
                                      <a:pt x="50" y="300"/>
                                    </a:cubicBezTo>
                                    <a:cubicBezTo>
                                      <a:pt x="22" y="300"/>
                                      <a:pt x="0" y="277"/>
                                      <a:pt x="0" y="250"/>
                                    </a:cubicBezTo>
                                    <a:close/>
                                    <a:moveTo>
                                      <a:pt x="0" y="50"/>
                                    </a:moveTo>
                                    <a:lnTo>
                                      <a:pt x="0" y="50"/>
                                    </a:lnTo>
                                    <a:cubicBezTo>
                                      <a:pt x="0" y="22"/>
                                      <a:pt x="22" y="0"/>
                                      <a:pt x="50" y="0"/>
                                    </a:cubicBezTo>
                                    <a:cubicBezTo>
                                      <a:pt x="77" y="0"/>
                                      <a:pt x="100" y="22"/>
                                      <a:pt x="100" y="50"/>
                                    </a:cubicBezTo>
                                    <a:lnTo>
                                      <a:pt x="100" y="50"/>
                                    </a:lnTo>
                                    <a:cubicBezTo>
                                      <a:pt x="100" y="77"/>
                                      <a:pt x="77"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02480" y="0"/>
                                <a:ext cx="5760" cy="790560"/>
                              </a:xfrm>
                              <a:custGeom>
                                <a:avLst/>
                                <a:gdLst/>
                                <a:ahLst/>
                                <a:rect l="l" t="t" r="r" b="b"/>
                                <a:pathLst>
                                  <a:path w="100" h="13656">
                                    <a:moveTo>
                                      <a:pt x="0" y="13656"/>
                                    </a:moveTo>
                                    <a:lnTo>
                                      <a:pt x="0" y="13656"/>
                                    </a:lnTo>
                                    <a:cubicBezTo>
                                      <a:pt x="0" y="13629"/>
                                      <a:pt x="23" y="13606"/>
                                      <a:pt x="50" y="13606"/>
                                    </a:cubicBezTo>
                                    <a:cubicBezTo>
                                      <a:pt x="78" y="13606"/>
                                      <a:pt x="100" y="13629"/>
                                      <a:pt x="100" y="13656"/>
                                    </a:cubicBezTo>
                                    <a:lnTo>
                                      <a:pt x="100" y="13656"/>
                                    </a:lnTo>
                                    <a:lnTo>
                                      <a:pt x="0" y="13656"/>
                                    </a:lnTo>
                                    <a:close/>
                                    <a:moveTo>
                                      <a:pt x="0" y="13456"/>
                                    </a:moveTo>
                                    <a:lnTo>
                                      <a:pt x="0" y="13456"/>
                                    </a:lnTo>
                                    <a:cubicBezTo>
                                      <a:pt x="0" y="13429"/>
                                      <a:pt x="23" y="13406"/>
                                      <a:pt x="50" y="13406"/>
                                    </a:cubicBezTo>
                                    <a:cubicBezTo>
                                      <a:pt x="78" y="13406"/>
                                      <a:pt x="100" y="13429"/>
                                      <a:pt x="100" y="13456"/>
                                    </a:cubicBezTo>
                                    <a:lnTo>
                                      <a:pt x="100" y="13456"/>
                                    </a:lnTo>
                                    <a:cubicBezTo>
                                      <a:pt x="100" y="13484"/>
                                      <a:pt x="78" y="13506"/>
                                      <a:pt x="50" y="13506"/>
                                    </a:cubicBezTo>
                                    <a:cubicBezTo>
                                      <a:pt x="23" y="13506"/>
                                      <a:pt x="0" y="13484"/>
                                      <a:pt x="0" y="13456"/>
                                    </a:cubicBezTo>
                                    <a:close/>
                                    <a:moveTo>
                                      <a:pt x="0" y="13256"/>
                                    </a:moveTo>
                                    <a:lnTo>
                                      <a:pt x="0" y="13256"/>
                                    </a:lnTo>
                                    <a:cubicBezTo>
                                      <a:pt x="0" y="13229"/>
                                      <a:pt x="23" y="13206"/>
                                      <a:pt x="50" y="13206"/>
                                    </a:cubicBezTo>
                                    <a:cubicBezTo>
                                      <a:pt x="78" y="13206"/>
                                      <a:pt x="100" y="13229"/>
                                      <a:pt x="100" y="13256"/>
                                    </a:cubicBezTo>
                                    <a:lnTo>
                                      <a:pt x="100" y="13256"/>
                                    </a:lnTo>
                                    <a:cubicBezTo>
                                      <a:pt x="100" y="13284"/>
                                      <a:pt x="78" y="13306"/>
                                      <a:pt x="50" y="13306"/>
                                    </a:cubicBezTo>
                                    <a:cubicBezTo>
                                      <a:pt x="23" y="13306"/>
                                      <a:pt x="0" y="13284"/>
                                      <a:pt x="0" y="13256"/>
                                    </a:cubicBezTo>
                                    <a:close/>
                                    <a:moveTo>
                                      <a:pt x="0" y="13056"/>
                                    </a:moveTo>
                                    <a:lnTo>
                                      <a:pt x="0" y="13056"/>
                                    </a:lnTo>
                                    <a:cubicBezTo>
                                      <a:pt x="0" y="13028"/>
                                      <a:pt x="23" y="13006"/>
                                      <a:pt x="50" y="13006"/>
                                    </a:cubicBezTo>
                                    <a:cubicBezTo>
                                      <a:pt x="78" y="13006"/>
                                      <a:pt x="100" y="13028"/>
                                      <a:pt x="100" y="13056"/>
                                    </a:cubicBezTo>
                                    <a:lnTo>
                                      <a:pt x="100" y="13056"/>
                                    </a:lnTo>
                                    <a:cubicBezTo>
                                      <a:pt x="100" y="13084"/>
                                      <a:pt x="78" y="13106"/>
                                      <a:pt x="50" y="13106"/>
                                    </a:cubicBezTo>
                                    <a:cubicBezTo>
                                      <a:pt x="23" y="13106"/>
                                      <a:pt x="0" y="13084"/>
                                      <a:pt x="0" y="13056"/>
                                    </a:cubicBezTo>
                                    <a:close/>
                                    <a:moveTo>
                                      <a:pt x="0" y="12856"/>
                                    </a:moveTo>
                                    <a:lnTo>
                                      <a:pt x="0" y="12856"/>
                                    </a:lnTo>
                                    <a:cubicBezTo>
                                      <a:pt x="0" y="12828"/>
                                      <a:pt x="23" y="12806"/>
                                      <a:pt x="50" y="12806"/>
                                    </a:cubicBezTo>
                                    <a:cubicBezTo>
                                      <a:pt x="78" y="12806"/>
                                      <a:pt x="100" y="12828"/>
                                      <a:pt x="100" y="12856"/>
                                    </a:cubicBezTo>
                                    <a:lnTo>
                                      <a:pt x="100" y="12856"/>
                                    </a:lnTo>
                                    <a:cubicBezTo>
                                      <a:pt x="100" y="12884"/>
                                      <a:pt x="78" y="12906"/>
                                      <a:pt x="50" y="12906"/>
                                    </a:cubicBezTo>
                                    <a:cubicBezTo>
                                      <a:pt x="23" y="12906"/>
                                      <a:pt x="0" y="12884"/>
                                      <a:pt x="0" y="12856"/>
                                    </a:cubicBezTo>
                                    <a:close/>
                                    <a:moveTo>
                                      <a:pt x="0" y="12656"/>
                                    </a:moveTo>
                                    <a:lnTo>
                                      <a:pt x="0" y="12656"/>
                                    </a:lnTo>
                                    <a:cubicBezTo>
                                      <a:pt x="0" y="12628"/>
                                      <a:pt x="23" y="12606"/>
                                      <a:pt x="50" y="12606"/>
                                    </a:cubicBezTo>
                                    <a:cubicBezTo>
                                      <a:pt x="78" y="12606"/>
                                      <a:pt x="100" y="12628"/>
                                      <a:pt x="100" y="12656"/>
                                    </a:cubicBezTo>
                                    <a:lnTo>
                                      <a:pt x="100" y="12656"/>
                                    </a:lnTo>
                                    <a:cubicBezTo>
                                      <a:pt x="100" y="12684"/>
                                      <a:pt x="78" y="12706"/>
                                      <a:pt x="50" y="12706"/>
                                    </a:cubicBezTo>
                                    <a:cubicBezTo>
                                      <a:pt x="23" y="12706"/>
                                      <a:pt x="0" y="12684"/>
                                      <a:pt x="0" y="12656"/>
                                    </a:cubicBezTo>
                                    <a:close/>
                                    <a:moveTo>
                                      <a:pt x="0" y="12456"/>
                                    </a:moveTo>
                                    <a:lnTo>
                                      <a:pt x="0" y="12456"/>
                                    </a:lnTo>
                                    <a:cubicBezTo>
                                      <a:pt x="0" y="12428"/>
                                      <a:pt x="23" y="12406"/>
                                      <a:pt x="50" y="12406"/>
                                    </a:cubicBezTo>
                                    <a:cubicBezTo>
                                      <a:pt x="78" y="12406"/>
                                      <a:pt x="100" y="12428"/>
                                      <a:pt x="100" y="12456"/>
                                    </a:cubicBezTo>
                                    <a:lnTo>
                                      <a:pt x="100" y="12456"/>
                                    </a:lnTo>
                                    <a:cubicBezTo>
                                      <a:pt x="100" y="12483"/>
                                      <a:pt x="78" y="12506"/>
                                      <a:pt x="50" y="12506"/>
                                    </a:cubicBezTo>
                                    <a:cubicBezTo>
                                      <a:pt x="23" y="12506"/>
                                      <a:pt x="0" y="12483"/>
                                      <a:pt x="0" y="12456"/>
                                    </a:cubicBezTo>
                                    <a:close/>
                                    <a:moveTo>
                                      <a:pt x="0" y="12256"/>
                                    </a:moveTo>
                                    <a:lnTo>
                                      <a:pt x="0" y="12256"/>
                                    </a:lnTo>
                                    <a:cubicBezTo>
                                      <a:pt x="0" y="12228"/>
                                      <a:pt x="23" y="12206"/>
                                      <a:pt x="50" y="12206"/>
                                    </a:cubicBezTo>
                                    <a:cubicBezTo>
                                      <a:pt x="78" y="12206"/>
                                      <a:pt x="100" y="12228"/>
                                      <a:pt x="100" y="12256"/>
                                    </a:cubicBezTo>
                                    <a:lnTo>
                                      <a:pt x="100" y="12256"/>
                                    </a:lnTo>
                                    <a:cubicBezTo>
                                      <a:pt x="100" y="12283"/>
                                      <a:pt x="78" y="12306"/>
                                      <a:pt x="50" y="12306"/>
                                    </a:cubicBezTo>
                                    <a:cubicBezTo>
                                      <a:pt x="23" y="12306"/>
                                      <a:pt x="0" y="12283"/>
                                      <a:pt x="0" y="12256"/>
                                    </a:cubicBezTo>
                                    <a:close/>
                                    <a:moveTo>
                                      <a:pt x="0" y="12056"/>
                                    </a:moveTo>
                                    <a:lnTo>
                                      <a:pt x="0" y="12056"/>
                                    </a:lnTo>
                                    <a:cubicBezTo>
                                      <a:pt x="0" y="12028"/>
                                      <a:pt x="23" y="12006"/>
                                      <a:pt x="50" y="12006"/>
                                    </a:cubicBezTo>
                                    <a:cubicBezTo>
                                      <a:pt x="78" y="12006"/>
                                      <a:pt x="100" y="12028"/>
                                      <a:pt x="100" y="12056"/>
                                    </a:cubicBezTo>
                                    <a:lnTo>
                                      <a:pt x="100" y="12056"/>
                                    </a:lnTo>
                                    <a:cubicBezTo>
                                      <a:pt x="100" y="12083"/>
                                      <a:pt x="78" y="12106"/>
                                      <a:pt x="50" y="12106"/>
                                    </a:cubicBezTo>
                                    <a:cubicBezTo>
                                      <a:pt x="23" y="12106"/>
                                      <a:pt x="0" y="12083"/>
                                      <a:pt x="0" y="12056"/>
                                    </a:cubicBezTo>
                                    <a:close/>
                                    <a:moveTo>
                                      <a:pt x="0" y="11856"/>
                                    </a:moveTo>
                                    <a:lnTo>
                                      <a:pt x="0" y="11855"/>
                                    </a:lnTo>
                                    <a:cubicBezTo>
                                      <a:pt x="0" y="11828"/>
                                      <a:pt x="23" y="11805"/>
                                      <a:pt x="50" y="11805"/>
                                    </a:cubicBezTo>
                                    <a:cubicBezTo>
                                      <a:pt x="78" y="11805"/>
                                      <a:pt x="100" y="11828"/>
                                      <a:pt x="100" y="11855"/>
                                    </a:cubicBezTo>
                                    <a:lnTo>
                                      <a:pt x="100" y="11856"/>
                                    </a:lnTo>
                                    <a:cubicBezTo>
                                      <a:pt x="100" y="11883"/>
                                      <a:pt x="78" y="11906"/>
                                      <a:pt x="50" y="11906"/>
                                    </a:cubicBezTo>
                                    <a:cubicBezTo>
                                      <a:pt x="23" y="11906"/>
                                      <a:pt x="0" y="11883"/>
                                      <a:pt x="0" y="11856"/>
                                    </a:cubicBezTo>
                                    <a:close/>
                                    <a:moveTo>
                                      <a:pt x="0" y="11655"/>
                                    </a:moveTo>
                                    <a:lnTo>
                                      <a:pt x="0" y="11655"/>
                                    </a:lnTo>
                                    <a:cubicBezTo>
                                      <a:pt x="0" y="11628"/>
                                      <a:pt x="23" y="11605"/>
                                      <a:pt x="50" y="11605"/>
                                    </a:cubicBezTo>
                                    <a:cubicBezTo>
                                      <a:pt x="78" y="11605"/>
                                      <a:pt x="100" y="11628"/>
                                      <a:pt x="100" y="11655"/>
                                    </a:cubicBezTo>
                                    <a:lnTo>
                                      <a:pt x="100" y="11655"/>
                                    </a:lnTo>
                                    <a:cubicBezTo>
                                      <a:pt x="100" y="11683"/>
                                      <a:pt x="78" y="11705"/>
                                      <a:pt x="50" y="11705"/>
                                    </a:cubicBezTo>
                                    <a:cubicBezTo>
                                      <a:pt x="23" y="11705"/>
                                      <a:pt x="0" y="11683"/>
                                      <a:pt x="0" y="11655"/>
                                    </a:cubicBezTo>
                                    <a:close/>
                                    <a:moveTo>
                                      <a:pt x="0" y="11455"/>
                                    </a:moveTo>
                                    <a:lnTo>
                                      <a:pt x="0" y="11455"/>
                                    </a:lnTo>
                                    <a:cubicBezTo>
                                      <a:pt x="0" y="11428"/>
                                      <a:pt x="23" y="11405"/>
                                      <a:pt x="50" y="11405"/>
                                    </a:cubicBezTo>
                                    <a:cubicBezTo>
                                      <a:pt x="78" y="11405"/>
                                      <a:pt x="100" y="11428"/>
                                      <a:pt x="100" y="11455"/>
                                    </a:cubicBezTo>
                                    <a:lnTo>
                                      <a:pt x="100" y="11455"/>
                                    </a:lnTo>
                                    <a:cubicBezTo>
                                      <a:pt x="100" y="11483"/>
                                      <a:pt x="78" y="11505"/>
                                      <a:pt x="50" y="11505"/>
                                    </a:cubicBezTo>
                                    <a:cubicBezTo>
                                      <a:pt x="23" y="11505"/>
                                      <a:pt x="0" y="11483"/>
                                      <a:pt x="0" y="11455"/>
                                    </a:cubicBezTo>
                                    <a:close/>
                                    <a:moveTo>
                                      <a:pt x="0" y="11255"/>
                                    </a:moveTo>
                                    <a:lnTo>
                                      <a:pt x="0" y="11255"/>
                                    </a:lnTo>
                                    <a:cubicBezTo>
                                      <a:pt x="0" y="11228"/>
                                      <a:pt x="23" y="11205"/>
                                      <a:pt x="50" y="11205"/>
                                    </a:cubicBezTo>
                                    <a:cubicBezTo>
                                      <a:pt x="78" y="11205"/>
                                      <a:pt x="100" y="11228"/>
                                      <a:pt x="100" y="11255"/>
                                    </a:cubicBezTo>
                                    <a:lnTo>
                                      <a:pt x="100" y="11255"/>
                                    </a:lnTo>
                                    <a:cubicBezTo>
                                      <a:pt x="100" y="11283"/>
                                      <a:pt x="78" y="11305"/>
                                      <a:pt x="50" y="11305"/>
                                    </a:cubicBezTo>
                                    <a:cubicBezTo>
                                      <a:pt x="23" y="11305"/>
                                      <a:pt x="0" y="11283"/>
                                      <a:pt x="0" y="11255"/>
                                    </a:cubicBezTo>
                                    <a:close/>
                                    <a:moveTo>
                                      <a:pt x="0" y="11055"/>
                                    </a:moveTo>
                                    <a:lnTo>
                                      <a:pt x="0" y="11055"/>
                                    </a:lnTo>
                                    <a:cubicBezTo>
                                      <a:pt x="0" y="11027"/>
                                      <a:pt x="23" y="11005"/>
                                      <a:pt x="50" y="11005"/>
                                    </a:cubicBezTo>
                                    <a:cubicBezTo>
                                      <a:pt x="78" y="11005"/>
                                      <a:pt x="100" y="11027"/>
                                      <a:pt x="100" y="11055"/>
                                    </a:cubicBezTo>
                                    <a:lnTo>
                                      <a:pt x="100" y="11055"/>
                                    </a:lnTo>
                                    <a:cubicBezTo>
                                      <a:pt x="100" y="11083"/>
                                      <a:pt x="78" y="11105"/>
                                      <a:pt x="50" y="11105"/>
                                    </a:cubicBezTo>
                                    <a:cubicBezTo>
                                      <a:pt x="23" y="11105"/>
                                      <a:pt x="0" y="11083"/>
                                      <a:pt x="0" y="11055"/>
                                    </a:cubicBezTo>
                                    <a:close/>
                                    <a:moveTo>
                                      <a:pt x="0" y="10855"/>
                                    </a:moveTo>
                                    <a:lnTo>
                                      <a:pt x="0" y="10855"/>
                                    </a:lnTo>
                                    <a:cubicBezTo>
                                      <a:pt x="0" y="10827"/>
                                      <a:pt x="23" y="10805"/>
                                      <a:pt x="50" y="10805"/>
                                    </a:cubicBezTo>
                                    <a:cubicBezTo>
                                      <a:pt x="78" y="10805"/>
                                      <a:pt x="100" y="10827"/>
                                      <a:pt x="100" y="10855"/>
                                    </a:cubicBezTo>
                                    <a:lnTo>
                                      <a:pt x="100" y="10855"/>
                                    </a:lnTo>
                                    <a:cubicBezTo>
                                      <a:pt x="100" y="10883"/>
                                      <a:pt x="78" y="10905"/>
                                      <a:pt x="50" y="10905"/>
                                    </a:cubicBezTo>
                                    <a:cubicBezTo>
                                      <a:pt x="23" y="10905"/>
                                      <a:pt x="0" y="10883"/>
                                      <a:pt x="0" y="10855"/>
                                    </a:cubicBezTo>
                                    <a:close/>
                                    <a:moveTo>
                                      <a:pt x="0" y="10655"/>
                                    </a:moveTo>
                                    <a:lnTo>
                                      <a:pt x="0" y="10655"/>
                                    </a:lnTo>
                                    <a:cubicBezTo>
                                      <a:pt x="0" y="10627"/>
                                      <a:pt x="23" y="10605"/>
                                      <a:pt x="50" y="10605"/>
                                    </a:cubicBezTo>
                                    <a:cubicBezTo>
                                      <a:pt x="78" y="10605"/>
                                      <a:pt x="100" y="10627"/>
                                      <a:pt x="100" y="10655"/>
                                    </a:cubicBezTo>
                                    <a:lnTo>
                                      <a:pt x="100" y="10655"/>
                                    </a:lnTo>
                                    <a:cubicBezTo>
                                      <a:pt x="100" y="10683"/>
                                      <a:pt x="78" y="10705"/>
                                      <a:pt x="50" y="10705"/>
                                    </a:cubicBezTo>
                                    <a:cubicBezTo>
                                      <a:pt x="23" y="10705"/>
                                      <a:pt x="0" y="10683"/>
                                      <a:pt x="0" y="10655"/>
                                    </a:cubicBezTo>
                                    <a:close/>
                                    <a:moveTo>
                                      <a:pt x="0" y="10455"/>
                                    </a:moveTo>
                                    <a:lnTo>
                                      <a:pt x="0" y="10455"/>
                                    </a:lnTo>
                                    <a:cubicBezTo>
                                      <a:pt x="0" y="10427"/>
                                      <a:pt x="23" y="10405"/>
                                      <a:pt x="50" y="10405"/>
                                    </a:cubicBezTo>
                                    <a:cubicBezTo>
                                      <a:pt x="78" y="10405"/>
                                      <a:pt x="100" y="10427"/>
                                      <a:pt x="100" y="10455"/>
                                    </a:cubicBezTo>
                                    <a:lnTo>
                                      <a:pt x="100" y="10455"/>
                                    </a:lnTo>
                                    <a:cubicBezTo>
                                      <a:pt x="100" y="10482"/>
                                      <a:pt x="78" y="10505"/>
                                      <a:pt x="50" y="10505"/>
                                    </a:cubicBezTo>
                                    <a:cubicBezTo>
                                      <a:pt x="23" y="10505"/>
                                      <a:pt x="0" y="10482"/>
                                      <a:pt x="0" y="10455"/>
                                    </a:cubicBezTo>
                                    <a:close/>
                                    <a:moveTo>
                                      <a:pt x="0" y="10255"/>
                                    </a:moveTo>
                                    <a:lnTo>
                                      <a:pt x="0" y="10255"/>
                                    </a:lnTo>
                                    <a:cubicBezTo>
                                      <a:pt x="0" y="10227"/>
                                      <a:pt x="23" y="10205"/>
                                      <a:pt x="50" y="10205"/>
                                    </a:cubicBezTo>
                                    <a:cubicBezTo>
                                      <a:pt x="78" y="10205"/>
                                      <a:pt x="100" y="10227"/>
                                      <a:pt x="100" y="10255"/>
                                    </a:cubicBezTo>
                                    <a:lnTo>
                                      <a:pt x="100" y="10255"/>
                                    </a:lnTo>
                                    <a:cubicBezTo>
                                      <a:pt x="100" y="10282"/>
                                      <a:pt x="78" y="10305"/>
                                      <a:pt x="50" y="10305"/>
                                    </a:cubicBezTo>
                                    <a:cubicBezTo>
                                      <a:pt x="23" y="10305"/>
                                      <a:pt x="0" y="10282"/>
                                      <a:pt x="0" y="10255"/>
                                    </a:cubicBezTo>
                                    <a:close/>
                                    <a:moveTo>
                                      <a:pt x="0" y="10055"/>
                                    </a:moveTo>
                                    <a:lnTo>
                                      <a:pt x="0" y="10055"/>
                                    </a:lnTo>
                                    <a:cubicBezTo>
                                      <a:pt x="0" y="10027"/>
                                      <a:pt x="23" y="10005"/>
                                      <a:pt x="50" y="10005"/>
                                    </a:cubicBezTo>
                                    <a:cubicBezTo>
                                      <a:pt x="78" y="10005"/>
                                      <a:pt x="100" y="10027"/>
                                      <a:pt x="100" y="10055"/>
                                    </a:cubicBezTo>
                                    <a:lnTo>
                                      <a:pt x="100" y="10055"/>
                                    </a:lnTo>
                                    <a:cubicBezTo>
                                      <a:pt x="100" y="10082"/>
                                      <a:pt x="78" y="10105"/>
                                      <a:pt x="50" y="10105"/>
                                    </a:cubicBezTo>
                                    <a:cubicBezTo>
                                      <a:pt x="23" y="10105"/>
                                      <a:pt x="0" y="10082"/>
                                      <a:pt x="0" y="10055"/>
                                    </a:cubicBezTo>
                                    <a:close/>
                                    <a:moveTo>
                                      <a:pt x="0" y="9855"/>
                                    </a:moveTo>
                                    <a:lnTo>
                                      <a:pt x="0" y="9854"/>
                                    </a:lnTo>
                                    <a:cubicBezTo>
                                      <a:pt x="0" y="9827"/>
                                      <a:pt x="23" y="9804"/>
                                      <a:pt x="50" y="9804"/>
                                    </a:cubicBezTo>
                                    <a:cubicBezTo>
                                      <a:pt x="78" y="9804"/>
                                      <a:pt x="100" y="9827"/>
                                      <a:pt x="100" y="9854"/>
                                    </a:cubicBezTo>
                                    <a:lnTo>
                                      <a:pt x="100" y="9855"/>
                                    </a:lnTo>
                                    <a:cubicBezTo>
                                      <a:pt x="100" y="9882"/>
                                      <a:pt x="78" y="9905"/>
                                      <a:pt x="50" y="9905"/>
                                    </a:cubicBezTo>
                                    <a:cubicBezTo>
                                      <a:pt x="23" y="9905"/>
                                      <a:pt x="0" y="9882"/>
                                      <a:pt x="0" y="9855"/>
                                    </a:cubicBezTo>
                                    <a:close/>
                                    <a:moveTo>
                                      <a:pt x="0" y="9654"/>
                                    </a:moveTo>
                                    <a:lnTo>
                                      <a:pt x="0" y="9654"/>
                                    </a:lnTo>
                                    <a:cubicBezTo>
                                      <a:pt x="0" y="9627"/>
                                      <a:pt x="23" y="9604"/>
                                      <a:pt x="50" y="9604"/>
                                    </a:cubicBezTo>
                                    <a:cubicBezTo>
                                      <a:pt x="78" y="9604"/>
                                      <a:pt x="100" y="9627"/>
                                      <a:pt x="100" y="9654"/>
                                    </a:cubicBezTo>
                                    <a:lnTo>
                                      <a:pt x="100" y="9654"/>
                                    </a:lnTo>
                                    <a:cubicBezTo>
                                      <a:pt x="100" y="9682"/>
                                      <a:pt x="78" y="9704"/>
                                      <a:pt x="50" y="9704"/>
                                    </a:cubicBezTo>
                                    <a:cubicBezTo>
                                      <a:pt x="23" y="9704"/>
                                      <a:pt x="0" y="9682"/>
                                      <a:pt x="0" y="9654"/>
                                    </a:cubicBezTo>
                                    <a:close/>
                                    <a:moveTo>
                                      <a:pt x="0" y="9454"/>
                                    </a:moveTo>
                                    <a:lnTo>
                                      <a:pt x="0" y="9454"/>
                                    </a:lnTo>
                                    <a:cubicBezTo>
                                      <a:pt x="0" y="9427"/>
                                      <a:pt x="23" y="9404"/>
                                      <a:pt x="50" y="9404"/>
                                    </a:cubicBezTo>
                                    <a:cubicBezTo>
                                      <a:pt x="78" y="9404"/>
                                      <a:pt x="100" y="9427"/>
                                      <a:pt x="100" y="9454"/>
                                    </a:cubicBezTo>
                                    <a:lnTo>
                                      <a:pt x="100" y="9454"/>
                                    </a:lnTo>
                                    <a:cubicBezTo>
                                      <a:pt x="100" y="9482"/>
                                      <a:pt x="78" y="9504"/>
                                      <a:pt x="50" y="9504"/>
                                    </a:cubicBezTo>
                                    <a:cubicBezTo>
                                      <a:pt x="23" y="9504"/>
                                      <a:pt x="0" y="9482"/>
                                      <a:pt x="0" y="9454"/>
                                    </a:cubicBezTo>
                                    <a:close/>
                                    <a:moveTo>
                                      <a:pt x="0" y="9254"/>
                                    </a:moveTo>
                                    <a:lnTo>
                                      <a:pt x="0" y="9254"/>
                                    </a:lnTo>
                                    <a:cubicBezTo>
                                      <a:pt x="0" y="9227"/>
                                      <a:pt x="23" y="9204"/>
                                      <a:pt x="50" y="9204"/>
                                    </a:cubicBezTo>
                                    <a:cubicBezTo>
                                      <a:pt x="78" y="9204"/>
                                      <a:pt x="100" y="9227"/>
                                      <a:pt x="100" y="9254"/>
                                    </a:cubicBezTo>
                                    <a:lnTo>
                                      <a:pt x="100" y="9254"/>
                                    </a:lnTo>
                                    <a:cubicBezTo>
                                      <a:pt x="100" y="9282"/>
                                      <a:pt x="78" y="9304"/>
                                      <a:pt x="50" y="9304"/>
                                    </a:cubicBezTo>
                                    <a:cubicBezTo>
                                      <a:pt x="23" y="9304"/>
                                      <a:pt x="0" y="9282"/>
                                      <a:pt x="0" y="9254"/>
                                    </a:cubicBezTo>
                                    <a:close/>
                                    <a:moveTo>
                                      <a:pt x="0" y="9054"/>
                                    </a:moveTo>
                                    <a:lnTo>
                                      <a:pt x="0" y="9054"/>
                                    </a:lnTo>
                                    <a:cubicBezTo>
                                      <a:pt x="0" y="9026"/>
                                      <a:pt x="23" y="9004"/>
                                      <a:pt x="50" y="9004"/>
                                    </a:cubicBezTo>
                                    <a:cubicBezTo>
                                      <a:pt x="78" y="9004"/>
                                      <a:pt x="100" y="9026"/>
                                      <a:pt x="100" y="9054"/>
                                    </a:cubicBezTo>
                                    <a:lnTo>
                                      <a:pt x="100" y="9054"/>
                                    </a:lnTo>
                                    <a:cubicBezTo>
                                      <a:pt x="100" y="9082"/>
                                      <a:pt x="78" y="9104"/>
                                      <a:pt x="50" y="9104"/>
                                    </a:cubicBezTo>
                                    <a:cubicBezTo>
                                      <a:pt x="23" y="9104"/>
                                      <a:pt x="0" y="9082"/>
                                      <a:pt x="0" y="9054"/>
                                    </a:cubicBezTo>
                                    <a:close/>
                                    <a:moveTo>
                                      <a:pt x="0" y="8854"/>
                                    </a:moveTo>
                                    <a:lnTo>
                                      <a:pt x="0" y="8854"/>
                                    </a:lnTo>
                                    <a:cubicBezTo>
                                      <a:pt x="0" y="8826"/>
                                      <a:pt x="23" y="8804"/>
                                      <a:pt x="50" y="8804"/>
                                    </a:cubicBezTo>
                                    <a:cubicBezTo>
                                      <a:pt x="78" y="8804"/>
                                      <a:pt x="100" y="8826"/>
                                      <a:pt x="100" y="8854"/>
                                    </a:cubicBezTo>
                                    <a:lnTo>
                                      <a:pt x="100" y="8854"/>
                                    </a:lnTo>
                                    <a:cubicBezTo>
                                      <a:pt x="100" y="8882"/>
                                      <a:pt x="78" y="8904"/>
                                      <a:pt x="50" y="8904"/>
                                    </a:cubicBezTo>
                                    <a:cubicBezTo>
                                      <a:pt x="23" y="8904"/>
                                      <a:pt x="0" y="8882"/>
                                      <a:pt x="0" y="8854"/>
                                    </a:cubicBezTo>
                                    <a:close/>
                                    <a:moveTo>
                                      <a:pt x="0" y="8654"/>
                                    </a:moveTo>
                                    <a:lnTo>
                                      <a:pt x="0" y="8654"/>
                                    </a:lnTo>
                                    <a:cubicBezTo>
                                      <a:pt x="0" y="8626"/>
                                      <a:pt x="23" y="8604"/>
                                      <a:pt x="50" y="8604"/>
                                    </a:cubicBezTo>
                                    <a:cubicBezTo>
                                      <a:pt x="78" y="8604"/>
                                      <a:pt x="100" y="8626"/>
                                      <a:pt x="100" y="8654"/>
                                    </a:cubicBezTo>
                                    <a:lnTo>
                                      <a:pt x="100" y="8654"/>
                                    </a:lnTo>
                                    <a:cubicBezTo>
                                      <a:pt x="100" y="8682"/>
                                      <a:pt x="78" y="8704"/>
                                      <a:pt x="50" y="8704"/>
                                    </a:cubicBezTo>
                                    <a:cubicBezTo>
                                      <a:pt x="23" y="8704"/>
                                      <a:pt x="0" y="8682"/>
                                      <a:pt x="0" y="8654"/>
                                    </a:cubicBezTo>
                                    <a:close/>
                                    <a:moveTo>
                                      <a:pt x="0" y="8454"/>
                                    </a:moveTo>
                                    <a:lnTo>
                                      <a:pt x="0" y="8454"/>
                                    </a:lnTo>
                                    <a:cubicBezTo>
                                      <a:pt x="0" y="8426"/>
                                      <a:pt x="23" y="8404"/>
                                      <a:pt x="50" y="8404"/>
                                    </a:cubicBezTo>
                                    <a:cubicBezTo>
                                      <a:pt x="78" y="8404"/>
                                      <a:pt x="100" y="8426"/>
                                      <a:pt x="100" y="8454"/>
                                    </a:cubicBezTo>
                                    <a:lnTo>
                                      <a:pt x="100" y="8454"/>
                                    </a:lnTo>
                                    <a:cubicBezTo>
                                      <a:pt x="100" y="8481"/>
                                      <a:pt x="78" y="8504"/>
                                      <a:pt x="50" y="8504"/>
                                    </a:cubicBezTo>
                                    <a:cubicBezTo>
                                      <a:pt x="23" y="8504"/>
                                      <a:pt x="0" y="8481"/>
                                      <a:pt x="0" y="8454"/>
                                    </a:cubicBezTo>
                                    <a:close/>
                                    <a:moveTo>
                                      <a:pt x="0" y="8254"/>
                                    </a:moveTo>
                                    <a:lnTo>
                                      <a:pt x="0" y="8254"/>
                                    </a:lnTo>
                                    <a:cubicBezTo>
                                      <a:pt x="0" y="8226"/>
                                      <a:pt x="23" y="8204"/>
                                      <a:pt x="50" y="8204"/>
                                    </a:cubicBezTo>
                                    <a:cubicBezTo>
                                      <a:pt x="78" y="8204"/>
                                      <a:pt x="100" y="8226"/>
                                      <a:pt x="100" y="8254"/>
                                    </a:cubicBezTo>
                                    <a:lnTo>
                                      <a:pt x="100" y="8254"/>
                                    </a:lnTo>
                                    <a:cubicBezTo>
                                      <a:pt x="100" y="8281"/>
                                      <a:pt x="78" y="8304"/>
                                      <a:pt x="50" y="8304"/>
                                    </a:cubicBezTo>
                                    <a:cubicBezTo>
                                      <a:pt x="23" y="8304"/>
                                      <a:pt x="0" y="8281"/>
                                      <a:pt x="0" y="8254"/>
                                    </a:cubicBezTo>
                                    <a:close/>
                                    <a:moveTo>
                                      <a:pt x="0" y="8054"/>
                                    </a:moveTo>
                                    <a:lnTo>
                                      <a:pt x="0" y="8054"/>
                                    </a:lnTo>
                                    <a:cubicBezTo>
                                      <a:pt x="0" y="8026"/>
                                      <a:pt x="23" y="8004"/>
                                      <a:pt x="50" y="8004"/>
                                    </a:cubicBezTo>
                                    <a:cubicBezTo>
                                      <a:pt x="78" y="8004"/>
                                      <a:pt x="100" y="8026"/>
                                      <a:pt x="100" y="8054"/>
                                    </a:cubicBezTo>
                                    <a:lnTo>
                                      <a:pt x="100" y="8054"/>
                                    </a:lnTo>
                                    <a:cubicBezTo>
                                      <a:pt x="100" y="8081"/>
                                      <a:pt x="78" y="8104"/>
                                      <a:pt x="50" y="8104"/>
                                    </a:cubicBezTo>
                                    <a:cubicBezTo>
                                      <a:pt x="23" y="8104"/>
                                      <a:pt x="0" y="8081"/>
                                      <a:pt x="0" y="8054"/>
                                    </a:cubicBezTo>
                                    <a:close/>
                                    <a:moveTo>
                                      <a:pt x="0" y="7854"/>
                                    </a:moveTo>
                                    <a:lnTo>
                                      <a:pt x="0" y="7853"/>
                                    </a:lnTo>
                                    <a:cubicBezTo>
                                      <a:pt x="0" y="7826"/>
                                      <a:pt x="23" y="7803"/>
                                      <a:pt x="50" y="7803"/>
                                    </a:cubicBezTo>
                                    <a:cubicBezTo>
                                      <a:pt x="78" y="7803"/>
                                      <a:pt x="100" y="7826"/>
                                      <a:pt x="100" y="7853"/>
                                    </a:cubicBezTo>
                                    <a:lnTo>
                                      <a:pt x="100" y="7854"/>
                                    </a:lnTo>
                                    <a:cubicBezTo>
                                      <a:pt x="100" y="7881"/>
                                      <a:pt x="78" y="7904"/>
                                      <a:pt x="50" y="7904"/>
                                    </a:cubicBezTo>
                                    <a:cubicBezTo>
                                      <a:pt x="23" y="7904"/>
                                      <a:pt x="0" y="7881"/>
                                      <a:pt x="0" y="7854"/>
                                    </a:cubicBezTo>
                                    <a:close/>
                                    <a:moveTo>
                                      <a:pt x="0" y="7653"/>
                                    </a:moveTo>
                                    <a:lnTo>
                                      <a:pt x="0" y="7653"/>
                                    </a:lnTo>
                                    <a:cubicBezTo>
                                      <a:pt x="0" y="7626"/>
                                      <a:pt x="23" y="7603"/>
                                      <a:pt x="50" y="7603"/>
                                    </a:cubicBezTo>
                                    <a:cubicBezTo>
                                      <a:pt x="78" y="7603"/>
                                      <a:pt x="100" y="7626"/>
                                      <a:pt x="100" y="7653"/>
                                    </a:cubicBezTo>
                                    <a:lnTo>
                                      <a:pt x="100" y="7653"/>
                                    </a:lnTo>
                                    <a:cubicBezTo>
                                      <a:pt x="100" y="7681"/>
                                      <a:pt x="78" y="7703"/>
                                      <a:pt x="50" y="7703"/>
                                    </a:cubicBezTo>
                                    <a:cubicBezTo>
                                      <a:pt x="23" y="7703"/>
                                      <a:pt x="0" y="7681"/>
                                      <a:pt x="0" y="7653"/>
                                    </a:cubicBezTo>
                                    <a:close/>
                                    <a:moveTo>
                                      <a:pt x="0" y="7453"/>
                                    </a:moveTo>
                                    <a:lnTo>
                                      <a:pt x="0" y="7453"/>
                                    </a:lnTo>
                                    <a:cubicBezTo>
                                      <a:pt x="0" y="7426"/>
                                      <a:pt x="23" y="7403"/>
                                      <a:pt x="50" y="7403"/>
                                    </a:cubicBezTo>
                                    <a:cubicBezTo>
                                      <a:pt x="78" y="7403"/>
                                      <a:pt x="100" y="7426"/>
                                      <a:pt x="100" y="7453"/>
                                    </a:cubicBezTo>
                                    <a:lnTo>
                                      <a:pt x="100" y="7453"/>
                                    </a:lnTo>
                                    <a:cubicBezTo>
                                      <a:pt x="100" y="7481"/>
                                      <a:pt x="78" y="7503"/>
                                      <a:pt x="50" y="7503"/>
                                    </a:cubicBezTo>
                                    <a:cubicBezTo>
                                      <a:pt x="23" y="7503"/>
                                      <a:pt x="0" y="7481"/>
                                      <a:pt x="0" y="7453"/>
                                    </a:cubicBezTo>
                                    <a:close/>
                                    <a:moveTo>
                                      <a:pt x="0" y="7253"/>
                                    </a:moveTo>
                                    <a:lnTo>
                                      <a:pt x="0" y="7253"/>
                                    </a:lnTo>
                                    <a:cubicBezTo>
                                      <a:pt x="0" y="7226"/>
                                      <a:pt x="23" y="7203"/>
                                      <a:pt x="50" y="7203"/>
                                    </a:cubicBezTo>
                                    <a:cubicBezTo>
                                      <a:pt x="78" y="7203"/>
                                      <a:pt x="100" y="7226"/>
                                      <a:pt x="100" y="7253"/>
                                    </a:cubicBezTo>
                                    <a:lnTo>
                                      <a:pt x="100" y="7253"/>
                                    </a:lnTo>
                                    <a:cubicBezTo>
                                      <a:pt x="100" y="7281"/>
                                      <a:pt x="78" y="7303"/>
                                      <a:pt x="50" y="7303"/>
                                    </a:cubicBezTo>
                                    <a:cubicBezTo>
                                      <a:pt x="23" y="7303"/>
                                      <a:pt x="0" y="7281"/>
                                      <a:pt x="0" y="7253"/>
                                    </a:cubicBezTo>
                                    <a:close/>
                                    <a:moveTo>
                                      <a:pt x="0" y="7053"/>
                                    </a:moveTo>
                                    <a:lnTo>
                                      <a:pt x="0" y="7053"/>
                                    </a:lnTo>
                                    <a:cubicBezTo>
                                      <a:pt x="0" y="7025"/>
                                      <a:pt x="23" y="7003"/>
                                      <a:pt x="50" y="7003"/>
                                    </a:cubicBezTo>
                                    <a:cubicBezTo>
                                      <a:pt x="78" y="7003"/>
                                      <a:pt x="100" y="7025"/>
                                      <a:pt x="100" y="7053"/>
                                    </a:cubicBezTo>
                                    <a:lnTo>
                                      <a:pt x="100" y="7053"/>
                                    </a:lnTo>
                                    <a:cubicBezTo>
                                      <a:pt x="100" y="7081"/>
                                      <a:pt x="78" y="7103"/>
                                      <a:pt x="50" y="7103"/>
                                    </a:cubicBezTo>
                                    <a:cubicBezTo>
                                      <a:pt x="23" y="7103"/>
                                      <a:pt x="0" y="7081"/>
                                      <a:pt x="0" y="7053"/>
                                    </a:cubicBezTo>
                                    <a:close/>
                                    <a:moveTo>
                                      <a:pt x="0" y="6853"/>
                                    </a:moveTo>
                                    <a:lnTo>
                                      <a:pt x="0" y="6853"/>
                                    </a:lnTo>
                                    <a:cubicBezTo>
                                      <a:pt x="0" y="6825"/>
                                      <a:pt x="23" y="6803"/>
                                      <a:pt x="50" y="6803"/>
                                    </a:cubicBezTo>
                                    <a:cubicBezTo>
                                      <a:pt x="78" y="6803"/>
                                      <a:pt x="100" y="6825"/>
                                      <a:pt x="100" y="6853"/>
                                    </a:cubicBezTo>
                                    <a:lnTo>
                                      <a:pt x="100" y="6853"/>
                                    </a:lnTo>
                                    <a:cubicBezTo>
                                      <a:pt x="100" y="6881"/>
                                      <a:pt x="78" y="6903"/>
                                      <a:pt x="50" y="6903"/>
                                    </a:cubicBezTo>
                                    <a:cubicBezTo>
                                      <a:pt x="23" y="6903"/>
                                      <a:pt x="0" y="6881"/>
                                      <a:pt x="0" y="6853"/>
                                    </a:cubicBezTo>
                                    <a:close/>
                                    <a:moveTo>
                                      <a:pt x="0" y="6653"/>
                                    </a:moveTo>
                                    <a:lnTo>
                                      <a:pt x="0" y="6653"/>
                                    </a:lnTo>
                                    <a:cubicBezTo>
                                      <a:pt x="0" y="6625"/>
                                      <a:pt x="23" y="6603"/>
                                      <a:pt x="50" y="6603"/>
                                    </a:cubicBezTo>
                                    <a:cubicBezTo>
                                      <a:pt x="78" y="6603"/>
                                      <a:pt x="100" y="6625"/>
                                      <a:pt x="100" y="6653"/>
                                    </a:cubicBezTo>
                                    <a:lnTo>
                                      <a:pt x="100" y="6653"/>
                                    </a:lnTo>
                                    <a:cubicBezTo>
                                      <a:pt x="100" y="6681"/>
                                      <a:pt x="78" y="6703"/>
                                      <a:pt x="50" y="6703"/>
                                    </a:cubicBezTo>
                                    <a:cubicBezTo>
                                      <a:pt x="23" y="6703"/>
                                      <a:pt x="0" y="6681"/>
                                      <a:pt x="0" y="6653"/>
                                    </a:cubicBezTo>
                                    <a:close/>
                                    <a:moveTo>
                                      <a:pt x="0" y="6453"/>
                                    </a:moveTo>
                                    <a:lnTo>
                                      <a:pt x="0" y="6453"/>
                                    </a:lnTo>
                                    <a:cubicBezTo>
                                      <a:pt x="0" y="6425"/>
                                      <a:pt x="23" y="6403"/>
                                      <a:pt x="50" y="6403"/>
                                    </a:cubicBezTo>
                                    <a:cubicBezTo>
                                      <a:pt x="78" y="6403"/>
                                      <a:pt x="100" y="6425"/>
                                      <a:pt x="100" y="6453"/>
                                    </a:cubicBezTo>
                                    <a:lnTo>
                                      <a:pt x="100" y="6453"/>
                                    </a:lnTo>
                                    <a:cubicBezTo>
                                      <a:pt x="100" y="6480"/>
                                      <a:pt x="78" y="6503"/>
                                      <a:pt x="50" y="6503"/>
                                    </a:cubicBezTo>
                                    <a:cubicBezTo>
                                      <a:pt x="23" y="6503"/>
                                      <a:pt x="0" y="6480"/>
                                      <a:pt x="0" y="6453"/>
                                    </a:cubicBezTo>
                                    <a:close/>
                                    <a:moveTo>
                                      <a:pt x="0" y="6253"/>
                                    </a:moveTo>
                                    <a:lnTo>
                                      <a:pt x="0" y="6253"/>
                                    </a:lnTo>
                                    <a:cubicBezTo>
                                      <a:pt x="0" y="6225"/>
                                      <a:pt x="23" y="6203"/>
                                      <a:pt x="50" y="6203"/>
                                    </a:cubicBezTo>
                                    <a:cubicBezTo>
                                      <a:pt x="78" y="6203"/>
                                      <a:pt x="100" y="6225"/>
                                      <a:pt x="100" y="6253"/>
                                    </a:cubicBezTo>
                                    <a:lnTo>
                                      <a:pt x="100" y="6253"/>
                                    </a:lnTo>
                                    <a:cubicBezTo>
                                      <a:pt x="100" y="6280"/>
                                      <a:pt x="78" y="6303"/>
                                      <a:pt x="50" y="6303"/>
                                    </a:cubicBezTo>
                                    <a:cubicBezTo>
                                      <a:pt x="23" y="6303"/>
                                      <a:pt x="0" y="6280"/>
                                      <a:pt x="0" y="6253"/>
                                    </a:cubicBezTo>
                                    <a:close/>
                                    <a:moveTo>
                                      <a:pt x="0" y="6053"/>
                                    </a:moveTo>
                                    <a:lnTo>
                                      <a:pt x="0" y="6053"/>
                                    </a:lnTo>
                                    <a:cubicBezTo>
                                      <a:pt x="0" y="6025"/>
                                      <a:pt x="23" y="6003"/>
                                      <a:pt x="50" y="6003"/>
                                    </a:cubicBezTo>
                                    <a:cubicBezTo>
                                      <a:pt x="78" y="6003"/>
                                      <a:pt x="100" y="6025"/>
                                      <a:pt x="100" y="6053"/>
                                    </a:cubicBezTo>
                                    <a:lnTo>
                                      <a:pt x="100" y="6053"/>
                                    </a:lnTo>
                                    <a:cubicBezTo>
                                      <a:pt x="100" y="6080"/>
                                      <a:pt x="78" y="6103"/>
                                      <a:pt x="50" y="6103"/>
                                    </a:cubicBezTo>
                                    <a:cubicBezTo>
                                      <a:pt x="23" y="6103"/>
                                      <a:pt x="0" y="6080"/>
                                      <a:pt x="0" y="6053"/>
                                    </a:cubicBezTo>
                                    <a:close/>
                                    <a:moveTo>
                                      <a:pt x="0" y="5853"/>
                                    </a:moveTo>
                                    <a:lnTo>
                                      <a:pt x="0" y="5852"/>
                                    </a:lnTo>
                                    <a:cubicBezTo>
                                      <a:pt x="0" y="5825"/>
                                      <a:pt x="23" y="5802"/>
                                      <a:pt x="50" y="5802"/>
                                    </a:cubicBezTo>
                                    <a:cubicBezTo>
                                      <a:pt x="78" y="5802"/>
                                      <a:pt x="100" y="5825"/>
                                      <a:pt x="100" y="5852"/>
                                    </a:cubicBezTo>
                                    <a:lnTo>
                                      <a:pt x="100" y="5853"/>
                                    </a:lnTo>
                                    <a:cubicBezTo>
                                      <a:pt x="100" y="5880"/>
                                      <a:pt x="78" y="5903"/>
                                      <a:pt x="50" y="5903"/>
                                    </a:cubicBezTo>
                                    <a:cubicBezTo>
                                      <a:pt x="23" y="5903"/>
                                      <a:pt x="0" y="5880"/>
                                      <a:pt x="0" y="5853"/>
                                    </a:cubicBezTo>
                                    <a:close/>
                                    <a:moveTo>
                                      <a:pt x="0" y="5652"/>
                                    </a:moveTo>
                                    <a:lnTo>
                                      <a:pt x="0" y="5652"/>
                                    </a:lnTo>
                                    <a:cubicBezTo>
                                      <a:pt x="0" y="5625"/>
                                      <a:pt x="23" y="5602"/>
                                      <a:pt x="50" y="5602"/>
                                    </a:cubicBezTo>
                                    <a:cubicBezTo>
                                      <a:pt x="78" y="5602"/>
                                      <a:pt x="100" y="5625"/>
                                      <a:pt x="100" y="5652"/>
                                    </a:cubicBezTo>
                                    <a:lnTo>
                                      <a:pt x="100" y="5652"/>
                                    </a:lnTo>
                                    <a:cubicBezTo>
                                      <a:pt x="100" y="5680"/>
                                      <a:pt x="78" y="5702"/>
                                      <a:pt x="50" y="5702"/>
                                    </a:cubicBezTo>
                                    <a:cubicBezTo>
                                      <a:pt x="23" y="5702"/>
                                      <a:pt x="0" y="5680"/>
                                      <a:pt x="0" y="5652"/>
                                    </a:cubicBezTo>
                                    <a:close/>
                                    <a:moveTo>
                                      <a:pt x="0" y="5452"/>
                                    </a:moveTo>
                                    <a:lnTo>
                                      <a:pt x="0" y="5452"/>
                                    </a:lnTo>
                                    <a:cubicBezTo>
                                      <a:pt x="0" y="5425"/>
                                      <a:pt x="23" y="5402"/>
                                      <a:pt x="50" y="5402"/>
                                    </a:cubicBezTo>
                                    <a:cubicBezTo>
                                      <a:pt x="78" y="5402"/>
                                      <a:pt x="100" y="5425"/>
                                      <a:pt x="100" y="5452"/>
                                    </a:cubicBezTo>
                                    <a:lnTo>
                                      <a:pt x="100" y="5452"/>
                                    </a:lnTo>
                                    <a:cubicBezTo>
                                      <a:pt x="100" y="5480"/>
                                      <a:pt x="78" y="5502"/>
                                      <a:pt x="50" y="5502"/>
                                    </a:cubicBezTo>
                                    <a:cubicBezTo>
                                      <a:pt x="23" y="5502"/>
                                      <a:pt x="0" y="5480"/>
                                      <a:pt x="0" y="5452"/>
                                    </a:cubicBezTo>
                                    <a:close/>
                                    <a:moveTo>
                                      <a:pt x="0" y="5252"/>
                                    </a:moveTo>
                                    <a:lnTo>
                                      <a:pt x="0" y="5252"/>
                                    </a:lnTo>
                                    <a:cubicBezTo>
                                      <a:pt x="0" y="5225"/>
                                      <a:pt x="23" y="5202"/>
                                      <a:pt x="50" y="5202"/>
                                    </a:cubicBezTo>
                                    <a:cubicBezTo>
                                      <a:pt x="78" y="5202"/>
                                      <a:pt x="100" y="5225"/>
                                      <a:pt x="100" y="5252"/>
                                    </a:cubicBezTo>
                                    <a:lnTo>
                                      <a:pt x="100" y="5252"/>
                                    </a:lnTo>
                                    <a:cubicBezTo>
                                      <a:pt x="100" y="5280"/>
                                      <a:pt x="78" y="5302"/>
                                      <a:pt x="50" y="5302"/>
                                    </a:cubicBezTo>
                                    <a:cubicBezTo>
                                      <a:pt x="23" y="5302"/>
                                      <a:pt x="0" y="5280"/>
                                      <a:pt x="0" y="5252"/>
                                    </a:cubicBezTo>
                                    <a:close/>
                                    <a:moveTo>
                                      <a:pt x="0" y="5052"/>
                                    </a:moveTo>
                                    <a:lnTo>
                                      <a:pt x="0" y="5052"/>
                                    </a:lnTo>
                                    <a:cubicBezTo>
                                      <a:pt x="0" y="5024"/>
                                      <a:pt x="23" y="5002"/>
                                      <a:pt x="50" y="5002"/>
                                    </a:cubicBezTo>
                                    <a:cubicBezTo>
                                      <a:pt x="78" y="5002"/>
                                      <a:pt x="100" y="5024"/>
                                      <a:pt x="100" y="5052"/>
                                    </a:cubicBezTo>
                                    <a:lnTo>
                                      <a:pt x="100" y="5052"/>
                                    </a:lnTo>
                                    <a:cubicBezTo>
                                      <a:pt x="100" y="5080"/>
                                      <a:pt x="78" y="5102"/>
                                      <a:pt x="50" y="5102"/>
                                    </a:cubicBezTo>
                                    <a:cubicBezTo>
                                      <a:pt x="23" y="5102"/>
                                      <a:pt x="0" y="5080"/>
                                      <a:pt x="0" y="5052"/>
                                    </a:cubicBezTo>
                                    <a:close/>
                                    <a:moveTo>
                                      <a:pt x="0" y="4852"/>
                                    </a:moveTo>
                                    <a:lnTo>
                                      <a:pt x="0" y="4852"/>
                                    </a:lnTo>
                                    <a:cubicBezTo>
                                      <a:pt x="0" y="4824"/>
                                      <a:pt x="23" y="4802"/>
                                      <a:pt x="50" y="4802"/>
                                    </a:cubicBezTo>
                                    <a:cubicBezTo>
                                      <a:pt x="78" y="4802"/>
                                      <a:pt x="100" y="4824"/>
                                      <a:pt x="100" y="4852"/>
                                    </a:cubicBezTo>
                                    <a:lnTo>
                                      <a:pt x="100" y="4852"/>
                                    </a:lnTo>
                                    <a:cubicBezTo>
                                      <a:pt x="100" y="4880"/>
                                      <a:pt x="78" y="4902"/>
                                      <a:pt x="50" y="4902"/>
                                    </a:cubicBezTo>
                                    <a:cubicBezTo>
                                      <a:pt x="23" y="4902"/>
                                      <a:pt x="0" y="4880"/>
                                      <a:pt x="0" y="4852"/>
                                    </a:cubicBezTo>
                                    <a:close/>
                                    <a:moveTo>
                                      <a:pt x="0" y="4652"/>
                                    </a:moveTo>
                                    <a:lnTo>
                                      <a:pt x="0" y="4652"/>
                                    </a:lnTo>
                                    <a:cubicBezTo>
                                      <a:pt x="0" y="4624"/>
                                      <a:pt x="23" y="4602"/>
                                      <a:pt x="50" y="4602"/>
                                    </a:cubicBezTo>
                                    <a:cubicBezTo>
                                      <a:pt x="78" y="4602"/>
                                      <a:pt x="100" y="4624"/>
                                      <a:pt x="100" y="4652"/>
                                    </a:cubicBezTo>
                                    <a:lnTo>
                                      <a:pt x="100" y="4652"/>
                                    </a:lnTo>
                                    <a:cubicBezTo>
                                      <a:pt x="100" y="4680"/>
                                      <a:pt x="78" y="4702"/>
                                      <a:pt x="50" y="4702"/>
                                    </a:cubicBezTo>
                                    <a:cubicBezTo>
                                      <a:pt x="23" y="4702"/>
                                      <a:pt x="0" y="4680"/>
                                      <a:pt x="0" y="4652"/>
                                    </a:cubicBezTo>
                                    <a:close/>
                                    <a:moveTo>
                                      <a:pt x="0" y="4452"/>
                                    </a:moveTo>
                                    <a:lnTo>
                                      <a:pt x="0" y="4452"/>
                                    </a:lnTo>
                                    <a:cubicBezTo>
                                      <a:pt x="0" y="4424"/>
                                      <a:pt x="23" y="4402"/>
                                      <a:pt x="50" y="4402"/>
                                    </a:cubicBezTo>
                                    <a:cubicBezTo>
                                      <a:pt x="78" y="4402"/>
                                      <a:pt x="100" y="4424"/>
                                      <a:pt x="100" y="4452"/>
                                    </a:cubicBezTo>
                                    <a:lnTo>
                                      <a:pt x="100" y="4452"/>
                                    </a:lnTo>
                                    <a:cubicBezTo>
                                      <a:pt x="100" y="4479"/>
                                      <a:pt x="78" y="4502"/>
                                      <a:pt x="50" y="4502"/>
                                    </a:cubicBezTo>
                                    <a:cubicBezTo>
                                      <a:pt x="23" y="4502"/>
                                      <a:pt x="0" y="4479"/>
                                      <a:pt x="0" y="4452"/>
                                    </a:cubicBezTo>
                                    <a:close/>
                                    <a:moveTo>
                                      <a:pt x="0" y="4252"/>
                                    </a:moveTo>
                                    <a:lnTo>
                                      <a:pt x="0" y="4252"/>
                                    </a:lnTo>
                                    <a:cubicBezTo>
                                      <a:pt x="0" y="4224"/>
                                      <a:pt x="23" y="4202"/>
                                      <a:pt x="50" y="4202"/>
                                    </a:cubicBezTo>
                                    <a:cubicBezTo>
                                      <a:pt x="78" y="4202"/>
                                      <a:pt x="100" y="4224"/>
                                      <a:pt x="100" y="4252"/>
                                    </a:cubicBezTo>
                                    <a:lnTo>
                                      <a:pt x="100" y="4252"/>
                                    </a:lnTo>
                                    <a:cubicBezTo>
                                      <a:pt x="100" y="4279"/>
                                      <a:pt x="78" y="4302"/>
                                      <a:pt x="50" y="4302"/>
                                    </a:cubicBezTo>
                                    <a:cubicBezTo>
                                      <a:pt x="23" y="4302"/>
                                      <a:pt x="0" y="4279"/>
                                      <a:pt x="0" y="4252"/>
                                    </a:cubicBezTo>
                                    <a:close/>
                                    <a:moveTo>
                                      <a:pt x="0" y="4052"/>
                                    </a:moveTo>
                                    <a:lnTo>
                                      <a:pt x="0" y="4052"/>
                                    </a:lnTo>
                                    <a:cubicBezTo>
                                      <a:pt x="0" y="4024"/>
                                      <a:pt x="23" y="4002"/>
                                      <a:pt x="50" y="4002"/>
                                    </a:cubicBezTo>
                                    <a:cubicBezTo>
                                      <a:pt x="78" y="4002"/>
                                      <a:pt x="100" y="4024"/>
                                      <a:pt x="100" y="4052"/>
                                    </a:cubicBezTo>
                                    <a:lnTo>
                                      <a:pt x="100" y="4052"/>
                                    </a:lnTo>
                                    <a:cubicBezTo>
                                      <a:pt x="100" y="4079"/>
                                      <a:pt x="78" y="4102"/>
                                      <a:pt x="50" y="4102"/>
                                    </a:cubicBezTo>
                                    <a:cubicBezTo>
                                      <a:pt x="23" y="4102"/>
                                      <a:pt x="0" y="4079"/>
                                      <a:pt x="0" y="4052"/>
                                    </a:cubicBezTo>
                                    <a:close/>
                                    <a:moveTo>
                                      <a:pt x="0" y="3852"/>
                                    </a:moveTo>
                                    <a:lnTo>
                                      <a:pt x="0" y="3851"/>
                                    </a:lnTo>
                                    <a:cubicBezTo>
                                      <a:pt x="0" y="3824"/>
                                      <a:pt x="23" y="3801"/>
                                      <a:pt x="50" y="3801"/>
                                    </a:cubicBezTo>
                                    <a:cubicBezTo>
                                      <a:pt x="78" y="3801"/>
                                      <a:pt x="100" y="3824"/>
                                      <a:pt x="100" y="3851"/>
                                    </a:cubicBezTo>
                                    <a:lnTo>
                                      <a:pt x="100" y="3852"/>
                                    </a:lnTo>
                                    <a:cubicBezTo>
                                      <a:pt x="100" y="3879"/>
                                      <a:pt x="78" y="3902"/>
                                      <a:pt x="50" y="3902"/>
                                    </a:cubicBezTo>
                                    <a:cubicBezTo>
                                      <a:pt x="23" y="3902"/>
                                      <a:pt x="0" y="3879"/>
                                      <a:pt x="0" y="3852"/>
                                    </a:cubicBezTo>
                                    <a:close/>
                                    <a:moveTo>
                                      <a:pt x="0" y="3651"/>
                                    </a:moveTo>
                                    <a:lnTo>
                                      <a:pt x="0" y="3651"/>
                                    </a:lnTo>
                                    <a:cubicBezTo>
                                      <a:pt x="0" y="3624"/>
                                      <a:pt x="23" y="3601"/>
                                      <a:pt x="50" y="3601"/>
                                    </a:cubicBezTo>
                                    <a:cubicBezTo>
                                      <a:pt x="78" y="3601"/>
                                      <a:pt x="100" y="3624"/>
                                      <a:pt x="100" y="3651"/>
                                    </a:cubicBezTo>
                                    <a:lnTo>
                                      <a:pt x="100" y="3651"/>
                                    </a:lnTo>
                                    <a:cubicBezTo>
                                      <a:pt x="100" y="3679"/>
                                      <a:pt x="78" y="3701"/>
                                      <a:pt x="50" y="3701"/>
                                    </a:cubicBezTo>
                                    <a:cubicBezTo>
                                      <a:pt x="23" y="3701"/>
                                      <a:pt x="0" y="3679"/>
                                      <a:pt x="0" y="3651"/>
                                    </a:cubicBezTo>
                                    <a:close/>
                                    <a:moveTo>
                                      <a:pt x="0" y="3451"/>
                                    </a:moveTo>
                                    <a:lnTo>
                                      <a:pt x="0" y="3451"/>
                                    </a:lnTo>
                                    <a:cubicBezTo>
                                      <a:pt x="0" y="3424"/>
                                      <a:pt x="23" y="3401"/>
                                      <a:pt x="50" y="3401"/>
                                    </a:cubicBezTo>
                                    <a:cubicBezTo>
                                      <a:pt x="78" y="3401"/>
                                      <a:pt x="100" y="3424"/>
                                      <a:pt x="100" y="3451"/>
                                    </a:cubicBezTo>
                                    <a:lnTo>
                                      <a:pt x="100" y="3451"/>
                                    </a:lnTo>
                                    <a:cubicBezTo>
                                      <a:pt x="100" y="3479"/>
                                      <a:pt x="78" y="3501"/>
                                      <a:pt x="50" y="3501"/>
                                    </a:cubicBezTo>
                                    <a:cubicBezTo>
                                      <a:pt x="23" y="3501"/>
                                      <a:pt x="0" y="3479"/>
                                      <a:pt x="0" y="3451"/>
                                    </a:cubicBezTo>
                                    <a:close/>
                                    <a:moveTo>
                                      <a:pt x="0" y="3251"/>
                                    </a:moveTo>
                                    <a:lnTo>
                                      <a:pt x="0" y="3251"/>
                                    </a:lnTo>
                                    <a:cubicBezTo>
                                      <a:pt x="0" y="3224"/>
                                      <a:pt x="23" y="3201"/>
                                      <a:pt x="50" y="3201"/>
                                    </a:cubicBezTo>
                                    <a:cubicBezTo>
                                      <a:pt x="78" y="3201"/>
                                      <a:pt x="100" y="3224"/>
                                      <a:pt x="100" y="3251"/>
                                    </a:cubicBezTo>
                                    <a:lnTo>
                                      <a:pt x="100" y="3251"/>
                                    </a:lnTo>
                                    <a:cubicBezTo>
                                      <a:pt x="100" y="3279"/>
                                      <a:pt x="78" y="3301"/>
                                      <a:pt x="50" y="3301"/>
                                    </a:cubicBezTo>
                                    <a:cubicBezTo>
                                      <a:pt x="23" y="3301"/>
                                      <a:pt x="0" y="3279"/>
                                      <a:pt x="0" y="3251"/>
                                    </a:cubicBezTo>
                                    <a:close/>
                                    <a:moveTo>
                                      <a:pt x="0" y="3051"/>
                                    </a:moveTo>
                                    <a:lnTo>
                                      <a:pt x="0" y="3051"/>
                                    </a:lnTo>
                                    <a:cubicBezTo>
                                      <a:pt x="0" y="3023"/>
                                      <a:pt x="23" y="3001"/>
                                      <a:pt x="50" y="3001"/>
                                    </a:cubicBezTo>
                                    <a:cubicBezTo>
                                      <a:pt x="78" y="3001"/>
                                      <a:pt x="100" y="3023"/>
                                      <a:pt x="100" y="3051"/>
                                    </a:cubicBezTo>
                                    <a:lnTo>
                                      <a:pt x="100" y="3051"/>
                                    </a:lnTo>
                                    <a:cubicBezTo>
                                      <a:pt x="100" y="3079"/>
                                      <a:pt x="78" y="3101"/>
                                      <a:pt x="50" y="3101"/>
                                    </a:cubicBezTo>
                                    <a:cubicBezTo>
                                      <a:pt x="23" y="3101"/>
                                      <a:pt x="0" y="3079"/>
                                      <a:pt x="0" y="3051"/>
                                    </a:cubicBezTo>
                                    <a:close/>
                                    <a:moveTo>
                                      <a:pt x="0" y="2851"/>
                                    </a:moveTo>
                                    <a:lnTo>
                                      <a:pt x="0" y="2851"/>
                                    </a:lnTo>
                                    <a:cubicBezTo>
                                      <a:pt x="0" y="2823"/>
                                      <a:pt x="23" y="2801"/>
                                      <a:pt x="50" y="2801"/>
                                    </a:cubicBezTo>
                                    <a:cubicBezTo>
                                      <a:pt x="78" y="2801"/>
                                      <a:pt x="100" y="2823"/>
                                      <a:pt x="100" y="2851"/>
                                    </a:cubicBezTo>
                                    <a:lnTo>
                                      <a:pt x="100" y="2851"/>
                                    </a:lnTo>
                                    <a:cubicBezTo>
                                      <a:pt x="100" y="2879"/>
                                      <a:pt x="78" y="2901"/>
                                      <a:pt x="50" y="2901"/>
                                    </a:cubicBezTo>
                                    <a:cubicBezTo>
                                      <a:pt x="23" y="2901"/>
                                      <a:pt x="0" y="2879"/>
                                      <a:pt x="0" y="2851"/>
                                    </a:cubicBezTo>
                                    <a:close/>
                                    <a:moveTo>
                                      <a:pt x="0" y="2651"/>
                                    </a:moveTo>
                                    <a:lnTo>
                                      <a:pt x="0" y="2651"/>
                                    </a:lnTo>
                                    <a:cubicBezTo>
                                      <a:pt x="0" y="2623"/>
                                      <a:pt x="23" y="2601"/>
                                      <a:pt x="50" y="2601"/>
                                    </a:cubicBezTo>
                                    <a:cubicBezTo>
                                      <a:pt x="78" y="2601"/>
                                      <a:pt x="100" y="2623"/>
                                      <a:pt x="100" y="2651"/>
                                    </a:cubicBezTo>
                                    <a:lnTo>
                                      <a:pt x="100" y="2651"/>
                                    </a:lnTo>
                                    <a:cubicBezTo>
                                      <a:pt x="100" y="2679"/>
                                      <a:pt x="78" y="2701"/>
                                      <a:pt x="50" y="2701"/>
                                    </a:cubicBezTo>
                                    <a:cubicBezTo>
                                      <a:pt x="23" y="2701"/>
                                      <a:pt x="0" y="2679"/>
                                      <a:pt x="0" y="2651"/>
                                    </a:cubicBezTo>
                                    <a:close/>
                                    <a:moveTo>
                                      <a:pt x="0" y="2451"/>
                                    </a:moveTo>
                                    <a:lnTo>
                                      <a:pt x="0" y="2451"/>
                                    </a:lnTo>
                                    <a:cubicBezTo>
                                      <a:pt x="0" y="2423"/>
                                      <a:pt x="23" y="2401"/>
                                      <a:pt x="50" y="2401"/>
                                    </a:cubicBezTo>
                                    <a:cubicBezTo>
                                      <a:pt x="78" y="2401"/>
                                      <a:pt x="100" y="2423"/>
                                      <a:pt x="100" y="2451"/>
                                    </a:cubicBezTo>
                                    <a:lnTo>
                                      <a:pt x="100" y="2451"/>
                                    </a:lnTo>
                                    <a:cubicBezTo>
                                      <a:pt x="100" y="2478"/>
                                      <a:pt x="78" y="2501"/>
                                      <a:pt x="50" y="2501"/>
                                    </a:cubicBezTo>
                                    <a:cubicBezTo>
                                      <a:pt x="23" y="2501"/>
                                      <a:pt x="0" y="2478"/>
                                      <a:pt x="0" y="2451"/>
                                    </a:cubicBezTo>
                                    <a:close/>
                                    <a:moveTo>
                                      <a:pt x="0" y="2251"/>
                                    </a:moveTo>
                                    <a:lnTo>
                                      <a:pt x="0" y="2251"/>
                                    </a:lnTo>
                                    <a:cubicBezTo>
                                      <a:pt x="0" y="2223"/>
                                      <a:pt x="23" y="2201"/>
                                      <a:pt x="50" y="2201"/>
                                    </a:cubicBezTo>
                                    <a:cubicBezTo>
                                      <a:pt x="78" y="2201"/>
                                      <a:pt x="100" y="2223"/>
                                      <a:pt x="100" y="2251"/>
                                    </a:cubicBezTo>
                                    <a:lnTo>
                                      <a:pt x="100" y="2251"/>
                                    </a:lnTo>
                                    <a:cubicBezTo>
                                      <a:pt x="100" y="2278"/>
                                      <a:pt x="78" y="2301"/>
                                      <a:pt x="50" y="2301"/>
                                    </a:cubicBezTo>
                                    <a:cubicBezTo>
                                      <a:pt x="23" y="2301"/>
                                      <a:pt x="0" y="2278"/>
                                      <a:pt x="0" y="2251"/>
                                    </a:cubicBezTo>
                                    <a:close/>
                                    <a:moveTo>
                                      <a:pt x="0" y="2051"/>
                                    </a:moveTo>
                                    <a:lnTo>
                                      <a:pt x="0" y="2051"/>
                                    </a:lnTo>
                                    <a:cubicBezTo>
                                      <a:pt x="0" y="2023"/>
                                      <a:pt x="23" y="2001"/>
                                      <a:pt x="50" y="2001"/>
                                    </a:cubicBezTo>
                                    <a:cubicBezTo>
                                      <a:pt x="78" y="2001"/>
                                      <a:pt x="100" y="2023"/>
                                      <a:pt x="100" y="2051"/>
                                    </a:cubicBezTo>
                                    <a:lnTo>
                                      <a:pt x="100" y="2051"/>
                                    </a:lnTo>
                                    <a:cubicBezTo>
                                      <a:pt x="100" y="2078"/>
                                      <a:pt x="78" y="2101"/>
                                      <a:pt x="50" y="2101"/>
                                    </a:cubicBezTo>
                                    <a:cubicBezTo>
                                      <a:pt x="23" y="2101"/>
                                      <a:pt x="0" y="2078"/>
                                      <a:pt x="0" y="2051"/>
                                    </a:cubicBezTo>
                                    <a:close/>
                                    <a:moveTo>
                                      <a:pt x="0" y="1851"/>
                                    </a:moveTo>
                                    <a:lnTo>
                                      <a:pt x="0" y="1850"/>
                                    </a:lnTo>
                                    <a:cubicBezTo>
                                      <a:pt x="0" y="1823"/>
                                      <a:pt x="23" y="1800"/>
                                      <a:pt x="50" y="1800"/>
                                    </a:cubicBezTo>
                                    <a:cubicBezTo>
                                      <a:pt x="78" y="1800"/>
                                      <a:pt x="100" y="1823"/>
                                      <a:pt x="100" y="1850"/>
                                    </a:cubicBezTo>
                                    <a:lnTo>
                                      <a:pt x="100" y="1851"/>
                                    </a:lnTo>
                                    <a:cubicBezTo>
                                      <a:pt x="100" y="1878"/>
                                      <a:pt x="78" y="1901"/>
                                      <a:pt x="50" y="1901"/>
                                    </a:cubicBezTo>
                                    <a:cubicBezTo>
                                      <a:pt x="23" y="1901"/>
                                      <a:pt x="0" y="1878"/>
                                      <a:pt x="0" y="1851"/>
                                    </a:cubicBezTo>
                                    <a:close/>
                                    <a:moveTo>
                                      <a:pt x="0" y="1650"/>
                                    </a:moveTo>
                                    <a:lnTo>
                                      <a:pt x="0" y="1650"/>
                                    </a:lnTo>
                                    <a:cubicBezTo>
                                      <a:pt x="0" y="1623"/>
                                      <a:pt x="23" y="1600"/>
                                      <a:pt x="50" y="1600"/>
                                    </a:cubicBezTo>
                                    <a:cubicBezTo>
                                      <a:pt x="78" y="1600"/>
                                      <a:pt x="100" y="1623"/>
                                      <a:pt x="100" y="1650"/>
                                    </a:cubicBezTo>
                                    <a:lnTo>
                                      <a:pt x="100" y="1650"/>
                                    </a:lnTo>
                                    <a:cubicBezTo>
                                      <a:pt x="100" y="1678"/>
                                      <a:pt x="78" y="1700"/>
                                      <a:pt x="50" y="1700"/>
                                    </a:cubicBezTo>
                                    <a:cubicBezTo>
                                      <a:pt x="23" y="1700"/>
                                      <a:pt x="0" y="1678"/>
                                      <a:pt x="0" y="1650"/>
                                    </a:cubicBezTo>
                                    <a:close/>
                                    <a:moveTo>
                                      <a:pt x="0" y="1450"/>
                                    </a:moveTo>
                                    <a:lnTo>
                                      <a:pt x="0" y="1450"/>
                                    </a:lnTo>
                                    <a:cubicBezTo>
                                      <a:pt x="0" y="1423"/>
                                      <a:pt x="23" y="1400"/>
                                      <a:pt x="50" y="1400"/>
                                    </a:cubicBezTo>
                                    <a:cubicBezTo>
                                      <a:pt x="78" y="1400"/>
                                      <a:pt x="100" y="1423"/>
                                      <a:pt x="100" y="1450"/>
                                    </a:cubicBezTo>
                                    <a:lnTo>
                                      <a:pt x="100" y="1450"/>
                                    </a:lnTo>
                                    <a:cubicBezTo>
                                      <a:pt x="100" y="1478"/>
                                      <a:pt x="78" y="1500"/>
                                      <a:pt x="50" y="1500"/>
                                    </a:cubicBezTo>
                                    <a:cubicBezTo>
                                      <a:pt x="23" y="1500"/>
                                      <a:pt x="0" y="1478"/>
                                      <a:pt x="0" y="1450"/>
                                    </a:cubicBezTo>
                                    <a:close/>
                                    <a:moveTo>
                                      <a:pt x="0" y="1250"/>
                                    </a:moveTo>
                                    <a:lnTo>
                                      <a:pt x="0" y="1250"/>
                                    </a:lnTo>
                                    <a:cubicBezTo>
                                      <a:pt x="0" y="1223"/>
                                      <a:pt x="23" y="1200"/>
                                      <a:pt x="50" y="1200"/>
                                    </a:cubicBezTo>
                                    <a:cubicBezTo>
                                      <a:pt x="78" y="1200"/>
                                      <a:pt x="100" y="1223"/>
                                      <a:pt x="100" y="1250"/>
                                    </a:cubicBezTo>
                                    <a:lnTo>
                                      <a:pt x="100" y="1250"/>
                                    </a:lnTo>
                                    <a:cubicBezTo>
                                      <a:pt x="100" y="1278"/>
                                      <a:pt x="78" y="1300"/>
                                      <a:pt x="50" y="1300"/>
                                    </a:cubicBezTo>
                                    <a:cubicBezTo>
                                      <a:pt x="23" y="1300"/>
                                      <a:pt x="0" y="1278"/>
                                      <a:pt x="0" y="1250"/>
                                    </a:cubicBezTo>
                                    <a:close/>
                                    <a:moveTo>
                                      <a:pt x="0" y="1050"/>
                                    </a:moveTo>
                                    <a:lnTo>
                                      <a:pt x="0" y="1050"/>
                                    </a:lnTo>
                                    <a:cubicBezTo>
                                      <a:pt x="0" y="1022"/>
                                      <a:pt x="23" y="1000"/>
                                      <a:pt x="50" y="1000"/>
                                    </a:cubicBezTo>
                                    <a:cubicBezTo>
                                      <a:pt x="78" y="1000"/>
                                      <a:pt x="100" y="1022"/>
                                      <a:pt x="100" y="1050"/>
                                    </a:cubicBezTo>
                                    <a:lnTo>
                                      <a:pt x="100" y="1050"/>
                                    </a:lnTo>
                                    <a:cubicBezTo>
                                      <a:pt x="100" y="1078"/>
                                      <a:pt x="78" y="1100"/>
                                      <a:pt x="50" y="1100"/>
                                    </a:cubicBezTo>
                                    <a:cubicBezTo>
                                      <a:pt x="23" y="1100"/>
                                      <a:pt x="0" y="1078"/>
                                      <a:pt x="0" y="1050"/>
                                    </a:cubicBezTo>
                                    <a:close/>
                                    <a:moveTo>
                                      <a:pt x="0" y="850"/>
                                    </a:moveTo>
                                    <a:lnTo>
                                      <a:pt x="0" y="850"/>
                                    </a:lnTo>
                                    <a:cubicBezTo>
                                      <a:pt x="0" y="822"/>
                                      <a:pt x="23" y="800"/>
                                      <a:pt x="50" y="800"/>
                                    </a:cubicBezTo>
                                    <a:cubicBezTo>
                                      <a:pt x="78" y="800"/>
                                      <a:pt x="100" y="822"/>
                                      <a:pt x="100" y="850"/>
                                    </a:cubicBezTo>
                                    <a:lnTo>
                                      <a:pt x="100" y="850"/>
                                    </a:lnTo>
                                    <a:cubicBezTo>
                                      <a:pt x="100" y="878"/>
                                      <a:pt x="78" y="900"/>
                                      <a:pt x="50" y="900"/>
                                    </a:cubicBezTo>
                                    <a:cubicBezTo>
                                      <a:pt x="23" y="900"/>
                                      <a:pt x="0" y="878"/>
                                      <a:pt x="0" y="850"/>
                                    </a:cubicBezTo>
                                    <a:close/>
                                    <a:moveTo>
                                      <a:pt x="0" y="650"/>
                                    </a:moveTo>
                                    <a:lnTo>
                                      <a:pt x="0" y="650"/>
                                    </a:lnTo>
                                    <a:cubicBezTo>
                                      <a:pt x="0" y="622"/>
                                      <a:pt x="23" y="600"/>
                                      <a:pt x="50" y="600"/>
                                    </a:cubicBezTo>
                                    <a:cubicBezTo>
                                      <a:pt x="78" y="600"/>
                                      <a:pt x="100" y="622"/>
                                      <a:pt x="100" y="650"/>
                                    </a:cubicBezTo>
                                    <a:lnTo>
                                      <a:pt x="100" y="650"/>
                                    </a:lnTo>
                                    <a:cubicBezTo>
                                      <a:pt x="100" y="678"/>
                                      <a:pt x="78" y="700"/>
                                      <a:pt x="50" y="700"/>
                                    </a:cubicBezTo>
                                    <a:cubicBezTo>
                                      <a:pt x="23" y="700"/>
                                      <a:pt x="0" y="678"/>
                                      <a:pt x="0" y="650"/>
                                    </a:cubicBezTo>
                                    <a:close/>
                                    <a:moveTo>
                                      <a:pt x="0" y="450"/>
                                    </a:moveTo>
                                    <a:lnTo>
                                      <a:pt x="0" y="450"/>
                                    </a:lnTo>
                                    <a:cubicBezTo>
                                      <a:pt x="0" y="422"/>
                                      <a:pt x="23" y="400"/>
                                      <a:pt x="50" y="400"/>
                                    </a:cubicBezTo>
                                    <a:cubicBezTo>
                                      <a:pt x="78" y="400"/>
                                      <a:pt x="100" y="422"/>
                                      <a:pt x="100" y="450"/>
                                    </a:cubicBezTo>
                                    <a:lnTo>
                                      <a:pt x="100" y="450"/>
                                    </a:lnTo>
                                    <a:cubicBezTo>
                                      <a:pt x="100" y="477"/>
                                      <a:pt x="78" y="500"/>
                                      <a:pt x="50" y="500"/>
                                    </a:cubicBezTo>
                                    <a:cubicBezTo>
                                      <a:pt x="23" y="500"/>
                                      <a:pt x="0" y="477"/>
                                      <a:pt x="0" y="450"/>
                                    </a:cubicBezTo>
                                    <a:close/>
                                    <a:moveTo>
                                      <a:pt x="0" y="250"/>
                                    </a:moveTo>
                                    <a:lnTo>
                                      <a:pt x="0" y="250"/>
                                    </a:lnTo>
                                    <a:cubicBezTo>
                                      <a:pt x="0" y="222"/>
                                      <a:pt x="23" y="200"/>
                                      <a:pt x="50" y="200"/>
                                    </a:cubicBezTo>
                                    <a:cubicBezTo>
                                      <a:pt x="78" y="200"/>
                                      <a:pt x="100" y="222"/>
                                      <a:pt x="100" y="250"/>
                                    </a:cubicBezTo>
                                    <a:lnTo>
                                      <a:pt x="100" y="250"/>
                                    </a:lnTo>
                                    <a:cubicBezTo>
                                      <a:pt x="100" y="277"/>
                                      <a:pt x="78" y="300"/>
                                      <a:pt x="50" y="300"/>
                                    </a:cubicBezTo>
                                    <a:cubicBezTo>
                                      <a:pt x="23" y="300"/>
                                      <a:pt x="0" y="277"/>
                                      <a:pt x="0" y="250"/>
                                    </a:cubicBezTo>
                                    <a:close/>
                                    <a:moveTo>
                                      <a:pt x="0" y="50"/>
                                    </a:moveTo>
                                    <a:lnTo>
                                      <a:pt x="0" y="50"/>
                                    </a:lnTo>
                                    <a:cubicBezTo>
                                      <a:pt x="0" y="22"/>
                                      <a:pt x="23" y="0"/>
                                      <a:pt x="50" y="0"/>
                                    </a:cubicBezTo>
                                    <a:cubicBezTo>
                                      <a:pt x="78" y="0"/>
                                      <a:pt x="100" y="22"/>
                                      <a:pt x="100" y="50"/>
                                    </a:cubicBezTo>
                                    <a:lnTo>
                                      <a:pt x="100" y="50"/>
                                    </a:lnTo>
                                    <a:cubicBezTo>
                                      <a:pt x="100" y="77"/>
                                      <a:pt x="78" y="100"/>
                                      <a:pt x="50" y="100"/>
                                    </a:cubicBezTo>
                                    <a:cubicBezTo>
                                      <a:pt x="23"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560" y="0"/>
                                <a:ext cx="5760" cy="790560"/>
                              </a:xfrm>
                              <a:custGeom>
                                <a:avLst/>
                                <a:gdLst/>
                                <a:ahLst/>
                                <a:rect l="l" t="t" r="r" b="b"/>
                                <a:pathLst>
                                  <a:path w="100" h="13656">
                                    <a:moveTo>
                                      <a:pt x="0" y="13656"/>
                                    </a:moveTo>
                                    <a:lnTo>
                                      <a:pt x="0" y="13656"/>
                                    </a:lnTo>
                                    <a:cubicBezTo>
                                      <a:pt x="0" y="13629"/>
                                      <a:pt x="22" y="13606"/>
                                      <a:pt x="50" y="13606"/>
                                    </a:cubicBezTo>
                                    <a:cubicBezTo>
                                      <a:pt x="78" y="13606"/>
                                      <a:pt x="100" y="13629"/>
                                      <a:pt x="100" y="13656"/>
                                    </a:cubicBezTo>
                                    <a:lnTo>
                                      <a:pt x="100" y="13656"/>
                                    </a:lnTo>
                                    <a:lnTo>
                                      <a:pt x="0" y="13656"/>
                                    </a:lnTo>
                                    <a:close/>
                                    <a:moveTo>
                                      <a:pt x="0" y="13456"/>
                                    </a:moveTo>
                                    <a:lnTo>
                                      <a:pt x="0" y="13456"/>
                                    </a:lnTo>
                                    <a:cubicBezTo>
                                      <a:pt x="0" y="13429"/>
                                      <a:pt x="22" y="13406"/>
                                      <a:pt x="50" y="13406"/>
                                    </a:cubicBezTo>
                                    <a:cubicBezTo>
                                      <a:pt x="78" y="13406"/>
                                      <a:pt x="100" y="13429"/>
                                      <a:pt x="100" y="13456"/>
                                    </a:cubicBezTo>
                                    <a:lnTo>
                                      <a:pt x="100" y="13456"/>
                                    </a:lnTo>
                                    <a:cubicBezTo>
                                      <a:pt x="100" y="13484"/>
                                      <a:pt x="78" y="13506"/>
                                      <a:pt x="50" y="13506"/>
                                    </a:cubicBezTo>
                                    <a:cubicBezTo>
                                      <a:pt x="22" y="13506"/>
                                      <a:pt x="0" y="13484"/>
                                      <a:pt x="0" y="13456"/>
                                    </a:cubicBezTo>
                                    <a:close/>
                                    <a:moveTo>
                                      <a:pt x="0" y="13256"/>
                                    </a:moveTo>
                                    <a:lnTo>
                                      <a:pt x="0" y="13256"/>
                                    </a:lnTo>
                                    <a:cubicBezTo>
                                      <a:pt x="0" y="13229"/>
                                      <a:pt x="22" y="13206"/>
                                      <a:pt x="50" y="13206"/>
                                    </a:cubicBezTo>
                                    <a:cubicBezTo>
                                      <a:pt x="78" y="13206"/>
                                      <a:pt x="100" y="13229"/>
                                      <a:pt x="100" y="13256"/>
                                    </a:cubicBezTo>
                                    <a:lnTo>
                                      <a:pt x="100" y="13256"/>
                                    </a:lnTo>
                                    <a:cubicBezTo>
                                      <a:pt x="100" y="13284"/>
                                      <a:pt x="78" y="13306"/>
                                      <a:pt x="50" y="13306"/>
                                    </a:cubicBezTo>
                                    <a:cubicBezTo>
                                      <a:pt x="22" y="13306"/>
                                      <a:pt x="0" y="13284"/>
                                      <a:pt x="0" y="13256"/>
                                    </a:cubicBezTo>
                                    <a:close/>
                                    <a:moveTo>
                                      <a:pt x="0" y="13056"/>
                                    </a:moveTo>
                                    <a:lnTo>
                                      <a:pt x="0" y="13056"/>
                                    </a:lnTo>
                                    <a:cubicBezTo>
                                      <a:pt x="0" y="13028"/>
                                      <a:pt x="22" y="13006"/>
                                      <a:pt x="50" y="13006"/>
                                    </a:cubicBezTo>
                                    <a:cubicBezTo>
                                      <a:pt x="78" y="13006"/>
                                      <a:pt x="100" y="13028"/>
                                      <a:pt x="100" y="13056"/>
                                    </a:cubicBezTo>
                                    <a:lnTo>
                                      <a:pt x="100" y="13056"/>
                                    </a:lnTo>
                                    <a:cubicBezTo>
                                      <a:pt x="100" y="13084"/>
                                      <a:pt x="78" y="13106"/>
                                      <a:pt x="50" y="13106"/>
                                    </a:cubicBezTo>
                                    <a:cubicBezTo>
                                      <a:pt x="22" y="13106"/>
                                      <a:pt x="0" y="13084"/>
                                      <a:pt x="0" y="13056"/>
                                    </a:cubicBezTo>
                                    <a:close/>
                                    <a:moveTo>
                                      <a:pt x="0" y="12856"/>
                                    </a:moveTo>
                                    <a:lnTo>
                                      <a:pt x="0" y="12856"/>
                                    </a:lnTo>
                                    <a:cubicBezTo>
                                      <a:pt x="0" y="12828"/>
                                      <a:pt x="22" y="12806"/>
                                      <a:pt x="50" y="12806"/>
                                    </a:cubicBezTo>
                                    <a:cubicBezTo>
                                      <a:pt x="78" y="12806"/>
                                      <a:pt x="100" y="12828"/>
                                      <a:pt x="100" y="12856"/>
                                    </a:cubicBezTo>
                                    <a:lnTo>
                                      <a:pt x="100" y="12856"/>
                                    </a:lnTo>
                                    <a:cubicBezTo>
                                      <a:pt x="100" y="12884"/>
                                      <a:pt x="78" y="12906"/>
                                      <a:pt x="50" y="12906"/>
                                    </a:cubicBezTo>
                                    <a:cubicBezTo>
                                      <a:pt x="22" y="12906"/>
                                      <a:pt x="0" y="12884"/>
                                      <a:pt x="0" y="12856"/>
                                    </a:cubicBezTo>
                                    <a:close/>
                                    <a:moveTo>
                                      <a:pt x="0" y="12656"/>
                                    </a:moveTo>
                                    <a:lnTo>
                                      <a:pt x="0" y="12656"/>
                                    </a:lnTo>
                                    <a:cubicBezTo>
                                      <a:pt x="0" y="12628"/>
                                      <a:pt x="22" y="12606"/>
                                      <a:pt x="50" y="12606"/>
                                    </a:cubicBezTo>
                                    <a:cubicBezTo>
                                      <a:pt x="78" y="12606"/>
                                      <a:pt x="100" y="12628"/>
                                      <a:pt x="100" y="12656"/>
                                    </a:cubicBezTo>
                                    <a:lnTo>
                                      <a:pt x="100" y="12656"/>
                                    </a:lnTo>
                                    <a:cubicBezTo>
                                      <a:pt x="100" y="12684"/>
                                      <a:pt x="78" y="12706"/>
                                      <a:pt x="50" y="12706"/>
                                    </a:cubicBezTo>
                                    <a:cubicBezTo>
                                      <a:pt x="22" y="12706"/>
                                      <a:pt x="0" y="12684"/>
                                      <a:pt x="0" y="12656"/>
                                    </a:cubicBezTo>
                                    <a:close/>
                                    <a:moveTo>
                                      <a:pt x="0" y="12456"/>
                                    </a:moveTo>
                                    <a:lnTo>
                                      <a:pt x="0" y="12456"/>
                                    </a:lnTo>
                                    <a:cubicBezTo>
                                      <a:pt x="0" y="12428"/>
                                      <a:pt x="22" y="12406"/>
                                      <a:pt x="50" y="12406"/>
                                    </a:cubicBezTo>
                                    <a:cubicBezTo>
                                      <a:pt x="78" y="12406"/>
                                      <a:pt x="100" y="12428"/>
                                      <a:pt x="100" y="12456"/>
                                    </a:cubicBezTo>
                                    <a:lnTo>
                                      <a:pt x="100" y="12456"/>
                                    </a:lnTo>
                                    <a:cubicBezTo>
                                      <a:pt x="100" y="12483"/>
                                      <a:pt x="78" y="12506"/>
                                      <a:pt x="50" y="12506"/>
                                    </a:cubicBezTo>
                                    <a:cubicBezTo>
                                      <a:pt x="22" y="12506"/>
                                      <a:pt x="0" y="12483"/>
                                      <a:pt x="0" y="12456"/>
                                    </a:cubicBezTo>
                                    <a:close/>
                                    <a:moveTo>
                                      <a:pt x="0" y="12256"/>
                                    </a:moveTo>
                                    <a:lnTo>
                                      <a:pt x="0" y="12256"/>
                                    </a:lnTo>
                                    <a:cubicBezTo>
                                      <a:pt x="0" y="12228"/>
                                      <a:pt x="22" y="12206"/>
                                      <a:pt x="50" y="12206"/>
                                    </a:cubicBezTo>
                                    <a:cubicBezTo>
                                      <a:pt x="78" y="12206"/>
                                      <a:pt x="100" y="12228"/>
                                      <a:pt x="100" y="12256"/>
                                    </a:cubicBezTo>
                                    <a:lnTo>
                                      <a:pt x="100" y="12256"/>
                                    </a:lnTo>
                                    <a:cubicBezTo>
                                      <a:pt x="100" y="12283"/>
                                      <a:pt x="78" y="12306"/>
                                      <a:pt x="50" y="12306"/>
                                    </a:cubicBezTo>
                                    <a:cubicBezTo>
                                      <a:pt x="22" y="12306"/>
                                      <a:pt x="0" y="12283"/>
                                      <a:pt x="0" y="12256"/>
                                    </a:cubicBezTo>
                                    <a:close/>
                                    <a:moveTo>
                                      <a:pt x="0" y="12056"/>
                                    </a:moveTo>
                                    <a:lnTo>
                                      <a:pt x="0" y="12056"/>
                                    </a:lnTo>
                                    <a:cubicBezTo>
                                      <a:pt x="0" y="12028"/>
                                      <a:pt x="22" y="12006"/>
                                      <a:pt x="50" y="12006"/>
                                    </a:cubicBezTo>
                                    <a:cubicBezTo>
                                      <a:pt x="78" y="12006"/>
                                      <a:pt x="100" y="12028"/>
                                      <a:pt x="100" y="12056"/>
                                    </a:cubicBezTo>
                                    <a:lnTo>
                                      <a:pt x="100" y="12056"/>
                                    </a:lnTo>
                                    <a:cubicBezTo>
                                      <a:pt x="100" y="12083"/>
                                      <a:pt x="78" y="12106"/>
                                      <a:pt x="50" y="12106"/>
                                    </a:cubicBezTo>
                                    <a:cubicBezTo>
                                      <a:pt x="22" y="12106"/>
                                      <a:pt x="0" y="12083"/>
                                      <a:pt x="0" y="12056"/>
                                    </a:cubicBezTo>
                                    <a:close/>
                                    <a:moveTo>
                                      <a:pt x="0" y="11856"/>
                                    </a:moveTo>
                                    <a:lnTo>
                                      <a:pt x="0" y="11855"/>
                                    </a:lnTo>
                                    <a:cubicBezTo>
                                      <a:pt x="0" y="11828"/>
                                      <a:pt x="22" y="11805"/>
                                      <a:pt x="50" y="11805"/>
                                    </a:cubicBezTo>
                                    <a:cubicBezTo>
                                      <a:pt x="78" y="11805"/>
                                      <a:pt x="100" y="11828"/>
                                      <a:pt x="100" y="11855"/>
                                    </a:cubicBezTo>
                                    <a:lnTo>
                                      <a:pt x="100" y="11856"/>
                                    </a:lnTo>
                                    <a:cubicBezTo>
                                      <a:pt x="100" y="11883"/>
                                      <a:pt x="78" y="11906"/>
                                      <a:pt x="50" y="11906"/>
                                    </a:cubicBezTo>
                                    <a:cubicBezTo>
                                      <a:pt x="22" y="11906"/>
                                      <a:pt x="0" y="11883"/>
                                      <a:pt x="0" y="11856"/>
                                    </a:cubicBezTo>
                                    <a:close/>
                                    <a:moveTo>
                                      <a:pt x="0" y="11655"/>
                                    </a:moveTo>
                                    <a:lnTo>
                                      <a:pt x="0" y="11655"/>
                                    </a:lnTo>
                                    <a:cubicBezTo>
                                      <a:pt x="0" y="11628"/>
                                      <a:pt x="22" y="11605"/>
                                      <a:pt x="50" y="11605"/>
                                    </a:cubicBezTo>
                                    <a:cubicBezTo>
                                      <a:pt x="78" y="11605"/>
                                      <a:pt x="100" y="11628"/>
                                      <a:pt x="100" y="11655"/>
                                    </a:cubicBezTo>
                                    <a:lnTo>
                                      <a:pt x="100" y="11655"/>
                                    </a:lnTo>
                                    <a:cubicBezTo>
                                      <a:pt x="100" y="11683"/>
                                      <a:pt x="78" y="11705"/>
                                      <a:pt x="50" y="11705"/>
                                    </a:cubicBezTo>
                                    <a:cubicBezTo>
                                      <a:pt x="22" y="11705"/>
                                      <a:pt x="0" y="11683"/>
                                      <a:pt x="0" y="11655"/>
                                    </a:cubicBezTo>
                                    <a:close/>
                                    <a:moveTo>
                                      <a:pt x="0" y="11455"/>
                                    </a:moveTo>
                                    <a:lnTo>
                                      <a:pt x="0" y="11455"/>
                                    </a:lnTo>
                                    <a:cubicBezTo>
                                      <a:pt x="0" y="11428"/>
                                      <a:pt x="22" y="11405"/>
                                      <a:pt x="50" y="11405"/>
                                    </a:cubicBezTo>
                                    <a:cubicBezTo>
                                      <a:pt x="78" y="11405"/>
                                      <a:pt x="100" y="11428"/>
                                      <a:pt x="100" y="11455"/>
                                    </a:cubicBezTo>
                                    <a:lnTo>
                                      <a:pt x="100" y="11455"/>
                                    </a:lnTo>
                                    <a:cubicBezTo>
                                      <a:pt x="100" y="11483"/>
                                      <a:pt x="78" y="11505"/>
                                      <a:pt x="50" y="11505"/>
                                    </a:cubicBezTo>
                                    <a:cubicBezTo>
                                      <a:pt x="22" y="11505"/>
                                      <a:pt x="0" y="11483"/>
                                      <a:pt x="0" y="11455"/>
                                    </a:cubicBezTo>
                                    <a:close/>
                                    <a:moveTo>
                                      <a:pt x="0" y="11255"/>
                                    </a:moveTo>
                                    <a:lnTo>
                                      <a:pt x="0" y="11255"/>
                                    </a:lnTo>
                                    <a:cubicBezTo>
                                      <a:pt x="0" y="11228"/>
                                      <a:pt x="22" y="11205"/>
                                      <a:pt x="50" y="11205"/>
                                    </a:cubicBezTo>
                                    <a:cubicBezTo>
                                      <a:pt x="78" y="11205"/>
                                      <a:pt x="100" y="11228"/>
                                      <a:pt x="100" y="11255"/>
                                    </a:cubicBezTo>
                                    <a:lnTo>
                                      <a:pt x="100" y="11255"/>
                                    </a:lnTo>
                                    <a:cubicBezTo>
                                      <a:pt x="100" y="11283"/>
                                      <a:pt x="78" y="11305"/>
                                      <a:pt x="50" y="11305"/>
                                    </a:cubicBezTo>
                                    <a:cubicBezTo>
                                      <a:pt x="22" y="11305"/>
                                      <a:pt x="0" y="11283"/>
                                      <a:pt x="0" y="11255"/>
                                    </a:cubicBezTo>
                                    <a:close/>
                                    <a:moveTo>
                                      <a:pt x="0" y="11055"/>
                                    </a:moveTo>
                                    <a:lnTo>
                                      <a:pt x="0" y="11055"/>
                                    </a:lnTo>
                                    <a:cubicBezTo>
                                      <a:pt x="0" y="11027"/>
                                      <a:pt x="22" y="11005"/>
                                      <a:pt x="50" y="11005"/>
                                    </a:cubicBezTo>
                                    <a:cubicBezTo>
                                      <a:pt x="78" y="11005"/>
                                      <a:pt x="100" y="11027"/>
                                      <a:pt x="100" y="11055"/>
                                    </a:cubicBezTo>
                                    <a:lnTo>
                                      <a:pt x="100" y="11055"/>
                                    </a:lnTo>
                                    <a:cubicBezTo>
                                      <a:pt x="100" y="11083"/>
                                      <a:pt x="78" y="11105"/>
                                      <a:pt x="50" y="11105"/>
                                    </a:cubicBezTo>
                                    <a:cubicBezTo>
                                      <a:pt x="22" y="11105"/>
                                      <a:pt x="0" y="11083"/>
                                      <a:pt x="0" y="11055"/>
                                    </a:cubicBezTo>
                                    <a:close/>
                                    <a:moveTo>
                                      <a:pt x="0" y="10855"/>
                                    </a:moveTo>
                                    <a:lnTo>
                                      <a:pt x="0" y="10855"/>
                                    </a:lnTo>
                                    <a:cubicBezTo>
                                      <a:pt x="0" y="10827"/>
                                      <a:pt x="22" y="10805"/>
                                      <a:pt x="50" y="10805"/>
                                    </a:cubicBezTo>
                                    <a:cubicBezTo>
                                      <a:pt x="78" y="10805"/>
                                      <a:pt x="100" y="10827"/>
                                      <a:pt x="100" y="10855"/>
                                    </a:cubicBezTo>
                                    <a:lnTo>
                                      <a:pt x="100" y="10855"/>
                                    </a:lnTo>
                                    <a:cubicBezTo>
                                      <a:pt x="100" y="10883"/>
                                      <a:pt x="78" y="10905"/>
                                      <a:pt x="50" y="10905"/>
                                    </a:cubicBezTo>
                                    <a:cubicBezTo>
                                      <a:pt x="22" y="10905"/>
                                      <a:pt x="0" y="10883"/>
                                      <a:pt x="0" y="10855"/>
                                    </a:cubicBezTo>
                                    <a:close/>
                                    <a:moveTo>
                                      <a:pt x="0" y="10655"/>
                                    </a:moveTo>
                                    <a:lnTo>
                                      <a:pt x="0" y="10655"/>
                                    </a:lnTo>
                                    <a:cubicBezTo>
                                      <a:pt x="0" y="10627"/>
                                      <a:pt x="22" y="10605"/>
                                      <a:pt x="50" y="10605"/>
                                    </a:cubicBezTo>
                                    <a:cubicBezTo>
                                      <a:pt x="78" y="10605"/>
                                      <a:pt x="100" y="10627"/>
                                      <a:pt x="100" y="10655"/>
                                    </a:cubicBezTo>
                                    <a:lnTo>
                                      <a:pt x="100" y="10655"/>
                                    </a:lnTo>
                                    <a:cubicBezTo>
                                      <a:pt x="100" y="10683"/>
                                      <a:pt x="78" y="10705"/>
                                      <a:pt x="50" y="10705"/>
                                    </a:cubicBezTo>
                                    <a:cubicBezTo>
                                      <a:pt x="22" y="10705"/>
                                      <a:pt x="0" y="10683"/>
                                      <a:pt x="0" y="10655"/>
                                    </a:cubicBezTo>
                                    <a:close/>
                                    <a:moveTo>
                                      <a:pt x="0" y="10455"/>
                                    </a:moveTo>
                                    <a:lnTo>
                                      <a:pt x="0" y="10455"/>
                                    </a:lnTo>
                                    <a:cubicBezTo>
                                      <a:pt x="0" y="10427"/>
                                      <a:pt x="22" y="10405"/>
                                      <a:pt x="50" y="10405"/>
                                    </a:cubicBezTo>
                                    <a:cubicBezTo>
                                      <a:pt x="78" y="10405"/>
                                      <a:pt x="100" y="10427"/>
                                      <a:pt x="100" y="10455"/>
                                    </a:cubicBezTo>
                                    <a:lnTo>
                                      <a:pt x="100" y="10455"/>
                                    </a:lnTo>
                                    <a:cubicBezTo>
                                      <a:pt x="100" y="10482"/>
                                      <a:pt x="78" y="10505"/>
                                      <a:pt x="50" y="10505"/>
                                    </a:cubicBezTo>
                                    <a:cubicBezTo>
                                      <a:pt x="22" y="10505"/>
                                      <a:pt x="0" y="10482"/>
                                      <a:pt x="0" y="10455"/>
                                    </a:cubicBezTo>
                                    <a:close/>
                                    <a:moveTo>
                                      <a:pt x="0" y="10255"/>
                                    </a:moveTo>
                                    <a:lnTo>
                                      <a:pt x="0" y="10255"/>
                                    </a:lnTo>
                                    <a:cubicBezTo>
                                      <a:pt x="0" y="10227"/>
                                      <a:pt x="22" y="10205"/>
                                      <a:pt x="50" y="10205"/>
                                    </a:cubicBezTo>
                                    <a:cubicBezTo>
                                      <a:pt x="78" y="10205"/>
                                      <a:pt x="100" y="10227"/>
                                      <a:pt x="100" y="10255"/>
                                    </a:cubicBezTo>
                                    <a:lnTo>
                                      <a:pt x="100" y="10255"/>
                                    </a:lnTo>
                                    <a:cubicBezTo>
                                      <a:pt x="100" y="10282"/>
                                      <a:pt x="78" y="10305"/>
                                      <a:pt x="50" y="10305"/>
                                    </a:cubicBezTo>
                                    <a:cubicBezTo>
                                      <a:pt x="22" y="10305"/>
                                      <a:pt x="0" y="10282"/>
                                      <a:pt x="0" y="10255"/>
                                    </a:cubicBezTo>
                                    <a:close/>
                                    <a:moveTo>
                                      <a:pt x="0" y="10055"/>
                                    </a:moveTo>
                                    <a:lnTo>
                                      <a:pt x="0" y="10055"/>
                                    </a:lnTo>
                                    <a:cubicBezTo>
                                      <a:pt x="0" y="10027"/>
                                      <a:pt x="22" y="10005"/>
                                      <a:pt x="50" y="10005"/>
                                    </a:cubicBezTo>
                                    <a:cubicBezTo>
                                      <a:pt x="78" y="10005"/>
                                      <a:pt x="100" y="10027"/>
                                      <a:pt x="100" y="10055"/>
                                    </a:cubicBezTo>
                                    <a:lnTo>
                                      <a:pt x="100" y="10055"/>
                                    </a:lnTo>
                                    <a:cubicBezTo>
                                      <a:pt x="100" y="10082"/>
                                      <a:pt x="78" y="10105"/>
                                      <a:pt x="50" y="10105"/>
                                    </a:cubicBezTo>
                                    <a:cubicBezTo>
                                      <a:pt x="22" y="10105"/>
                                      <a:pt x="0" y="10082"/>
                                      <a:pt x="0" y="10055"/>
                                    </a:cubicBezTo>
                                    <a:close/>
                                    <a:moveTo>
                                      <a:pt x="0" y="9855"/>
                                    </a:moveTo>
                                    <a:lnTo>
                                      <a:pt x="0" y="9854"/>
                                    </a:lnTo>
                                    <a:cubicBezTo>
                                      <a:pt x="0" y="9827"/>
                                      <a:pt x="22" y="9804"/>
                                      <a:pt x="50" y="9804"/>
                                    </a:cubicBezTo>
                                    <a:cubicBezTo>
                                      <a:pt x="78" y="9804"/>
                                      <a:pt x="100" y="9827"/>
                                      <a:pt x="100" y="9854"/>
                                    </a:cubicBezTo>
                                    <a:lnTo>
                                      <a:pt x="100" y="9855"/>
                                    </a:lnTo>
                                    <a:cubicBezTo>
                                      <a:pt x="100" y="9882"/>
                                      <a:pt x="78" y="9905"/>
                                      <a:pt x="50" y="9905"/>
                                    </a:cubicBezTo>
                                    <a:cubicBezTo>
                                      <a:pt x="22" y="9905"/>
                                      <a:pt x="0" y="9882"/>
                                      <a:pt x="0" y="9855"/>
                                    </a:cubicBezTo>
                                    <a:close/>
                                    <a:moveTo>
                                      <a:pt x="0" y="9654"/>
                                    </a:moveTo>
                                    <a:lnTo>
                                      <a:pt x="0" y="9654"/>
                                    </a:lnTo>
                                    <a:cubicBezTo>
                                      <a:pt x="0" y="9627"/>
                                      <a:pt x="22" y="9604"/>
                                      <a:pt x="50" y="9604"/>
                                    </a:cubicBezTo>
                                    <a:cubicBezTo>
                                      <a:pt x="78" y="9604"/>
                                      <a:pt x="100" y="9627"/>
                                      <a:pt x="100" y="9654"/>
                                    </a:cubicBezTo>
                                    <a:lnTo>
                                      <a:pt x="100" y="9654"/>
                                    </a:lnTo>
                                    <a:cubicBezTo>
                                      <a:pt x="100" y="9682"/>
                                      <a:pt x="78" y="9704"/>
                                      <a:pt x="50" y="9704"/>
                                    </a:cubicBezTo>
                                    <a:cubicBezTo>
                                      <a:pt x="22" y="9704"/>
                                      <a:pt x="0" y="9682"/>
                                      <a:pt x="0" y="9654"/>
                                    </a:cubicBezTo>
                                    <a:close/>
                                    <a:moveTo>
                                      <a:pt x="0" y="9454"/>
                                    </a:moveTo>
                                    <a:lnTo>
                                      <a:pt x="0" y="9454"/>
                                    </a:lnTo>
                                    <a:cubicBezTo>
                                      <a:pt x="0" y="9427"/>
                                      <a:pt x="22" y="9404"/>
                                      <a:pt x="50" y="9404"/>
                                    </a:cubicBezTo>
                                    <a:cubicBezTo>
                                      <a:pt x="78" y="9404"/>
                                      <a:pt x="100" y="9427"/>
                                      <a:pt x="100" y="9454"/>
                                    </a:cubicBezTo>
                                    <a:lnTo>
                                      <a:pt x="100" y="9454"/>
                                    </a:lnTo>
                                    <a:cubicBezTo>
                                      <a:pt x="100" y="9482"/>
                                      <a:pt x="78" y="9504"/>
                                      <a:pt x="50" y="9504"/>
                                    </a:cubicBezTo>
                                    <a:cubicBezTo>
                                      <a:pt x="22" y="9504"/>
                                      <a:pt x="0" y="9482"/>
                                      <a:pt x="0" y="9454"/>
                                    </a:cubicBezTo>
                                    <a:close/>
                                    <a:moveTo>
                                      <a:pt x="0" y="9254"/>
                                    </a:moveTo>
                                    <a:lnTo>
                                      <a:pt x="0" y="9254"/>
                                    </a:lnTo>
                                    <a:cubicBezTo>
                                      <a:pt x="0" y="9227"/>
                                      <a:pt x="22" y="9204"/>
                                      <a:pt x="50" y="9204"/>
                                    </a:cubicBezTo>
                                    <a:cubicBezTo>
                                      <a:pt x="78" y="9204"/>
                                      <a:pt x="100" y="9227"/>
                                      <a:pt x="100" y="9254"/>
                                    </a:cubicBezTo>
                                    <a:lnTo>
                                      <a:pt x="100" y="9254"/>
                                    </a:lnTo>
                                    <a:cubicBezTo>
                                      <a:pt x="100" y="9282"/>
                                      <a:pt x="78" y="9304"/>
                                      <a:pt x="50" y="9304"/>
                                    </a:cubicBezTo>
                                    <a:cubicBezTo>
                                      <a:pt x="22" y="9304"/>
                                      <a:pt x="0" y="9282"/>
                                      <a:pt x="0" y="9254"/>
                                    </a:cubicBezTo>
                                    <a:close/>
                                    <a:moveTo>
                                      <a:pt x="0" y="9054"/>
                                    </a:moveTo>
                                    <a:lnTo>
                                      <a:pt x="0" y="9054"/>
                                    </a:lnTo>
                                    <a:cubicBezTo>
                                      <a:pt x="0" y="9026"/>
                                      <a:pt x="22" y="9004"/>
                                      <a:pt x="50" y="9004"/>
                                    </a:cubicBezTo>
                                    <a:cubicBezTo>
                                      <a:pt x="78" y="9004"/>
                                      <a:pt x="100" y="9026"/>
                                      <a:pt x="100" y="9054"/>
                                    </a:cubicBezTo>
                                    <a:lnTo>
                                      <a:pt x="100" y="9054"/>
                                    </a:lnTo>
                                    <a:cubicBezTo>
                                      <a:pt x="100" y="9082"/>
                                      <a:pt x="78" y="9104"/>
                                      <a:pt x="50" y="9104"/>
                                    </a:cubicBezTo>
                                    <a:cubicBezTo>
                                      <a:pt x="22" y="9104"/>
                                      <a:pt x="0" y="9082"/>
                                      <a:pt x="0" y="9054"/>
                                    </a:cubicBezTo>
                                    <a:close/>
                                    <a:moveTo>
                                      <a:pt x="0" y="8854"/>
                                    </a:moveTo>
                                    <a:lnTo>
                                      <a:pt x="0" y="8854"/>
                                    </a:lnTo>
                                    <a:cubicBezTo>
                                      <a:pt x="0" y="8826"/>
                                      <a:pt x="22" y="8804"/>
                                      <a:pt x="50" y="8804"/>
                                    </a:cubicBezTo>
                                    <a:cubicBezTo>
                                      <a:pt x="78" y="8804"/>
                                      <a:pt x="100" y="8826"/>
                                      <a:pt x="100" y="8854"/>
                                    </a:cubicBezTo>
                                    <a:lnTo>
                                      <a:pt x="100" y="8854"/>
                                    </a:lnTo>
                                    <a:cubicBezTo>
                                      <a:pt x="100" y="8882"/>
                                      <a:pt x="78" y="8904"/>
                                      <a:pt x="50" y="8904"/>
                                    </a:cubicBezTo>
                                    <a:cubicBezTo>
                                      <a:pt x="22" y="8904"/>
                                      <a:pt x="0" y="8882"/>
                                      <a:pt x="0" y="8854"/>
                                    </a:cubicBezTo>
                                    <a:close/>
                                    <a:moveTo>
                                      <a:pt x="0" y="8654"/>
                                    </a:moveTo>
                                    <a:lnTo>
                                      <a:pt x="0" y="8654"/>
                                    </a:lnTo>
                                    <a:cubicBezTo>
                                      <a:pt x="0" y="8626"/>
                                      <a:pt x="22" y="8604"/>
                                      <a:pt x="50" y="8604"/>
                                    </a:cubicBezTo>
                                    <a:cubicBezTo>
                                      <a:pt x="78" y="8604"/>
                                      <a:pt x="100" y="8626"/>
                                      <a:pt x="100" y="8654"/>
                                    </a:cubicBezTo>
                                    <a:lnTo>
                                      <a:pt x="100" y="8654"/>
                                    </a:lnTo>
                                    <a:cubicBezTo>
                                      <a:pt x="100" y="8682"/>
                                      <a:pt x="78" y="8704"/>
                                      <a:pt x="50" y="8704"/>
                                    </a:cubicBezTo>
                                    <a:cubicBezTo>
                                      <a:pt x="22" y="8704"/>
                                      <a:pt x="0" y="8682"/>
                                      <a:pt x="0" y="8654"/>
                                    </a:cubicBezTo>
                                    <a:close/>
                                    <a:moveTo>
                                      <a:pt x="0" y="8454"/>
                                    </a:moveTo>
                                    <a:lnTo>
                                      <a:pt x="0" y="8454"/>
                                    </a:lnTo>
                                    <a:cubicBezTo>
                                      <a:pt x="0" y="8426"/>
                                      <a:pt x="22" y="8404"/>
                                      <a:pt x="50" y="8404"/>
                                    </a:cubicBezTo>
                                    <a:cubicBezTo>
                                      <a:pt x="78" y="8404"/>
                                      <a:pt x="100" y="8426"/>
                                      <a:pt x="100" y="8454"/>
                                    </a:cubicBezTo>
                                    <a:lnTo>
                                      <a:pt x="100" y="8454"/>
                                    </a:lnTo>
                                    <a:cubicBezTo>
                                      <a:pt x="100" y="8481"/>
                                      <a:pt x="78" y="8504"/>
                                      <a:pt x="50" y="8504"/>
                                    </a:cubicBezTo>
                                    <a:cubicBezTo>
                                      <a:pt x="22" y="8504"/>
                                      <a:pt x="0" y="8481"/>
                                      <a:pt x="0" y="8454"/>
                                    </a:cubicBezTo>
                                    <a:close/>
                                    <a:moveTo>
                                      <a:pt x="0" y="8254"/>
                                    </a:moveTo>
                                    <a:lnTo>
                                      <a:pt x="0" y="8254"/>
                                    </a:lnTo>
                                    <a:cubicBezTo>
                                      <a:pt x="0" y="8226"/>
                                      <a:pt x="22" y="8204"/>
                                      <a:pt x="50" y="8204"/>
                                    </a:cubicBezTo>
                                    <a:cubicBezTo>
                                      <a:pt x="78" y="8204"/>
                                      <a:pt x="100" y="8226"/>
                                      <a:pt x="100" y="8254"/>
                                    </a:cubicBezTo>
                                    <a:lnTo>
                                      <a:pt x="100" y="8254"/>
                                    </a:lnTo>
                                    <a:cubicBezTo>
                                      <a:pt x="100" y="8281"/>
                                      <a:pt x="78" y="8304"/>
                                      <a:pt x="50" y="8304"/>
                                    </a:cubicBezTo>
                                    <a:cubicBezTo>
                                      <a:pt x="22" y="8304"/>
                                      <a:pt x="0" y="8281"/>
                                      <a:pt x="0" y="8254"/>
                                    </a:cubicBezTo>
                                    <a:close/>
                                    <a:moveTo>
                                      <a:pt x="0" y="8054"/>
                                    </a:moveTo>
                                    <a:lnTo>
                                      <a:pt x="0" y="8054"/>
                                    </a:lnTo>
                                    <a:cubicBezTo>
                                      <a:pt x="0" y="8026"/>
                                      <a:pt x="22" y="8004"/>
                                      <a:pt x="50" y="8004"/>
                                    </a:cubicBezTo>
                                    <a:cubicBezTo>
                                      <a:pt x="78" y="8004"/>
                                      <a:pt x="100" y="8026"/>
                                      <a:pt x="100" y="8054"/>
                                    </a:cubicBezTo>
                                    <a:lnTo>
                                      <a:pt x="100" y="8054"/>
                                    </a:lnTo>
                                    <a:cubicBezTo>
                                      <a:pt x="100" y="8081"/>
                                      <a:pt x="78" y="8104"/>
                                      <a:pt x="50" y="8104"/>
                                    </a:cubicBezTo>
                                    <a:cubicBezTo>
                                      <a:pt x="22" y="8104"/>
                                      <a:pt x="0" y="8081"/>
                                      <a:pt x="0" y="8054"/>
                                    </a:cubicBezTo>
                                    <a:close/>
                                    <a:moveTo>
                                      <a:pt x="0" y="7854"/>
                                    </a:moveTo>
                                    <a:lnTo>
                                      <a:pt x="0" y="7853"/>
                                    </a:lnTo>
                                    <a:cubicBezTo>
                                      <a:pt x="0" y="7826"/>
                                      <a:pt x="22" y="7803"/>
                                      <a:pt x="50" y="7803"/>
                                    </a:cubicBezTo>
                                    <a:cubicBezTo>
                                      <a:pt x="78" y="7803"/>
                                      <a:pt x="100" y="7826"/>
                                      <a:pt x="100" y="7853"/>
                                    </a:cubicBezTo>
                                    <a:lnTo>
                                      <a:pt x="100" y="7854"/>
                                    </a:lnTo>
                                    <a:cubicBezTo>
                                      <a:pt x="100" y="7881"/>
                                      <a:pt x="78" y="7904"/>
                                      <a:pt x="50" y="7904"/>
                                    </a:cubicBezTo>
                                    <a:cubicBezTo>
                                      <a:pt x="22" y="7904"/>
                                      <a:pt x="0" y="7881"/>
                                      <a:pt x="0" y="7854"/>
                                    </a:cubicBezTo>
                                    <a:close/>
                                    <a:moveTo>
                                      <a:pt x="0" y="7653"/>
                                    </a:moveTo>
                                    <a:lnTo>
                                      <a:pt x="0" y="7653"/>
                                    </a:lnTo>
                                    <a:cubicBezTo>
                                      <a:pt x="0" y="7626"/>
                                      <a:pt x="22" y="7603"/>
                                      <a:pt x="50" y="7603"/>
                                    </a:cubicBezTo>
                                    <a:cubicBezTo>
                                      <a:pt x="78" y="7603"/>
                                      <a:pt x="100" y="7626"/>
                                      <a:pt x="100" y="7653"/>
                                    </a:cubicBezTo>
                                    <a:lnTo>
                                      <a:pt x="100" y="7653"/>
                                    </a:lnTo>
                                    <a:cubicBezTo>
                                      <a:pt x="100" y="7681"/>
                                      <a:pt x="78" y="7703"/>
                                      <a:pt x="50" y="7703"/>
                                    </a:cubicBezTo>
                                    <a:cubicBezTo>
                                      <a:pt x="22" y="7703"/>
                                      <a:pt x="0" y="7681"/>
                                      <a:pt x="0" y="7653"/>
                                    </a:cubicBezTo>
                                    <a:close/>
                                    <a:moveTo>
                                      <a:pt x="0" y="7453"/>
                                    </a:moveTo>
                                    <a:lnTo>
                                      <a:pt x="0" y="7453"/>
                                    </a:lnTo>
                                    <a:cubicBezTo>
                                      <a:pt x="0" y="7426"/>
                                      <a:pt x="22" y="7403"/>
                                      <a:pt x="50" y="7403"/>
                                    </a:cubicBezTo>
                                    <a:cubicBezTo>
                                      <a:pt x="78" y="7403"/>
                                      <a:pt x="100" y="7426"/>
                                      <a:pt x="100" y="7453"/>
                                    </a:cubicBezTo>
                                    <a:lnTo>
                                      <a:pt x="100" y="7453"/>
                                    </a:lnTo>
                                    <a:cubicBezTo>
                                      <a:pt x="100" y="7481"/>
                                      <a:pt x="78" y="7503"/>
                                      <a:pt x="50" y="7503"/>
                                    </a:cubicBezTo>
                                    <a:cubicBezTo>
                                      <a:pt x="22" y="7503"/>
                                      <a:pt x="0" y="7481"/>
                                      <a:pt x="0" y="7453"/>
                                    </a:cubicBezTo>
                                    <a:close/>
                                    <a:moveTo>
                                      <a:pt x="0" y="7253"/>
                                    </a:moveTo>
                                    <a:lnTo>
                                      <a:pt x="0" y="7253"/>
                                    </a:lnTo>
                                    <a:cubicBezTo>
                                      <a:pt x="0" y="7226"/>
                                      <a:pt x="22" y="7203"/>
                                      <a:pt x="50" y="7203"/>
                                    </a:cubicBezTo>
                                    <a:cubicBezTo>
                                      <a:pt x="78" y="7203"/>
                                      <a:pt x="100" y="7226"/>
                                      <a:pt x="100" y="7253"/>
                                    </a:cubicBezTo>
                                    <a:lnTo>
                                      <a:pt x="100" y="7253"/>
                                    </a:lnTo>
                                    <a:cubicBezTo>
                                      <a:pt x="100" y="7281"/>
                                      <a:pt x="78" y="7303"/>
                                      <a:pt x="50" y="7303"/>
                                    </a:cubicBezTo>
                                    <a:cubicBezTo>
                                      <a:pt x="22" y="7303"/>
                                      <a:pt x="0" y="7281"/>
                                      <a:pt x="0" y="7253"/>
                                    </a:cubicBezTo>
                                    <a:close/>
                                    <a:moveTo>
                                      <a:pt x="0" y="7053"/>
                                    </a:moveTo>
                                    <a:lnTo>
                                      <a:pt x="0" y="7053"/>
                                    </a:lnTo>
                                    <a:cubicBezTo>
                                      <a:pt x="0" y="7025"/>
                                      <a:pt x="22" y="7003"/>
                                      <a:pt x="50" y="7003"/>
                                    </a:cubicBezTo>
                                    <a:cubicBezTo>
                                      <a:pt x="78" y="7003"/>
                                      <a:pt x="100" y="7025"/>
                                      <a:pt x="100" y="7053"/>
                                    </a:cubicBezTo>
                                    <a:lnTo>
                                      <a:pt x="100" y="7053"/>
                                    </a:lnTo>
                                    <a:cubicBezTo>
                                      <a:pt x="100" y="7081"/>
                                      <a:pt x="78" y="7103"/>
                                      <a:pt x="50" y="7103"/>
                                    </a:cubicBezTo>
                                    <a:cubicBezTo>
                                      <a:pt x="22" y="7103"/>
                                      <a:pt x="0" y="7081"/>
                                      <a:pt x="0" y="7053"/>
                                    </a:cubicBezTo>
                                    <a:close/>
                                    <a:moveTo>
                                      <a:pt x="0" y="6853"/>
                                    </a:moveTo>
                                    <a:lnTo>
                                      <a:pt x="0" y="6853"/>
                                    </a:lnTo>
                                    <a:cubicBezTo>
                                      <a:pt x="0" y="6825"/>
                                      <a:pt x="22" y="6803"/>
                                      <a:pt x="50" y="6803"/>
                                    </a:cubicBezTo>
                                    <a:cubicBezTo>
                                      <a:pt x="78" y="6803"/>
                                      <a:pt x="100" y="6825"/>
                                      <a:pt x="100" y="6853"/>
                                    </a:cubicBezTo>
                                    <a:lnTo>
                                      <a:pt x="100" y="6853"/>
                                    </a:lnTo>
                                    <a:cubicBezTo>
                                      <a:pt x="100" y="6881"/>
                                      <a:pt x="78" y="6903"/>
                                      <a:pt x="50" y="6903"/>
                                    </a:cubicBezTo>
                                    <a:cubicBezTo>
                                      <a:pt x="22" y="6903"/>
                                      <a:pt x="0" y="6881"/>
                                      <a:pt x="0" y="6853"/>
                                    </a:cubicBezTo>
                                    <a:close/>
                                    <a:moveTo>
                                      <a:pt x="0" y="6653"/>
                                    </a:moveTo>
                                    <a:lnTo>
                                      <a:pt x="0" y="6653"/>
                                    </a:lnTo>
                                    <a:cubicBezTo>
                                      <a:pt x="0" y="6625"/>
                                      <a:pt x="22" y="6603"/>
                                      <a:pt x="50" y="6603"/>
                                    </a:cubicBezTo>
                                    <a:cubicBezTo>
                                      <a:pt x="78" y="6603"/>
                                      <a:pt x="100" y="6625"/>
                                      <a:pt x="100" y="6653"/>
                                    </a:cubicBezTo>
                                    <a:lnTo>
                                      <a:pt x="100" y="6653"/>
                                    </a:lnTo>
                                    <a:cubicBezTo>
                                      <a:pt x="100" y="6681"/>
                                      <a:pt x="78" y="6703"/>
                                      <a:pt x="50" y="6703"/>
                                    </a:cubicBezTo>
                                    <a:cubicBezTo>
                                      <a:pt x="22" y="6703"/>
                                      <a:pt x="0" y="6681"/>
                                      <a:pt x="0" y="6653"/>
                                    </a:cubicBezTo>
                                    <a:close/>
                                    <a:moveTo>
                                      <a:pt x="0" y="6453"/>
                                    </a:moveTo>
                                    <a:lnTo>
                                      <a:pt x="0" y="6453"/>
                                    </a:lnTo>
                                    <a:cubicBezTo>
                                      <a:pt x="0" y="6425"/>
                                      <a:pt x="22" y="6403"/>
                                      <a:pt x="50" y="6403"/>
                                    </a:cubicBezTo>
                                    <a:cubicBezTo>
                                      <a:pt x="78" y="6403"/>
                                      <a:pt x="100" y="6425"/>
                                      <a:pt x="100" y="6453"/>
                                    </a:cubicBezTo>
                                    <a:lnTo>
                                      <a:pt x="100" y="6453"/>
                                    </a:lnTo>
                                    <a:cubicBezTo>
                                      <a:pt x="100" y="6480"/>
                                      <a:pt x="78" y="6503"/>
                                      <a:pt x="50" y="6503"/>
                                    </a:cubicBezTo>
                                    <a:cubicBezTo>
                                      <a:pt x="22" y="6503"/>
                                      <a:pt x="0" y="6480"/>
                                      <a:pt x="0" y="6453"/>
                                    </a:cubicBezTo>
                                    <a:close/>
                                    <a:moveTo>
                                      <a:pt x="0" y="6253"/>
                                    </a:moveTo>
                                    <a:lnTo>
                                      <a:pt x="0" y="6253"/>
                                    </a:lnTo>
                                    <a:cubicBezTo>
                                      <a:pt x="0" y="6225"/>
                                      <a:pt x="22" y="6203"/>
                                      <a:pt x="50" y="6203"/>
                                    </a:cubicBezTo>
                                    <a:cubicBezTo>
                                      <a:pt x="78" y="6203"/>
                                      <a:pt x="100" y="6225"/>
                                      <a:pt x="100" y="6253"/>
                                    </a:cubicBezTo>
                                    <a:lnTo>
                                      <a:pt x="100" y="6253"/>
                                    </a:lnTo>
                                    <a:cubicBezTo>
                                      <a:pt x="100" y="6280"/>
                                      <a:pt x="78" y="6303"/>
                                      <a:pt x="50" y="6303"/>
                                    </a:cubicBezTo>
                                    <a:cubicBezTo>
                                      <a:pt x="22" y="6303"/>
                                      <a:pt x="0" y="6280"/>
                                      <a:pt x="0" y="6253"/>
                                    </a:cubicBezTo>
                                    <a:close/>
                                    <a:moveTo>
                                      <a:pt x="0" y="6053"/>
                                    </a:moveTo>
                                    <a:lnTo>
                                      <a:pt x="0" y="6053"/>
                                    </a:lnTo>
                                    <a:cubicBezTo>
                                      <a:pt x="0" y="6025"/>
                                      <a:pt x="22" y="6003"/>
                                      <a:pt x="50" y="6003"/>
                                    </a:cubicBezTo>
                                    <a:cubicBezTo>
                                      <a:pt x="78" y="6003"/>
                                      <a:pt x="100" y="6025"/>
                                      <a:pt x="100" y="6053"/>
                                    </a:cubicBezTo>
                                    <a:lnTo>
                                      <a:pt x="100" y="6053"/>
                                    </a:lnTo>
                                    <a:cubicBezTo>
                                      <a:pt x="100" y="6080"/>
                                      <a:pt x="78" y="6103"/>
                                      <a:pt x="50" y="6103"/>
                                    </a:cubicBezTo>
                                    <a:cubicBezTo>
                                      <a:pt x="22" y="6103"/>
                                      <a:pt x="0" y="6080"/>
                                      <a:pt x="0" y="6053"/>
                                    </a:cubicBezTo>
                                    <a:close/>
                                    <a:moveTo>
                                      <a:pt x="0" y="5853"/>
                                    </a:moveTo>
                                    <a:lnTo>
                                      <a:pt x="0" y="5852"/>
                                    </a:lnTo>
                                    <a:cubicBezTo>
                                      <a:pt x="0" y="5825"/>
                                      <a:pt x="22" y="5802"/>
                                      <a:pt x="50" y="5802"/>
                                    </a:cubicBezTo>
                                    <a:cubicBezTo>
                                      <a:pt x="78" y="5802"/>
                                      <a:pt x="100" y="5825"/>
                                      <a:pt x="100" y="5852"/>
                                    </a:cubicBezTo>
                                    <a:lnTo>
                                      <a:pt x="100" y="5853"/>
                                    </a:lnTo>
                                    <a:cubicBezTo>
                                      <a:pt x="100" y="5880"/>
                                      <a:pt x="78" y="5903"/>
                                      <a:pt x="50" y="5903"/>
                                    </a:cubicBezTo>
                                    <a:cubicBezTo>
                                      <a:pt x="22" y="5903"/>
                                      <a:pt x="0" y="5880"/>
                                      <a:pt x="0" y="5853"/>
                                    </a:cubicBezTo>
                                    <a:close/>
                                    <a:moveTo>
                                      <a:pt x="0" y="5652"/>
                                    </a:moveTo>
                                    <a:lnTo>
                                      <a:pt x="0" y="5652"/>
                                    </a:lnTo>
                                    <a:cubicBezTo>
                                      <a:pt x="0" y="5625"/>
                                      <a:pt x="22" y="5602"/>
                                      <a:pt x="50" y="5602"/>
                                    </a:cubicBezTo>
                                    <a:cubicBezTo>
                                      <a:pt x="78" y="5602"/>
                                      <a:pt x="100" y="5625"/>
                                      <a:pt x="100" y="5652"/>
                                    </a:cubicBezTo>
                                    <a:lnTo>
                                      <a:pt x="100" y="5652"/>
                                    </a:lnTo>
                                    <a:cubicBezTo>
                                      <a:pt x="100" y="5680"/>
                                      <a:pt x="78" y="5702"/>
                                      <a:pt x="50" y="5702"/>
                                    </a:cubicBezTo>
                                    <a:cubicBezTo>
                                      <a:pt x="22" y="5702"/>
                                      <a:pt x="0" y="5680"/>
                                      <a:pt x="0" y="5652"/>
                                    </a:cubicBezTo>
                                    <a:close/>
                                    <a:moveTo>
                                      <a:pt x="0" y="5452"/>
                                    </a:moveTo>
                                    <a:lnTo>
                                      <a:pt x="0" y="5452"/>
                                    </a:lnTo>
                                    <a:cubicBezTo>
                                      <a:pt x="0" y="5425"/>
                                      <a:pt x="22" y="5402"/>
                                      <a:pt x="50" y="5402"/>
                                    </a:cubicBezTo>
                                    <a:cubicBezTo>
                                      <a:pt x="78" y="5402"/>
                                      <a:pt x="100" y="5425"/>
                                      <a:pt x="100" y="5452"/>
                                    </a:cubicBezTo>
                                    <a:lnTo>
                                      <a:pt x="100" y="5452"/>
                                    </a:lnTo>
                                    <a:cubicBezTo>
                                      <a:pt x="100" y="5480"/>
                                      <a:pt x="78" y="5502"/>
                                      <a:pt x="50" y="5502"/>
                                    </a:cubicBezTo>
                                    <a:cubicBezTo>
                                      <a:pt x="22" y="5502"/>
                                      <a:pt x="0" y="5480"/>
                                      <a:pt x="0" y="5452"/>
                                    </a:cubicBezTo>
                                    <a:close/>
                                    <a:moveTo>
                                      <a:pt x="0" y="5252"/>
                                    </a:moveTo>
                                    <a:lnTo>
                                      <a:pt x="0" y="5252"/>
                                    </a:lnTo>
                                    <a:cubicBezTo>
                                      <a:pt x="0" y="5225"/>
                                      <a:pt x="22" y="5202"/>
                                      <a:pt x="50" y="5202"/>
                                    </a:cubicBezTo>
                                    <a:cubicBezTo>
                                      <a:pt x="78" y="5202"/>
                                      <a:pt x="100" y="5225"/>
                                      <a:pt x="100" y="5252"/>
                                    </a:cubicBezTo>
                                    <a:lnTo>
                                      <a:pt x="100" y="5252"/>
                                    </a:lnTo>
                                    <a:cubicBezTo>
                                      <a:pt x="100" y="5280"/>
                                      <a:pt x="78" y="5302"/>
                                      <a:pt x="50" y="5302"/>
                                    </a:cubicBezTo>
                                    <a:cubicBezTo>
                                      <a:pt x="22" y="5302"/>
                                      <a:pt x="0" y="5280"/>
                                      <a:pt x="0" y="5252"/>
                                    </a:cubicBezTo>
                                    <a:close/>
                                    <a:moveTo>
                                      <a:pt x="0" y="5052"/>
                                    </a:moveTo>
                                    <a:lnTo>
                                      <a:pt x="0" y="5052"/>
                                    </a:lnTo>
                                    <a:cubicBezTo>
                                      <a:pt x="0" y="5024"/>
                                      <a:pt x="22" y="5002"/>
                                      <a:pt x="50" y="5002"/>
                                    </a:cubicBezTo>
                                    <a:cubicBezTo>
                                      <a:pt x="78" y="5002"/>
                                      <a:pt x="100" y="5024"/>
                                      <a:pt x="100" y="5052"/>
                                    </a:cubicBezTo>
                                    <a:lnTo>
                                      <a:pt x="100" y="5052"/>
                                    </a:lnTo>
                                    <a:cubicBezTo>
                                      <a:pt x="100" y="5080"/>
                                      <a:pt x="78" y="5102"/>
                                      <a:pt x="50" y="5102"/>
                                    </a:cubicBezTo>
                                    <a:cubicBezTo>
                                      <a:pt x="22" y="5102"/>
                                      <a:pt x="0" y="5080"/>
                                      <a:pt x="0" y="5052"/>
                                    </a:cubicBezTo>
                                    <a:close/>
                                    <a:moveTo>
                                      <a:pt x="0" y="4852"/>
                                    </a:moveTo>
                                    <a:lnTo>
                                      <a:pt x="0" y="4852"/>
                                    </a:lnTo>
                                    <a:cubicBezTo>
                                      <a:pt x="0" y="4824"/>
                                      <a:pt x="22" y="4802"/>
                                      <a:pt x="50" y="4802"/>
                                    </a:cubicBezTo>
                                    <a:cubicBezTo>
                                      <a:pt x="78" y="4802"/>
                                      <a:pt x="100" y="4824"/>
                                      <a:pt x="100" y="4852"/>
                                    </a:cubicBezTo>
                                    <a:lnTo>
                                      <a:pt x="100" y="4852"/>
                                    </a:lnTo>
                                    <a:cubicBezTo>
                                      <a:pt x="100" y="4880"/>
                                      <a:pt x="78" y="4902"/>
                                      <a:pt x="50" y="4902"/>
                                    </a:cubicBezTo>
                                    <a:cubicBezTo>
                                      <a:pt x="22" y="4902"/>
                                      <a:pt x="0" y="4880"/>
                                      <a:pt x="0" y="4852"/>
                                    </a:cubicBezTo>
                                    <a:close/>
                                    <a:moveTo>
                                      <a:pt x="0" y="4652"/>
                                    </a:moveTo>
                                    <a:lnTo>
                                      <a:pt x="0" y="4652"/>
                                    </a:lnTo>
                                    <a:cubicBezTo>
                                      <a:pt x="0" y="4624"/>
                                      <a:pt x="22" y="4602"/>
                                      <a:pt x="50" y="4602"/>
                                    </a:cubicBezTo>
                                    <a:cubicBezTo>
                                      <a:pt x="78" y="4602"/>
                                      <a:pt x="100" y="4624"/>
                                      <a:pt x="100" y="4652"/>
                                    </a:cubicBezTo>
                                    <a:lnTo>
                                      <a:pt x="100" y="4652"/>
                                    </a:lnTo>
                                    <a:cubicBezTo>
                                      <a:pt x="100" y="4680"/>
                                      <a:pt x="78" y="4702"/>
                                      <a:pt x="50" y="4702"/>
                                    </a:cubicBezTo>
                                    <a:cubicBezTo>
                                      <a:pt x="22" y="4702"/>
                                      <a:pt x="0" y="4680"/>
                                      <a:pt x="0" y="4652"/>
                                    </a:cubicBezTo>
                                    <a:close/>
                                    <a:moveTo>
                                      <a:pt x="0" y="4452"/>
                                    </a:moveTo>
                                    <a:lnTo>
                                      <a:pt x="0" y="4452"/>
                                    </a:lnTo>
                                    <a:cubicBezTo>
                                      <a:pt x="0" y="4424"/>
                                      <a:pt x="22" y="4402"/>
                                      <a:pt x="50" y="4402"/>
                                    </a:cubicBezTo>
                                    <a:cubicBezTo>
                                      <a:pt x="78" y="4402"/>
                                      <a:pt x="100" y="4424"/>
                                      <a:pt x="100" y="4452"/>
                                    </a:cubicBezTo>
                                    <a:lnTo>
                                      <a:pt x="100" y="4452"/>
                                    </a:lnTo>
                                    <a:cubicBezTo>
                                      <a:pt x="100" y="4479"/>
                                      <a:pt x="78" y="4502"/>
                                      <a:pt x="50" y="4502"/>
                                    </a:cubicBezTo>
                                    <a:cubicBezTo>
                                      <a:pt x="22" y="4502"/>
                                      <a:pt x="0" y="4479"/>
                                      <a:pt x="0" y="4452"/>
                                    </a:cubicBezTo>
                                    <a:close/>
                                    <a:moveTo>
                                      <a:pt x="0" y="4252"/>
                                    </a:moveTo>
                                    <a:lnTo>
                                      <a:pt x="0" y="4252"/>
                                    </a:lnTo>
                                    <a:cubicBezTo>
                                      <a:pt x="0" y="4224"/>
                                      <a:pt x="22" y="4202"/>
                                      <a:pt x="50" y="4202"/>
                                    </a:cubicBezTo>
                                    <a:cubicBezTo>
                                      <a:pt x="78" y="4202"/>
                                      <a:pt x="100" y="4224"/>
                                      <a:pt x="100" y="4252"/>
                                    </a:cubicBezTo>
                                    <a:lnTo>
                                      <a:pt x="100" y="4252"/>
                                    </a:lnTo>
                                    <a:cubicBezTo>
                                      <a:pt x="100" y="4279"/>
                                      <a:pt x="78" y="4302"/>
                                      <a:pt x="50" y="4302"/>
                                    </a:cubicBezTo>
                                    <a:cubicBezTo>
                                      <a:pt x="22" y="4302"/>
                                      <a:pt x="0" y="4279"/>
                                      <a:pt x="0" y="4252"/>
                                    </a:cubicBezTo>
                                    <a:close/>
                                    <a:moveTo>
                                      <a:pt x="0" y="4052"/>
                                    </a:moveTo>
                                    <a:lnTo>
                                      <a:pt x="0" y="4052"/>
                                    </a:lnTo>
                                    <a:cubicBezTo>
                                      <a:pt x="0" y="4024"/>
                                      <a:pt x="22" y="4002"/>
                                      <a:pt x="50" y="4002"/>
                                    </a:cubicBezTo>
                                    <a:cubicBezTo>
                                      <a:pt x="78" y="4002"/>
                                      <a:pt x="100" y="4024"/>
                                      <a:pt x="100" y="4052"/>
                                    </a:cubicBezTo>
                                    <a:lnTo>
                                      <a:pt x="100" y="4052"/>
                                    </a:lnTo>
                                    <a:cubicBezTo>
                                      <a:pt x="100" y="4079"/>
                                      <a:pt x="78" y="4102"/>
                                      <a:pt x="50" y="4102"/>
                                    </a:cubicBezTo>
                                    <a:cubicBezTo>
                                      <a:pt x="22" y="4102"/>
                                      <a:pt x="0" y="4079"/>
                                      <a:pt x="0" y="4052"/>
                                    </a:cubicBezTo>
                                    <a:close/>
                                    <a:moveTo>
                                      <a:pt x="0" y="3852"/>
                                    </a:moveTo>
                                    <a:lnTo>
                                      <a:pt x="0" y="3851"/>
                                    </a:lnTo>
                                    <a:cubicBezTo>
                                      <a:pt x="0" y="3824"/>
                                      <a:pt x="22" y="3801"/>
                                      <a:pt x="50" y="3801"/>
                                    </a:cubicBezTo>
                                    <a:cubicBezTo>
                                      <a:pt x="78" y="3801"/>
                                      <a:pt x="100" y="3824"/>
                                      <a:pt x="100" y="3851"/>
                                    </a:cubicBezTo>
                                    <a:lnTo>
                                      <a:pt x="100" y="3852"/>
                                    </a:lnTo>
                                    <a:cubicBezTo>
                                      <a:pt x="100" y="3879"/>
                                      <a:pt x="78" y="3902"/>
                                      <a:pt x="50" y="3902"/>
                                    </a:cubicBezTo>
                                    <a:cubicBezTo>
                                      <a:pt x="22" y="3902"/>
                                      <a:pt x="0" y="3879"/>
                                      <a:pt x="0" y="3852"/>
                                    </a:cubicBezTo>
                                    <a:close/>
                                    <a:moveTo>
                                      <a:pt x="0" y="3651"/>
                                    </a:moveTo>
                                    <a:lnTo>
                                      <a:pt x="0" y="3651"/>
                                    </a:lnTo>
                                    <a:cubicBezTo>
                                      <a:pt x="0" y="3624"/>
                                      <a:pt x="22" y="3601"/>
                                      <a:pt x="50" y="3601"/>
                                    </a:cubicBezTo>
                                    <a:cubicBezTo>
                                      <a:pt x="78" y="3601"/>
                                      <a:pt x="100" y="3624"/>
                                      <a:pt x="100" y="3651"/>
                                    </a:cubicBezTo>
                                    <a:lnTo>
                                      <a:pt x="100" y="3651"/>
                                    </a:lnTo>
                                    <a:cubicBezTo>
                                      <a:pt x="100" y="3679"/>
                                      <a:pt x="78" y="3701"/>
                                      <a:pt x="50" y="3701"/>
                                    </a:cubicBezTo>
                                    <a:cubicBezTo>
                                      <a:pt x="22" y="3701"/>
                                      <a:pt x="0" y="3679"/>
                                      <a:pt x="0" y="3651"/>
                                    </a:cubicBezTo>
                                    <a:close/>
                                    <a:moveTo>
                                      <a:pt x="0" y="3451"/>
                                    </a:moveTo>
                                    <a:lnTo>
                                      <a:pt x="0" y="3451"/>
                                    </a:lnTo>
                                    <a:cubicBezTo>
                                      <a:pt x="0" y="3424"/>
                                      <a:pt x="22" y="3401"/>
                                      <a:pt x="50" y="3401"/>
                                    </a:cubicBezTo>
                                    <a:cubicBezTo>
                                      <a:pt x="78" y="3401"/>
                                      <a:pt x="100" y="3424"/>
                                      <a:pt x="100" y="3451"/>
                                    </a:cubicBezTo>
                                    <a:lnTo>
                                      <a:pt x="100" y="3451"/>
                                    </a:lnTo>
                                    <a:cubicBezTo>
                                      <a:pt x="100" y="3479"/>
                                      <a:pt x="78" y="3501"/>
                                      <a:pt x="50" y="3501"/>
                                    </a:cubicBezTo>
                                    <a:cubicBezTo>
                                      <a:pt x="22" y="3501"/>
                                      <a:pt x="0" y="3479"/>
                                      <a:pt x="0" y="3451"/>
                                    </a:cubicBezTo>
                                    <a:close/>
                                    <a:moveTo>
                                      <a:pt x="0" y="3251"/>
                                    </a:moveTo>
                                    <a:lnTo>
                                      <a:pt x="0" y="3251"/>
                                    </a:lnTo>
                                    <a:cubicBezTo>
                                      <a:pt x="0" y="3224"/>
                                      <a:pt x="22" y="3201"/>
                                      <a:pt x="50" y="3201"/>
                                    </a:cubicBezTo>
                                    <a:cubicBezTo>
                                      <a:pt x="78" y="3201"/>
                                      <a:pt x="100" y="3224"/>
                                      <a:pt x="100" y="3251"/>
                                    </a:cubicBezTo>
                                    <a:lnTo>
                                      <a:pt x="100" y="3251"/>
                                    </a:lnTo>
                                    <a:cubicBezTo>
                                      <a:pt x="100" y="3279"/>
                                      <a:pt x="78" y="3301"/>
                                      <a:pt x="50" y="3301"/>
                                    </a:cubicBezTo>
                                    <a:cubicBezTo>
                                      <a:pt x="22" y="3301"/>
                                      <a:pt x="0" y="3279"/>
                                      <a:pt x="0" y="3251"/>
                                    </a:cubicBezTo>
                                    <a:close/>
                                    <a:moveTo>
                                      <a:pt x="0" y="3051"/>
                                    </a:moveTo>
                                    <a:lnTo>
                                      <a:pt x="0" y="3051"/>
                                    </a:lnTo>
                                    <a:cubicBezTo>
                                      <a:pt x="0" y="3023"/>
                                      <a:pt x="22" y="3001"/>
                                      <a:pt x="50" y="3001"/>
                                    </a:cubicBezTo>
                                    <a:cubicBezTo>
                                      <a:pt x="78" y="3001"/>
                                      <a:pt x="100" y="3023"/>
                                      <a:pt x="100" y="3051"/>
                                    </a:cubicBezTo>
                                    <a:lnTo>
                                      <a:pt x="100" y="3051"/>
                                    </a:lnTo>
                                    <a:cubicBezTo>
                                      <a:pt x="100" y="3079"/>
                                      <a:pt x="78" y="3101"/>
                                      <a:pt x="50" y="3101"/>
                                    </a:cubicBezTo>
                                    <a:cubicBezTo>
                                      <a:pt x="22" y="3101"/>
                                      <a:pt x="0" y="3079"/>
                                      <a:pt x="0" y="3051"/>
                                    </a:cubicBezTo>
                                    <a:close/>
                                    <a:moveTo>
                                      <a:pt x="0" y="2851"/>
                                    </a:moveTo>
                                    <a:lnTo>
                                      <a:pt x="0" y="2851"/>
                                    </a:lnTo>
                                    <a:cubicBezTo>
                                      <a:pt x="0" y="2823"/>
                                      <a:pt x="22" y="2801"/>
                                      <a:pt x="50" y="2801"/>
                                    </a:cubicBezTo>
                                    <a:cubicBezTo>
                                      <a:pt x="78" y="2801"/>
                                      <a:pt x="100" y="2823"/>
                                      <a:pt x="100" y="2851"/>
                                    </a:cubicBezTo>
                                    <a:lnTo>
                                      <a:pt x="100" y="2851"/>
                                    </a:lnTo>
                                    <a:cubicBezTo>
                                      <a:pt x="100" y="2879"/>
                                      <a:pt x="78" y="2901"/>
                                      <a:pt x="50" y="2901"/>
                                    </a:cubicBezTo>
                                    <a:cubicBezTo>
                                      <a:pt x="22" y="2901"/>
                                      <a:pt x="0" y="2879"/>
                                      <a:pt x="0" y="2851"/>
                                    </a:cubicBezTo>
                                    <a:close/>
                                    <a:moveTo>
                                      <a:pt x="0" y="2651"/>
                                    </a:moveTo>
                                    <a:lnTo>
                                      <a:pt x="0" y="2651"/>
                                    </a:lnTo>
                                    <a:cubicBezTo>
                                      <a:pt x="0" y="2623"/>
                                      <a:pt x="22" y="2601"/>
                                      <a:pt x="50" y="2601"/>
                                    </a:cubicBezTo>
                                    <a:cubicBezTo>
                                      <a:pt x="78" y="2601"/>
                                      <a:pt x="100" y="2623"/>
                                      <a:pt x="100" y="2651"/>
                                    </a:cubicBezTo>
                                    <a:lnTo>
                                      <a:pt x="100" y="2651"/>
                                    </a:lnTo>
                                    <a:cubicBezTo>
                                      <a:pt x="100" y="2679"/>
                                      <a:pt x="78" y="2701"/>
                                      <a:pt x="50" y="2701"/>
                                    </a:cubicBezTo>
                                    <a:cubicBezTo>
                                      <a:pt x="22" y="2701"/>
                                      <a:pt x="0" y="2679"/>
                                      <a:pt x="0" y="2651"/>
                                    </a:cubicBezTo>
                                    <a:close/>
                                    <a:moveTo>
                                      <a:pt x="0" y="2451"/>
                                    </a:moveTo>
                                    <a:lnTo>
                                      <a:pt x="0" y="2451"/>
                                    </a:lnTo>
                                    <a:cubicBezTo>
                                      <a:pt x="0" y="2423"/>
                                      <a:pt x="22" y="2401"/>
                                      <a:pt x="50" y="2401"/>
                                    </a:cubicBezTo>
                                    <a:cubicBezTo>
                                      <a:pt x="78" y="2401"/>
                                      <a:pt x="100" y="2423"/>
                                      <a:pt x="100" y="2451"/>
                                    </a:cubicBezTo>
                                    <a:lnTo>
                                      <a:pt x="100" y="2451"/>
                                    </a:lnTo>
                                    <a:cubicBezTo>
                                      <a:pt x="100" y="2478"/>
                                      <a:pt x="78" y="2501"/>
                                      <a:pt x="50" y="2501"/>
                                    </a:cubicBezTo>
                                    <a:cubicBezTo>
                                      <a:pt x="22" y="2501"/>
                                      <a:pt x="0" y="2478"/>
                                      <a:pt x="0" y="2451"/>
                                    </a:cubicBezTo>
                                    <a:close/>
                                    <a:moveTo>
                                      <a:pt x="0" y="2251"/>
                                    </a:moveTo>
                                    <a:lnTo>
                                      <a:pt x="0" y="2251"/>
                                    </a:lnTo>
                                    <a:cubicBezTo>
                                      <a:pt x="0" y="2223"/>
                                      <a:pt x="22" y="2201"/>
                                      <a:pt x="50" y="2201"/>
                                    </a:cubicBezTo>
                                    <a:cubicBezTo>
                                      <a:pt x="78" y="2201"/>
                                      <a:pt x="100" y="2223"/>
                                      <a:pt x="100" y="2251"/>
                                    </a:cubicBezTo>
                                    <a:lnTo>
                                      <a:pt x="100" y="2251"/>
                                    </a:lnTo>
                                    <a:cubicBezTo>
                                      <a:pt x="100" y="2278"/>
                                      <a:pt x="78" y="2301"/>
                                      <a:pt x="50" y="2301"/>
                                    </a:cubicBezTo>
                                    <a:cubicBezTo>
                                      <a:pt x="22" y="2301"/>
                                      <a:pt x="0" y="2278"/>
                                      <a:pt x="0" y="2251"/>
                                    </a:cubicBezTo>
                                    <a:close/>
                                    <a:moveTo>
                                      <a:pt x="0" y="2051"/>
                                    </a:moveTo>
                                    <a:lnTo>
                                      <a:pt x="0" y="2051"/>
                                    </a:lnTo>
                                    <a:cubicBezTo>
                                      <a:pt x="0" y="2023"/>
                                      <a:pt x="22" y="2001"/>
                                      <a:pt x="50" y="2001"/>
                                    </a:cubicBezTo>
                                    <a:cubicBezTo>
                                      <a:pt x="78" y="2001"/>
                                      <a:pt x="100" y="2023"/>
                                      <a:pt x="100" y="2051"/>
                                    </a:cubicBezTo>
                                    <a:lnTo>
                                      <a:pt x="100" y="2051"/>
                                    </a:lnTo>
                                    <a:cubicBezTo>
                                      <a:pt x="100" y="2078"/>
                                      <a:pt x="78" y="2101"/>
                                      <a:pt x="50" y="2101"/>
                                    </a:cubicBezTo>
                                    <a:cubicBezTo>
                                      <a:pt x="22" y="2101"/>
                                      <a:pt x="0" y="2078"/>
                                      <a:pt x="0" y="2051"/>
                                    </a:cubicBezTo>
                                    <a:close/>
                                    <a:moveTo>
                                      <a:pt x="0" y="1851"/>
                                    </a:moveTo>
                                    <a:lnTo>
                                      <a:pt x="0" y="1850"/>
                                    </a:lnTo>
                                    <a:cubicBezTo>
                                      <a:pt x="0" y="1823"/>
                                      <a:pt x="22" y="1800"/>
                                      <a:pt x="50" y="1800"/>
                                    </a:cubicBezTo>
                                    <a:cubicBezTo>
                                      <a:pt x="78" y="1800"/>
                                      <a:pt x="100" y="1823"/>
                                      <a:pt x="100" y="1850"/>
                                    </a:cubicBezTo>
                                    <a:lnTo>
                                      <a:pt x="100" y="1851"/>
                                    </a:lnTo>
                                    <a:cubicBezTo>
                                      <a:pt x="100" y="1878"/>
                                      <a:pt x="78" y="1901"/>
                                      <a:pt x="50" y="1901"/>
                                    </a:cubicBezTo>
                                    <a:cubicBezTo>
                                      <a:pt x="22" y="1901"/>
                                      <a:pt x="0" y="1878"/>
                                      <a:pt x="0" y="1851"/>
                                    </a:cubicBezTo>
                                    <a:close/>
                                    <a:moveTo>
                                      <a:pt x="0" y="1650"/>
                                    </a:moveTo>
                                    <a:lnTo>
                                      <a:pt x="0" y="1650"/>
                                    </a:lnTo>
                                    <a:cubicBezTo>
                                      <a:pt x="0" y="1623"/>
                                      <a:pt x="22" y="1600"/>
                                      <a:pt x="50" y="1600"/>
                                    </a:cubicBezTo>
                                    <a:cubicBezTo>
                                      <a:pt x="78" y="1600"/>
                                      <a:pt x="100" y="1623"/>
                                      <a:pt x="100" y="1650"/>
                                    </a:cubicBezTo>
                                    <a:lnTo>
                                      <a:pt x="100" y="1650"/>
                                    </a:lnTo>
                                    <a:cubicBezTo>
                                      <a:pt x="100" y="1678"/>
                                      <a:pt x="78" y="1700"/>
                                      <a:pt x="50" y="1700"/>
                                    </a:cubicBezTo>
                                    <a:cubicBezTo>
                                      <a:pt x="22" y="1700"/>
                                      <a:pt x="0" y="1678"/>
                                      <a:pt x="0" y="1650"/>
                                    </a:cubicBezTo>
                                    <a:close/>
                                    <a:moveTo>
                                      <a:pt x="0" y="1450"/>
                                    </a:moveTo>
                                    <a:lnTo>
                                      <a:pt x="0" y="1450"/>
                                    </a:lnTo>
                                    <a:cubicBezTo>
                                      <a:pt x="0" y="1423"/>
                                      <a:pt x="22" y="1400"/>
                                      <a:pt x="50" y="1400"/>
                                    </a:cubicBezTo>
                                    <a:cubicBezTo>
                                      <a:pt x="78" y="1400"/>
                                      <a:pt x="100" y="1423"/>
                                      <a:pt x="100" y="1450"/>
                                    </a:cubicBezTo>
                                    <a:lnTo>
                                      <a:pt x="100" y="1450"/>
                                    </a:lnTo>
                                    <a:cubicBezTo>
                                      <a:pt x="100" y="1478"/>
                                      <a:pt x="78" y="1500"/>
                                      <a:pt x="50" y="1500"/>
                                    </a:cubicBezTo>
                                    <a:cubicBezTo>
                                      <a:pt x="22" y="1500"/>
                                      <a:pt x="0" y="1478"/>
                                      <a:pt x="0" y="1450"/>
                                    </a:cubicBezTo>
                                    <a:close/>
                                    <a:moveTo>
                                      <a:pt x="0" y="1250"/>
                                    </a:moveTo>
                                    <a:lnTo>
                                      <a:pt x="0" y="1250"/>
                                    </a:lnTo>
                                    <a:cubicBezTo>
                                      <a:pt x="0" y="1223"/>
                                      <a:pt x="22" y="1200"/>
                                      <a:pt x="50" y="1200"/>
                                    </a:cubicBezTo>
                                    <a:cubicBezTo>
                                      <a:pt x="78" y="1200"/>
                                      <a:pt x="100" y="1223"/>
                                      <a:pt x="100" y="1250"/>
                                    </a:cubicBezTo>
                                    <a:lnTo>
                                      <a:pt x="100" y="1250"/>
                                    </a:lnTo>
                                    <a:cubicBezTo>
                                      <a:pt x="100" y="1278"/>
                                      <a:pt x="78" y="1300"/>
                                      <a:pt x="50" y="1300"/>
                                    </a:cubicBezTo>
                                    <a:cubicBezTo>
                                      <a:pt x="22" y="1300"/>
                                      <a:pt x="0" y="1278"/>
                                      <a:pt x="0" y="1250"/>
                                    </a:cubicBezTo>
                                    <a:close/>
                                    <a:moveTo>
                                      <a:pt x="0" y="1050"/>
                                    </a:moveTo>
                                    <a:lnTo>
                                      <a:pt x="0" y="1050"/>
                                    </a:lnTo>
                                    <a:cubicBezTo>
                                      <a:pt x="0" y="1022"/>
                                      <a:pt x="22" y="1000"/>
                                      <a:pt x="50" y="1000"/>
                                    </a:cubicBezTo>
                                    <a:cubicBezTo>
                                      <a:pt x="78" y="1000"/>
                                      <a:pt x="100" y="1022"/>
                                      <a:pt x="100" y="1050"/>
                                    </a:cubicBezTo>
                                    <a:lnTo>
                                      <a:pt x="100" y="1050"/>
                                    </a:lnTo>
                                    <a:cubicBezTo>
                                      <a:pt x="100" y="1078"/>
                                      <a:pt x="78" y="1100"/>
                                      <a:pt x="50" y="1100"/>
                                    </a:cubicBezTo>
                                    <a:cubicBezTo>
                                      <a:pt x="22" y="1100"/>
                                      <a:pt x="0" y="1078"/>
                                      <a:pt x="0" y="1050"/>
                                    </a:cubicBezTo>
                                    <a:close/>
                                    <a:moveTo>
                                      <a:pt x="0" y="850"/>
                                    </a:moveTo>
                                    <a:lnTo>
                                      <a:pt x="0" y="850"/>
                                    </a:lnTo>
                                    <a:cubicBezTo>
                                      <a:pt x="0" y="822"/>
                                      <a:pt x="22" y="800"/>
                                      <a:pt x="50" y="800"/>
                                    </a:cubicBezTo>
                                    <a:cubicBezTo>
                                      <a:pt x="78" y="800"/>
                                      <a:pt x="100" y="822"/>
                                      <a:pt x="100" y="850"/>
                                    </a:cubicBezTo>
                                    <a:lnTo>
                                      <a:pt x="100" y="850"/>
                                    </a:lnTo>
                                    <a:cubicBezTo>
                                      <a:pt x="100" y="878"/>
                                      <a:pt x="78" y="900"/>
                                      <a:pt x="50" y="900"/>
                                    </a:cubicBezTo>
                                    <a:cubicBezTo>
                                      <a:pt x="22" y="900"/>
                                      <a:pt x="0" y="878"/>
                                      <a:pt x="0" y="850"/>
                                    </a:cubicBezTo>
                                    <a:close/>
                                    <a:moveTo>
                                      <a:pt x="0" y="650"/>
                                    </a:moveTo>
                                    <a:lnTo>
                                      <a:pt x="0" y="650"/>
                                    </a:lnTo>
                                    <a:cubicBezTo>
                                      <a:pt x="0" y="622"/>
                                      <a:pt x="22" y="600"/>
                                      <a:pt x="50" y="600"/>
                                    </a:cubicBezTo>
                                    <a:cubicBezTo>
                                      <a:pt x="78" y="600"/>
                                      <a:pt x="100" y="622"/>
                                      <a:pt x="100" y="650"/>
                                    </a:cubicBezTo>
                                    <a:lnTo>
                                      <a:pt x="100" y="650"/>
                                    </a:lnTo>
                                    <a:cubicBezTo>
                                      <a:pt x="100" y="678"/>
                                      <a:pt x="78" y="700"/>
                                      <a:pt x="50" y="700"/>
                                    </a:cubicBezTo>
                                    <a:cubicBezTo>
                                      <a:pt x="22" y="700"/>
                                      <a:pt x="0" y="678"/>
                                      <a:pt x="0" y="650"/>
                                    </a:cubicBezTo>
                                    <a:close/>
                                    <a:moveTo>
                                      <a:pt x="0" y="450"/>
                                    </a:moveTo>
                                    <a:lnTo>
                                      <a:pt x="0" y="450"/>
                                    </a:lnTo>
                                    <a:cubicBezTo>
                                      <a:pt x="0" y="422"/>
                                      <a:pt x="22" y="400"/>
                                      <a:pt x="50" y="400"/>
                                    </a:cubicBezTo>
                                    <a:cubicBezTo>
                                      <a:pt x="78" y="400"/>
                                      <a:pt x="100" y="422"/>
                                      <a:pt x="100" y="450"/>
                                    </a:cubicBezTo>
                                    <a:lnTo>
                                      <a:pt x="100" y="450"/>
                                    </a:lnTo>
                                    <a:cubicBezTo>
                                      <a:pt x="100" y="477"/>
                                      <a:pt x="78" y="500"/>
                                      <a:pt x="50" y="500"/>
                                    </a:cubicBezTo>
                                    <a:cubicBezTo>
                                      <a:pt x="22" y="500"/>
                                      <a:pt x="0" y="477"/>
                                      <a:pt x="0" y="450"/>
                                    </a:cubicBezTo>
                                    <a:close/>
                                    <a:moveTo>
                                      <a:pt x="0" y="250"/>
                                    </a:moveTo>
                                    <a:lnTo>
                                      <a:pt x="0" y="250"/>
                                    </a:lnTo>
                                    <a:cubicBezTo>
                                      <a:pt x="0" y="222"/>
                                      <a:pt x="22" y="200"/>
                                      <a:pt x="50" y="200"/>
                                    </a:cubicBezTo>
                                    <a:cubicBezTo>
                                      <a:pt x="78" y="200"/>
                                      <a:pt x="100" y="222"/>
                                      <a:pt x="100" y="250"/>
                                    </a:cubicBezTo>
                                    <a:lnTo>
                                      <a:pt x="100" y="250"/>
                                    </a:lnTo>
                                    <a:cubicBezTo>
                                      <a:pt x="100" y="277"/>
                                      <a:pt x="78" y="300"/>
                                      <a:pt x="50" y="300"/>
                                    </a:cubicBezTo>
                                    <a:cubicBezTo>
                                      <a:pt x="22" y="300"/>
                                      <a:pt x="0" y="277"/>
                                      <a:pt x="0" y="250"/>
                                    </a:cubicBezTo>
                                    <a:close/>
                                    <a:moveTo>
                                      <a:pt x="0" y="50"/>
                                    </a:moveTo>
                                    <a:lnTo>
                                      <a:pt x="0" y="50"/>
                                    </a:lnTo>
                                    <a:cubicBezTo>
                                      <a:pt x="0" y="22"/>
                                      <a:pt x="22" y="0"/>
                                      <a:pt x="50" y="0"/>
                                    </a:cubicBezTo>
                                    <a:cubicBezTo>
                                      <a:pt x="78" y="0"/>
                                      <a:pt x="100" y="22"/>
                                      <a:pt x="100" y="50"/>
                                    </a:cubicBezTo>
                                    <a:lnTo>
                                      <a:pt x="100" y="50"/>
                                    </a:lnTo>
                                    <a:cubicBezTo>
                                      <a:pt x="100" y="77"/>
                                      <a:pt x="78"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33920" y="0"/>
                                <a:ext cx="5760" cy="790560"/>
                              </a:xfrm>
                              <a:custGeom>
                                <a:avLst/>
                                <a:gdLst/>
                                <a:ahLst/>
                                <a:rect l="l" t="t" r="r" b="b"/>
                                <a:pathLst>
                                  <a:path w="100" h="13656">
                                    <a:moveTo>
                                      <a:pt x="0" y="13656"/>
                                    </a:moveTo>
                                    <a:lnTo>
                                      <a:pt x="0" y="13656"/>
                                    </a:lnTo>
                                    <a:cubicBezTo>
                                      <a:pt x="0" y="13629"/>
                                      <a:pt x="22" y="13606"/>
                                      <a:pt x="50" y="13606"/>
                                    </a:cubicBezTo>
                                    <a:cubicBezTo>
                                      <a:pt x="77" y="13606"/>
                                      <a:pt x="100" y="13629"/>
                                      <a:pt x="100" y="13656"/>
                                    </a:cubicBezTo>
                                    <a:lnTo>
                                      <a:pt x="100" y="13656"/>
                                    </a:lnTo>
                                    <a:lnTo>
                                      <a:pt x="0" y="13656"/>
                                    </a:lnTo>
                                    <a:close/>
                                    <a:moveTo>
                                      <a:pt x="0" y="13456"/>
                                    </a:moveTo>
                                    <a:lnTo>
                                      <a:pt x="0" y="13456"/>
                                    </a:lnTo>
                                    <a:cubicBezTo>
                                      <a:pt x="0" y="13429"/>
                                      <a:pt x="22" y="13406"/>
                                      <a:pt x="50" y="13406"/>
                                    </a:cubicBezTo>
                                    <a:cubicBezTo>
                                      <a:pt x="77" y="13406"/>
                                      <a:pt x="100" y="13429"/>
                                      <a:pt x="100" y="13456"/>
                                    </a:cubicBezTo>
                                    <a:lnTo>
                                      <a:pt x="100" y="13456"/>
                                    </a:lnTo>
                                    <a:cubicBezTo>
                                      <a:pt x="100" y="13484"/>
                                      <a:pt x="77" y="13506"/>
                                      <a:pt x="50" y="13506"/>
                                    </a:cubicBezTo>
                                    <a:cubicBezTo>
                                      <a:pt x="22" y="13506"/>
                                      <a:pt x="0" y="13484"/>
                                      <a:pt x="0" y="13456"/>
                                    </a:cubicBezTo>
                                    <a:close/>
                                    <a:moveTo>
                                      <a:pt x="0" y="13256"/>
                                    </a:moveTo>
                                    <a:lnTo>
                                      <a:pt x="0" y="13256"/>
                                    </a:lnTo>
                                    <a:cubicBezTo>
                                      <a:pt x="0" y="13229"/>
                                      <a:pt x="22" y="13206"/>
                                      <a:pt x="50" y="13206"/>
                                    </a:cubicBezTo>
                                    <a:cubicBezTo>
                                      <a:pt x="77" y="13206"/>
                                      <a:pt x="100" y="13229"/>
                                      <a:pt x="100" y="13256"/>
                                    </a:cubicBezTo>
                                    <a:lnTo>
                                      <a:pt x="100" y="13256"/>
                                    </a:lnTo>
                                    <a:cubicBezTo>
                                      <a:pt x="100" y="13284"/>
                                      <a:pt x="77" y="13306"/>
                                      <a:pt x="50" y="13306"/>
                                    </a:cubicBezTo>
                                    <a:cubicBezTo>
                                      <a:pt x="22" y="13306"/>
                                      <a:pt x="0" y="13284"/>
                                      <a:pt x="0" y="13256"/>
                                    </a:cubicBezTo>
                                    <a:close/>
                                    <a:moveTo>
                                      <a:pt x="0" y="13056"/>
                                    </a:moveTo>
                                    <a:lnTo>
                                      <a:pt x="0" y="13056"/>
                                    </a:lnTo>
                                    <a:cubicBezTo>
                                      <a:pt x="0" y="13028"/>
                                      <a:pt x="22" y="13006"/>
                                      <a:pt x="50" y="13006"/>
                                    </a:cubicBezTo>
                                    <a:cubicBezTo>
                                      <a:pt x="77" y="13006"/>
                                      <a:pt x="100" y="13028"/>
                                      <a:pt x="100" y="13056"/>
                                    </a:cubicBezTo>
                                    <a:lnTo>
                                      <a:pt x="100" y="13056"/>
                                    </a:lnTo>
                                    <a:cubicBezTo>
                                      <a:pt x="100" y="13084"/>
                                      <a:pt x="77" y="13106"/>
                                      <a:pt x="50" y="13106"/>
                                    </a:cubicBezTo>
                                    <a:cubicBezTo>
                                      <a:pt x="22" y="13106"/>
                                      <a:pt x="0" y="13084"/>
                                      <a:pt x="0" y="13056"/>
                                    </a:cubicBezTo>
                                    <a:close/>
                                    <a:moveTo>
                                      <a:pt x="0" y="12856"/>
                                    </a:moveTo>
                                    <a:lnTo>
                                      <a:pt x="0" y="12856"/>
                                    </a:lnTo>
                                    <a:cubicBezTo>
                                      <a:pt x="0" y="12828"/>
                                      <a:pt x="22" y="12806"/>
                                      <a:pt x="50" y="12806"/>
                                    </a:cubicBezTo>
                                    <a:cubicBezTo>
                                      <a:pt x="77" y="12806"/>
                                      <a:pt x="100" y="12828"/>
                                      <a:pt x="100" y="12856"/>
                                    </a:cubicBezTo>
                                    <a:lnTo>
                                      <a:pt x="100" y="12856"/>
                                    </a:lnTo>
                                    <a:cubicBezTo>
                                      <a:pt x="100" y="12884"/>
                                      <a:pt x="77" y="12906"/>
                                      <a:pt x="50" y="12906"/>
                                    </a:cubicBezTo>
                                    <a:cubicBezTo>
                                      <a:pt x="22" y="12906"/>
                                      <a:pt x="0" y="12884"/>
                                      <a:pt x="0" y="12856"/>
                                    </a:cubicBezTo>
                                    <a:close/>
                                    <a:moveTo>
                                      <a:pt x="0" y="12656"/>
                                    </a:moveTo>
                                    <a:lnTo>
                                      <a:pt x="0" y="12656"/>
                                    </a:lnTo>
                                    <a:cubicBezTo>
                                      <a:pt x="0" y="12628"/>
                                      <a:pt x="22" y="12606"/>
                                      <a:pt x="50" y="12606"/>
                                    </a:cubicBezTo>
                                    <a:cubicBezTo>
                                      <a:pt x="77" y="12606"/>
                                      <a:pt x="100" y="12628"/>
                                      <a:pt x="100" y="12656"/>
                                    </a:cubicBezTo>
                                    <a:lnTo>
                                      <a:pt x="100" y="12656"/>
                                    </a:lnTo>
                                    <a:cubicBezTo>
                                      <a:pt x="100" y="12684"/>
                                      <a:pt x="77" y="12706"/>
                                      <a:pt x="50" y="12706"/>
                                    </a:cubicBezTo>
                                    <a:cubicBezTo>
                                      <a:pt x="22" y="12706"/>
                                      <a:pt x="0" y="12684"/>
                                      <a:pt x="0" y="12656"/>
                                    </a:cubicBezTo>
                                    <a:close/>
                                    <a:moveTo>
                                      <a:pt x="0" y="12456"/>
                                    </a:moveTo>
                                    <a:lnTo>
                                      <a:pt x="0" y="12456"/>
                                    </a:lnTo>
                                    <a:cubicBezTo>
                                      <a:pt x="0" y="12428"/>
                                      <a:pt x="22" y="12406"/>
                                      <a:pt x="50" y="12406"/>
                                    </a:cubicBezTo>
                                    <a:cubicBezTo>
                                      <a:pt x="77" y="12406"/>
                                      <a:pt x="100" y="12428"/>
                                      <a:pt x="100" y="12456"/>
                                    </a:cubicBezTo>
                                    <a:lnTo>
                                      <a:pt x="100" y="12456"/>
                                    </a:lnTo>
                                    <a:cubicBezTo>
                                      <a:pt x="100" y="12483"/>
                                      <a:pt x="77" y="12506"/>
                                      <a:pt x="50" y="12506"/>
                                    </a:cubicBezTo>
                                    <a:cubicBezTo>
                                      <a:pt x="22" y="12506"/>
                                      <a:pt x="0" y="12483"/>
                                      <a:pt x="0" y="12456"/>
                                    </a:cubicBezTo>
                                    <a:close/>
                                    <a:moveTo>
                                      <a:pt x="0" y="12256"/>
                                    </a:moveTo>
                                    <a:lnTo>
                                      <a:pt x="0" y="12256"/>
                                    </a:lnTo>
                                    <a:cubicBezTo>
                                      <a:pt x="0" y="12228"/>
                                      <a:pt x="22" y="12206"/>
                                      <a:pt x="50" y="12206"/>
                                    </a:cubicBezTo>
                                    <a:cubicBezTo>
                                      <a:pt x="77" y="12206"/>
                                      <a:pt x="100" y="12228"/>
                                      <a:pt x="100" y="12256"/>
                                    </a:cubicBezTo>
                                    <a:lnTo>
                                      <a:pt x="100" y="12256"/>
                                    </a:lnTo>
                                    <a:cubicBezTo>
                                      <a:pt x="100" y="12283"/>
                                      <a:pt x="77" y="12306"/>
                                      <a:pt x="50" y="12306"/>
                                    </a:cubicBezTo>
                                    <a:cubicBezTo>
                                      <a:pt x="22" y="12306"/>
                                      <a:pt x="0" y="12283"/>
                                      <a:pt x="0" y="12256"/>
                                    </a:cubicBezTo>
                                    <a:close/>
                                    <a:moveTo>
                                      <a:pt x="0" y="12056"/>
                                    </a:moveTo>
                                    <a:lnTo>
                                      <a:pt x="0" y="12056"/>
                                    </a:lnTo>
                                    <a:cubicBezTo>
                                      <a:pt x="0" y="12028"/>
                                      <a:pt x="22" y="12006"/>
                                      <a:pt x="50" y="12006"/>
                                    </a:cubicBezTo>
                                    <a:cubicBezTo>
                                      <a:pt x="77" y="12006"/>
                                      <a:pt x="100" y="12028"/>
                                      <a:pt x="100" y="12056"/>
                                    </a:cubicBezTo>
                                    <a:lnTo>
                                      <a:pt x="100" y="12056"/>
                                    </a:lnTo>
                                    <a:cubicBezTo>
                                      <a:pt x="100" y="12083"/>
                                      <a:pt x="77" y="12106"/>
                                      <a:pt x="50" y="12106"/>
                                    </a:cubicBezTo>
                                    <a:cubicBezTo>
                                      <a:pt x="22" y="12106"/>
                                      <a:pt x="0" y="12083"/>
                                      <a:pt x="0" y="12056"/>
                                    </a:cubicBezTo>
                                    <a:close/>
                                    <a:moveTo>
                                      <a:pt x="0" y="11856"/>
                                    </a:moveTo>
                                    <a:lnTo>
                                      <a:pt x="0" y="11855"/>
                                    </a:lnTo>
                                    <a:cubicBezTo>
                                      <a:pt x="0" y="11828"/>
                                      <a:pt x="22" y="11805"/>
                                      <a:pt x="50" y="11805"/>
                                    </a:cubicBezTo>
                                    <a:cubicBezTo>
                                      <a:pt x="77" y="11805"/>
                                      <a:pt x="100" y="11828"/>
                                      <a:pt x="100" y="11855"/>
                                    </a:cubicBezTo>
                                    <a:lnTo>
                                      <a:pt x="100" y="11856"/>
                                    </a:lnTo>
                                    <a:cubicBezTo>
                                      <a:pt x="100" y="11883"/>
                                      <a:pt x="77" y="11906"/>
                                      <a:pt x="50" y="11906"/>
                                    </a:cubicBezTo>
                                    <a:cubicBezTo>
                                      <a:pt x="22" y="11906"/>
                                      <a:pt x="0" y="11883"/>
                                      <a:pt x="0" y="11856"/>
                                    </a:cubicBezTo>
                                    <a:close/>
                                    <a:moveTo>
                                      <a:pt x="0" y="11655"/>
                                    </a:moveTo>
                                    <a:lnTo>
                                      <a:pt x="0" y="11655"/>
                                    </a:lnTo>
                                    <a:cubicBezTo>
                                      <a:pt x="0" y="11628"/>
                                      <a:pt x="22" y="11605"/>
                                      <a:pt x="50" y="11605"/>
                                    </a:cubicBezTo>
                                    <a:cubicBezTo>
                                      <a:pt x="77" y="11605"/>
                                      <a:pt x="100" y="11628"/>
                                      <a:pt x="100" y="11655"/>
                                    </a:cubicBezTo>
                                    <a:lnTo>
                                      <a:pt x="100" y="11655"/>
                                    </a:lnTo>
                                    <a:cubicBezTo>
                                      <a:pt x="100" y="11683"/>
                                      <a:pt x="77" y="11705"/>
                                      <a:pt x="50" y="11705"/>
                                    </a:cubicBezTo>
                                    <a:cubicBezTo>
                                      <a:pt x="22" y="11705"/>
                                      <a:pt x="0" y="11683"/>
                                      <a:pt x="0" y="11655"/>
                                    </a:cubicBezTo>
                                    <a:close/>
                                    <a:moveTo>
                                      <a:pt x="0" y="11455"/>
                                    </a:moveTo>
                                    <a:lnTo>
                                      <a:pt x="0" y="11455"/>
                                    </a:lnTo>
                                    <a:cubicBezTo>
                                      <a:pt x="0" y="11428"/>
                                      <a:pt x="22" y="11405"/>
                                      <a:pt x="50" y="11405"/>
                                    </a:cubicBezTo>
                                    <a:cubicBezTo>
                                      <a:pt x="77" y="11405"/>
                                      <a:pt x="100" y="11428"/>
                                      <a:pt x="100" y="11455"/>
                                    </a:cubicBezTo>
                                    <a:lnTo>
                                      <a:pt x="100" y="11455"/>
                                    </a:lnTo>
                                    <a:cubicBezTo>
                                      <a:pt x="100" y="11483"/>
                                      <a:pt x="77" y="11505"/>
                                      <a:pt x="50" y="11505"/>
                                    </a:cubicBezTo>
                                    <a:cubicBezTo>
                                      <a:pt x="22" y="11505"/>
                                      <a:pt x="0" y="11483"/>
                                      <a:pt x="0" y="11455"/>
                                    </a:cubicBezTo>
                                    <a:close/>
                                    <a:moveTo>
                                      <a:pt x="0" y="11255"/>
                                    </a:moveTo>
                                    <a:lnTo>
                                      <a:pt x="0" y="11255"/>
                                    </a:lnTo>
                                    <a:cubicBezTo>
                                      <a:pt x="0" y="11228"/>
                                      <a:pt x="22" y="11205"/>
                                      <a:pt x="50" y="11205"/>
                                    </a:cubicBezTo>
                                    <a:cubicBezTo>
                                      <a:pt x="77" y="11205"/>
                                      <a:pt x="100" y="11228"/>
                                      <a:pt x="100" y="11255"/>
                                    </a:cubicBezTo>
                                    <a:lnTo>
                                      <a:pt x="100" y="11255"/>
                                    </a:lnTo>
                                    <a:cubicBezTo>
                                      <a:pt x="100" y="11283"/>
                                      <a:pt x="77" y="11305"/>
                                      <a:pt x="50" y="11305"/>
                                    </a:cubicBezTo>
                                    <a:cubicBezTo>
                                      <a:pt x="22" y="11305"/>
                                      <a:pt x="0" y="11283"/>
                                      <a:pt x="0" y="11255"/>
                                    </a:cubicBezTo>
                                    <a:close/>
                                    <a:moveTo>
                                      <a:pt x="0" y="11055"/>
                                    </a:moveTo>
                                    <a:lnTo>
                                      <a:pt x="0" y="11055"/>
                                    </a:lnTo>
                                    <a:cubicBezTo>
                                      <a:pt x="0" y="11027"/>
                                      <a:pt x="22" y="11005"/>
                                      <a:pt x="50" y="11005"/>
                                    </a:cubicBezTo>
                                    <a:cubicBezTo>
                                      <a:pt x="77" y="11005"/>
                                      <a:pt x="100" y="11027"/>
                                      <a:pt x="100" y="11055"/>
                                    </a:cubicBezTo>
                                    <a:lnTo>
                                      <a:pt x="100" y="11055"/>
                                    </a:lnTo>
                                    <a:cubicBezTo>
                                      <a:pt x="100" y="11083"/>
                                      <a:pt x="77" y="11105"/>
                                      <a:pt x="50" y="11105"/>
                                    </a:cubicBezTo>
                                    <a:cubicBezTo>
                                      <a:pt x="22" y="11105"/>
                                      <a:pt x="0" y="11083"/>
                                      <a:pt x="0" y="11055"/>
                                    </a:cubicBezTo>
                                    <a:close/>
                                    <a:moveTo>
                                      <a:pt x="0" y="10855"/>
                                    </a:moveTo>
                                    <a:lnTo>
                                      <a:pt x="0" y="10855"/>
                                    </a:lnTo>
                                    <a:cubicBezTo>
                                      <a:pt x="0" y="10827"/>
                                      <a:pt x="22" y="10805"/>
                                      <a:pt x="50" y="10805"/>
                                    </a:cubicBezTo>
                                    <a:cubicBezTo>
                                      <a:pt x="77" y="10805"/>
                                      <a:pt x="100" y="10827"/>
                                      <a:pt x="100" y="10855"/>
                                    </a:cubicBezTo>
                                    <a:lnTo>
                                      <a:pt x="100" y="10855"/>
                                    </a:lnTo>
                                    <a:cubicBezTo>
                                      <a:pt x="100" y="10883"/>
                                      <a:pt x="77" y="10905"/>
                                      <a:pt x="50" y="10905"/>
                                    </a:cubicBezTo>
                                    <a:cubicBezTo>
                                      <a:pt x="22" y="10905"/>
                                      <a:pt x="0" y="10883"/>
                                      <a:pt x="0" y="10855"/>
                                    </a:cubicBezTo>
                                    <a:close/>
                                    <a:moveTo>
                                      <a:pt x="0" y="10655"/>
                                    </a:moveTo>
                                    <a:lnTo>
                                      <a:pt x="0" y="10655"/>
                                    </a:lnTo>
                                    <a:cubicBezTo>
                                      <a:pt x="0" y="10627"/>
                                      <a:pt x="22" y="10605"/>
                                      <a:pt x="50" y="10605"/>
                                    </a:cubicBezTo>
                                    <a:cubicBezTo>
                                      <a:pt x="77" y="10605"/>
                                      <a:pt x="100" y="10627"/>
                                      <a:pt x="100" y="10655"/>
                                    </a:cubicBezTo>
                                    <a:lnTo>
                                      <a:pt x="100" y="10655"/>
                                    </a:lnTo>
                                    <a:cubicBezTo>
                                      <a:pt x="100" y="10683"/>
                                      <a:pt x="77" y="10705"/>
                                      <a:pt x="50" y="10705"/>
                                    </a:cubicBezTo>
                                    <a:cubicBezTo>
                                      <a:pt x="22" y="10705"/>
                                      <a:pt x="0" y="10683"/>
                                      <a:pt x="0" y="10655"/>
                                    </a:cubicBezTo>
                                    <a:close/>
                                    <a:moveTo>
                                      <a:pt x="0" y="10455"/>
                                    </a:moveTo>
                                    <a:lnTo>
                                      <a:pt x="0" y="10455"/>
                                    </a:lnTo>
                                    <a:cubicBezTo>
                                      <a:pt x="0" y="10427"/>
                                      <a:pt x="22" y="10405"/>
                                      <a:pt x="50" y="10405"/>
                                    </a:cubicBezTo>
                                    <a:cubicBezTo>
                                      <a:pt x="77" y="10405"/>
                                      <a:pt x="100" y="10427"/>
                                      <a:pt x="100" y="10455"/>
                                    </a:cubicBezTo>
                                    <a:lnTo>
                                      <a:pt x="100" y="10455"/>
                                    </a:lnTo>
                                    <a:cubicBezTo>
                                      <a:pt x="100" y="10482"/>
                                      <a:pt x="77" y="10505"/>
                                      <a:pt x="50" y="10505"/>
                                    </a:cubicBezTo>
                                    <a:cubicBezTo>
                                      <a:pt x="22" y="10505"/>
                                      <a:pt x="0" y="10482"/>
                                      <a:pt x="0" y="10455"/>
                                    </a:cubicBezTo>
                                    <a:close/>
                                    <a:moveTo>
                                      <a:pt x="0" y="10255"/>
                                    </a:moveTo>
                                    <a:lnTo>
                                      <a:pt x="0" y="10255"/>
                                    </a:lnTo>
                                    <a:cubicBezTo>
                                      <a:pt x="0" y="10227"/>
                                      <a:pt x="22" y="10205"/>
                                      <a:pt x="50" y="10205"/>
                                    </a:cubicBezTo>
                                    <a:cubicBezTo>
                                      <a:pt x="77" y="10205"/>
                                      <a:pt x="100" y="10227"/>
                                      <a:pt x="100" y="10255"/>
                                    </a:cubicBezTo>
                                    <a:lnTo>
                                      <a:pt x="100" y="10255"/>
                                    </a:lnTo>
                                    <a:cubicBezTo>
                                      <a:pt x="100" y="10282"/>
                                      <a:pt x="77" y="10305"/>
                                      <a:pt x="50" y="10305"/>
                                    </a:cubicBezTo>
                                    <a:cubicBezTo>
                                      <a:pt x="22" y="10305"/>
                                      <a:pt x="0" y="10282"/>
                                      <a:pt x="0" y="10255"/>
                                    </a:cubicBezTo>
                                    <a:close/>
                                    <a:moveTo>
                                      <a:pt x="0" y="10055"/>
                                    </a:moveTo>
                                    <a:lnTo>
                                      <a:pt x="0" y="10055"/>
                                    </a:lnTo>
                                    <a:cubicBezTo>
                                      <a:pt x="0" y="10027"/>
                                      <a:pt x="22" y="10005"/>
                                      <a:pt x="50" y="10005"/>
                                    </a:cubicBezTo>
                                    <a:cubicBezTo>
                                      <a:pt x="77" y="10005"/>
                                      <a:pt x="100" y="10027"/>
                                      <a:pt x="100" y="10055"/>
                                    </a:cubicBezTo>
                                    <a:lnTo>
                                      <a:pt x="100" y="10055"/>
                                    </a:lnTo>
                                    <a:cubicBezTo>
                                      <a:pt x="100" y="10082"/>
                                      <a:pt x="77" y="10105"/>
                                      <a:pt x="50" y="10105"/>
                                    </a:cubicBezTo>
                                    <a:cubicBezTo>
                                      <a:pt x="22" y="10105"/>
                                      <a:pt x="0" y="10082"/>
                                      <a:pt x="0" y="10055"/>
                                    </a:cubicBezTo>
                                    <a:close/>
                                    <a:moveTo>
                                      <a:pt x="0" y="9855"/>
                                    </a:moveTo>
                                    <a:lnTo>
                                      <a:pt x="0" y="9854"/>
                                    </a:lnTo>
                                    <a:cubicBezTo>
                                      <a:pt x="0" y="9827"/>
                                      <a:pt x="22" y="9804"/>
                                      <a:pt x="50" y="9804"/>
                                    </a:cubicBezTo>
                                    <a:cubicBezTo>
                                      <a:pt x="77" y="9804"/>
                                      <a:pt x="100" y="9827"/>
                                      <a:pt x="100" y="9854"/>
                                    </a:cubicBezTo>
                                    <a:lnTo>
                                      <a:pt x="100" y="9855"/>
                                    </a:lnTo>
                                    <a:cubicBezTo>
                                      <a:pt x="100" y="9882"/>
                                      <a:pt x="77" y="9905"/>
                                      <a:pt x="50" y="9905"/>
                                    </a:cubicBezTo>
                                    <a:cubicBezTo>
                                      <a:pt x="22" y="9905"/>
                                      <a:pt x="0" y="9882"/>
                                      <a:pt x="0" y="9855"/>
                                    </a:cubicBezTo>
                                    <a:close/>
                                    <a:moveTo>
                                      <a:pt x="0" y="9654"/>
                                    </a:moveTo>
                                    <a:lnTo>
                                      <a:pt x="0" y="9654"/>
                                    </a:lnTo>
                                    <a:cubicBezTo>
                                      <a:pt x="0" y="9627"/>
                                      <a:pt x="22" y="9604"/>
                                      <a:pt x="50" y="9604"/>
                                    </a:cubicBezTo>
                                    <a:cubicBezTo>
                                      <a:pt x="77" y="9604"/>
                                      <a:pt x="100" y="9627"/>
                                      <a:pt x="100" y="9654"/>
                                    </a:cubicBezTo>
                                    <a:lnTo>
                                      <a:pt x="100" y="9654"/>
                                    </a:lnTo>
                                    <a:cubicBezTo>
                                      <a:pt x="100" y="9682"/>
                                      <a:pt x="77" y="9704"/>
                                      <a:pt x="50" y="9704"/>
                                    </a:cubicBezTo>
                                    <a:cubicBezTo>
                                      <a:pt x="22" y="9704"/>
                                      <a:pt x="0" y="9682"/>
                                      <a:pt x="0" y="9654"/>
                                    </a:cubicBezTo>
                                    <a:close/>
                                    <a:moveTo>
                                      <a:pt x="0" y="9454"/>
                                    </a:moveTo>
                                    <a:lnTo>
                                      <a:pt x="0" y="9454"/>
                                    </a:lnTo>
                                    <a:cubicBezTo>
                                      <a:pt x="0" y="9427"/>
                                      <a:pt x="22" y="9404"/>
                                      <a:pt x="50" y="9404"/>
                                    </a:cubicBezTo>
                                    <a:cubicBezTo>
                                      <a:pt x="77" y="9404"/>
                                      <a:pt x="100" y="9427"/>
                                      <a:pt x="100" y="9454"/>
                                    </a:cubicBezTo>
                                    <a:lnTo>
                                      <a:pt x="100" y="9454"/>
                                    </a:lnTo>
                                    <a:cubicBezTo>
                                      <a:pt x="100" y="9482"/>
                                      <a:pt x="77" y="9504"/>
                                      <a:pt x="50" y="9504"/>
                                    </a:cubicBezTo>
                                    <a:cubicBezTo>
                                      <a:pt x="22" y="9504"/>
                                      <a:pt x="0" y="9482"/>
                                      <a:pt x="0" y="9454"/>
                                    </a:cubicBezTo>
                                    <a:close/>
                                    <a:moveTo>
                                      <a:pt x="0" y="9254"/>
                                    </a:moveTo>
                                    <a:lnTo>
                                      <a:pt x="0" y="9254"/>
                                    </a:lnTo>
                                    <a:cubicBezTo>
                                      <a:pt x="0" y="9227"/>
                                      <a:pt x="22" y="9204"/>
                                      <a:pt x="50" y="9204"/>
                                    </a:cubicBezTo>
                                    <a:cubicBezTo>
                                      <a:pt x="77" y="9204"/>
                                      <a:pt x="100" y="9227"/>
                                      <a:pt x="100" y="9254"/>
                                    </a:cubicBezTo>
                                    <a:lnTo>
                                      <a:pt x="100" y="9254"/>
                                    </a:lnTo>
                                    <a:cubicBezTo>
                                      <a:pt x="100" y="9282"/>
                                      <a:pt x="77" y="9304"/>
                                      <a:pt x="50" y="9304"/>
                                    </a:cubicBezTo>
                                    <a:cubicBezTo>
                                      <a:pt x="22" y="9304"/>
                                      <a:pt x="0" y="9282"/>
                                      <a:pt x="0" y="9254"/>
                                    </a:cubicBezTo>
                                    <a:close/>
                                    <a:moveTo>
                                      <a:pt x="0" y="9054"/>
                                    </a:moveTo>
                                    <a:lnTo>
                                      <a:pt x="0" y="9054"/>
                                    </a:lnTo>
                                    <a:cubicBezTo>
                                      <a:pt x="0" y="9026"/>
                                      <a:pt x="22" y="9004"/>
                                      <a:pt x="50" y="9004"/>
                                    </a:cubicBezTo>
                                    <a:cubicBezTo>
                                      <a:pt x="77" y="9004"/>
                                      <a:pt x="100" y="9026"/>
                                      <a:pt x="100" y="9054"/>
                                    </a:cubicBezTo>
                                    <a:lnTo>
                                      <a:pt x="100" y="9054"/>
                                    </a:lnTo>
                                    <a:cubicBezTo>
                                      <a:pt x="100" y="9082"/>
                                      <a:pt x="77" y="9104"/>
                                      <a:pt x="50" y="9104"/>
                                    </a:cubicBezTo>
                                    <a:cubicBezTo>
                                      <a:pt x="22" y="9104"/>
                                      <a:pt x="0" y="9082"/>
                                      <a:pt x="0" y="9054"/>
                                    </a:cubicBezTo>
                                    <a:close/>
                                    <a:moveTo>
                                      <a:pt x="0" y="8854"/>
                                    </a:moveTo>
                                    <a:lnTo>
                                      <a:pt x="0" y="8854"/>
                                    </a:lnTo>
                                    <a:cubicBezTo>
                                      <a:pt x="0" y="8826"/>
                                      <a:pt x="22" y="8804"/>
                                      <a:pt x="50" y="8804"/>
                                    </a:cubicBezTo>
                                    <a:cubicBezTo>
                                      <a:pt x="77" y="8804"/>
                                      <a:pt x="100" y="8826"/>
                                      <a:pt x="100" y="8854"/>
                                    </a:cubicBezTo>
                                    <a:lnTo>
                                      <a:pt x="100" y="8854"/>
                                    </a:lnTo>
                                    <a:cubicBezTo>
                                      <a:pt x="100" y="8882"/>
                                      <a:pt x="77" y="8904"/>
                                      <a:pt x="50" y="8904"/>
                                    </a:cubicBezTo>
                                    <a:cubicBezTo>
                                      <a:pt x="22" y="8904"/>
                                      <a:pt x="0" y="8882"/>
                                      <a:pt x="0" y="8854"/>
                                    </a:cubicBezTo>
                                    <a:close/>
                                    <a:moveTo>
                                      <a:pt x="0" y="8654"/>
                                    </a:moveTo>
                                    <a:lnTo>
                                      <a:pt x="0" y="8654"/>
                                    </a:lnTo>
                                    <a:cubicBezTo>
                                      <a:pt x="0" y="8626"/>
                                      <a:pt x="22" y="8604"/>
                                      <a:pt x="50" y="8604"/>
                                    </a:cubicBezTo>
                                    <a:cubicBezTo>
                                      <a:pt x="77" y="8604"/>
                                      <a:pt x="100" y="8626"/>
                                      <a:pt x="100" y="8654"/>
                                    </a:cubicBezTo>
                                    <a:lnTo>
                                      <a:pt x="100" y="8654"/>
                                    </a:lnTo>
                                    <a:cubicBezTo>
                                      <a:pt x="100" y="8682"/>
                                      <a:pt x="77" y="8704"/>
                                      <a:pt x="50" y="8704"/>
                                    </a:cubicBezTo>
                                    <a:cubicBezTo>
                                      <a:pt x="22" y="8704"/>
                                      <a:pt x="0" y="8682"/>
                                      <a:pt x="0" y="8654"/>
                                    </a:cubicBezTo>
                                    <a:close/>
                                    <a:moveTo>
                                      <a:pt x="0" y="8454"/>
                                    </a:moveTo>
                                    <a:lnTo>
                                      <a:pt x="0" y="8454"/>
                                    </a:lnTo>
                                    <a:cubicBezTo>
                                      <a:pt x="0" y="8426"/>
                                      <a:pt x="22" y="8404"/>
                                      <a:pt x="50" y="8404"/>
                                    </a:cubicBezTo>
                                    <a:cubicBezTo>
                                      <a:pt x="77" y="8404"/>
                                      <a:pt x="100" y="8426"/>
                                      <a:pt x="100" y="8454"/>
                                    </a:cubicBezTo>
                                    <a:lnTo>
                                      <a:pt x="100" y="8454"/>
                                    </a:lnTo>
                                    <a:cubicBezTo>
                                      <a:pt x="100" y="8481"/>
                                      <a:pt x="77" y="8504"/>
                                      <a:pt x="50" y="8504"/>
                                    </a:cubicBezTo>
                                    <a:cubicBezTo>
                                      <a:pt x="22" y="8504"/>
                                      <a:pt x="0" y="8481"/>
                                      <a:pt x="0" y="8454"/>
                                    </a:cubicBezTo>
                                    <a:close/>
                                    <a:moveTo>
                                      <a:pt x="0" y="8254"/>
                                    </a:moveTo>
                                    <a:lnTo>
                                      <a:pt x="0" y="8254"/>
                                    </a:lnTo>
                                    <a:cubicBezTo>
                                      <a:pt x="0" y="8226"/>
                                      <a:pt x="22" y="8204"/>
                                      <a:pt x="50" y="8204"/>
                                    </a:cubicBezTo>
                                    <a:cubicBezTo>
                                      <a:pt x="77" y="8204"/>
                                      <a:pt x="100" y="8226"/>
                                      <a:pt x="100" y="8254"/>
                                    </a:cubicBezTo>
                                    <a:lnTo>
                                      <a:pt x="100" y="8254"/>
                                    </a:lnTo>
                                    <a:cubicBezTo>
                                      <a:pt x="100" y="8281"/>
                                      <a:pt x="77" y="8304"/>
                                      <a:pt x="50" y="8304"/>
                                    </a:cubicBezTo>
                                    <a:cubicBezTo>
                                      <a:pt x="22" y="8304"/>
                                      <a:pt x="0" y="8281"/>
                                      <a:pt x="0" y="8254"/>
                                    </a:cubicBezTo>
                                    <a:close/>
                                    <a:moveTo>
                                      <a:pt x="0" y="8054"/>
                                    </a:moveTo>
                                    <a:lnTo>
                                      <a:pt x="0" y="8054"/>
                                    </a:lnTo>
                                    <a:cubicBezTo>
                                      <a:pt x="0" y="8026"/>
                                      <a:pt x="22" y="8004"/>
                                      <a:pt x="50" y="8004"/>
                                    </a:cubicBezTo>
                                    <a:cubicBezTo>
                                      <a:pt x="77" y="8004"/>
                                      <a:pt x="100" y="8026"/>
                                      <a:pt x="100" y="8054"/>
                                    </a:cubicBezTo>
                                    <a:lnTo>
                                      <a:pt x="100" y="8054"/>
                                    </a:lnTo>
                                    <a:cubicBezTo>
                                      <a:pt x="100" y="8081"/>
                                      <a:pt x="77" y="8104"/>
                                      <a:pt x="50" y="8104"/>
                                    </a:cubicBezTo>
                                    <a:cubicBezTo>
                                      <a:pt x="22" y="8104"/>
                                      <a:pt x="0" y="8081"/>
                                      <a:pt x="0" y="8054"/>
                                    </a:cubicBezTo>
                                    <a:close/>
                                    <a:moveTo>
                                      <a:pt x="0" y="7854"/>
                                    </a:moveTo>
                                    <a:lnTo>
                                      <a:pt x="0" y="7853"/>
                                    </a:lnTo>
                                    <a:cubicBezTo>
                                      <a:pt x="0" y="7826"/>
                                      <a:pt x="22" y="7803"/>
                                      <a:pt x="50" y="7803"/>
                                    </a:cubicBezTo>
                                    <a:cubicBezTo>
                                      <a:pt x="77" y="7803"/>
                                      <a:pt x="100" y="7826"/>
                                      <a:pt x="100" y="7853"/>
                                    </a:cubicBezTo>
                                    <a:lnTo>
                                      <a:pt x="100" y="7854"/>
                                    </a:lnTo>
                                    <a:cubicBezTo>
                                      <a:pt x="100" y="7881"/>
                                      <a:pt x="77" y="7904"/>
                                      <a:pt x="50" y="7904"/>
                                    </a:cubicBezTo>
                                    <a:cubicBezTo>
                                      <a:pt x="22" y="7904"/>
                                      <a:pt x="0" y="7881"/>
                                      <a:pt x="0" y="7854"/>
                                    </a:cubicBezTo>
                                    <a:close/>
                                    <a:moveTo>
                                      <a:pt x="0" y="7653"/>
                                    </a:moveTo>
                                    <a:lnTo>
                                      <a:pt x="0" y="7653"/>
                                    </a:lnTo>
                                    <a:cubicBezTo>
                                      <a:pt x="0" y="7626"/>
                                      <a:pt x="22" y="7603"/>
                                      <a:pt x="50" y="7603"/>
                                    </a:cubicBezTo>
                                    <a:cubicBezTo>
                                      <a:pt x="77" y="7603"/>
                                      <a:pt x="100" y="7626"/>
                                      <a:pt x="100" y="7653"/>
                                    </a:cubicBezTo>
                                    <a:lnTo>
                                      <a:pt x="100" y="7653"/>
                                    </a:lnTo>
                                    <a:cubicBezTo>
                                      <a:pt x="100" y="7681"/>
                                      <a:pt x="77" y="7703"/>
                                      <a:pt x="50" y="7703"/>
                                    </a:cubicBezTo>
                                    <a:cubicBezTo>
                                      <a:pt x="22" y="7703"/>
                                      <a:pt x="0" y="7681"/>
                                      <a:pt x="0" y="7653"/>
                                    </a:cubicBezTo>
                                    <a:close/>
                                    <a:moveTo>
                                      <a:pt x="0" y="7453"/>
                                    </a:moveTo>
                                    <a:lnTo>
                                      <a:pt x="0" y="7453"/>
                                    </a:lnTo>
                                    <a:cubicBezTo>
                                      <a:pt x="0" y="7426"/>
                                      <a:pt x="22" y="7403"/>
                                      <a:pt x="50" y="7403"/>
                                    </a:cubicBezTo>
                                    <a:cubicBezTo>
                                      <a:pt x="77" y="7403"/>
                                      <a:pt x="100" y="7426"/>
                                      <a:pt x="100" y="7453"/>
                                    </a:cubicBezTo>
                                    <a:lnTo>
                                      <a:pt x="100" y="7453"/>
                                    </a:lnTo>
                                    <a:cubicBezTo>
                                      <a:pt x="100" y="7481"/>
                                      <a:pt x="77" y="7503"/>
                                      <a:pt x="50" y="7503"/>
                                    </a:cubicBezTo>
                                    <a:cubicBezTo>
                                      <a:pt x="22" y="7503"/>
                                      <a:pt x="0" y="7481"/>
                                      <a:pt x="0" y="7453"/>
                                    </a:cubicBezTo>
                                    <a:close/>
                                    <a:moveTo>
                                      <a:pt x="0" y="7253"/>
                                    </a:moveTo>
                                    <a:lnTo>
                                      <a:pt x="0" y="7253"/>
                                    </a:lnTo>
                                    <a:cubicBezTo>
                                      <a:pt x="0" y="7226"/>
                                      <a:pt x="22" y="7203"/>
                                      <a:pt x="50" y="7203"/>
                                    </a:cubicBezTo>
                                    <a:cubicBezTo>
                                      <a:pt x="77" y="7203"/>
                                      <a:pt x="100" y="7226"/>
                                      <a:pt x="100" y="7253"/>
                                    </a:cubicBezTo>
                                    <a:lnTo>
                                      <a:pt x="100" y="7253"/>
                                    </a:lnTo>
                                    <a:cubicBezTo>
                                      <a:pt x="100" y="7281"/>
                                      <a:pt x="77" y="7303"/>
                                      <a:pt x="50" y="7303"/>
                                    </a:cubicBezTo>
                                    <a:cubicBezTo>
                                      <a:pt x="22" y="7303"/>
                                      <a:pt x="0" y="7281"/>
                                      <a:pt x="0" y="7253"/>
                                    </a:cubicBezTo>
                                    <a:close/>
                                    <a:moveTo>
                                      <a:pt x="0" y="7053"/>
                                    </a:moveTo>
                                    <a:lnTo>
                                      <a:pt x="0" y="7053"/>
                                    </a:lnTo>
                                    <a:cubicBezTo>
                                      <a:pt x="0" y="7025"/>
                                      <a:pt x="22" y="7003"/>
                                      <a:pt x="50" y="7003"/>
                                    </a:cubicBezTo>
                                    <a:cubicBezTo>
                                      <a:pt x="77" y="7003"/>
                                      <a:pt x="100" y="7025"/>
                                      <a:pt x="100" y="7053"/>
                                    </a:cubicBezTo>
                                    <a:lnTo>
                                      <a:pt x="100" y="7053"/>
                                    </a:lnTo>
                                    <a:cubicBezTo>
                                      <a:pt x="100" y="7081"/>
                                      <a:pt x="77" y="7103"/>
                                      <a:pt x="50" y="7103"/>
                                    </a:cubicBezTo>
                                    <a:cubicBezTo>
                                      <a:pt x="22" y="7103"/>
                                      <a:pt x="0" y="7081"/>
                                      <a:pt x="0" y="7053"/>
                                    </a:cubicBezTo>
                                    <a:close/>
                                    <a:moveTo>
                                      <a:pt x="0" y="6853"/>
                                    </a:moveTo>
                                    <a:lnTo>
                                      <a:pt x="0" y="6853"/>
                                    </a:lnTo>
                                    <a:cubicBezTo>
                                      <a:pt x="0" y="6825"/>
                                      <a:pt x="22" y="6803"/>
                                      <a:pt x="50" y="6803"/>
                                    </a:cubicBezTo>
                                    <a:cubicBezTo>
                                      <a:pt x="77" y="6803"/>
                                      <a:pt x="100" y="6825"/>
                                      <a:pt x="100" y="6853"/>
                                    </a:cubicBezTo>
                                    <a:lnTo>
                                      <a:pt x="100" y="6853"/>
                                    </a:lnTo>
                                    <a:cubicBezTo>
                                      <a:pt x="100" y="6881"/>
                                      <a:pt x="77" y="6903"/>
                                      <a:pt x="50" y="6903"/>
                                    </a:cubicBezTo>
                                    <a:cubicBezTo>
                                      <a:pt x="22" y="6903"/>
                                      <a:pt x="0" y="6881"/>
                                      <a:pt x="0" y="6853"/>
                                    </a:cubicBezTo>
                                    <a:close/>
                                    <a:moveTo>
                                      <a:pt x="0" y="6653"/>
                                    </a:moveTo>
                                    <a:lnTo>
                                      <a:pt x="0" y="6653"/>
                                    </a:lnTo>
                                    <a:cubicBezTo>
                                      <a:pt x="0" y="6625"/>
                                      <a:pt x="22" y="6603"/>
                                      <a:pt x="50" y="6603"/>
                                    </a:cubicBezTo>
                                    <a:cubicBezTo>
                                      <a:pt x="77" y="6603"/>
                                      <a:pt x="100" y="6625"/>
                                      <a:pt x="100" y="6653"/>
                                    </a:cubicBezTo>
                                    <a:lnTo>
                                      <a:pt x="100" y="6653"/>
                                    </a:lnTo>
                                    <a:cubicBezTo>
                                      <a:pt x="100" y="6681"/>
                                      <a:pt x="77" y="6703"/>
                                      <a:pt x="50" y="6703"/>
                                    </a:cubicBezTo>
                                    <a:cubicBezTo>
                                      <a:pt x="22" y="6703"/>
                                      <a:pt x="0" y="6681"/>
                                      <a:pt x="0" y="6653"/>
                                    </a:cubicBezTo>
                                    <a:close/>
                                    <a:moveTo>
                                      <a:pt x="0" y="6453"/>
                                    </a:moveTo>
                                    <a:lnTo>
                                      <a:pt x="0" y="6453"/>
                                    </a:lnTo>
                                    <a:cubicBezTo>
                                      <a:pt x="0" y="6425"/>
                                      <a:pt x="22" y="6403"/>
                                      <a:pt x="50" y="6403"/>
                                    </a:cubicBezTo>
                                    <a:cubicBezTo>
                                      <a:pt x="77" y="6403"/>
                                      <a:pt x="100" y="6425"/>
                                      <a:pt x="100" y="6453"/>
                                    </a:cubicBezTo>
                                    <a:lnTo>
                                      <a:pt x="100" y="6453"/>
                                    </a:lnTo>
                                    <a:cubicBezTo>
                                      <a:pt x="100" y="6480"/>
                                      <a:pt x="77" y="6503"/>
                                      <a:pt x="50" y="6503"/>
                                    </a:cubicBezTo>
                                    <a:cubicBezTo>
                                      <a:pt x="22" y="6503"/>
                                      <a:pt x="0" y="6480"/>
                                      <a:pt x="0" y="6453"/>
                                    </a:cubicBezTo>
                                    <a:close/>
                                    <a:moveTo>
                                      <a:pt x="0" y="6253"/>
                                    </a:moveTo>
                                    <a:lnTo>
                                      <a:pt x="0" y="6253"/>
                                    </a:lnTo>
                                    <a:cubicBezTo>
                                      <a:pt x="0" y="6225"/>
                                      <a:pt x="22" y="6203"/>
                                      <a:pt x="50" y="6203"/>
                                    </a:cubicBezTo>
                                    <a:cubicBezTo>
                                      <a:pt x="77" y="6203"/>
                                      <a:pt x="100" y="6225"/>
                                      <a:pt x="100" y="6253"/>
                                    </a:cubicBezTo>
                                    <a:lnTo>
                                      <a:pt x="100" y="6253"/>
                                    </a:lnTo>
                                    <a:cubicBezTo>
                                      <a:pt x="100" y="6280"/>
                                      <a:pt x="77" y="6303"/>
                                      <a:pt x="50" y="6303"/>
                                    </a:cubicBezTo>
                                    <a:cubicBezTo>
                                      <a:pt x="22" y="6303"/>
                                      <a:pt x="0" y="6280"/>
                                      <a:pt x="0" y="6253"/>
                                    </a:cubicBezTo>
                                    <a:close/>
                                    <a:moveTo>
                                      <a:pt x="0" y="6053"/>
                                    </a:moveTo>
                                    <a:lnTo>
                                      <a:pt x="0" y="6053"/>
                                    </a:lnTo>
                                    <a:cubicBezTo>
                                      <a:pt x="0" y="6025"/>
                                      <a:pt x="22" y="6003"/>
                                      <a:pt x="50" y="6003"/>
                                    </a:cubicBezTo>
                                    <a:cubicBezTo>
                                      <a:pt x="77" y="6003"/>
                                      <a:pt x="100" y="6025"/>
                                      <a:pt x="100" y="6053"/>
                                    </a:cubicBezTo>
                                    <a:lnTo>
                                      <a:pt x="100" y="6053"/>
                                    </a:lnTo>
                                    <a:cubicBezTo>
                                      <a:pt x="100" y="6080"/>
                                      <a:pt x="77" y="6103"/>
                                      <a:pt x="50" y="6103"/>
                                    </a:cubicBezTo>
                                    <a:cubicBezTo>
                                      <a:pt x="22" y="6103"/>
                                      <a:pt x="0" y="6080"/>
                                      <a:pt x="0" y="6053"/>
                                    </a:cubicBezTo>
                                    <a:close/>
                                    <a:moveTo>
                                      <a:pt x="0" y="5853"/>
                                    </a:moveTo>
                                    <a:lnTo>
                                      <a:pt x="0" y="5852"/>
                                    </a:lnTo>
                                    <a:cubicBezTo>
                                      <a:pt x="0" y="5825"/>
                                      <a:pt x="22" y="5802"/>
                                      <a:pt x="50" y="5802"/>
                                    </a:cubicBezTo>
                                    <a:cubicBezTo>
                                      <a:pt x="77" y="5802"/>
                                      <a:pt x="100" y="5825"/>
                                      <a:pt x="100" y="5852"/>
                                    </a:cubicBezTo>
                                    <a:lnTo>
                                      <a:pt x="100" y="5853"/>
                                    </a:lnTo>
                                    <a:cubicBezTo>
                                      <a:pt x="100" y="5880"/>
                                      <a:pt x="77" y="5903"/>
                                      <a:pt x="50" y="5903"/>
                                    </a:cubicBezTo>
                                    <a:cubicBezTo>
                                      <a:pt x="22" y="5903"/>
                                      <a:pt x="0" y="5880"/>
                                      <a:pt x="0" y="5853"/>
                                    </a:cubicBezTo>
                                    <a:close/>
                                    <a:moveTo>
                                      <a:pt x="0" y="5652"/>
                                    </a:moveTo>
                                    <a:lnTo>
                                      <a:pt x="0" y="5652"/>
                                    </a:lnTo>
                                    <a:cubicBezTo>
                                      <a:pt x="0" y="5625"/>
                                      <a:pt x="22" y="5602"/>
                                      <a:pt x="50" y="5602"/>
                                    </a:cubicBezTo>
                                    <a:cubicBezTo>
                                      <a:pt x="77" y="5602"/>
                                      <a:pt x="100" y="5625"/>
                                      <a:pt x="100" y="5652"/>
                                    </a:cubicBezTo>
                                    <a:lnTo>
                                      <a:pt x="100" y="5652"/>
                                    </a:lnTo>
                                    <a:cubicBezTo>
                                      <a:pt x="100" y="5680"/>
                                      <a:pt x="77" y="5702"/>
                                      <a:pt x="50" y="5702"/>
                                    </a:cubicBezTo>
                                    <a:cubicBezTo>
                                      <a:pt x="22" y="5702"/>
                                      <a:pt x="0" y="5680"/>
                                      <a:pt x="0" y="5652"/>
                                    </a:cubicBezTo>
                                    <a:close/>
                                    <a:moveTo>
                                      <a:pt x="0" y="5452"/>
                                    </a:moveTo>
                                    <a:lnTo>
                                      <a:pt x="0" y="5452"/>
                                    </a:lnTo>
                                    <a:cubicBezTo>
                                      <a:pt x="0" y="5425"/>
                                      <a:pt x="22" y="5402"/>
                                      <a:pt x="50" y="5402"/>
                                    </a:cubicBezTo>
                                    <a:cubicBezTo>
                                      <a:pt x="77" y="5402"/>
                                      <a:pt x="100" y="5425"/>
                                      <a:pt x="100" y="5452"/>
                                    </a:cubicBezTo>
                                    <a:lnTo>
                                      <a:pt x="100" y="5452"/>
                                    </a:lnTo>
                                    <a:cubicBezTo>
                                      <a:pt x="100" y="5480"/>
                                      <a:pt x="77" y="5502"/>
                                      <a:pt x="50" y="5502"/>
                                    </a:cubicBezTo>
                                    <a:cubicBezTo>
                                      <a:pt x="22" y="5502"/>
                                      <a:pt x="0" y="5480"/>
                                      <a:pt x="0" y="5452"/>
                                    </a:cubicBezTo>
                                    <a:close/>
                                    <a:moveTo>
                                      <a:pt x="0" y="5252"/>
                                    </a:moveTo>
                                    <a:lnTo>
                                      <a:pt x="0" y="5252"/>
                                    </a:lnTo>
                                    <a:cubicBezTo>
                                      <a:pt x="0" y="5225"/>
                                      <a:pt x="22" y="5202"/>
                                      <a:pt x="50" y="5202"/>
                                    </a:cubicBezTo>
                                    <a:cubicBezTo>
                                      <a:pt x="77" y="5202"/>
                                      <a:pt x="100" y="5225"/>
                                      <a:pt x="100" y="5252"/>
                                    </a:cubicBezTo>
                                    <a:lnTo>
                                      <a:pt x="100" y="5252"/>
                                    </a:lnTo>
                                    <a:cubicBezTo>
                                      <a:pt x="100" y="5280"/>
                                      <a:pt x="77" y="5302"/>
                                      <a:pt x="50" y="5302"/>
                                    </a:cubicBezTo>
                                    <a:cubicBezTo>
                                      <a:pt x="22" y="5302"/>
                                      <a:pt x="0" y="5280"/>
                                      <a:pt x="0" y="5252"/>
                                    </a:cubicBezTo>
                                    <a:close/>
                                    <a:moveTo>
                                      <a:pt x="0" y="5052"/>
                                    </a:moveTo>
                                    <a:lnTo>
                                      <a:pt x="0" y="5052"/>
                                    </a:lnTo>
                                    <a:cubicBezTo>
                                      <a:pt x="0" y="5024"/>
                                      <a:pt x="22" y="5002"/>
                                      <a:pt x="50" y="5002"/>
                                    </a:cubicBezTo>
                                    <a:cubicBezTo>
                                      <a:pt x="77" y="5002"/>
                                      <a:pt x="100" y="5024"/>
                                      <a:pt x="100" y="5052"/>
                                    </a:cubicBezTo>
                                    <a:lnTo>
                                      <a:pt x="100" y="5052"/>
                                    </a:lnTo>
                                    <a:cubicBezTo>
                                      <a:pt x="100" y="5080"/>
                                      <a:pt x="77" y="5102"/>
                                      <a:pt x="50" y="5102"/>
                                    </a:cubicBezTo>
                                    <a:cubicBezTo>
                                      <a:pt x="22" y="5102"/>
                                      <a:pt x="0" y="5080"/>
                                      <a:pt x="0" y="5052"/>
                                    </a:cubicBezTo>
                                    <a:close/>
                                    <a:moveTo>
                                      <a:pt x="0" y="4852"/>
                                    </a:moveTo>
                                    <a:lnTo>
                                      <a:pt x="0" y="4852"/>
                                    </a:lnTo>
                                    <a:cubicBezTo>
                                      <a:pt x="0" y="4824"/>
                                      <a:pt x="22" y="4802"/>
                                      <a:pt x="50" y="4802"/>
                                    </a:cubicBezTo>
                                    <a:cubicBezTo>
                                      <a:pt x="77" y="4802"/>
                                      <a:pt x="100" y="4824"/>
                                      <a:pt x="100" y="4852"/>
                                    </a:cubicBezTo>
                                    <a:lnTo>
                                      <a:pt x="100" y="4852"/>
                                    </a:lnTo>
                                    <a:cubicBezTo>
                                      <a:pt x="100" y="4880"/>
                                      <a:pt x="77" y="4902"/>
                                      <a:pt x="50" y="4902"/>
                                    </a:cubicBezTo>
                                    <a:cubicBezTo>
                                      <a:pt x="22" y="4902"/>
                                      <a:pt x="0" y="4880"/>
                                      <a:pt x="0" y="4852"/>
                                    </a:cubicBezTo>
                                    <a:close/>
                                    <a:moveTo>
                                      <a:pt x="0" y="4652"/>
                                    </a:moveTo>
                                    <a:lnTo>
                                      <a:pt x="0" y="4652"/>
                                    </a:lnTo>
                                    <a:cubicBezTo>
                                      <a:pt x="0" y="4624"/>
                                      <a:pt x="22" y="4602"/>
                                      <a:pt x="50" y="4602"/>
                                    </a:cubicBezTo>
                                    <a:cubicBezTo>
                                      <a:pt x="77" y="4602"/>
                                      <a:pt x="100" y="4624"/>
                                      <a:pt x="100" y="4652"/>
                                    </a:cubicBezTo>
                                    <a:lnTo>
                                      <a:pt x="100" y="4652"/>
                                    </a:lnTo>
                                    <a:cubicBezTo>
                                      <a:pt x="100" y="4680"/>
                                      <a:pt x="77" y="4702"/>
                                      <a:pt x="50" y="4702"/>
                                    </a:cubicBezTo>
                                    <a:cubicBezTo>
                                      <a:pt x="22" y="4702"/>
                                      <a:pt x="0" y="4680"/>
                                      <a:pt x="0" y="4652"/>
                                    </a:cubicBezTo>
                                    <a:close/>
                                    <a:moveTo>
                                      <a:pt x="0" y="4452"/>
                                    </a:moveTo>
                                    <a:lnTo>
                                      <a:pt x="0" y="4452"/>
                                    </a:lnTo>
                                    <a:cubicBezTo>
                                      <a:pt x="0" y="4424"/>
                                      <a:pt x="22" y="4402"/>
                                      <a:pt x="50" y="4402"/>
                                    </a:cubicBezTo>
                                    <a:cubicBezTo>
                                      <a:pt x="77" y="4402"/>
                                      <a:pt x="100" y="4424"/>
                                      <a:pt x="100" y="4452"/>
                                    </a:cubicBezTo>
                                    <a:lnTo>
                                      <a:pt x="100" y="4452"/>
                                    </a:lnTo>
                                    <a:cubicBezTo>
                                      <a:pt x="100" y="4479"/>
                                      <a:pt x="77" y="4502"/>
                                      <a:pt x="50" y="4502"/>
                                    </a:cubicBezTo>
                                    <a:cubicBezTo>
                                      <a:pt x="22" y="4502"/>
                                      <a:pt x="0" y="4479"/>
                                      <a:pt x="0" y="4452"/>
                                    </a:cubicBezTo>
                                    <a:close/>
                                    <a:moveTo>
                                      <a:pt x="0" y="4252"/>
                                    </a:moveTo>
                                    <a:lnTo>
                                      <a:pt x="0" y="4252"/>
                                    </a:lnTo>
                                    <a:cubicBezTo>
                                      <a:pt x="0" y="4224"/>
                                      <a:pt x="22" y="4202"/>
                                      <a:pt x="50" y="4202"/>
                                    </a:cubicBezTo>
                                    <a:cubicBezTo>
                                      <a:pt x="77" y="4202"/>
                                      <a:pt x="100" y="4224"/>
                                      <a:pt x="100" y="4252"/>
                                    </a:cubicBezTo>
                                    <a:lnTo>
                                      <a:pt x="100" y="4252"/>
                                    </a:lnTo>
                                    <a:cubicBezTo>
                                      <a:pt x="100" y="4279"/>
                                      <a:pt x="77" y="4302"/>
                                      <a:pt x="50" y="4302"/>
                                    </a:cubicBezTo>
                                    <a:cubicBezTo>
                                      <a:pt x="22" y="4302"/>
                                      <a:pt x="0" y="4279"/>
                                      <a:pt x="0" y="4252"/>
                                    </a:cubicBezTo>
                                    <a:close/>
                                    <a:moveTo>
                                      <a:pt x="0" y="4052"/>
                                    </a:moveTo>
                                    <a:lnTo>
                                      <a:pt x="0" y="4052"/>
                                    </a:lnTo>
                                    <a:cubicBezTo>
                                      <a:pt x="0" y="4024"/>
                                      <a:pt x="22" y="4002"/>
                                      <a:pt x="50" y="4002"/>
                                    </a:cubicBezTo>
                                    <a:cubicBezTo>
                                      <a:pt x="77" y="4002"/>
                                      <a:pt x="100" y="4024"/>
                                      <a:pt x="100" y="4052"/>
                                    </a:cubicBezTo>
                                    <a:lnTo>
                                      <a:pt x="100" y="4052"/>
                                    </a:lnTo>
                                    <a:cubicBezTo>
                                      <a:pt x="100" y="4079"/>
                                      <a:pt x="77" y="4102"/>
                                      <a:pt x="50" y="4102"/>
                                    </a:cubicBezTo>
                                    <a:cubicBezTo>
                                      <a:pt x="22" y="4102"/>
                                      <a:pt x="0" y="4079"/>
                                      <a:pt x="0" y="4052"/>
                                    </a:cubicBezTo>
                                    <a:close/>
                                    <a:moveTo>
                                      <a:pt x="0" y="3852"/>
                                    </a:moveTo>
                                    <a:lnTo>
                                      <a:pt x="0" y="3851"/>
                                    </a:lnTo>
                                    <a:cubicBezTo>
                                      <a:pt x="0" y="3824"/>
                                      <a:pt x="22" y="3801"/>
                                      <a:pt x="50" y="3801"/>
                                    </a:cubicBezTo>
                                    <a:cubicBezTo>
                                      <a:pt x="77" y="3801"/>
                                      <a:pt x="100" y="3824"/>
                                      <a:pt x="100" y="3851"/>
                                    </a:cubicBezTo>
                                    <a:lnTo>
                                      <a:pt x="100" y="3852"/>
                                    </a:lnTo>
                                    <a:cubicBezTo>
                                      <a:pt x="100" y="3879"/>
                                      <a:pt x="77" y="3902"/>
                                      <a:pt x="50" y="3902"/>
                                    </a:cubicBezTo>
                                    <a:cubicBezTo>
                                      <a:pt x="22" y="3902"/>
                                      <a:pt x="0" y="3879"/>
                                      <a:pt x="0" y="3852"/>
                                    </a:cubicBezTo>
                                    <a:close/>
                                    <a:moveTo>
                                      <a:pt x="0" y="3651"/>
                                    </a:moveTo>
                                    <a:lnTo>
                                      <a:pt x="0" y="3651"/>
                                    </a:lnTo>
                                    <a:cubicBezTo>
                                      <a:pt x="0" y="3624"/>
                                      <a:pt x="22" y="3601"/>
                                      <a:pt x="50" y="3601"/>
                                    </a:cubicBezTo>
                                    <a:cubicBezTo>
                                      <a:pt x="77" y="3601"/>
                                      <a:pt x="100" y="3624"/>
                                      <a:pt x="100" y="3651"/>
                                    </a:cubicBezTo>
                                    <a:lnTo>
                                      <a:pt x="100" y="3651"/>
                                    </a:lnTo>
                                    <a:cubicBezTo>
                                      <a:pt x="100" y="3679"/>
                                      <a:pt x="77" y="3701"/>
                                      <a:pt x="50" y="3701"/>
                                    </a:cubicBezTo>
                                    <a:cubicBezTo>
                                      <a:pt x="22" y="3701"/>
                                      <a:pt x="0" y="3679"/>
                                      <a:pt x="0" y="3651"/>
                                    </a:cubicBezTo>
                                    <a:close/>
                                    <a:moveTo>
                                      <a:pt x="0" y="3451"/>
                                    </a:moveTo>
                                    <a:lnTo>
                                      <a:pt x="0" y="3451"/>
                                    </a:lnTo>
                                    <a:cubicBezTo>
                                      <a:pt x="0" y="3424"/>
                                      <a:pt x="22" y="3401"/>
                                      <a:pt x="50" y="3401"/>
                                    </a:cubicBezTo>
                                    <a:cubicBezTo>
                                      <a:pt x="77" y="3401"/>
                                      <a:pt x="100" y="3424"/>
                                      <a:pt x="100" y="3451"/>
                                    </a:cubicBezTo>
                                    <a:lnTo>
                                      <a:pt x="100" y="3451"/>
                                    </a:lnTo>
                                    <a:cubicBezTo>
                                      <a:pt x="100" y="3479"/>
                                      <a:pt x="77" y="3501"/>
                                      <a:pt x="50" y="3501"/>
                                    </a:cubicBezTo>
                                    <a:cubicBezTo>
                                      <a:pt x="22" y="3501"/>
                                      <a:pt x="0" y="3479"/>
                                      <a:pt x="0" y="3451"/>
                                    </a:cubicBezTo>
                                    <a:close/>
                                    <a:moveTo>
                                      <a:pt x="0" y="3251"/>
                                    </a:moveTo>
                                    <a:lnTo>
                                      <a:pt x="0" y="3251"/>
                                    </a:lnTo>
                                    <a:cubicBezTo>
                                      <a:pt x="0" y="3224"/>
                                      <a:pt x="22" y="3201"/>
                                      <a:pt x="50" y="3201"/>
                                    </a:cubicBezTo>
                                    <a:cubicBezTo>
                                      <a:pt x="77" y="3201"/>
                                      <a:pt x="100" y="3224"/>
                                      <a:pt x="100" y="3251"/>
                                    </a:cubicBezTo>
                                    <a:lnTo>
                                      <a:pt x="100" y="3251"/>
                                    </a:lnTo>
                                    <a:cubicBezTo>
                                      <a:pt x="100" y="3279"/>
                                      <a:pt x="77" y="3301"/>
                                      <a:pt x="50" y="3301"/>
                                    </a:cubicBezTo>
                                    <a:cubicBezTo>
                                      <a:pt x="22" y="3301"/>
                                      <a:pt x="0" y="3279"/>
                                      <a:pt x="0" y="3251"/>
                                    </a:cubicBezTo>
                                    <a:close/>
                                    <a:moveTo>
                                      <a:pt x="0" y="3051"/>
                                    </a:moveTo>
                                    <a:lnTo>
                                      <a:pt x="0" y="3051"/>
                                    </a:lnTo>
                                    <a:cubicBezTo>
                                      <a:pt x="0" y="3023"/>
                                      <a:pt x="22" y="3001"/>
                                      <a:pt x="50" y="3001"/>
                                    </a:cubicBezTo>
                                    <a:cubicBezTo>
                                      <a:pt x="77" y="3001"/>
                                      <a:pt x="100" y="3023"/>
                                      <a:pt x="100" y="3051"/>
                                    </a:cubicBezTo>
                                    <a:lnTo>
                                      <a:pt x="100" y="3051"/>
                                    </a:lnTo>
                                    <a:cubicBezTo>
                                      <a:pt x="100" y="3079"/>
                                      <a:pt x="77" y="3101"/>
                                      <a:pt x="50" y="3101"/>
                                    </a:cubicBezTo>
                                    <a:cubicBezTo>
                                      <a:pt x="22" y="3101"/>
                                      <a:pt x="0" y="3079"/>
                                      <a:pt x="0" y="3051"/>
                                    </a:cubicBezTo>
                                    <a:close/>
                                    <a:moveTo>
                                      <a:pt x="0" y="2851"/>
                                    </a:moveTo>
                                    <a:lnTo>
                                      <a:pt x="0" y="2851"/>
                                    </a:lnTo>
                                    <a:cubicBezTo>
                                      <a:pt x="0" y="2823"/>
                                      <a:pt x="22" y="2801"/>
                                      <a:pt x="50" y="2801"/>
                                    </a:cubicBezTo>
                                    <a:cubicBezTo>
                                      <a:pt x="77" y="2801"/>
                                      <a:pt x="100" y="2823"/>
                                      <a:pt x="100" y="2851"/>
                                    </a:cubicBezTo>
                                    <a:lnTo>
                                      <a:pt x="100" y="2851"/>
                                    </a:lnTo>
                                    <a:cubicBezTo>
                                      <a:pt x="100" y="2879"/>
                                      <a:pt x="77" y="2901"/>
                                      <a:pt x="50" y="2901"/>
                                    </a:cubicBezTo>
                                    <a:cubicBezTo>
                                      <a:pt x="22" y="2901"/>
                                      <a:pt x="0" y="2879"/>
                                      <a:pt x="0" y="2851"/>
                                    </a:cubicBezTo>
                                    <a:close/>
                                    <a:moveTo>
                                      <a:pt x="0" y="2651"/>
                                    </a:moveTo>
                                    <a:lnTo>
                                      <a:pt x="0" y="2651"/>
                                    </a:lnTo>
                                    <a:cubicBezTo>
                                      <a:pt x="0" y="2623"/>
                                      <a:pt x="22" y="2601"/>
                                      <a:pt x="50" y="2601"/>
                                    </a:cubicBezTo>
                                    <a:cubicBezTo>
                                      <a:pt x="77" y="2601"/>
                                      <a:pt x="100" y="2623"/>
                                      <a:pt x="100" y="2651"/>
                                    </a:cubicBezTo>
                                    <a:lnTo>
                                      <a:pt x="100" y="2651"/>
                                    </a:lnTo>
                                    <a:cubicBezTo>
                                      <a:pt x="100" y="2679"/>
                                      <a:pt x="77" y="2701"/>
                                      <a:pt x="50" y="2701"/>
                                    </a:cubicBezTo>
                                    <a:cubicBezTo>
                                      <a:pt x="22" y="2701"/>
                                      <a:pt x="0" y="2679"/>
                                      <a:pt x="0" y="2651"/>
                                    </a:cubicBezTo>
                                    <a:close/>
                                    <a:moveTo>
                                      <a:pt x="0" y="2451"/>
                                    </a:moveTo>
                                    <a:lnTo>
                                      <a:pt x="0" y="2451"/>
                                    </a:lnTo>
                                    <a:cubicBezTo>
                                      <a:pt x="0" y="2423"/>
                                      <a:pt x="22" y="2401"/>
                                      <a:pt x="50" y="2401"/>
                                    </a:cubicBezTo>
                                    <a:cubicBezTo>
                                      <a:pt x="77" y="2401"/>
                                      <a:pt x="100" y="2423"/>
                                      <a:pt x="100" y="2451"/>
                                    </a:cubicBezTo>
                                    <a:lnTo>
                                      <a:pt x="100" y="2451"/>
                                    </a:lnTo>
                                    <a:cubicBezTo>
                                      <a:pt x="100" y="2478"/>
                                      <a:pt x="77" y="2501"/>
                                      <a:pt x="50" y="2501"/>
                                    </a:cubicBezTo>
                                    <a:cubicBezTo>
                                      <a:pt x="22" y="2501"/>
                                      <a:pt x="0" y="2478"/>
                                      <a:pt x="0" y="2451"/>
                                    </a:cubicBezTo>
                                    <a:close/>
                                    <a:moveTo>
                                      <a:pt x="0" y="2251"/>
                                    </a:moveTo>
                                    <a:lnTo>
                                      <a:pt x="0" y="2251"/>
                                    </a:lnTo>
                                    <a:cubicBezTo>
                                      <a:pt x="0" y="2223"/>
                                      <a:pt x="22" y="2201"/>
                                      <a:pt x="50" y="2201"/>
                                    </a:cubicBezTo>
                                    <a:cubicBezTo>
                                      <a:pt x="77" y="2201"/>
                                      <a:pt x="100" y="2223"/>
                                      <a:pt x="100" y="2251"/>
                                    </a:cubicBezTo>
                                    <a:lnTo>
                                      <a:pt x="100" y="2251"/>
                                    </a:lnTo>
                                    <a:cubicBezTo>
                                      <a:pt x="100" y="2278"/>
                                      <a:pt x="77" y="2301"/>
                                      <a:pt x="50" y="2301"/>
                                    </a:cubicBezTo>
                                    <a:cubicBezTo>
                                      <a:pt x="22" y="2301"/>
                                      <a:pt x="0" y="2278"/>
                                      <a:pt x="0" y="2251"/>
                                    </a:cubicBezTo>
                                    <a:close/>
                                    <a:moveTo>
                                      <a:pt x="0" y="2051"/>
                                    </a:moveTo>
                                    <a:lnTo>
                                      <a:pt x="0" y="2051"/>
                                    </a:lnTo>
                                    <a:cubicBezTo>
                                      <a:pt x="0" y="2023"/>
                                      <a:pt x="22" y="2001"/>
                                      <a:pt x="50" y="2001"/>
                                    </a:cubicBezTo>
                                    <a:cubicBezTo>
                                      <a:pt x="77" y="2001"/>
                                      <a:pt x="100" y="2023"/>
                                      <a:pt x="100" y="2051"/>
                                    </a:cubicBezTo>
                                    <a:lnTo>
                                      <a:pt x="100" y="2051"/>
                                    </a:lnTo>
                                    <a:cubicBezTo>
                                      <a:pt x="100" y="2078"/>
                                      <a:pt x="77" y="2101"/>
                                      <a:pt x="50" y="2101"/>
                                    </a:cubicBezTo>
                                    <a:cubicBezTo>
                                      <a:pt x="22" y="2101"/>
                                      <a:pt x="0" y="2078"/>
                                      <a:pt x="0" y="2051"/>
                                    </a:cubicBezTo>
                                    <a:close/>
                                    <a:moveTo>
                                      <a:pt x="0" y="1851"/>
                                    </a:moveTo>
                                    <a:lnTo>
                                      <a:pt x="0" y="1850"/>
                                    </a:lnTo>
                                    <a:cubicBezTo>
                                      <a:pt x="0" y="1823"/>
                                      <a:pt x="22" y="1800"/>
                                      <a:pt x="50" y="1800"/>
                                    </a:cubicBezTo>
                                    <a:cubicBezTo>
                                      <a:pt x="77" y="1800"/>
                                      <a:pt x="100" y="1823"/>
                                      <a:pt x="100" y="1850"/>
                                    </a:cubicBezTo>
                                    <a:lnTo>
                                      <a:pt x="100" y="1851"/>
                                    </a:lnTo>
                                    <a:cubicBezTo>
                                      <a:pt x="100" y="1878"/>
                                      <a:pt x="77" y="1901"/>
                                      <a:pt x="50" y="1901"/>
                                    </a:cubicBezTo>
                                    <a:cubicBezTo>
                                      <a:pt x="22" y="1901"/>
                                      <a:pt x="0" y="1878"/>
                                      <a:pt x="0" y="1851"/>
                                    </a:cubicBezTo>
                                    <a:close/>
                                    <a:moveTo>
                                      <a:pt x="0" y="1650"/>
                                    </a:moveTo>
                                    <a:lnTo>
                                      <a:pt x="0" y="1650"/>
                                    </a:lnTo>
                                    <a:cubicBezTo>
                                      <a:pt x="0" y="1623"/>
                                      <a:pt x="22" y="1600"/>
                                      <a:pt x="50" y="1600"/>
                                    </a:cubicBezTo>
                                    <a:cubicBezTo>
                                      <a:pt x="77" y="1600"/>
                                      <a:pt x="100" y="1623"/>
                                      <a:pt x="100" y="1650"/>
                                    </a:cubicBezTo>
                                    <a:lnTo>
                                      <a:pt x="100" y="1650"/>
                                    </a:lnTo>
                                    <a:cubicBezTo>
                                      <a:pt x="100" y="1678"/>
                                      <a:pt x="77" y="1700"/>
                                      <a:pt x="50" y="1700"/>
                                    </a:cubicBezTo>
                                    <a:cubicBezTo>
                                      <a:pt x="22" y="1700"/>
                                      <a:pt x="0" y="1678"/>
                                      <a:pt x="0" y="1650"/>
                                    </a:cubicBezTo>
                                    <a:close/>
                                    <a:moveTo>
                                      <a:pt x="0" y="1450"/>
                                    </a:moveTo>
                                    <a:lnTo>
                                      <a:pt x="0" y="1450"/>
                                    </a:lnTo>
                                    <a:cubicBezTo>
                                      <a:pt x="0" y="1423"/>
                                      <a:pt x="22" y="1400"/>
                                      <a:pt x="50" y="1400"/>
                                    </a:cubicBezTo>
                                    <a:cubicBezTo>
                                      <a:pt x="77" y="1400"/>
                                      <a:pt x="100" y="1423"/>
                                      <a:pt x="100" y="1450"/>
                                    </a:cubicBezTo>
                                    <a:lnTo>
                                      <a:pt x="100" y="1450"/>
                                    </a:lnTo>
                                    <a:cubicBezTo>
                                      <a:pt x="100" y="1478"/>
                                      <a:pt x="77" y="1500"/>
                                      <a:pt x="50" y="1500"/>
                                    </a:cubicBezTo>
                                    <a:cubicBezTo>
                                      <a:pt x="22" y="1500"/>
                                      <a:pt x="0" y="1478"/>
                                      <a:pt x="0" y="1450"/>
                                    </a:cubicBezTo>
                                    <a:close/>
                                    <a:moveTo>
                                      <a:pt x="0" y="1250"/>
                                    </a:moveTo>
                                    <a:lnTo>
                                      <a:pt x="0" y="1250"/>
                                    </a:lnTo>
                                    <a:cubicBezTo>
                                      <a:pt x="0" y="1223"/>
                                      <a:pt x="22" y="1200"/>
                                      <a:pt x="50" y="1200"/>
                                    </a:cubicBezTo>
                                    <a:cubicBezTo>
                                      <a:pt x="77" y="1200"/>
                                      <a:pt x="100" y="1223"/>
                                      <a:pt x="100" y="1250"/>
                                    </a:cubicBezTo>
                                    <a:lnTo>
                                      <a:pt x="100" y="1250"/>
                                    </a:lnTo>
                                    <a:cubicBezTo>
                                      <a:pt x="100" y="1278"/>
                                      <a:pt x="77" y="1300"/>
                                      <a:pt x="50" y="1300"/>
                                    </a:cubicBezTo>
                                    <a:cubicBezTo>
                                      <a:pt x="22" y="1300"/>
                                      <a:pt x="0" y="1278"/>
                                      <a:pt x="0" y="1250"/>
                                    </a:cubicBezTo>
                                    <a:close/>
                                    <a:moveTo>
                                      <a:pt x="0" y="1050"/>
                                    </a:moveTo>
                                    <a:lnTo>
                                      <a:pt x="0" y="1050"/>
                                    </a:lnTo>
                                    <a:cubicBezTo>
                                      <a:pt x="0" y="1022"/>
                                      <a:pt x="22" y="1000"/>
                                      <a:pt x="50" y="1000"/>
                                    </a:cubicBezTo>
                                    <a:cubicBezTo>
                                      <a:pt x="77" y="1000"/>
                                      <a:pt x="100" y="1022"/>
                                      <a:pt x="100" y="1050"/>
                                    </a:cubicBezTo>
                                    <a:lnTo>
                                      <a:pt x="100" y="1050"/>
                                    </a:lnTo>
                                    <a:cubicBezTo>
                                      <a:pt x="100" y="1078"/>
                                      <a:pt x="77" y="1100"/>
                                      <a:pt x="50" y="1100"/>
                                    </a:cubicBezTo>
                                    <a:cubicBezTo>
                                      <a:pt x="22" y="1100"/>
                                      <a:pt x="0" y="1078"/>
                                      <a:pt x="0" y="1050"/>
                                    </a:cubicBezTo>
                                    <a:close/>
                                    <a:moveTo>
                                      <a:pt x="0" y="850"/>
                                    </a:moveTo>
                                    <a:lnTo>
                                      <a:pt x="0" y="850"/>
                                    </a:lnTo>
                                    <a:cubicBezTo>
                                      <a:pt x="0" y="822"/>
                                      <a:pt x="22" y="800"/>
                                      <a:pt x="50" y="800"/>
                                    </a:cubicBezTo>
                                    <a:cubicBezTo>
                                      <a:pt x="77" y="800"/>
                                      <a:pt x="100" y="822"/>
                                      <a:pt x="100" y="850"/>
                                    </a:cubicBezTo>
                                    <a:lnTo>
                                      <a:pt x="100" y="850"/>
                                    </a:lnTo>
                                    <a:cubicBezTo>
                                      <a:pt x="100" y="878"/>
                                      <a:pt x="77" y="900"/>
                                      <a:pt x="50" y="900"/>
                                    </a:cubicBezTo>
                                    <a:cubicBezTo>
                                      <a:pt x="22" y="900"/>
                                      <a:pt x="0" y="878"/>
                                      <a:pt x="0" y="850"/>
                                    </a:cubicBezTo>
                                    <a:close/>
                                    <a:moveTo>
                                      <a:pt x="0" y="650"/>
                                    </a:moveTo>
                                    <a:lnTo>
                                      <a:pt x="0" y="650"/>
                                    </a:lnTo>
                                    <a:cubicBezTo>
                                      <a:pt x="0" y="622"/>
                                      <a:pt x="22" y="600"/>
                                      <a:pt x="50" y="600"/>
                                    </a:cubicBezTo>
                                    <a:cubicBezTo>
                                      <a:pt x="77" y="600"/>
                                      <a:pt x="100" y="622"/>
                                      <a:pt x="100" y="650"/>
                                    </a:cubicBezTo>
                                    <a:lnTo>
                                      <a:pt x="100" y="650"/>
                                    </a:lnTo>
                                    <a:cubicBezTo>
                                      <a:pt x="100" y="678"/>
                                      <a:pt x="77" y="700"/>
                                      <a:pt x="50" y="700"/>
                                    </a:cubicBezTo>
                                    <a:cubicBezTo>
                                      <a:pt x="22" y="700"/>
                                      <a:pt x="0" y="678"/>
                                      <a:pt x="0" y="650"/>
                                    </a:cubicBezTo>
                                    <a:close/>
                                    <a:moveTo>
                                      <a:pt x="0" y="450"/>
                                    </a:moveTo>
                                    <a:lnTo>
                                      <a:pt x="0" y="450"/>
                                    </a:lnTo>
                                    <a:cubicBezTo>
                                      <a:pt x="0" y="422"/>
                                      <a:pt x="22" y="400"/>
                                      <a:pt x="50" y="400"/>
                                    </a:cubicBezTo>
                                    <a:cubicBezTo>
                                      <a:pt x="77" y="400"/>
                                      <a:pt x="100" y="422"/>
                                      <a:pt x="100" y="450"/>
                                    </a:cubicBezTo>
                                    <a:lnTo>
                                      <a:pt x="100" y="450"/>
                                    </a:lnTo>
                                    <a:cubicBezTo>
                                      <a:pt x="100" y="477"/>
                                      <a:pt x="77" y="500"/>
                                      <a:pt x="50" y="500"/>
                                    </a:cubicBezTo>
                                    <a:cubicBezTo>
                                      <a:pt x="22" y="500"/>
                                      <a:pt x="0" y="477"/>
                                      <a:pt x="0" y="450"/>
                                    </a:cubicBezTo>
                                    <a:close/>
                                    <a:moveTo>
                                      <a:pt x="0" y="250"/>
                                    </a:moveTo>
                                    <a:lnTo>
                                      <a:pt x="0" y="250"/>
                                    </a:lnTo>
                                    <a:cubicBezTo>
                                      <a:pt x="0" y="222"/>
                                      <a:pt x="22" y="200"/>
                                      <a:pt x="50" y="200"/>
                                    </a:cubicBezTo>
                                    <a:cubicBezTo>
                                      <a:pt x="77" y="200"/>
                                      <a:pt x="100" y="222"/>
                                      <a:pt x="100" y="250"/>
                                    </a:cubicBezTo>
                                    <a:lnTo>
                                      <a:pt x="100" y="250"/>
                                    </a:lnTo>
                                    <a:cubicBezTo>
                                      <a:pt x="100" y="277"/>
                                      <a:pt x="77" y="300"/>
                                      <a:pt x="50" y="300"/>
                                    </a:cubicBezTo>
                                    <a:cubicBezTo>
                                      <a:pt x="22" y="300"/>
                                      <a:pt x="0" y="277"/>
                                      <a:pt x="0" y="250"/>
                                    </a:cubicBezTo>
                                    <a:close/>
                                    <a:moveTo>
                                      <a:pt x="0" y="50"/>
                                    </a:moveTo>
                                    <a:lnTo>
                                      <a:pt x="0" y="50"/>
                                    </a:lnTo>
                                    <a:cubicBezTo>
                                      <a:pt x="0" y="22"/>
                                      <a:pt x="22" y="0"/>
                                      <a:pt x="50" y="0"/>
                                    </a:cubicBezTo>
                                    <a:cubicBezTo>
                                      <a:pt x="77" y="0"/>
                                      <a:pt x="100" y="22"/>
                                      <a:pt x="100" y="50"/>
                                    </a:cubicBezTo>
                                    <a:lnTo>
                                      <a:pt x="100" y="50"/>
                                    </a:lnTo>
                                    <a:cubicBezTo>
                                      <a:pt x="100" y="77"/>
                                      <a:pt x="77"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0" y="0"/>
                                <a:ext cx="5760" cy="790560"/>
                              </a:xfrm>
                              <a:custGeom>
                                <a:avLst/>
                                <a:gdLst/>
                                <a:ahLst/>
                                <a:rect l="l" t="t" r="r" b="b"/>
                                <a:pathLst>
                                  <a:path w="100" h="13656">
                                    <a:moveTo>
                                      <a:pt x="0" y="13656"/>
                                    </a:moveTo>
                                    <a:lnTo>
                                      <a:pt x="0" y="13656"/>
                                    </a:lnTo>
                                    <a:cubicBezTo>
                                      <a:pt x="0" y="13629"/>
                                      <a:pt x="23" y="13606"/>
                                      <a:pt x="50" y="13606"/>
                                    </a:cubicBezTo>
                                    <a:cubicBezTo>
                                      <a:pt x="78" y="13606"/>
                                      <a:pt x="100" y="13629"/>
                                      <a:pt x="100" y="13656"/>
                                    </a:cubicBezTo>
                                    <a:lnTo>
                                      <a:pt x="100" y="13656"/>
                                    </a:lnTo>
                                    <a:lnTo>
                                      <a:pt x="0" y="13656"/>
                                    </a:lnTo>
                                    <a:close/>
                                    <a:moveTo>
                                      <a:pt x="0" y="13456"/>
                                    </a:moveTo>
                                    <a:lnTo>
                                      <a:pt x="0" y="13456"/>
                                    </a:lnTo>
                                    <a:cubicBezTo>
                                      <a:pt x="0" y="13429"/>
                                      <a:pt x="23" y="13406"/>
                                      <a:pt x="50" y="13406"/>
                                    </a:cubicBezTo>
                                    <a:cubicBezTo>
                                      <a:pt x="78" y="13406"/>
                                      <a:pt x="100" y="13429"/>
                                      <a:pt x="100" y="13456"/>
                                    </a:cubicBezTo>
                                    <a:lnTo>
                                      <a:pt x="100" y="13456"/>
                                    </a:lnTo>
                                    <a:cubicBezTo>
                                      <a:pt x="100" y="13484"/>
                                      <a:pt x="78" y="13506"/>
                                      <a:pt x="50" y="13506"/>
                                    </a:cubicBezTo>
                                    <a:cubicBezTo>
                                      <a:pt x="23" y="13506"/>
                                      <a:pt x="0" y="13484"/>
                                      <a:pt x="0" y="13456"/>
                                    </a:cubicBezTo>
                                    <a:close/>
                                    <a:moveTo>
                                      <a:pt x="0" y="13256"/>
                                    </a:moveTo>
                                    <a:lnTo>
                                      <a:pt x="0" y="13256"/>
                                    </a:lnTo>
                                    <a:cubicBezTo>
                                      <a:pt x="0" y="13229"/>
                                      <a:pt x="23" y="13206"/>
                                      <a:pt x="50" y="13206"/>
                                    </a:cubicBezTo>
                                    <a:cubicBezTo>
                                      <a:pt x="78" y="13206"/>
                                      <a:pt x="100" y="13229"/>
                                      <a:pt x="100" y="13256"/>
                                    </a:cubicBezTo>
                                    <a:lnTo>
                                      <a:pt x="100" y="13256"/>
                                    </a:lnTo>
                                    <a:cubicBezTo>
                                      <a:pt x="100" y="13284"/>
                                      <a:pt x="78" y="13306"/>
                                      <a:pt x="50" y="13306"/>
                                    </a:cubicBezTo>
                                    <a:cubicBezTo>
                                      <a:pt x="23" y="13306"/>
                                      <a:pt x="0" y="13284"/>
                                      <a:pt x="0" y="13256"/>
                                    </a:cubicBezTo>
                                    <a:close/>
                                    <a:moveTo>
                                      <a:pt x="0" y="13056"/>
                                    </a:moveTo>
                                    <a:lnTo>
                                      <a:pt x="0" y="13056"/>
                                    </a:lnTo>
                                    <a:cubicBezTo>
                                      <a:pt x="0" y="13028"/>
                                      <a:pt x="23" y="13006"/>
                                      <a:pt x="50" y="13006"/>
                                    </a:cubicBezTo>
                                    <a:cubicBezTo>
                                      <a:pt x="78" y="13006"/>
                                      <a:pt x="100" y="13028"/>
                                      <a:pt x="100" y="13056"/>
                                    </a:cubicBezTo>
                                    <a:lnTo>
                                      <a:pt x="100" y="13056"/>
                                    </a:lnTo>
                                    <a:cubicBezTo>
                                      <a:pt x="100" y="13084"/>
                                      <a:pt x="78" y="13106"/>
                                      <a:pt x="50" y="13106"/>
                                    </a:cubicBezTo>
                                    <a:cubicBezTo>
                                      <a:pt x="23" y="13106"/>
                                      <a:pt x="0" y="13084"/>
                                      <a:pt x="0" y="13056"/>
                                    </a:cubicBezTo>
                                    <a:close/>
                                    <a:moveTo>
                                      <a:pt x="0" y="12856"/>
                                    </a:moveTo>
                                    <a:lnTo>
                                      <a:pt x="0" y="12856"/>
                                    </a:lnTo>
                                    <a:cubicBezTo>
                                      <a:pt x="0" y="12828"/>
                                      <a:pt x="23" y="12806"/>
                                      <a:pt x="50" y="12806"/>
                                    </a:cubicBezTo>
                                    <a:cubicBezTo>
                                      <a:pt x="78" y="12806"/>
                                      <a:pt x="100" y="12828"/>
                                      <a:pt x="100" y="12856"/>
                                    </a:cubicBezTo>
                                    <a:lnTo>
                                      <a:pt x="100" y="12856"/>
                                    </a:lnTo>
                                    <a:cubicBezTo>
                                      <a:pt x="100" y="12884"/>
                                      <a:pt x="78" y="12906"/>
                                      <a:pt x="50" y="12906"/>
                                    </a:cubicBezTo>
                                    <a:cubicBezTo>
                                      <a:pt x="23" y="12906"/>
                                      <a:pt x="0" y="12884"/>
                                      <a:pt x="0" y="12856"/>
                                    </a:cubicBezTo>
                                    <a:close/>
                                    <a:moveTo>
                                      <a:pt x="0" y="12656"/>
                                    </a:moveTo>
                                    <a:lnTo>
                                      <a:pt x="0" y="12656"/>
                                    </a:lnTo>
                                    <a:cubicBezTo>
                                      <a:pt x="0" y="12628"/>
                                      <a:pt x="23" y="12606"/>
                                      <a:pt x="50" y="12606"/>
                                    </a:cubicBezTo>
                                    <a:cubicBezTo>
                                      <a:pt x="78" y="12606"/>
                                      <a:pt x="100" y="12628"/>
                                      <a:pt x="100" y="12656"/>
                                    </a:cubicBezTo>
                                    <a:lnTo>
                                      <a:pt x="100" y="12656"/>
                                    </a:lnTo>
                                    <a:cubicBezTo>
                                      <a:pt x="100" y="12684"/>
                                      <a:pt x="78" y="12706"/>
                                      <a:pt x="50" y="12706"/>
                                    </a:cubicBezTo>
                                    <a:cubicBezTo>
                                      <a:pt x="23" y="12706"/>
                                      <a:pt x="0" y="12684"/>
                                      <a:pt x="0" y="12656"/>
                                    </a:cubicBezTo>
                                    <a:close/>
                                    <a:moveTo>
                                      <a:pt x="0" y="12456"/>
                                    </a:moveTo>
                                    <a:lnTo>
                                      <a:pt x="0" y="12456"/>
                                    </a:lnTo>
                                    <a:cubicBezTo>
                                      <a:pt x="0" y="12428"/>
                                      <a:pt x="23" y="12406"/>
                                      <a:pt x="50" y="12406"/>
                                    </a:cubicBezTo>
                                    <a:cubicBezTo>
                                      <a:pt x="78" y="12406"/>
                                      <a:pt x="100" y="12428"/>
                                      <a:pt x="100" y="12456"/>
                                    </a:cubicBezTo>
                                    <a:lnTo>
                                      <a:pt x="100" y="12456"/>
                                    </a:lnTo>
                                    <a:cubicBezTo>
                                      <a:pt x="100" y="12483"/>
                                      <a:pt x="78" y="12506"/>
                                      <a:pt x="50" y="12506"/>
                                    </a:cubicBezTo>
                                    <a:cubicBezTo>
                                      <a:pt x="23" y="12506"/>
                                      <a:pt x="0" y="12483"/>
                                      <a:pt x="0" y="12456"/>
                                    </a:cubicBezTo>
                                    <a:close/>
                                    <a:moveTo>
                                      <a:pt x="0" y="12256"/>
                                    </a:moveTo>
                                    <a:lnTo>
                                      <a:pt x="0" y="12256"/>
                                    </a:lnTo>
                                    <a:cubicBezTo>
                                      <a:pt x="0" y="12228"/>
                                      <a:pt x="23" y="12206"/>
                                      <a:pt x="50" y="12206"/>
                                    </a:cubicBezTo>
                                    <a:cubicBezTo>
                                      <a:pt x="78" y="12206"/>
                                      <a:pt x="100" y="12228"/>
                                      <a:pt x="100" y="12256"/>
                                    </a:cubicBezTo>
                                    <a:lnTo>
                                      <a:pt x="100" y="12256"/>
                                    </a:lnTo>
                                    <a:cubicBezTo>
                                      <a:pt x="100" y="12283"/>
                                      <a:pt x="78" y="12306"/>
                                      <a:pt x="50" y="12306"/>
                                    </a:cubicBezTo>
                                    <a:cubicBezTo>
                                      <a:pt x="23" y="12306"/>
                                      <a:pt x="0" y="12283"/>
                                      <a:pt x="0" y="12256"/>
                                    </a:cubicBezTo>
                                    <a:close/>
                                    <a:moveTo>
                                      <a:pt x="0" y="12056"/>
                                    </a:moveTo>
                                    <a:lnTo>
                                      <a:pt x="0" y="12056"/>
                                    </a:lnTo>
                                    <a:cubicBezTo>
                                      <a:pt x="0" y="12028"/>
                                      <a:pt x="23" y="12006"/>
                                      <a:pt x="50" y="12006"/>
                                    </a:cubicBezTo>
                                    <a:cubicBezTo>
                                      <a:pt x="78" y="12006"/>
                                      <a:pt x="100" y="12028"/>
                                      <a:pt x="100" y="12056"/>
                                    </a:cubicBezTo>
                                    <a:lnTo>
                                      <a:pt x="100" y="12056"/>
                                    </a:lnTo>
                                    <a:cubicBezTo>
                                      <a:pt x="100" y="12083"/>
                                      <a:pt x="78" y="12106"/>
                                      <a:pt x="50" y="12106"/>
                                    </a:cubicBezTo>
                                    <a:cubicBezTo>
                                      <a:pt x="23" y="12106"/>
                                      <a:pt x="0" y="12083"/>
                                      <a:pt x="0" y="12056"/>
                                    </a:cubicBezTo>
                                    <a:close/>
                                    <a:moveTo>
                                      <a:pt x="0" y="11856"/>
                                    </a:moveTo>
                                    <a:lnTo>
                                      <a:pt x="0" y="11855"/>
                                    </a:lnTo>
                                    <a:cubicBezTo>
                                      <a:pt x="0" y="11828"/>
                                      <a:pt x="23" y="11805"/>
                                      <a:pt x="50" y="11805"/>
                                    </a:cubicBezTo>
                                    <a:cubicBezTo>
                                      <a:pt x="78" y="11805"/>
                                      <a:pt x="100" y="11828"/>
                                      <a:pt x="100" y="11855"/>
                                    </a:cubicBezTo>
                                    <a:lnTo>
                                      <a:pt x="100" y="11856"/>
                                    </a:lnTo>
                                    <a:cubicBezTo>
                                      <a:pt x="100" y="11883"/>
                                      <a:pt x="78" y="11906"/>
                                      <a:pt x="50" y="11906"/>
                                    </a:cubicBezTo>
                                    <a:cubicBezTo>
                                      <a:pt x="23" y="11906"/>
                                      <a:pt x="0" y="11883"/>
                                      <a:pt x="0" y="11856"/>
                                    </a:cubicBezTo>
                                    <a:close/>
                                    <a:moveTo>
                                      <a:pt x="0" y="11655"/>
                                    </a:moveTo>
                                    <a:lnTo>
                                      <a:pt x="0" y="11655"/>
                                    </a:lnTo>
                                    <a:cubicBezTo>
                                      <a:pt x="0" y="11628"/>
                                      <a:pt x="23" y="11605"/>
                                      <a:pt x="50" y="11605"/>
                                    </a:cubicBezTo>
                                    <a:cubicBezTo>
                                      <a:pt x="78" y="11605"/>
                                      <a:pt x="100" y="11628"/>
                                      <a:pt x="100" y="11655"/>
                                    </a:cubicBezTo>
                                    <a:lnTo>
                                      <a:pt x="100" y="11655"/>
                                    </a:lnTo>
                                    <a:cubicBezTo>
                                      <a:pt x="100" y="11683"/>
                                      <a:pt x="78" y="11705"/>
                                      <a:pt x="50" y="11705"/>
                                    </a:cubicBezTo>
                                    <a:cubicBezTo>
                                      <a:pt x="23" y="11705"/>
                                      <a:pt x="0" y="11683"/>
                                      <a:pt x="0" y="11655"/>
                                    </a:cubicBezTo>
                                    <a:close/>
                                    <a:moveTo>
                                      <a:pt x="0" y="11455"/>
                                    </a:moveTo>
                                    <a:lnTo>
                                      <a:pt x="0" y="11455"/>
                                    </a:lnTo>
                                    <a:cubicBezTo>
                                      <a:pt x="0" y="11428"/>
                                      <a:pt x="23" y="11405"/>
                                      <a:pt x="50" y="11405"/>
                                    </a:cubicBezTo>
                                    <a:cubicBezTo>
                                      <a:pt x="78" y="11405"/>
                                      <a:pt x="100" y="11428"/>
                                      <a:pt x="100" y="11455"/>
                                    </a:cubicBezTo>
                                    <a:lnTo>
                                      <a:pt x="100" y="11455"/>
                                    </a:lnTo>
                                    <a:cubicBezTo>
                                      <a:pt x="100" y="11483"/>
                                      <a:pt x="78" y="11505"/>
                                      <a:pt x="50" y="11505"/>
                                    </a:cubicBezTo>
                                    <a:cubicBezTo>
                                      <a:pt x="23" y="11505"/>
                                      <a:pt x="0" y="11483"/>
                                      <a:pt x="0" y="11455"/>
                                    </a:cubicBezTo>
                                    <a:close/>
                                    <a:moveTo>
                                      <a:pt x="0" y="11255"/>
                                    </a:moveTo>
                                    <a:lnTo>
                                      <a:pt x="0" y="11255"/>
                                    </a:lnTo>
                                    <a:cubicBezTo>
                                      <a:pt x="0" y="11228"/>
                                      <a:pt x="23" y="11205"/>
                                      <a:pt x="50" y="11205"/>
                                    </a:cubicBezTo>
                                    <a:cubicBezTo>
                                      <a:pt x="78" y="11205"/>
                                      <a:pt x="100" y="11228"/>
                                      <a:pt x="100" y="11255"/>
                                    </a:cubicBezTo>
                                    <a:lnTo>
                                      <a:pt x="100" y="11255"/>
                                    </a:lnTo>
                                    <a:cubicBezTo>
                                      <a:pt x="100" y="11283"/>
                                      <a:pt x="78" y="11305"/>
                                      <a:pt x="50" y="11305"/>
                                    </a:cubicBezTo>
                                    <a:cubicBezTo>
                                      <a:pt x="23" y="11305"/>
                                      <a:pt x="0" y="11283"/>
                                      <a:pt x="0" y="11255"/>
                                    </a:cubicBezTo>
                                    <a:close/>
                                    <a:moveTo>
                                      <a:pt x="0" y="11055"/>
                                    </a:moveTo>
                                    <a:lnTo>
                                      <a:pt x="0" y="11055"/>
                                    </a:lnTo>
                                    <a:cubicBezTo>
                                      <a:pt x="0" y="11027"/>
                                      <a:pt x="23" y="11005"/>
                                      <a:pt x="50" y="11005"/>
                                    </a:cubicBezTo>
                                    <a:cubicBezTo>
                                      <a:pt x="78" y="11005"/>
                                      <a:pt x="100" y="11027"/>
                                      <a:pt x="100" y="11055"/>
                                    </a:cubicBezTo>
                                    <a:lnTo>
                                      <a:pt x="100" y="11055"/>
                                    </a:lnTo>
                                    <a:cubicBezTo>
                                      <a:pt x="100" y="11083"/>
                                      <a:pt x="78" y="11105"/>
                                      <a:pt x="50" y="11105"/>
                                    </a:cubicBezTo>
                                    <a:cubicBezTo>
                                      <a:pt x="23" y="11105"/>
                                      <a:pt x="0" y="11083"/>
                                      <a:pt x="0" y="11055"/>
                                    </a:cubicBezTo>
                                    <a:close/>
                                    <a:moveTo>
                                      <a:pt x="0" y="10855"/>
                                    </a:moveTo>
                                    <a:lnTo>
                                      <a:pt x="0" y="10855"/>
                                    </a:lnTo>
                                    <a:cubicBezTo>
                                      <a:pt x="0" y="10827"/>
                                      <a:pt x="23" y="10805"/>
                                      <a:pt x="50" y="10805"/>
                                    </a:cubicBezTo>
                                    <a:cubicBezTo>
                                      <a:pt x="78" y="10805"/>
                                      <a:pt x="100" y="10827"/>
                                      <a:pt x="100" y="10855"/>
                                    </a:cubicBezTo>
                                    <a:lnTo>
                                      <a:pt x="100" y="10855"/>
                                    </a:lnTo>
                                    <a:cubicBezTo>
                                      <a:pt x="100" y="10883"/>
                                      <a:pt x="78" y="10905"/>
                                      <a:pt x="50" y="10905"/>
                                    </a:cubicBezTo>
                                    <a:cubicBezTo>
                                      <a:pt x="23" y="10905"/>
                                      <a:pt x="0" y="10883"/>
                                      <a:pt x="0" y="10855"/>
                                    </a:cubicBezTo>
                                    <a:close/>
                                    <a:moveTo>
                                      <a:pt x="0" y="10655"/>
                                    </a:moveTo>
                                    <a:lnTo>
                                      <a:pt x="0" y="10655"/>
                                    </a:lnTo>
                                    <a:cubicBezTo>
                                      <a:pt x="0" y="10627"/>
                                      <a:pt x="23" y="10605"/>
                                      <a:pt x="50" y="10605"/>
                                    </a:cubicBezTo>
                                    <a:cubicBezTo>
                                      <a:pt x="78" y="10605"/>
                                      <a:pt x="100" y="10627"/>
                                      <a:pt x="100" y="10655"/>
                                    </a:cubicBezTo>
                                    <a:lnTo>
                                      <a:pt x="100" y="10655"/>
                                    </a:lnTo>
                                    <a:cubicBezTo>
                                      <a:pt x="100" y="10683"/>
                                      <a:pt x="78" y="10705"/>
                                      <a:pt x="50" y="10705"/>
                                    </a:cubicBezTo>
                                    <a:cubicBezTo>
                                      <a:pt x="23" y="10705"/>
                                      <a:pt x="0" y="10683"/>
                                      <a:pt x="0" y="10655"/>
                                    </a:cubicBezTo>
                                    <a:close/>
                                    <a:moveTo>
                                      <a:pt x="0" y="10455"/>
                                    </a:moveTo>
                                    <a:lnTo>
                                      <a:pt x="0" y="10455"/>
                                    </a:lnTo>
                                    <a:cubicBezTo>
                                      <a:pt x="0" y="10427"/>
                                      <a:pt x="23" y="10405"/>
                                      <a:pt x="50" y="10405"/>
                                    </a:cubicBezTo>
                                    <a:cubicBezTo>
                                      <a:pt x="78" y="10405"/>
                                      <a:pt x="100" y="10427"/>
                                      <a:pt x="100" y="10455"/>
                                    </a:cubicBezTo>
                                    <a:lnTo>
                                      <a:pt x="100" y="10455"/>
                                    </a:lnTo>
                                    <a:cubicBezTo>
                                      <a:pt x="100" y="10482"/>
                                      <a:pt x="78" y="10505"/>
                                      <a:pt x="50" y="10505"/>
                                    </a:cubicBezTo>
                                    <a:cubicBezTo>
                                      <a:pt x="23" y="10505"/>
                                      <a:pt x="0" y="10482"/>
                                      <a:pt x="0" y="10455"/>
                                    </a:cubicBezTo>
                                    <a:close/>
                                    <a:moveTo>
                                      <a:pt x="0" y="10255"/>
                                    </a:moveTo>
                                    <a:lnTo>
                                      <a:pt x="0" y="10255"/>
                                    </a:lnTo>
                                    <a:cubicBezTo>
                                      <a:pt x="0" y="10227"/>
                                      <a:pt x="23" y="10205"/>
                                      <a:pt x="50" y="10205"/>
                                    </a:cubicBezTo>
                                    <a:cubicBezTo>
                                      <a:pt x="78" y="10205"/>
                                      <a:pt x="100" y="10227"/>
                                      <a:pt x="100" y="10255"/>
                                    </a:cubicBezTo>
                                    <a:lnTo>
                                      <a:pt x="100" y="10255"/>
                                    </a:lnTo>
                                    <a:cubicBezTo>
                                      <a:pt x="100" y="10282"/>
                                      <a:pt x="78" y="10305"/>
                                      <a:pt x="50" y="10305"/>
                                    </a:cubicBezTo>
                                    <a:cubicBezTo>
                                      <a:pt x="23" y="10305"/>
                                      <a:pt x="0" y="10282"/>
                                      <a:pt x="0" y="10255"/>
                                    </a:cubicBezTo>
                                    <a:close/>
                                    <a:moveTo>
                                      <a:pt x="0" y="10055"/>
                                    </a:moveTo>
                                    <a:lnTo>
                                      <a:pt x="0" y="10055"/>
                                    </a:lnTo>
                                    <a:cubicBezTo>
                                      <a:pt x="0" y="10027"/>
                                      <a:pt x="23" y="10005"/>
                                      <a:pt x="50" y="10005"/>
                                    </a:cubicBezTo>
                                    <a:cubicBezTo>
                                      <a:pt x="78" y="10005"/>
                                      <a:pt x="100" y="10027"/>
                                      <a:pt x="100" y="10055"/>
                                    </a:cubicBezTo>
                                    <a:lnTo>
                                      <a:pt x="100" y="10055"/>
                                    </a:lnTo>
                                    <a:cubicBezTo>
                                      <a:pt x="100" y="10082"/>
                                      <a:pt x="78" y="10105"/>
                                      <a:pt x="50" y="10105"/>
                                    </a:cubicBezTo>
                                    <a:cubicBezTo>
                                      <a:pt x="23" y="10105"/>
                                      <a:pt x="0" y="10082"/>
                                      <a:pt x="0" y="10055"/>
                                    </a:cubicBezTo>
                                    <a:close/>
                                    <a:moveTo>
                                      <a:pt x="0" y="9855"/>
                                    </a:moveTo>
                                    <a:lnTo>
                                      <a:pt x="0" y="9854"/>
                                    </a:lnTo>
                                    <a:cubicBezTo>
                                      <a:pt x="0" y="9827"/>
                                      <a:pt x="23" y="9804"/>
                                      <a:pt x="50" y="9804"/>
                                    </a:cubicBezTo>
                                    <a:cubicBezTo>
                                      <a:pt x="78" y="9804"/>
                                      <a:pt x="100" y="9827"/>
                                      <a:pt x="100" y="9854"/>
                                    </a:cubicBezTo>
                                    <a:lnTo>
                                      <a:pt x="100" y="9855"/>
                                    </a:lnTo>
                                    <a:cubicBezTo>
                                      <a:pt x="100" y="9882"/>
                                      <a:pt x="78" y="9905"/>
                                      <a:pt x="50" y="9905"/>
                                    </a:cubicBezTo>
                                    <a:cubicBezTo>
                                      <a:pt x="23" y="9905"/>
                                      <a:pt x="0" y="9882"/>
                                      <a:pt x="0" y="9855"/>
                                    </a:cubicBezTo>
                                    <a:close/>
                                    <a:moveTo>
                                      <a:pt x="0" y="9654"/>
                                    </a:moveTo>
                                    <a:lnTo>
                                      <a:pt x="0" y="9654"/>
                                    </a:lnTo>
                                    <a:cubicBezTo>
                                      <a:pt x="0" y="9627"/>
                                      <a:pt x="23" y="9604"/>
                                      <a:pt x="50" y="9604"/>
                                    </a:cubicBezTo>
                                    <a:cubicBezTo>
                                      <a:pt x="78" y="9604"/>
                                      <a:pt x="100" y="9627"/>
                                      <a:pt x="100" y="9654"/>
                                    </a:cubicBezTo>
                                    <a:lnTo>
                                      <a:pt x="100" y="9654"/>
                                    </a:lnTo>
                                    <a:cubicBezTo>
                                      <a:pt x="100" y="9682"/>
                                      <a:pt x="78" y="9704"/>
                                      <a:pt x="50" y="9704"/>
                                    </a:cubicBezTo>
                                    <a:cubicBezTo>
                                      <a:pt x="23" y="9704"/>
                                      <a:pt x="0" y="9682"/>
                                      <a:pt x="0" y="9654"/>
                                    </a:cubicBezTo>
                                    <a:close/>
                                    <a:moveTo>
                                      <a:pt x="0" y="9454"/>
                                    </a:moveTo>
                                    <a:lnTo>
                                      <a:pt x="0" y="9454"/>
                                    </a:lnTo>
                                    <a:cubicBezTo>
                                      <a:pt x="0" y="9427"/>
                                      <a:pt x="23" y="9404"/>
                                      <a:pt x="50" y="9404"/>
                                    </a:cubicBezTo>
                                    <a:cubicBezTo>
                                      <a:pt x="78" y="9404"/>
                                      <a:pt x="100" y="9427"/>
                                      <a:pt x="100" y="9454"/>
                                    </a:cubicBezTo>
                                    <a:lnTo>
                                      <a:pt x="100" y="9454"/>
                                    </a:lnTo>
                                    <a:cubicBezTo>
                                      <a:pt x="100" y="9482"/>
                                      <a:pt x="78" y="9504"/>
                                      <a:pt x="50" y="9504"/>
                                    </a:cubicBezTo>
                                    <a:cubicBezTo>
                                      <a:pt x="23" y="9504"/>
                                      <a:pt x="0" y="9482"/>
                                      <a:pt x="0" y="9454"/>
                                    </a:cubicBezTo>
                                    <a:close/>
                                    <a:moveTo>
                                      <a:pt x="0" y="9254"/>
                                    </a:moveTo>
                                    <a:lnTo>
                                      <a:pt x="0" y="9254"/>
                                    </a:lnTo>
                                    <a:cubicBezTo>
                                      <a:pt x="0" y="9227"/>
                                      <a:pt x="23" y="9204"/>
                                      <a:pt x="50" y="9204"/>
                                    </a:cubicBezTo>
                                    <a:cubicBezTo>
                                      <a:pt x="78" y="9204"/>
                                      <a:pt x="100" y="9227"/>
                                      <a:pt x="100" y="9254"/>
                                    </a:cubicBezTo>
                                    <a:lnTo>
                                      <a:pt x="100" y="9254"/>
                                    </a:lnTo>
                                    <a:cubicBezTo>
                                      <a:pt x="100" y="9282"/>
                                      <a:pt x="78" y="9304"/>
                                      <a:pt x="50" y="9304"/>
                                    </a:cubicBezTo>
                                    <a:cubicBezTo>
                                      <a:pt x="23" y="9304"/>
                                      <a:pt x="0" y="9282"/>
                                      <a:pt x="0" y="9254"/>
                                    </a:cubicBezTo>
                                    <a:close/>
                                    <a:moveTo>
                                      <a:pt x="0" y="9054"/>
                                    </a:moveTo>
                                    <a:lnTo>
                                      <a:pt x="0" y="9054"/>
                                    </a:lnTo>
                                    <a:cubicBezTo>
                                      <a:pt x="0" y="9026"/>
                                      <a:pt x="23" y="9004"/>
                                      <a:pt x="50" y="9004"/>
                                    </a:cubicBezTo>
                                    <a:cubicBezTo>
                                      <a:pt x="78" y="9004"/>
                                      <a:pt x="100" y="9026"/>
                                      <a:pt x="100" y="9054"/>
                                    </a:cubicBezTo>
                                    <a:lnTo>
                                      <a:pt x="100" y="9054"/>
                                    </a:lnTo>
                                    <a:cubicBezTo>
                                      <a:pt x="100" y="9082"/>
                                      <a:pt x="78" y="9104"/>
                                      <a:pt x="50" y="9104"/>
                                    </a:cubicBezTo>
                                    <a:cubicBezTo>
                                      <a:pt x="23" y="9104"/>
                                      <a:pt x="0" y="9082"/>
                                      <a:pt x="0" y="9054"/>
                                    </a:cubicBezTo>
                                    <a:close/>
                                    <a:moveTo>
                                      <a:pt x="0" y="8854"/>
                                    </a:moveTo>
                                    <a:lnTo>
                                      <a:pt x="0" y="8854"/>
                                    </a:lnTo>
                                    <a:cubicBezTo>
                                      <a:pt x="0" y="8826"/>
                                      <a:pt x="23" y="8804"/>
                                      <a:pt x="50" y="8804"/>
                                    </a:cubicBezTo>
                                    <a:cubicBezTo>
                                      <a:pt x="78" y="8804"/>
                                      <a:pt x="100" y="8826"/>
                                      <a:pt x="100" y="8854"/>
                                    </a:cubicBezTo>
                                    <a:lnTo>
                                      <a:pt x="100" y="8854"/>
                                    </a:lnTo>
                                    <a:cubicBezTo>
                                      <a:pt x="100" y="8882"/>
                                      <a:pt x="78" y="8904"/>
                                      <a:pt x="50" y="8904"/>
                                    </a:cubicBezTo>
                                    <a:cubicBezTo>
                                      <a:pt x="23" y="8904"/>
                                      <a:pt x="0" y="8882"/>
                                      <a:pt x="0" y="8854"/>
                                    </a:cubicBezTo>
                                    <a:close/>
                                    <a:moveTo>
                                      <a:pt x="0" y="8654"/>
                                    </a:moveTo>
                                    <a:lnTo>
                                      <a:pt x="0" y="8654"/>
                                    </a:lnTo>
                                    <a:cubicBezTo>
                                      <a:pt x="0" y="8626"/>
                                      <a:pt x="23" y="8604"/>
                                      <a:pt x="50" y="8604"/>
                                    </a:cubicBezTo>
                                    <a:cubicBezTo>
                                      <a:pt x="78" y="8604"/>
                                      <a:pt x="100" y="8626"/>
                                      <a:pt x="100" y="8654"/>
                                    </a:cubicBezTo>
                                    <a:lnTo>
                                      <a:pt x="100" y="8654"/>
                                    </a:lnTo>
                                    <a:cubicBezTo>
                                      <a:pt x="100" y="8682"/>
                                      <a:pt x="78" y="8704"/>
                                      <a:pt x="50" y="8704"/>
                                    </a:cubicBezTo>
                                    <a:cubicBezTo>
                                      <a:pt x="23" y="8704"/>
                                      <a:pt x="0" y="8682"/>
                                      <a:pt x="0" y="8654"/>
                                    </a:cubicBezTo>
                                    <a:close/>
                                    <a:moveTo>
                                      <a:pt x="0" y="8454"/>
                                    </a:moveTo>
                                    <a:lnTo>
                                      <a:pt x="0" y="8454"/>
                                    </a:lnTo>
                                    <a:cubicBezTo>
                                      <a:pt x="0" y="8426"/>
                                      <a:pt x="23" y="8404"/>
                                      <a:pt x="50" y="8404"/>
                                    </a:cubicBezTo>
                                    <a:cubicBezTo>
                                      <a:pt x="78" y="8404"/>
                                      <a:pt x="100" y="8426"/>
                                      <a:pt x="100" y="8454"/>
                                    </a:cubicBezTo>
                                    <a:lnTo>
                                      <a:pt x="100" y="8454"/>
                                    </a:lnTo>
                                    <a:cubicBezTo>
                                      <a:pt x="100" y="8481"/>
                                      <a:pt x="78" y="8504"/>
                                      <a:pt x="50" y="8504"/>
                                    </a:cubicBezTo>
                                    <a:cubicBezTo>
                                      <a:pt x="23" y="8504"/>
                                      <a:pt x="0" y="8481"/>
                                      <a:pt x="0" y="8454"/>
                                    </a:cubicBezTo>
                                    <a:close/>
                                    <a:moveTo>
                                      <a:pt x="0" y="8254"/>
                                    </a:moveTo>
                                    <a:lnTo>
                                      <a:pt x="0" y="8254"/>
                                    </a:lnTo>
                                    <a:cubicBezTo>
                                      <a:pt x="0" y="8226"/>
                                      <a:pt x="23" y="8204"/>
                                      <a:pt x="50" y="8204"/>
                                    </a:cubicBezTo>
                                    <a:cubicBezTo>
                                      <a:pt x="78" y="8204"/>
                                      <a:pt x="100" y="8226"/>
                                      <a:pt x="100" y="8254"/>
                                    </a:cubicBezTo>
                                    <a:lnTo>
                                      <a:pt x="100" y="8254"/>
                                    </a:lnTo>
                                    <a:cubicBezTo>
                                      <a:pt x="100" y="8281"/>
                                      <a:pt x="78" y="8304"/>
                                      <a:pt x="50" y="8304"/>
                                    </a:cubicBezTo>
                                    <a:cubicBezTo>
                                      <a:pt x="23" y="8304"/>
                                      <a:pt x="0" y="8281"/>
                                      <a:pt x="0" y="8254"/>
                                    </a:cubicBezTo>
                                    <a:close/>
                                    <a:moveTo>
                                      <a:pt x="0" y="8054"/>
                                    </a:moveTo>
                                    <a:lnTo>
                                      <a:pt x="0" y="8054"/>
                                    </a:lnTo>
                                    <a:cubicBezTo>
                                      <a:pt x="0" y="8026"/>
                                      <a:pt x="23" y="8004"/>
                                      <a:pt x="50" y="8004"/>
                                    </a:cubicBezTo>
                                    <a:cubicBezTo>
                                      <a:pt x="78" y="8004"/>
                                      <a:pt x="100" y="8026"/>
                                      <a:pt x="100" y="8054"/>
                                    </a:cubicBezTo>
                                    <a:lnTo>
                                      <a:pt x="100" y="8054"/>
                                    </a:lnTo>
                                    <a:cubicBezTo>
                                      <a:pt x="100" y="8081"/>
                                      <a:pt x="78" y="8104"/>
                                      <a:pt x="50" y="8104"/>
                                    </a:cubicBezTo>
                                    <a:cubicBezTo>
                                      <a:pt x="23" y="8104"/>
                                      <a:pt x="0" y="8081"/>
                                      <a:pt x="0" y="8054"/>
                                    </a:cubicBezTo>
                                    <a:close/>
                                    <a:moveTo>
                                      <a:pt x="0" y="7854"/>
                                    </a:moveTo>
                                    <a:lnTo>
                                      <a:pt x="0" y="7853"/>
                                    </a:lnTo>
                                    <a:cubicBezTo>
                                      <a:pt x="0" y="7826"/>
                                      <a:pt x="23" y="7803"/>
                                      <a:pt x="50" y="7803"/>
                                    </a:cubicBezTo>
                                    <a:cubicBezTo>
                                      <a:pt x="78" y="7803"/>
                                      <a:pt x="100" y="7826"/>
                                      <a:pt x="100" y="7853"/>
                                    </a:cubicBezTo>
                                    <a:lnTo>
                                      <a:pt x="100" y="7854"/>
                                    </a:lnTo>
                                    <a:cubicBezTo>
                                      <a:pt x="100" y="7881"/>
                                      <a:pt x="78" y="7904"/>
                                      <a:pt x="50" y="7904"/>
                                    </a:cubicBezTo>
                                    <a:cubicBezTo>
                                      <a:pt x="23" y="7904"/>
                                      <a:pt x="0" y="7881"/>
                                      <a:pt x="0" y="7854"/>
                                    </a:cubicBezTo>
                                    <a:close/>
                                    <a:moveTo>
                                      <a:pt x="0" y="7653"/>
                                    </a:moveTo>
                                    <a:lnTo>
                                      <a:pt x="0" y="7653"/>
                                    </a:lnTo>
                                    <a:cubicBezTo>
                                      <a:pt x="0" y="7626"/>
                                      <a:pt x="23" y="7603"/>
                                      <a:pt x="50" y="7603"/>
                                    </a:cubicBezTo>
                                    <a:cubicBezTo>
                                      <a:pt x="78" y="7603"/>
                                      <a:pt x="100" y="7626"/>
                                      <a:pt x="100" y="7653"/>
                                    </a:cubicBezTo>
                                    <a:lnTo>
                                      <a:pt x="100" y="7653"/>
                                    </a:lnTo>
                                    <a:cubicBezTo>
                                      <a:pt x="100" y="7681"/>
                                      <a:pt x="78" y="7703"/>
                                      <a:pt x="50" y="7703"/>
                                    </a:cubicBezTo>
                                    <a:cubicBezTo>
                                      <a:pt x="23" y="7703"/>
                                      <a:pt x="0" y="7681"/>
                                      <a:pt x="0" y="7653"/>
                                    </a:cubicBezTo>
                                    <a:close/>
                                    <a:moveTo>
                                      <a:pt x="0" y="7453"/>
                                    </a:moveTo>
                                    <a:lnTo>
                                      <a:pt x="0" y="7453"/>
                                    </a:lnTo>
                                    <a:cubicBezTo>
                                      <a:pt x="0" y="7426"/>
                                      <a:pt x="23" y="7403"/>
                                      <a:pt x="50" y="7403"/>
                                    </a:cubicBezTo>
                                    <a:cubicBezTo>
                                      <a:pt x="78" y="7403"/>
                                      <a:pt x="100" y="7426"/>
                                      <a:pt x="100" y="7453"/>
                                    </a:cubicBezTo>
                                    <a:lnTo>
                                      <a:pt x="100" y="7453"/>
                                    </a:lnTo>
                                    <a:cubicBezTo>
                                      <a:pt x="100" y="7481"/>
                                      <a:pt x="78" y="7503"/>
                                      <a:pt x="50" y="7503"/>
                                    </a:cubicBezTo>
                                    <a:cubicBezTo>
                                      <a:pt x="23" y="7503"/>
                                      <a:pt x="0" y="7481"/>
                                      <a:pt x="0" y="7453"/>
                                    </a:cubicBezTo>
                                    <a:close/>
                                    <a:moveTo>
                                      <a:pt x="0" y="7253"/>
                                    </a:moveTo>
                                    <a:lnTo>
                                      <a:pt x="0" y="7253"/>
                                    </a:lnTo>
                                    <a:cubicBezTo>
                                      <a:pt x="0" y="7226"/>
                                      <a:pt x="23" y="7203"/>
                                      <a:pt x="50" y="7203"/>
                                    </a:cubicBezTo>
                                    <a:cubicBezTo>
                                      <a:pt x="78" y="7203"/>
                                      <a:pt x="100" y="7226"/>
                                      <a:pt x="100" y="7253"/>
                                    </a:cubicBezTo>
                                    <a:lnTo>
                                      <a:pt x="100" y="7253"/>
                                    </a:lnTo>
                                    <a:cubicBezTo>
                                      <a:pt x="100" y="7281"/>
                                      <a:pt x="78" y="7303"/>
                                      <a:pt x="50" y="7303"/>
                                    </a:cubicBezTo>
                                    <a:cubicBezTo>
                                      <a:pt x="23" y="7303"/>
                                      <a:pt x="0" y="7281"/>
                                      <a:pt x="0" y="7253"/>
                                    </a:cubicBezTo>
                                    <a:close/>
                                    <a:moveTo>
                                      <a:pt x="0" y="7053"/>
                                    </a:moveTo>
                                    <a:lnTo>
                                      <a:pt x="0" y="7053"/>
                                    </a:lnTo>
                                    <a:cubicBezTo>
                                      <a:pt x="0" y="7025"/>
                                      <a:pt x="23" y="7003"/>
                                      <a:pt x="50" y="7003"/>
                                    </a:cubicBezTo>
                                    <a:cubicBezTo>
                                      <a:pt x="78" y="7003"/>
                                      <a:pt x="100" y="7025"/>
                                      <a:pt x="100" y="7053"/>
                                    </a:cubicBezTo>
                                    <a:lnTo>
                                      <a:pt x="100" y="7053"/>
                                    </a:lnTo>
                                    <a:cubicBezTo>
                                      <a:pt x="100" y="7081"/>
                                      <a:pt x="78" y="7103"/>
                                      <a:pt x="50" y="7103"/>
                                    </a:cubicBezTo>
                                    <a:cubicBezTo>
                                      <a:pt x="23" y="7103"/>
                                      <a:pt x="0" y="7081"/>
                                      <a:pt x="0" y="7053"/>
                                    </a:cubicBezTo>
                                    <a:close/>
                                    <a:moveTo>
                                      <a:pt x="0" y="6853"/>
                                    </a:moveTo>
                                    <a:lnTo>
                                      <a:pt x="0" y="6853"/>
                                    </a:lnTo>
                                    <a:cubicBezTo>
                                      <a:pt x="0" y="6825"/>
                                      <a:pt x="23" y="6803"/>
                                      <a:pt x="50" y="6803"/>
                                    </a:cubicBezTo>
                                    <a:cubicBezTo>
                                      <a:pt x="78" y="6803"/>
                                      <a:pt x="100" y="6825"/>
                                      <a:pt x="100" y="6853"/>
                                    </a:cubicBezTo>
                                    <a:lnTo>
                                      <a:pt x="100" y="6853"/>
                                    </a:lnTo>
                                    <a:cubicBezTo>
                                      <a:pt x="100" y="6881"/>
                                      <a:pt x="78" y="6903"/>
                                      <a:pt x="50" y="6903"/>
                                    </a:cubicBezTo>
                                    <a:cubicBezTo>
                                      <a:pt x="23" y="6903"/>
                                      <a:pt x="0" y="6881"/>
                                      <a:pt x="0" y="6853"/>
                                    </a:cubicBezTo>
                                    <a:close/>
                                    <a:moveTo>
                                      <a:pt x="0" y="6653"/>
                                    </a:moveTo>
                                    <a:lnTo>
                                      <a:pt x="0" y="6653"/>
                                    </a:lnTo>
                                    <a:cubicBezTo>
                                      <a:pt x="0" y="6625"/>
                                      <a:pt x="23" y="6603"/>
                                      <a:pt x="50" y="6603"/>
                                    </a:cubicBezTo>
                                    <a:cubicBezTo>
                                      <a:pt x="78" y="6603"/>
                                      <a:pt x="100" y="6625"/>
                                      <a:pt x="100" y="6653"/>
                                    </a:cubicBezTo>
                                    <a:lnTo>
                                      <a:pt x="100" y="6653"/>
                                    </a:lnTo>
                                    <a:cubicBezTo>
                                      <a:pt x="100" y="6681"/>
                                      <a:pt x="78" y="6703"/>
                                      <a:pt x="50" y="6703"/>
                                    </a:cubicBezTo>
                                    <a:cubicBezTo>
                                      <a:pt x="23" y="6703"/>
                                      <a:pt x="0" y="6681"/>
                                      <a:pt x="0" y="6653"/>
                                    </a:cubicBezTo>
                                    <a:close/>
                                    <a:moveTo>
                                      <a:pt x="0" y="6453"/>
                                    </a:moveTo>
                                    <a:lnTo>
                                      <a:pt x="0" y="6453"/>
                                    </a:lnTo>
                                    <a:cubicBezTo>
                                      <a:pt x="0" y="6425"/>
                                      <a:pt x="23" y="6403"/>
                                      <a:pt x="50" y="6403"/>
                                    </a:cubicBezTo>
                                    <a:cubicBezTo>
                                      <a:pt x="78" y="6403"/>
                                      <a:pt x="100" y="6425"/>
                                      <a:pt x="100" y="6453"/>
                                    </a:cubicBezTo>
                                    <a:lnTo>
                                      <a:pt x="100" y="6453"/>
                                    </a:lnTo>
                                    <a:cubicBezTo>
                                      <a:pt x="100" y="6480"/>
                                      <a:pt x="78" y="6503"/>
                                      <a:pt x="50" y="6503"/>
                                    </a:cubicBezTo>
                                    <a:cubicBezTo>
                                      <a:pt x="23" y="6503"/>
                                      <a:pt x="0" y="6480"/>
                                      <a:pt x="0" y="6453"/>
                                    </a:cubicBezTo>
                                    <a:close/>
                                    <a:moveTo>
                                      <a:pt x="0" y="6253"/>
                                    </a:moveTo>
                                    <a:lnTo>
                                      <a:pt x="0" y="6253"/>
                                    </a:lnTo>
                                    <a:cubicBezTo>
                                      <a:pt x="0" y="6225"/>
                                      <a:pt x="23" y="6203"/>
                                      <a:pt x="50" y="6203"/>
                                    </a:cubicBezTo>
                                    <a:cubicBezTo>
                                      <a:pt x="78" y="6203"/>
                                      <a:pt x="100" y="6225"/>
                                      <a:pt x="100" y="6253"/>
                                    </a:cubicBezTo>
                                    <a:lnTo>
                                      <a:pt x="100" y="6253"/>
                                    </a:lnTo>
                                    <a:cubicBezTo>
                                      <a:pt x="100" y="6280"/>
                                      <a:pt x="78" y="6303"/>
                                      <a:pt x="50" y="6303"/>
                                    </a:cubicBezTo>
                                    <a:cubicBezTo>
                                      <a:pt x="23" y="6303"/>
                                      <a:pt x="0" y="6280"/>
                                      <a:pt x="0" y="6253"/>
                                    </a:cubicBezTo>
                                    <a:close/>
                                    <a:moveTo>
                                      <a:pt x="0" y="6053"/>
                                    </a:moveTo>
                                    <a:lnTo>
                                      <a:pt x="0" y="6053"/>
                                    </a:lnTo>
                                    <a:cubicBezTo>
                                      <a:pt x="0" y="6025"/>
                                      <a:pt x="23" y="6003"/>
                                      <a:pt x="50" y="6003"/>
                                    </a:cubicBezTo>
                                    <a:cubicBezTo>
                                      <a:pt x="78" y="6003"/>
                                      <a:pt x="100" y="6025"/>
                                      <a:pt x="100" y="6053"/>
                                    </a:cubicBezTo>
                                    <a:lnTo>
                                      <a:pt x="100" y="6053"/>
                                    </a:lnTo>
                                    <a:cubicBezTo>
                                      <a:pt x="100" y="6080"/>
                                      <a:pt x="78" y="6103"/>
                                      <a:pt x="50" y="6103"/>
                                    </a:cubicBezTo>
                                    <a:cubicBezTo>
                                      <a:pt x="23" y="6103"/>
                                      <a:pt x="0" y="6080"/>
                                      <a:pt x="0" y="6053"/>
                                    </a:cubicBezTo>
                                    <a:close/>
                                    <a:moveTo>
                                      <a:pt x="0" y="5853"/>
                                    </a:moveTo>
                                    <a:lnTo>
                                      <a:pt x="0" y="5852"/>
                                    </a:lnTo>
                                    <a:cubicBezTo>
                                      <a:pt x="0" y="5825"/>
                                      <a:pt x="23" y="5802"/>
                                      <a:pt x="50" y="5802"/>
                                    </a:cubicBezTo>
                                    <a:cubicBezTo>
                                      <a:pt x="78" y="5802"/>
                                      <a:pt x="100" y="5825"/>
                                      <a:pt x="100" y="5852"/>
                                    </a:cubicBezTo>
                                    <a:lnTo>
                                      <a:pt x="100" y="5853"/>
                                    </a:lnTo>
                                    <a:cubicBezTo>
                                      <a:pt x="100" y="5880"/>
                                      <a:pt x="78" y="5903"/>
                                      <a:pt x="50" y="5903"/>
                                    </a:cubicBezTo>
                                    <a:cubicBezTo>
                                      <a:pt x="23" y="5903"/>
                                      <a:pt x="0" y="5880"/>
                                      <a:pt x="0" y="5853"/>
                                    </a:cubicBezTo>
                                    <a:close/>
                                    <a:moveTo>
                                      <a:pt x="0" y="5652"/>
                                    </a:moveTo>
                                    <a:lnTo>
                                      <a:pt x="0" y="5652"/>
                                    </a:lnTo>
                                    <a:cubicBezTo>
                                      <a:pt x="0" y="5625"/>
                                      <a:pt x="23" y="5602"/>
                                      <a:pt x="50" y="5602"/>
                                    </a:cubicBezTo>
                                    <a:cubicBezTo>
                                      <a:pt x="78" y="5602"/>
                                      <a:pt x="100" y="5625"/>
                                      <a:pt x="100" y="5652"/>
                                    </a:cubicBezTo>
                                    <a:lnTo>
                                      <a:pt x="100" y="5652"/>
                                    </a:lnTo>
                                    <a:cubicBezTo>
                                      <a:pt x="100" y="5680"/>
                                      <a:pt x="78" y="5702"/>
                                      <a:pt x="50" y="5702"/>
                                    </a:cubicBezTo>
                                    <a:cubicBezTo>
                                      <a:pt x="23" y="5702"/>
                                      <a:pt x="0" y="5680"/>
                                      <a:pt x="0" y="5652"/>
                                    </a:cubicBezTo>
                                    <a:close/>
                                    <a:moveTo>
                                      <a:pt x="0" y="5452"/>
                                    </a:moveTo>
                                    <a:lnTo>
                                      <a:pt x="0" y="5452"/>
                                    </a:lnTo>
                                    <a:cubicBezTo>
                                      <a:pt x="0" y="5425"/>
                                      <a:pt x="23" y="5402"/>
                                      <a:pt x="50" y="5402"/>
                                    </a:cubicBezTo>
                                    <a:cubicBezTo>
                                      <a:pt x="78" y="5402"/>
                                      <a:pt x="100" y="5425"/>
                                      <a:pt x="100" y="5452"/>
                                    </a:cubicBezTo>
                                    <a:lnTo>
                                      <a:pt x="100" y="5452"/>
                                    </a:lnTo>
                                    <a:cubicBezTo>
                                      <a:pt x="100" y="5480"/>
                                      <a:pt x="78" y="5502"/>
                                      <a:pt x="50" y="5502"/>
                                    </a:cubicBezTo>
                                    <a:cubicBezTo>
                                      <a:pt x="23" y="5502"/>
                                      <a:pt x="0" y="5480"/>
                                      <a:pt x="0" y="5452"/>
                                    </a:cubicBezTo>
                                    <a:close/>
                                    <a:moveTo>
                                      <a:pt x="0" y="5252"/>
                                    </a:moveTo>
                                    <a:lnTo>
                                      <a:pt x="0" y="5252"/>
                                    </a:lnTo>
                                    <a:cubicBezTo>
                                      <a:pt x="0" y="5225"/>
                                      <a:pt x="23" y="5202"/>
                                      <a:pt x="50" y="5202"/>
                                    </a:cubicBezTo>
                                    <a:cubicBezTo>
                                      <a:pt x="78" y="5202"/>
                                      <a:pt x="100" y="5225"/>
                                      <a:pt x="100" y="5252"/>
                                    </a:cubicBezTo>
                                    <a:lnTo>
                                      <a:pt x="100" y="5252"/>
                                    </a:lnTo>
                                    <a:cubicBezTo>
                                      <a:pt x="100" y="5280"/>
                                      <a:pt x="78" y="5302"/>
                                      <a:pt x="50" y="5302"/>
                                    </a:cubicBezTo>
                                    <a:cubicBezTo>
                                      <a:pt x="23" y="5302"/>
                                      <a:pt x="0" y="5280"/>
                                      <a:pt x="0" y="5252"/>
                                    </a:cubicBezTo>
                                    <a:close/>
                                    <a:moveTo>
                                      <a:pt x="0" y="5052"/>
                                    </a:moveTo>
                                    <a:lnTo>
                                      <a:pt x="0" y="5052"/>
                                    </a:lnTo>
                                    <a:cubicBezTo>
                                      <a:pt x="0" y="5024"/>
                                      <a:pt x="23" y="5002"/>
                                      <a:pt x="50" y="5002"/>
                                    </a:cubicBezTo>
                                    <a:cubicBezTo>
                                      <a:pt x="78" y="5002"/>
                                      <a:pt x="100" y="5024"/>
                                      <a:pt x="100" y="5052"/>
                                    </a:cubicBezTo>
                                    <a:lnTo>
                                      <a:pt x="100" y="5052"/>
                                    </a:lnTo>
                                    <a:cubicBezTo>
                                      <a:pt x="100" y="5080"/>
                                      <a:pt x="78" y="5102"/>
                                      <a:pt x="50" y="5102"/>
                                    </a:cubicBezTo>
                                    <a:cubicBezTo>
                                      <a:pt x="23" y="5102"/>
                                      <a:pt x="0" y="5080"/>
                                      <a:pt x="0" y="5052"/>
                                    </a:cubicBezTo>
                                    <a:close/>
                                    <a:moveTo>
                                      <a:pt x="0" y="4852"/>
                                    </a:moveTo>
                                    <a:lnTo>
                                      <a:pt x="0" y="4852"/>
                                    </a:lnTo>
                                    <a:cubicBezTo>
                                      <a:pt x="0" y="4824"/>
                                      <a:pt x="23" y="4802"/>
                                      <a:pt x="50" y="4802"/>
                                    </a:cubicBezTo>
                                    <a:cubicBezTo>
                                      <a:pt x="78" y="4802"/>
                                      <a:pt x="100" y="4824"/>
                                      <a:pt x="100" y="4852"/>
                                    </a:cubicBezTo>
                                    <a:lnTo>
                                      <a:pt x="100" y="4852"/>
                                    </a:lnTo>
                                    <a:cubicBezTo>
                                      <a:pt x="100" y="4880"/>
                                      <a:pt x="78" y="4902"/>
                                      <a:pt x="50" y="4902"/>
                                    </a:cubicBezTo>
                                    <a:cubicBezTo>
                                      <a:pt x="23" y="4902"/>
                                      <a:pt x="0" y="4880"/>
                                      <a:pt x="0" y="4852"/>
                                    </a:cubicBezTo>
                                    <a:close/>
                                    <a:moveTo>
                                      <a:pt x="0" y="4652"/>
                                    </a:moveTo>
                                    <a:lnTo>
                                      <a:pt x="0" y="4652"/>
                                    </a:lnTo>
                                    <a:cubicBezTo>
                                      <a:pt x="0" y="4624"/>
                                      <a:pt x="23" y="4602"/>
                                      <a:pt x="50" y="4602"/>
                                    </a:cubicBezTo>
                                    <a:cubicBezTo>
                                      <a:pt x="78" y="4602"/>
                                      <a:pt x="100" y="4624"/>
                                      <a:pt x="100" y="4652"/>
                                    </a:cubicBezTo>
                                    <a:lnTo>
                                      <a:pt x="100" y="4652"/>
                                    </a:lnTo>
                                    <a:cubicBezTo>
                                      <a:pt x="100" y="4680"/>
                                      <a:pt x="78" y="4702"/>
                                      <a:pt x="50" y="4702"/>
                                    </a:cubicBezTo>
                                    <a:cubicBezTo>
                                      <a:pt x="23" y="4702"/>
                                      <a:pt x="0" y="4680"/>
                                      <a:pt x="0" y="4652"/>
                                    </a:cubicBezTo>
                                    <a:close/>
                                    <a:moveTo>
                                      <a:pt x="0" y="4452"/>
                                    </a:moveTo>
                                    <a:lnTo>
                                      <a:pt x="0" y="4452"/>
                                    </a:lnTo>
                                    <a:cubicBezTo>
                                      <a:pt x="0" y="4424"/>
                                      <a:pt x="23" y="4402"/>
                                      <a:pt x="50" y="4402"/>
                                    </a:cubicBezTo>
                                    <a:cubicBezTo>
                                      <a:pt x="78" y="4402"/>
                                      <a:pt x="100" y="4424"/>
                                      <a:pt x="100" y="4452"/>
                                    </a:cubicBezTo>
                                    <a:lnTo>
                                      <a:pt x="100" y="4452"/>
                                    </a:lnTo>
                                    <a:cubicBezTo>
                                      <a:pt x="100" y="4479"/>
                                      <a:pt x="78" y="4502"/>
                                      <a:pt x="50" y="4502"/>
                                    </a:cubicBezTo>
                                    <a:cubicBezTo>
                                      <a:pt x="23" y="4502"/>
                                      <a:pt x="0" y="4479"/>
                                      <a:pt x="0" y="4452"/>
                                    </a:cubicBezTo>
                                    <a:close/>
                                    <a:moveTo>
                                      <a:pt x="0" y="4252"/>
                                    </a:moveTo>
                                    <a:lnTo>
                                      <a:pt x="0" y="4252"/>
                                    </a:lnTo>
                                    <a:cubicBezTo>
                                      <a:pt x="0" y="4224"/>
                                      <a:pt x="23" y="4202"/>
                                      <a:pt x="50" y="4202"/>
                                    </a:cubicBezTo>
                                    <a:cubicBezTo>
                                      <a:pt x="78" y="4202"/>
                                      <a:pt x="100" y="4224"/>
                                      <a:pt x="100" y="4252"/>
                                    </a:cubicBezTo>
                                    <a:lnTo>
                                      <a:pt x="100" y="4252"/>
                                    </a:lnTo>
                                    <a:cubicBezTo>
                                      <a:pt x="100" y="4279"/>
                                      <a:pt x="78" y="4302"/>
                                      <a:pt x="50" y="4302"/>
                                    </a:cubicBezTo>
                                    <a:cubicBezTo>
                                      <a:pt x="23" y="4302"/>
                                      <a:pt x="0" y="4279"/>
                                      <a:pt x="0" y="4252"/>
                                    </a:cubicBezTo>
                                    <a:close/>
                                    <a:moveTo>
                                      <a:pt x="0" y="4052"/>
                                    </a:moveTo>
                                    <a:lnTo>
                                      <a:pt x="0" y="4052"/>
                                    </a:lnTo>
                                    <a:cubicBezTo>
                                      <a:pt x="0" y="4024"/>
                                      <a:pt x="23" y="4002"/>
                                      <a:pt x="50" y="4002"/>
                                    </a:cubicBezTo>
                                    <a:cubicBezTo>
                                      <a:pt x="78" y="4002"/>
                                      <a:pt x="100" y="4024"/>
                                      <a:pt x="100" y="4052"/>
                                    </a:cubicBezTo>
                                    <a:lnTo>
                                      <a:pt x="100" y="4052"/>
                                    </a:lnTo>
                                    <a:cubicBezTo>
                                      <a:pt x="100" y="4079"/>
                                      <a:pt x="78" y="4102"/>
                                      <a:pt x="50" y="4102"/>
                                    </a:cubicBezTo>
                                    <a:cubicBezTo>
                                      <a:pt x="23" y="4102"/>
                                      <a:pt x="0" y="4079"/>
                                      <a:pt x="0" y="4052"/>
                                    </a:cubicBezTo>
                                    <a:close/>
                                    <a:moveTo>
                                      <a:pt x="0" y="3852"/>
                                    </a:moveTo>
                                    <a:lnTo>
                                      <a:pt x="0" y="3851"/>
                                    </a:lnTo>
                                    <a:cubicBezTo>
                                      <a:pt x="0" y="3824"/>
                                      <a:pt x="23" y="3801"/>
                                      <a:pt x="50" y="3801"/>
                                    </a:cubicBezTo>
                                    <a:cubicBezTo>
                                      <a:pt x="78" y="3801"/>
                                      <a:pt x="100" y="3824"/>
                                      <a:pt x="100" y="3851"/>
                                    </a:cubicBezTo>
                                    <a:lnTo>
                                      <a:pt x="100" y="3852"/>
                                    </a:lnTo>
                                    <a:cubicBezTo>
                                      <a:pt x="100" y="3879"/>
                                      <a:pt x="78" y="3902"/>
                                      <a:pt x="50" y="3902"/>
                                    </a:cubicBezTo>
                                    <a:cubicBezTo>
                                      <a:pt x="23" y="3902"/>
                                      <a:pt x="0" y="3879"/>
                                      <a:pt x="0" y="3852"/>
                                    </a:cubicBezTo>
                                    <a:close/>
                                    <a:moveTo>
                                      <a:pt x="0" y="3651"/>
                                    </a:moveTo>
                                    <a:lnTo>
                                      <a:pt x="0" y="3651"/>
                                    </a:lnTo>
                                    <a:cubicBezTo>
                                      <a:pt x="0" y="3624"/>
                                      <a:pt x="23" y="3601"/>
                                      <a:pt x="50" y="3601"/>
                                    </a:cubicBezTo>
                                    <a:cubicBezTo>
                                      <a:pt x="78" y="3601"/>
                                      <a:pt x="100" y="3624"/>
                                      <a:pt x="100" y="3651"/>
                                    </a:cubicBezTo>
                                    <a:lnTo>
                                      <a:pt x="100" y="3651"/>
                                    </a:lnTo>
                                    <a:cubicBezTo>
                                      <a:pt x="100" y="3679"/>
                                      <a:pt x="78" y="3701"/>
                                      <a:pt x="50" y="3701"/>
                                    </a:cubicBezTo>
                                    <a:cubicBezTo>
                                      <a:pt x="23" y="3701"/>
                                      <a:pt x="0" y="3679"/>
                                      <a:pt x="0" y="3651"/>
                                    </a:cubicBezTo>
                                    <a:close/>
                                    <a:moveTo>
                                      <a:pt x="0" y="3451"/>
                                    </a:moveTo>
                                    <a:lnTo>
                                      <a:pt x="0" y="3451"/>
                                    </a:lnTo>
                                    <a:cubicBezTo>
                                      <a:pt x="0" y="3424"/>
                                      <a:pt x="23" y="3401"/>
                                      <a:pt x="50" y="3401"/>
                                    </a:cubicBezTo>
                                    <a:cubicBezTo>
                                      <a:pt x="78" y="3401"/>
                                      <a:pt x="100" y="3424"/>
                                      <a:pt x="100" y="3451"/>
                                    </a:cubicBezTo>
                                    <a:lnTo>
                                      <a:pt x="100" y="3451"/>
                                    </a:lnTo>
                                    <a:cubicBezTo>
                                      <a:pt x="100" y="3479"/>
                                      <a:pt x="78" y="3501"/>
                                      <a:pt x="50" y="3501"/>
                                    </a:cubicBezTo>
                                    <a:cubicBezTo>
                                      <a:pt x="23" y="3501"/>
                                      <a:pt x="0" y="3479"/>
                                      <a:pt x="0" y="3451"/>
                                    </a:cubicBezTo>
                                    <a:close/>
                                    <a:moveTo>
                                      <a:pt x="0" y="3251"/>
                                    </a:moveTo>
                                    <a:lnTo>
                                      <a:pt x="0" y="3251"/>
                                    </a:lnTo>
                                    <a:cubicBezTo>
                                      <a:pt x="0" y="3224"/>
                                      <a:pt x="23" y="3201"/>
                                      <a:pt x="50" y="3201"/>
                                    </a:cubicBezTo>
                                    <a:cubicBezTo>
                                      <a:pt x="78" y="3201"/>
                                      <a:pt x="100" y="3224"/>
                                      <a:pt x="100" y="3251"/>
                                    </a:cubicBezTo>
                                    <a:lnTo>
                                      <a:pt x="100" y="3251"/>
                                    </a:lnTo>
                                    <a:cubicBezTo>
                                      <a:pt x="100" y="3279"/>
                                      <a:pt x="78" y="3301"/>
                                      <a:pt x="50" y="3301"/>
                                    </a:cubicBezTo>
                                    <a:cubicBezTo>
                                      <a:pt x="23" y="3301"/>
                                      <a:pt x="0" y="3279"/>
                                      <a:pt x="0" y="3251"/>
                                    </a:cubicBezTo>
                                    <a:close/>
                                    <a:moveTo>
                                      <a:pt x="0" y="3051"/>
                                    </a:moveTo>
                                    <a:lnTo>
                                      <a:pt x="0" y="3051"/>
                                    </a:lnTo>
                                    <a:cubicBezTo>
                                      <a:pt x="0" y="3023"/>
                                      <a:pt x="23" y="3001"/>
                                      <a:pt x="50" y="3001"/>
                                    </a:cubicBezTo>
                                    <a:cubicBezTo>
                                      <a:pt x="78" y="3001"/>
                                      <a:pt x="100" y="3023"/>
                                      <a:pt x="100" y="3051"/>
                                    </a:cubicBezTo>
                                    <a:lnTo>
                                      <a:pt x="100" y="3051"/>
                                    </a:lnTo>
                                    <a:cubicBezTo>
                                      <a:pt x="100" y="3079"/>
                                      <a:pt x="78" y="3101"/>
                                      <a:pt x="50" y="3101"/>
                                    </a:cubicBezTo>
                                    <a:cubicBezTo>
                                      <a:pt x="23" y="3101"/>
                                      <a:pt x="0" y="3079"/>
                                      <a:pt x="0" y="3051"/>
                                    </a:cubicBezTo>
                                    <a:close/>
                                    <a:moveTo>
                                      <a:pt x="0" y="2851"/>
                                    </a:moveTo>
                                    <a:lnTo>
                                      <a:pt x="0" y="2851"/>
                                    </a:lnTo>
                                    <a:cubicBezTo>
                                      <a:pt x="0" y="2823"/>
                                      <a:pt x="23" y="2801"/>
                                      <a:pt x="50" y="2801"/>
                                    </a:cubicBezTo>
                                    <a:cubicBezTo>
                                      <a:pt x="78" y="2801"/>
                                      <a:pt x="100" y="2823"/>
                                      <a:pt x="100" y="2851"/>
                                    </a:cubicBezTo>
                                    <a:lnTo>
                                      <a:pt x="100" y="2851"/>
                                    </a:lnTo>
                                    <a:cubicBezTo>
                                      <a:pt x="100" y="2879"/>
                                      <a:pt x="78" y="2901"/>
                                      <a:pt x="50" y="2901"/>
                                    </a:cubicBezTo>
                                    <a:cubicBezTo>
                                      <a:pt x="23" y="2901"/>
                                      <a:pt x="0" y="2879"/>
                                      <a:pt x="0" y="2851"/>
                                    </a:cubicBezTo>
                                    <a:close/>
                                    <a:moveTo>
                                      <a:pt x="0" y="2651"/>
                                    </a:moveTo>
                                    <a:lnTo>
                                      <a:pt x="0" y="2651"/>
                                    </a:lnTo>
                                    <a:cubicBezTo>
                                      <a:pt x="0" y="2623"/>
                                      <a:pt x="23" y="2601"/>
                                      <a:pt x="50" y="2601"/>
                                    </a:cubicBezTo>
                                    <a:cubicBezTo>
                                      <a:pt x="78" y="2601"/>
                                      <a:pt x="100" y="2623"/>
                                      <a:pt x="100" y="2651"/>
                                    </a:cubicBezTo>
                                    <a:lnTo>
                                      <a:pt x="100" y="2651"/>
                                    </a:lnTo>
                                    <a:cubicBezTo>
                                      <a:pt x="100" y="2679"/>
                                      <a:pt x="78" y="2701"/>
                                      <a:pt x="50" y="2701"/>
                                    </a:cubicBezTo>
                                    <a:cubicBezTo>
                                      <a:pt x="23" y="2701"/>
                                      <a:pt x="0" y="2679"/>
                                      <a:pt x="0" y="2651"/>
                                    </a:cubicBezTo>
                                    <a:close/>
                                    <a:moveTo>
                                      <a:pt x="0" y="2451"/>
                                    </a:moveTo>
                                    <a:lnTo>
                                      <a:pt x="0" y="2451"/>
                                    </a:lnTo>
                                    <a:cubicBezTo>
                                      <a:pt x="0" y="2423"/>
                                      <a:pt x="23" y="2401"/>
                                      <a:pt x="50" y="2401"/>
                                    </a:cubicBezTo>
                                    <a:cubicBezTo>
                                      <a:pt x="78" y="2401"/>
                                      <a:pt x="100" y="2423"/>
                                      <a:pt x="100" y="2451"/>
                                    </a:cubicBezTo>
                                    <a:lnTo>
                                      <a:pt x="100" y="2451"/>
                                    </a:lnTo>
                                    <a:cubicBezTo>
                                      <a:pt x="100" y="2478"/>
                                      <a:pt x="78" y="2501"/>
                                      <a:pt x="50" y="2501"/>
                                    </a:cubicBezTo>
                                    <a:cubicBezTo>
                                      <a:pt x="23" y="2501"/>
                                      <a:pt x="0" y="2478"/>
                                      <a:pt x="0" y="2451"/>
                                    </a:cubicBezTo>
                                    <a:close/>
                                    <a:moveTo>
                                      <a:pt x="0" y="2251"/>
                                    </a:moveTo>
                                    <a:lnTo>
                                      <a:pt x="0" y="2251"/>
                                    </a:lnTo>
                                    <a:cubicBezTo>
                                      <a:pt x="0" y="2223"/>
                                      <a:pt x="23" y="2201"/>
                                      <a:pt x="50" y="2201"/>
                                    </a:cubicBezTo>
                                    <a:cubicBezTo>
                                      <a:pt x="78" y="2201"/>
                                      <a:pt x="100" y="2223"/>
                                      <a:pt x="100" y="2251"/>
                                    </a:cubicBezTo>
                                    <a:lnTo>
                                      <a:pt x="100" y="2251"/>
                                    </a:lnTo>
                                    <a:cubicBezTo>
                                      <a:pt x="100" y="2278"/>
                                      <a:pt x="78" y="2301"/>
                                      <a:pt x="50" y="2301"/>
                                    </a:cubicBezTo>
                                    <a:cubicBezTo>
                                      <a:pt x="23" y="2301"/>
                                      <a:pt x="0" y="2278"/>
                                      <a:pt x="0" y="2251"/>
                                    </a:cubicBezTo>
                                    <a:close/>
                                    <a:moveTo>
                                      <a:pt x="0" y="2051"/>
                                    </a:moveTo>
                                    <a:lnTo>
                                      <a:pt x="0" y="2051"/>
                                    </a:lnTo>
                                    <a:cubicBezTo>
                                      <a:pt x="0" y="2023"/>
                                      <a:pt x="23" y="2001"/>
                                      <a:pt x="50" y="2001"/>
                                    </a:cubicBezTo>
                                    <a:cubicBezTo>
                                      <a:pt x="78" y="2001"/>
                                      <a:pt x="100" y="2023"/>
                                      <a:pt x="100" y="2051"/>
                                    </a:cubicBezTo>
                                    <a:lnTo>
                                      <a:pt x="100" y="2051"/>
                                    </a:lnTo>
                                    <a:cubicBezTo>
                                      <a:pt x="100" y="2078"/>
                                      <a:pt x="78" y="2101"/>
                                      <a:pt x="50" y="2101"/>
                                    </a:cubicBezTo>
                                    <a:cubicBezTo>
                                      <a:pt x="23" y="2101"/>
                                      <a:pt x="0" y="2078"/>
                                      <a:pt x="0" y="2051"/>
                                    </a:cubicBezTo>
                                    <a:close/>
                                    <a:moveTo>
                                      <a:pt x="0" y="1851"/>
                                    </a:moveTo>
                                    <a:lnTo>
                                      <a:pt x="0" y="1850"/>
                                    </a:lnTo>
                                    <a:cubicBezTo>
                                      <a:pt x="0" y="1823"/>
                                      <a:pt x="23" y="1800"/>
                                      <a:pt x="50" y="1800"/>
                                    </a:cubicBezTo>
                                    <a:cubicBezTo>
                                      <a:pt x="78" y="1800"/>
                                      <a:pt x="100" y="1823"/>
                                      <a:pt x="100" y="1850"/>
                                    </a:cubicBezTo>
                                    <a:lnTo>
                                      <a:pt x="100" y="1851"/>
                                    </a:lnTo>
                                    <a:cubicBezTo>
                                      <a:pt x="100" y="1878"/>
                                      <a:pt x="78" y="1901"/>
                                      <a:pt x="50" y="1901"/>
                                    </a:cubicBezTo>
                                    <a:cubicBezTo>
                                      <a:pt x="23" y="1901"/>
                                      <a:pt x="0" y="1878"/>
                                      <a:pt x="0" y="1851"/>
                                    </a:cubicBezTo>
                                    <a:close/>
                                    <a:moveTo>
                                      <a:pt x="0" y="1650"/>
                                    </a:moveTo>
                                    <a:lnTo>
                                      <a:pt x="0" y="1650"/>
                                    </a:lnTo>
                                    <a:cubicBezTo>
                                      <a:pt x="0" y="1623"/>
                                      <a:pt x="23" y="1600"/>
                                      <a:pt x="50" y="1600"/>
                                    </a:cubicBezTo>
                                    <a:cubicBezTo>
                                      <a:pt x="78" y="1600"/>
                                      <a:pt x="100" y="1623"/>
                                      <a:pt x="100" y="1650"/>
                                    </a:cubicBezTo>
                                    <a:lnTo>
                                      <a:pt x="100" y="1650"/>
                                    </a:lnTo>
                                    <a:cubicBezTo>
                                      <a:pt x="100" y="1678"/>
                                      <a:pt x="78" y="1700"/>
                                      <a:pt x="50" y="1700"/>
                                    </a:cubicBezTo>
                                    <a:cubicBezTo>
                                      <a:pt x="23" y="1700"/>
                                      <a:pt x="0" y="1678"/>
                                      <a:pt x="0" y="1650"/>
                                    </a:cubicBezTo>
                                    <a:close/>
                                    <a:moveTo>
                                      <a:pt x="0" y="1450"/>
                                    </a:moveTo>
                                    <a:lnTo>
                                      <a:pt x="0" y="1450"/>
                                    </a:lnTo>
                                    <a:cubicBezTo>
                                      <a:pt x="0" y="1423"/>
                                      <a:pt x="23" y="1400"/>
                                      <a:pt x="50" y="1400"/>
                                    </a:cubicBezTo>
                                    <a:cubicBezTo>
                                      <a:pt x="78" y="1400"/>
                                      <a:pt x="100" y="1423"/>
                                      <a:pt x="100" y="1450"/>
                                    </a:cubicBezTo>
                                    <a:lnTo>
                                      <a:pt x="100" y="1450"/>
                                    </a:lnTo>
                                    <a:cubicBezTo>
                                      <a:pt x="100" y="1478"/>
                                      <a:pt x="78" y="1500"/>
                                      <a:pt x="50" y="1500"/>
                                    </a:cubicBezTo>
                                    <a:cubicBezTo>
                                      <a:pt x="23" y="1500"/>
                                      <a:pt x="0" y="1478"/>
                                      <a:pt x="0" y="1450"/>
                                    </a:cubicBezTo>
                                    <a:close/>
                                    <a:moveTo>
                                      <a:pt x="0" y="1250"/>
                                    </a:moveTo>
                                    <a:lnTo>
                                      <a:pt x="0" y="1250"/>
                                    </a:lnTo>
                                    <a:cubicBezTo>
                                      <a:pt x="0" y="1223"/>
                                      <a:pt x="23" y="1200"/>
                                      <a:pt x="50" y="1200"/>
                                    </a:cubicBezTo>
                                    <a:cubicBezTo>
                                      <a:pt x="78" y="1200"/>
                                      <a:pt x="100" y="1223"/>
                                      <a:pt x="100" y="1250"/>
                                    </a:cubicBezTo>
                                    <a:lnTo>
                                      <a:pt x="100" y="1250"/>
                                    </a:lnTo>
                                    <a:cubicBezTo>
                                      <a:pt x="100" y="1278"/>
                                      <a:pt x="78" y="1300"/>
                                      <a:pt x="50" y="1300"/>
                                    </a:cubicBezTo>
                                    <a:cubicBezTo>
                                      <a:pt x="23" y="1300"/>
                                      <a:pt x="0" y="1278"/>
                                      <a:pt x="0" y="1250"/>
                                    </a:cubicBezTo>
                                    <a:close/>
                                    <a:moveTo>
                                      <a:pt x="0" y="1050"/>
                                    </a:moveTo>
                                    <a:lnTo>
                                      <a:pt x="0" y="1050"/>
                                    </a:lnTo>
                                    <a:cubicBezTo>
                                      <a:pt x="0" y="1022"/>
                                      <a:pt x="23" y="1000"/>
                                      <a:pt x="50" y="1000"/>
                                    </a:cubicBezTo>
                                    <a:cubicBezTo>
                                      <a:pt x="78" y="1000"/>
                                      <a:pt x="100" y="1022"/>
                                      <a:pt x="100" y="1050"/>
                                    </a:cubicBezTo>
                                    <a:lnTo>
                                      <a:pt x="100" y="1050"/>
                                    </a:lnTo>
                                    <a:cubicBezTo>
                                      <a:pt x="100" y="1078"/>
                                      <a:pt x="78" y="1100"/>
                                      <a:pt x="50" y="1100"/>
                                    </a:cubicBezTo>
                                    <a:cubicBezTo>
                                      <a:pt x="23" y="1100"/>
                                      <a:pt x="0" y="1078"/>
                                      <a:pt x="0" y="1050"/>
                                    </a:cubicBezTo>
                                    <a:close/>
                                    <a:moveTo>
                                      <a:pt x="0" y="850"/>
                                    </a:moveTo>
                                    <a:lnTo>
                                      <a:pt x="0" y="850"/>
                                    </a:lnTo>
                                    <a:cubicBezTo>
                                      <a:pt x="0" y="822"/>
                                      <a:pt x="23" y="800"/>
                                      <a:pt x="50" y="800"/>
                                    </a:cubicBezTo>
                                    <a:cubicBezTo>
                                      <a:pt x="78" y="800"/>
                                      <a:pt x="100" y="822"/>
                                      <a:pt x="100" y="850"/>
                                    </a:cubicBezTo>
                                    <a:lnTo>
                                      <a:pt x="100" y="850"/>
                                    </a:lnTo>
                                    <a:cubicBezTo>
                                      <a:pt x="100" y="878"/>
                                      <a:pt x="78" y="900"/>
                                      <a:pt x="50" y="900"/>
                                    </a:cubicBezTo>
                                    <a:cubicBezTo>
                                      <a:pt x="23" y="900"/>
                                      <a:pt x="0" y="878"/>
                                      <a:pt x="0" y="850"/>
                                    </a:cubicBezTo>
                                    <a:close/>
                                    <a:moveTo>
                                      <a:pt x="0" y="650"/>
                                    </a:moveTo>
                                    <a:lnTo>
                                      <a:pt x="0" y="650"/>
                                    </a:lnTo>
                                    <a:cubicBezTo>
                                      <a:pt x="0" y="622"/>
                                      <a:pt x="23" y="600"/>
                                      <a:pt x="50" y="600"/>
                                    </a:cubicBezTo>
                                    <a:cubicBezTo>
                                      <a:pt x="78" y="600"/>
                                      <a:pt x="100" y="622"/>
                                      <a:pt x="100" y="650"/>
                                    </a:cubicBezTo>
                                    <a:lnTo>
                                      <a:pt x="100" y="650"/>
                                    </a:lnTo>
                                    <a:cubicBezTo>
                                      <a:pt x="100" y="678"/>
                                      <a:pt x="78" y="700"/>
                                      <a:pt x="50" y="700"/>
                                    </a:cubicBezTo>
                                    <a:cubicBezTo>
                                      <a:pt x="23" y="700"/>
                                      <a:pt x="0" y="678"/>
                                      <a:pt x="0" y="650"/>
                                    </a:cubicBezTo>
                                    <a:close/>
                                    <a:moveTo>
                                      <a:pt x="0" y="450"/>
                                    </a:moveTo>
                                    <a:lnTo>
                                      <a:pt x="0" y="450"/>
                                    </a:lnTo>
                                    <a:cubicBezTo>
                                      <a:pt x="0" y="422"/>
                                      <a:pt x="23" y="400"/>
                                      <a:pt x="50" y="400"/>
                                    </a:cubicBezTo>
                                    <a:cubicBezTo>
                                      <a:pt x="78" y="400"/>
                                      <a:pt x="100" y="422"/>
                                      <a:pt x="100" y="450"/>
                                    </a:cubicBezTo>
                                    <a:lnTo>
                                      <a:pt x="100" y="450"/>
                                    </a:lnTo>
                                    <a:cubicBezTo>
                                      <a:pt x="100" y="477"/>
                                      <a:pt x="78" y="500"/>
                                      <a:pt x="50" y="500"/>
                                    </a:cubicBezTo>
                                    <a:cubicBezTo>
                                      <a:pt x="23" y="500"/>
                                      <a:pt x="0" y="477"/>
                                      <a:pt x="0" y="450"/>
                                    </a:cubicBezTo>
                                    <a:close/>
                                    <a:moveTo>
                                      <a:pt x="0" y="250"/>
                                    </a:moveTo>
                                    <a:lnTo>
                                      <a:pt x="0" y="250"/>
                                    </a:lnTo>
                                    <a:cubicBezTo>
                                      <a:pt x="0" y="222"/>
                                      <a:pt x="23" y="200"/>
                                      <a:pt x="50" y="200"/>
                                    </a:cubicBezTo>
                                    <a:cubicBezTo>
                                      <a:pt x="78" y="200"/>
                                      <a:pt x="100" y="222"/>
                                      <a:pt x="100" y="250"/>
                                    </a:cubicBezTo>
                                    <a:lnTo>
                                      <a:pt x="100" y="250"/>
                                    </a:lnTo>
                                    <a:cubicBezTo>
                                      <a:pt x="100" y="277"/>
                                      <a:pt x="78" y="300"/>
                                      <a:pt x="50" y="300"/>
                                    </a:cubicBezTo>
                                    <a:cubicBezTo>
                                      <a:pt x="23" y="300"/>
                                      <a:pt x="0" y="277"/>
                                      <a:pt x="0" y="250"/>
                                    </a:cubicBezTo>
                                    <a:close/>
                                    <a:moveTo>
                                      <a:pt x="0" y="50"/>
                                    </a:moveTo>
                                    <a:lnTo>
                                      <a:pt x="0" y="50"/>
                                    </a:lnTo>
                                    <a:cubicBezTo>
                                      <a:pt x="0" y="22"/>
                                      <a:pt x="23" y="0"/>
                                      <a:pt x="50" y="0"/>
                                    </a:cubicBezTo>
                                    <a:cubicBezTo>
                                      <a:pt x="78" y="0"/>
                                      <a:pt x="100" y="22"/>
                                      <a:pt x="100" y="50"/>
                                    </a:cubicBezTo>
                                    <a:lnTo>
                                      <a:pt x="100" y="50"/>
                                    </a:lnTo>
                                    <a:cubicBezTo>
                                      <a:pt x="100" y="77"/>
                                      <a:pt x="78" y="100"/>
                                      <a:pt x="50" y="100"/>
                                    </a:cubicBezTo>
                                    <a:cubicBezTo>
                                      <a:pt x="23" y="100"/>
                                      <a:pt x="0" y="77"/>
                                      <a:pt x="0" y="50"/>
                                    </a:cubicBez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946080" y="47520"/>
                              <a:ext cx="677520" cy="790560"/>
                            </a:xfrm>
                          </wpg:grpSpPr>
                          <wps:wsp>
                            <wps:cNvSpPr/>
                            <wps:spPr>
                              <a:xfrm>
                                <a:off x="0" y="0"/>
                                <a:ext cx="5760" cy="790560"/>
                              </a:xfrm>
                              <a:custGeom>
                                <a:avLst/>
                                <a:gdLst/>
                                <a:ahLst/>
                                <a:rect l="l" t="t" r="r" b="b"/>
                                <a:pathLst>
                                  <a:path w="100" h="13656">
                                    <a:moveTo>
                                      <a:pt x="0" y="13656"/>
                                    </a:moveTo>
                                    <a:lnTo>
                                      <a:pt x="0" y="13656"/>
                                    </a:lnTo>
                                    <a:cubicBezTo>
                                      <a:pt x="0" y="13629"/>
                                      <a:pt x="22" y="13606"/>
                                      <a:pt x="50" y="13606"/>
                                    </a:cubicBezTo>
                                    <a:cubicBezTo>
                                      <a:pt x="77" y="13606"/>
                                      <a:pt x="100" y="13629"/>
                                      <a:pt x="100" y="13656"/>
                                    </a:cubicBezTo>
                                    <a:lnTo>
                                      <a:pt x="100" y="13656"/>
                                    </a:lnTo>
                                    <a:lnTo>
                                      <a:pt x="0" y="13656"/>
                                    </a:lnTo>
                                    <a:close/>
                                    <a:moveTo>
                                      <a:pt x="0" y="13456"/>
                                    </a:moveTo>
                                    <a:lnTo>
                                      <a:pt x="0" y="13456"/>
                                    </a:lnTo>
                                    <a:cubicBezTo>
                                      <a:pt x="0" y="13429"/>
                                      <a:pt x="22" y="13406"/>
                                      <a:pt x="50" y="13406"/>
                                    </a:cubicBezTo>
                                    <a:cubicBezTo>
                                      <a:pt x="77" y="13406"/>
                                      <a:pt x="100" y="13429"/>
                                      <a:pt x="100" y="13456"/>
                                    </a:cubicBezTo>
                                    <a:lnTo>
                                      <a:pt x="100" y="13456"/>
                                    </a:lnTo>
                                    <a:cubicBezTo>
                                      <a:pt x="100" y="13484"/>
                                      <a:pt x="77" y="13506"/>
                                      <a:pt x="50" y="13506"/>
                                    </a:cubicBezTo>
                                    <a:cubicBezTo>
                                      <a:pt x="22" y="13506"/>
                                      <a:pt x="0" y="13484"/>
                                      <a:pt x="0" y="13456"/>
                                    </a:cubicBezTo>
                                    <a:close/>
                                    <a:moveTo>
                                      <a:pt x="0" y="13256"/>
                                    </a:moveTo>
                                    <a:lnTo>
                                      <a:pt x="0" y="13256"/>
                                    </a:lnTo>
                                    <a:cubicBezTo>
                                      <a:pt x="0" y="13229"/>
                                      <a:pt x="22" y="13206"/>
                                      <a:pt x="50" y="13206"/>
                                    </a:cubicBezTo>
                                    <a:cubicBezTo>
                                      <a:pt x="77" y="13206"/>
                                      <a:pt x="100" y="13229"/>
                                      <a:pt x="100" y="13256"/>
                                    </a:cubicBezTo>
                                    <a:lnTo>
                                      <a:pt x="100" y="13256"/>
                                    </a:lnTo>
                                    <a:cubicBezTo>
                                      <a:pt x="100" y="13284"/>
                                      <a:pt x="77" y="13306"/>
                                      <a:pt x="50" y="13306"/>
                                    </a:cubicBezTo>
                                    <a:cubicBezTo>
                                      <a:pt x="22" y="13306"/>
                                      <a:pt x="0" y="13284"/>
                                      <a:pt x="0" y="13256"/>
                                    </a:cubicBezTo>
                                    <a:close/>
                                    <a:moveTo>
                                      <a:pt x="0" y="13056"/>
                                    </a:moveTo>
                                    <a:lnTo>
                                      <a:pt x="0" y="13056"/>
                                    </a:lnTo>
                                    <a:cubicBezTo>
                                      <a:pt x="0" y="13028"/>
                                      <a:pt x="22" y="13006"/>
                                      <a:pt x="50" y="13006"/>
                                    </a:cubicBezTo>
                                    <a:cubicBezTo>
                                      <a:pt x="77" y="13006"/>
                                      <a:pt x="100" y="13028"/>
                                      <a:pt x="100" y="13056"/>
                                    </a:cubicBezTo>
                                    <a:lnTo>
                                      <a:pt x="100" y="13056"/>
                                    </a:lnTo>
                                    <a:cubicBezTo>
                                      <a:pt x="100" y="13084"/>
                                      <a:pt x="77" y="13106"/>
                                      <a:pt x="50" y="13106"/>
                                    </a:cubicBezTo>
                                    <a:cubicBezTo>
                                      <a:pt x="22" y="13106"/>
                                      <a:pt x="0" y="13084"/>
                                      <a:pt x="0" y="13056"/>
                                    </a:cubicBezTo>
                                    <a:close/>
                                    <a:moveTo>
                                      <a:pt x="0" y="12856"/>
                                    </a:moveTo>
                                    <a:lnTo>
                                      <a:pt x="0" y="12856"/>
                                    </a:lnTo>
                                    <a:cubicBezTo>
                                      <a:pt x="0" y="12828"/>
                                      <a:pt x="22" y="12806"/>
                                      <a:pt x="50" y="12806"/>
                                    </a:cubicBezTo>
                                    <a:cubicBezTo>
                                      <a:pt x="77" y="12806"/>
                                      <a:pt x="100" y="12828"/>
                                      <a:pt x="100" y="12856"/>
                                    </a:cubicBezTo>
                                    <a:lnTo>
                                      <a:pt x="100" y="12856"/>
                                    </a:lnTo>
                                    <a:cubicBezTo>
                                      <a:pt x="100" y="12884"/>
                                      <a:pt x="77" y="12906"/>
                                      <a:pt x="50" y="12906"/>
                                    </a:cubicBezTo>
                                    <a:cubicBezTo>
                                      <a:pt x="22" y="12906"/>
                                      <a:pt x="0" y="12884"/>
                                      <a:pt x="0" y="12856"/>
                                    </a:cubicBezTo>
                                    <a:close/>
                                    <a:moveTo>
                                      <a:pt x="0" y="12656"/>
                                    </a:moveTo>
                                    <a:lnTo>
                                      <a:pt x="0" y="12656"/>
                                    </a:lnTo>
                                    <a:cubicBezTo>
                                      <a:pt x="0" y="12628"/>
                                      <a:pt x="22" y="12606"/>
                                      <a:pt x="50" y="12606"/>
                                    </a:cubicBezTo>
                                    <a:cubicBezTo>
                                      <a:pt x="77" y="12606"/>
                                      <a:pt x="100" y="12628"/>
                                      <a:pt x="100" y="12656"/>
                                    </a:cubicBezTo>
                                    <a:lnTo>
                                      <a:pt x="100" y="12656"/>
                                    </a:lnTo>
                                    <a:cubicBezTo>
                                      <a:pt x="100" y="12684"/>
                                      <a:pt x="77" y="12706"/>
                                      <a:pt x="50" y="12706"/>
                                    </a:cubicBezTo>
                                    <a:cubicBezTo>
                                      <a:pt x="22" y="12706"/>
                                      <a:pt x="0" y="12684"/>
                                      <a:pt x="0" y="12656"/>
                                    </a:cubicBezTo>
                                    <a:close/>
                                    <a:moveTo>
                                      <a:pt x="0" y="12456"/>
                                    </a:moveTo>
                                    <a:lnTo>
                                      <a:pt x="0" y="12456"/>
                                    </a:lnTo>
                                    <a:cubicBezTo>
                                      <a:pt x="0" y="12428"/>
                                      <a:pt x="22" y="12406"/>
                                      <a:pt x="50" y="12406"/>
                                    </a:cubicBezTo>
                                    <a:cubicBezTo>
                                      <a:pt x="77" y="12406"/>
                                      <a:pt x="100" y="12428"/>
                                      <a:pt x="100" y="12456"/>
                                    </a:cubicBezTo>
                                    <a:lnTo>
                                      <a:pt x="100" y="12456"/>
                                    </a:lnTo>
                                    <a:cubicBezTo>
                                      <a:pt x="100" y="12483"/>
                                      <a:pt x="77" y="12506"/>
                                      <a:pt x="50" y="12506"/>
                                    </a:cubicBezTo>
                                    <a:cubicBezTo>
                                      <a:pt x="22" y="12506"/>
                                      <a:pt x="0" y="12483"/>
                                      <a:pt x="0" y="12456"/>
                                    </a:cubicBezTo>
                                    <a:close/>
                                    <a:moveTo>
                                      <a:pt x="0" y="12256"/>
                                    </a:moveTo>
                                    <a:lnTo>
                                      <a:pt x="0" y="12256"/>
                                    </a:lnTo>
                                    <a:cubicBezTo>
                                      <a:pt x="0" y="12228"/>
                                      <a:pt x="22" y="12206"/>
                                      <a:pt x="50" y="12206"/>
                                    </a:cubicBezTo>
                                    <a:cubicBezTo>
                                      <a:pt x="77" y="12206"/>
                                      <a:pt x="100" y="12228"/>
                                      <a:pt x="100" y="12256"/>
                                    </a:cubicBezTo>
                                    <a:lnTo>
                                      <a:pt x="100" y="12256"/>
                                    </a:lnTo>
                                    <a:cubicBezTo>
                                      <a:pt x="100" y="12283"/>
                                      <a:pt x="77" y="12306"/>
                                      <a:pt x="50" y="12306"/>
                                    </a:cubicBezTo>
                                    <a:cubicBezTo>
                                      <a:pt x="22" y="12306"/>
                                      <a:pt x="0" y="12283"/>
                                      <a:pt x="0" y="12256"/>
                                    </a:cubicBezTo>
                                    <a:close/>
                                    <a:moveTo>
                                      <a:pt x="0" y="12056"/>
                                    </a:moveTo>
                                    <a:lnTo>
                                      <a:pt x="0" y="12056"/>
                                    </a:lnTo>
                                    <a:cubicBezTo>
                                      <a:pt x="0" y="12028"/>
                                      <a:pt x="22" y="12006"/>
                                      <a:pt x="50" y="12006"/>
                                    </a:cubicBezTo>
                                    <a:cubicBezTo>
                                      <a:pt x="77" y="12006"/>
                                      <a:pt x="100" y="12028"/>
                                      <a:pt x="100" y="12056"/>
                                    </a:cubicBezTo>
                                    <a:lnTo>
                                      <a:pt x="100" y="12056"/>
                                    </a:lnTo>
                                    <a:cubicBezTo>
                                      <a:pt x="100" y="12083"/>
                                      <a:pt x="77" y="12106"/>
                                      <a:pt x="50" y="12106"/>
                                    </a:cubicBezTo>
                                    <a:cubicBezTo>
                                      <a:pt x="22" y="12106"/>
                                      <a:pt x="0" y="12083"/>
                                      <a:pt x="0" y="12056"/>
                                    </a:cubicBezTo>
                                    <a:close/>
                                    <a:moveTo>
                                      <a:pt x="0" y="11856"/>
                                    </a:moveTo>
                                    <a:lnTo>
                                      <a:pt x="0" y="11855"/>
                                    </a:lnTo>
                                    <a:cubicBezTo>
                                      <a:pt x="0" y="11828"/>
                                      <a:pt x="22" y="11805"/>
                                      <a:pt x="50" y="11805"/>
                                    </a:cubicBezTo>
                                    <a:cubicBezTo>
                                      <a:pt x="77" y="11805"/>
                                      <a:pt x="100" y="11828"/>
                                      <a:pt x="100" y="11855"/>
                                    </a:cubicBezTo>
                                    <a:lnTo>
                                      <a:pt x="100" y="11856"/>
                                    </a:lnTo>
                                    <a:cubicBezTo>
                                      <a:pt x="100" y="11883"/>
                                      <a:pt x="77" y="11906"/>
                                      <a:pt x="50" y="11906"/>
                                    </a:cubicBezTo>
                                    <a:cubicBezTo>
                                      <a:pt x="22" y="11906"/>
                                      <a:pt x="0" y="11883"/>
                                      <a:pt x="0" y="11856"/>
                                    </a:cubicBezTo>
                                    <a:close/>
                                    <a:moveTo>
                                      <a:pt x="0" y="11655"/>
                                    </a:moveTo>
                                    <a:lnTo>
                                      <a:pt x="0" y="11655"/>
                                    </a:lnTo>
                                    <a:cubicBezTo>
                                      <a:pt x="0" y="11628"/>
                                      <a:pt x="22" y="11605"/>
                                      <a:pt x="50" y="11605"/>
                                    </a:cubicBezTo>
                                    <a:cubicBezTo>
                                      <a:pt x="77" y="11605"/>
                                      <a:pt x="100" y="11628"/>
                                      <a:pt x="100" y="11655"/>
                                    </a:cubicBezTo>
                                    <a:lnTo>
                                      <a:pt x="100" y="11655"/>
                                    </a:lnTo>
                                    <a:cubicBezTo>
                                      <a:pt x="100" y="11683"/>
                                      <a:pt x="77" y="11705"/>
                                      <a:pt x="50" y="11705"/>
                                    </a:cubicBezTo>
                                    <a:cubicBezTo>
                                      <a:pt x="22" y="11705"/>
                                      <a:pt x="0" y="11683"/>
                                      <a:pt x="0" y="11655"/>
                                    </a:cubicBezTo>
                                    <a:close/>
                                    <a:moveTo>
                                      <a:pt x="0" y="11455"/>
                                    </a:moveTo>
                                    <a:lnTo>
                                      <a:pt x="0" y="11455"/>
                                    </a:lnTo>
                                    <a:cubicBezTo>
                                      <a:pt x="0" y="11428"/>
                                      <a:pt x="22" y="11405"/>
                                      <a:pt x="50" y="11405"/>
                                    </a:cubicBezTo>
                                    <a:cubicBezTo>
                                      <a:pt x="77" y="11405"/>
                                      <a:pt x="100" y="11428"/>
                                      <a:pt x="100" y="11455"/>
                                    </a:cubicBezTo>
                                    <a:lnTo>
                                      <a:pt x="100" y="11455"/>
                                    </a:lnTo>
                                    <a:cubicBezTo>
                                      <a:pt x="100" y="11483"/>
                                      <a:pt x="77" y="11505"/>
                                      <a:pt x="50" y="11505"/>
                                    </a:cubicBezTo>
                                    <a:cubicBezTo>
                                      <a:pt x="22" y="11505"/>
                                      <a:pt x="0" y="11483"/>
                                      <a:pt x="0" y="11455"/>
                                    </a:cubicBezTo>
                                    <a:close/>
                                    <a:moveTo>
                                      <a:pt x="0" y="11255"/>
                                    </a:moveTo>
                                    <a:lnTo>
                                      <a:pt x="0" y="11255"/>
                                    </a:lnTo>
                                    <a:cubicBezTo>
                                      <a:pt x="0" y="11228"/>
                                      <a:pt x="22" y="11205"/>
                                      <a:pt x="50" y="11205"/>
                                    </a:cubicBezTo>
                                    <a:cubicBezTo>
                                      <a:pt x="77" y="11205"/>
                                      <a:pt x="100" y="11228"/>
                                      <a:pt x="100" y="11255"/>
                                    </a:cubicBezTo>
                                    <a:lnTo>
                                      <a:pt x="100" y="11255"/>
                                    </a:lnTo>
                                    <a:cubicBezTo>
                                      <a:pt x="100" y="11283"/>
                                      <a:pt x="77" y="11305"/>
                                      <a:pt x="50" y="11305"/>
                                    </a:cubicBezTo>
                                    <a:cubicBezTo>
                                      <a:pt x="22" y="11305"/>
                                      <a:pt x="0" y="11283"/>
                                      <a:pt x="0" y="11255"/>
                                    </a:cubicBezTo>
                                    <a:close/>
                                    <a:moveTo>
                                      <a:pt x="0" y="11055"/>
                                    </a:moveTo>
                                    <a:lnTo>
                                      <a:pt x="0" y="11055"/>
                                    </a:lnTo>
                                    <a:cubicBezTo>
                                      <a:pt x="0" y="11027"/>
                                      <a:pt x="22" y="11005"/>
                                      <a:pt x="50" y="11005"/>
                                    </a:cubicBezTo>
                                    <a:cubicBezTo>
                                      <a:pt x="77" y="11005"/>
                                      <a:pt x="100" y="11027"/>
                                      <a:pt x="100" y="11055"/>
                                    </a:cubicBezTo>
                                    <a:lnTo>
                                      <a:pt x="100" y="11055"/>
                                    </a:lnTo>
                                    <a:cubicBezTo>
                                      <a:pt x="100" y="11083"/>
                                      <a:pt x="77" y="11105"/>
                                      <a:pt x="50" y="11105"/>
                                    </a:cubicBezTo>
                                    <a:cubicBezTo>
                                      <a:pt x="22" y="11105"/>
                                      <a:pt x="0" y="11083"/>
                                      <a:pt x="0" y="11055"/>
                                    </a:cubicBezTo>
                                    <a:close/>
                                    <a:moveTo>
                                      <a:pt x="0" y="10855"/>
                                    </a:moveTo>
                                    <a:lnTo>
                                      <a:pt x="0" y="10855"/>
                                    </a:lnTo>
                                    <a:cubicBezTo>
                                      <a:pt x="0" y="10827"/>
                                      <a:pt x="22" y="10805"/>
                                      <a:pt x="50" y="10805"/>
                                    </a:cubicBezTo>
                                    <a:cubicBezTo>
                                      <a:pt x="77" y="10805"/>
                                      <a:pt x="100" y="10827"/>
                                      <a:pt x="100" y="10855"/>
                                    </a:cubicBezTo>
                                    <a:lnTo>
                                      <a:pt x="100" y="10855"/>
                                    </a:lnTo>
                                    <a:cubicBezTo>
                                      <a:pt x="100" y="10883"/>
                                      <a:pt x="77" y="10905"/>
                                      <a:pt x="50" y="10905"/>
                                    </a:cubicBezTo>
                                    <a:cubicBezTo>
                                      <a:pt x="22" y="10905"/>
                                      <a:pt x="0" y="10883"/>
                                      <a:pt x="0" y="10855"/>
                                    </a:cubicBezTo>
                                    <a:close/>
                                    <a:moveTo>
                                      <a:pt x="0" y="10655"/>
                                    </a:moveTo>
                                    <a:lnTo>
                                      <a:pt x="0" y="10655"/>
                                    </a:lnTo>
                                    <a:cubicBezTo>
                                      <a:pt x="0" y="10627"/>
                                      <a:pt x="22" y="10605"/>
                                      <a:pt x="50" y="10605"/>
                                    </a:cubicBezTo>
                                    <a:cubicBezTo>
                                      <a:pt x="77" y="10605"/>
                                      <a:pt x="100" y="10627"/>
                                      <a:pt x="100" y="10655"/>
                                    </a:cubicBezTo>
                                    <a:lnTo>
                                      <a:pt x="100" y="10655"/>
                                    </a:lnTo>
                                    <a:cubicBezTo>
                                      <a:pt x="100" y="10683"/>
                                      <a:pt x="77" y="10705"/>
                                      <a:pt x="50" y="10705"/>
                                    </a:cubicBezTo>
                                    <a:cubicBezTo>
                                      <a:pt x="22" y="10705"/>
                                      <a:pt x="0" y="10683"/>
                                      <a:pt x="0" y="10655"/>
                                    </a:cubicBezTo>
                                    <a:close/>
                                    <a:moveTo>
                                      <a:pt x="0" y="10455"/>
                                    </a:moveTo>
                                    <a:lnTo>
                                      <a:pt x="0" y="10455"/>
                                    </a:lnTo>
                                    <a:cubicBezTo>
                                      <a:pt x="0" y="10427"/>
                                      <a:pt x="22" y="10405"/>
                                      <a:pt x="50" y="10405"/>
                                    </a:cubicBezTo>
                                    <a:cubicBezTo>
                                      <a:pt x="77" y="10405"/>
                                      <a:pt x="100" y="10427"/>
                                      <a:pt x="100" y="10455"/>
                                    </a:cubicBezTo>
                                    <a:lnTo>
                                      <a:pt x="100" y="10455"/>
                                    </a:lnTo>
                                    <a:cubicBezTo>
                                      <a:pt x="100" y="10482"/>
                                      <a:pt x="77" y="10505"/>
                                      <a:pt x="50" y="10505"/>
                                    </a:cubicBezTo>
                                    <a:cubicBezTo>
                                      <a:pt x="22" y="10505"/>
                                      <a:pt x="0" y="10482"/>
                                      <a:pt x="0" y="10455"/>
                                    </a:cubicBezTo>
                                    <a:close/>
                                    <a:moveTo>
                                      <a:pt x="0" y="10255"/>
                                    </a:moveTo>
                                    <a:lnTo>
                                      <a:pt x="0" y="10255"/>
                                    </a:lnTo>
                                    <a:cubicBezTo>
                                      <a:pt x="0" y="10227"/>
                                      <a:pt x="22" y="10205"/>
                                      <a:pt x="50" y="10205"/>
                                    </a:cubicBezTo>
                                    <a:cubicBezTo>
                                      <a:pt x="77" y="10205"/>
                                      <a:pt x="100" y="10227"/>
                                      <a:pt x="100" y="10255"/>
                                    </a:cubicBezTo>
                                    <a:lnTo>
                                      <a:pt x="100" y="10255"/>
                                    </a:lnTo>
                                    <a:cubicBezTo>
                                      <a:pt x="100" y="10282"/>
                                      <a:pt x="77" y="10305"/>
                                      <a:pt x="50" y="10305"/>
                                    </a:cubicBezTo>
                                    <a:cubicBezTo>
                                      <a:pt x="22" y="10305"/>
                                      <a:pt x="0" y="10282"/>
                                      <a:pt x="0" y="10255"/>
                                    </a:cubicBezTo>
                                    <a:close/>
                                    <a:moveTo>
                                      <a:pt x="0" y="10055"/>
                                    </a:moveTo>
                                    <a:lnTo>
                                      <a:pt x="0" y="10055"/>
                                    </a:lnTo>
                                    <a:cubicBezTo>
                                      <a:pt x="0" y="10027"/>
                                      <a:pt x="22" y="10005"/>
                                      <a:pt x="50" y="10005"/>
                                    </a:cubicBezTo>
                                    <a:cubicBezTo>
                                      <a:pt x="77" y="10005"/>
                                      <a:pt x="100" y="10027"/>
                                      <a:pt x="100" y="10055"/>
                                    </a:cubicBezTo>
                                    <a:lnTo>
                                      <a:pt x="100" y="10055"/>
                                    </a:lnTo>
                                    <a:cubicBezTo>
                                      <a:pt x="100" y="10082"/>
                                      <a:pt x="77" y="10105"/>
                                      <a:pt x="50" y="10105"/>
                                    </a:cubicBezTo>
                                    <a:cubicBezTo>
                                      <a:pt x="22" y="10105"/>
                                      <a:pt x="0" y="10082"/>
                                      <a:pt x="0" y="10055"/>
                                    </a:cubicBezTo>
                                    <a:close/>
                                    <a:moveTo>
                                      <a:pt x="0" y="9855"/>
                                    </a:moveTo>
                                    <a:lnTo>
                                      <a:pt x="0" y="9854"/>
                                    </a:lnTo>
                                    <a:cubicBezTo>
                                      <a:pt x="0" y="9827"/>
                                      <a:pt x="22" y="9804"/>
                                      <a:pt x="50" y="9804"/>
                                    </a:cubicBezTo>
                                    <a:cubicBezTo>
                                      <a:pt x="77" y="9804"/>
                                      <a:pt x="100" y="9827"/>
                                      <a:pt x="100" y="9854"/>
                                    </a:cubicBezTo>
                                    <a:lnTo>
                                      <a:pt x="100" y="9855"/>
                                    </a:lnTo>
                                    <a:cubicBezTo>
                                      <a:pt x="100" y="9882"/>
                                      <a:pt x="77" y="9905"/>
                                      <a:pt x="50" y="9905"/>
                                    </a:cubicBezTo>
                                    <a:cubicBezTo>
                                      <a:pt x="22" y="9905"/>
                                      <a:pt x="0" y="9882"/>
                                      <a:pt x="0" y="9855"/>
                                    </a:cubicBezTo>
                                    <a:close/>
                                    <a:moveTo>
                                      <a:pt x="0" y="9654"/>
                                    </a:moveTo>
                                    <a:lnTo>
                                      <a:pt x="0" y="9654"/>
                                    </a:lnTo>
                                    <a:cubicBezTo>
                                      <a:pt x="0" y="9627"/>
                                      <a:pt x="22" y="9604"/>
                                      <a:pt x="50" y="9604"/>
                                    </a:cubicBezTo>
                                    <a:cubicBezTo>
                                      <a:pt x="77" y="9604"/>
                                      <a:pt x="100" y="9627"/>
                                      <a:pt x="100" y="9654"/>
                                    </a:cubicBezTo>
                                    <a:lnTo>
                                      <a:pt x="100" y="9654"/>
                                    </a:lnTo>
                                    <a:cubicBezTo>
                                      <a:pt x="100" y="9682"/>
                                      <a:pt x="77" y="9704"/>
                                      <a:pt x="50" y="9704"/>
                                    </a:cubicBezTo>
                                    <a:cubicBezTo>
                                      <a:pt x="22" y="9704"/>
                                      <a:pt x="0" y="9682"/>
                                      <a:pt x="0" y="9654"/>
                                    </a:cubicBezTo>
                                    <a:close/>
                                    <a:moveTo>
                                      <a:pt x="0" y="9454"/>
                                    </a:moveTo>
                                    <a:lnTo>
                                      <a:pt x="0" y="9454"/>
                                    </a:lnTo>
                                    <a:cubicBezTo>
                                      <a:pt x="0" y="9427"/>
                                      <a:pt x="22" y="9404"/>
                                      <a:pt x="50" y="9404"/>
                                    </a:cubicBezTo>
                                    <a:cubicBezTo>
                                      <a:pt x="77" y="9404"/>
                                      <a:pt x="100" y="9427"/>
                                      <a:pt x="100" y="9454"/>
                                    </a:cubicBezTo>
                                    <a:lnTo>
                                      <a:pt x="100" y="9454"/>
                                    </a:lnTo>
                                    <a:cubicBezTo>
                                      <a:pt x="100" y="9482"/>
                                      <a:pt x="77" y="9504"/>
                                      <a:pt x="50" y="9504"/>
                                    </a:cubicBezTo>
                                    <a:cubicBezTo>
                                      <a:pt x="22" y="9504"/>
                                      <a:pt x="0" y="9482"/>
                                      <a:pt x="0" y="9454"/>
                                    </a:cubicBezTo>
                                    <a:close/>
                                    <a:moveTo>
                                      <a:pt x="0" y="9254"/>
                                    </a:moveTo>
                                    <a:lnTo>
                                      <a:pt x="0" y="9254"/>
                                    </a:lnTo>
                                    <a:cubicBezTo>
                                      <a:pt x="0" y="9227"/>
                                      <a:pt x="22" y="9204"/>
                                      <a:pt x="50" y="9204"/>
                                    </a:cubicBezTo>
                                    <a:cubicBezTo>
                                      <a:pt x="77" y="9204"/>
                                      <a:pt x="100" y="9227"/>
                                      <a:pt x="100" y="9254"/>
                                    </a:cubicBezTo>
                                    <a:lnTo>
                                      <a:pt x="100" y="9254"/>
                                    </a:lnTo>
                                    <a:cubicBezTo>
                                      <a:pt x="100" y="9282"/>
                                      <a:pt x="77" y="9304"/>
                                      <a:pt x="50" y="9304"/>
                                    </a:cubicBezTo>
                                    <a:cubicBezTo>
                                      <a:pt x="22" y="9304"/>
                                      <a:pt x="0" y="9282"/>
                                      <a:pt x="0" y="9254"/>
                                    </a:cubicBezTo>
                                    <a:close/>
                                    <a:moveTo>
                                      <a:pt x="0" y="9054"/>
                                    </a:moveTo>
                                    <a:lnTo>
                                      <a:pt x="0" y="9054"/>
                                    </a:lnTo>
                                    <a:cubicBezTo>
                                      <a:pt x="0" y="9026"/>
                                      <a:pt x="22" y="9004"/>
                                      <a:pt x="50" y="9004"/>
                                    </a:cubicBezTo>
                                    <a:cubicBezTo>
                                      <a:pt x="77" y="9004"/>
                                      <a:pt x="100" y="9026"/>
                                      <a:pt x="100" y="9054"/>
                                    </a:cubicBezTo>
                                    <a:lnTo>
                                      <a:pt x="100" y="9054"/>
                                    </a:lnTo>
                                    <a:cubicBezTo>
                                      <a:pt x="100" y="9082"/>
                                      <a:pt x="77" y="9104"/>
                                      <a:pt x="50" y="9104"/>
                                    </a:cubicBezTo>
                                    <a:cubicBezTo>
                                      <a:pt x="22" y="9104"/>
                                      <a:pt x="0" y="9082"/>
                                      <a:pt x="0" y="9054"/>
                                    </a:cubicBezTo>
                                    <a:close/>
                                    <a:moveTo>
                                      <a:pt x="0" y="8854"/>
                                    </a:moveTo>
                                    <a:lnTo>
                                      <a:pt x="0" y="8854"/>
                                    </a:lnTo>
                                    <a:cubicBezTo>
                                      <a:pt x="0" y="8826"/>
                                      <a:pt x="22" y="8804"/>
                                      <a:pt x="50" y="8804"/>
                                    </a:cubicBezTo>
                                    <a:cubicBezTo>
                                      <a:pt x="77" y="8804"/>
                                      <a:pt x="100" y="8826"/>
                                      <a:pt x="100" y="8854"/>
                                    </a:cubicBezTo>
                                    <a:lnTo>
                                      <a:pt x="100" y="8854"/>
                                    </a:lnTo>
                                    <a:cubicBezTo>
                                      <a:pt x="100" y="8882"/>
                                      <a:pt x="77" y="8904"/>
                                      <a:pt x="50" y="8904"/>
                                    </a:cubicBezTo>
                                    <a:cubicBezTo>
                                      <a:pt x="22" y="8904"/>
                                      <a:pt x="0" y="8882"/>
                                      <a:pt x="0" y="8854"/>
                                    </a:cubicBezTo>
                                    <a:close/>
                                    <a:moveTo>
                                      <a:pt x="0" y="8654"/>
                                    </a:moveTo>
                                    <a:lnTo>
                                      <a:pt x="0" y="8654"/>
                                    </a:lnTo>
                                    <a:cubicBezTo>
                                      <a:pt x="0" y="8626"/>
                                      <a:pt x="22" y="8604"/>
                                      <a:pt x="50" y="8604"/>
                                    </a:cubicBezTo>
                                    <a:cubicBezTo>
                                      <a:pt x="77" y="8604"/>
                                      <a:pt x="100" y="8626"/>
                                      <a:pt x="100" y="8654"/>
                                    </a:cubicBezTo>
                                    <a:lnTo>
                                      <a:pt x="100" y="8654"/>
                                    </a:lnTo>
                                    <a:cubicBezTo>
                                      <a:pt x="100" y="8682"/>
                                      <a:pt x="77" y="8704"/>
                                      <a:pt x="50" y="8704"/>
                                    </a:cubicBezTo>
                                    <a:cubicBezTo>
                                      <a:pt x="22" y="8704"/>
                                      <a:pt x="0" y="8682"/>
                                      <a:pt x="0" y="8654"/>
                                    </a:cubicBezTo>
                                    <a:close/>
                                    <a:moveTo>
                                      <a:pt x="0" y="8454"/>
                                    </a:moveTo>
                                    <a:lnTo>
                                      <a:pt x="0" y="8454"/>
                                    </a:lnTo>
                                    <a:cubicBezTo>
                                      <a:pt x="0" y="8426"/>
                                      <a:pt x="22" y="8404"/>
                                      <a:pt x="50" y="8404"/>
                                    </a:cubicBezTo>
                                    <a:cubicBezTo>
                                      <a:pt x="77" y="8404"/>
                                      <a:pt x="100" y="8426"/>
                                      <a:pt x="100" y="8454"/>
                                    </a:cubicBezTo>
                                    <a:lnTo>
                                      <a:pt x="100" y="8454"/>
                                    </a:lnTo>
                                    <a:cubicBezTo>
                                      <a:pt x="100" y="8481"/>
                                      <a:pt x="77" y="8504"/>
                                      <a:pt x="50" y="8504"/>
                                    </a:cubicBezTo>
                                    <a:cubicBezTo>
                                      <a:pt x="22" y="8504"/>
                                      <a:pt x="0" y="8481"/>
                                      <a:pt x="0" y="8454"/>
                                    </a:cubicBezTo>
                                    <a:close/>
                                    <a:moveTo>
                                      <a:pt x="0" y="8254"/>
                                    </a:moveTo>
                                    <a:lnTo>
                                      <a:pt x="0" y="8254"/>
                                    </a:lnTo>
                                    <a:cubicBezTo>
                                      <a:pt x="0" y="8226"/>
                                      <a:pt x="22" y="8204"/>
                                      <a:pt x="50" y="8204"/>
                                    </a:cubicBezTo>
                                    <a:cubicBezTo>
                                      <a:pt x="77" y="8204"/>
                                      <a:pt x="100" y="8226"/>
                                      <a:pt x="100" y="8254"/>
                                    </a:cubicBezTo>
                                    <a:lnTo>
                                      <a:pt x="100" y="8254"/>
                                    </a:lnTo>
                                    <a:cubicBezTo>
                                      <a:pt x="100" y="8281"/>
                                      <a:pt x="77" y="8304"/>
                                      <a:pt x="50" y="8304"/>
                                    </a:cubicBezTo>
                                    <a:cubicBezTo>
                                      <a:pt x="22" y="8304"/>
                                      <a:pt x="0" y="8281"/>
                                      <a:pt x="0" y="8254"/>
                                    </a:cubicBezTo>
                                    <a:close/>
                                    <a:moveTo>
                                      <a:pt x="0" y="8054"/>
                                    </a:moveTo>
                                    <a:lnTo>
                                      <a:pt x="0" y="8054"/>
                                    </a:lnTo>
                                    <a:cubicBezTo>
                                      <a:pt x="0" y="8026"/>
                                      <a:pt x="22" y="8004"/>
                                      <a:pt x="50" y="8004"/>
                                    </a:cubicBezTo>
                                    <a:cubicBezTo>
                                      <a:pt x="77" y="8004"/>
                                      <a:pt x="100" y="8026"/>
                                      <a:pt x="100" y="8054"/>
                                    </a:cubicBezTo>
                                    <a:lnTo>
                                      <a:pt x="100" y="8054"/>
                                    </a:lnTo>
                                    <a:cubicBezTo>
                                      <a:pt x="100" y="8081"/>
                                      <a:pt x="77" y="8104"/>
                                      <a:pt x="50" y="8104"/>
                                    </a:cubicBezTo>
                                    <a:cubicBezTo>
                                      <a:pt x="22" y="8104"/>
                                      <a:pt x="0" y="8081"/>
                                      <a:pt x="0" y="8054"/>
                                    </a:cubicBezTo>
                                    <a:close/>
                                    <a:moveTo>
                                      <a:pt x="0" y="7854"/>
                                    </a:moveTo>
                                    <a:lnTo>
                                      <a:pt x="0" y="7853"/>
                                    </a:lnTo>
                                    <a:cubicBezTo>
                                      <a:pt x="0" y="7826"/>
                                      <a:pt x="22" y="7803"/>
                                      <a:pt x="50" y="7803"/>
                                    </a:cubicBezTo>
                                    <a:cubicBezTo>
                                      <a:pt x="77" y="7803"/>
                                      <a:pt x="100" y="7826"/>
                                      <a:pt x="100" y="7853"/>
                                    </a:cubicBezTo>
                                    <a:lnTo>
                                      <a:pt x="100" y="7854"/>
                                    </a:lnTo>
                                    <a:cubicBezTo>
                                      <a:pt x="100" y="7881"/>
                                      <a:pt x="77" y="7904"/>
                                      <a:pt x="50" y="7904"/>
                                    </a:cubicBezTo>
                                    <a:cubicBezTo>
                                      <a:pt x="22" y="7904"/>
                                      <a:pt x="0" y="7881"/>
                                      <a:pt x="0" y="7854"/>
                                    </a:cubicBezTo>
                                    <a:close/>
                                    <a:moveTo>
                                      <a:pt x="0" y="7653"/>
                                    </a:moveTo>
                                    <a:lnTo>
                                      <a:pt x="0" y="7653"/>
                                    </a:lnTo>
                                    <a:cubicBezTo>
                                      <a:pt x="0" y="7626"/>
                                      <a:pt x="22" y="7603"/>
                                      <a:pt x="50" y="7603"/>
                                    </a:cubicBezTo>
                                    <a:cubicBezTo>
                                      <a:pt x="77" y="7603"/>
                                      <a:pt x="100" y="7626"/>
                                      <a:pt x="100" y="7653"/>
                                    </a:cubicBezTo>
                                    <a:lnTo>
                                      <a:pt x="100" y="7653"/>
                                    </a:lnTo>
                                    <a:cubicBezTo>
                                      <a:pt x="100" y="7681"/>
                                      <a:pt x="77" y="7703"/>
                                      <a:pt x="50" y="7703"/>
                                    </a:cubicBezTo>
                                    <a:cubicBezTo>
                                      <a:pt x="22" y="7703"/>
                                      <a:pt x="0" y="7681"/>
                                      <a:pt x="0" y="7653"/>
                                    </a:cubicBezTo>
                                    <a:close/>
                                    <a:moveTo>
                                      <a:pt x="0" y="7453"/>
                                    </a:moveTo>
                                    <a:lnTo>
                                      <a:pt x="0" y="7453"/>
                                    </a:lnTo>
                                    <a:cubicBezTo>
                                      <a:pt x="0" y="7426"/>
                                      <a:pt x="22" y="7403"/>
                                      <a:pt x="50" y="7403"/>
                                    </a:cubicBezTo>
                                    <a:cubicBezTo>
                                      <a:pt x="77" y="7403"/>
                                      <a:pt x="100" y="7426"/>
                                      <a:pt x="100" y="7453"/>
                                    </a:cubicBezTo>
                                    <a:lnTo>
                                      <a:pt x="100" y="7453"/>
                                    </a:lnTo>
                                    <a:cubicBezTo>
                                      <a:pt x="100" y="7481"/>
                                      <a:pt x="77" y="7503"/>
                                      <a:pt x="50" y="7503"/>
                                    </a:cubicBezTo>
                                    <a:cubicBezTo>
                                      <a:pt x="22" y="7503"/>
                                      <a:pt x="0" y="7481"/>
                                      <a:pt x="0" y="7453"/>
                                    </a:cubicBezTo>
                                    <a:close/>
                                    <a:moveTo>
                                      <a:pt x="0" y="7253"/>
                                    </a:moveTo>
                                    <a:lnTo>
                                      <a:pt x="0" y="7253"/>
                                    </a:lnTo>
                                    <a:cubicBezTo>
                                      <a:pt x="0" y="7226"/>
                                      <a:pt x="22" y="7203"/>
                                      <a:pt x="50" y="7203"/>
                                    </a:cubicBezTo>
                                    <a:cubicBezTo>
                                      <a:pt x="77" y="7203"/>
                                      <a:pt x="100" y="7226"/>
                                      <a:pt x="100" y="7253"/>
                                    </a:cubicBezTo>
                                    <a:lnTo>
                                      <a:pt x="100" y="7253"/>
                                    </a:lnTo>
                                    <a:cubicBezTo>
                                      <a:pt x="100" y="7281"/>
                                      <a:pt x="77" y="7303"/>
                                      <a:pt x="50" y="7303"/>
                                    </a:cubicBezTo>
                                    <a:cubicBezTo>
                                      <a:pt x="22" y="7303"/>
                                      <a:pt x="0" y="7281"/>
                                      <a:pt x="0" y="7253"/>
                                    </a:cubicBezTo>
                                    <a:close/>
                                    <a:moveTo>
                                      <a:pt x="0" y="7053"/>
                                    </a:moveTo>
                                    <a:lnTo>
                                      <a:pt x="0" y="7053"/>
                                    </a:lnTo>
                                    <a:cubicBezTo>
                                      <a:pt x="0" y="7025"/>
                                      <a:pt x="22" y="7003"/>
                                      <a:pt x="50" y="7003"/>
                                    </a:cubicBezTo>
                                    <a:cubicBezTo>
                                      <a:pt x="77" y="7003"/>
                                      <a:pt x="100" y="7025"/>
                                      <a:pt x="100" y="7053"/>
                                    </a:cubicBezTo>
                                    <a:lnTo>
                                      <a:pt x="100" y="7053"/>
                                    </a:lnTo>
                                    <a:cubicBezTo>
                                      <a:pt x="100" y="7081"/>
                                      <a:pt x="77" y="7103"/>
                                      <a:pt x="50" y="7103"/>
                                    </a:cubicBezTo>
                                    <a:cubicBezTo>
                                      <a:pt x="22" y="7103"/>
                                      <a:pt x="0" y="7081"/>
                                      <a:pt x="0" y="7053"/>
                                    </a:cubicBezTo>
                                    <a:close/>
                                    <a:moveTo>
                                      <a:pt x="0" y="6853"/>
                                    </a:moveTo>
                                    <a:lnTo>
                                      <a:pt x="0" y="6853"/>
                                    </a:lnTo>
                                    <a:cubicBezTo>
                                      <a:pt x="0" y="6825"/>
                                      <a:pt x="22" y="6803"/>
                                      <a:pt x="50" y="6803"/>
                                    </a:cubicBezTo>
                                    <a:cubicBezTo>
                                      <a:pt x="77" y="6803"/>
                                      <a:pt x="100" y="6825"/>
                                      <a:pt x="100" y="6853"/>
                                    </a:cubicBezTo>
                                    <a:lnTo>
                                      <a:pt x="100" y="6853"/>
                                    </a:lnTo>
                                    <a:cubicBezTo>
                                      <a:pt x="100" y="6881"/>
                                      <a:pt x="77" y="6903"/>
                                      <a:pt x="50" y="6903"/>
                                    </a:cubicBezTo>
                                    <a:cubicBezTo>
                                      <a:pt x="22" y="6903"/>
                                      <a:pt x="0" y="6881"/>
                                      <a:pt x="0" y="6853"/>
                                    </a:cubicBezTo>
                                    <a:close/>
                                    <a:moveTo>
                                      <a:pt x="0" y="6653"/>
                                    </a:moveTo>
                                    <a:lnTo>
                                      <a:pt x="0" y="6653"/>
                                    </a:lnTo>
                                    <a:cubicBezTo>
                                      <a:pt x="0" y="6625"/>
                                      <a:pt x="22" y="6603"/>
                                      <a:pt x="50" y="6603"/>
                                    </a:cubicBezTo>
                                    <a:cubicBezTo>
                                      <a:pt x="77" y="6603"/>
                                      <a:pt x="100" y="6625"/>
                                      <a:pt x="100" y="6653"/>
                                    </a:cubicBezTo>
                                    <a:lnTo>
                                      <a:pt x="100" y="6653"/>
                                    </a:lnTo>
                                    <a:cubicBezTo>
                                      <a:pt x="100" y="6681"/>
                                      <a:pt x="77" y="6703"/>
                                      <a:pt x="50" y="6703"/>
                                    </a:cubicBezTo>
                                    <a:cubicBezTo>
                                      <a:pt x="22" y="6703"/>
                                      <a:pt x="0" y="6681"/>
                                      <a:pt x="0" y="6653"/>
                                    </a:cubicBezTo>
                                    <a:close/>
                                    <a:moveTo>
                                      <a:pt x="0" y="6453"/>
                                    </a:moveTo>
                                    <a:lnTo>
                                      <a:pt x="0" y="6453"/>
                                    </a:lnTo>
                                    <a:cubicBezTo>
                                      <a:pt x="0" y="6425"/>
                                      <a:pt x="22" y="6403"/>
                                      <a:pt x="50" y="6403"/>
                                    </a:cubicBezTo>
                                    <a:cubicBezTo>
                                      <a:pt x="77" y="6403"/>
                                      <a:pt x="100" y="6425"/>
                                      <a:pt x="100" y="6453"/>
                                    </a:cubicBezTo>
                                    <a:lnTo>
                                      <a:pt x="100" y="6453"/>
                                    </a:lnTo>
                                    <a:cubicBezTo>
                                      <a:pt x="100" y="6480"/>
                                      <a:pt x="77" y="6503"/>
                                      <a:pt x="50" y="6503"/>
                                    </a:cubicBezTo>
                                    <a:cubicBezTo>
                                      <a:pt x="22" y="6503"/>
                                      <a:pt x="0" y="6480"/>
                                      <a:pt x="0" y="6453"/>
                                    </a:cubicBezTo>
                                    <a:close/>
                                    <a:moveTo>
                                      <a:pt x="0" y="6253"/>
                                    </a:moveTo>
                                    <a:lnTo>
                                      <a:pt x="0" y="6253"/>
                                    </a:lnTo>
                                    <a:cubicBezTo>
                                      <a:pt x="0" y="6225"/>
                                      <a:pt x="22" y="6203"/>
                                      <a:pt x="50" y="6203"/>
                                    </a:cubicBezTo>
                                    <a:cubicBezTo>
                                      <a:pt x="77" y="6203"/>
                                      <a:pt x="100" y="6225"/>
                                      <a:pt x="100" y="6253"/>
                                    </a:cubicBezTo>
                                    <a:lnTo>
                                      <a:pt x="100" y="6253"/>
                                    </a:lnTo>
                                    <a:cubicBezTo>
                                      <a:pt x="100" y="6280"/>
                                      <a:pt x="77" y="6303"/>
                                      <a:pt x="50" y="6303"/>
                                    </a:cubicBezTo>
                                    <a:cubicBezTo>
                                      <a:pt x="22" y="6303"/>
                                      <a:pt x="0" y="6280"/>
                                      <a:pt x="0" y="6253"/>
                                    </a:cubicBezTo>
                                    <a:close/>
                                    <a:moveTo>
                                      <a:pt x="0" y="6053"/>
                                    </a:moveTo>
                                    <a:lnTo>
                                      <a:pt x="0" y="6053"/>
                                    </a:lnTo>
                                    <a:cubicBezTo>
                                      <a:pt x="0" y="6025"/>
                                      <a:pt x="22" y="6003"/>
                                      <a:pt x="50" y="6003"/>
                                    </a:cubicBezTo>
                                    <a:cubicBezTo>
                                      <a:pt x="77" y="6003"/>
                                      <a:pt x="100" y="6025"/>
                                      <a:pt x="100" y="6053"/>
                                    </a:cubicBezTo>
                                    <a:lnTo>
                                      <a:pt x="100" y="6053"/>
                                    </a:lnTo>
                                    <a:cubicBezTo>
                                      <a:pt x="100" y="6080"/>
                                      <a:pt x="77" y="6103"/>
                                      <a:pt x="50" y="6103"/>
                                    </a:cubicBezTo>
                                    <a:cubicBezTo>
                                      <a:pt x="22" y="6103"/>
                                      <a:pt x="0" y="6080"/>
                                      <a:pt x="0" y="6053"/>
                                    </a:cubicBezTo>
                                    <a:close/>
                                    <a:moveTo>
                                      <a:pt x="0" y="5853"/>
                                    </a:moveTo>
                                    <a:lnTo>
                                      <a:pt x="0" y="5852"/>
                                    </a:lnTo>
                                    <a:cubicBezTo>
                                      <a:pt x="0" y="5825"/>
                                      <a:pt x="22" y="5802"/>
                                      <a:pt x="50" y="5802"/>
                                    </a:cubicBezTo>
                                    <a:cubicBezTo>
                                      <a:pt x="77" y="5802"/>
                                      <a:pt x="100" y="5825"/>
                                      <a:pt x="100" y="5852"/>
                                    </a:cubicBezTo>
                                    <a:lnTo>
                                      <a:pt x="100" y="5853"/>
                                    </a:lnTo>
                                    <a:cubicBezTo>
                                      <a:pt x="100" y="5880"/>
                                      <a:pt x="77" y="5903"/>
                                      <a:pt x="50" y="5903"/>
                                    </a:cubicBezTo>
                                    <a:cubicBezTo>
                                      <a:pt x="22" y="5903"/>
                                      <a:pt x="0" y="5880"/>
                                      <a:pt x="0" y="5853"/>
                                    </a:cubicBezTo>
                                    <a:close/>
                                    <a:moveTo>
                                      <a:pt x="0" y="5652"/>
                                    </a:moveTo>
                                    <a:lnTo>
                                      <a:pt x="0" y="5652"/>
                                    </a:lnTo>
                                    <a:cubicBezTo>
                                      <a:pt x="0" y="5625"/>
                                      <a:pt x="22" y="5602"/>
                                      <a:pt x="50" y="5602"/>
                                    </a:cubicBezTo>
                                    <a:cubicBezTo>
                                      <a:pt x="77" y="5602"/>
                                      <a:pt x="100" y="5625"/>
                                      <a:pt x="100" y="5652"/>
                                    </a:cubicBezTo>
                                    <a:lnTo>
                                      <a:pt x="100" y="5652"/>
                                    </a:lnTo>
                                    <a:cubicBezTo>
                                      <a:pt x="100" y="5680"/>
                                      <a:pt x="77" y="5702"/>
                                      <a:pt x="50" y="5702"/>
                                    </a:cubicBezTo>
                                    <a:cubicBezTo>
                                      <a:pt x="22" y="5702"/>
                                      <a:pt x="0" y="5680"/>
                                      <a:pt x="0" y="5652"/>
                                    </a:cubicBezTo>
                                    <a:close/>
                                    <a:moveTo>
                                      <a:pt x="0" y="5452"/>
                                    </a:moveTo>
                                    <a:lnTo>
                                      <a:pt x="0" y="5452"/>
                                    </a:lnTo>
                                    <a:cubicBezTo>
                                      <a:pt x="0" y="5425"/>
                                      <a:pt x="22" y="5402"/>
                                      <a:pt x="50" y="5402"/>
                                    </a:cubicBezTo>
                                    <a:cubicBezTo>
                                      <a:pt x="77" y="5402"/>
                                      <a:pt x="100" y="5425"/>
                                      <a:pt x="100" y="5452"/>
                                    </a:cubicBezTo>
                                    <a:lnTo>
                                      <a:pt x="100" y="5452"/>
                                    </a:lnTo>
                                    <a:cubicBezTo>
                                      <a:pt x="100" y="5480"/>
                                      <a:pt x="77" y="5502"/>
                                      <a:pt x="50" y="5502"/>
                                    </a:cubicBezTo>
                                    <a:cubicBezTo>
                                      <a:pt x="22" y="5502"/>
                                      <a:pt x="0" y="5480"/>
                                      <a:pt x="0" y="5452"/>
                                    </a:cubicBezTo>
                                    <a:close/>
                                    <a:moveTo>
                                      <a:pt x="0" y="5252"/>
                                    </a:moveTo>
                                    <a:lnTo>
                                      <a:pt x="0" y="5252"/>
                                    </a:lnTo>
                                    <a:cubicBezTo>
                                      <a:pt x="0" y="5225"/>
                                      <a:pt x="22" y="5202"/>
                                      <a:pt x="50" y="5202"/>
                                    </a:cubicBezTo>
                                    <a:cubicBezTo>
                                      <a:pt x="77" y="5202"/>
                                      <a:pt x="100" y="5225"/>
                                      <a:pt x="100" y="5252"/>
                                    </a:cubicBezTo>
                                    <a:lnTo>
                                      <a:pt x="100" y="5252"/>
                                    </a:lnTo>
                                    <a:cubicBezTo>
                                      <a:pt x="100" y="5280"/>
                                      <a:pt x="77" y="5302"/>
                                      <a:pt x="50" y="5302"/>
                                    </a:cubicBezTo>
                                    <a:cubicBezTo>
                                      <a:pt x="22" y="5302"/>
                                      <a:pt x="0" y="5280"/>
                                      <a:pt x="0" y="5252"/>
                                    </a:cubicBezTo>
                                    <a:close/>
                                    <a:moveTo>
                                      <a:pt x="0" y="5052"/>
                                    </a:moveTo>
                                    <a:lnTo>
                                      <a:pt x="0" y="5052"/>
                                    </a:lnTo>
                                    <a:cubicBezTo>
                                      <a:pt x="0" y="5024"/>
                                      <a:pt x="22" y="5002"/>
                                      <a:pt x="50" y="5002"/>
                                    </a:cubicBezTo>
                                    <a:cubicBezTo>
                                      <a:pt x="77" y="5002"/>
                                      <a:pt x="100" y="5024"/>
                                      <a:pt x="100" y="5052"/>
                                    </a:cubicBezTo>
                                    <a:lnTo>
                                      <a:pt x="100" y="5052"/>
                                    </a:lnTo>
                                    <a:cubicBezTo>
                                      <a:pt x="100" y="5080"/>
                                      <a:pt x="77" y="5102"/>
                                      <a:pt x="50" y="5102"/>
                                    </a:cubicBezTo>
                                    <a:cubicBezTo>
                                      <a:pt x="22" y="5102"/>
                                      <a:pt x="0" y="5080"/>
                                      <a:pt x="0" y="5052"/>
                                    </a:cubicBezTo>
                                    <a:close/>
                                    <a:moveTo>
                                      <a:pt x="0" y="4852"/>
                                    </a:moveTo>
                                    <a:lnTo>
                                      <a:pt x="0" y="4852"/>
                                    </a:lnTo>
                                    <a:cubicBezTo>
                                      <a:pt x="0" y="4824"/>
                                      <a:pt x="22" y="4802"/>
                                      <a:pt x="50" y="4802"/>
                                    </a:cubicBezTo>
                                    <a:cubicBezTo>
                                      <a:pt x="77" y="4802"/>
                                      <a:pt x="100" y="4824"/>
                                      <a:pt x="100" y="4852"/>
                                    </a:cubicBezTo>
                                    <a:lnTo>
                                      <a:pt x="100" y="4852"/>
                                    </a:lnTo>
                                    <a:cubicBezTo>
                                      <a:pt x="100" y="4880"/>
                                      <a:pt x="77" y="4902"/>
                                      <a:pt x="50" y="4902"/>
                                    </a:cubicBezTo>
                                    <a:cubicBezTo>
                                      <a:pt x="22" y="4902"/>
                                      <a:pt x="0" y="4880"/>
                                      <a:pt x="0" y="4852"/>
                                    </a:cubicBezTo>
                                    <a:close/>
                                    <a:moveTo>
                                      <a:pt x="0" y="4652"/>
                                    </a:moveTo>
                                    <a:lnTo>
                                      <a:pt x="0" y="4652"/>
                                    </a:lnTo>
                                    <a:cubicBezTo>
                                      <a:pt x="0" y="4624"/>
                                      <a:pt x="22" y="4602"/>
                                      <a:pt x="50" y="4602"/>
                                    </a:cubicBezTo>
                                    <a:cubicBezTo>
                                      <a:pt x="77" y="4602"/>
                                      <a:pt x="100" y="4624"/>
                                      <a:pt x="100" y="4652"/>
                                    </a:cubicBezTo>
                                    <a:lnTo>
                                      <a:pt x="100" y="4652"/>
                                    </a:lnTo>
                                    <a:cubicBezTo>
                                      <a:pt x="100" y="4680"/>
                                      <a:pt x="77" y="4702"/>
                                      <a:pt x="50" y="4702"/>
                                    </a:cubicBezTo>
                                    <a:cubicBezTo>
                                      <a:pt x="22" y="4702"/>
                                      <a:pt x="0" y="4680"/>
                                      <a:pt x="0" y="4652"/>
                                    </a:cubicBezTo>
                                    <a:close/>
                                    <a:moveTo>
                                      <a:pt x="0" y="4452"/>
                                    </a:moveTo>
                                    <a:lnTo>
                                      <a:pt x="0" y="4452"/>
                                    </a:lnTo>
                                    <a:cubicBezTo>
                                      <a:pt x="0" y="4424"/>
                                      <a:pt x="22" y="4402"/>
                                      <a:pt x="50" y="4402"/>
                                    </a:cubicBezTo>
                                    <a:cubicBezTo>
                                      <a:pt x="77" y="4402"/>
                                      <a:pt x="100" y="4424"/>
                                      <a:pt x="100" y="4452"/>
                                    </a:cubicBezTo>
                                    <a:lnTo>
                                      <a:pt x="100" y="4452"/>
                                    </a:lnTo>
                                    <a:cubicBezTo>
                                      <a:pt x="100" y="4479"/>
                                      <a:pt x="77" y="4502"/>
                                      <a:pt x="50" y="4502"/>
                                    </a:cubicBezTo>
                                    <a:cubicBezTo>
                                      <a:pt x="22" y="4502"/>
                                      <a:pt x="0" y="4479"/>
                                      <a:pt x="0" y="4452"/>
                                    </a:cubicBezTo>
                                    <a:close/>
                                    <a:moveTo>
                                      <a:pt x="0" y="4252"/>
                                    </a:moveTo>
                                    <a:lnTo>
                                      <a:pt x="0" y="4252"/>
                                    </a:lnTo>
                                    <a:cubicBezTo>
                                      <a:pt x="0" y="4224"/>
                                      <a:pt x="22" y="4202"/>
                                      <a:pt x="50" y="4202"/>
                                    </a:cubicBezTo>
                                    <a:cubicBezTo>
                                      <a:pt x="77" y="4202"/>
                                      <a:pt x="100" y="4224"/>
                                      <a:pt x="100" y="4252"/>
                                    </a:cubicBezTo>
                                    <a:lnTo>
                                      <a:pt x="100" y="4252"/>
                                    </a:lnTo>
                                    <a:cubicBezTo>
                                      <a:pt x="100" y="4279"/>
                                      <a:pt x="77" y="4302"/>
                                      <a:pt x="50" y="4302"/>
                                    </a:cubicBezTo>
                                    <a:cubicBezTo>
                                      <a:pt x="22" y="4302"/>
                                      <a:pt x="0" y="4279"/>
                                      <a:pt x="0" y="4252"/>
                                    </a:cubicBezTo>
                                    <a:close/>
                                    <a:moveTo>
                                      <a:pt x="0" y="4052"/>
                                    </a:moveTo>
                                    <a:lnTo>
                                      <a:pt x="0" y="4052"/>
                                    </a:lnTo>
                                    <a:cubicBezTo>
                                      <a:pt x="0" y="4024"/>
                                      <a:pt x="22" y="4002"/>
                                      <a:pt x="50" y="4002"/>
                                    </a:cubicBezTo>
                                    <a:cubicBezTo>
                                      <a:pt x="77" y="4002"/>
                                      <a:pt x="100" y="4024"/>
                                      <a:pt x="100" y="4052"/>
                                    </a:cubicBezTo>
                                    <a:lnTo>
                                      <a:pt x="100" y="4052"/>
                                    </a:lnTo>
                                    <a:cubicBezTo>
                                      <a:pt x="100" y="4079"/>
                                      <a:pt x="77" y="4102"/>
                                      <a:pt x="50" y="4102"/>
                                    </a:cubicBezTo>
                                    <a:cubicBezTo>
                                      <a:pt x="22" y="4102"/>
                                      <a:pt x="0" y="4079"/>
                                      <a:pt x="0" y="4052"/>
                                    </a:cubicBezTo>
                                    <a:close/>
                                    <a:moveTo>
                                      <a:pt x="0" y="3852"/>
                                    </a:moveTo>
                                    <a:lnTo>
                                      <a:pt x="0" y="3851"/>
                                    </a:lnTo>
                                    <a:cubicBezTo>
                                      <a:pt x="0" y="3824"/>
                                      <a:pt x="22" y="3801"/>
                                      <a:pt x="50" y="3801"/>
                                    </a:cubicBezTo>
                                    <a:cubicBezTo>
                                      <a:pt x="77" y="3801"/>
                                      <a:pt x="100" y="3824"/>
                                      <a:pt x="100" y="3851"/>
                                    </a:cubicBezTo>
                                    <a:lnTo>
                                      <a:pt x="100" y="3852"/>
                                    </a:lnTo>
                                    <a:cubicBezTo>
                                      <a:pt x="100" y="3879"/>
                                      <a:pt x="77" y="3902"/>
                                      <a:pt x="50" y="3902"/>
                                    </a:cubicBezTo>
                                    <a:cubicBezTo>
                                      <a:pt x="22" y="3902"/>
                                      <a:pt x="0" y="3879"/>
                                      <a:pt x="0" y="3852"/>
                                    </a:cubicBezTo>
                                    <a:close/>
                                    <a:moveTo>
                                      <a:pt x="0" y="3651"/>
                                    </a:moveTo>
                                    <a:lnTo>
                                      <a:pt x="0" y="3651"/>
                                    </a:lnTo>
                                    <a:cubicBezTo>
                                      <a:pt x="0" y="3624"/>
                                      <a:pt x="22" y="3601"/>
                                      <a:pt x="50" y="3601"/>
                                    </a:cubicBezTo>
                                    <a:cubicBezTo>
                                      <a:pt x="77" y="3601"/>
                                      <a:pt x="100" y="3624"/>
                                      <a:pt x="100" y="3651"/>
                                    </a:cubicBezTo>
                                    <a:lnTo>
                                      <a:pt x="100" y="3651"/>
                                    </a:lnTo>
                                    <a:cubicBezTo>
                                      <a:pt x="100" y="3679"/>
                                      <a:pt x="77" y="3701"/>
                                      <a:pt x="50" y="3701"/>
                                    </a:cubicBezTo>
                                    <a:cubicBezTo>
                                      <a:pt x="22" y="3701"/>
                                      <a:pt x="0" y="3679"/>
                                      <a:pt x="0" y="3651"/>
                                    </a:cubicBezTo>
                                    <a:close/>
                                    <a:moveTo>
                                      <a:pt x="0" y="3451"/>
                                    </a:moveTo>
                                    <a:lnTo>
                                      <a:pt x="0" y="3451"/>
                                    </a:lnTo>
                                    <a:cubicBezTo>
                                      <a:pt x="0" y="3424"/>
                                      <a:pt x="22" y="3401"/>
                                      <a:pt x="50" y="3401"/>
                                    </a:cubicBezTo>
                                    <a:cubicBezTo>
                                      <a:pt x="77" y="3401"/>
                                      <a:pt x="100" y="3424"/>
                                      <a:pt x="100" y="3451"/>
                                    </a:cubicBezTo>
                                    <a:lnTo>
                                      <a:pt x="100" y="3451"/>
                                    </a:lnTo>
                                    <a:cubicBezTo>
                                      <a:pt x="100" y="3479"/>
                                      <a:pt x="77" y="3501"/>
                                      <a:pt x="50" y="3501"/>
                                    </a:cubicBezTo>
                                    <a:cubicBezTo>
                                      <a:pt x="22" y="3501"/>
                                      <a:pt x="0" y="3479"/>
                                      <a:pt x="0" y="3451"/>
                                    </a:cubicBezTo>
                                    <a:close/>
                                    <a:moveTo>
                                      <a:pt x="0" y="3251"/>
                                    </a:moveTo>
                                    <a:lnTo>
                                      <a:pt x="0" y="3251"/>
                                    </a:lnTo>
                                    <a:cubicBezTo>
                                      <a:pt x="0" y="3224"/>
                                      <a:pt x="22" y="3201"/>
                                      <a:pt x="50" y="3201"/>
                                    </a:cubicBezTo>
                                    <a:cubicBezTo>
                                      <a:pt x="77" y="3201"/>
                                      <a:pt x="100" y="3224"/>
                                      <a:pt x="100" y="3251"/>
                                    </a:cubicBezTo>
                                    <a:lnTo>
                                      <a:pt x="100" y="3251"/>
                                    </a:lnTo>
                                    <a:cubicBezTo>
                                      <a:pt x="100" y="3279"/>
                                      <a:pt x="77" y="3301"/>
                                      <a:pt x="50" y="3301"/>
                                    </a:cubicBezTo>
                                    <a:cubicBezTo>
                                      <a:pt x="22" y="3301"/>
                                      <a:pt x="0" y="3279"/>
                                      <a:pt x="0" y="3251"/>
                                    </a:cubicBezTo>
                                    <a:close/>
                                    <a:moveTo>
                                      <a:pt x="0" y="3051"/>
                                    </a:moveTo>
                                    <a:lnTo>
                                      <a:pt x="0" y="3051"/>
                                    </a:lnTo>
                                    <a:cubicBezTo>
                                      <a:pt x="0" y="3023"/>
                                      <a:pt x="22" y="3001"/>
                                      <a:pt x="50" y="3001"/>
                                    </a:cubicBezTo>
                                    <a:cubicBezTo>
                                      <a:pt x="77" y="3001"/>
                                      <a:pt x="100" y="3023"/>
                                      <a:pt x="100" y="3051"/>
                                    </a:cubicBezTo>
                                    <a:lnTo>
                                      <a:pt x="100" y="3051"/>
                                    </a:lnTo>
                                    <a:cubicBezTo>
                                      <a:pt x="100" y="3079"/>
                                      <a:pt x="77" y="3101"/>
                                      <a:pt x="50" y="3101"/>
                                    </a:cubicBezTo>
                                    <a:cubicBezTo>
                                      <a:pt x="22" y="3101"/>
                                      <a:pt x="0" y="3079"/>
                                      <a:pt x="0" y="3051"/>
                                    </a:cubicBezTo>
                                    <a:close/>
                                    <a:moveTo>
                                      <a:pt x="0" y="2851"/>
                                    </a:moveTo>
                                    <a:lnTo>
                                      <a:pt x="0" y="2851"/>
                                    </a:lnTo>
                                    <a:cubicBezTo>
                                      <a:pt x="0" y="2823"/>
                                      <a:pt x="22" y="2801"/>
                                      <a:pt x="50" y="2801"/>
                                    </a:cubicBezTo>
                                    <a:cubicBezTo>
                                      <a:pt x="77" y="2801"/>
                                      <a:pt x="100" y="2823"/>
                                      <a:pt x="100" y="2851"/>
                                    </a:cubicBezTo>
                                    <a:lnTo>
                                      <a:pt x="100" y="2851"/>
                                    </a:lnTo>
                                    <a:cubicBezTo>
                                      <a:pt x="100" y="2879"/>
                                      <a:pt x="77" y="2901"/>
                                      <a:pt x="50" y="2901"/>
                                    </a:cubicBezTo>
                                    <a:cubicBezTo>
                                      <a:pt x="22" y="2901"/>
                                      <a:pt x="0" y="2879"/>
                                      <a:pt x="0" y="2851"/>
                                    </a:cubicBezTo>
                                    <a:close/>
                                    <a:moveTo>
                                      <a:pt x="0" y="2651"/>
                                    </a:moveTo>
                                    <a:lnTo>
                                      <a:pt x="0" y="2651"/>
                                    </a:lnTo>
                                    <a:cubicBezTo>
                                      <a:pt x="0" y="2623"/>
                                      <a:pt x="22" y="2601"/>
                                      <a:pt x="50" y="2601"/>
                                    </a:cubicBezTo>
                                    <a:cubicBezTo>
                                      <a:pt x="77" y="2601"/>
                                      <a:pt x="100" y="2623"/>
                                      <a:pt x="100" y="2651"/>
                                    </a:cubicBezTo>
                                    <a:lnTo>
                                      <a:pt x="100" y="2651"/>
                                    </a:lnTo>
                                    <a:cubicBezTo>
                                      <a:pt x="100" y="2679"/>
                                      <a:pt x="77" y="2701"/>
                                      <a:pt x="50" y="2701"/>
                                    </a:cubicBezTo>
                                    <a:cubicBezTo>
                                      <a:pt x="22" y="2701"/>
                                      <a:pt x="0" y="2679"/>
                                      <a:pt x="0" y="2651"/>
                                    </a:cubicBezTo>
                                    <a:close/>
                                    <a:moveTo>
                                      <a:pt x="0" y="2451"/>
                                    </a:moveTo>
                                    <a:lnTo>
                                      <a:pt x="0" y="2451"/>
                                    </a:lnTo>
                                    <a:cubicBezTo>
                                      <a:pt x="0" y="2423"/>
                                      <a:pt x="22" y="2401"/>
                                      <a:pt x="50" y="2401"/>
                                    </a:cubicBezTo>
                                    <a:cubicBezTo>
                                      <a:pt x="77" y="2401"/>
                                      <a:pt x="100" y="2423"/>
                                      <a:pt x="100" y="2451"/>
                                    </a:cubicBezTo>
                                    <a:lnTo>
                                      <a:pt x="100" y="2451"/>
                                    </a:lnTo>
                                    <a:cubicBezTo>
                                      <a:pt x="100" y="2478"/>
                                      <a:pt x="77" y="2501"/>
                                      <a:pt x="50" y="2501"/>
                                    </a:cubicBezTo>
                                    <a:cubicBezTo>
                                      <a:pt x="22" y="2501"/>
                                      <a:pt x="0" y="2478"/>
                                      <a:pt x="0" y="2451"/>
                                    </a:cubicBezTo>
                                    <a:close/>
                                    <a:moveTo>
                                      <a:pt x="0" y="2251"/>
                                    </a:moveTo>
                                    <a:lnTo>
                                      <a:pt x="0" y="2251"/>
                                    </a:lnTo>
                                    <a:cubicBezTo>
                                      <a:pt x="0" y="2223"/>
                                      <a:pt x="22" y="2201"/>
                                      <a:pt x="50" y="2201"/>
                                    </a:cubicBezTo>
                                    <a:cubicBezTo>
                                      <a:pt x="77" y="2201"/>
                                      <a:pt x="100" y="2223"/>
                                      <a:pt x="100" y="2251"/>
                                    </a:cubicBezTo>
                                    <a:lnTo>
                                      <a:pt x="100" y="2251"/>
                                    </a:lnTo>
                                    <a:cubicBezTo>
                                      <a:pt x="100" y="2278"/>
                                      <a:pt x="77" y="2301"/>
                                      <a:pt x="50" y="2301"/>
                                    </a:cubicBezTo>
                                    <a:cubicBezTo>
                                      <a:pt x="22" y="2301"/>
                                      <a:pt x="0" y="2278"/>
                                      <a:pt x="0" y="2251"/>
                                    </a:cubicBezTo>
                                    <a:close/>
                                    <a:moveTo>
                                      <a:pt x="0" y="2051"/>
                                    </a:moveTo>
                                    <a:lnTo>
                                      <a:pt x="0" y="2051"/>
                                    </a:lnTo>
                                    <a:cubicBezTo>
                                      <a:pt x="0" y="2023"/>
                                      <a:pt x="22" y="2001"/>
                                      <a:pt x="50" y="2001"/>
                                    </a:cubicBezTo>
                                    <a:cubicBezTo>
                                      <a:pt x="77" y="2001"/>
                                      <a:pt x="100" y="2023"/>
                                      <a:pt x="100" y="2051"/>
                                    </a:cubicBezTo>
                                    <a:lnTo>
                                      <a:pt x="100" y="2051"/>
                                    </a:lnTo>
                                    <a:cubicBezTo>
                                      <a:pt x="100" y="2078"/>
                                      <a:pt x="77" y="2101"/>
                                      <a:pt x="50" y="2101"/>
                                    </a:cubicBezTo>
                                    <a:cubicBezTo>
                                      <a:pt x="22" y="2101"/>
                                      <a:pt x="0" y="2078"/>
                                      <a:pt x="0" y="2051"/>
                                    </a:cubicBezTo>
                                    <a:close/>
                                    <a:moveTo>
                                      <a:pt x="0" y="1851"/>
                                    </a:moveTo>
                                    <a:lnTo>
                                      <a:pt x="0" y="1850"/>
                                    </a:lnTo>
                                    <a:cubicBezTo>
                                      <a:pt x="0" y="1823"/>
                                      <a:pt x="22" y="1800"/>
                                      <a:pt x="50" y="1800"/>
                                    </a:cubicBezTo>
                                    <a:cubicBezTo>
                                      <a:pt x="77" y="1800"/>
                                      <a:pt x="100" y="1823"/>
                                      <a:pt x="100" y="1850"/>
                                    </a:cubicBezTo>
                                    <a:lnTo>
                                      <a:pt x="100" y="1851"/>
                                    </a:lnTo>
                                    <a:cubicBezTo>
                                      <a:pt x="100" y="1878"/>
                                      <a:pt x="77" y="1901"/>
                                      <a:pt x="50" y="1901"/>
                                    </a:cubicBezTo>
                                    <a:cubicBezTo>
                                      <a:pt x="22" y="1901"/>
                                      <a:pt x="0" y="1878"/>
                                      <a:pt x="0" y="1851"/>
                                    </a:cubicBezTo>
                                    <a:close/>
                                    <a:moveTo>
                                      <a:pt x="0" y="1650"/>
                                    </a:moveTo>
                                    <a:lnTo>
                                      <a:pt x="0" y="1650"/>
                                    </a:lnTo>
                                    <a:cubicBezTo>
                                      <a:pt x="0" y="1623"/>
                                      <a:pt x="22" y="1600"/>
                                      <a:pt x="50" y="1600"/>
                                    </a:cubicBezTo>
                                    <a:cubicBezTo>
                                      <a:pt x="77" y="1600"/>
                                      <a:pt x="100" y="1623"/>
                                      <a:pt x="100" y="1650"/>
                                    </a:cubicBezTo>
                                    <a:lnTo>
                                      <a:pt x="100" y="1650"/>
                                    </a:lnTo>
                                    <a:cubicBezTo>
                                      <a:pt x="100" y="1678"/>
                                      <a:pt x="77" y="1700"/>
                                      <a:pt x="50" y="1700"/>
                                    </a:cubicBezTo>
                                    <a:cubicBezTo>
                                      <a:pt x="22" y="1700"/>
                                      <a:pt x="0" y="1678"/>
                                      <a:pt x="0" y="1650"/>
                                    </a:cubicBezTo>
                                    <a:close/>
                                    <a:moveTo>
                                      <a:pt x="0" y="1450"/>
                                    </a:moveTo>
                                    <a:lnTo>
                                      <a:pt x="0" y="1450"/>
                                    </a:lnTo>
                                    <a:cubicBezTo>
                                      <a:pt x="0" y="1423"/>
                                      <a:pt x="22" y="1400"/>
                                      <a:pt x="50" y="1400"/>
                                    </a:cubicBezTo>
                                    <a:cubicBezTo>
                                      <a:pt x="77" y="1400"/>
                                      <a:pt x="100" y="1423"/>
                                      <a:pt x="100" y="1450"/>
                                    </a:cubicBezTo>
                                    <a:lnTo>
                                      <a:pt x="100" y="1450"/>
                                    </a:lnTo>
                                    <a:cubicBezTo>
                                      <a:pt x="100" y="1478"/>
                                      <a:pt x="77" y="1500"/>
                                      <a:pt x="50" y="1500"/>
                                    </a:cubicBezTo>
                                    <a:cubicBezTo>
                                      <a:pt x="22" y="1500"/>
                                      <a:pt x="0" y="1478"/>
                                      <a:pt x="0" y="1450"/>
                                    </a:cubicBezTo>
                                    <a:close/>
                                    <a:moveTo>
                                      <a:pt x="0" y="1250"/>
                                    </a:moveTo>
                                    <a:lnTo>
                                      <a:pt x="0" y="1250"/>
                                    </a:lnTo>
                                    <a:cubicBezTo>
                                      <a:pt x="0" y="1223"/>
                                      <a:pt x="22" y="1200"/>
                                      <a:pt x="50" y="1200"/>
                                    </a:cubicBezTo>
                                    <a:cubicBezTo>
                                      <a:pt x="77" y="1200"/>
                                      <a:pt x="100" y="1223"/>
                                      <a:pt x="100" y="1250"/>
                                    </a:cubicBezTo>
                                    <a:lnTo>
                                      <a:pt x="100" y="1250"/>
                                    </a:lnTo>
                                    <a:cubicBezTo>
                                      <a:pt x="100" y="1278"/>
                                      <a:pt x="77" y="1300"/>
                                      <a:pt x="50" y="1300"/>
                                    </a:cubicBezTo>
                                    <a:cubicBezTo>
                                      <a:pt x="22" y="1300"/>
                                      <a:pt x="0" y="1278"/>
                                      <a:pt x="0" y="1250"/>
                                    </a:cubicBezTo>
                                    <a:close/>
                                    <a:moveTo>
                                      <a:pt x="0" y="1050"/>
                                    </a:moveTo>
                                    <a:lnTo>
                                      <a:pt x="0" y="1050"/>
                                    </a:lnTo>
                                    <a:cubicBezTo>
                                      <a:pt x="0" y="1022"/>
                                      <a:pt x="22" y="1000"/>
                                      <a:pt x="50" y="1000"/>
                                    </a:cubicBezTo>
                                    <a:cubicBezTo>
                                      <a:pt x="77" y="1000"/>
                                      <a:pt x="100" y="1022"/>
                                      <a:pt x="100" y="1050"/>
                                    </a:cubicBezTo>
                                    <a:lnTo>
                                      <a:pt x="100" y="1050"/>
                                    </a:lnTo>
                                    <a:cubicBezTo>
                                      <a:pt x="100" y="1078"/>
                                      <a:pt x="77" y="1100"/>
                                      <a:pt x="50" y="1100"/>
                                    </a:cubicBezTo>
                                    <a:cubicBezTo>
                                      <a:pt x="22" y="1100"/>
                                      <a:pt x="0" y="1078"/>
                                      <a:pt x="0" y="1050"/>
                                    </a:cubicBezTo>
                                    <a:close/>
                                    <a:moveTo>
                                      <a:pt x="0" y="850"/>
                                    </a:moveTo>
                                    <a:lnTo>
                                      <a:pt x="0" y="850"/>
                                    </a:lnTo>
                                    <a:cubicBezTo>
                                      <a:pt x="0" y="822"/>
                                      <a:pt x="22" y="800"/>
                                      <a:pt x="50" y="800"/>
                                    </a:cubicBezTo>
                                    <a:cubicBezTo>
                                      <a:pt x="77" y="800"/>
                                      <a:pt x="100" y="822"/>
                                      <a:pt x="100" y="850"/>
                                    </a:cubicBezTo>
                                    <a:lnTo>
                                      <a:pt x="100" y="850"/>
                                    </a:lnTo>
                                    <a:cubicBezTo>
                                      <a:pt x="100" y="878"/>
                                      <a:pt x="77" y="900"/>
                                      <a:pt x="50" y="900"/>
                                    </a:cubicBezTo>
                                    <a:cubicBezTo>
                                      <a:pt x="22" y="900"/>
                                      <a:pt x="0" y="878"/>
                                      <a:pt x="0" y="850"/>
                                    </a:cubicBezTo>
                                    <a:close/>
                                    <a:moveTo>
                                      <a:pt x="0" y="650"/>
                                    </a:moveTo>
                                    <a:lnTo>
                                      <a:pt x="0" y="650"/>
                                    </a:lnTo>
                                    <a:cubicBezTo>
                                      <a:pt x="0" y="622"/>
                                      <a:pt x="22" y="600"/>
                                      <a:pt x="50" y="600"/>
                                    </a:cubicBezTo>
                                    <a:cubicBezTo>
                                      <a:pt x="77" y="600"/>
                                      <a:pt x="100" y="622"/>
                                      <a:pt x="100" y="650"/>
                                    </a:cubicBezTo>
                                    <a:lnTo>
                                      <a:pt x="100" y="650"/>
                                    </a:lnTo>
                                    <a:cubicBezTo>
                                      <a:pt x="100" y="678"/>
                                      <a:pt x="77" y="700"/>
                                      <a:pt x="50" y="700"/>
                                    </a:cubicBezTo>
                                    <a:cubicBezTo>
                                      <a:pt x="22" y="700"/>
                                      <a:pt x="0" y="678"/>
                                      <a:pt x="0" y="650"/>
                                    </a:cubicBezTo>
                                    <a:close/>
                                    <a:moveTo>
                                      <a:pt x="0" y="450"/>
                                    </a:moveTo>
                                    <a:lnTo>
                                      <a:pt x="0" y="450"/>
                                    </a:lnTo>
                                    <a:cubicBezTo>
                                      <a:pt x="0" y="422"/>
                                      <a:pt x="22" y="400"/>
                                      <a:pt x="50" y="400"/>
                                    </a:cubicBezTo>
                                    <a:cubicBezTo>
                                      <a:pt x="77" y="400"/>
                                      <a:pt x="100" y="422"/>
                                      <a:pt x="100" y="450"/>
                                    </a:cubicBezTo>
                                    <a:lnTo>
                                      <a:pt x="100" y="450"/>
                                    </a:lnTo>
                                    <a:cubicBezTo>
                                      <a:pt x="100" y="477"/>
                                      <a:pt x="77" y="500"/>
                                      <a:pt x="50" y="500"/>
                                    </a:cubicBezTo>
                                    <a:cubicBezTo>
                                      <a:pt x="22" y="500"/>
                                      <a:pt x="0" y="477"/>
                                      <a:pt x="0" y="450"/>
                                    </a:cubicBezTo>
                                    <a:close/>
                                    <a:moveTo>
                                      <a:pt x="0" y="250"/>
                                    </a:moveTo>
                                    <a:lnTo>
                                      <a:pt x="0" y="250"/>
                                    </a:lnTo>
                                    <a:cubicBezTo>
                                      <a:pt x="0" y="222"/>
                                      <a:pt x="22" y="200"/>
                                      <a:pt x="50" y="200"/>
                                    </a:cubicBezTo>
                                    <a:cubicBezTo>
                                      <a:pt x="77" y="200"/>
                                      <a:pt x="100" y="222"/>
                                      <a:pt x="100" y="250"/>
                                    </a:cubicBezTo>
                                    <a:lnTo>
                                      <a:pt x="100" y="250"/>
                                    </a:lnTo>
                                    <a:cubicBezTo>
                                      <a:pt x="100" y="277"/>
                                      <a:pt x="77" y="300"/>
                                      <a:pt x="50" y="300"/>
                                    </a:cubicBezTo>
                                    <a:cubicBezTo>
                                      <a:pt x="22" y="300"/>
                                      <a:pt x="0" y="277"/>
                                      <a:pt x="0" y="250"/>
                                    </a:cubicBezTo>
                                    <a:close/>
                                    <a:moveTo>
                                      <a:pt x="0" y="50"/>
                                    </a:moveTo>
                                    <a:lnTo>
                                      <a:pt x="0" y="50"/>
                                    </a:lnTo>
                                    <a:cubicBezTo>
                                      <a:pt x="0" y="22"/>
                                      <a:pt x="22" y="0"/>
                                      <a:pt x="50" y="0"/>
                                    </a:cubicBezTo>
                                    <a:cubicBezTo>
                                      <a:pt x="77" y="0"/>
                                      <a:pt x="100" y="22"/>
                                      <a:pt x="100" y="50"/>
                                    </a:cubicBezTo>
                                    <a:lnTo>
                                      <a:pt x="100" y="50"/>
                                    </a:lnTo>
                                    <a:cubicBezTo>
                                      <a:pt x="100" y="77"/>
                                      <a:pt x="77"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33920" y="0"/>
                                <a:ext cx="5760" cy="790560"/>
                              </a:xfrm>
                              <a:custGeom>
                                <a:avLst/>
                                <a:gdLst/>
                                <a:ahLst/>
                                <a:rect l="l" t="t" r="r" b="b"/>
                                <a:pathLst>
                                  <a:path w="100" h="13656">
                                    <a:moveTo>
                                      <a:pt x="0" y="13656"/>
                                    </a:moveTo>
                                    <a:lnTo>
                                      <a:pt x="0" y="13656"/>
                                    </a:lnTo>
                                    <a:cubicBezTo>
                                      <a:pt x="0" y="13629"/>
                                      <a:pt x="23" y="13606"/>
                                      <a:pt x="50" y="13606"/>
                                    </a:cubicBezTo>
                                    <a:cubicBezTo>
                                      <a:pt x="78" y="13606"/>
                                      <a:pt x="100" y="13629"/>
                                      <a:pt x="100" y="13656"/>
                                    </a:cubicBezTo>
                                    <a:lnTo>
                                      <a:pt x="100" y="13656"/>
                                    </a:lnTo>
                                    <a:lnTo>
                                      <a:pt x="0" y="13656"/>
                                    </a:lnTo>
                                    <a:close/>
                                    <a:moveTo>
                                      <a:pt x="0" y="13456"/>
                                    </a:moveTo>
                                    <a:lnTo>
                                      <a:pt x="0" y="13456"/>
                                    </a:lnTo>
                                    <a:cubicBezTo>
                                      <a:pt x="0" y="13429"/>
                                      <a:pt x="23" y="13406"/>
                                      <a:pt x="50" y="13406"/>
                                    </a:cubicBezTo>
                                    <a:cubicBezTo>
                                      <a:pt x="78" y="13406"/>
                                      <a:pt x="100" y="13429"/>
                                      <a:pt x="100" y="13456"/>
                                    </a:cubicBezTo>
                                    <a:lnTo>
                                      <a:pt x="100" y="13456"/>
                                    </a:lnTo>
                                    <a:cubicBezTo>
                                      <a:pt x="100" y="13484"/>
                                      <a:pt x="78" y="13506"/>
                                      <a:pt x="50" y="13506"/>
                                    </a:cubicBezTo>
                                    <a:cubicBezTo>
                                      <a:pt x="23" y="13506"/>
                                      <a:pt x="0" y="13484"/>
                                      <a:pt x="0" y="13456"/>
                                    </a:cubicBezTo>
                                    <a:close/>
                                    <a:moveTo>
                                      <a:pt x="0" y="13256"/>
                                    </a:moveTo>
                                    <a:lnTo>
                                      <a:pt x="0" y="13256"/>
                                    </a:lnTo>
                                    <a:cubicBezTo>
                                      <a:pt x="0" y="13229"/>
                                      <a:pt x="23" y="13206"/>
                                      <a:pt x="50" y="13206"/>
                                    </a:cubicBezTo>
                                    <a:cubicBezTo>
                                      <a:pt x="78" y="13206"/>
                                      <a:pt x="100" y="13229"/>
                                      <a:pt x="100" y="13256"/>
                                    </a:cubicBezTo>
                                    <a:lnTo>
                                      <a:pt x="100" y="13256"/>
                                    </a:lnTo>
                                    <a:cubicBezTo>
                                      <a:pt x="100" y="13284"/>
                                      <a:pt x="78" y="13306"/>
                                      <a:pt x="50" y="13306"/>
                                    </a:cubicBezTo>
                                    <a:cubicBezTo>
                                      <a:pt x="23" y="13306"/>
                                      <a:pt x="0" y="13284"/>
                                      <a:pt x="0" y="13256"/>
                                    </a:cubicBezTo>
                                    <a:close/>
                                    <a:moveTo>
                                      <a:pt x="0" y="13056"/>
                                    </a:moveTo>
                                    <a:lnTo>
                                      <a:pt x="0" y="13056"/>
                                    </a:lnTo>
                                    <a:cubicBezTo>
                                      <a:pt x="0" y="13028"/>
                                      <a:pt x="23" y="13006"/>
                                      <a:pt x="50" y="13006"/>
                                    </a:cubicBezTo>
                                    <a:cubicBezTo>
                                      <a:pt x="78" y="13006"/>
                                      <a:pt x="100" y="13028"/>
                                      <a:pt x="100" y="13056"/>
                                    </a:cubicBezTo>
                                    <a:lnTo>
                                      <a:pt x="100" y="13056"/>
                                    </a:lnTo>
                                    <a:cubicBezTo>
                                      <a:pt x="100" y="13084"/>
                                      <a:pt x="78" y="13106"/>
                                      <a:pt x="50" y="13106"/>
                                    </a:cubicBezTo>
                                    <a:cubicBezTo>
                                      <a:pt x="23" y="13106"/>
                                      <a:pt x="0" y="13084"/>
                                      <a:pt x="0" y="13056"/>
                                    </a:cubicBezTo>
                                    <a:close/>
                                    <a:moveTo>
                                      <a:pt x="0" y="12856"/>
                                    </a:moveTo>
                                    <a:lnTo>
                                      <a:pt x="0" y="12856"/>
                                    </a:lnTo>
                                    <a:cubicBezTo>
                                      <a:pt x="0" y="12828"/>
                                      <a:pt x="23" y="12806"/>
                                      <a:pt x="50" y="12806"/>
                                    </a:cubicBezTo>
                                    <a:cubicBezTo>
                                      <a:pt x="78" y="12806"/>
                                      <a:pt x="100" y="12828"/>
                                      <a:pt x="100" y="12856"/>
                                    </a:cubicBezTo>
                                    <a:lnTo>
                                      <a:pt x="100" y="12856"/>
                                    </a:lnTo>
                                    <a:cubicBezTo>
                                      <a:pt x="100" y="12884"/>
                                      <a:pt x="78" y="12906"/>
                                      <a:pt x="50" y="12906"/>
                                    </a:cubicBezTo>
                                    <a:cubicBezTo>
                                      <a:pt x="23" y="12906"/>
                                      <a:pt x="0" y="12884"/>
                                      <a:pt x="0" y="12856"/>
                                    </a:cubicBezTo>
                                    <a:close/>
                                    <a:moveTo>
                                      <a:pt x="0" y="12656"/>
                                    </a:moveTo>
                                    <a:lnTo>
                                      <a:pt x="0" y="12656"/>
                                    </a:lnTo>
                                    <a:cubicBezTo>
                                      <a:pt x="0" y="12628"/>
                                      <a:pt x="23" y="12606"/>
                                      <a:pt x="50" y="12606"/>
                                    </a:cubicBezTo>
                                    <a:cubicBezTo>
                                      <a:pt x="78" y="12606"/>
                                      <a:pt x="100" y="12628"/>
                                      <a:pt x="100" y="12656"/>
                                    </a:cubicBezTo>
                                    <a:lnTo>
                                      <a:pt x="100" y="12656"/>
                                    </a:lnTo>
                                    <a:cubicBezTo>
                                      <a:pt x="100" y="12684"/>
                                      <a:pt x="78" y="12706"/>
                                      <a:pt x="50" y="12706"/>
                                    </a:cubicBezTo>
                                    <a:cubicBezTo>
                                      <a:pt x="23" y="12706"/>
                                      <a:pt x="0" y="12684"/>
                                      <a:pt x="0" y="12656"/>
                                    </a:cubicBezTo>
                                    <a:close/>
                                    <a:moveTo>
                                      <a:pt x="0" y="12456"/>
                                    </a:moveTo>
                                    <a:lnTo>
                                      <a:pt x="0" y="12456"/>
                                    </a:lnTo>
                                    <a:cubicBezTo>
                                      <a:pt x="0" y="12428"/>
                                      <a:pt x="23" y="12406"/>
                                      <a:pt x="50" y="12406"/>
                                    </a:cubicBezTo>
                                    <a:cubicBezTo>
                                      <a:pt x="78" y="12406"/>
                                      <a:pt x="100" y="12428"/>
                                      <a:pt x="100" y="12456"/>
                                    </a:cubicBezTo>
                                    <a:lnTo>
                                      <a:pt x="100" y="12456"/>
                                    </a:lnTo>
                                    <a:cubicBezTo>
                                      <a:pt x="100" y="12483"/>
                                      <a:pt x="78" y="12506"/>
                                      <a:pt x="50" y="12506"/>
                                    </a:cubicBezTo>
                                    <a:cubicBezTo>
                                      <a:pt x="23" y="12506"/>
                                      <a:pt x="0" y="12483"/>
                                      <a:pt x="0" y="12456"/>
                                    </a:cubicBezTo>
                                    <a:close/>
                                    <a:moveTo>
                                      <a:pt x="0" y="12256"/>
                                    </a:moveTo>
                                    <a:lnTo>
                                      <a:pt x="0" y="12256"/>
                                    </a:lnTo>
                                    <a:cubicBezTo>
                                      <a:pt x="0" y="12228"/>
                                      <a:pt x="23" y="12206"/>
                                      <a:pt x="50" y="12206"/>
                                    </a:cubicBezTo>
                                    <a:cubicBezTo>
                                      <a:pt x="78" y="12206"/>
                                      <a:pt x="100" y="12228"/>
                                      <a:pt x="100" y="12256"/>
                                    </a:cubicBezTo>
                                    <a:lnTo>
                                      <a:pt x="100" y="12256"/>
                                    </a:lnTo>
                                    <a:cubicBezTo>
                                      <a:pt x="100" y="12283"/>
                                      <a:pt x="78" y="12306"/>
                                      <a:pt x="50" y="12306"/>
                                    </a:cubicBezTo>
                                    <a:cubicBezTo>
                                      <a:pt x="23" y="12306"/>
                                      <a:pt x="0" y="12283"/>
                                      <a:pt x="0" y="12256"/>
                                    </a:cubicBezTo>
                                    <a:close/>
                                    <a:moveTo>
                                      <a:pt x="0" y="12056"/>
                                    </a:moveTo>
                                    <a:lnTo>
                                      <a:pt x="0" y="12056"/>
                                    </a:lnTo>
                                    <a:cubicBezTo>
                                      <a:pt x="0" y="12028"/>
                                      <a:pt x="23" y="12006"/>
                                      <a:pt x="50" y="12006"/>
                                    </a:cubicBezTo>
                                    <a:cubicBezTo>
                                      <a:pt x="78" y="12006"/>
                                      <a:pt x="100" y="12028"/>
                                      <a:pt x="100" y="12056"/>
                                    </a:cubicBezTo>
                                    <a:lnTo>
                                      <a:pt x="100" y="12056"/>
                                    </a:lnTo>
                                    <a:cubicBezTo>
                                      <a:pt x="100" y="12083"/>
                                      <a:pt x="78" y="12106"/>
                                      <a:pt x="50" y="12106"/>
                                    </a:cubicBezTo>
                                    <a:cubicBezTo>
                                      <a:pt x="23" y="12106"/>
                                      <a:pt x="0" y="12083"/>
                                      <a:pt x="0" y="12056"/>
                                    </a:cubicBezTo>
                                    <a:close/>
                                    <a:moveTo>
                                      <a:pt x="0" y="11856"/>
                                    </a:moveTo>
                                    <a:lnTo>
                                      <a:pt x="0" y="11855"/>
                                    </a:lnTo>
                                    <a:cubicBezTo>
                                      <a:pt x="0" y="11828"/>
                                      <a:pt x="23" y="11805"/>
                                      <a:pt x="50" y="11805"/>
                                    </a:cubicBezTo>
                                    <a:cubicBezTo>
                                      <a:pt x="78" y="11805"/>
                                      <a:pt x="100" y="11828"/>
                                      <a:pt x="100" y="11855"/>
                                    </a:cubicBezTo>
                                    <a:lnTo>
                                      <a:pt x="100" y="11856"/>
                                    </a:lnTo>
                                    <a:cubicBezTo>
                                      <a:pt x="100" y="11883"/>
                                      <a:pt x="78" y="11906"/>
                                      <a:pt x="50" y="11906"/>
                                    </a:cubicBezTo>
                                    <a:cubicBezTo>
                                      <a:pt x="23" y="11906"/>
                                      <a:pt x="0" y="11883"/>
                                      <a:pt x="0" y="11856"/>
                                    </a:cubicBezTo>
                                    <a:close/>
                                    <a:moveTo>
                                      <a:pt x="0" y="11655"/>
                                    </a:moveTo>
                                    <a:lnTo>
                                      <a:pt x="0" y="11655"/>
                                    </a:lnTo>
                                    <a:cubicBezTo>
                                      <a:pt x="0" y="11628"/>
                                      <a:pt x="23" y="11605"/>
                                      <a:pt x="50" y="11605"/>
                                    </a:cubicBezTo>
                                    <a:cubicBezTo>
                                      <a:pt x="78" y="11605"/>
                                      <a:pt x="100" y="11628"/>
                                      <a:pt x="100" y="11655"/>
                                    </a:cubicBezTo>
                                    <a:lnTo>
                                      <a:pt x="100" y="11655"/>
                                    </a:lnTo>
                                    <a:cubicBezTo>
                                      <a:pt x="100" y="11683"/>
                                      <a:pt x="78" y="11705"/>
                                      <a:pt x="50" y="11705"/>
                                    </a:cubicBezTo>
                                    <a:cubicBezTo>
                                      <a:pt x="23" y="11705"/>
                                      <a:pt x="0" y="11683"/>
                                      <a:pt x="0" y="11655"/>
                                    </a:cubicBezTo>
                                    <a:close/>
                                    <a:moveTo>
                                      <a:pt x="0" y="11455"/>
                                    </a:moveTo>
                                    <a:lnTo>
                                      <a:pt x="0" y="11455"/>
                                    </a:lnTo>
                                    <a:cubicBezTo>
                                      <a:pt x="0" y="11428"/>
                                      <a:pt x="23" y="11405"/>
                                      <a:pt x="50" y="11405"/>
                                    </a:cubicBezTo>
                                    <a:cubicBezTo>
                                      <a:pt x="78" y="11405"/>
                                      <a:pt x="100" y="11428"/>
                                      <a:pt x="100" y="11455"/>
                                    </a:cubicBezTo>
                                    <a:lnTo>
                                      <a:pt x="100" y="11455"/>
                                    </a:lnTo>
                                    <a:cubicBezTo>
                                      <a:pt x="100" y="11483"/>
                                      <a:pt x="78" y="11505"/>
                                      <a:pt x="50" y="11505"/>
                                    </a:cubicBezTo>
                                    <a:cubicBezTo>
                                      <a:pt x="23" y="11505"/>
                                      <a:pt x="0" y="11483"/>
                                      <a:pt x="0" y="11455"/>
                                    </a:cubicBezTo>
                                    <a:close/>
                                    <a:moveTo>
                                      <a:pt x="0" y="11255"/>
                                    </a:moveTo>
                                    <a:lnTo>
                                      <a:pt x="0" y="11255"/>
                                    </a:lnTo>
                                    <a:cubicBezTo>
                                      <a:pt x="0" y="11228"/>
                                      <a:pt x="23" y="11205"/>
                                      <a:pt x="50" y="11205"/>
                                    </a:cubicBezTo>
                                    <a:cubicBezTo>
                                      <a:pt x="78" y="11205"/>
                                      <a:pt x="100" y="11228"/>
                                      <a:pt x="100" y="11255"/>
                                    </a:cubicBezTo>
                                    <a:lnTo>
                                      <a:pt x="100" y="11255"/>
                                    </a:lnTo>
                                    <a:cubicBezTo>
                                      <a:pt x="100" y="11283"/>
                                      <a:pt x="78" y="11305"/>
                                      <a:pt x="50" y="11305"/>
                                    </a:cubicBezTo>
                                    <a:cubicBezTo>
                                      <a:pt x="23" y="11305"/>
                                      <a:pt x="0" y="11283"/>
                                      <a:pt x="0" y="11255"/>
                                    </a:cubicBezTo>
                                    <a:close/>
                                    <a:moveTo>
                                      <a:pt x="0" y="11055"/>
                                    </a:moveTo>
                                    <a:lnTo>
                                      <a:pt x="0" y="11055"/>
                                    </a:lnTo>
                                    <a:cubicBezTo>
                                      <a:pt x="0" y="11027"/>
                                      <a:pt x="23" y="11005"/>
                                      <a:pt x="50" y="11005"/>
                                    </a:cubicBezTo>
                                    <a:cubicBezTo>
                                      <a:pt x="78" y="11005"/>
                                      <a:pt x="100" y="11027"/>
                                      <a:pt x="100" y="11055"/>
                                    </a:cubicBezTo>
                                    <a:lnTo>
                                      <a:pt x="100" y="11055"/>
                                    </a:lnTo>
                                    <a:cubicBezTo>
                                      <a:pt x="100" y="11083"/>
                                      <a:pt x="78" y="11105"/>
                                      <a:pt x="50" y="11105"/>
                                    </a:cubicBezTo>
                                    <a:cubicBezTo>
                                      <a:pt x="23" y="11105"/>
                                      <a:pt x="0" y="11083"/>
                                      <a:pt x="0" y="11055"/>
                                    </a:cubicBezTo>
                                    <a:close/>
                                    <a:moveTo>
                                      <a:pt x="0" y="10855"/>
                                    </a:moveTo>
                                    <a:lnTo>
                                      <a:pt x="0" y="10855"/>
                                    </a:lnTo>
                                    <a:cubicBezTo>
                                      <a:pt x="0" y="10827"/>
                                      <a:pt x="23" y="10805"/>
                                      <a:pt x="50" y="10805"/>
                                    </a:cubicBezTo>
                                    <a:cubicBezTo>
                                      <a:pt x="78" y="10805"/>
                                      <a:pt x="100" y="10827"/>
                                      <a:pt x="100" y="10855"/>
                                    </a:cubicBezTo>
                                    <a:lnTo>
                                      <a:pt x="100" y="10855"/>
                                    </a:lnTo>
                                    <a:cubicBezTo>
                                      <a:pt x="100" y="10883"/>
                                      <a:pt x="78" y="10905"/>
                                      <a:pt x="50" y="10905"/>
                                    </a:cubicBezTo>
                                    <a:cubicBezTo>
                                      <a:pt x="23" y="10905"/>
                                      <a:pt x="0" y="10883"/>
                                      <a:pt x="0" y="10855"/>
                                    </a:cubicBezTo>
                                    <a:close/>
                                    <a:moveTo>
                                      <a:pt x="0" y="10655"/>
                                    </a:moveTo>
                                    <a:lnTo>
                                      <a:pt x="0" y="10655"/>
                                    </a:lnTo>
                                    <a:cubicBezTo>
                                      <a:pt x="0" y="10627"/>
                                      <a:pt x="23" y="10605"/>
                                      <a:pt x="50" y="10605"/>
                                    </a:cubicBezTo>
                                    <a:cubicBezTo>
                                      <a:pt x="78" y="10605"/>
                                      <a:pt x="100" y="10627"/>
                                      <a:pt x="100" y="10655"/>
                                    </a:cubicBezTo>
                                    <a:lnTo>
                                      <a:pt x="100" y="10655"/>
                                    </a:lnTo>
                                    <a:cubicBezTo>
                                      <a:pt x="100" y="10683"/>
                                      <a:pt x="78" y="10705"/>
                                      <a:pt x="50" y="10705"/>
                                    </a:cubicBezTo>
                                    <a:cubicBezTo>
                                      <a:pt x="23" y="10705"/>
                                      <a:pt x="0" y="10683"/>
                                      <a:pt x="0" y="10655"/>
                                    </a:cubicBezTo>
                                    <a:close/>
                                    <a:moveTo>
                                      <a:pt x="0" y="10455"/>
                                    </a:moveTo>
                                    <a:lnTo>
                                      <a:pt x="0" y="10455"/>
                                    </a:lnTo>
                                    <a:cubicBezTo>
                                      <a:pt x="0" y="10427"/>
                                      <a:pt x="23" y="10405"/>
                                      <a:pt x="50" y="10405"/>
                                    </a:cubicBezTo>
                                    <a:cubicBezTo>
                                      <a:pt x="78" y="10405"/>
                                      <a:pt x="100" y="10427"/>
                                      <a:pt x="100" y="10455"/>
                                    </a:cubicBezTo>
                                    <a:lnTo>
                                      <a:pt x="100" y="10455"/>
                                    </a:lnTo>
                                    <a:cubicBezTo>
                                      <a:pt x="100" y="10482"/>
                                      <a:pt x="78" y="10505"/>
                                      <a:pt x="50" y="10505"/>
                                    </a:cubicBezTo>
                                    <a:cubicBezTo>
                                      <a:pt x="23" y="10505"/>
                                      <a:pt x="0" y="10482"/>
                                      <a:pt x="0" y="10455"/>
                                    </a:cubicBezTo>
                                    <a:close/>
                                    <a:moveTo>
                                      <a:pt x="0" y="10255"/>
                                    </a:moveTo>
                                    <a:lnTo>
                                      <a:pt x="0" y="10255"/>
                                    </a:lnTo>
                                    <a:cubicBezTo>
                                      <a:pt x="0" y="10227"/>
                                      <a:pt x="23" y="10205"/>
                                      <a:pt x="50" y="10205"/>
                                    </a:cubicBezTo>
                                    <a:cubicBezTo>
                                      <a:pt x="78" y="10205"/>
                                      <a:pt x="100" y="10227"/>
                                      <a:pt x="100" y="10255"/>
                                    </a:cubicBezTo>
                                    <a:lnTo>
                                      <a:pt x="100" y="10255"/>
                                    </a:lnTo>
                                    <a:cubicBezTo>
                                      <a:pt x="100" y="10282"/>
                                      <a:pt x="78" y="10305"/>
                                      <a:pt x="50" y="10305"/>
                                    </a:cubicBezTo>
                                    <a:cubicBezTo>
                                      <a:pt x="23" y="10305"/>
                                      <a:pt x="0" y="10282"/>
                                      <a:pt x="0" y="10255"/>
                                    </a:cubicBezTo>
                                    <a:close/>
                                    <a:moveTo>
                                      <a:pt x="0" y="10055"/>
                                    </a:moveTo>
                                    <a:lnTo>
                                      <a:pt x="0" y="10055"/>
                                    </a:lnTo>
                                    <a:cubicBezTo>
                                      <a:pt x="0" y="10027"/>
                                      <a:pt x="23" y="10005"/>
                                      <a:pt x="50" y="10005"/>
                                    </a:cubicBezTo>
                                    <a:cubicBezTo>
                                      <a:pt x="78" y="10005"/>
                                      <a:pt x="100" y="10027"/>
                                      <a:pt x="100" y="10055"/>
                                    </a:cubicBezTo>
                                    <a:lnTo>
                                      <a:pt x="100" y="10055"/>
                                    </a:lnTo>
                                    <a:cubicBezTo>
                                      <a:pt x="100" y="10082"/>
                                      <a:pt x="78" y="10105"/>
                                      <a:pt x="50" y="10105"/>
                                    </a:cubicBezTo>
                                    <a:cubicBezTo>
                                      <a:pt x="23" y="10105"/>
                                      <a:pt x="0" y="10082"/>
                                      <a:pt x="0" y="10055"/>
                                    </a:cubicBezTo>
                                    <a:close/>
                                    <a:moveTo>
                                      <a:pt x="0" y="9855"/>
                                    </a:moveTo>
                                    <a:lnTo>
                                      <a:pt x="0" y="9854"/>
                                    </a:lnTo>
                                    <a:cubicBezTo>
                                      <a:pt x="0" y="9827"/>
                                      <a:pt x="23" y="9804"/>
                                      <a:pt x="50" y="9804"/>
                                    </a:cubicBezTo>
                                    <a:cubicBezTo>
                                      <a:pt x="78" y="9804"/>
                                      <a:pt x="100" y="9827"/>
                                      <a:pt x="100" y="9854"/>
                                    </a:cubicBezTo>
                                    <a:lnTo>
                                      <a:pt x="100" y="9855"/>
                                    </a:lnTo>
                                    <a:cubicBezTo>
                                      <a:pt x="100" y="9882"/>
                                      <a:pt x="78" y="9905"/>
                                      <a:pt x="50" y="9905"/>
                                    </a:cubicBezTo>
                                    <a:cubicBezTo>
                                      <a:pt x="23" y="9905"/>
                                      <a:pt x="0" y="9882"/>
                                      <a:pt x="0" y="9855"/>
                                    </a:cubicBezTo>
                                    <a:close/>
                                    <a:moveTo>
                                      <a:pt x="0" y="9654"/>
                                    </a:moveTo>
                                    <a:lnTo>
                                      <a:pt x="0" y="9654"/>
                                    </a:lnTo>
                                    <a:cubicBezTo>
                                      <a:pt x="0" y="9627"/>
                                      <a:pt x="23" y="9604"/>
                                      <a:pt x="50" y="9604"/>
                                    </a:cubicBezTo>
                                    <a:cubicBezTo>
                                      <a:pt x="78" y="9604"/>
                                      <a:pt x="100" y="9627"/>
                                      <a:pt x="100" y="9654"/>
                                    </a:cubicBezTo>
                                    <a:lnTo>
                                      <a:pt x="100" y="9654"/>
                                    </a:lnTo>
                                    <a:cubicBezTo>
                                      <a:pt x="100" y="9682"/>
                                      <a:pt x="78" y="9704"/>
                                      <a:pt x="50" y="9704"/>
                                    </a:cubicBezTo>
                                    <a:cubicBezTo>
                                      <a:pt x="23" y="9704"/>
                                      <a:pt x="0" y="9682"/>
                                      <a:pt x="0" y="9654"/>
                                    </a:cubicBezTo>
                                    <a:close/>
                                    <a:moveTo>
                                      <a:pt x="0" y="9454"/>
                                    </a:moveTo>
                                    <a:lnTo>
                                      <a:pt x="0" y="9454"/>
                                    </a:lnTo>
                                    <a:cubicBezTo>
                                      <a:pt x="0" y="9427"/>
                                      <a:pt x="23" y="9404"/>
                                      <a:pt x="50" y="9404"/>
                                    </a:cubicBezTo>
                                    <a:cubicBezTo>
                                      <a:pt x="78" y="9404"/>
                                      <a:pt x="100" y="9427"/>
                                      <a:pt x="100" y="9454"/>
                                    </a:cubicBezTo>
                                    <a:lnTo>
                                      <a:pt x="100" y="9454"/>
                                    </a:lnTo>
                                    <a:cubicBezTo>
                                      <a:pt x="100" y="9482"/>
                                      <a:pt x="78" y="9504"/>
                                      <a:pt x="50" y="9504"/>
                                    </a:cubicBezTo>
                                    <a:cubicBezTo>
                                      <a:pt x="23" y="9504"/>
                                      <a:pt x="0" y="9482"/>
                                      <a:pt x="0" y="9454"/>
                                    </a:cubicBezTo>
                                    <a:close/>
                                    <a:moveTo>
                                      <a:pt x="0" y="9254"/>
                                    </a:moveTo>
                                    <a:lnTo>
                                      <a:pt x="0" y="9254"/>
                                    </a:lnTo>
                                    <a:cubicBezTo>
                                      <a:pt x="0" y="9227"/>
                                      <a:pt x="23" y="9204"/>
                                      <a:pt x="50" y="9204"/>
                                    </a:cubicBezTo>
                                    <a:cubicBezTo>
                                      <a:pt x="78" y="9204"/>
                                      <a:pt x="100" y="9227"/>
                                      <a:pt x="100" y="9254"/>
                                    </a:cubicBezTo>
                                    <a:lnTo>
                                      <a:pt x="100" y="9254"/>
                                    </a:lnTo>
                                    <a:cubicBezTo>
                                      <a:pt x="100" y="9282"/>
                                      <a:pt x="78" y="9304"/>
                                      <a:pt x="50" y="9304"/>
                                    </a:cubicBezTo>
                                    <a:cubicBezTo>
                                      <a:pt x="23" y="9304"/>
                                      <a:pt x="0" y="9282"/>
                                      <a:pt x="0" y="9254"/>
                                    </a:cubicBezTo>
                                    <a:close/>
                                    <a:moveTo>
                                      <a:pt x="0" y="9054"/>
                                    </a:moveTo>
                                    <a:lnTo>
                                      <a:pt x="0" y="9054"/>
                                    </a:lnTo>
                                    <a:cubicBezTo>
                                      <a:pt x="0" y="9026"/>
                                      <a:pt x="23" y="9004"/>
                                      <a:pt x="50" y="9004"/>
                                    </a:cubicBezTo>
                                    <a:cubicBezTo>
                                      <a:pt x="78" y="9004"/>
                                      <a:pt x="100" y="9026"/>
                                      <a:pt x="100" y="9054"/>
                                    </a:cubicBezTo>
                                    <a:lnTo>
                                      <a:pt x="100" y="9054"/>
                                    </a:lnTo>
                                    <a:cubicBezTo>
                                      <a:pt x="100" y="9082"/>
                                      <a:pt x="78" y="9104"/>
                                      <a:pt x="50" y="9104"/>
                                    </a:cubicBezTo>
                                    <a:cubicBezTo>
                                      <a:pt x="23" y="9104"/>
                                      <a:pt x="0" y="9082"/>
                                      <a:pt x="0" y="9054"/>
                                    </a:cubicBezTo>
                                    <a:close/>
                                    <a:moveTo>
                                      <a:pt x="0" y="8854"/>
                                    </a:moveTo>
                                    <a:lnTo>
                                      <a:pt x="0" y="8854"/>
                                    </a:lnTo>
                                    <a:cubicBezTo>
                                      <a:pt x="0" y="8826"/>
                                      <a:pt x="23" y="8804"/>
                                      <a:pt x="50" y="8804"/>
                                    </a:cubicBezTo>
                                    <a:cubicBezTo>
                                      <a:pt x="78" y="8804"/>
                                      <a:pt x="100" y="8826"/>
                                      <a:pt x="100" y="8854"/>
                                    </a:cubicBezTo>
                                    <a:lnTo>
                                      <a:pt x="100" y="8854"/>
                                    </a:lnTo>
                                    <a:cubicBezTo>
                                      <a:pt x="100" y="8882"/>
                                      <a:pt x="78" y="8904"/>
                                      <a:pt x="50" y="8904"/>
                                    </a:cubicBezTo>
                                    <a:cubicBezTo>
                                      <a:pt x="23" y="8904"/>
                                      <a:pt x="0" y="8882"/>
                                      <a:pt x="0" y="8854"/>
                                    </a:cubicBezTo>
                                    <a:close/>
                                    <a:moveTo>
                                      <a:pt x="0" y="8654"/>
                                    </a:moveTo>
                                    <a:lnTo>
                                      <a:pt x="0" y="8654"/>
                                    </a:lnTo>
                                    <a:cubicBezTo>
                                      <a:pt x="0" y="8626"/>
                                      <a:pt x="23" y="8604"/>
                                      <a:pt x="50" y="8604"/>
                                    </a:cubicBezTo>
                                    <a:cubicBezTo>
                                      <a:pt x="78" y="8604"/>
                                      <a:pt x="100" y="8626"/>
                                      <a:pt x="100" y="8654"/>
                                    </a:cubicBezTo>
                                    <a:lnTo>
                                      <a:pt x="100" y="8654"/>
                                    </a:lnTo>
                                    <a:cubicBezTo>
                                      <a:pt x="100" y="8682"/>
                                      <a:pt x="78" y="8704"/>
                                      <a:pt x="50" y="8704"/>
                                    </a:cubicBezTo>
                                    <a:cubicBezTo>
                                      <a:pt x="23" y="8704"/>
                                      <a:pt x="0" y="8682"/>
                                      <a:pt x="0" y="8654"/>
                                    </a:cubicBezTo>
                                    <a:close/>
                                    <a:moveTo>
                                      <a:pt x="0" y="8454"/>
                                    </a:moveTo>
                                    <a:lnTo>
                                      <a:pt x="0" y="8454"/>
                                    </a:lnTo>
                                    <a:cubicBezTo>
                                      <a:pt x="0" y="8426"/>
                                      <a:pt x="23" y="8404"/>
                                      <a:pt x="50" y="8404"/>
                                    </a:cubicBezTo>
                                    <a:cubicBezTo>
                                      <a:pt x="78" y="8404"/>
                                      <a:pt x="100" y="8426"/>
                                      <a:pt x="100" y="8454"/>
                                    </a:cubicBezTo>
                                    <a:lnTo>
                                      <a:pt x="100" y="8454"/>
                                    </a:lnTo>
                                    <a:cubicBezTo>
                                      <a:pt x="100" y="8481"/>
                                      <a:pt x="78" y="8504"/>
                                      <a:pt x="50" y="8504"/>
                                    </a:cubicBezTo>
                                    <a:cubicBezTo>
                                      <a:pt x="23" y="8504"/>
                                      <a:pt x="0" y="8481"/>
                                      <a:pt x="0" y="8454"/>
                                    </a:cubicBezTo>
                                    <a:close/>
                                    <a:moveTo>
                                      <a:pt x="0" y="8254"/>
                                    </a:moveTo>
                                    <a:lnTo>
                                      <a:pt x="0" y="8254"/>
                                    </a:lnTo>
                                    <a:cubicBezTo>
                                      <a:pt x="0" y="8226"/>
                                      <a:pt x="23" y="8204"/>
                                      <a:pt x="50" y="8204"/>
                                    </a:cubicBezTo>
                                    <a:cubicBezTo>
                                      <a:pt x="78" y="8204"/>
                                      <a:pt x="100" y="8226"/>
                                      <a:pt x="100" y="8254"/>
                                    </a:cubicBezTo>
                                    <a:lnTo>
                                      <a:pt x="100" y="8254"/>
                                    </a:lnTo>
                                    <a:cubicBezTo>
                                      <a:pt x="100" y="8281"/>
                                      <a:pt x="78" y="8304"/>
                                      <a:pt x="50" y="8304"/>
                                    </a:cubicBezTo>
                                    <a:cubicBezTo>
                                      <a:pt x="23" y="8304"/>
                                      <a:pt x="0" y="8281"/>
                                      <a:pt x="0" y="8254"/>
                                    </a:cubicBezTo>
                                    <a:close/>
                                    <a:moveTo>
                                      <a:pt x="0" y="8054"/>
                                    </a:moveTo>
                                    <a:lnTo>
                                      <a:pt x="0" y="8054"/>
                                    </a:lnTo>
                                    <a:cubicBezTo>
                                      <a:pt x="0" y="8026"/>
                                      <a:pt x="23" y="8004"/>
                                      <a:pt x="50" y="8004"/>
                                    </a:cubicBezTo>
                                    <a:cubicBezTo>
                                      <a:pt x="78" y="8004"/>
                                      <a:pt x="100" y="8026"/>
                                      <a:pt x="100" y="8054"/>
                                    </a:cubicBezTo>
                                    <a:lnTo>
                                      <a:pt x="100" y="8054"/>
                                    </a:lnTo>
                                    <a:cubicBezTo>
                                      <a:pt x="100" y="8081"/>
                                      <a:pt x="78" y="8104"/>
                                      <a:pt x="50" y="8104"/>
                                    </a:cubicBezTo>
                                    <a:cubicBezTo>
                                      <a:pt x="23" y="8104"/>
                                      <a:pt x="0" y="8081"/>
                                      <a:pt x="0" y="8054"/>
                                    </a:cubicBezTo>
                                    <a:close/>
                                    <a:moveTo>
                                      <a:pt x="0" y="7854"/>
                                    </a:moveTo>
                                    <a:lnTo>
                                      <a:pt x="0" y="7853"/>
                                    </a:lnTo>
                                    <a:cubicBezTo>
                                      <a:pt x="0" y="7826"/>
                                      <a:pt x="23" y="7803"/>
                                      <a:pt x="50" y="7803"/>
                                    </a:cubicBezTo>
                                    <a:cubicBezTo>
                                      <a:pt x="78" y="7803"/>
                                      <a:pt x="100" y="7826"/>
                                      <a:pt x="100" y="7853"/>
                                    </a:cubicBezTo>
                                    <a:lnTo>
                                      <a:pt x="100" y="7854"/>
                                    </a:lnTo>
                                    <a:cubicBezTo>
                                      <a:pt x="100" y="7881"/>
                                      <a:pt x="78" y="7904"/>
                                      <a:pt x="50" y="7904"/>
                                    </a:cubicBezTo>
                                    <a:cubicBezTo>
                                      <a:pt x="23" y="7904"/>
                                      <a:pt x="0" y="7881"/>
                                      <a:pt x="0" y="7854"/>
                                    </a:cubicBezTo>
                                    <a:close/>
                                    <a:moveTo>
                                      <a:pt x="0" y="7653"/>
                                    </a:moveTo>
                                    <a:lnTo>
                                      <a:pt x="0" y="7653"/>
                                    </a:lnTo>
                                    <a:cubicBezTo>
                                      <a:pt x="0" y="7626"/>
                                      <a:pt x="23" y="7603"/>
                                      <a:pt x="50" y="7603"/>
                                    </a:cubicBezTo>
                                    <a:cubicBezTo>
                                      <a:pt x="78" y="7603"/>
                                      <a:pt x="100" y="7626"/>
                                      <a:pt x="100" y="7653"/>
                                    </a:cubicBezTo>
                                    <a:lnTo>
                                      <a:pt x="100" y="7653"/>
                                    </a:lnTo>
                                    <a:cubicBezTo>
                                      <a:pt x="100" y="7681"/>
                                      <a:pt x="78" y="7703"/>
                                      <a:pt x="50" y="7703"/>
                                    </a:cubicBezTo>
                                    <a:cubicBezTo>
                                      <a:pt x="23" y="7703"/>
                                      <a:pt x="0" y="7681"/>
                                      <a:pt x="0" y="7653"/>
                                    </a:cubicBezTo>
                                    <a:close/>
                                    <a:moveTo>
                                      <a:pt x="0" y="7453"/>
                                    </a:moveTo>
                                    <a:lnTo>
                                      <a:pt x="0" y="7453"/>
                                    </a:lnTo>
                                    <a:cubicBezTo>
                                      <a:pt x="0" y="7426"/>
                                      <a:pt x="23" y="7403"/>
                                      <a:pt x="50" y="7403"/>
                                    </a:cubicBezTo>
                                    <a:cubicBezTo>
                                      <a:pt x="78" y="7403"/>
                                      <a:pt x="100" y="7426"/>
                                      <a:pt x="100" y="7453"/>
                                    </a:cubicBezTo>
                                    <a:lnTo>
                                      <a:pt x="100" y="7453"/>
                                    </a:lnTo>
                                    <a:cubicBezTo>
                                      <a:pt x="100" y="7481"/>
                                      <a:pt x="78" y="7503"/>
                                      <a:pt x="50" y="7503"/>
                                    </a:cubicBezTo>
                                    <a:cubicBezTo>
                                      <a:pt x="23" y="7503"/>
                                      <a:pt x="0" y="7481"/>
                                      <a:pt x="0" y="7453"/>
                                    </a:cubicBezTo>
                                    <a:close/>
                                    <a:moveTo>
                                      <a:pt x="0" y="7253"/>
                                    </a:moveTo>
                                    <a:lnTo>
                                      <a:pt x="0" y="7253"/>
                                    </a:lnTo>
                                    <a:cubicBezTo>
                                      <a:pt x="0" y="7226"/>
                                      <a:pt x="23" y="7203"/>
                                      <a:pt x="50" y="7203"/>
                                    </a:cubicBezTo>
                                    <a:cubicBezTo>
                                      <a:pt x="78" y="7203"/>
                                      <a:pt x="100" y="7226"/>
                                      <a:pt x="100" y="7253"/>
                                    </a:cubicBezTo>
                                    <a:lnTo>
                                      <a:pt x="100" y="7253"/>
                                    </a:lnTo>
                                    <a:cubicBezTo>
                                      <a:pt x="100" y="7281"/>
                                      <a:pt x="78" y="7303"/>
                                      <a:pt x="50" y="7303"/>
                                    </a:cubicBezTo>
                                    <a:cubicBezTo>
                                      <a:pt x="23" y="7303"/>
                                      <a:pt x="0" y="7281"/>
                                      <a:pt x="0" y="7253"/>
                                    </a:cubicBezTo>
                                    <a:close/>
                                    <a:moveTo>
                                      <a:pt x="0" y="7053"/>
                                    </a:moveTo>
                                    <a:lnTo>
                                      <a:pt x="0" y="7053"/>
                                    </a:lnTo>
                                    <a:cubicBezTo>
                                      <a:pt x="0" y="7025"/>
                                      <a:pt x="23" y="7003"/>
                                      <a:pt x="50" y="7003"/>
                                    </a:cubicBezTo>
                                    <a:cubicBezTo>
                                      <a:pt x="78" y="7003"/>
                                      <a:pt x="100" y="7025"/>
                                      <a:pt x="100" y="7053"/>
                                    </a:cubicBezTo>
                                    <a:lnTo>
                                      <a:pt x="100" y="7053"/>
                                    </a:lnTo>
                                    <a:cubicBezTo>
                                      <a:pt x="100" y="7081"/>
                                      <a:pt x="78" y="7103"/>
                                      <a:pt x="50" y="7103"/>
                                    </a:cubicBezTo>
                                    <a:cubicBezTo>
                                      <a:pt x="23" y="7103"/>
                                      <a:pt x="0" y="7081"/>
                                      <a:pt x="0" y="7053"/>
                                    </a:cubicBezTo>
                                    <a:close/>
                                    <a:moveTo>
                                      <a:pt x="0" y="6853"/>
                                    </a:moveTo>
                                    <a:lnTo>
                                      <a:pt x="0" y="6853"/>
                                    </a:lnTo>
                                    <a:cubicBezTo>
                                      <a:pt x="0" y="6825"/>
                                      <a:pt x="23" y="6803"/>
                                      <a:pt x="50" y="6803"/>
                                    </a:cubicBezTo>
                                    <a:cubicBezTo>
                                      <a:pt x="78" y="6803"/>
                                      <a:pt x="100" y="6825"/>
                                      <a:pt x="100" y="6853"/>
                                    </a:cubicBezTo>
                                    <a:lnTo>
                                      <a:pt x="100" y="6853"/>
                                    </a:lnTo>
                                    <a:cubicBezTo>
                                      <a:pt x="100" y="6881"/>
                                      <a:pt x="78" y="6903"/>
                                      <a:pt x="50" y="6903"/>
                                    </a:cubicBezTo>
                                    <a:cubicBezTo>
                                      <a:pt x="23" y="6903"/>
                                      <a:pt x="0" y="6881"/>
                                      <a:pt x="0" y="6853"/>
                                    </a:cubicBezTo>
                                    <a:close/>
                                    <a:moveTo>
                                      <a:pt x="0" y="6653"/>
                                    </a:moveTo>
                                    <a:lnTo>
                                      <a:pt x="0" y="6653"/>
                                    </a:lnTo>
                                    <a:cubicBezTo>
                                      <a:pt x="0" y="6625"/>
                                      <a:pt x="23" y="6603"/>
                                      <a:pt x="50" y="6603"/>
                                    </a:cubicBezTo>
                                    <a:cubicBezTo>
                                      <a:pt x="78" y="6603"/>
                                      <a:pt x="100" y="6625"/>
                                      <a:pt x="100" y="6653"/>
                                    </a:cubicBezTo>
                                    <a:lnTo>
                                      <a:pt x="100" y="6653"/>
                                    </a:lnTo>
                                    <a:cubicBezTo>
                                      <a:pt x="100" y="6681"/>
                                      <a:pt x="78" y="6703"/>
                                      <a:pt x="50" y="6703"/>
                                    </a:cubicBezTo>
                                    <a:cubicBezTo>
                                      <a:pt x="23" y="6703"/>
                                      <a:pt x="0" y="6681"/>
                                      <a:pt x="0" y="6653"/>
                                    </a:cubicBezTo>
                                    <a:close/>
                                    <a:moveTo>
                                      <a:pt x="0" y="6453"/>
                                    </a:moveTo>
                                    <a:lnTo>
                                      <a:pt x="0" y="6453"/>
                                    </a:lnTo>
                                    <a:cubicBezTo>
                                      <a:pt x="0" y="6425"/>
                                      <a:pt x="23" y="6403"/>
                                      <a:pt x="50" y="6403"/>
                                    </a:cubicBezTo>
                                    <a:cubicBezTo>
                                      <a:pt x="78" y="6403"/>
                                      <a:pt x="100" y="6425"/>
                                      <a:pt x="100" y="6453"/>
                                    </a:cubicBezTo>
                                    <a:lnTo>
                                      <a:pt x="100" y="6453"/>
                                    </a:lnTo>
                                    <a:cubicBezTo>
                                      <a:pt x="100" y="6480"/>
                                      <a:pt x="78" y="6503"/>
                                      <a:pt x="50" y="6503"/>
                                    </a:cubicBezTo>
                                    <a:cubicBezTo>
                                      <a:pt x="23" y="6503"/>
                                      <a:pt x="0" y="6480"/>
                                      <a:pt x="0" y="6453"/>
                                    </a:cubicBezTo>
                                    <a:close/>
                                    <a:moveTo>
                                      <a:pt x="0" y="6253"/>
                                    </a:moveTo>
                                    <a:lnTo>
                                      <a:pt x="0" y="6253"/>
                                    </a:lnTo>
                                    <a:cubicBezTo>
                                      <a:pt x="0" y="6225"/>
                                      <a:pt x="23" y="6203"/>
                                      <a:pt x="50" y="6203"/>
                                    </a:cubicBezTo>
                                    <a:cubicBezTo>
                                      <a:pt x="78" y="6203"/>
                                      <a:pt x="100" y="6225"/>
                                      <a:pt x="100" y="6253"/>
                                    </a:cubicBezTo>
                                    <a:lnTo>
                                      <a:pt x="100" y="6253"/>
                                    </a:lnTo>
                                    <a:cubicBezTo>
                                      <a:pt x="100" y="6280"/>
                                      <a:pt x="78" y="6303"/>
                                      <a:pt x="50" y="6303"/>
                                    </a:cubicBezTo>
                                    <a:cubicBezTo>
                                      <a:pt x="23" y="6303"/>
                                      <a:pt x="0" y="6280"/>
                                      <a:pt x="0" y="6253"/>
                                    </a:cubicBezTo>
                                    <a:close/>
                                    <a:moveTo>
                                      <a:pt x="0" y="6053"/>
                                    </a:moveTo>
                                    <a:lnTo>
                                      <a:pt x="0" y="6053"/>
                                    </a:lnTo>
                                    <a:cubicBezTo>
                                      <a:pt x="0" y="6025"/>
                                      <a:pt x="23" y="6003"/>
                                      <a:pt x="50" y="6003"/>
                                    </a:cubicBezTo>
                                    <a:cubicBezTo>
                                      <a:pt x="78" y="6003"/>
                                      <a:pt x="100" y="6025"/>
                                      <a:pt x="100" y="6053"/>
                                    </a:cubicBezTo>
                                    <a:lnTo>
                                      <a:pt x="100" y="6053"/>
                                    </a:lnTo>
                                    <a:cubicBezTo>
                                      <a:pt x="100" y="6080"/>
                                      <a:pt x="78" y="6103"/>
                                      <a:pt x="50" y="6103"/>
                                    </a:cubicBezTo>
                                    <a:cubicBezTo>
                                      <a:pt x="23" y="6103"/>
                                      <a:pt x="0" y="6080"/>
                                      <a:pt x="0" y="6053"/>
                                    </a:cubicBezTo>
                                    <a:close/>
                                    <a:moveTo>
                                      <a:pt x="0" y="5853"/>
                                    </a:moveTo>
                                    <a:lnTo>
                                      <a:pt x="0" y="5852"/>
                                    </a:lnTo>
                                    <a:cubicBezTo>
                                      <a:pt x="0" y="5825"/>
                                      <a:pt x="23" y="5802"/>
                                      <a:pt x="50" y="5802"/>
                                    </a:cubicBezTo>
                                    <a:cubicBezTo>
                                      <a:pt x="78" y="5802"/>
                                      <a:pt x="100" y="5825"/>
                                      <a:pt x="100" y="5852"/>
                                    </a:cubicBezTo>
                                    <a:lnTo>
                                      <a:pt x="100" y="5853"/>
                                    </a:lnTo>
                                    <a:cubicBezTo>
                                      <a:pt x="100" y="5880"/>
                                      <a:pt x="78" y="5903"/>
                                      <a:pt x="50" y="5903"/>
                                    </a:cubicBezTo>
                                    <a:cubicBezTo>
                                      <a:pt x="23" y="5903"/>
                                      <a:pt x="0" y="5880"/>
                                      <a:pt x="0" y="5853"/>
                                    </a:cubicBezTo>
                                    <a:close/>
                                    <a:moveTo>
                                      <a:pt x="0" y="5652"/>
                                    </a:moveTo>
                                    <a:lnTo>
                                      <a:pt x="0" y="5652"/>
                                    </a:lnTo>
                                    <a:cubicBezTo>
                                      <a:pt x="0" y="5625"/>
                                      <a:pt x="23" y="5602"/>
                                      <a:pt x="50" y="5602"/>
                                    </a:cubicBezTo>
                                    <a:cubicBezTo>
                                      <a:pt x="78" y="5602"/>
                                      <a:pt x="100" y="5625"/>
                                      <a:pt x="100" y="5652"/>
                                    </a:cubicBezTo>
                                    <a:lnTo>
                                      <a:pt x="100" y="5652"/>
                                    </a:lnTo>
                                    <a:cubicBezTo>
                                      <a:pt x="100" y="5680"/>
                                      <a:pt x="78" y="5702"/>
                                      <a:pt x="50" y="5702"/>
                                    </a:cubicBezTo>
                                    <a:cubicBezTo>
                                      <a:pt x="23" y="5702"/>
                                      <a:pt x="0" y="5680"/>
                                      <a:pt x="0" y="5652"/>
                                    </a:cubicBezTo>
                                    <a:close/>
                                    <a:moveTo>
                                      <a:pt x="0" y="5452"/>
                                    </a:moveTo>
                                    <a:lnTo>
                                      <a:pt x="0" y="5452"/>
                                    </a:lnTo>
                                    <a:cubicBezTo>
                                      <a:pt x="0" y="5425"/>
                                      <a:pt x="23" y="5402"/>
                                      <a:pt x="50" y="5402"/>
                                    </a:cubicBezTo>
                                    <a:cubicBezTo>
                                      <a:pt x="78" y="5402"/>
                                      <a:pt x="100" y="5425"/>
                                      <a:pt x="100" y="5452"/>
                                    </a:cubicBezTo>
                                    <a:lnTo>
                                      <a:pt x="100" y="5452"/>
                                    </a:lnTo>
                                    <a:cubicBezTo>
                                      <a:pt x="100" y="5480"/>
                                      <a:pt x="78" y="5502"/>
                                      <a:pt x="50" y="5502"/>
                                    </a:cubicBezTo>
                                    <a:cubicBezTo>
                                      <a:pt x="23" y="5502"/>
                                      <a:pt x="0" y="5480"/>
                                      <a:pt x="0" y="5452"/>
                                    </a:cubicBezTo>
                                    <a:close/>
                                    <a:moveTo>
                                      <a:pt x="0" y="5252"/>
                                    </a:moveTo>
                                    <a:lnTo>
                                      <a:pt x="0" y="5252"/>
                                    </a:lnTo>
                                    <a:cubicBezTo>
                                      <a:pt x="0" y="5225"/>
                                      <a:pt x="23" y="5202"/>
                                      <a:pt x="50" y="5202"/>
                                    </a:cubicBezTo>
                                    <a:cubicBezTo>
                                      <a:pt x="78" y="5202"/>
                                      <a:pt x="100" y="5225"/>
                                      <a:pt x="100" y="5252"/>
                                    </a:cubicBezTo>
                                    <a:lnTo>
                                      <a:pt x="100" y="5252"/>
                                    </a:lnTo>
                                    <a:cubicBezTo>
                                      <a:pt x="100" y="5280"/>
                                      <a:pt x="78" y="5302"/>
                                      <a:pt x="50" y="5302"/>
                                    </a:cubicBezTo>
                                    <a:cubicBezTo>
                                      <a:pt x="23" y="5302"/>
                                      <a:pt x="0" y="5280"/>
                                      <a:pt x="0" y="5252"/>
                                    </a:cubicBezTo>
                                    <a:close/>
                                    <a:moveTo>
                                      <a:pt x="0" y="5052"/>
                                    </a:moveTo>
                                    <a:lnTo>
                                      <a:pt x="0" y="5052"/>
                                    </a:lnTo>
                                    <a:cubicBezTo>
                                      <a:pt x="0" y="5024"/>
                                      <a:pt x="23" y="5002"/>
                                      <a:pt x="50" y="5002"/>
                                    </a:cubicBezTo>
                                    <a:cubicBezTo>
                                      <a:pt x="78" y="5002"/>
                                      <a:pt x="100" y="5024"/>
                                      <a:pt x="100" y="5052"/>
                                    </a:cubicBezTo>
                                    <a:lnTo>
                                      <a:pt x="100" y="5052"/>
                                    </a:lnTo>
                                    <a:cubicBezTo>
                                      <a:pt x="100" y="5080"/>
                                      <a:pt x="78" y="5102"/>
                                      <a:pt x="50" y="5102"/>
                                    </a:cubicBezTo>
                                    <a:cubicBezTo>
                                      <a:pt x="23" y="5102"/>
                                      <a:pt x="0" y="5080"/>
                                      <a:pt x="0" y="5052"/>
                                    </a:cubicBezTo>
                                    <a:close/>
                                    <a:moveTo>
                                      <a:pt x="0" y="4852"/>
                                    </a:moveTo>
                                    <a:lnTo>
                                      <a:pt x="0" y="4852"/>
                                    </a:lnTo>
                                    <a:cubicBezTo>
                                      <a:pt x="0" y="4824"/>
                                      <a:pt x="23" y="4802"/>
                                      <a:pt x="50" y="4802"/>
                                    </a:cubicBezTo>
                                    <a:cubicBezTo>
                                      <a:pt x="78" y="4802"/>
                                      <a:pt x="100" y="4824"/>
                                      <a:pt x="100" y="4852"/>
                                    </a:cubicBezTo>
                                    <a:lnTo>
                                      <a:pt x="100" y="4852"/>
                                    </a:lnTo>
                                    <a:cubicBezTo>
                                      <a:pt x="100" y="4880"/>
                                      <a:pt x="78" y="4902"/>
                                      <a:pt x="50" y="4902"/>
                                    </a:cubicBezTo>
                                    <a:cubicBezTo>
                                      <a:pt x="23" y="4902"/>
                                      <a:pt x="0" y="4880"/>
                                      <a:pt x="0" y="4852"/>
                                    </a:cubicBezTo>
                                    <a:close/>
                                    <a:moveTo>
                                      <a:pt x="0" y="4652"/>
                                    </a:moveTo>
                                    <a:lnTo>
                                      <a:pt x="0" y="4652"/>
                                    </a:lnTo>
                                    <a:cubicBezTo>
                                      <a:pt x="0" y="4624"/>
                                      <a:pt x="23" y="4602"/>
                                      <a:pt x="50" y="4602"/>
                                    </a:cubicBezTo>
                                    <a:cubicBezTo>
                                      <a:pt x="78" y="4602"/>
                                      <a:pt x="100" y="4624"/>
                                      <a:pt x="100" y="4652"/>
                                    </a:cubicBezTo>
                                    <a:lnTo>
                                      <a:pt x="100" y="4652"/>
                                    </a:lnTo>
                                    <a:cubicBezTo>
                                      <a:pt x="100" y="4680"/>
                                      <a:pt x="78" y="4702"/>
                                      <a:pt x="50" y="4702"/>
                                    </a:cubicBezTo>
                                    <a:cubicBezTo>
                                      <a:pt x="23" y="4702"/>
                                      <a:pt x="0" y="4680"/>
                                      <a:pt x="0" y="4652"/>
                                    </a:cubicBezTo>
                                    <a:close/>
                                    <a:moveTo>
                                      <a:pt x="0" y="4452"/>
                                    </a:moveTo>
                                    <a:lnTo>
                                      <a:pt x="0" y="4452"/>
                                    </a:lnTo>
                                    <a:cubicBezTo>
                                      <a:pt x="0" y="4424"/>
                                      <a:pt x="23" y="4402"/>
                                      <a:pt x="50" y="4402"/>
                                    </a:cubicBezTo>
                                    <a:cubicBezTo>
                                      <a:pt x="78" y="4402"/>
                                      <a:pt x="100" y="4424"/>
                                      <a:pt x="100" y="4452"/>
                                    </a:cubicBezTo>
                                    <a:lnTo>
                                      <a:pt x="100" y="4452"/>
                                    </a:lnTo>
                                    <a:cubicBezTo>
                                      <a:pt x="100" y="4479"/>
                                      <a:pt x="78" y="4502"/>
                                      <a:pt x="50" y="4502"/>
                                    </a:cubicBezTo>
                                    <a:cubicBezTo>
                                      <a:pt x="23" y="4502"/>
                                      <a:pt x="0" y="4479"/>
                                      <a:pt x="0" y="4452"/>
                                    </a:cubicBezTo>
                                    <a:close/>
                                    <a:moveTo>
                                      <a:pt x="0" y="4252"/>
                                    </a:moveTo>
                                    <a:lnTo>
                                      <a:pt x="0" y="4252"/>
                                    </a:lnTo>
                                    <a:cubicBezTo>
                                      <a:pt x="0" y="4224"/>
                                      <a:pt x="23" y="4202"/>
                                      <a:pt x="50" y="4202"/>
                                    </a:cubicBezTo>
                                    <a:cubicBezTo>
                                      <a:pt x="78" y="4202"/>
                                      <a:pt x="100" y="4224"/>
                                      <a:pt x="100" y="4252"/>
                                    </a:cubicBezTo>
                                    <a:lnTo>
                                      <a:pt x="100" y="4252"/>
                                    </a:lnTo>
                                    <a:cubicBezTo>
                                      <a:pt x="100" y="4279"/>
                                      <a:pt x="78" y="4302"/>
                                      <a:pt x="50" y="4302"/>
                                    </a:cubicBezTo>
                                    <a:cubicBezTo>
                                      <a:pt x="23" y="4302"/>
                                      <a:pt x="0" y="4279"/>
                                      <a:pt x="0" y="4252"/>
                                    </a:cubicBezTo>
                                    <a:close/>
                                    <a:moveTo>
                                      <a:pt x="0" y="4052"/>
                                    </a:moveTo>
                                    <a:lnTo>
                                      <a:pt x="0" y="4052"/>
                                    </a:lnTo>
                                    <a:cubicBezTo>
                                      <a:pt x="0" y="4024"/>
                                      <a:pt x="23" y="4002"/>
                                      <a:pt x="50" y="4002"/>
                                    </a:cubicBezTo>
                                    <a:cubicBezTo>
                                      <a:pt x="78" y="4002"/>
                                      <a:pt x="100" y="4024"/>
                                      <a:pt x="100" y="4052"/>
                                    </a:cubicBezTo>
                                    <a:lnTo>
                                      <a:pt x="100" y="4052"/>
                                    </a:lnTo>
                                    <a:cubicBezTo>
                                      <a:pt x="100" y="4079"/>
                                      <a:pt x="78" y="4102"/>
                                      <a:pt x="50" y="4102"/>
                                    </a:cubicBezTo>
                                    <a:cubicBezTo>
                                      <a:pt x="23" y="4102"/>
                                      <a:pt x="0" y="4079"/>
                                      <a:pt x="0" y="4052"/>
                                    </a:cubicBezTo>
                                    <a:close/>
                                    <a:moveTo>
                                      <a:pt x="0" y="3852"/>
                                    </a:moveTo>
                                    <a:lnTo>
                                      <a:pt x="0" y="3851"/>
                                    </a:lnTo>
                                    <a:cubicBezTo>
                                      <a:pt x="0" y="3824"/>
                                      <a:pt x="23" y="3801"/>
                                      <a:pt x="50" y="3801"/>
                                    </a:cubicBezTo>
                                    <a:cubicBezTo>
                                      <a:pt x="78" y="3801"/>
                                      <a:pt x="100" y="3824"/>
                                      <a:pt x="100" y="3851"/>
                                    </a:cubicBezTo>
                                    <a:lnTo>
                                      <a:pt x="100" y="3852"/>
                                    </a:lnTo>
                                    <a:cubicBezTo>
                                      <a:pt x="100" y="3879"/>
                                      <a:pt x="78" y="3902"/>
                                      <a:pt x="50" y="3902"/>
                                    </a:cubicBezTo>
                                    <a:cubicBezTo>
                                      <a:pt x="23" y="3902"/>
                                      <a:pt x="0" y="3879"/>
                                      <a:pt x="0" y="3852"/>
                                    </a:cubicBezTo>
                                    <a:close/>
                                    <a:moveTo>
                                      <a:pt x="0" y="3651"/>
                                    </a:moveTo>
                                    <a:lnTo>
                                      <a:pt x="0" y="3651"/>
                                    </a:lnTo>
                                    <a:cubicBezTo>
                                      <a:pt x="0" y="3624"/>
                                      <a:pt x="23" y="3601"/>
                                      <a:pt x="50" y="3601"/>
                                    </a:cubicBezTo>
                                    <a:cubicBezTo>
                                      <a:pt x="78" y="3601"/>
                                      <a:pt x="100" y="3624"/>
                                      <a:pt x="100" y="3651"/>
                                    </a:cubicBezTo>
                                    <a:lnTo>
                                      <a:pt x="100" y="3651"/>
                                    </a:lnTo>
                                    <a:cubicBezTo>
                                      <a:pt x="100" y="3679"/>
                                      <a:pt x="78" y="3701"/>
                                      <a:pt x="50" y="3701"/>
                                    </a:cubicBezTo>
                                    <a:cubicBezTo>
                                      <a:pt x="23" y="3701"/>
                                      <a:pt x="0" y="3679"/>
                                      <a:pt x="0" y="3651"/>
                                    </a:cubicBezTo>
                                    <a:close/>
                                    <a:moveTo>
                                      <a:pt x="0" y="3451"/>
                                    </a:moveTo>
                                    <a:lnTo>
                                      <a:pt x="0" y="3451"/>
                                    </a:lnTo>
                                    <a:cubicBezTo>
                                      <a:pt x="0" y="3424"/>
                                      <a:pt x="23" y="3401"/>
                                      <a:pt x="50" y="3401"/>
                                    </a:cubicBezTo>
                                    <a:cubicBezTo>
                                      <a:pt x="78" y="3401"/>
                                      <a:pt x="100" y="3424"/>
                                      <a:pt x="100" y="3451"/>
                                    </a:cubicBezTo>
                                    <a:lnTo>
                                      <a:pt x="100" y="3451"/>
                                    </a:lnTo>
                                    <a:cubicBezTo>
                                      <a:pt x="100" y="3479"/>
                                      <a:pt x="78" y="3501"/>
                                      <a:pt x="50" y="3501"/>
                                    </a:cubicBezTo>
                                    <a:cubicBezTo>
                                      <a:pt x="23" y="3501"/>
                                      <a:pt x="0" y="3479"/>
                                      <a:pt x="0" y="3451"/>
                                    </a:cubicBezTo>
                                    <a:close/>
                                    <a:moveTo>
                                      <a:pt x="0" y="3251"/>
                                    </a:moveTo>
                                    <a:lnTo>
                                      <a:pt x="0" y="3251"/>
                                    </a:lnTo>
                                    <a:cubicBezTo>
                                      <a:pt x="0" y="3224"/>
                                      <a:pt x="23" y="3201"/>
                                      <a:pt x="50" y="3201"/>
                                    </a:cubicBezTo>
                                    <a:cubicBezTo>
                                      <a:pt x="78" y="3201"/>
                                      <a:pt x="100" y="3224"/>
                                      <a:pt x="100" y="3251"/>
                                    </a:cubicBezTo>
                                    <a:lnTo>
                                      <a:pt x="100" y="3251"/>
                                    </a:lnTo>
                                    <a:cubicBezTo>
                                      <a:pt x="100" y="3279"/>
                                      <a:pt x="78" y="3301"/>
                                      <a:pt x="50" y="3301"/>
                                    </a:cubicBezTo>
                                    <a:cubicBezTo>
                                      <a:pt x="23" y="3301"/>
                                      <a:pt x="0" y="3279"/>
                                      <a:pt x="0" y="3251"/>
                                    </a:cubicBezTo>
                                    <a:close/>
                                    <a:moveTo>
                                      <a:pt x="0" y="3051"/>
                                    </a:moveTo>
                                    <a:lnTo>
                                      <a:pt x="0" y="3051"/>
                                    </a:lnTo>
                                    <a:cubicBezTo>
                                      <a:pt x="0" y="3023"/>
                                      <a:pt x="23" y="3001"/>
                                      <a:pt x="50" y="3001"/>
                                    </a:cubicBezTo>
                                    <a:cubicBezTo>
                                      <a:pt x="78" y="3001"/>
                                      <a:pt x="100" y="3023"/>
                                      <a:pt x="100" y="3051"/>
                                    </a:cubicBezTo>
                                    <a:lnTo>
                                      <a:pt x="100" y="3051"/>
                                    </a:lnTo>
                                    <a:cubicBezTo>
                                      <a:pt x="100" y="3079"/>
                                      <a:pt x="78" y="3101"/>
                                      <a:pt x="50" y="3101"/>
                                    </a:cubicBezTo>
                                    <a:cubicBezTo>
                                      <a:pt x="23" y="3101"/>
                                      <a:pt x="0" y="3079"/>
                                      <a:pt x="0" y="3051"/>
                                    </a:cubicBezTo>
                                    <a:close/>
                                    <a:moveTo>
                                      <a:pt x="0" y="2851"/>
                                    </a:moveTo>
                                    <a:lnTo>
                                      <a:pt x="0" y="2851"/>
                                    </a:lnTo>
                                    <a:cubicBezTo>
                                      <a:pt x="0" y="2823"/>
                                      <a:pt x="23" y="2801"/>
                                      <a:pt x="50" y="2801"/>
                                    </a:cubicBezTo>
                                    <a:cubicBezTo>
                                      <a:pt x="78" y="2801"/>
                                      <a:pt x="100" y="2823"/>
                                      <a:pt x="100" y="2851"/>
                                    </a:cubicBezTo>
                                    <a:lnTo>
                                      <a:pt x="100" y="2851"/>
                                    </a:lnTo>
                                    <a:cubicBezTo>
                                      <a:pt x="100" y="2879"/>
                                      <a:pt x="78" y="2901"/>
                                      <a:pt x="50" y="2901"/>
                                    </a:cubicBezTo>
                                    <a:cubicBezTo>
                                      <a:pt x="23" y="2901"/>
                                      <a:pt x="0" y="2879"/>
                                      <a:pt x="0" y="2851"/>
                                    </a:cubicBezTo>
                                    <a:close/>
                                    <a:moveTo>
                                      <a:pt x="0" y="2651"/>
                                    </a:moveTo>
                                    <a:lnTo>
                                      <a:pt x="0" y="2651"/>
                                    </a:lnTo>
                                    <a:cubicBezTo>
                                      <a:pt x="0" y="2623"/>
                                      <a:pt x="23" y="2601"/>
                                      <a:pt x="50" y="2601"/>
                                    </a:cubicBezTo>
                                    <a:cubicBezTo>
                                      <a:pt x="78" y="2601"/>
                                      <a:pt x="100" y="2623"/>
                                      <a:pt x="100" y="2651"/>
                                    </a:cubicBezTo>
                                    <a:lnTo>
                                      <a:pt x="100" y="2651"/>
                                    </a:lnTo>
                                    <a:cubicBezTo>
                                      <a:pt x="100" y="2679"/>
                                      <a:pt x="78" y="2701"/>
                                      <a:pt x="50" y="2701"/>
                                    </a:cubicBezTo>
                                    <a:cubicBezTo>
                                      <a:pt x="23" y="2701"/>
                                      <a:pt x="0" y="2679"/>
                                      <a:pt x="0" y="2651"/>
                                    </a:cubicBezTo>
                                    <a:close/>
                                    <a:moveTo>
                                      <a:pt x="0" y="2451"/>
                                    </a:moveTo>
                                    <a:lnTo>
                                      <a:pt x="0" y="2451"/>
                                    </a:lnTo>
                                    <a:cubicBezTo>
                                      <a:pt x="0" y="2423"/>
                                      <a:pt x="23" y="2401"/>
                                      <a:pt x="50" y="2401"/>
                                    </a:cubicBezTo>
                                    <a:cubicBezTo>
                                      <a:pt x="78" y="2401"/>
                                      <a:pt x="100" y="2423"/>
                                      <a:pt x="100" y="2451"/>
                                    </a:cubicBezTo>
                                    <a:lnTo>
                                      <a:pt x="100" y="2451"/>
                                    </a:lnTo>
                                    <a:cubicBezTo>
                                      <a:pt x="100" y="2478"/>
                                      <a:pt x="78" y="2501"/>
                                      <a:pt x="50" y="2501"/>
                                    </a:cubicBezTo>
                                    <a:cubicBezTo>
                                      <a:pt x="23" y="2501"/>
                                      <a:pt x="0" y="2478"/>
                                      <a:pt x="0" y="2451"/>
                                    </a:cubicBezTo>
                                    <a:close/>
                                    <a:moveTo>
                                      <a:pt x="0" y="2251"/>
                                    </a:moveTo>
                                    <a:lnTo>
                                      <a:pt x="0" y="2251"/>
                                    </a:lnTo>
                                    <a:cubicBezTo>
                                      <a:pt x="0" y="2223"/>
                                      <a:pt x="23" y="2201"/>
                                      <a:pt x="50" y="2201"/>
                                    </a:cubicBezTo>
                                    <a:cubicBezTo>
                                      <a:pt x="78" y="2201"/>
                                      <a:pt x="100" y="2223"/>
                                      <a:pt x="100" y="2251"/>
                                    </a:cubicBezTo>
                                    <a:lnTo>
                                      <a:pt x="100" y="2251"/>
                                    </a:lnTo>
                                    <a:cubicBezTo>
                                      <a:pt x="100" y="2278"/>
                                      <a:pt x="78" y="2301"/>
                                      <a:pt x="50" y="2301"/>
                                    </a:cubicBezTo>
                                    <a:cubicBezTo>
                                      <a:pt x="23" y="2301"/>
                                      <a:pt x="0" y="2278"/>
                                      <a:pt x="0" y="2251"/>
                                    </a:cubicBezTo>
                                    <a:close/>
                                    <a:moveTo>
                                      <a:pt x="0" y="2051"/>
                                    </a:moveTo>
                                    <a:lnTo>
                                      <a:pt x="0" y="2051"/>
                                    </a:lnTo>
                                    <a:cubicBezTo>
                                      <a:pt x="0" y="2023"/>
                                      <a:pt x="23" y="2001"/>
                                      <a:pt x="50" y="2001"/>
                                    </a:cubicBezTo>
                                    <a:cubicBezTo>
                                      <a:pt x="78" y="2001"/>
                                      <a:pt x="100" y="2023"/>
                                      <a:pt x="100" y="2051"/>
                                    </a:cubicBezTo>
                                    <a:lnTo>
                                      <a:pt x="100" y="2051"/>
                                    </a:lnTo>
                                    <a:cubicBezTo>
                                      <a:pt x="100" y="2078"/>
                                      <a:pt x="78" y="2101"/>
                                      <a:pt x="50" y="2101"/>
                                    </a:cubicBezTo>
                                    <a:cubicBezTo>
                                      <a:pt x="23" y="2101"/>
                                      <a:pt x="0" y="2078"/>
                                      <a:pt x="0" y="2051"/>
                                    </a:cubicBezTo>
                                    <a:close/>
                                    <a:moveTo>
                                      <a:pt x="0" y="1851"/>
                                    </a:moveTo>
                                    <a:lnTo>
                                      <a:pt x="0" y="1850"/>
                                    </a:lnTo>
                                    <a:cubicBezTo>
                                      <a:pt x="0" y="1823"/>
                                      <a:pt x="23" y="1800"/>
                                      <a:pt x="50" y="1800"/>
                                    </a:cubicBezTo>
                                    <a:cubicBezTo>
                                      <a:pt x="78" y="1800"/>
                                      <a:pt x="100" y="1823"/>
                                      <a:pt x="100" y="1850"/>
                                    </a:cubicBezTo>
                                    <a:lnTo>
                                      <a:pt x="100" y="1851"/>
                                    </a:lnTo>
                                    <a:cubicBezTo>
                                      <a:pt x="100" y="1878"/>
                                      <a:pt x="78" y="1901"/>
                                      <a:pt x="50" y="1901"/>
                                    </a:cubicBezTo>
                                    <a:cubicBezTo>
                                      <a:pt x="23" y="1901"/>
                                      <a:pt x="0" y="1878"/>
                                      <a:pt x="0" y="1851"/>
                                    </a:cubicBezTo>
                                    <a:close/>
                                    <a:moveTo>
                                      <a:pt x="0" y="1650"/>
                                    </a:moveTo>
                                    <a:lnTo>
                                      <a:pt x="0" y="1650"/>
                                    </a:lnTo>
                                    <a:cubicBezTo>
                                      <a:pt x="0" y="1623"/>
                                      <a:pt x="23" y="1600"/>
                                      <a:pt x="50" y="1600"/>
                                    </a:cubicBezTo>
                                    <a:cubicBezTo>
                                      <a:pt x="78" y="1600"/>
                                      <a:pt x="100" y="1623"/>
                                      <a:pt x="100" y="1650"/>
                                    </a:cubicBezTo>
                                    <a:lnTo>
                                      <a:pt x="100" y="1650"/>
                                    </a:lnTo>
                                    <a:cubicBezTo>
                                      <a:pt x="100" y="1678"/>
                                      <a:pt x="78" y="1700"/>
                                      <a:pt x="50" y="1700"/>
                                    </a:cubicBezTo>
                                    <a:cubicBezTo>
                                      <a:pt x="23" y="1700"/>
                                      <a:pt x="0" y="1678"/>
                                      <a:pt x="0" y="1650"/>
                                    </a:cubicBezTo>
                                    <a:close/>
                                    <a:moveTo>
                                      <a:pt x="0" y="1450"/>
                                    </a:moveTo>
                                    <a:lnTo>
                                      <a:pt x="0" y="1450"/>
                                    </a:lnTo>
                                    <a:cubicBezTo>
                                      <a:pt x="0" y="1423"/>
                                      <a:pt x="23" y="1400"/>
                                      <a:pt x="50" y="1400"/>
                                    </a:cubicBezTo>
                                    <a:cubicBezTo>
                                      <a:pt x="78" y="1400"/>
                                      <a:pt x="100" y="1423"/>
                                      <a:pt x="100" y="1450"/>
                                    </a:cubicBezTo>
                                    <a:lnTo>
                                      <a:pt x="100" y="1450"/>
                                    </a:lnTo>
                                    <a:cubicBezTo>
                                      <a:pt x="100" y="1478"/>
                                      <a:pt x="78" y="1500"/>
                                      <a:pt x="50" y="1500"/>
                                    </a:cubicBezTo>
                                    <a:cubicBezTo>
                                      <a:pt x="23" y="1500"/>
                                      <a:pt x="0" y="1478"/>
                                      <a:pt x="0" y="1450"/>
                                    </a:cubicBezTo>
                                    <a:close/>
                                    <a:moveTo>
                                      <a:pt x="0" y="1250"/>
                                    </a:moveTo>
                                    <a:lnTo>
                                      <a:pt x="0" y="1250"/>
                                    </a:lnTo>
                                    <a:cubicBezTo>
                                      <a:pt x="0" y="1223"/>
                                      <a:pt x="23" y="1200"/>
                                      <a:pt x="50" y="1200"/>
                                    </a:cubicBezTo>
                                    <a:cubicBezTo>
                                      <a:pt x="78" y="1200"/>
                                      <a:pt x="100" y="1223"/>
                                      <a:pt x="100" y="1250"/>
                                    </a:cubicBezTo>
                                    <a:lnTo>
                                      <a:pt x="100" y="1250"/>
                                    </a:lnTo>
                                    <a:cubicBezTo>
                                      <a:pt x="100" y="1278"/>
                                      <a:pt x="78" y="1300"/>
                                      <a:pt x="50" y="1300"/>
                                    </a:cubicBezTo>
                                    <a:cubicBezTo>
                                      <a:pt x="23" y="1300"/>
                                      <a:pt x="0" y="1278"/>
                                      <a:pt x="0" y="1250"/>
                                    </a:cubicBezTo>
                                    <a:close/>
                                    <a:moveTo>
                                      <a:pt x="0" y="1050"/>
                                    </a:moveTo>
                                    <a:lnTo>
                                      <a:pt x="0" y="1050"/>
                                    </a:lnTo>
                                    <a:cubicBezTo>
                                      <a:pt x="0" y="1022"/>
                                      <a:pt x="23" y="1000"/>
                                      <a:pt x="50" y="1000"/>
                                    </a:cubicBezTo>
                                    <a:cubicBezTo>
                                      <a:pt x="78" y="1000"/>
                                      <a:pt x="100" y="1022"/>
                                      <a:pt x="100" y="1050"/>
                                    </a:cubicBezTo>
                                    <a:lnTo>
                                      <a:pt x="100" y="1050"/>
                                    </a:lnTo>
                                    <a:cubicBezTo>
                                      <a:pt x="100" y="1078"/>
                                      <a:pt x="78" y="1100"/>
                                      <a:pt x="50" y="1100"/>
                                    </a:cubicBezTo>
                                    <a:cubicBezTo>
                                      <a:pt x="23" y="1100"/>
                                      <a:pt x="0" y="1078"/>
                                      <a:pt x="0" y="1050"/>
                                    </a:cubicBezTo>
                                    <a:close/>
                                    <a:moveTo>
                                      <a:pt x="0" y="850"/>
                                    </a:moveTo>
                                    <a:lnTo>
                                      <a:pt x="0" y="850"/>
                                    </a:lnTo>
                                    <a:cubicBezTo>
                                      <a:pt x="0" y="822"/>
                                      <a:pt x="23" y="800"/>
                                      <a:pt x="50" y="800"/>
                                    </a:cubicBezTo>
                                    <a:cubicBezTo>
                                      <a:pt x="78" y="800"/>
                                      <a:pt x="100" y="822"/>
                                      <a:pt x="100" y="850"/>
                                    </a:cubicBezTo>
                                    <a:lnTo>
                                      <a:pt x="100" y="850"/>
                                    </a:lnTo>
                                    <a:cubicBezTo>
                                      <a:pt x="100" y="878"/>
                                      <a:pt x="78" y="900"/>
                                      <a:pt x="50" y="900"/>
                                    </a:cubicBezTo>
                                    <a:cubicBezTo>
                                      <a:pt x="23" y="900"/>
                                      <a:pt x="0" y="878"/>
                                      <a:pt x="0" y="850"/>
                                    </a:cubicBezTo>
                                    <a:close/>
                                    <a:moveTo>
                                      <a:pt x="0" y="650"/>
                                    </a:moveTo>
                                    <a:lnTo>
                                      <a:pt x="0" y="650"/>
                                    </a:lnTo>
                                    <a:cubicBezTo>
                                      <a:pt x="0" y="622"/>
                                      <a:pt x="23" y="600"/>
                                      <a:pt x="50" y="600"/>
                                    </a:cubicBezTo>
                                    <a:cubicBezTo>
                                      <a:pt x="78" y="600"/>
                                      <a:pt x="100" y="622"/>
                                      <a:pt x="100" y="650"/>
                                    </a:cubicBezTo>
                                    <a:lnTo>
                                      <a:pt x="100" y="650"/>
                                    </a:lnTo>
                                    <a:cubicBezTo>
                                      <a:pt x="100" y="678"/>
                                      <a:pt x="78" y="700"/>
                                      <a:pt x="50" y="700"/>
                                    </a:cubicBezTo>
                                    <a:cubicBezTo>
                                      <a:pt x="23" y="700"/>
                                      <a:pt x="0" y="678"/>
                                      <a:pt x="0" y="650"/>
                                    </a:cubicBezTo>
                                    <a:close/>
                                    <a:moveTo>
                                      <a:pt x="0" y="450"/>
                                    </a:moveTo>
                                    <a:lnTo>
                                      <a:pt x="0" y="450"/>
                                    </a:lnTo>
                                    <a:cubicBezTo>
                                      <a:pt x="0" y="422"/>
                                      <a:pt x="23" y="400"/>
                                      <a:pt x="50" y="400"/>
                                    </a:cubicBezTo>
                                    <a:cubicBezTo>
                                      <a:pt x="78" y="400"/>
                                      <a:pt x="100" y="422"/>
                                      <a:pt x="100" y="450"/>
                                    </a:cubicBezTo>
                                    <a:lnTo>
                                      <a:pt x="100" y="450"/>
                                    </a:lnTo>
                                    <a:cubicBezTo>
                                      <a:pt x="100" y="477"/>
                                      <a:pt x="78" y="500"/>
                                      <a:pt x="50" y="500"/>
                                    </a:cubicBezTo>
                                    <a:cubicBezTo>
                                      <a:pt x="23" y="500"/>
                                      <a:pt x="0" y="477"/>
                                      <a:pt x="0" y="450"/>
                                    </a:cubicBezTo>
                                    <a:close/>
                                    <a:moveTo>
                                      <a:pt x="0" y="250"/>
                                    </a:moveTo>
                                    <a:lnTo>
                                      <a:pt x="0" y="250"/>
                                    </a:lnTo>
                                    <a:cubicBezTo>
                                      <a:pt x="0" y="222"/>
                                      <a:pt x="23" y="200"/>
                                      <a:pt x="50" y="200"/>
                                    </a:cubicBezTo>
                                    <a:cubicBezTo>
                                      <a:pt x="78" y="200"/>
                                      <a:pt x="100" y="222"/>
                                      <a:pt x="100" y="250"/>
                                    </a:cubicBezTo>
                                    <a:lnTo>
                                      <a:pt x="100" y="250"/>
                                    </a:lnTo>
                                    <a:cubicBezTo>
                                      <a:pt x="100" y="277"/>
                                      <a:pt x="78" y="300"/>
                                      <a:pt x="50" y="300"/>
                                    </a:cubicBezTo>
                                    <a:cubicBezTo>
                                      <a:pt x="23" y="300"/>
                                      <a:pt x="0" y="277"/>
                                      <a:pt x="0" y="250"/>
                                    </a:cubicBezTo>
                                    <a:close/>
                                    <a:moveTo>
                                      <a:pt x="0" y="50"/>
                                    </a:moveTo>
                                    <a:lnTo>
                                      <a:pt x="0" y="50"/>
                                    </a:lnTo>
                                    <a:cubicBezTo>
                                      <a:pt x="0" y="22"/>
                                      <a:pt x="23" y="0"/>
                                      <a:pt x="50" y="0"/>
                                    </a:cubicBezTo>
                                    <a:cubicBezTo>
                                      <a:pt x="78" y="0"/>
                                      <a:pt x="100" y="22"/>
                                      <a:pt x="100" y="50"/>
                                    </a:cubicBezTo>
                                    <a:lnTo>
                                      <a:pt x="100" y="50"/>
                                    </a:lnTo>
                                    <a:cubicBezTo>
                                      <a:pt x="100" y="77"/>
                                      <a:pt x="78" y="100"/>
                                      <a:pt x="50" y="100"/>
                                    </a:cubicBezTo>
                                    <a:cubicBezTo>
                                      <a:pt x="23"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8560" y="0"/>
                                <a:ext cx="5760" cy="790560"/>
                              </a:xfrm>
                              <a:custGeom>
                                <a:avLst/>
                                <a:gdLst/>
                                <a:ahLst/>
                                <a:rect l="l" t="t" r="r" b="b"/>
                                <a:pathLst>
                                  <a:path w="100" h="13656">
                                    <a:moveTo>
                                      <a:pt x="0" y="13656"/>
                                    </a:moveTo>
                                    <a:lnTo>
                                      <a:pt x="0" y="13656"/>
                                    </a:lnTo>
                                    <a:cubicBezTo>
                                      <a:pt x="0" y="13629"/>
                                      <a:pt x="22" y="13606"/>
                                      <a:pt x="50" y="13606"/>
                                    </a:cubicBezTo>
                                    <a:cubicBezTo>
                                      <a:pt x="77" y="13606"/>
                                      <a:pt x="100" y="13629"/>
                                      <a:pt x="100" y="13656"/>
                                    </a:cubicBezTo>
                                    <a:lnTo>
                                      <a:pt x="100" y="13656"/>
                                    </a:lnTo>
                                    <a:lnTo>
                                      <a:pt x="0" y="13656"/>
                                    </a:lnTo>
                                    <a:close/>
                                    <a:moveTo>
                                      <a:pt x="0" y="13456"/>
                                    </a:moveTo>
                                    <a:lnTo>
                                      <a:pt x="0" y="13456"/>
                                    </a:lnTo>
                                    <a:cubicBezTo>
                                      <a:pt x="0" y="13429"/>
                                      <a:pt x="22" y="13406"/>
                                      <a:pt x="50" y="13406"/>
                                    </a:cubicBezTo>
                                    <a:cubicBezTo>
                                      <a:pt x="77" y="13406"/>
                                      <a:pt x="100" y="13429"/>
                                      <a:pt x="100" y="13456"/>
                                    </a:cubicBezTo>
                                    <a:lnTo>
                                      <a:pt x="100" y="13456"/>
                                    </a:lnTo>
                                    <a:cubicBezTo>
                                      <a:pt x="100" y="13484"/>
                                      <a:pt x="77" y="13506"/>
                                      <a:pt x="50" y="13506"/>
                                    </a:cubicBezTo>
                                    <a:cubicBezTo>
                                      <a:pt x="22" y="13506"/>
                                      <a:pt x="0" y="13484"/>
                                      <a:pt x="0" y="13456"/>
                                    </a:cubicBezTo>
                                    <a:close/>
                                    <a:moveTo>
                                      <a:pt x="0" y="13256"/>
                                    </a:moveTo>
                                    <a:lnTo>
                                      <a:pt x="0" y="13256"/>
                                    </a:lnTo>
                                    <a:cubicBezTo>
                                      <a:pt x="0" y="13229"/>
                                      <a:pt x="22" y="13206"/>
                                      <a:pt x="50" y="13206"/>
                                    </a:cubicBezTo>
                                    <a:cubicBezTo>
                                      <a:pt x="77" y="13206"/>
                                      <a:pt x="100" y="13229"/>
                                      <a:pt x="100" y="13256"/>
                                    </a:cubicBezTo>
                                    <a:lnTo>
                                      <a:pt x="100" y="13256"/>
                                    </a:lnTo>
                                    <a:cubicBezTo>
                                      <a:pt x="100" y="13284"/>
                                      <a:pt x="77" y="13306"/>
                                      <a:pt x="50" y="13306"/>
                                    </a:cubicBezTo>
                                    <a:cubicBezTo>
                                      <a:pt x="22" y="13306"/>
                                      <a:pt x="0" y="13284"/>
                                      <a:pt x="0" y="13256"/>
                                    </a:cubicBezTo>
                                    <a:close/>
                                    <a:moveTo>
                                      <a:pt x="0" y="13056"/>
                                    </a:moveTo>
                                    <a:lnTo>
                                      <a:pt x="0" y="13056"/>
                                    </a:lnTo>
                                    <a:cubicBezTo>
                                      <a:pt x="0" y="13028"/>
                                      <a:pt x="22" y="13006"/>
                                      <a:pt x="50" y="13006"/>
                                    </a:cubicBezTo>
                                    <a:cubicBezTo>
                                      <a:pt x="77" y="13006"/>
                                      <a:pt x="100" y="13028"/>
                                      <a:pt x="100" y="13056"/>
                                    </a:cubicBezTo>
                                    <a:lnTo>
                                      <a:pt x="100" y="13056"/>
                                    </a:lnTo>
                                    <a:cubicBezTo>
                                      <a:pt x="100" y="13084"/>
                                      <a:pt x="77" y="13106"/>
                                      <a:pt x="50" y="13106"/>
                                    </a:cubicBezTo>
                                    <a:cubicBezTo>
                                      <a:pt x="22" y="13106"/>
                                      <a:pt x="0" y="13084"/>
                                      <a:pt x="0" y="13056"/>
                                    </a:cubicBezTo>
                                    <a:close/>
                                    <a:moveTo>
                                      <a:pt x="0" y="12856"/>
                                    </a:moveTo>
                                    <a:lnTo>
                                      <a:pt x="0" y="12856"/>
                                    </a:lnTo>
                                    <a:cubicBezTo>
                                      <a:pt x="0" y="12828"/>
                                      <a:pt x="22" y="12806"/>
                                      <a:pt x="50" y="12806"/>
                                    </a:cubicBezTo>
                                    <a:cubicBezTo>
                                      <a:pt x="77" y="12806"/>
                                      <a:pt x="100" y="12828"/>
                                      <a:pt x="100" y="12856"/>
                                    </a:cubicBezTo>
                                    <a:lnTo>
                                      <a:pt x="100" y="12856"/>
                                    </a:lnTo>
                                    <a:cubicBezTo>
                                      <a:pt x="100" y="12884"/>
                                      <a:pt x="77" y="12906"/>
                                      <a:pt x="50" y="12906"/>
                                    </a:cubicBezTo>
                                    <a:cubicBezTo>
                                      <a:pt x="22" y="12906"/>
                                      <a:pt x="0" y="12884"/>
                                      <a:pt x="0" y="12856"/>
                                    </a:cubicBezTo>
                                    <a:close/>
                                    <a:moveTo>
                                      <a:pt x="0" y="12656"/>
                                    </a:moveTo>
                                    <a:lnTo>
                                      <a:pt x="0" y="12656"/>
                                    </a:lnTo>
                                    <a:cubicBezTo>
                                      <a:pt x="0" y="12628"/>
                                      <a:pt x="22" y="12606"/>
                                      <a:pt x="50" y="12606"/>
                                    </a:cubicBezTo>
                                    <a:cubicBezTo>
                                      <a:pt x="77" y="12606"/>
                                      <a:pt x="100" y="12628"/>
                                      <a:pt x="100" y="12656"/>
                                    </a:cubicBezTo>
                                    <a:lnTo>
                                      <a:pt x="100" y="12656"/>
                                    </a:lnTo>
                                    <a:cubicBezTo>
                                      <a:pt x="100" y="12684"/>
                                      <a:pt x="77" y="12706"/>
                                      <a:pt x="50" y="12706"/>
                                    </a:cubicBezTo>
                                    <a:cubicBezTo>
                                      <a:pt x="22" y="12706"/>
                                      <a:pt x="0" y="12684"/>
                                      <a:pt x="0" y="12656"/>
                                    </a:cubicBezTo>
                                    <a:close/>
                                    <a:moveTo>
                                      <a:pt x="0" y="12456"/>
                                    </a:moveTo>
                                    <a:lnTo>
                                      <a:pt x="0" y="12456"/>
                                    </a:lnTo>
                                    <a:cubicBezTo>
                                      <a:pt x="0" y="12428"/>
                                      <a:pt x="22" y="12406"/>
                                      <a:pt x="50" y="12406"/>
                                    </a:cubicBezTo>
                                    <a:cubicBezTo>
                                      <a:pt x="77" y="12406"/>
                                      <a:pt x="100" y="12428"/>
                                      <a:pt x="100" y="12456"/>
                                    </a:cubicBezTo>
                                    <a:lnTo>
                                      <a:pt x="100" y="12456"/>
                                    </a:lnTo>
                                    <a:cubicBezTo>
                                      <a:pt x="100" y="12483"/>
                                      <a:pt x="77" y="12506"/>
                                      <a:pt x="50" y="12506"/>
                                    </a:cubicBezTo>
                                    <a:cubicBezTo>
                                      <a:pt x="22" y="12506"/>
                                      <a:pt x="0" y="12483"/>
                                      <a:pt x="0" y="12456"/>
                                    </a:cubicBezTo>
                                    <a:close/>
                                    <a:moveTo>
                                      <a:pt x="0" y="12256"/>
                                    </a:moveTo>
                                    <a:lnTo>
                                      <a:pt x="0" y="12256"/>
                                    </a:lnTo>
                                    <a:cubicBezTo>
                                      <a:pt x="0" y="12228"/>
                                      <a:pt x="22" y="12206"/>
                                      <a:pt x="50" y="12206"/>
                                    </a:cubicBezTo>
                                    <a:cubicBezTo>
                                      <a:pt x="77" y="12206"/>
                                      <a:pt x="100" y="12228"/>
                                      <a:pt x="100" y="12256"/>
                                    </a:cubicBezTo>
                                    <a:lnTo>
                                      <a:pt x="100" y="12256"/>
                                    </a:lnTo>
                                    <a:cubicBezTo>
                                      <a:pt x="100" y="12283"/>
                                      <a:pt x="77" y="12306"/>
                                      <a:pt x="50" y="12306"/>
                                    </a:cubicBezTo>
                                    <a:cubicBezTo>
                                      <a:pt x="22" y="12306"/>
                                      <a:pt x="0" y="12283"/>
                                      <a:pt x="0" y="12256"/>
                                    </a:cubicBezTo>
                                    <a:close/>
                                    <a:moveTo>
                                      <a:pt x="0" y="12056"/>
                                    </a:moveTo>
                                    <a:lnTo>
                                      <a:pt x="0" y="12056"/>
                                    </a:lnTo>
                                    <a:cubicBezTo>
                                      <a:pt x="0" y="12028"/>
                                      <a:pt x="22" y="12006"/>
                                      <a:pt x="50" y="12006"/>
                                    </a:cubicBezTo>
                                    <a:cubicBezTo>
                                      <a:pt x="77" y="12006"/>
                                      <a:pt x="100" y="12028"/>
                                      <a:pt x="100" y="12056"/>
                                    </a:cubicBezTo>
                                    <a:lnTo>
                                      <a:pt x="100" y="12056"/>
                                    </a:lnTo>
                                    <a:cubicBezTo>
                                      <a:pt x="100" y="12083"/>
                                      <a:pt x="77" y="12106"/>
                                      <a:pt x="50" y="12106"/>
                                    </a:cubicBezTo>
                                    <a:cubicBezTo>
                                      <a:pt x="22" y="12106"/>
                                      <a:pt x="0" y="12083"/>
                                      <a:pt x="0" y="12056"/>
                                    </a:cubicBezTo>
                                    <a:close/>
                                    <a:moveTo>
                                      <a:pt x="0" y="11856"/>
                                    </a:moveTo>
                                    <a:lnTo>
                                      <a:pt x="0" y="11855"/>
                                    </a:lnTo>
                                    <a:cubicBezTo>
                                      <a:pt x="0" y="11828"/>
                                      <a:pt x="22" y="11805"/>
                                      <a:pt x="50" y="11805"/>
                                    </a:cubicBezTo>
                                    <a:cubicBezTo>
                                      <a:pt x="77" y="11805"/>
                                      <a:pt x="100" y="11828"/>
                                      <a:pt x="100" y="11855"/>
                                    </a:cubicBezTo>
                                    <a:lnTo>
                                      <a:pt x="100" y="11856"/>
                                    </a:lnTo>
                                    <a:cubicBezTo>
                                      <a:pt x="100" y="11883"/>
                                      <a:pt x="77" y="11906"/>
                                      <a:pt x="50" y="11906"/>
                                    </a:cubicBezTo>
                                    <a:cubicBezTo>
                                      <a:pt x="22" y="11906"/>
                                      <a:pt x="0" y="11883"/>
                                      <a:pt x="0" y="11856"/>
                                    </a:cubicBezTo>
                                    <a:close/>
                                    <a:moveTo>
                                      <a:pt x="0" y="11655"/>
                                    </a:moveTo>
                                    <a:lnTo>
                                      <a:pt x="0" y="11655"/>
                                    </a:lnTo>
                                    <a:cubicBezTo>
                                      <a:pt x="0" y="11628"/>
                                      <a:pt x="22" y="11605"/>
                                      <a:pt x="50" y="11605"/>
                                    </a:cubicBezTo>
                                    <a:cubicBezTo>
                                      <a:pt x="77" y="11605"/>
                                      <a:pt x="100" y="11628"/>
                                      <a:pt x="100" y="11655"/>
                                    </a:cubicBezTo>
                                    <a:lnTo>
                                      <a:pt x="100" y="11655"/>
                                    </a:lnTo>
                                    <a:cubicBezTo>
                                      <a:pt x="100" y="11683"/>
                                      <a:pt x="77" y="11705"/>
                                      <a:pt x="50" y="11705"/>
                                    </a:cubicBezTo>
                                    <a:cubicBezTo>
                                      <a:pt x="22" y="11705"/>
                                      <a:pt x="0" y="11683"/>
                                      <a:pt x="0" y="11655"/>
                                    </a:cubicBezTo>
                                    <a:close/>
                                    <a:moveTo>
                                      <a:pt x="0" y="11455"/>
                                    </a:moveTo>
                                    <a:lnTo>
                                      <a:pt x="0" y="11455"/>
                                    </a:lnTo>
                                    <a:cubicBezTo>
                                      <a:pt x="0" y="11428"/>
                                      <a:pt x="22" y="11405"/>
                                      <a:pt x="50" y="11405"/>
                                    </a:cubicBezTo>
                                    <a:cubicBezTo>
                                      <a:pt x="77" y="11405"/>
                                      <a:pt x="100" y="11428"/>
                                      <a:pt x="100" y="11455"/>
                                    </a:cubicBezTo>
                                    <a:lnTo>
                                      <a:pt x="100" y="11455"/>
                                    </a:lnTo>
                                    <a:cubicBezTo>
                                      <a:pt x="100" y="11483"/>
                                      <a:pt x="77" y="11505"/>
                                      <a:pt x="50" y="11505"/>
                                    </a:cubicBezTo>
                                    <a:cubicBezTo>
                                      <a:pt x="22" y="11505"/>
                                      <a:pt x="0" y="11483"/>
                                      <a:pt x="0" y="11455"/>
                                    </a:cubicBezTo>
                                    <a:close/>
                                    <a:moveTo>
                                      <a:pt x="0" y="11255"/>
                                    </a:moveTo>
                                    <a:lnTo>
                                      <a:pt x="0" y="11255"/>
                                    </a:lnTo>
                                    <a:cubicBezTo>
                                      <a:pt x="0" y="11228"/>
                                      <a:pt x="22" y="11205"/>
                                      <a:pt x="50" y="11205"/>
                                    </a:cubicBezTo>
                                    <a:cubicBezTo>
                                      <a:pt x="77" y="11205"/>
                                      <a:pt x="100" y="11228"/>
                                      <a:pt x="100" y="11255"/>
                                    </a:cubicBezTo>
                                    <a:lnTo>
                                      <a:pt x="100" y="11255"/>
                                    </a:lnTo>
                                    <a:cubicBezTo>
                                      <a:pt x="100" y="11283"/>
                                      <a:pt x="77" y="11305"/>
                                      <a:pt x="50" y="11305"/>
                                    </a:cubicBezTo>
                                    <a:cubicBezTo>
                                      <a:pt x="22" y="11305"/>
                                      <a:pt x="0" y="11283"/>
                                      <a:pt x="0" y="11255"/>
                                    </a:cubicBezTo>
                                    <a:close/>
                                    <a:moveTo>
                                      <a:pt x="0" y="11055"/>
                                    </a:moveTo>
                                    <a:lnTo>
                                      <a:pt x="0" y="11055"/>
                                    </a:lnTo>
                                    <a:cubicBezTo>
                                      <a:pt x="0" y="11027"/>
                                      <a:pt x="22" y="11005"/>
                                      <a:pt x="50" y="11005"/>
                                    </a:cubicBezTo>
                                    <a:cubicBezTo>
                                      <a:pt x="77" y="11005"/>
                                      <a:pt x="100" y="11027"/>
                                      <a:pt x="100" y="11055"/>
                                    </a:cubicBezTo>
                                    <a:lnTo>
                                      <a:pt x="100" y="11055"/>
                                    </a:lnTo>
                                    <a:cubicBezTo>
                                      <a:pt x="100" y="11083"/>
                                      <a:pt x="77" y="11105"/>
                                      <a:pt x="50" y="11105"/>
                                    </a:cubicBezTo>
                                    <a:cubicBezTo>
                                      <a:pt x="22" y="11105"/>
                                      <a:pt x="0" y="11083"/>
                                      <a:pt x="0" y="11055"/>
                                    </a:cubicBezTo>
                                    <a:close/>
                                    <a:moveTo>
                                      <a:pt x="0" y="10855"/>
                                    </a:moveTo>
                                    <a:lnTo>
                                      <a:pt x="0" y="10855"/>
                                    </a:lnTo>
                                    <a:cubicBezTo>
                                      <a:pt x="0" y="10827"/>
                                      <a:pt x="22" y="10805"/>
                                      <a:pt x="50" y="10805"/>
                                    </a:cubicBezTo>
                                    <a:cubicBezTo>
                                      <a:pt x="77" y="10805"/>
                                      <a:pt x="100" y="10827"/>
                                      <a:pt x="100" y="10855"/>
                                    </a:cubicBezTo>
                                    <a:lnTo>
                                      <a:pt x="100" y="10855"/>
                                    </a:lnTo>
                                    <a:cubicBezTo>
                                      <a:pt x="100" y="10883"/>
                                      <a:pt x="77" y="10905"/>
                                      <a:pt x="50" y="10905"/>
                                    </a:cubicBezTo>
                                    <a:cubicBezTo>
                                      <a:pt x="22" y="10905"/>
                                      <a:pt x="0" y="10883"/>
                                      <a:pt x="0" y="10855"/>
                                    </a:cubicBezTo>
                                    <a:close/>
                                    <a:moveTo>
                                      <a:pt x="0" y="10655"/>
                                    </a:moveTo>
                                    <a:lnTo>
                                      <a:pt x="0" y="10655"/>
                                    </a:lnTo>
                                    <a:cubicBezTo>
                                      <a:pt x="0" y="10627"/>
                                      <a:pt x="22" y="10605"/>
                                      <a:pt x="50" y="10605"/>
                                    </a:cubicBezTo>
                                    <a:cubicBezTo>
                                      <a:pt x="77" y="10605"/>
                                      <a:pt x="100" y="10627"/>
                                      <a:pt x="100" y="10655"/>
                                    </a:cubicBezTo>
                                    <a:lnTo>
                                      <a:pt x="100" y="10655"/>
                                    </a:lnTo>
                                    <a:cubicBezTo>
                                      <a:pt x="100" y="10683"/>
                                      <a:pt x="77" y="10705"/>
                                      <a:pt x="50" y="10705"/>
                                    </a:cubicBezTo>
                                    <a:cubicBezTo>
                                      <a:pt x="22" y="10705"/>
                                      <a:pt x="0" y="10683"/>
                                      <a:pt x="0" y="10655"/>
                                    </a:cubicBezTo>
                                    <a:close/>
                                    <a:moveTo>
                                      <a:pt x="0" y="10455"/>
                                    </a:moveTo>
                                    <a:lnTo>
                                      <a:pt x="0" y="10455"/>
                                    </a:lnTo>
                                    <a:cubicBezTo>
                                      <a:pt x="0" y="10427"/>
                                      <a:pt x="22" y="10405"/>
                                      <a:pt x="50" y="10405"/>
                                    </a:cubicBezTo>
                                    <a:cubicBezTo>
                                      <a:pt x="77" y="10405"/>
                                      <a:pt x="100" y="10427"/>
                                      <a:pt x="100" y="10455"/>
                                    </a:cubicBezTo>
                                    <a:lnTo>
                                      <a:pt x="100" y="10455"/>
                                    </a:lnTo>
                                    <a:cubicBezTo>
                                      <a:pt x="100" y="10482"/>
                                      <a:pt x="77" y="10505"/>
                                      <a:pt x="50" y="10505"/>
                                    </a:cubicBezTo>
                                    <a:cubicBezTo>
                                      <a:pt x="22" y="10505"/>
                                      <a:pt x="0" y="10482"/>
                                      <a:pt x="0" y="10455"/>
                                    </a:cubicBezTo>
                                    <a:close/>
                                    <a:moveTo>
                                      <a:pt x="0" y="10255"/>
                                    </a:moveTo>
                                    <a:lnTo>
                                      <a:pt x="0" y="10255"/>
                                    </a:lnTo>
                                    <a:cubicBezTo>
                                      <a:pt x="0" y="10227"/>
                                      <a:pt x="22" y="10205"/>
                                      <a:pt x="50" y="10205"/>
                                    </a:cubicBezTo>
                                    <a:cubicBezTo>
                                      <a:pt x="77" y="10205"/>
                                      <a:pt x="100" y="10227"/>
                                      <a:pt x="100" y="10255"/>
                                    </a:cubicBezTo>
                                    <a:lnTo>
                                      <a:pt x="100" y="10255"/>
                                    </a:lnTo>
                                    <a:cubicBezTo>
                                      <a:pt x="100" y="10282"/>
                                      <a:pt x="77" y="10305"/>
                                      <a:pt x="50" y="10305"/>
                                    </a:cubicBezTo>
                                    <a:cubicBezTo>
                                      <a:pt x="22" y="10305"/>
                                      <a:pt x="0" y="10282"/>
                                      <a:pt x="0" y="10255"/>
                                    </a:cubicBezTo>
                                    <a:close/>
                                    <a:moveTo>
                                      <a:pt x="0" y="10055"/>
                                    </a:moveTo>
                                    <a:lnTo>
                                      <a:pt x="0" y="10055"/>
                                    </a:lnTo>
                                    <a:cubicBezTo>
                                      <a:pt x="0" y="10027"/>
                                      <a:pt x="22" y="10005"/>
                                      <a:pt x="50" y="10005"/>
                                    </a:cubicBezTo>
                                    <a:cubicBezTo>
                                      <a:pt x="77" y="10005"/>
                                      <a:pt x="100" y="10027"/>
                                      <a:pt x="100" y="10055"/>
                                    </a:cubicBezTo>
                                    <a:lnTo>
                                      <a:pt x="100" y="10055"/>
                                    </a:lnTo>
                                    <a:cubicBezTo>
                                      <a:pt x="100" y="10082"/>
                                      <a:pt x="77" y="10105"/>
                                      <a:pt x="50" y="10105"/>
                                    </a:cubicBezTo>
                                    <a:cubicBezTo>
                                      <a:pt x="22" y="10105"/>
                                      <a:pt x="0" y="10082"/>
                                      <a:pt x="0" y="10055"/>
                                    </a:cubicBezTo>
                                    <a:close/>
                                    <a:moveTo>
                                      <a:pt x="0" y="9855"/>
                                    </a:moveTo>
                                    <a:lnTo>
                                      <a:pt x="0" y="9854"/>
                                    </a:lnTo>
                                    <a:cubicBezTo>
                                      <a:pt x="0" y="9827"/>
                                      <a:pt x="22" y="9804"/>
                                      <a:pt x="50" y="9804"/>
                                    </a:cubicBezTo>
                                    <a:cubicBezTo>
                                      <a:pt x="77" y="9804"/>
                                      <a:pt x="100" y="9827"/>
                                      <a:pt x="100" y="9854"/>
                                    </a:cubicBezTo>
                                    <a:lnTo>
                                      <a:pt x="100" y="9855"/>
                                    </a:lnTo>
                                    <a:cubicBezTo>
                                      <a:pt x="100" y="9882"/>
                                      <a:pt x="77" y="9905"/>
                                      <a:pt x="50" y="9905"/>
                                    </a:cubicBezTo>
                                    <a:cubicBezTo>
                                      <a:pt x="22" y="9905"/>
                                      <a:pt x="0" y="9882"/>
                                      <a:pt x="0" y="9855"/>
                                    </a:cubicBezTo>
                                    <a:close/>
                                    <a:moveTo>
                                      <a:pt x="0" y="9654"/>
                                    </a:moveTo>
                                    <a:lnTo>
                                      <a:pt x="0" y="9654"/>
                                    </a:lnTo>
                                    <a:cubicBezTo>
                                      <a:pt x="0" y="9627"/>
                                      <a:pt x="22" y="9604"/>
                                      <a:pt x="50" y="9604"/>
                                    </a:cubicBezTo>
                                    <a:cubicBezTo>
                                      <a:pt x="77" y="9604"/>
                                      <a:pt x="100" y="9627"/>
                                      <a:pt x="100" y="9654"/>
                                    </a:cubicBezTo>
                                    <a:lnTo>
                                      <a:pt x="100" y="9654"/>
                                    </a:lnTo>
                                    <a:cubicBezTo>
                                      <a:pt x="100" y="9682"/>
                                      <a:pt x="77" y="9704"/>
                                      <a:pt x="50" y="9704"/>
                                    </a:cubicBezTo>
                                    <a:cubicBezTo>
                                      <a:pt x="22" y="9704"/>
                                      <a:pt x="0" y="9682"/>
                                      <a:pt x="0" y="9654"/>
                                    </a:cubicBezTo>
                                    <a:close/>
                                    <a:moveTo>
                                      <a:pt x="0" y="9454"/>
                                    </a:moveTo>
                                    <a:lnTo>
                                      <a:pt x="0" y="9454"/>
                                    </a:lnTo>
                                    <a:cubicBezTo>
                                      <a:pt x="0" y="9427"/>
                                      <a:pt x="22" y="9404"/>
                                      <a:pt x="50" y="9404"/>
                                    </a:cubicBezTo>
                                    <a:cubicBezTo>
                                      <a:pt x="77" y="9404"/>
                                      <a:pt x="100" y="9427"/>
                                      <a:pt x="100" y="9454"/>
                                    </a:cubicBezTo>
                                    <a:lnTo>
                                      <a:pt x="100" y="9454"/>
                                    </a:lnTo>
                                    <a:cubicBezTo>
                                      <a:pt x="100" y="9482"/>
                                      <a:pt x="77" y="9504"/>
                                      <a:pt x="50" y="9504"/>
                                    </a:cubicBezTo>
                                    <a:cubicBezTo>
                                      <a:pt x="22" y="9504"/>
                                      <a:pt x="0" y="9482"/>
                                      <a:pt x="0" y="9454"/>
                                    </a:cubicBezTo>
                                    <a:close/>
                                    <a:moveTo>
                                      <a:pt x="0" y="9254"/>
                                    </a:moveTo>
                                    <a:lnTo>
                                      <a:pt x="0" y="9254"/>
                                    </a:lnTo>
                                    <a:cubicBezTo>
                                      <a:pt x="0" y="9227"/>
                                      <a:pt x="22" y="9204"/>
                                      <a:pt x="50" y="9204"/>
                                    </a:cubicBezTo>
                                    <a:cubicBezTo>
                                      <a:pt x="77" y="9204"/>
                                      <a:pt x="100" y="9227"/>
                                      <a:pt x="100" y="9254"/>
                                    </a:cubicBezTo>
                                    <a:lnTo>
                                      <a:pt x="100" y="9254"/>
                                    </a:lnTo>
                                    <a:cubicBezTo>
                                      <a:pt x="100" y="9282"/>
                                      <a:pt x="77" y="9304"/>
                                      <a:pt x="50" y="9304"/>
                                    </a:cubicBezTo>
                                    <a:cubicBezTo>
                                      <a:pt x="22" y="9304"/>
                                      <a:pt x="0" y="9282"/>
                                      <a:pt x="0" y="9254"/>
                                    </a:cubicBezTo>
                                    <a:close/>
                                    <a:moveTo>
                                      <a:pt x="0" y="9054"/>
                                    </a:moveTo>
                                    <a:lnTo>
                                      <a:pt x="0" y="9054"/>
                                    </a:lnTo>
                                    <a:cubicBezTo>
                                      <a:pt x="0" y="9026"/>
                                      <a:pt x="22" y="9004"/>
                                      <a:pt x="50" y="9004"/>
                                    </a:cubicBezTo>
                                    <a:cubicBezTo>
                                      <a:pt x="77" y="9004"/>
                                      <a:pt x="100" y="9026"/>
                                      <a:pt x="100" y="9054"/>
                                    </a:cubicBezTo>
                                    <a:lnTo>
                                      <a:pt x="100" y="9054"/>
                                    </a:lnTo>
                                    <a:cubicBezTo>
                                      <a:pt x="100" y="9082"/>
                                      <a:pt x="77" y="9104"/>
                                      <a:pt x="50" y="9104"/>
                                    </a:cubicBezTo>
                                    <a:cubicBezTo>
                                      <a:pt x="22" y="9104"/>
                                      <a:pt x="0" y="9082"/>
                                      <a:pt x="0" y="9054"/>
                                    </a:cubicBezTo>
                                    <a:close/>
                                    <a:moveTo>
                                      <a:pt x="0" y="8854"/>
                                    </a:moveTo>
                                    <a:lnTo>
                                      <a:pt x="0" y="8854"/>
                                    </a:lnTo>
                                    <a:cubicBezTo>
                                      <a:pt x="0" y="8826"/>
                                      <a:pt x="22" y="8804"/>
                                      <a:pt x="50" y="8804"/>
                                    </a:cubicBezTo>
                                    <a:cubicBezTo>
                                      <a:pt x="77" y="8804"/>
                                      <a:pt x="100" y="8826"/>
                                      <a:pt x="100" y="8854"/>
                                    </a:cubicBezTo>
                                    <a:lnTo>
                                      <a:pt x="100" y="8854"/>
                                    </a:lnTo>
                                    <a:cubicBezTo>
                                      <a:pt x="100" y="8882"/>
                                      <a:pt x="77" y="8904"/>
                                      <a:pt x="50" y="8904"/>
                                    </a:cubicBezTo>
                                    <a:cubicBezTo>
                                      <a:pt x="22" y="8904"/>
                                      <a:pt x="0" y="8882"/>
                                      <a:pt x="0" y="8854"/>
                                    </a:cubicBezTo>
                                    <a:close/>
                                    <a:moveTo>
                                      <a:pt x="0" y="8654"/>
                                    </a:moveTo>
                                    <a:lnTo>
                                      <a:pt x="0" y="8654"/>
                                    </a:lnTo>
                                    <a:cubicBezTo>
                                      <a:pt x="0" y="8626"/>
                                      <a:pt x="22" y="8604"/>
                                      <a:pt x="50" y="8604"/>
                                    </a:cubicBezTo>
                                    <a:cubicBezTo>
                                      <a:pt x="77" y="8604"/>
                                      <a:pt x="100" y="8626"/>
                                      <a:pt x="100" y="8654"/>
                                    </a:cubicBezTo>
                                    <a:lnTo>
                                      <a:pt x="100" y="8654"/>
                                    </a:lnTo>
                                    <a:cubicBezTo>
                                      <a:pt x="100" y="8682"/>
                                      <a:pt x="77" y="8704"/>
                                      <a:pt x="50" y="8704"/>
                                    </a:cubicBezTo>
                                    <a:cubicBezTo>
                                      <a:pt x="22" y="8704"/>
                                      <a:pt x="0" y="8682"/>
                                      <a:pt x="0" y="8654"/>
                                    </a:cubicBezTo>
                                    <a:close/>
                                    <a:moveTo>
                                      <a:pt x="0" y="8454"/>
                                    </a:moveTo>
                                    <a:lnTo>
                                      <a:pt x="0" y="8454"/>
                                    </a:lnTo>
                                    <a:cubicBezTo>
                                      <a:pt x="0" y="8426"/>
                                      <a:pt x="22" y="8404"/>
                                      <a:pt x="50" y="8404"/>
                                    </a:cubicBezTo>
                                    <a:cubicBezTo>
                                      <a:pt x="77" y="8404"/>
                                      <a:pt x="100" y="8426"/>
                                      <a:pt x="100" y="8454"/>
                                    </a:cubicBezTo>
                                    <a:lnTo>
                                      <a:pt x="100" y="8454"/>
                                    </a:lnTo>
                                    <a:cubicBezTo>
                                      <a:pt x="100" y="8481"/>
                                      <a:pt x="77" y="8504"/>
                                      <a:pt x="50" y="8504"/>
                                    </a:cubicBezTo>
                                    <a:cubicBezTo>
                                      <a:pt x="22" y="8504"/>
                                      <a:pt x="0" y="8481"/>
                                      <a:pt x="0" y="8454"/>
                                    </a:cubicBezTo>
                                    <a:close/>
                                    <a:moveTo>
                                      <a:pt x="0" y="8254"/>
                                    </a:moveTo>
                                    <a:lnTo>
                                      <a:pt x="0" y="8254"/>
                                    </a:lnTo>
                                    <a:cubicBezTo>
                                      <a:pt x="0" y="8226"/>
                                      <a:pt x="22" y="8204"/>
                                      <a:pt x="50" y="8204"/>
                                    </a:cubicBezTo>
                                    <a:cubicBezTo>
                                      <a:pt x="77" y="8204"/>
                                      <a:pt x="100" y="8226"/>
                                      <a:pt x="100" y="8254"/>
                                    </a:cubicBezTo>
                                    <a:lnTo>
                                      <a:pt x="100" y="8254"/>
                                    </a:lnTo>
                                    <a:cubicBezTo>
                                      <a:pt x="100" y="8281"/>
                                      <a:pt x="77" y="8304"/>
                                      <a:pt x="50" y="8304"/>
                                    </a:cubicBezTo>
                                    <a:cubicBezTo>
                                      <a:pt x="22" y="8304"/>
                                      <a:pt x="0" y="8281"/>
                                      <a:pt x="0" y="8254"/>
                                    </a:cubicBezTo>
                                    <a:close/>
                                    <a:moveTo>
                                      <a:pt x="0" y="8054"/>
                                    </a:moveTo>
                                    <a:lnTo>
                                      <a:pt x="0" y="8054"/>
                                    </a:lnTo>
                                    <a:cubicBezTo>
                                      <a:pt x="0" y="8026"/>
                                      <a:pt x="22" y="8004"/>
                                      <a:pt x="50" y="8004"/>
                                    </a:cubicBezTo>
                                    <a:cubicBezTo>
                                      <a:pt x="77" y="8004"/>
                                      <a:pt x="100" y="8026"/>
                                      <a:pt x="100" y="8054"/>
                                    </a:cubicBezTo>
                                    <a:lnTo>
                                      <a:pt x="100" y="8054"/>
                                    </a:lnTo>
                                    <a:cubicBezTo>
                                      <a:pt x="100" y="8081"/>
                                      <a:pt x="77" y="8104"/>
                                      <a:pt x="50" y="8104"/>
                                    </a:cubicBezTo>
                                    <a:cubicBezTo>
                                      <a:pt x="22" y="8104"/>
                                      <a:pt x="0" y="8081"/>
                                      <a:pt x="0" y="8054"/>
                                    </a:cubicBezTo>
                                    <a:close/>
                                    <a:moveTo>
                                      <a:pt x="0" y="7854"/>
                                    </a:moveTo>
                                    <a:lnTo>
                                      <a:pt x="0" y="7853"/>
                                    </a:lnTo>
                                    <a:cubicBezTo>
                                      <a:pt x="0" y="7826"/>
                                      <a:pt x="22" y="7803"/>
                                      <a:pt x="50" y="7803"/>
                                    </a:cubicBezTo>
                                    <a:cubicBezTo>
                                      <a:pt x="77" y="7803"/>
                                      <a:pt x="100" y="7826"/>
                                      <a:pt x="100" y="7853"/>
                                    </a:cubicBezTo>
                                    <a:lnTo>
                                      <a:pt x="100" y="7854"/>
                                    </a:lnTo>
                                    <a:cubicBezTo>
                                      <a:pt x="100" y="7881"/>
                                      <a:pt x="77" y="7904"/>
                                      <a:pt x="50" y="7904"/>
                                    </a:cubicBezTo>
                                    <a:cubicBezTo>
                                      <a:pt x="22" y="7904"/>
                                      <a:pt x="0" y="7881"/>
                                      <a:pt x="0" y="7854"/>
                                    </a:cubicBezTo>
                                    <a:close/>
                                    <a:moveTo>
                                      <a:pt x="0" y="7653"/>
                                    </a:moveTo>
                                    <a:lnTo>
                                      <a:pt x="0" y="7653"/>
                                    </a:lnTo>
                                    <a:cubicBezTo>
                                      <a:pt x="0" y="7626"/>
                                      <a:pt x="22" y="7603"/>
                                      <a:pt x="50" y="7603"/>
                                    </a:cubicBezTo>
                                    <a:cubicBezTo>
                                      <a:pt x="77" y="7603"/>
                                      <a:pt x="100" y="7626"/>
                                      <a:pt x="100" y="7653"/>
                                    </a:cubicBezTo>
                                    <a:lnTo>
                                      <a:pt x="100" y="7653"/>
                                    </a:lnTo>
                                    <a:cubicBezTo>
                                      <a:pt x="100" y="7681"/>
                                      <a:pt x="77" y="7703"/>
                                      <a:pt x="50" y="7703"/>
                                    </a:cubicBezTo>
                                    <a:cubicBezTo>
                                      <a:pt x="22" y="7703"/>
                                      <a:pt x="0" y="7681"/>
                                      <a:pt x="0" y="7653"/>
                                    </a:cubicBezTo>
                                    <a:close/>
                                    <a:moveTo>
                                      <a:pt x="0" y="7453"/>
                                    </a:moveTo>
                                    <a:lnTo>
                                      <a:pt x="0" y="7453"/>
                                    </a:lnTo>
                                    <a:cubicBezTo>
                                      <a:pt x="0" y="7426"/>
                                      <a:pt x="22" y="7403"/>
                                      <a:pt x="50" y="7403"/>
                                    </a:cubicBezTo>
                                    <a:cubicBezTo>
                                      <a:pt x="77" y="7403"/>
                                      <a:pt x="100" y="7426"/>
                                      <a:pt x="100" y="7453"/>
                                    </a:cubicBezTo>
                                    <a:lnTo>
                                      <a:pt x="100" y="7453"/>
                                    </a:lnTo>
                                    <a:cubicBezTo>
                                      <a:pt x="100" y="7481"/>
                                      <a:pt x="77" y="7503"/>
                                      <a:pt x="50" y="7503"/>
                                    </a:cubicBezTo>
                                    <a:cubicBezTo>
                                      <a:pt x="22" y="7503"/>
                                      <a:pt x="0" y="7481"/>
                                      <a:pt x="0" y="7453"/>
                                    </a:cubicBezTo>
                                    <a:close/>
                                    <a:moveTo>
                                      <a:pt x="0" y="7253"/>
                                    </a:moveTo>
                                    <a:lnTo>
                                      <a:pt x="0" y="7253"/>
                                    </a:lnTo>
                                    <a:cubicBezTo>
                                      <a:pt x="0" y="7226"/>
                                      <a:pt x="22" y="7203"/>
                                      <a:pt x="50" y="7203"/>
                                    </a:cubicBezTo>
                                    <a:cubicBezTo>
                                      <a:pt x="77" y="7203"/>
                                      <a:pt x="100" y="7226"/>
                                      <a:pt x="100" y="7253"/>
                                    </a:cubicBezTo>
                                    <a:lnTo>
                                      <a:pt x="100" y="7253"/>
                                    </a:lnTo>
                                    <a:cubicBezTo>
                                      <a:pt x="100" y="7281"/>
                                      <a:pt x="77" y="7303"/>
                                      <a:pt x="50" y="7303"/>
                                    </a:cubicBezTo>
                                    <a:cubicBezTo>
                                      <a:pt x="22" y="7303"/>
                                      <a:pt x="0" y="7281"/>
                                      <a:pt x="0" y="7253"/>
                                    </a:cubicBezTo>
                                    <a:close/>
                                    <a:moveTo>
                                      <a:pt x="0" y="7053"/>
                                    </a:moveTo>
                                    <a:lnTo>
                                      <a:pt x="0" y="7053"/>
                                    </a:lnTo>
                                    <a:cubicBezTo>
                                      <a:pt x="0" y="7025"/>
                                      <a:pt x="22" y="7003"/>
                                      <a:pt x="50" y="7003"/>
                                    </a:cubicBezTo>
                                    <a:cubicBezTo>
                                      <a:pt x="77" y="7003"/>
                                      <a:pt x="100" y="7025"/>
                                      <a:pt x="100" y="7053"/>
                                    </a:cubicBezTo>
                                    <a:lnTo>
                                      <a:pt x="100" y="7053"/>
                                    </a:lnTo>
                                    <a:cubicBezTo>
                                      <a:pt x="100" y="7081"/>
                                      <a:pt x="77" y="7103"/>
                                      <a:pt x="50" y="7103"/>
                                    </a:cubicBezTo>
                                    <a:cubicBezTo>
                                      <a:pt x="22" y="7103"/>
                                      <a:pt x="0" y="7081"/>
                                      <a:pt x="0" y="7053"/>
                                    </a:cubicBezTo>
                                    <a:close/>
                                    <a:moveTo>
                                      <a:pt x="0" y="6853"/>
                                    </a:moveTo>
                                    <a:lnTo>
                                      <a:pt x="0" y="6853"/>
                                    </a:lnTo>
                                    <a:cubicBezTo>
                                      <a:pt x="0" y="6825"/>
                                      <a:pt x="22" y="6803"/>
                                      <a:pt x="50" y="6803"/>
                                    </a:cubicBezTo>
                                    <a:cubicBezTo>
                                      <a:pt x="77" y="6803"/>
                                      <a:pt x="100" y="6825"/>
                                      <a:pt x="100" y="6853"/>
                                    </a:cubicBezTo>
                                    <a:lnTo>
                                      <a:pt x="100" y="6853"/>
                                    </a:lnTo>
                                    <a:cubicBezTo>
                                      <a:pt x="100" y="6881"/>
                                      <a:pt x="77" y="6903"/>
                                      <a:pt x="50" y="6903"/>
                                    </a:cubicBezTo>
                                    <a:cubicBezTo>
                                      <a:pt x="22" y="6903"/>
                                      <a:pt x="0" y="6881"/>
                                      <a:pt x="0" y="6853"/>
                                    </a:cubicBezTo>
                                    <a:close/>
                                    <a:moveTo>
                                      <a:pt x="0" y="6653"/>
                                    </a:moveTo>
                                    <a:lnTo>
                                      <a:pt x="0" y="6653"/>
                                    </a:lnTo>
                                    <a:cubicBezTo>
                                      <a:pt x="0" y="6625"/>
                                      <a:pt x="22" y="6603"/>
                                      <a:pt x="50" y="6603"/>
                                    </a:cubicBezTo>
                                    <a:cubicBezTo>
                                      <a:pt x="77" y="6603"/>
                                      <a:pt x="100" y="6625"/>
                                      <a:pt x="100" y="6653"/>
                                    </a:cubicBezTo>
                                    <a:lnTo>
                                      <a:pt x="100" y="6653"/>
                                    </a:lnTo>
                                    <a:cubicBezTo>
                                      <a:pt x="100" y="6681"/>
                                      <a:pt x="77" y="6703"/>
                                      <a:pt x="50" y="6703"/>
                                    </a:cubicBezTo>
                                    <a:cubicBezTo>
                                      <a:pt x="22" y="6703"/>
                                      <a:pt x="0" y="6681"/>
                                      <a:pt x="0" y="6653"/>
                                    </a:cubicBezTo>
                                    <a:close/>
                                    <a:moveTo>
                                      <a:pt x="0" y="6453"/>
                                    </a:moveTo>
                                    <a:lnTo>
                                      <a:pt x="0" y="6453"/>
                                    </a:lnTo>
                                    <a:cubicBezTo>
                                      <a:pt x="0" y="6425"/>
                                      <a:pt x="22" y="6403"/>
                                      <a:pt x="50" y="6403"/>
                                    </a:cubicBezTo>
                                    <a:cubicBezTo>
                                      <a:pt x="77" y="6403"/>
                                      <a:pt x="100" y="6425"/>
                                      <a:pt x="100" y="6453"/>
                                    </a:cubicBezTo>
                                    <a:lnTo>
                                      <a:pt x="100" y="6453"/>
                                    </a:lnTo>
                                    <a:cubicBezTo>
                                      <a:pt x="100" y="6480"/>
                                      <a:pt x="77" y="6503"/>
                                      <a:pt x="50" y="6503"/>
                                    </a:cubicBezTo>
                                    <a:cubicBezTo>
                                      <a:pt x="22" y="6503"/>
                                      <a:pt x="0" y="6480"/>
                                      <a:pt x="0" y="6453"/>
                                    </a:cubicBezTo>
                                    <a:close/>
                                    <a:moveTo>
                                      <a:pt x="0" y="6253"/>
                                    </a:moveTo>
                                    <a:lnTo>
                                      <a:pt x="0" y="6253"/>
                                    </a:lnTo>
                                    <a:cubicBezTo>
                                      <a:pt x="0" y="6225"/>
                                      <a:pt x="22" y="6203"/>
                                      <a:pt x="50" y="6203"/>
                                    </a:cubicBezTo>
                                    <a:cubicBezTo>
                                      <a:pt x="77" y="6203"/>
                                      <a:pt x="100" y="6225"/>
                                      <a:pt x="100" y="6253"/>
                                    </a:cubicBezTo>
                                    <a:lnTo>
                                      <a:pt x="100" y="6253"/>
                                    </a:lnTo>
                                    <a:cubicBezTo>
                                      <a:pt x="100" y="6280"/>
                                      <a:pt x="77" y="6303"/>
                                      <a:pt x="50" y="6303"/>
                                    </a:cubicBezTo>
                                    <a:cubicBezTo>
                                      <a:pt x="22" y="6303"/>
                                      <a:pt x="0" y="6280"/>
                                      <a:pt x="0" y="6253"/>
                                    </a:cubicBezTo>
                                    <a:close/>
                                    <a:moveTo>
                                      <a:pt x="0" y="6053"/>
                                    </a:moveTo>
                                    <a:lnTo>
                                      <a:pt x="0" y="6053"/>
                                    </a:lnTo>
                                    <a:cubicBezTo>
                                      <a:pt x="0" y="6025"/>
                                      <a:pt x="22" y="6003"/>
                                      <a:pt x="50" y="6003"/>
                                    </a:cubicBezTo>
                                    <a:cubicBezTo>
                                      <a:pt x="77" y="6003"/>
                                      <a:pt x="100" y="6025"/>
                                      <a:pt x="100" y="6053"/>
                                    </a:cubicBezTo>
                                    <a:lnTo>
                                      <a:pt x="100" y="6053"/>
                                    </a:lnTo>
                                    <a:cubicBezTo>
                                      <a:pt x="100" y="6080"/>
                                      <a:pt x="77" y="6103"/>
                                      <a:pt x="50" y="6103"/>
                                    </a:cubicBezTo>
                                    <a:cubicBezTo>
                                      <a:pt x="22" y="6103"/>
                                      <a:pt x="0" y="6080"/>
                                      <a:pt x="0" y="6053"/>
                                    </a:cubicBezTo>
                                    <a:close/>
                                    <a:moveTo>
                                      <a:pt x="0" y="5853"/>
                                    </a:moveTo>
                                    <a:lnTo>
                                      <a:pt x="0" y="5852"/>
                                    </a:lnTo>
                                    <a:cubicBezTo>
                                      <a:pt x="0" y="5825"/>
                                      <a:pt x="22" y="5802"/>
                                      <a:pt x="50" y="5802"/>
                                    </a:cubicBezTo>
                                    <a:cubicBezTo>
                                      <a:pt x="77" y="5802"/>
                                      <a:pt x="100" y="5825"/>
                                      <a:pt x="100" y="5852"/>
                                    </a:cubicBezTo>
                                    <a:lnTo>
                                      <a:pt x="100" y="5853"/>
                                    </a:lnTo>
                                    <a:cubicBezTo>
                                      <a:pt x="100" y="5880"/>
                                      <a:pt x="77" y="5903"/>
                                      <a:pt x="50" y="5903"/>
                                    </a:cubicBezTo>
                                    <a:cubicBezTo>
                                      <a:pt x="22" y="5903"/>
                                      <a:pt x="0" y="5880"/>
                                      <a:pt x="0" y="5853"/>
                                    </a:cubicBezTo>
                                    <a:close/>
                                    <a:moveTo>
                                      <a:pt x="0" y="5652"/>
                                    </a:moveTo>
                                    <a:lnTo>
                                      <a:pt x="0" y="5652"/>
                                    </a:lnTo>
                                    <a:cubicBezTo>
                                      <a:pt x="0" y="5625"/>
                                      <a:pt x="22" y="5602"/>
                                      <a:pt x="50" y="5602"/>
                                    </a:cubicBezTo>
                                    <a:cubicBezTo>
                                      <a:pt x="77" y="5602"/>
                                      <a:pt x="100" y="5625"/>
                                      <a:pt x="100" y="5652"/>
                                    </a:cubicBezTo>
                                    <a:lnTo>
                                      <a:pt x="100" y="5652"/>
                                    </a:lnTo>
                                    <a:cubicBezTo>
                                      <a:pt x="100" y="5680"/>
                                      <a:pt x="77" y="5702"/>
                                      <a:pt x="50" y="5702"/>
                                    </a:cubicBezTo>
                                    <a:cubicBezTo>
                                      <a:pt x="22" y="5702"/>
                                      <a:pt x="0" y="5680"/>
                                      <a:pt x="0" y="5652"/>
                                    </a:cubicBezTo>
                                    <a:close/>
                                    <a:moveTo>
                                      <a:pt x="0" y="5452"/>
                                    </a:moveTo>
                                    <a:lnTo>
                                      <a:pt x="0" y="5452"/>
                                    </a:lnTo>
                                    <a:cubicBezTo>
                                      <a:pt x="0" y="5425"/>
                                      <a:pt x="22" y="5402"/>
                                      <a:pt x="50" y="5402"/>
                                    </a:cubicBezTo>
                                    <a:cubicBezTo>
                                      <a:pt x="77" y="5402"/>
                                      <a:pt x="100" y="5425"/>
                                      <a:pt x="100" y="5452"/>
                                    </a:cubicBezTo>
                                    <a:lnTo>
                                      <a:pt x="100" y="5452"/>
                                    </a:lnTo>
                                    <a:cubicBezTo>
                                      <a:pt x="100" y="5480"/>
                                      <a:pt x="77" y="5502"/>
                                      <a:pt x="50" y="5502"/>
                                    </a:cubicBezTo>
                                    <a:cubicBezTo>
                                      <a:pt x="22" y="5502"/>
                                      <a:pt x="0" y="5480"/>
                                      <a:pt x="0" y="5452"/>
                                    </a:cubicBezTo>
                                    <a:close/>
                                    <a:moveTo>
                                      <a:pt x="0" y="5252"/>
                                    </a:moveTo>
                                    <a:lnTo>
                                      <a:pt x="0" y="5252"/>
                                    </a:lnTo>
                                    <a:cubicBezTo>
                                      <a:pt x="0" y="5225"/>
                                      <a:pt x="22" y="5202"/>
                                      <a:pt x="50" y="5202"/>
                                    </a:cubicBezTo>
                                    <a:cubicBezTo>
                                      <a:pt x="77" y="5202"/>
                                      <a:pt x="100" y="5225"/>
                                      <a:pt x="100" y="5252"/>
                                    </a:cubicBezTo>
                                    <a:lnTo>
                                      <a:pt x="100" y="5252"/>
                                    </a:lnTo>
                                    <a:cubicBezTo>
                                      <a:pt x="100" y="5280"/>
                                      <a:pt x="77" y="5302"/>
                                      <a:pt x="50" y="5302"/>
                                    </a:cubicBezTo>
                                    <a:cubicBezTo>
                                      <a:pt x="22" y="5302"/>
                                      <a:pt x="0" y="5280"/>
                                      <a:pt x="0" y="5252"/>
                                    </a:cubicBezTo>
                                    <a:close/>
                                    <a:moveTo>
                                      <a:pt x="0" y="5052"/>
                                    </a:moveTo>
                                    <a:lnTo>
                                      <a:pt x="0" y="5052"/>
                                    </a:lnTo>
                                    <a:cubicBezTo>
                                      <a:pt x="0" y="5024"/>
                                      <a:pt x="22" y="5002"/>
                                      <a:pt x="50" y="5002"/>
                                    </a:cubicBezTo>
                                    <a:cubicBezTo>
                                      <a:pt x="77" y="5002"/>
                                      <a:pt x="100" y="5024"/>
                                      <a:pt x="100" y="5052"/>
                                    </a:cubicBezTo>
                                    <a:lnTo>
                                      <a:pt x="100" y="5052"/>
                                    </a:lnTo>
                                    <a:cubicBezTo>
                                      <a:pt x="100" y="5080"/>
                                      <a:pt x="77" y="5102"/>
                                      <a:pt x="50" y="5102"/>
                                    </a:cubicBezTo>
                                    <a:cubicBezTo>
                                      <a:pt x="22" y="5102"/>
                                      <a:pt x="0" y="5080"/>
                                      <a:pt x="0" y="5052"/>
                                    </a:cubicBezTo>
                                    <a:close/>
                                    <a:moveTo>
                                      <a:pt x="0" y="4852"/>
                                    </a:moveTo>
                                    <a:lnTo>
                                      <a:pt x="0" y="4852"/>
                                    </a:lnTo>
                                    <a:cubicBezTo>
                                      <a:pt x="0" y="4824"/>
                                      <a:pt x="22" y="4802"/>
                                      <a:pt x="50" y="4802"/>
                                    </a:cubicBezTo>
                                    <a:cubicBezTo>
                                      <a:pt x="77" y="4802"/>
                                      <a:pt x="100" y="4824"/>
                                      <a:pt x="100" y="4852"/>
                                    </a:cubicBezTo>
                                    <a:lnTo>
                                      <a:pt x="100" y="4852"/>
                                    </a:lnTo>
                                    <a:cubicBezTo>
                                      <a:pt x="100" y="4880"/>
                                      <a:pt x="77" y="4902"/>
                                      <a:pt x="50" y="4902"/>
                                    </a:cubicBezTo>
                                    <a:cubicBezTo>
                                      <a:pt x="22" y="4902"/>
                                      <a:pt x="0" y="4880"/>
                                      <a:pt x="0" y="4852"/>
                                    </a:cubicBezTo>
                                    <a:close/>
                                    <a:moveTo>
                                      <a:pt x="0" y="4652"/>
                                    </a:moveTo>
                                    <a:lnTo>
                                      <a:pt x="0" y="4652"/>
                                    </a:lnTo>
                                    <a:cubicBezTo>
                                      <a:pt x="0" y="4624"/>
                                      <a:pt x="22" y="4602"/>
                                      <a:pt x="50" y="4602"/>
                                    </a:cubicBezTo>
                                    <a:cubicBezTo>
                                      <a:pt x="77" y="4602"/>
                                      <a:pt x="100" y="4624"/>
                                      <a:pt x="100" y="4652"/>
                                    </a:cubicBezTo>
                                    <a:lnTo>
                                      <a:pt x="100" y="4652"/>
                                    </a:lnTo>
                                    <a:cubicBezTo>
                                      <a:pt x="100" y="4680"/>
                                      <a:pt x="77" y="4702"/>
                                      <a:pt x="50" y="4702"/>
                                    </a:cubicBezTo>
                                    <a:cubicBezTo>
                                      <a:pt x="22" y="4702"/>
                                      <a:pt x="0" y="4680"/>
                                      <a:pt x="0" y="4652"/>
                                    </a:cubicBezTo>
                                    <a:close/>
                                    <a:moveTo>
                                      <a:pt x="0" y="4452"/>
                                    </a:moveTo>
                                    <a:lnTo>
                                      <a:pt x="0" y="4452"/>
                                    </a:lnTo>
                                    <a:cubicBezTo>
                                      <a:pt x="0" y="4424"/>
                                      <a:pt x="22" y="4402"/>
                                      <a:pt x="50" y="4402"/>
                                    </a:cubicBezTo>
                                    <a:cubicBezTo>
                                      <a:pt x="77" y="4402"/>
                                      <a:pt x="100" y="4424"/>
                                      <a:pt x="100" y="4452"/>
                                    </a:cubicBezTo>
                                    <a:lnTo>
                                      <a:pt x="100" y="4452"/>
                                    </a:lnTo>
                                    <a:cubicBezTo>
                                      <a:pt x="100" y="4479"/>
                                      <a:pt x="77" y="4502"/>
                                      <a:pt x="50" y="4502"/>
                                    </a:cubicBezTo>
                                    <a:cubicBezTo>
                                      <a:pt x="22" y="4502"/>
                                      <a:pt x="0" y="4479"/>
                                      <a:pt x="0" y="4452"/>
                                    </a:cubicBezTo>
                                    <a:close/>
                                    <a:moveTo>
                                      <a:pt x="0" y="4252"/>
                                    </a:moveTo>
                                    <a:lnTo>
                                      <a:pt x="0" y="4252"/>
                                    </a:lnTo>
                                    <a:cubicBezTo>
                                      <a:pt x="0" y="4224"/>
                                      <a:pt x="22" y="4202"/>
                                      <a:pt x="50" y="4202"/>
                                    </a:cubicBezTo>
                                    <a:cubicBezTo>
                                      <a:pt x="77" y="4202"/>
                                      <a:pt x="100" y="4224"/>
                                      <a:pt x="100" y="4252"/>
                                    </a:cubicBezTo>
                                    <a:lnTo>
                                      <a:pt x="100" y="4252"/>
                                    </a:lnTo>
                                    <a:cubicBezTo>
                                      <a:pt x="100" y="4279"/>
                                      <a:pt x="77" y="4302"/>
                                      <a:pt x="50" y="4302"/>
                                    </a:cubicBezTo>
                                    <a:cubicBezTo>
                                      <a:pt x="22" y="4302"/>
                                      <a:pt x="0" y="4279"/>
                                      <a:pt x="0" y="4252"/>
                                    </a:cubicBezTo>
                                    <a:close/>
                                    <a:moveTo>
                                      <a:pt x="0" y="4052"/>
                                    </a:moveTo>
                                    <a:lnTo>
                                      <a:pt x="0" y="4052"/>
                                    </a:lnTo>
                                    <a:cubicBezTo>
                                      <a:pt x="0" y="4024"/>
                                      <a:pt x="22" y="4002"/>
                                      <a:pt x="50" y="4002"/>
                                    </a:cubicBezTo>
                                    <a:cubicBezTo>
                                      <a:pt x="77" y="4002"/>
                                      <a:pt x="100" y="4024"/>
                                      <a:pt x="100" y="4052"/>
                                    </a:cubicBezTo>
                                    <a:lnTo>
                                      <a:pt x="100" y="4052"/>
                                    </a:lnTo>
                                    <a:cubicBezTo>
                                      <a:pt x="100" y="4079"/>
                                      <a:pt x="77" y="4102"/>
                                      <a:pt x="50" y="4102"/>
                                    </a:cubicBezTo>
                                    <a:cubicBezTo>
                                      <a:pt x="22" y="4102"/>
                                      <a:pt x="0" y="4079"/>
                                      <a:pt x="0" y="4052"/>
                                    </a:cubicBezTo>
                                    <a:close/>
                                    <a:moveTo>
                                      <a:pt x="0" y="3852"/>
                                    </a:moveTo>
                                    <a:lnTo>
                                      <a:pt x="0" y="3851"/>
                                    </a:lnTo>
                                    <a:cubicBezTo>
                                      <a:pt x="0" y="3824"/>
                                      <a:pt x="22" y="3801"/>
                                      <a:pt x="50" y="3801"/>
                                    </a:cubicBezTo>
                                    <a:cubicBezTo>
                                      <a:pt x="77" y="3801"/>
                                      <a:pt x="100" y="3824"/>
                                      <a:pt x="100" y="3851"/>
                                    </a:cubicBezTo>
                                    <a:lnTo>
                                      <a:pt x="100" y="3852"/>
                                    </a:lnTo>
                                    <a:cubicBezTo>
                                      <a:pt x="100" y="3879"/>
                                      <a:pt x="77" y="3902"/>
                                      <a:pt x="50" y="3902"/>
                                    </a:cubicBezTo>
                                    <a:cubicBezTo>
                                      <a:pt x="22" y="3902"/>
                                      <a:pt x="0" y="3879"/>
                                      <a:pt x="0" y="3852"/>
                                    </a:cubicBezTo>
                                    <a:close/>
                                    <a:moveTo>
                                      <a:pt x="0" y="3651"/>
                                    </a:moveTo>
                                    <a:lnTo>
                                      <a:pt x="0" y="3651"/>
                                    </a:lnTo>
                                    <a:cubicBezTo>
                                      <a:pt x="0" y="3624"/>
                                      <a:pt x="22" y="3601"/>
                                      <a:pt x="50" y="3601"/>
                                    </a:cubicBezTo>
                                    <a:cubicBezTo>
                                      <a:pt x="77" y="3601"/>
                                      <a:pt x="100" y="3624"/>
                                      <a:pt x="100" y="3651"/>
                                    </a:cubicBezTo>
                                    <a:lnTo>
                                      <a:pt x="100" y="3651"/>
                                    </a:lnTo>
                                    <a:cubicBezTo>
                                      <a:pt x="100" y="3679"/>
                                      <a:pt x="77" y="3701"/>
                                      <a:pt x="50" y="3701"/>
                                    </a:cubicBezTo>
                                    <a:cubicBezTo>
                                      <a:pt x="22" y="3701"/>
                                      <a:pt x="0" y="3679"/>
                                      <a:pt x="0" y="3651"/>
                                    </a:cubicBezTo>
                                    <a:close/>
                                    <a:moveTo>
                                      <a:pt x="0" y="3451"/>
                                    </a:moveTo>
                                    <a:lnTo>
                                      <a:pt x="0" y="3451"/>
                                    </a:lnTo>
                                    <a:cubicBezTo>
                                      <a:pt x="0" y="3424"/>
                                      <a:pt x="22" y="3401"/>
                                      <a:pt x="50" y="3401"/>
                                    </a:cubicBezTo>
                                    <a:cubicBezTo>
                                      <a:pt x="77" y="3401"/>
                                      <a:pt x="100" y="3424"/>
                                      <a:pt x="100" y="3451"/>
                                    </a:cubicBezTo>
                                    <a:lnTo>
                                      <a:pt x="100" y="3451"/>
                                    </a:lnTo>
                                    <a:cubicBezTo>
                                      <a:pt x="100" y="3479"/>
                                      <a:pt x="77" y="3501"/>
                                      <a:pt x="50" y="3501"/>
                                    </a:cubicBezTo>
                                    <a:cubicBezTo>
                                      <a:pt x="22" y="3501"/>
                                      <a:pt x="0" y="3479"/>
                                      <a:pt x="0" y="3451"/>
                                    </a:cubicBezTo>
                                    <a:close/>
                                    <a:moveTo>
                                      <a:pt x="0" y="3251"/>
                                    </a:moveTo>
                                    <a:lnTo>
                                      <a:pt x="0" y="3251"/>
                                    </a:lnTo>
                                    <a:cubicBezTo>
                                      <a:pt x="0" y="3224"/>
                                      <a:pt x="22" y="3201"/>
                                      <a:pt x="50" y="3201"/>
                                    </a:cubicBezTo>
                                    <a:cubicBezTo>
                                      <a:pt x="77" y="3201"/>
                                      <a:pt x="100" y="3224"/>
                                      <a:pt x="100" y="3251"/>
                                    </a:cubicBezTo>
                                    <a:lnTo>
                                      <a:pt x="100" y="3251"/>
                                    </a:lnTo>
                                    <a:cubicBezTo>
                                      <a:pt x="100" y="3279"/>
                                      <a:pt x="77" y="3301"/>
                                      <a:pt x="50" y="3301"/>
                                    </a:cubicBezTo>
                                    <a:cubicBezTo>
                                      <a:pt x="22" y="3301"/>
                                      <a:pt x="0" y="3279"/>
                                      <a:pt x="0" y="3251"/>
                                    </a:cubicBezTo>
                                    <a:close/>
                                    <a:moveTo>
                                      <a:pt x="0" y="3051"/>
                                    </a:moveTo>
                                    <a:lnTo>
                                      <a:pt x="0" y="3051"/>
                                    </a:lnTo>
                                    <a:cubicBezTo>
                                      <a:pt x="0" y="3023"/>
                                      <a:pt x="22" y="3001"/>
                                      <a:pt x="50" y="3001"/>
                                    </a:cubicBezTo>
                                    <a:cubicBezTo>
                                      <a:pt x="77" y="3001"/>
                                      <a:pt x="100" y="3023"/>
                                      <a:pt x="100" y="3051"/>
                                    </a:cubicBezTo>
                                    <a:lnTo>
                                      <a:pt x="100" y="3051"/>
                                    </a:lnTo>
                                    <a:cubicBezTo>
                                      <a:pt x="100" y="3079"/>
                                      <a:pt x="77" y="3101"/>
                                      <a:pt x="50" y="3101"/>
                                    </a:cubicBezTo>
                                    <a:cubicBezTo>
                                      <a:pt x="22" y="3101"/>
                                      <a:pt x="0" y="3079"/>
                                      <a:pt x="0" y="3051"/>
                                    </a:cubicBezTo>
                                    <a:close/>
                                    <a:moveTo>
                                      <a:pt x="0" y="2851"/>
                                    </a:moveTo>
                                    <a:lnTo>
                                      <a:pt x="0" y="2851"/>
                                    </a:lnTo>
                                    <a:cubicBezTo>
                                      <a:pt x="0" y="2823"/>
                                      <a:pt x="22" y="2801"/>
                                      <a:pt x="50" y="2801"/>
                                    </a:cubicBezTo>
                                    <a:cubicBezTo>
                                      <a:pt x="77" y="2801"/>
                                      <a:pt x="100" y="2823"/>
                                      <a:pt x="100" y="2851"/>
                                    </a:cubicBezTo>
                                    <a:lnTo>
                                      <a:pt x="100" y="2851"/>
                                    </a:lnTo>
                                    <a:cubicBezTo>
                                      <a:pt x="100" y="2879"/>
                                      <a:pt x="77" y="2901"/>
                                      <a:pt x="50" y="2901"/>
                                    </a:cubicBezTo>
                                    <a:cubicBezTo>
                                      <a:pt x="22" y="2901"/>
                                      <a:pt x="0" y="2879"/>
                                      <a:pt x="0" y="2851"/>
                                    </a:cubicBezTo>
                                    <a:close/>
                                    <a:moveTo>
                                      <a:pt x="0" y="2651"/>
                                    </a:moveTo>
                                    <a:lnTo>
                                      <a:pt x="0" y="2651"/>
                                    </a:lnTo>
                                    <a:cubicBezTo>
                                      <a:pt x="0" y="2623"/>
                                      <a:pt x="22" y="2601"/>
                                      <a:pt x="50" y="2601"/>
                                    </a:cubicBezTo>
                                    <a:cubicBezTo>
                                      <a:pt x="77" y="2601"/>
                                      <a:pt x="100" y="2623"/>
                                      <a:pt x="100" y="2651"/>
                                    </a:cubicBezTo>
                                    <a:lnTo>
                                      <a:pt x="100" y="2651"/>
                                    </a:lnTo>
                                    <a:cubicBezTo>
                                      <a:pt x="100" y="2679"/>
                                      <a:pt x="77" y="2701"/>
                                      <a:pt x="50" y="2701"/>
                                    </a:cubicBezTo>
                                    <a:cubicBezTo>
                                      <a:pt x="22" y="2701"/>
                                      <a:pt x="0" y="2679"/>
                                      <a:pt x="0" y="2651"/>
                                    </a:cubicBezTo>
                                    <a:close/>
                                    <a:moveTo>
                                      <a:pt x="0" y="2451"/>
                                    </a:moveTo>
                                    <a:lnTo>
                                      <a:pt x="0" y="2451"/>
                                    </a:lnTo>
                                    <a:cubicBezTo>
                                      <a:pt x="0" y="2423"/>
                                      <a:pt x="22" y="2401"/>
                                      <a:pt x="50" y="2401"/>
                                    </a:cubicBezTo>
                                    <a:cubicBezTo>
                                      <a:pt x="77" y="2401"/>
                                      <a:pt x="100" y="2423"/>
                                      <a:pt x="100" y="2451"/>
                                    </a:cubicBezTo>
                                    <a:lnTo>
                                      <a:pt x="100" y="2451"/>
                                    </a:lnTo>
                                    <a:cubicBezTo>
                                      <a:pt x="100" y="2478"/>
                                      <a:pt x="77" y="2501"/>
                                      <a:pt x="50" y="2501"/>
                                    </a:cubicBezTo>
                                    <a:cubicBezTo>
                                      <a:pt x="22" y="2501"/>
                                      <a:pt x="0" y="2478"/>
                                      <a:pt x="0" y="2451"/>
                                    </a:cubicBezTo>
                                    <a:close/>
                                    <a:moveTo>
                                      <a:pt x="0" y="2251"/>
                                    </a:moveTo>
                                    <a:lnTo>
                                      <a:pt x="0" y="2251"/>
                                    </a:lnTo>
                                    <a:cubicBezTo>
                                      <a:pt x="0" y="2223"/>
                                      <a:pt x="22" y="2201"/>
                                      <a:pt x="50" y="2201"/>
                                    </a:cubicBezTo>
                                    <a:cubicBezTo>
                                      <a:pt x="77" y="2201"/>
                                      <a:pt x="100" y="2223"/>
                                      <a:pt x="100" y="2251"/>
                                    </a:cubicBezTo>
                                    <a:lnTo>
                                      <a:pt x="100" y="2251"/>
                                    </a:lnTo>
                                    <a:cubicBezTo>
                                      <a:pt x="100" y="2278"/>
                                      <a:pt x="77" y="2301"/>
                                      <a:pt x="50" y="2301"/>
                                    </a:cubicBezTo>
                                    <a:cubicBezTo>
                                      <a:pt x="22" y="2301"/>
                                      <a:pt x="0" y="2278"/>
                                      <a:pt x="0" y="2251"/>
                                    </a:cubicBezTo>
                                    <a:close/>
                                    <a:moveTo>
                                      <a:pt x="0" y="2051"/>
                                    </a:moveTo>
                                    <a:lnTo>
                                      <a:pt x="0" y="2051"/>
                                    </a:lnTo>
                                    <a:cubicBezTo>
                                      <a:pt x="0" y="2023"/>
                                      <a:pt x="22" y="2001"/>
                                      <a:pt x="50" y="2001"/>
                                    </a:cubicBezTo>
                                    <a:cubicBezTo>
                                      <a:pt x="77" y="2001"/>
                                      <a:pt x="100" y="2023"/>
                                      <a:pt x="100" y="2051"/>
                                    </a:cubicBezTo>
                                    <a:lnTo>
                                      <a:pt x="100" y="2051"/>
                                    </a:lnTo>
                                    <a:cubicBezTo>
                                      <a:pt x="100" y="2078"/>
                                      <a:pt x="77" y="2101"/>
                                      <a:pt x="50" y="2101"/>
                                    </a:cubicBezTo>
                                    <a:cubicBezTo>
                                      <a:pt x="22" y="2101"/>
                                      <a:pt x="0" y="2078"/>
                                      <a:pt x="0" y="2051"/>
                                    </a:cubicBezTo>
                                    <a:close/>
                                    <a:moveTo>
                                      <a:pt x="0" y="1851"/>
                                    </a:moveTo>
                                    <a:lnTo>
                                      <a:pt x="0" y="1850"/>
                                    </a:lnTo>
                                    <a:cubicBezTo>
                                      <a:pt x="0" y="1823"/>
                                      <a:pt x="22" y="1800"/>
                                      <a:pt x="50" y="1800"/>
                                    </a:cubicBezTo>
                                    <a:cubicBezTo>
                                      <a:pt x="77" y="1800"/>
                                      <a:pt x="100" y="1823"/>
                                      <a:pt x="100" y="1850"/>
                                    </a:cubicBezTo>
                                    <a:lnTo>
                                      <a:pt x="100" y="1851"/>
                                    </a:lnTo>
                                    <a:cubicBezTo>
                                      <a:pt x="100" y="1878"/>
                                      <a:pt x="77" y="1901"/>
                                      <a:pt x="50" y="1901"/>
                                    </a:cubicBezTo>
                                    <a:cubicBezTo>
                                      <a:pt x="22" y="1901"/>
                                      <a:pt x="0" y="1878"/>
                                      <a:pt x="0" y="1851"/>
                                    </a:cubicBezTo>
                                    <a:close/>
                                    <a:moveTo>
                                      <a:pt x="0" y="1650"/>
                                    </a:moveTo>
                                    <a:lnTo>
                                      <a:pt x="0" y="1650"/>
                                    </a:lnTo>
                                    <a:cubicBezTo>
                                      <a:pt x="0" y="1623"/>
                                      <a:pt x="22" y="1600"/>
                                      <a:pt x="50" y="1600"/>
                                    </a:cubicBezTo>
                                    <a:cubicBezTo>
                                      <a:pt x="77" y="1600"/>
                                      <a:pt x="100" y="1623"/>
                                      <a:pt x="100" y="1650"/>
                                    </a:cubicBezTo>
                                    <a:lnTo>
                                      <a:pt x="100" y="1650"/>
                                    </a:lnTo>
                                    <a:cubicBezTo>
                                      <a:pt x="100" y="1678"/>
                                      <a:pt x="77" y="1700"/>
                                      <a:pt x="50" y="1700"/>
                                    </a:cubicBezTo>
                                    <a:cubicBezTo>
                                      <a:pt x="22" y="1700"/>
                                      <a:pt x="0" y="1678"/>
                                      <a:pt x="0" y="1650"/>
                                    </a:cubicBezTo>
                                    <a:close/>
                                    <a:moveTo>
                                      <a:pt x="0" y="1450"/>
                                    </a:moveTo>
                                    <a:lnTo>
                                      <a:pt x="0" y="1450"/>
                                    </a:lnTo>
                                    <a:cubicBezTo>
                                      <a:pt x="0" y="1423"/>
                                      <a:pt x="22" y="1400"/>
                                      <a:pt x="50" y="1400"/>
                                    </a:cubicBezTo>
                                    <a:cubicBezTo>
                                      <a:pt x="77" y="1400"/>
                                      <a:pt x="100" y="1423"/>
                                      <a:pt x="100" y="1450"/>
                                    </a:cubicBezTo>
                                    <a:lnTo>
                                      <a:pt x="100" y="1450"/>
                                    </a:lnTo>
                                    <a:cubicBezTo>
                                      <a:pt x="100" y="1478"/>
                                      <a:pt x="77" y="1500"/>
                                      <a:pt x="50" y="1500"/>
                                    </a:cubicBezTo>
                                    <a:cubicBezTo>
                                      <a:pt x="22" y="1500"/>
                                      <a:pt x="0" y="1478"/>
                                      <a:pt x="0" y="1450"/>
                                    </a:cubicBezTo>
                                    <a:close/>
                                    <a:moveTo>
                                      <a:pt x="0" y="1250"/>
                                    </a:moveTo>
                                    <a:lnTo>
                                      <a:pt x="0" y="1250"/>
                                    </a:lnTo>
                                    <a:cubicBezTo>
                                      <a:pt x="0" y="1223"/>
                                      <a:pt x="22" y="1200"/>
                                      <a:pt x="50" y="1200"/>
                                    </a:cubicBezTo>
                                    <a:cubicBezTo>
                                      <a:pt x="77" y="1200"/>
                                      <a:pt x="100" y="1223"/>
                                      <a:pt x="100" y="1250"/>
                                    </a:cubicBezTo>
                                    <a:lnTo>
                                      <a:pt x="100" y="1250"/>
                                    </a:lnTo>
                                    <a:cubicBezTo>
                                      <a:pt x="100" y="1278"/>
                                      <a:pt x="77" y="1300"/>
                                      <a:pt x="50" y="1300"/>
                                    </a:cubicBezTo>
                                    <a:cubicBezTo>
                                      <a:pt x="22" y="1300"/>
                                      <a:pt x="0" y="1278"/>
                                      <a:pt x="0" y="1250"/>
                                    </a:cubicBezTo>
                                    <a:close/>
                                    <a:moveTo>
                                      <a:pt x="0" y="1050"/>
                                    </a:moveTo>
                                    <a:lnTo>
                                      <a:pt x="0" y="1050"/>
                                    </a:lnTo>
                                    <a:cubicBezTo>
                                      <a:pt x="0" y="1022"/>
                                      <a:pt x="22" y="1000"/>
                                      <a:pt x="50" y="1000"/>
                                    </a:cubicBezTo>
                                    <a:cubicBezTo>
                                      <a:pt x="77" y="1000"/>
                                      <a:pt x="100" y="1022"/>
                                      <a:pt x="100" y="1050"/>
                                    </a:cubicBezTo>
                                    <a:lnTo>
                                      <a:pt x="100" y="1050"/>
                                    </a:lnTo>
                                    <a:cubicBezTo>
                                      <a:pt x="100" y="1078"/>
                                      <a:pt x="77" y="1100"/>
                                      <a:pt x="50" y="1100"/>
                                    </a:cubicBezTo>
                                    <a:cubicBezTo>
                                      <a:pt x="22" y="1100"/>
                                      <a:pt x="0" y="1078"/>
                                      <a:pt x="0" y="1050"/>
                                    </a:cubicBezTo>
                                    <a:close/>
                                    <a:moveTo>
                                      <a:pt x="0" y="850"/>
                                    </a:moveTo>
                                    <a:lnTo>
                                      <a:pt x="0" y="850"/>
                                    </a:lnTo>
                                    <a:cubicBezTo>
                                      <a:pt x="0" y="822"/>
                                      <a:pt x="22" y="800"/>
                                      <a:pt x="50" y="800"/>
                                    </a:cubicBezTo>
                                    <a:cubicBezTo>
                                      <a:pt x="77" y="800"/>
                                      <a:pt x="100" y="822"/>
                                      <a:pt x="100" y="850"/>
                                    </a:cubicBezTo>
                                    <a:lnTo>
                                      <a:pt x="100" y="850"/>
                                    </a:lnTo>
                                    <a:cubicBezTo>
                                      <a:pt x="100" y="878"/>
                                      <a:pt x="77" y="900"/>
                                      <a:pt x="50" y="900"/>
                                    </a:cubicBezTo>
                                    <a:cubicBezTo>
                                      <a:pt x="22" y="900"/>
                                      <a:pt x="0" y="878"/>
                                      <a:pt x="0" y="850"/>
                                    </a:cubicBezTo>
                                    <a:close/>
                                    <a:moveTo>
                                      <a:pt x="0" y="650"/>
                                    </a:moveTo>
                                    <a:lnTo>
                                      <a:pt x="0" y="650"/>
                                    </a:lnTo>
                                    <a:cubicBezTo>
                                      <a:pt x="0" y="622"/>
                                      <a:pt x="22" y="600"/>
                                      <a:pt x="50" y="600"/>
                                    </a:cubicBezTo>
                                    <a:cubicBezTo>
                                      <a:pt x="77" y="600"/>
                                      <a:pt x="100" y="622"/>
                                      <a:pt x="100" y="650"/>
                                    </a:cubicBezTo>
                                    <a:lnTo>
                                      <a:pt x="100" y="650"/>
                                    </a:lnTo>
                                    <a:cubicBezTo>
                                      <a:pt x="100" y="678"/>
                                      <a:pt x="77" y="700"/>
                                      <a:pt x="50" y="700"/>
                                    </a:cubicBezTo>
                                    <a:cubicBezTo>
                                      <a:pt x="22" y="700"/>
                                      <a:pt x="0" y="678"/>
                                      <a:pt x="0" y="650"/>
                                    </a:cubicBezTo>
                                    <a:close/>
                                    <a:moveTo>
                                      <a:pt x="0" y="450"/>
                                    </a:moveTo>
                                    <a:lnTo>
                                      <a:pt x="0" y="450"/>
                                    </a:lnTo>
                                    <a:cubicBezTo>
                                      <a:pt x="0" y="422"/>
                                      <a:pt x="22" y="400"/>
                                      <a:pt x="50" y="400"/>
                                    </a:cubicBezTo>
                                    <a:cubicBezTo>
                                      <a:pt x="77" y="400"/>
                                      <a:pt x="100" y="422"/>
                                      <a:pt x="100" y="450"/>
                                    </a:cubicBezTo>
                                    <a:lnTo>
                                      <a:pt x="100" y="450"/>
                                    </a:lnTo>
                                    <a:cubicBezTo>
                                      <a:pt x="100" y="477"/>
                                      <a:pt x="77" y="500"/>
                                      <a:pt x="50" y="500"/>
                                    </a:cubicBezTo>
                                    <a:cubicBezTo>
                                      <a:pt x="22" y="500"/>
                                      <a:pt x="0" y="477"/>
                                      <a:pt x="0" y="450"/>
                                    </a:cubicBezTo>
                                    <a:close/>
                                    <a:moveTo>
                                      <a:pt x="0" y="250"/>
                                    </a:moveTo>
                                    <a:lnTo>
                                      <a:pt x="0" y="250"/>
                                    </a:lnTo>
                                    <a:cubicBezTo>
                                      <a:pt x="0" y="222"/>
                                      <a:pt x="22" y="200"/>
                                      <a:pt x="50" y="200"/>
                                    </a:cubicBezTo>
                                    <a:cubicBezTo>
                                      <a:pt x="77" y="200"/>
                                      <a:pt x="100" y="222"/>
                                      <a:pt x="100" y="250"/>
                                    </a:cubicBezTo>
                                    <a:lnTo>
                                      <a:pt x="100" y="250"/>
                                    </a:lnTo>
                                    <a:cubicBezTo>
                                      <a:pt x="100" y="277"/>
                                      <a:pt x="77" y="300"/>
                                      <a:pt x="50" y="300"/>
                                    </a:cubicBezTo>
                                    <a:cubicBezTo>
                                      <a:pt x="22" y="300"/>
                                      <a:pt x="0" y="277"/>
                                      <a:pt x="0" y="250"/>
                                    </a:cubicBezTo>
                                    <a:close/>
                                    <a:moveTo>
                                      <a:pt x="0" y="50"/>
                                    </a:moveTo>
                                    <a:lnTo>
                                      <a:pt x="0" y="50"/>
                                    </a:lnTo>
                                    <a:cubicBezTo>
                                      <a:pt x="0" y="22"/>
                                      <a:pt x="22" y="0"/>
                                      <a:pt x="50" y="0"/>
                                    </a:cubicBezTo>
                                    <a:cubicBezTo>
                                      <a:pt x="77" y="0"/>
                                      <a:pt x="100" y="22"/>
                                      <a:pt x="100" y="50"/>
                                    </a:cubicBezTo>
                                    <a:lnTo>
                                      <a:pt x="100" y="50"/>
                                    </a:lnTo>
                                    <a:cubicBezTo>
                                      <a:pt x="100" y="77"/>
                                      <a:pt x="77"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402840" y="0"/>
                                <a:ext cx="5760" cy="790560"/>
                              </a:xfrm>
                              <a:custGeom>
                                <a:avLst/>
                                <a:gdLst/>
                                <a:ahLst/>
                                <a:rect l="l" t="t" r="r" b="b"/>
                                <a:pathLst>
                                  <a:path w="100" h="13656">
                                    <a:moveTo>
                                      <a:pt x="0" y="13656"/>
                                    </a:moveTo>
                                    <a:lnTo>
                                      <a:pt x="0" y="13656"/>
                                    </a:lnTo>
                                    <a:cubicBezTo>
                                      <a:pt x="0" y="13629"/>
                                      <a:pt x="22" y="13606"/>
                                      <a:pt x="50" y="13606"/>
                                    </a:cubicBezTo>
                                    <a:cubicBezTo>
                                      <a:pt x="78" y="13606"/>
                                      <a:pt x="100" y="13629"/>
                                      <a:pt x="100" y="13656"/>
                                    </a:cubicBezTo>
                                    <a:lnTo>
                                      <a:pt x="100" y="13656"/>
                                    </a:lnTo>
                                    <a:lnTo>
                                      <a:pt x="0" y="13656"/>
                                    </a:lnTo>
                                    <a:close/>
                                    <a:moveTo>
                                      <a:pt x="0" y="13456"/>
                                    </a:moveTo>
                                    <a:lnTo>
                                      <a:pt x="0" y="13456"/>
                                    </a:lnTo>
                                    <a:cubicBezTo>
                                      <a:pt x="0" y="13429"/>
                                      <a:pt x="22" y="13406"/>
                                      <a:pt x="50" y="13406"/>
                                    </a:cubicBezTo>
                                    <a:cubicBezTo>
                                      <a:pt x="78" y="13406"/>
                                      <a:pt x="100" y="13429"/>
                                      <a:pt x="100" y="13456"/>
                                    </a:cubicBezTo>
                                    <a:lnTo>
                                      <a:pt x="100" y="13456"/>
                                    </a:lnTo>
                                    <a:cubicBezTo>
                                      <a:pt x="100" y="13484"/>
                                      <a:pt x="78" y="13506"/>
                                      <a:pt x="50" y="13506"/>
                                    </a:cubicBezTo>
                                    <a:cubicBezTo>
                                      <a:pt x="22" y="13506"/>
                                      <a:pt x="0" y="13484"/>
                                      <a:pt x="0" y="13456"/>
                                    </a:cubicBezTo>
                                    <a:close/>
                                    <a:moveTo>
                                      <a:pt x="0" y="13256"/>
                                    </a:moveTo>
                                    <a:lnTo>
                                      <a:pt x="0" y="13256"/>
                                    </a:lnTo>
                                    <a:cubicBezTo>
                                      <a:pt x="0" y="13229"/>
                                      <a:pt x="22" y="13206"/>
                                      <a:pt x="50" y="13206"/>
                                    </a:cubicBezTo>
                                    <a:cubicBezTo>
                                      <a:pt x="78" y="13206"/>
                                      <a:pt x="100" y="13229"/>
                                      <a:pt x="100" y="13256"/>
                                    </a:cubicBezTo>
                                    <a:lnTo>
                                      <a:pt x="100" y="13256"/>
                                    </a:lnTo>
                                    <a:cubicBezTo>
                                      <a:pt x="100" y="13284"/>
                                      <a:pt x="78" y="13306"/>
                                      <a:pt x="50" y="13306"/>
                                    </a:cubicBezTo>
                                    <a:cubicBezTo>
                                      <a:pt x="22" y="13306"/>
                                      <a:pt x="0" y="13284"/>
                                      <a:pt x="0" y="13256"/>
                                    </a:cubicBezTo>
                                    <a:close/>
                                    <a:moveTo>
                                      <a:pt x="0" y="13056"/>
                                    </a:moveTo>
                                    <a:lnTo>
                                      <a:pt x="0" y="13056"/>
                                    </a:lnTo>
                                    <a:cubicBezTo>
                                      <a:pt x="0" y="13028"/>
                                      <a:pt x="22" y="13006"/>
                                      <a:pt x="50" y="13006"/>
                                    </a:cubicBezTo>
                                    <a:cubicBezTo>
                                      <a:pt x="78" y="13006"/>
                                      <a:pt x="100" y="13028"/>
                                      <a:pt x="100" y="13056"/>
                                    </a:cubicBezTo>
                                    <a:lnTo>
                                      <a:pt x="100" y="13056"/>
                                    </a:lnTo>
                                    <a:cubicBezTo>
                                      <a:pt x="100" y="13084"/>
                                      <a:pt x="78" y="13106"/>
                                      <a:pt x="50" y="13106"/>
                                    </a:cubicBezTo>
                                    <a:cubicBezTo>
                                      <a:pt x="22" y="13106"/>
                                      <a:pt x="0" y="13084"/>
                                      <a:pt x="0" y="13056"/>
                                    </a:cubicBezTo>
                                    <a:close/>
                                    <a:moveTo>
                                      <a:pt x="0" y="12856"/>
                                    </a:moveTo>
                                    <a:lnTo>
                                      <a:pt x="0" y="12856"/>
                                    </a:lnTo>
                                    <a:cubicBezTo>
                                      <a:pt x="0" y="12828"/>
                                      <a:pt x="22" y="12806"/>
                                      <a:pt x="50" y="12806"/>
                                    </a:cubicBezTo>
                                    <a:cubicBezTo>
                                      <a:pt x="78" y="12806"/>
                                      <a:pt x="100" y="12828"/>
                                      <a:pt x="100" y="12856"/>
                                    </a:cubicBezTo>
                                    <a:lnTo>
                                      <a:pt x="100" y="12856"/>
                                    </a:lnTo>
                                    <a:cubicBezTo>
                                      <a:pt x="100" y="12884"/>
                                      <a:pt x="78" y="12906"/>
                                      <a:pt x="50" y="12906"/>
                                    </a:cubicBezTo>
                                    <a:cubicBezTo>
                                      <a:pt x="22" y="12906"/>
                                      <a:pt x="0" y="12884"/>
                                      <a:pt x="0" y="12856"/>
                                    </a:cubicBezTo>
                                    <a:close/>
                                    <a:moveTo>
                                      <a:pt x="0" y="12656"/>
                                    </a:moveTo>
                                    <a:lnTo>
                                      <a:pt x="0" y="12656"/>
                                    </a:lnTo>
                                    <a:cubicBezTo>
                                      <a:pt x="0" y="12628"/>
                                      <a:pt x="22" y="12606"/>
                                      <a:pt x="50" y="12606"/>
                                    </a:cubicBezTo>
                                    <a:cubicBezTo>
                                      <a:pt x="78" y="12606"/>
                                      <a:pt x="100" y="12628"/>
                                      <a:pt x="100" y="12656"/>
                                    </a:cubicBezTo>
                                    <a:lnTo>
                                      <a:pt x="100" y="12656"/>
                                    </a:lnTo>
                                    <a:cubicBezTo>
                                      <a:pt x="100" y="12684"/>
                                      <a:pt x="78" y="12706"/>
                                      <a:pt x="50" y="12706"/>
                                    </a:cubicBezTo>
                                    <a:cubicBezTo>
                                      <a:pt x="22" y="12706"/>
                                      <a:pt x="0" y="12684"/>
                                      <a:pt x="0" y="12656"/>
                                    </a:cubicBezTo>
                                    <a:close/>
                                    <a:moveTo>
                                      <a:pt x="0" y="12456"/>
                                    </a:moveTo>
                                    <a:lnTo>
                                      <a:pt x="0" y="12456"/>
                                    </a:lnTo>
                                    <a:cubicBezTo>
                                      <a:pt x="0" y="12428"/>
                                      <a:pt x="22" y="12406"/>
                                      <a:pt x="50" y="12406"/>
                                    </a:cubicBezTo>
                                    <a:cubicBezTo>
                                      <a:pt x="78" y="12406"/>
                                      <a:pt x="100" y="12428"/>
                                      <a:pt x="100" y="12456"/>
                                    </a:cubicBezTo>
                                    <a:lnTo>
                                      <a:pt x="100" y="12456"/>
                                    </a:lnTo>
                                    <a:cubicBezTo>
                                      <a:pt x="100" y="12483"/>
                                      <a:pt x="78" y="12506"/>
                                      <a:pt x="50" y="12506"/>
                                    </a:cubicBezTo>
                                    <a:cubicBezTo>
                                      <a:pt x="22" y="12506"/>
                                      <a:pt x="0" y="12483"/>
                                      <a:pt x="0" y="12456"/>
                                    </a:cubicBezTo>
                                    <a:close/>
                                    <a:moveTo>
                                      <a:pt x="0" y="12256"/>
                                    </a:moveTo>
                                    <a:lnTo>
                                      <a:pt x="0" y="12256"/>
                                    </a:lnTo>
                                    <a:cubicBezTo>
                                      <a:pt x="0" y="12228"/>
                                      <a:pt x="22" y="12206"/>
                                      <a:pt x="50" y="12206"/>
                                    </a:cubicBezTo>
                                    <a:cubicBezTo>
                                      <a:pt x="78" y="12206"/>
                                      <a:pt x="100" y="12228"/>
                                      <a:pt x="100" y="12256"/>
                                    </a:cubicBezTo>
                                    <a:lnTo>
                                      <a:pt x="100" y="12256"/>
                                    </a:lnTo>
                                    <a:cubicBezTo>
                                      <a:pt x="100" y="12283"/>
                                      <a:pt x="78" y="12306"/>
                                      <a:pt x="50" y="12306"/>
                                    </a:cubicBezTo>
                                    <a:cubicBezTo>
                                      <a:pt x="22" y="12306"/>
                                      <a:pt x="0" y="12283"/>
                                      <a:pt x="0" y="12256"/>
                                    </a:cubicBezTo>
                                    <a:close/>
                                    <a:moveTo>
                                      <a:pt x="0" y="12056"/>
                                    </a:moveTo>
                                    <a:lnTo>
                                      <a:pt x="0" y="12056"/>
                                    </a:lnTo>
                                    <a:cubicBezTo>
                                      <a:pt x="0" y="12028"/>
                                      <a:pt x="22" y="12006"/>
                                      <a:pt x="50" y="12006"/>
                                    </a:cubicBezTo>
                                    <a:cubicBezTo>
                                      <a:pt x="78" y="12006"/>
                                      <a:pt x="100" y="12028"/>
                                      <a:pt x="100" y="12056"/>
                                    </a:cubicBezTo>
                                    <a:lnTo>
                                      <a:pt x="100" y="12056"/>
                                    </a:lnTo>
                                    <a:cubicBezTo>
                                      <a:pt x="100" y="12083"/>
                                      <a:pt x="78" y="12106"/>
                                      <a:pt x="50" y="12106"/>
                                    </a:cubicBezTo>
                                    <a:cubicBezTo>
                                      <a:pt x="22" y="12106"/>
                                      <a:pt x="0" y="12083"/>
                                      <a:pt x="0" y="12056"/>
                                    </a:cubicBezTo>
                                    <a:close/>
                                    <a:moveTo>
                                      <a:pt x="0" y="11856"/>
                                    </a:moveTo>
                                    <a:lnTo>
                                      <a:pt x="0" y="11855"/>
                                    </a:lnTo>
                                    <a:cubicBezTo>
                                      <a:pt x="0" y="11828"/>
                                      <a:pt x="22" y="11805"/>
                                      <a:pt x="50" y="11805"/>
                                    </a:cubicBezTo>
                                    <a:cubicBezTo>
                                      <a:pt x="78" y="11805"/>
                                      <a:pt x="100" y="11828"/>
                                      <a:pt x="100" y="11855"/>
                                    </a:cubicBezTo>
                                    <a:lnTo>
                                      <a:pt x="100" y="11856"/>
                                    </a:lnTo>
                                    <a:cubicBezTo>
                                      <a:pt x="100" y="11883"/>
                                      <a:pt x="78" y="11906"/>
                                      <a:pt x="50" y="11906"/>
                                    </a:cubicBezTo>
                                    <a:cubicBezTo>
                                      <a:pt x="22" y="11906"/>
                                      <a:pt x="0" y="11883"/>
                                      <a:pt x="0" y="11856"/>
                                    </a:cubicBezTo>
                                    <a:close/>
                                    <a:moveTo>
                                      <a:pt x="0" y="11655"/>
                                    </a:moveTo>
                                    <a:lnTo>
                                      <a:pt x="0" y="11655"/>
                                    </a:lnTo>
                                    <a:cubicBezTo>
                                      <a:pt x="0" y="11628"/>
                                      <a:pt x="22" y="11605"/>
                                      <a:pt x="50" y="11605"/>
                                    </a:cubicBezTo>
                                    <a:cubicBezTo>
                                      <a:pt x="78" y="11605"/>
                                      <a:pt x="100" y="11628"/>
                                      <a:pt x="100" y="11655"/>
                                    </a:cubicBezTo>
                                    <a:lnTo>
                                      <a:pt x="100" y="11655"/>
                                    </a:lnTo>
                                    <a:cubicBezTo>
                                      <a:pt x="100" y="11683"/>
                                      <a:pt x="78" y="11705"/>
                                      <a:pt x="50" y="11705"/>
                                    </a:cubicBezTo>
                                    <a:cubicBezTo>
                                      <a:pt x="22" y="11705"/>
                                      <a:pt x="0" y="11683"/>
                                      <a:pt x="0" y="11655"/>
                                    </a:cubicBezTo>
                                    <a:close/>
                                    <a:moveTo>
                                      <a:pt x="0" y="11455"/>
                                    </a:moveTo>
                                    <a:lnTo>
                                      <a:pt x="0" y="11455"/>
                                    </a:lnTo>
                                    <a:cubicBezTo>
                                      <a:pt x="0" y="11428"/>
                                      <a:pt x="22" y="11405"/>
                                      <a:pt x="50" y="11405"/>
                                    </a:cubicBezTo>
                                    <a:cubicBezTo>
                                      <a:pt x="78" y="11405"/>
                                      <a:pt x="100" y="11428"/>
                                      <a:pt x="100" y="11455"/>
                                    </a:cubicBezTo>
                                    <a:lnTo>
                                      <a:pt x="100" y="11455"/>
                                    </a:lnTo>
                                    <a:cubicBezTo>
                                      <a:pt x="100" y="11483"/>
                                      <a:pt x="78" y="11505"/>
                                      <a:pt x="50" y="11505"/>
                                    </a:cubicBezTo>
                                    <a:cubicBezTo>
                                      <a:pt x="22" y="11505"/>
                                      <a:pt x="0" y="11483"/>
                                      <a:pt x="0" y="11455"/>
                                    </a:cubicBezTo>
                                    <a:close/>
                                    <a:moveTo>
                                      <a:pt x="0" y="11255"/>
                                    </a:moveTo>
                                    <a:lnTo>
                                      <a:pt x="0" y="11255"/>
                                    </a:lnTo>
                                    <a:cubicBezTo>
                                      <a:pt x="0" y="11228"/>
                                      <a:pt x="22" y="11205"/>
                                      <a:pt x="50" y="11205"/>
                                    </a:cubicBezTo>
                                    <a:cubicBezTo>
                                      <a:pt x="78" y="11205"/>
                                      <a:pt x="100" y="11228"/>
                                      <a:pt x="100" y="11255"/>
                                    </a:cubicBezTo>
                                    <a:lnTo>
                                      <a:pt x="100" y="11255"/>
                                    </a:lnTo>
                                    <a:cubicBezTo>
                                      <a:pt x="100" y="11283"/>
                                      <a:pt x="78" y="11305"/>
                                      <a:pt x="50" y="11305"/>
                                    </a:cubicBezTo>
                                    <a:cubicBezTo>
                                      <a:pt x="22" y="11305"/>
                                      <a:pt x="0" y="11283"/>
                                      <a:pt x="0" y="11255"/>
                                    </a:cubicBezTo>
                                    <a:close/>
                                    <a:moveTo>
                                      <a:pt x="0" y="11055"/>
                                    </a:moveTo>
                                    <a:lnTo>
                                      <a:pt x="0" y="11055"/>
                                    </a:lnTo>
                                    <a:cubicBezTo>
                                      <a:pt x="0" y="11027"/>
                                      <a:pt x="22" y="11005"/>
                                      <a:pt x="50" y="11005"/>
                                    </a:cubicBezTo>
                                    <a:cubicBezTo>
                                      <a:pt x="78" y="11005"/>
                                      <a:pt x="100" y="11027"/>
                                      <a:pt x="100" y="11055"/>
                                    </a:cubicBezTo>
                                    <a:lnTo>
                                      <a:pt x="100" y="11055"/>
                                    </a:lnTo>
                                    <a:cubicBezTo>
                                      <a:pt x="100" y="11083"/>
                                      <a:pt x="78" y="11105"/>
                                      <a:pt x="50" y="11105"/>
                                    </a:cubicBezTo>
                                    <a:cubicBezTo>
                                      <a:pt x="22" y="11105"/>
                                      <a:pt x="0" y="11083"/>
                                      <a:pt x="0" y="11055"/>
                                    </a:cubicBezTo>
                                    <a:close/>
                                    <a:moveTo>
                                      <a:pt x="0" y="10855"/>
                                    </a:moveTo>
                                    <a:lnTo>
                                      <a:pt x="0" y="10855"/>
                                    </a:lnTo>
                                    <a:cubicBezTo>
                                      <a:pt x="0" y="10827"/>
                                      <a:pt x="22" y="10805"/>
                                      <a:pt x="50" y="10805"/>
                                    </a:cubicBezTo>
                                    <a:cubicBezTo>
                                      <a:pt x="78" y="10805"/>
                                      <a:pt x="100" y="10827"/>
                                      <a:pt x="100" y="10855"/>
                                    </a:cubicBezTo>
                                    <a:lnTo>
                                      <a:pt x="100" y="10855"/>
                                    </a:lnTo>
                                    <a:cubicBezTo>
                                      <a:pt x="100" y="10883"/>
                                      <a:pt x="78" y="10905"/>
                                      <a:pt x="50" y="10905"/>
                                    </a:cubicBezTo>
                                    <a:cubicBezTo>
                                      <a:pt x="22" y="10905"/>
                                      <a:pt x="0" y="10883"/>
                                      <a:pt x="0" y="10855"/>
                                    </a:cubicBezTo>
                                    <a:close/>
                                    <a:moveTo>
                                      <a:pt x="0" y="10655"/>
                                    </a:moveTo>
                                    <a:lnTo>
                                      <a:pt x="0" y="10655"/>
                                    </a:lnTo>
                                    <a:cubicBezTo>
                                      <a:pt x="0" y="10627"/>
                                      <a:pt x="22" y="10605"/>
                                      <a:pt x="50" y="10605"/>
                                    </a:cubicBezTo>
                                    <a:cubicBezTo>
                                      <a:pt x="78" y="10605"/>
                                      <a:pt x="100" y="10627"/>
                                      <a:pt x="100" y="10655"/>
                                    </a:cubicBezTo>
                                    <a:lnTo>
                                      <a:pt x="100" y="10655"/>
                                    </a:lnTo>
                                    <a:cubicBezTo>
                                      <a:pt x="100" y="10683"/>
                                      <a:pt x="78" y="10705"/>
                                      <a:pt x="50" y="10705"/>
                                    </a:cubicBezTo>
                                    <a:cubicBezTo>
                                      <a:pt x="22" y="10705"/>
                                      <a:pt x="0" y="10683"/>
                                      <a:pt x="0" y="10655"/>
                                    </a:cubicBezTo>
                                    <a:close/>
                                    <a:moveTo>
                                      <a:pt x="0" y="10455"/>
                                    </a:moveTo>
                                    <a:lnTo>
                                      <a:pt x="0" y="10455"/>
                                    </a:lnTo>
                                    <a:cubicBezTo>
                                      <a:pt x="0" y="10427"/>
                                      <a:pt x="22" y="10405"/>
                                      <a:pt x="50" y="10405"/>
                                    </a:cubicBezTo>
                                    <a:cubicBezTo>
                                      <a:pt x="78" y="10405"/>
                                      <a:pt x="100" y="10427"/>
                                      <a:pt x="100" y="10455"/>
                                    </a:cubicBezTo>
                                    <a:lnTo>
                                      <a:pt x="100" y="10455"/>
                                    </a:lnTo>
                                    <a:cubicBezTo>
                                      <a:pt x="100" y="10482"/>
                                      <a:pt x="78" y="10505"/>
                                      <a:pt x="50" y="10505"/>
                                    </a:cubicBezTo>
                                    <a:cubicBezTo>
                                      <a:pt x="22" y="10505"/>
                                      <a:pt x="0" y="10482"/>
                                      <a:pt x="0" y="10455"/>
                                    </a:cubicBezTo>
                                    <a:close/>
                                    <a:moveTo>
                                      <a:pt x="0" y="10255"/>
                                    </a:moveTo>
                                    <a:lnTo>
                                      <a:pt x="0" y="10255"/>
                                    </a:lnTo>
                                    <a:cubicBezTo>
                                      <a:pt x="0" y="10227"/>
                                      <a:pt x="22" y="10205"/>
                                      <a:pt x="50" y="10205"/>
                                    </a:cubicBezTo>
                                    <a:cubicBezTo>
                                      <a:pt x="78" y="10205"/>
                                      <a:pt x="100" y="10227"/>
                                      <a:pt x="100" y="10255"/>
                                    </a:cubicBezTo>
                                    <a:lnTo>
                                      <a:pt x="100" y="10255"/>
                                    </a:lnTo>
                                    <a:cubicBezTo>
                                      <a:pt x="100" y="10282"/>
                                      <a:pt x="78" y="10305"/>
                                      <a:pt x="50" y="10305"/>
                                    </a:cubicBezTo>
                                    <a:cubicBezTo>
                                      <a:pt x="22" y="10305"/>
                                      <a:pt x="0" y="10282"/>
                                      <a:pt x="0" y="10255"/>
                                    </a:cubicBezTo>
                                    <a:close/>
                                    <a:moveTo>
                                      <a:pt x="0" y="10055"/>
                                    </a:moveTo>
                                    <a:lnTo>
                                      <a:pt x="0" y="10055"/>
                                    </a:lnTo>
                                    <a:cubicBezTo>
                                      <a:pt x="0" y="10027"/>
                                      <a:pt x="22" y="10005"/>
                                      <a:pt x="50" y="10005"/>
                                    </a:cubicBezTo>
                                    <a:cubicBezTo>
                                      <a:pt x="78" y="10005"/>
                                      <a:pt x="100" y="10027"/>
                                      <a:pt x="100" y="10055"/>
                                    </a:cubicBezTo>
                                    <a:lnTo>
                                      <a:pt x="100" y="10055"/>
                                    </a:lnTo>
                                    <a:cubicBezTo>
                                      <a:pt x="100" y="10082"/>
                                      <a:pt x="78" y="10105"/>
                                      <a:pt x="50" y="10105"/>
                                    </a:cubicBezTo>
                                    <a:cubicBezTo>
                                      <a:pt x="22" y="10105"/>
                                      <a:pt x="0" y="10082"/>
                                      <a:pt x="0" y="10055"/>
                                    </a:cubicBezTo>
                                    <a:close/>
                                    <a:moveTo>
                                      <a:pt x="0" y="9855"/>
                                    </a:moveTo>
                                    <a:lnTo>
                                      <a:pt x="0" y="9854"/>
                                    </a:lnTo>
                                    <a:cubicBezTo>
                                      <a:pt x="0" y="9827"/>
                                      <a:pt x="22" y="9804"/>
                                      <a:pt x="50" y="9804"/>
                                    </a:cubicBezTo>
                                    <a:cubicBezTo>
                                      <a:pt x="78" y="9804"/>
                                      <a:pt x="100" y="9827"/>
                                      <a:pt x="100" y="9854"/>
                                    </a:cubicBezTo>
                                    <a:lnTo>
                                      <a:pt x="100" y="9855"/>
                                    </a:lnTo>
                                    <a:cubicBezTo>
                                      <a:pt x="100" y="9882"/>
                                      <a:pt x="78" y="9905"/>
                                      <a:pt x="50" y="9905"/>
                                    </a:cubicBezTo>
                                    <a:cubicBezTo>
                                      <a:pt x="22" y="9905"/>
                                      <a:pt x="0" y="9882"/>
                                      <a:pt x="0" y="9855"/>
                                    </a:cubicBezTo>
                                    <a:close/>
                                    <a:moveTo>
                                      <a:pt x="0" y="9654"/>
                                    </a:moveTo>
                                    <a:lnTo>
                                      <a:pt x="0" y="9654"/>
                                    </a:lnTo>
                                    <a:cubicBezTo>
                                      <a:pt x="0" y="9627"/>
                                      <a:pt x="22" y="9604"/>
                                      <a:pt x="50" y="9604"/>
                                    </a:cubicBezTo>
                                    <a:cubicBezTo>
                                      <a:pt x="78" y="9604"/>
                                      <a:pt x="100" y="9627"/>
                                      <a:pt x="100" y="9654"/>
                                    </a:cubicBezTo>
                                    <a:lnTo>
                                      <a:pt x="100" y="9654"/>
                                    </a:lnTo>
                                    <a:cubicBezTo>
                                      <a:pt x="100" y="9682"/>
                                      <a:pt x="78" y="9704"/>
                                      <a:pt x="50" y="9704"/>
                                    </a:cubicBezTo>
                                    <a:cubicBezTo>
                                      <a:pt x="22" y="9704"/>
                                      <a:pt x="0" y="9682"/>
                                      <a:pt x="0" y="9654"/>
                                    </a:cubicBezTo>
                                    <a:close/>
                                    <a:moveTo>
                                      <a:pt x="0" y="9454"/>
                                    </a:moveTo>
                                    <a:lnTo>
                                      <a:pt x="0" y="9454"/>
                                    </a:lnTo>
                                    <a:cubicBezTo>
                                      <a:pt x="0" y="9427"/>
                                      <a:pt x="22" y="9404"/>
                                      <a:pt x="50" y="9404"/>
                                    </a:cubicBezTo>
                                    <a:cubicBezTo>
                                      <a:pt x="78" y="9404"/>
                                      <a:pt x="100" y="9427"/>
                                      <a:pt x="100" y="9454"/>
                                    </a:cubicBezTo>
                                    <a:lnTo>
                                      <a:pt x="100" y="9454"/>
                                    </a:lnTo>
                                    <a:cubicBezTo>
                                      <a:pt x="100" y="9482"/>
                                      <a:pt x="78" y="9504"/>
                                      <a:pt x="50" y="9504"/>
                                    </a:cubicBezTo>
                                    <a:cubicBezTo>
                                      <a:pt x="22" y="9504"/>
                                      <a:pt x="0" y="9482"/>
                                      <a:pt x="0" y="9454"/>
                                    </a:cubicBezTo>
                                    <a:close/>
                                    <a:moveTo>
                                      <a:pt x="0" y="9254"/>
                                    </a:moveTo>
                                    <a:lnTo>
                                      <a:pt x="0" y="9254"/>
                                    </a:lnTo>
                                    <a:cubicBezTo>
                                      <a:pt x="0" y="9227"/>
                                      <a:pt x="22" y="9204"/>
                                      <a:pt x="50" y="9204"/>
                                    </a:cubicBezTo>
                                    <a:cubicBezTo>
                                      <a:pt x="78" y="9204"/>
                                      <a:pt x="100" y="9227"/>
                                      <a:pt x="100" y="9254"/>
                                    </a:cubicBezTo>
                                    <a:lnTo>
                                      <a:pt x="100" y="9254"/>
                                    </a:lnTo>
                                    <a:cubicBezTo>
                                      <a:pt x="100" y="9282"/>
                                      <a:pt x="78" y="9304"/>
                                      <a:pt x="50" y="9304"/>
                                    </a:cubicBezTo>
                                    <a:cubicBezTo>
                                      <a:pt x="22" y="9304"/>
                                      <a:pt x="0" y="9282"/>
                                      <a:pt x="0" y="9254"/>
                                    </a:cubicBezTo>
                                    <a:close/>
                                    <a:moveTo>
                                      <a:pt x="0" y="9054"/>
                                    </a:moveTo>
                                    <a:lnTo>
                                      <a:pt x="0" y="9054"/>
                                    </a:lnTo>
                                    <a:cubicBezTo>
                                      <a:pt x="0" y="9026"/>
                                      <a:pt x="22" y="9004"/>
                                      <a:pt x="50" y="9004"/>
                                    </a:cubicBezTo>
                                    <a:cubicBezTo>
                                      <a:pt x="78" y="9004"/>
                                      <a:pt x="100" y="9026"/>
                                      <a:pt x="100" y="9054"/>
                                    </a:cubicBezTo>
                                    <a:lnTo>
                                      <a:pt x="100" y="9054"/>
                                    </a:lnTo>
                                    <a:cubicBezTo>
                                      <a:pt x="100" y="9082"/>
                                      <a:pt x="78" y="9104"/>
                                      <a:pt x="50" y="9104"/>
                                    </a:cubicBezTo>
                                    <a:cubicBezTo>
                                      <a:pt x="22" y="9104"/>
                                      <a:pt x="0" y="9082"/>
                                      <a:pt x="0" y="9054"/>
                                    </a:cubicBezTo>
                                    <a:close/>
                                    <a:moveTo>
                                      <a:pt x="0" y="8854"/>
                                    </a:moveTo>
                                    <a:lnTo>
                                      <a:pt x="0" y="8854"/>
                                    </a:lnTo>
                                    <a:cubicBezTo>
                                      <a:pt x="0" y="8826"/>
                                      <a:pt x="22" y="8804"/>
                                      <a:pt x="50" y="8804"/>
                                    </a:cubicBezTo>
                                    <a:cubicBezTo>
                                      <a:pt x="78" y="8804"/>
                                      <a:pt x="100" y="8826"/>
                                      <a:pt x="100" y="8854"/>
                                    </a:cubicBezTo>
                                    <a:lnTo>
                                      <a:pt x="100" y="8854"/>
                                    </a:lnTo>
                                    <a:cubicBezTo>
                                      <a:pt x="100" y="8882"/>
                                      <a:pt x="78" y="8904"/>
                                      <a:pt x="50" y="8904"/>
                                    </a:cubicBezTo>
                                    <a:cubicBezTo>
                                      <a:pt x="22" y="8904"/>
                                      <a:pt x="0" y="8882"/>
                                      <a:pt x="0" y="8854"/>
                                    </a:cubicBezTo>
                                    <a:close/>
                                    <a:moveTo>
                                      <a:pt x="0" y="8654"/>
                                    </a:moveTo>
                                    <a:lnTo>
                                      <a:pt x="0" y="8654"/>
                                    </a:lnTo>
                                    <a:cubicBezTo>
                                      <a:pt x="0" y="8626"/>
                                      <a:pt x="22" y="8604"/>
                                      <a:pt x="50" y="8604"/>
                                    </a:cubicBezTo>
                                    <a:cubicBezTo>
                                      <a:pt x="78" y="8604"/>
                                      <a:pt x="100" y="8626"/>
                                      <a:pt x="100" y="8654"/>
                                    </a:cubicBezTo>
                                    <a:lnTo>
                                      <a:pt x="100" y="8654"/>
                                    </a:lnTo>
                                    <a:cubicBezTo>
                                      <a:pt x="100" y="8682"/>
                                      <a:pt x="78" y="8704"/>
                                      <a:pt x="50" y="8704"/>
                                    </a:cubicBezTo>
                                    <a:cubicBezTo>
                                      <a:pt x="22" y="8704"/>
                                      <a:pt x="0" y="8682"/>
                                      <a:pt x="0" y="8654"/>
                                    </a:cubicBezTo>
                                    <a:close/>
                                    <a:moveTo>
                                      <a:pt x="0" y="8454"/>
                                    </a:moveTo>
                                    <a:lnTo>
                                      <a:pt x="0" y="8454"/>
                                    </a:lnTo>
                                    <a:cubicBezTo>
                                      <a:pt x="0" y="8426"/>
                                      <a:pt x="22" y="8404"/>
                                      <a:pt x="50" y="8404"/>
                                    </a:cubicBezTo>
                                    <a:cubicBezTo>
                                      <a:pt x="78" y="8404"/>
                                      <a:pt x="100" y="8426"/>
                                      <a:pt x="100" y="8454"/>
                                    </a:cubicBezTo>
                                    <a:lnTo>
                                      <a:pt x="100" y="8454"/>
                                    </a:lnTo>
                                    <a:cubicBezTo>
                                      <a:pt x="100" y="8481"/>
                                      <a:pt x="78" y="8504"/>
                                      <a:pt x="50" y="8504"/>
                                    </a:cubicBezTo>
                                    <a:cubicBezTo>
                                      <a:pt x="22" y="8504"/>
                                      <a:pt x="0" y="8481"/>
                                      <a:pt x="0" y="8454"/>
                                    </a:cubicBezTo>
                                    <a:close/>
                                    <a:moveTo>
                                      <a:pt x="0" y="8254"/>
                                    </a:moveTo>
                                    <a:lnTo>
                                      <a:pt x="0" y="8254"/>
                                    </a:lnTo>
                                    <a:cubicBezTo>
                                      <a:pt x="0" y="8226"/>
                                      <a:pt x="22" y="8204"/>
                                      <a:pt x="50" y="8204"/>
                                    </a:cubicBezTo>
                                    <a:cubicBezTo>
                                      <a:pt x="78" y="8204"/>
                                      <a:pt x="100" y="8226"/>
                                      <a:pt x="100" y="8254"/>
                                    </a:cubicBezTo>
                                    <a:lnTo>
                                      <a:pt x="100" y="8254"/>
                                    </a:lnTo>
                                    <a:cubicBezTo>
                                      <a:pt x="100" y="8281"/>
                                      <a:pt x="78" y="8304"/>
                                      <a:pt x="50" y="8304"/>
                                    </a:cubicBezTo>
                                    <a:cubicBezTo>
                                      <a:pt x="22" y="8304"/>
                                      <a:pt x="0" y="8281"/>
                                      <a:pt x="0" y="8254"/>
                                    </a:cubicBezTo>
                                    <a:close/>
                                    <a:moveTo>
                                      <a:pt x="0" y="8054"/>
                                    </a:moveTo>
                                    <a:lnTo>
                                      <a:pt x="0" y="8054"/>
                                    </a:lnTo>
                                    <a:cubicBezTo>
                                      <a:pt x="0" y="8026"/>
                                      <a:pt x="22" y="8004"/>
                                      <a:pt x="50" y="8004"/>
                                    </a:cubicBezTo>
                                    <a:cubicBezTo>
                                      <a:pt x="78" y="8004"/>
                                      <a:pt x="100" y="8026"/>
                                      <a:pt x="100" y="8054"/>
                                    </a:cubicBezTo>
                                    <a:lnTo>
                                      <a:pt x="100" y="8054"/>
                                    </a:lnTo>
                                    <a:cubicBezTo>
                                      <a:pt x="100" y="8081"/>
                                      <a:pt x="78" y="8104"/>
                                      <a:pt x="50" y="8104"/>
                                    </a:cubicBezTo>
                                    <a:cubicBezTo>
                                      <a:pt x="22" y="8104"/>
                                      <a:pt x="0" y="8081"/>
                                      <a:pt x="0" y="8054"/>
                                    </a:cubicBezTo>
                                    <a:close/>
                                    <a:moveTo>
                                      <a:pt x="0" y="7854"/>
                                    </a:moveTo>
                                    <a:lnTo>
                                      <a:pt x="0" y="7853"/>
                                    </a:lnTo>
                                    <a:cubicBezTo>
                                      <a:pt x="0" y="7826"/>
                                      <a:pt x="22" y="7803"/>
                                      <a:pt x="50" y="7803"/>
                                    </a:cubicBezTo>
                                    <a:cubicBezTo>
                                      <a:pt x="78" y="7803"/>
                                      <a:pt x="100" y="7826"/>
                                      <a:pt x="100" y="7853"/>
                                    </a:cubicBezTo>
                                    <a:lnTo>
                                      <a:pt x="100" y="7854"/>
                                    </a:lnTo>
                                    <a:cubicBezTo>
                                      <a:pt x="100" y="7881"/>
                                      <a:pt x="78" y="7904"/>
                                      <a:pt x="50" y="7904"/>
                                    </a:cubicBezTo>
                                    <a:cubicBezTo>
                                      <a:pt x="22" y="7904"/>
                                      <a:pt x="0" y="7881"/>
                                      <a:pt x="0" y="7854"/>
                                    </a:cubicBezTo>
                                    <a:close/>
                                    <a:moveTo>
                                      <a:pt x="0" y="7653"/>
                                    </a:moveTo>
                                    <a:lnTo>
                                      <a:pt x="0" y="7653"/>
                                    </a:lnTo>
                                    <a:cubicBezTo>
                                      <a:pt x="0" y="7626"/>
                                      <a:pt x="22" y="7603"/>
                                      <a:pt x="50" y="7603"/>
                                    </a:cubicBezTo>
                                    <a:cubicBezTo>
                                      <a:pt x="78" y="7603"/>
                                      <a:pt x="100" y="7626"/>
                                      <a:pt x="100" y="7653"/>
                                    </a:cubicBezTo>
                                    <a:lnTo>
                                      <a:pt x="100" y="7653"/>
                                    </a:lnTo>
                                    <a:cubicBezTo>
                                      <a:pt x="100" y="7681"/>
                                      <a:pt x="78" y="7703"/>
                                      <a:pt x="50" y="7703"/>
                                    </a:cubicBezTo>
                                    <a:cubicBezTo>
                                      <a:pt x="22" y="7703"/>
                                      <a:pt x="0" y="7681"/>
                                      <a:pt x="0" y="7653"/>
                                    </a:cubicBezTo>
                                    <a:close/>
                                    <a:moveTo>
                                      <a:pt x="0" y="7453"/>
                                    </a:moveTo>
                                    <a:lnTo>
                                      <a:pt x="0" y="7453"/>
                                    </a:lnTo>
                                    <a:cubicBezTo>
                                      <a:pt x="0" y="7426"/>
                                      <a:pt x="22" y="7403"/>
                                      <a:pt x="50" y="7403"/>
                                    </a:cubicBezTo>
                                    <a:cubicBezTo>
                                      <a:pt x="78" y="7403"/>
                                      <a:pt x="100" y="7426"/>
                                      <a:pt x="100" y="7453"/>
                                    </a:cubicBezTo>
                                    <a:lnTo>
                                      <a:pt x="100" y="7453"/>
                                    </a:lnTo>
                                    <a:cubicBezTo>
                                      <a:pt x="100" y="7481"/>
                                      <a:pt x="78" y="7503"/>
                                      <a:pt x="50" y="7503"/>
                                    </a:cubicBezTo>
                                    <a:cubicBezTo>
                                      <a:pt x="22" y="7503"/>
                                      <a:pt x="0" y="7481"/>
                                      <a:pt x="0" y="7453"/>
                                    </a:cubicBezTo>
                                    <a:close/>
                                    <a:moveTo>
                                      <a:pt x="0" y="7253"/>
                                    </a:moveTo>
                                    <a:lnTo>
                                      <a:pt x="0" y="7253"/>
                                    </a:lnTo>
                                    <a:cubicBezTo>
                                      <a:pt x="0" y="7226"/>
                                      <a:pt x="22" y="7203"/>
                                      <a:pt x="50" y="7203"/>
                                    </a:cubicBezTo>
                                    <a:cubicBezTo>
                                      <a:pt x="78" y="7203"/>
                                      <a:pt x="100" y="7226"/>
                                      <a:pt x="100" y="7253"/>
                                    </a:cubicBezTo>
                                    <a:lnTo>
                                      <a:pt x="100" y="7253"/>
                                    </a:lnTo>
                                    <a:cubicBezTo>
                                      <a:pt x="100" y="7281"/>
                                      <a:pt x="78" y="7303"/>
                                      <a:pt x="50" y="7303"/>
                                    </a:cubicBezTo>
                                    <a:cubicBezTo>
                                      <a:pt x="22" y="7303"/>
                                      <a:pt x="0" y="7281"/>
                                      <a:pt x="0" y="7253"/>
                                    </a:cubicBezTo>
                                    <a:close/>
                                    <a:moveTo>
                                      <a:pt x="0" y="7053"/>
                                    </a:moveTo>
                                    <a:lnTo>
                                      <a:pt x="0" y="7053"/>
                                    </a:lnTo>
                                    <a:cubicBezTo>
                                      <a:pt x="0" y="7025"/>
                                      <a:pt x="22" y="7003"/>
                                      <a:pt x="50" y="7003"/>
                                    </a:cubicBezTo>
                                    <a:cubicBezTo>
                                      <a:pt x="78" y="7003"/>
                                      <a:pt x="100" y="7025"/>
                                      <a:pt x="100" y="7053"/>
                                    </a:cubicBezTo>
                                    <a:lnTo>
                                      <a:pt x="100" y="7053"/>
                                    </a:lnTo>
                                    <a:cubicBezTo>
                                      <a:pt x="100" y="7081"/>
                                      <a:pt x="78" y="7103"/>
                                      <a:pt x="50" y="7103"/>
                                    </a:cubicBezTo>
                                    <a:cubicBezTo>
                                      <a:pt x="22" y="7103"/>
                                      <a:pt x="0" y="7081"/>
                                      <a:pt x="0" y="7053"/>
                                    </a:cubicBezTo>
                                    <a:close/>
                                    <a:moveTo>
                                      <a:pt x="0" y="6853"/>
                                    </a:moveTo>
                                    <a:lnTo>
                                      <a:pt x="0" y="6853"/>
                                    </a:lnTo>
                                    <a:cubicBezTo>
                                      <a:pt x="0" y="6825"/>
                                      <a:pt x="22" y="6803"/>
                                      <a:pt x="50" y="6803"/>
                                    </a:cubicBezTo>
                                    <a:cubicBezTo>
                                      <a:pt x="78" y="6803"/>
                                      <a:pt x="100" y="6825"/>
                                      <a:pt x="100" y="6853"/>
                                    </a:cubicBezTo>
                                    <a:lnTo>
                                      <a:pt x="100" y="6853"/>
                                    </a:lnTo>
                                    <a:cubicBezTo>
                                      <a:pt x="100" y="6881"/>
                                      <a:pt x="78" y="6903"/>
                                      <a:pt x="50" y="6903"/>
                                    </a:cubicBezTo>
                                    <a:cubicBezTo>
                                      <a:pt x="22" y="6903"/>
                                      <a:pt x="0" y="6881"/>
                                      <a:pt x="0" y="6853"/>
                                    </a:cubicBezTo>
                                    <a:close/>
                                    <a:moveTo>
                                      <a:pt x="0" y="6653"/>
                                    </a:moveTo>
                                    <a:lnTo>
                                      <a:pt x="0" y="6653"/>
                                    </a:lnTo>
                                    <a:cubicBezTo>
                                      <a:pt x="0" y="6625"/>
                                      <a:pt x="22" y="6603"/>
                                      <a:pt x="50" y="6603"/>
                                    </a:cubicBezTo>
                                    <a:cubicBezTo>
                                      <a:pt x="78" y="6603"/>
                                      <a:pt x="100" y="6625"/>
                                      <a:pt x="100" y="6653"/>
                                    </a:cubicBezTo>
                                    <a:lnTo>
                                      <a:pt x="100" y="6653"/>
                                    </a:lnTo>
                                    <a:cubicBezTo>
                                      <a:pt x="100" y="6681"/>
                                      <a:pt x="78" y="6703"/>
                                      <a:pt x="50" y="6703"/>
                                    </a:cubicBezTo>
                                    <a:cubicBezTo>
                                      <a:pt x="22" y="6703"/>
                                      <a:pt x="0" y="6681"/>
                                      <a:pt x="0" y="6653"/>
                                    </a:cubicBezTo>
                                    <a:close/>
                                    <a:moveTo>
                                      <a:pt x="0" y="6453"/>
                                    </a:moveTo>
                                    <a:lnTo>
                                      <a:pt x="0" y="6453"/>
                                    </a:lnTo>
                                    <a:cubicBezTo>
                                      <a:pt x="0" y="6425"/>
                                      <a:pt x="22" y="6403"/>
                                      <a:pt x="50" y="6403"/>
                                    </a:cubicBezTo>
                                    <a:cubicBezTo>
                                      <a:pt x="78" y="6403"/>
                                      <a:pt x="100" y="6425"/>
                                      <a:pt x="100" y="6453"/>
                                    </a:cubicBezTo>
                                    <a:lnTo>
                                      <a:pt x="100" y="6453"/>
                                    </a:lnTo>
                                    <a:cubicBezTo>
                                      <a:pt x="100" y="6480"/>
                                      <a:pt x="78" y="6503"/>
                                      <a:pt x="50" y="6503"/>
                                    </a:cubicBezTo>
                                    <a:cubicBezTo>
                                      <a:pt x="22" y="6503"/>
                                      <a:pt x="0" y="6480"/>
                                      <a:pt x="0" y="6453"/>
                                    </a:cubicBezTo>
                                    <a:close/>
                                    <a:moveTo>
                                      <a:pt x="0" y="6253"/>
                                    </a:moveTo>
                                    <a:lnTo>
                                      <a:pt x="0" y="6253"/>
                                    </a:lnTo>
                                    <a:cubicBezTo>
                                      <a:pt x="0" y="6225"/>
                                      <a:pt x="22" y="6203"/>
                                      <a:pt x="50" y="6203"/>
                                    </a:cubicBezTo>
                                    <a:cubicBezTo>
                                      <a:pt x="78" y="6203"/>
                                      <a:pt x="100" y="6225"/>
                                      <a:pt x="100" y="6253"/>
                                    </a:cubicBezTo>
                                    <a:lnTo>
                                      <a:pt x="100" y="6253"/>
                                    </a:lnTo>
                                    <a:cubicBezTo>
                                      <a:pt x="100" y="6280"/>
                                      <a:pt x="78" y="6303"/>
                                      <a:pt x="50" y="6303"/>
                                    </a:cubicBezTo>
                                    <a:cubicBezTo>
                                      <a:pt x="22" y="6303"/>
                                      <a:pt x="0" y="6280"/>
                                      <a:pt x="0" y="6253"/>
                                    </a:cubicBezTo>
                                    <a:close/>
                                    <a:moveTo>
                                      <a:pt x="0" y="6053"/>
                                    </a:moveTo>
                                    <a:lnTo>
                                      <a:pt x="0" y="6053"/>
                                    </a:lnTo>
                                    <a:cubicBezTo>
                                      <a:pt x="0" y="6025"/>
                                      <a:pt x="22" y="6003"/>
                                      <a:pt x="50" y="6003"/>
                                    </a:cubicBezTo>
                                    <a:cubicBezTo>
                                      <a:pt x="78" y="6003"/>
                                      <a:pt x="100" y="6025"/>
                                      <a:pt x="100" y="6053"/>
                                    </a:cubicBezTo>
                                    <a:lnTo>
                                      <a:pt x="100" y="6053"/>
                                    </a:lnTo>
                                    <a:cubicBezTo>
                                      <a:pt x="100" y="6080"/>
                                      <a:pt x="78" y="6103"/>
                                      <a:pt x="50" y="6103"/>
                                    </a:cubicBezTo>
                                    <a:cubicBezTo>
                                      <a:pt x="22" y="6103"/>
                                      <a:pt x="0" y="6080"/>
                                      <a:pt x="0" y="6053"/>
                                    </a:cubicBezTo>
                                    <a:close/>
                                    <a:moveTo>
                                      <a:pt x="0" y="5853"/>
                                    </a:moveTo>
                                    <a:lnTo>
                                      <a:pt x="0" y="5852"/>
                                    </a:lnTo>
                                    <a:cubicBezTo>
                                      <a:pt x="0" y="5825"/>
                                      <a:pt x="22" y="5802"/>
                                      <a:pt x="50" y="5802"/>
                                    </a:cubicBezTo>
                                    <a:cubicBezTo>
                                      <a:pt x="78" y="5802"/>
                                      <a:pt x="100" y="5825"/>
                                      <a:pt x="100" y="5852"/>
                                    </a:cubicBezTo>
                                    <a:lnTo>
                                      <a:pt x="100" y="5853"/>
                                    </a:lnTo>
                                    <a:cubicBezTo>
                                      <a:pt x="100" y="5880"/>
                                      <a:pt x="78" y="5903"/>
                                      <a:pt x="50" y="5903"/>
                                    </a:cubicBezTo>
                                    <a:cubicBezTo>
                                      <a:pt x="22" y="5903"/>
                                      <a:pt x="0" y="5880"/>
                                      <a:pt x="0" y="5853"/>
                                    </a:cubicBezTo>
                                    <a:close/>
                                    <a:moveTo>
                                      <a:pt x="0" y="5652"/>
                                    </a:moveTo>
                                    <a:lnTo>
                                      <a:pt x="0" y="5652"/>
                                    </a:lnTo>
                                    <a:cubicBezTo>
                                      <a:pt x="0" y="5625"/>
                                      <a:pt x="22" y="5602"/>
                                      <a:pt x="50" y="5602"/>
                                    </a:cubicBezTo>
                                    <a:cubicBezTo>
                                      <a:pt x="78" y="5602"/>
                                      <a:pt x="100" y="5625"/>
                                      <a:pt x="100" y="5652"/>
                                    </a:cubicBezTo>
                                    <a:lnTo>
                                      <a:pt x="100" y="5652"/>
                                    </a:lnTo>
                                    <a:cubicBezTo>
                                      <a:pt x="100" y="5680"/>
                                      <a:pt x="78" y="5702"/>
                                      <a:pt x="50" y="5702"/>
                                    </a:cubicBezTo>
                                    <a:cubicBezTo>
                                      <a:pt x="22" y="5702"/>
                                      <a:pt x="0" y="5680"/>
                                      <a:pt x="0" y="5652"/>
                                    </a:cubicBezTo>
                                    <a:close/>
                                    <a:moveTo>
                                      <a:pt x="0" y="5452"/>
                                    </a:moveTo>
                                    <a:lnTo>
                                      <a:pt x="0" y="5452"/>
                                    </a:lnTo>
                                    <a:cubicBezTo>
                                      <a:pt x="0" y="5425"/>
                                      <a:pt x="22" y="5402"/>
                                      <a:pt x="50" y="5402"/>
                                    </a:cubicBezTo>
                                    <a:cubicBezTo>
                                      <a:pt x="78" y="5402"/>
                                      <a:pt x="100" y="5425"/>
                                      <a:pt x="100" y="5452"/>
                                    </a:cubicBezTo>
                                    <a:lnTo>
                                      <a:pt x="100" y="5452"/>
                                    </a:lnTo>
                                    <a:cubicBezTo>
                                      <a:pt x="100" y="5480"/>
                                      <a:pt x="78" y="5502"/>
                                      <a:pt x="50" y="5502"/>
                                    </a:cubicBezTo>
                                    <a:cubicBezTo>
                                      <a:pt x="22" y="5502"/>
                                      <a:pt x="0" y="5480"/>
                                      <a:pt x="0" y="5452"/>
                                    </a:cubicBezTo>
                                    <a:close/>
                                    <a:moveTo>
                                      <a:pt x="0" y="5252"/>
                                    </a:moveTo>
                                    <a:lnTo>
                                      <a:pt x="0" y="5252"/>
                                    </a:lnTo>
                                    <a:cubicBezTo>
                                      <a:pt x="0" y="5225"/>
                                      <a:pt x="22" y="5202"/>
                                      <a:pt x="50" y="5202"/>
                                    </a:cubicBezTo>
                                    <a:cubicBezTo>
                                      <a:pt x="78" y="5202"/>
                                      <a:pt x="100" y="5225"/>
                                      <a:pt x="100" y="5252"/>
                                    </a:cubicBezTo>
                                    <a:lnTo>
                                      <a:pt x="100" y="5252"/>
                                    </a:lnTo>
                                    <a:cubicBezTo>
                                      <a:pt x="100" y="5280"/>
                                      <a:pt x="78" y="5302"/>
                                      <a:pt x="50" y="5302"/>
                                    </a:cubicBezTo>
                                    <a:cubicBezTo>
                                      <a:pt x="22" y="5302"/>
                                      <a:pt x="0" y="5280"/>
                                      <a:pt x="0" y="5252"/>
                                    </a:cubicBezTo>
                                    <a:close/>
                                    <a:moveTo>
                                      <a:pt x="0" y="5052"/>
                                    </a:moveTo>
                                    <a:lnTo>
                                      <a:pt x="0" y="5052"/>
                                    </a:lnTo>
                                    <a:cubicBezTo>
                                      <a:pt x="0" y="5024"/>
                                      <a:pt x="22" y="5002"/>
                                      <a:pt x="50" y="5002"/>
                                    </a:cubicBezTo>
                                    <a:cubicBezTo>
                                      <a:pt x="78" y="5002"/>
                                      <a:pt x="100" y="5024"/>
                                      <a:pt x="100" y="5052"/>
                                    </a:cubicBezTo>
                                    <a:lnTo>
                                      <a:pt x="100" y="5052"/>
                                    </a:lnTo>
                                    <a:cubicBezTo>
                                      <a:pt x="100" y="5080"/>
                                      <a:pt x="78" y="5102"/>
                                      <a:pt x="50" y="5102"/>
                                    </a:cubicBezTo>
                                    <a:cubicBezTo>
                                      <a:pt x="22" y="5102"/>
                                      <a:pt x="0" y="5080"/>
                                      <a:pt x="0" y="5052"/>
                                    </a:cubicBezTo>
                                    <a:close/>
                                    <a:moveTo>
                                      <a:pt x="0" y="4852"/>
                                    </a:moveTo>
                                    <a:lnTo>
                                      <a:pt x="0" y="4852"/>
                                    </a:lnTo>
                                    <a:cubicBezTo>
                                      <a:pt x="0" y="4824"/>
                                      <a:pt x="22" y="4802"/>
                                      <a:pt x="50" y="4802"/>
                                    </a:cubicBezTo>
                                    <a:cubicBezTo>
                                      <a:pt x="78" y="4802"/>
                                      <a:pt x="100" y="4824"/>
                                      <a:pt x="100" y="4852"/>
                                    </a:cubicBezTo>
                                    <a:lnTo>
                                      <a:pt x="100" y="4852"/>
                                    </a:lnTo>
                                    <a:cubicBezTo>
                                      <a:pt x="100" y="4880"/>
                                      <a:pt x="78" y="4902"/>
                                      <a:pt x="50" y="4902"/>
                                    </a:cubicBezTo>
                                    <a:cubicBezTo>
                                      <a:pt x="22" y="4902"/>
                                      <a:pt x="0" y="4880"/>
                                      <a:pt x="0" y="4852"/>
                                    </a:cubicBezTo>
                                    <a:close/>
                                    <a:moveTo>
                                      <a:pt x="0" y="4652"/>
                                    </a:moveTo>
                                    <a:lnTo>
                                      <a:pt x="0" y="4652"/>
                                    </a:lnTo>
                                    <a:cubicBezTo>
                                      <a:pt x="0" y="4624"/>
                                      <a:pt x="22" y="4602"/>
                                      <a:pt x="50" y="4602"/>
                                    </a:cubicBezTo>
                                    <a:cubicBezTo>
                                      <a:pt x="78" y="4602"/>
                                      <a:pt x="100" y="4624"/>
                                      <a:pt x="100" y="4652"/>
                                    </a:cubicBezTo>
                                    <a:lnTo>
                                      <a:pt x="100" y="4652"/>
                                    </a:lnTo>
                                    <a:cubicBezTo>
                                      <a:pt x="100" y="4680"/>
                                      <a:pt x="78" y="4702"/>
                                      <a:pt x="50" y="4702"/>
                                    </a:cubicBezTo>
                                    <a:cubicBezTo>
                                      <a:pt x="22" y="4702"/>
                                      <a:pt x="0" y="4680"/>
                                      <a:pt x="0" y="4652"/>
                                    </a:cubicBezTo>
                                    <a:close/>
                                    <a:moveTo>
                                      <a:pt x="0" y="4452"/>
                                    </a:moveTo>
                                    <a:lnTo>
                                      <a:pt x="0" y="4452"/>
                                    </a:lnTo>
                                    <a:cubicBezTo>
                                      <a:pt x="0" y="4424"/>
                                      <a:pt x="22" y="4402"/>
                                      <a:pt x="50" y="4402"/>
                                    </a:cubicBezTo>
                                    <a:cubicBezTo>
                                      <a:pt x="78" y="4402"/>
                                      <a:pt x="100" y="4424"/>
                                      <a:pt x="100" y="4452"/>
                                    </a:cubicBezTo>
                                    <a:lnTo>
                                      <a:pt x="100" y="4452"/>
                                    </a:lnTo>
                                    <a:cubicBezTo>
                                      <a:pt x="100" y="4479"/>
                                      <a:pt x="78" y="4502"/>
                                      <a:pt x="50" y="4502"/>
                                    </a:cubicBezTo>
                                    <a:cubicBezTo>
                                      <a:pt x="22" y="4502"/>
                                      <a:pt x="0" y="4479"/>
                                      <a:pt x="0" y="4452"/>
                                    </a:cubicBezTo>
                                    <a:close/>
                                    <a:moveTo>
                                      <a:pt x="0" y="4252"/>
                                    </a:moveTo>
                                    <a:lnTo>
                                      <a:pt x="0" y="4252"/>
                                    </a:lnTo>
                                    <a:cubicBezTo>
                                      <a:pt x="0" y="4224"/>
                                      <a:pt x="22" y="4202"/>
                                      <a:pt x="50" y="4202"/>
                                    </a:cubicBezTo>
                                    <a:cubicBezTo>
                                      <a:pt x="78" y="4202"/>
                                      <a:pt x="100" y="4224"/>
                                      <a:pt x="100" y="4252"/>
                                    </a:cubicBezTo>
                                    <a:lnTo>
                                      <a:pt x="100" y="4252"/>
                                    </a:lnTo>
                                    <a:cubicBezTo>
                                      <a:pt x="100" y="4279"/>
                                      <a:pt x="78" y="4302"/>
                                      <a:pt x="50" y="4302"/>
                                    </a:cubicBezTo>
                                    <a:cubicBezTo>
                                      <a:pt x="22" y="4302"/>
                                      <a:pt x="0" y="4279"/>
                                      <a:pt x="0" y="4252"/>
                                    </a:cubicBezTo>
                                    <a:close/>
                                    <a:moveTo>
                                      <a:pt x="0" y="4052"/>
                                    </a:moveTo>
                                    <a:lnTo>
                                      <a:pt x="0" y="4052"/>
                                    </a:lnTo>
                                    <a:cubicBezTo>
                                      <a:pt x="0" y="4024"/>
                                      <a:pt x="22" y="4002"/>
                                      <a:pt x="50" y="4002"/>
                                    </a:cubicBezTo>
                                    <a:cubicBezTo>
                                      <a:pt x="78" y="4002"/>
                                      <a:pt x="100" y="4024"/>
                                      <a:pt x="100" y="4052"/>
                                    </a:cubicBezTo>
                                    <a:lnTo>
                                      <a:pt x="100" y="4052"/>
                                    </a:lnTo>
                                    <a:cubicBezTo>
                                      <a:pt x="100" y="4079"/>
                                      <a:pt x="78" y="4102"/>
                                      <a:pt x="50" y="4102"/>
                                    </a:cubicBezTo>
                                    <a:cubicBezTo>
                                      <a:pt x="22" y="4102"/>
                                      <a:pt x="0" y="4079"/>
                                      <a:pt x="0" y="4052"/>
                                    </a:cubicBezTo>
                                    <a:close/>
                                    <a:moveTo>
                                      <a:pt x="0" y="3852"/>
                                    </a:moveTo>
                                    <a:lnTo>
                                      <a:pt x="0" y="3851"/>
                                    </a:lnTo>
                                    <a:cubicBezTo>
                                      <a:pt x="0" y="3824"/>
                                      <a:pt x="22" y="3801"/>
                                      <a:pt x="50" y="3801"/>
                                    </a:cubicBezTo>
                                    <a:cubicBezTo>
                                      <a:pt x="78" y="3801"/>
                                      <a:pt x="100" y="3824"/>
                                      <a:pt x="100" y="3851"/>
                                    </a:cubicBezTo>
                                    <a:lnTo>
                                      <a:pt x="100" y="3852"/>
                                    </a:lnTo>
                                    <a:cubicBezTo>
                                      <a:pt x="100" y="3879"/>
                                      <a:pt x="78" y="3902"/>
                                      <a:pt x="50" y="3902"/>
                                    </a:cubicBezTo>
                                    <a:cubicBezTo>
                                      <a:pt x="22" y="3902"/>
                                      <a:pt x="0" y="3879"/>
                                      <a:pt x="0" y="3852"/>
                                    </a:cubicBezTo>
                                    <a:close/>
                                    <a:moveTo>
                                      <a:pt x="0" y="3651"/>
                                    </a:moveTo>
                                    <a:lnTo>
                                      <a:pt x="0" y="3651"/>
                                    </a:lnTo>
                                    <a:cubicBezTo>
                                      <a:pt x="0" y="3624"/>
                                      <a:pt x="22" y="3601"/>
                                      <a:pt x="50" y="3601"/>
                                    </a:cubicBezTo>
                                    <a:cubicBezTo>
                                      <a:pt x="78" y="3601"/>
                                      <a:pt x="100" y="3624"/>
                                      <a:pt x="100" y="3651"/>
                                    </a:cubicBezTo>
                                    <a:lnTo>
                                      <a:pt x="100" y="3651"/>
                                    </a:lnTo>
                                    <a:cubicBezTo>
                                      <a:pt x="100" y="3679"/>
                                      <a:pt x="78" y="3701"/>
                                      <a:pt x="50" y="3701"/>
                                    </a:cubicBezTo>
                                    <a:cubicBezTo>
                                      <a:pt x="22" y="3701"/>
                                      <a:pt x="0" y="3679"/>
                                      <a:pt x="0" y="3651"/>
                                    </a:cubicBezTo>
                                    <a:close/>
                                    <a:moveTo>
                                      <a:pt x="0" y="3451"/>
                                    </a:moveTo>
                                    <a:lnTo>
                                      <a:pt x="0" y="3451"/>
                                    </a:lnTo>
                                    <a:cubicBezTo>
                                      <a:pt x="0" y="3424"/>
                                      <a:pt x="22" y="3401"/>
                                      <a:pt x="50" y="3401"/>
                                    </a:cubicBezTo>
                                    <a:cubicBezTo>
                                      <a:pt x="78" y="3401"/>
                                      <a:pt x="100" y="3424"/>
                                      <a:pt x="100" y="3451"/>
                                    </a:cubicBezTo>
                                    <a:lnTo>
                                      <a:pt x="100" y="3451"/>
                                    </a:lnTo>
                                    <a:cubicBezTo>
                                      <a:pt x="100" y="3479"/>
                                      <a:pt x="78" y="3501"/>
                                      <a:pt x="50" y="3501"/>
                                    </a:cubicBezTo>
                                    <a:cubicBezTo>
                                      <a:pt x="22" y="3501"/>
                                      <a:pt x="0" y="3479"/>
                                      <a:pt x="0" y="3451"/>
                                    </a:cubicBezTo>
                                    <a:close/>
                                    <a:moveTo>
                                      <a:pt x="0" y="3251"/>
                                    </a:moveTo>
                                    <a:lnTo>
                                      <a:pt x="0" y="3251"/>
                                    </a:lnTo>
                                    <a:cubicBezTo>
                                      <a:pt x="0" y="3224"/>
                                      <a:pt x="22" y="3201"/>
                                      <a:pt x="50" y="3201"/>
                                    </a:cubicBezTo>
                                    <a:cubicBezTo>
                                      <a:pt x="78" y="3201"/>
                                      <a:pt x="100" y="3224"/>
                                      <a:pt x="100" y="3251"/>
                                    </a:cubicBezTo>
                                    <a:lnTo>
                                      <a:pt x="100" y="3251"/>
                                    </a:lnTo>
                                    <a:cubicBezTo>
                                      <a:pt x="100" y="3279"/>
                                      <a:pt x="78" y="3301"/>
                                      <a:pt x="50" y="3301"/>
                                    </a:cubicBezTo>
                                    <a:cubicBezTo>
                                      <a:pt x="22" y="3301"/>
                                      <a:pt x="0" y="3279"/>
                                      <a:pt x="0" y="3251"/>
                                    </a:cubicBezTo>
                                    <a:close/>
                                    <a:moveTo>
                                      <a:pt x="0" y="3051"/>
                                    </a:moveTo>
                                    <a:lnTo>
                                      <a:pt x="0" y="3051"/>
                                    </a:lnTo>
                                    <a:cubicBezTo>
                                      <a:pt x="0" y="3023"/>
                                      <a:pt x="22" y="3001"/>
                                      <a:pt x="50" y="3001"/>
                                    </a:cubicBezTo>
                                    <a:cubicBezTo>
                                      <a:pt x="78" y="3001"/>
                                      <a:pt x="100" y="3023"/>
                                      <a:pt x="100" y="3051"/>
                                    </a:cubicBezTo>
                                    <a:lnTo>
                                      <a:pt x="100" y="3051"/>
                                    </a:lnTo>
                                    <a:cubicBezTo>
                                      <a:pt x="100" y="3079"/>
                                      <a:pt x="78" y="3101"/>
                                      <a:pt x="50" y="3101"/>
                                    </a:cubicBezTo>
                                    <a:cubicBezTo>
                                      <a:pt x="22" y="3101"/>
                                      <a:pt x="0" y="3079"/>
                                      <a:pt x="0" y="3051"/>
                                    </a:cubicBezTo>
                                    <a:close/>
                                    <a:moveTo>
                                      <a:pt x="0" y="2851"/>
                                    </a:moveTo>
                                    <a:lnTo>
                                      <a:pt x="0" y="2851"/>
                                    </a:lnTo>
                                    <a:cubicBezTo>
                                      <a:pt x="0" y="2823"/>
                                      <a:pt x="22" y="2801"/>
                                      <a:pt x="50" y="2801"/>
                                    </a:cubicBezTo>
                                    <a:cubicBezTo>
                                      <a:pt x="78" y="2801"/>
                                      <a:pt x="100" y="2823"/>
                                      <a:pt x="100" y="2851"/>
                                    </a:cubicBezTo>
                                    <a:lnTo>
                                      <a:pt x="100" y="2851"/>
                                    </a:lnTo>
                                    <a:cubicBezTo>
                                      <a:pt x="100" y="2879"/>
                                      <a:pt x="78" y="2901"/>
                                      <a:pt x="50" y="2901"/>
                                    </a:cubicBezTo>
                                    <a:cubicBezTo>
                                      <a:pt x="22" y="2901"/>
                                      <a:pt x="0" y="2879"/>
                                      <a:pt x="0" y="2851"/>
                                    </a:cubicBezTo>
                                    <a:close/>
                                    <a:moveTo>
                                      <a:pt x="0" y="2651"/>
                                    </a:moveTo>
                                    <a:lnTo>
                                      <a:pt x="0" y="2651"/>
                                    </a:lnTo>
                                    <a:cubicBezTo>
                                      <a:pt x="0" y="2623"/>
                                      <a:pt x="22" y="2601"/>
                                      <a:pt x="50" y="2601"/>
                                    </a:cubicBezTo>
                                    <a:cubicBezTo>
                                      <a:pt x="78" y="2601"/>
                                      <a:pt x="100" y="2623"/>
                                      <a:pt x="100" y="2651"/>
                                    </a:cubicBezTo>
                                    <a:lnTo>
                                      <a:pt x="100" y="2651"/>
                                    </a:lnTo>
                                    <a:cubicBezTo>
                                      <a:pt x="100" y="2679"/>
                                      <a:pt x="78" y="2701"/>
                                      <a:pt x="50" y="2701"/>
                                    </a:cubicBezTo>
                                    <a:cubicBezTo>
                                      <a:pt x="22" y="2701"/>
                                      <a:pt x="0" y="2679"/>
                                      <a:pt x="0" y="2651"/>
                                    </a:cubicBezTo>
                                    <a:close/>
                                    <a:moveTo>
                                      <a:pt x="0" y="2451"/>
                                    </a:moveTo>
                                    <a:lnTo>
                                      <a:pt x="0" y="2451"/>
                                    </a:lnTo>
                                    <a:cubicBezTo>
                                      <a:pt x="0" y="2423"/>
                                      <a:pt x="22" y="2401"/>
                                      <a:pt x="50" y="2401"/>
                                    </a:cubicBezTo>
                                    <a:cubicBezTo>
                                      <a:pt x="78" y="2401"/>
                                      <a:pt x="100" y="2423"/>
                                      <a:pt x="100" y="2451"/>
                                    </a:cubicBezTo>
                                    <a:lnTo>
                                      <a:pt x="100" y="2451"/>
                                    </a:lnTo>
                                    <a:cubicBezTo>
                                      <a:pt x="100" y="2478"/>
                                      <a:pt x="78" y="2501"/>
                                      <a:pt x="50" y="2501"/>
                                    </a:cubicBezTo>
                                    <a:cubicBezTo>
                                      <a:pt x="22" y="2501"/>
                                      <a:pt x="0" y="2478"/>
                                      <a:pt x="0" y="2451"/>
                                    </a:cubicBezTo>
                                    <a:close/>
                                    <a:moveTo>
                                      <a:pt x="0" y="2251"/>
                                    </a:moveTo>
                                    <a:lnTo>
                                      <a:pt x="0" y="2251"/>
                                    </a:lnTo>
                                    <a:cubicBezTo>
                                      <a:pt x="0" y="2223"/>
                                      <a:pt x="22" y="2201"/>
                                      <a:pt x="50" y="2201"/>
                                    </a:cubicBezTo>
                                    <a:cubicBezTo>
                                      <a:pt x="78" y="2201"/>
                                      <a:pt x="100" y="2223"/>
                                      <a:pt x="100" y="2251"/>
                                    </a:cubicBezTo>
                                    <a:lnTo>
                                      <a:pt x="100" y="2251"/>
                                    </a:lnTo>
                                    <a:cubicBezTo>
                                      <a:pt x="100" y="2278"/>
                                      <a:pt x="78" y="2301"/>
                                      <a:pt x="50" y="2301"/>
                                    </a:cubicBezTo>
                                    <a:cubicBezTo>
                                      <a:pt x="22" y="2301"/>
                                      <a:pt x="0" y="2278"/>
                                      <a:pt x="0" y="2251"/>
                                    </a:cubicBezTo>
                                    <a:close/>
                                    <a:moveTo>
                                      <a:pt x="0" y="2051"/>
                                    </a:moveTo>
                                    <a:lnTo>
                                      <a:pt x="0" y="2051"/>
                                    </a:lnTo>
                                    <a:cubicBezTo>
                                      <a:pt x="0" y="2023"/>
                                      <a:pt x="22" y="2001"/>
                                      <a:pt x="50" y="2001"/>
                                    </a:cubicBezTo>
                                    <a:cubicBezTo>
                                      <a:pt x="78" y="2001"/>
                                      <a:pt x="100" y="2023"/>
                                      <a:pt x="100" y="2051"/>
                                    </a:cubicBezTo>
                                    <a:lnTo>
                                      <a:pt x="100" y="2051"/>
                                    </a:lnTo>
                                    <a:cubicBezTo>
                                      <a:pt x="100" y="2078"/>
                                      <a:pt x="78" y="2101"/>
                                      <a:pt x="50" y="2101"/>
                                    </a:cubicBezTo>
                                    <a:cubicBezTo>
                                      <a:pt x="22" y="2101"/>
                                      <a:pt x="0" y="2078"/>
                                      <a:pt x="0" y="2051"/>
                                    </a:cubicBezTo>
                                    <a:close/>
                                    <a:moveTo>
                                      <a:pt x="0" y="1851"/>
                                    </a:moveTo>
                                    <a:lnTo>
                                      <a:pt x="0" y="1850"/>
                                    </a:lnTo>
                                    <a:cubicBezTo>
                                      <a:pt x="0" y="1823"/>
                                      <a:pt x="22" y="1800"/>
                                      <a:pt x="50" y="1800"/>
                                    </a:cubicBezTo>
                                    <a:cubicBezTo>
                                      <a:pt x="78" y="1800"/>
                                      <a:pt x="100" y="1823"/>
                                      <a:pt x="100" y="1850"/>
                                    </a:cubicBezTo>
                                    <a:lnTo>
                                      <a:pt x="100" y="1851"/>
                                    </a:lnTo>
                                    <a:cubicBezTo>
                                      <a:pt x="100" y="1878"/>
                                      <a:pt x="78" y="1901"/>
                                      <a:pt x="50" y="1901"/>
                                    </a:cubicBezTo>
                                    <a:cubicBezTo>
                                      <a:pt x="22" y="1901"/>
                                      <a:pt x="0" y="1878"/>
                                      <a:pt x="0" y="1851"/>
                                    </a:cubicBezTo>
                                    <a:close/>
                                    <a:moveTo>
                                      <a:pt x="0" y="1650"/>
                                    </a:moveTo>
                                    <a:lnTo>
                                      <a:pt x="0" y="1650"/>
                                    </a:lnTo>
                                    <a:cubicBezTo>
                                      <a:pt x="0" y="1623"/>
                                      <a:pt x="22" y="1600"/>
                                      <a:pt x="50" y="1600"/>
                                    </a:cubicBezTo>
                                    <a:cubicBezTo>
                                      <a:pt x="78" y="1600"/>
                                      <a:pt x="100" y="1623"/>
                                      <a:pt x="100" y="1650"/>
                                    </a:cubicBezTo>
                                    <a:lnTo>
                                      <a:pt x="100" y="1650"/>
                                    </a:lnTo>
                                    <a:cubicBezTo>
                                      <a:pt x="100" y="1678"/>
                                      <a:pt x="78" y="1700"/>
                                      <a:pt x="50" y="1700"/>
                                    </a:cubicBezTo>
                                    <a:cubicBezTo>
                                      <a:pt x="22" y="1700"/>
                                      <a:pt x="0" y="1678"/>
                                      <a:pt x="0" y="1650"/>
                                    </a:cubicBezTo>
                                    <a:close/>
                                    <a:moveTo>
                                      <a:pt x="0" y="1450"/>
                                    </a:moveTo>
                                    <a:lnTo>
                                      <a:pt x="0" y="1450"/>
                                    </a:lnTo>
                                    <a:cubicBezTo>
                                      <a:pt x="0" y="1423"/>
                                      <a:pt x="22" y="1400"/>
                                      <a:pt x="50" y="1400"/>
                                    </a:cubicBezTo>
                                    <a:cubicBezTo>
                                      <a:pt x="78" y="1400"/>
                                      <a:pt x="100" y="1423"/>
                                      <a:pt x="100" y="1450"/>
                                    </a:cubicBezTo>
                                    <a:lnTo>
                                      <a:pt x="100" y="1450"/>
                                    </a:lnTo>
                                    <a:cubicBezTo>
                                      <a:pt x="100" y="1478"/>
                                      <a:pt x="78" y="1500"/>
                                      <a:pt x="50" y="1500"/>
                                    </a:cubicBezTo>
                                    <a:cubicBezTo>
                                      <a:pt x="22" y="1500"/>
                                      <a:pt x="0" y="1478"/>
                                      <a:pt x="0" y="1450"/>
                                    </a:cubicBezTo>
                                    <a:close/>
                                    <a:moveTo>
                                      <a:pt x="0" y="1250"/>
                                    </a:moveTo>
                                    <a:lnTo>
                                      <a:pt x="0" y="1250"/>
                                    </a:lnTo>
                                    <a:cubicBezTo>
                                      <a:pt x="0" y="1223"/>
                                      <a:pt x="22" y="1200"/>
                                      <a:pt x="50" y="1200"/>
                                    </a:cubicBezTo>
                                    <a:cubicBezTo>
                                      <a:pt x="78" y="1200"/>
                                      <a:pt x="100" y="1223"/>
                                      <a:pt x="100" y="1250"/>
                                    </a:cubicBezTo>
                                    <a:lnTo>
                                      <a:pt x="100" y="1250"/>
                                    </a:lnTo>
                                    <a:cubicBezTo>
                                      <a:pt x="100" y="1278"/>
                                      <a:pt x="78" y="1300"/>
                                      <a:pt x="50" y="1300"/>
                                    </a:cubicBezTo>
                                    <a:cubicBezTo>
                                      <a:pt x="22" y="1300"/>
                                      <a:pt x="0" y="1278"/>
                                      <a:pt x="0" y="1250"/>
                                    </a:cubicBezTo>
                                    <a:close/>
                                    <a:moveTo>
                                      <a:pt x="0" y="1050"/>
                                    </a:moveTo>
                                    <a:lnTo>
                                      <a:pt x="0" y="1050"/>
                                    </a:lnTo>
                                    <a:cubicBezTo>
                                      <a:pt x="0" y="1022"/>
                                      <a:pt x="22" y="1000"/>
                                      <a:pt x="50" y="1000"/>
                                    </a:cubicBezTo>
                                    <a:cubicBezTo>
                                      <a:pt x="78" y="1000"/>
                                      <a:pt x="100" y="1022"/>
                                      <a:pt x="100" y="1050"/>
                                    </a:cubicBezTo>
                                    <a:lnTo>
                                      <a:pt x="100" y="1050"/>
                                    </a:lnTo>
                                    <a:cubicBezTo>
                                      <a:pt x="100" y="1078"/>
                                      <a:pt x="78" y="1100"/>
                                      <a:pt x="50" y="1100"/>
                                    </a:cubicBezTo>
                                    <a:cubicBezTo>
                                      <a:pt x="22" y="1100"/>
                                      <a:pt x="0" y="1078"/>
                                      <a:pt x="0" y="1050"/>
                                    </a:cubicBezTo>
                                    <a:close/>
                                    <a:moveTo>
                                      <a:pt x="0" y="850"/>
                                    </a:moveTo>
                                    <a:lnTo>
                                      <a:pt x="0" y="850"/>
                                    </a:lnTo>
                                    <a:cubicBezTo>
                                      <a:pt x="0" y="822"/>
                                      <a:pt x="22" y="800"/>
                                      <a:pt x="50" y="800"/>
                                    </a:cubicBezTo>
                                    <a:cubicBezTo>
                                      <a:pt x="78" y="800"/>
                                      <a:pt x="100" y="822"/>
                                      <a:pt x="100" y="850"/>
                                    </a:cubicBezTo>
                                    <a:lnTo>
                                      <a:pt x="100" y="850"/>
                                    </a:lnTo>
                                    <a:cubicBezTo>
                                      <a:pt x="100" y="878"/>
                                      <a:pt x="78" y="900"/>
                                      <a:pt x="50" y="900"/>
                                    </a:cubicBezTo>
                                    <a:cubicBezTo>
                                      <a:pt x="22" y="900"/>
                                      <a:pt x="0" y="878"/>
                                      <a:pt x="0" y="850"/>
                                    </a:cubicBezTo>
                                    <a:close/>
                                    <a:moveTo>
                                      <a:pt x="0" y="650"/>
                                    </a:moveTo>
                                    <a:lnTo>
                                      <a:pt x="0" y="650"/>
                                    </a:lnTo>
                                    <a:cubicBezTo>
                                      <a:pt x="0" y="622"/>
                                      <a:pt x="22" y="600"/>
                                      <a:pt x="50" y="600"/>
                                    </a:cubicBezTo>
                                    <a:cubicBezTo>
                                      <a:pt x="78" y="600"/>
                                      <a:pt x="100" y="622"/>
                                      <a:pt x="100" y="650"/>
                                    </a:cubicBezTo>
                                    <a:lnTo>
                                      <a:pt x="100" y="650"/>
                                    </a:lnTo>
                                    <a:cubicBezTo>
                                      <a:pt x="100" y="678"/>
                                      <a:pt x="78" y="700"/>
                                      <a:pt x="50" y="700"/>
                                    </a:cubicBezTo>
                                    <a:cubicBezTo>
                                      <a:pt x="22" y="700"/>
                                      <a:pt x="0" y="678"/>
                                      <a:pt x="0" y="650"/>
                                    </a:cubicBezTo>
                                    <a:close/>
                                    <a:moveTo>
                                      <a:pt x="0" y="450"/>
                                    </a:moveTo>
                                    <a:lnTo>
                                      <a:pt x="0" y="450"/>
                                    </a:lnTo>
                                    <a:cubicBezTo>
                                      <a:pt x="0" y="422"/>
                                      <a:pt x="22" y="400"/>
                                      <a:pt x="50" y="400"/>
                                    </a:cubicBezTo>
                                    <a:cubicBezTo>
                                      <a:pt x="78" y="400"/>
                                      <a:pt x="100" y="422"/>
                                      <a:pt x="100" y="450"/>
                                    </a:cubicBezTo>
                                    <a:lnTo>
                                      <a:pt x="100" y="450"/>
                                    </a:lnTo>
                                    <a:cubicBezTo>
                                      <a:pt x="100" y="477"/>
                                      <a:pt x="78" y="500"/>
                                      <a:pt x="50" y="500"/>
                                    </a:cubicBezTo>
                                    <a:cubicBezTo>
                                      <a:pt x="22" y="500"/>
                                      <a:pt x="0" y="477"/>
                                      <a:pt x="0" y="450"/>
                                    </a:cubicBezTo>
                                    <a:close/>
                                    <a:moveTo>
                                      <a:pt x="0" y="250"/>
                                    </a:moveTo>
                                    <a:lnTo>
                                      <a:pt x="0" y="250"/>
                                    </a:lnTo>
                                    <a:cubicBezTo>
                                      <a:pt x="0" y="222"/>
                                      <a:pt x="22" y="200"/>
                                      <a:pt x="50" y="200"/>
                                    </a:cubicBezTo>
                                    <a:cubicBezTo>
                                      <a:pt x="78" y="200"/>
                                      <a:pt x="100" y="222"/>
                                      <a:pt x="100" y="250"/>
                                    </a:cubicBezTo>
                                    <a:lnTo>
                                      <a:pt x="100" y="250"/>
                                    </a:lnTo>
                                    <a:cubicBezTo>
                                      <a:pt x="100" y="277"/>
                                      <a:pt x="78" y="300"/>
                                      <a:pt x="50" y="300"/>
                                    </a:cubicBezTo>
                                    <a:cubicBezTo>
                                      <a:pt x="22" y="300"/>
                                      <a:pt x="0" y="277"/>
                                      <a:pt x="0" y="250"/>
                                    </a:cubicBezTo>
                                    <a:close/>
                                    <a:moveTo>
                                      <a:pt x="0" y="50"/>
                                    </a:moveTo>
                                    <a:lnTo>
                                      <a:pt x="0" y="50"/>
                                    </a:lnTo>
                                    <a:cubicBezTo>
                                      <a:pt x="0" y="22"/>
                                      <a:pt x="22" y="0"/>
                                      <a:pt x="50" y="0"/>
                                    </a:cubicBezTo>
                                    <a:cubicBezTo>
                                      <a:pt x="78" y="0"/>
                                      <a:pt x="100" y="22"/>
                                      <a:pt x="100" y="50"/>
                                    </a:cubicBezTo>
                                    <a:lnTo>
                                      <a:pt x="100" y="50"/>
                                    </a:lnTo>
                                    <a:cubicBezTo>
                                      <a:pt x="100" y="77"/>
                                      <a:pt x="78"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537120" y="0"/>
                                <a:ext cx="5760" cy="790560"/>
                              </a:xfrm>
                              <a:custGeom>
                                <a:avLst/>
                                <a:gdLst/>
                                <a:ahLst/>
                                <a:rect l="l" t="t" r="r" b="b"/>
                                <a:pathLst>
                                  <a:path w="100" h="13656">
                                    <a:moveTo>
                                      <a:pt x="0" y="13656"/>
                                    </a:moveTo>
                                    <a:lnTo>
                                      <a:pt x="0" y="13656"/>
                                    </a:lnTo>
                                    <a:cubicBezTo>
                                      <a:pt x="0" y="13629"/>
                                      <a:pt x="23" y="13606"/>
                                      <a:pt x="50" y="13606"/>
                                    </a:cubicBezTo>
                                    <a:cubicBezTo>
                                      <a:pt x="78" y="13606"/>
                                      <a:pt x="100" y="13629"/>
                                      <a:pt x="100" y="13656"/>
                                    </a:cubicBezTo>
                                    <a:lnTo>
                                      <a:pt x="100" y="13656"/>
                                    </a:lnTo>
                                    <a:lnTo>
                                      <a:pt x="0" y="13656"/>
                                    </a:lnTo>
                                    <a:close/>
                                    <a:moveTo>
                                      <a:pt x="0" y="13456"/>
                                    </a:moveTo>
                                    <a:lnTo>
                                      <a:pt x="0" y="13456"/>
                                    </a:lnTo>
                                    <a:cubicBezTo>
                                      <a:pt x="0" y="13429"/>
                                      <a:pt x="23" y="13406"/>
                                      <a:pt x="50" y="13406"/>
                                    </a:cubicBezTo>
                                    <a:cubicBezTo>
                                      <a:pt x="78" y="13406"/>
                                      <a:pt x="100" y="13429"/>
                                      <a:pt x="100" y="13456"/>
                                    </a:cubicBezTo>
                                    <a:lnTo>
                                      <a:pt x="100" y="13456"/>
                                    </a:lnTo>
                                    <a:cubicBezTo>
                                      <a:pt x="100" y="13484"/>
                                      <a:pt x="78" y="13506"/>
                                      <a:pt x="50" y="13506"/>
                                    </a:cubicBezTo>
                                    <a:cubicBezTo>
                                      <a:pt x="23" y="13506"/>
                                      <a:pt x="0" y="13484"/>
                                      <a:pt x="0" y="13456"/>
                                    </a:cubicBezTo>
                                    <a:close/>
                                    <a:moveTo>
                                      <a:pt x="0" y="13256"/>
                                    </a:moveTo>
                                    <a:lnTo>
                                      <a:pt x="0" y="13256"/>
                                    </a:lnTo>
                                    <a:cubicBezTo>
                                      <a:pt x="0" y="13229"/>
                                      <a:pt x="23" y="13206"/>
                                      <a:pt x="50" y="13206"/>
                                    </a:cubicBezTo>
                                    <a:cubicBezTo>
                                      <a:pt x="78" y="13206"/>
                                      <a:pt x="100" y="13229"/>
                                      <a:pt x="100" y="13256"/>
                                    </a:cubicBezTo>
                                    <a:lnTo>
                                      <a:pt x="100" y="13256"/>
                                    </a:lnTo>
                                    <a:cubicBezTo>
                                      <a:pt x="100" y="13284"/>
                                      <a:pt x="78" y="13306"/>
                                      <a:pt x="50" y="13306"/>
                                    </a:cubicBezTo>
                                    <a:cubicBezTo>
                                      <a:pt x="23" y="13306"/>
                                      <a:pt x="0" y="13284"/>
                                      <a:pt x="0" y="13256"/>
                                    </a:cubicBezTo>
                                    <a:close/>
                                    <a:moveTo>
                                      <a:pt x="0" y="13056"/>
                                    </a:moveTo>
                                    <a:lnTo>
                                      <a:pt x="0" y="13056"/>
                                    </a:lnTo>
                                    <a:cubicBezTo>
                                      <a:pt x="0" y="13028"/>
                                      <a:pt x="23" y="13006"/>
                                      <a:pt x="50" y="13006"/>
                                    </a:cubicBezTo>
                                    <a:cubicBezTo>
                                      <a:pt x="78" y="13006"/>
                                      <a:pt x="100" y="13028"/>
                                      <a:pt x="100" y="13056"/>
                                    </a:cubicBezTo>
                                    <a:lnTo>
                                      <a:pt x="100" y="13056"/>
                                    </a:lnTo>
                                    <a:cubicBezTo>
                                      <a:pt x="100" y="13084"/>
                                      <a:pt x="78" y="13106"/>
                                      <a:pt x="50" y="13106"/>
                                    </a:cubicBezTo>
                                    <a:cubicBezTo>
                                      <a:pt x="23" y="13106"/>
                                      <a:pt x="0" y="13084"/>
                                      <a:pt x="0" y="13056"/>
                                    </a:cubicBezTo>
                                    <a:close/>
                                    <a:moveTo>
                                      <a:pt x="0" y="12856"/>
                                    </a:moveTo>
                                    <a:lnTo>
                                      <a:pt x="0" y="12856"/>
                                    </a:lnTo>
                                    <a:cubicBezTo>
                                      <a:pt x="0" y="12828"/>
                                      <a:pt x="23" y="12806"/>
                                      <a:pt x="50" y="12806"/>
                                    </a:cubicBezTo>
                                    <a:cubicBezTo>
                                      <a:pt x="78" y="12806"/>
                                      <a:pt x="100" y="12828"/>
                                      <a:pt x="100" y="12856"/>
                                    </a:cubicBezTo>
                                    <a:lnTo>
                                      <a:pt x="100" y="12856"/>
                                    </a:lnTo>
                                    <a:cubicBezTo>
                                      <a:pt x="100" y="12884"/>
                                      <a:pt x="78" y="12906"/>
                                      <a:pt x="50" y="12906"/>
                                    </a:cubicBezTo>
                                    <a:cubicBezTo>
                                      <a:pt x="23" y="12906"/>
                                      <a:pt x="0" y="12884"/>
                                      <a:pt x="0" y="12856"/>
                                    </a:cubicBezTo>
                                    <a:close/>
                                    <a:moveTo>
                                      <a:pt x="0" y="12656"/>
                                    </a:moveTo>
                                    <a:lnTo>
                                      <a:pt x="0" y="12656"/>
                                    </a:lnTo>
                                    <a:cubicBezTo>
                                      <a:pt x="0" y="12628"/>
                                      <a:pt x="23" y="12606"/>
                                      <a:pt x="50" y="12606"/>
                                    </a:cubicBezTo>
                                    <a:cubicBezTo>
                                      <a:pt x="78" y="12606"/>
                                      <a:pt x="100" y="12628"/>
                                      <a:pt x="100" y="12656"/>
                                    </a:cubicBezTo>
                                    <a:lnTo>
                                      <a:pt x="100" y="12656"/>
                                    </a:lnTo>
                                    <a:cubicBezTo>
                                      <a:pt x="100" y="12684"/>
                                      <a:pt x="78" y="12706"/>
                                      <a:pt x="50" y="12706"/>
                                    </a:cubicBezTo>
                                    <a:cubicBezTo>
                                      <a:pt x="23" y="12706"/>
                                      <a:pt x="0" y="12684"/>
                                      <a:pt x="0" y="12656"/>
                                    </a:cubicBezTo>
                                    <a:close/>
                                    <a:moveTo>
                                      <a:pt x="0" y="12456"/>
                                    </a:moveTo>
                                    <a:lnTo>
                                      <a:pt x="0" y="12456"/>
                                    </a:lnTo>
                                    <a:cubicBezTo>
                                      <a:pt x="0" y="12428"/>
                                      <a:pt x="23" y="12406"/>
                                      <a:pt x="50" y="12406"/>
                                    </a:cubicBezTo>
                                    <a:cubicBezTo>
                                      <a:pt x="78" y="12406"/>
                                      <a:pt x="100" y="12428"/>
                                      <a:pt x="100" y="12456"/>
                                    </a:cubicBezTo>
                                    <a:lnTo>
                                      <a:pt x="100" y="12456"/>
                                    </a:lnTo>
                                    <a:cubicBezTo>
                                      <a:pt x="100" y="12483"/>
                                      <a:pt x="78" y="12506"/>
                                      <a:pt x="50" y="12506"/>
                                    </a:cubicBezTo>
                                    <a:cubicBezTo>
                                      <a:pt x="23" y="12506"/>
                                      <a:pt x="0" y="12483"/>
                                      <a:pt x="0" y="12456"/>
                                    </a:cubicBezTo>
                                    <a:close/>
                                    <a:moveTo>
                                      <a:pt x="0" y="12256"/>
                                    </a:moveTo>
                                    <a:lnTo>
                                      <a:pt x="0" y="12256"/>
                                    </a:lnTo>
                                    <a:cubicBezTo>
                                      <a:pt x="0" y="12228"/>
                                      <a:pt x="23" y="12206"/>
                                      <a:pt x="50" y="12206"/>
                                    </a:cubicBezTo>
                                    <a:cubicBezTo>
                                      <a:pt x="78" y="12206"/>
                                      <a:pt x="100" y="12228"/>
                                      <a:pt x="100" y="12256"/>
                                    </a:cubicBezTo>
                                    <a:lnTo>
                                      <a:pt x="100" y="12256"/>
                                    </a:lnTo>
                                    <a:cubicBezTo>
                                      <a:pt x="100" y="12283"/>
                                      <a:pt x="78" y="12306"/>
                                      <a:pt x="50" y="12306"/>
                                    </a:cubicBezTo>
                                    <a:cubicBezTo>
                                      <a:pt x="23" y="12306"/>
                                      <a:pt x="0" y="12283"/>
                                      <a:pt x="0" y="12256"/>
                                    </a:cubicBezTo>
                                    <a:close/>
                                    <a:moveTo>
                                      <a:pt x="0" y="12056"/>
                                    </a:moveTo>
                                    <a:lnTo>
                                      <a:pt x="0" y="12056"/>
                                    </a:lnTo>
                                    <a:cubicBezTo>
                                      <a:pt x="0" y="12028"/>
                                      <a:pt x="23" y="12006"/>
                                      <a:pt x="50" y="12006"/>
                                    </a:cubicBezTo>
                                    <a:cubicBezTo>
                                      <a:pt x="78" y="12006"/>
                                      <a:pt x="100" y="12028"/>
                                      <a:pt x="100" y="12056"/>
                                    </a:cubicBezTo>
                                    <a:lnTo>
                                      <a:pt x="100" y="12056"/>
                                    </a:lnTo>
                                    <a:cubicBezTo>
                                      <a:pt x="100" y="12083"/>
                                      <a:pt x="78" y="12106"/>
                                      <a:pt x="50" y="12106"/>
                                    </a:cubicBezTo>
                                    <a:cubicBezTo>
                                      <a:pt x="23" y="12106"/>
                                      <a:pt x="0" y="12083"/>
                                      <a:pt x="0" y="12056"/>
                                    </a:cubicBezTo>
                                    <a:close/>
                                    <a:moveTo>
                                      <a:pt x="0" y="11856"/>
                                    </a:moveTo>
                                    <a:lnTo>
                                      <a:pt x="0" y="11855"/>
                                    </a:lnTo>
                                    <a:cubicBezTo>
                                      <a:pt x="0" y="11828"/>
                                      <a:pt x="23" y="11805"/>
                                      <a:pt x="50" y="11805"/>
                                    </a:cubicBezTo>
                                    <a:cubicBezTo>
                                      <a:pt x="78" y="11805"/>
                                      <a:pt x="100" y="11828"/>
                                      <a:pt x="100" y="11855"/>
                                    </a:cubicBezTo>
                                    <a:lnTo>
                                      <a:pt x="100" y="11856"/>
                                    </a:lnTo>
                                    <a:cubicBezTo>
                                      <a:pt x="100" y="11883"/>
                                      <a:pt x="78" y="11906"/>
                                      <a:pt x="50" y="11906"/>
                                    </a:cubicBezTo>
                                    <a:cubicBezTo>
                                      <a:pt x="23" y="11906"/>
                                      <a:pt x="0" y="11883"/>
                                      <a:pt x="0" y="11856"/>
                                    </a:cubicBezTo>
                                    <a:close/>
                                    <a:moveTo>
                                      <a:pt x="0" y="11655"/>
                                    </a:moveTo>
                                    <a:lnTo>
                                      <a:pt x="0" y="11655"/>
                                    </a:lnTo>
                                    <a:cubicBezTo>
                                      <a:pt x="0" y="11628"/>
                                      <a:pt x="23" y="11605"/>
                                      <a:pt x="50" y="11605"/>
                                    </a:cubicBezTo>
                                    <a:cubicBezTo>
                                      <a:pt x="78" y="11605"/>
                                      <a:pt x="100" y="11628"/>
                                      <a:pt x="100" y="11655"/>
                                    </a:cubicBezTo>
                                    <a:lnTo>
                                      <a:pt x="100" y="11655"/>
                                    </a:lnTo>
                                    <a:cubicBezTo>
                                      <a:pt x="100" y="11683"/>
                                      <a:pt x="78" y="11705"/>
                                      <a:pt x="50" y="11705"/>
                                    </a:cubicBezTo>
                                    <a:cubicBezTo>
                                      <a:pt x="23" y="11705"/>
                                      <a:pt x="0" y="11683"/>
                                      <a:pt x="0" y="11655"/>
                                    </a:cubicBezTo>
                                    <a:close/>
                                    <a:moveTo>
                                      <a:pt x="0" y="11455"/>
                                    </a:moveTo>
                                    <a:lnTo>
                                      <a:pt x="0" y="11455"/>
                                    </a:lnTo>
                                    <a:cubicBezTo>
                                      <a:pt x="0" y="11428"/>
                                      <a:pt x="23" y="11405"/>
                                      <a:pt x="50" y="11405"/>
                                    </a:cubicBezTo>
                                    <a:cubicBezTo>
                                      <a:pt x="78" y="11405"/>
                                      <a:pt x="100" y="11428"/>
                                      <a:pt x="100" y="11455"/>
                                    </a:cubicBezTo>
                                    <a:lnTo>
                                      <a:pt x="100" y="11455"/>
                                    </a:lnTo>
                                    <a:cubicBezTo>
                                      <a:pt x="100" y="11483"/>
                                      <a:pt x="78" y="11505"/>
                                      <a:pt x="50" y="11505"/>
                                    </a:cubicBezTo>
                                    <a:cubicBezTo>
                                      <a:pt x="23" y="11505"/>
                                      <a:pt x="0" y="11483"/>
                                      <a:pt x="0" y="11455"/>
                                    </a:cubicBezTo>
                                    <a:close/>
                                    <a:moveTo>
                                      <a:pt x="0" y="11255"/>
                                    </a:moveTo>
                                    <a:lnTo>
                                      <a:pt x="0" y="11255"/>
                                    </a:lnTo>
                                    <a:cubicBezTo>
                                      <a:pt x="0" y="11228"/>
                                      <a:pt x="23" y="11205"/>
                                      <a:pt x="50" y="11205"/>
                                    </a:cubicBezTo>
                                    <a:cubicBezTo>
                                      <a:pt x="78" y="11205"/>
                                      <a:pt x="100" y="11228"/>
                                      <a:pt x="100" y="11255"/>
                                    </a:cubicBezTo>
                                    <a:lnTo>
                                      <a:pt x="100" y="11255"/>
                                    </a:lnTo>
                                    <a:cubicBezTo>
                                      <a:pt x="100" y="11283"/>
                                      <a:pt x="78" y="11305"/>
                                      <a:pt x="50" y="11305"/>
                                    </a:cubicBezTo>
                                    <a:cubicBezTo>
                                      <a:pt x="23" y="11305"/>
                                      <a:pt x="0" y="11283"/>
                                      <a:pt x="0" y="11255"/>
                                    </a:cubicBezTo>
                                    <a:close/>
                                    <a:moveTo>
                                      <a:pt x="0" y="11055"/>
                                    </a:moveTo>
                                    <a:lnTo>
                                      <a:pt x="0" y="11055"/>
                                    </a:lnTo>
                                    <a:cubicBezTo>
                                      <a:pt x="0" y="11027"/>
                                      <a:pt x="23" y="11005"/>
                                      <a:pt x="50" y="11005"/>
                                    </a:cubicBezTo>
                                    <a:cubicBezTo>
                                      <a:pt x="78" y="11005"/>
                                      <a:pt x="100" y="11027"/>
                                      <a:pt x="100" y="11055"/>
                                    </a:cubicBezTo>
                                    <a:lnTo>
                                      <a:pt x="100" y="11055"/>
                                    </a:lnTo>
                                    <a:cubicBezTo>
                                      <a:pt x="100" y="11083"/>
                                      <a:pt x="78" y="11105"/>
                                      <a:pt x="50" y="11105"/>
                                    </a:cubicBezTo>
                                    <a:cubicBezTo>
                                      <a:pt x="23" y="11105"/>
                                      <a:pt x="0" y="11083"/>
                                      <a:pt x="0" y="11055"/>
                                    </a:cubicBezTo>
                                    <a:close/>
                                    <a:moveTo>
                                      <a:pt x="0" y="10855"/>
                                    </a:moveTo>
                                    <a:lnTo>
                                      <a:pt x="0" y="10855"/>
                                    </a:lnTo>
                                    <a:cubicBezTo>
                                      <a:pt x="0" y="10827"/>
                                      <a:pt x="23" y="10805"/>
                                      <a:pt x="50" y="10805"/>
                                    </a:cubicBezTo>
                                    <a:cubicBezTo>
                                      <a:pt x="78" y="10805"/>
                                      <a:pt x="100" y="10827"/>
                                      <a:pt x="100" y="10855"/>
                                    </a:cubicBezTo>
                                    <a:lnTo>
                                      <a:pt x="100" y="10855"/>
                                    </a:lnTo>
                                    <a:cubicBezTo>
                                      <a:pt x="100" y="10883"/>
                                      <a:pt x="78" y="10905"/>
                                      <a:pt x="50" y="10905"/>
                                    </a:cubicBezTo>
                                    <a:cubicBezTo>
                                      <a:pt x="23" y="10905"/>
                                      <a:pt x="0" y="10883"/>
                                      <a:pt x="0" y="10855"/>
                                    </a:cubicBezTo>
                                    <a:close/>
                                    <a:moveTo>
                                      <a:pt x="0" y="10655"/>
                                    </a:moveTo>
                                    <a:lnTo>
                                      <a:pt x="0" y="10655"/>
                                    </a:lnTo>
                                    <a:cubicBezTo>
                                      <a:pt x="0" y="10627"/>
                                      <a:pt x="23" y="10605"/>
                                      <a:pt x="50" y="10605"/>
                                    </a:cubicBezTo>
                                    <a:cubicBezTo>
                                      <a:pt x="78" y="10605"/>
                                      <a:pt x="100" y="10627"/>
                                      <a:pt x="100" y="10655"/>
                                    </a:cubicBezTo>
                                    <a:lnTo>
                                      <a:pt x="100" y="10655"/>
                                    </a:lnTo>
                                    <a:cubicBezTo>
                                      <a:pt x="100" y="10683"/>
                                      <a:pt x="78" y="10705"/>
                                      <a:pt x="50" y="10705"/>
                                    </a:cubicBezTo>
                                    <a:cubicBezTo>
                                      <a:pt x="23" y="10705"/>
                                      <a:pt x="0" y="10683"/>
                                      <a:pt x="0" y="10655"/>
                                    </a:cubicBezTo>
                                    <a:close/>
                                    <a:moveTo>
                                      <a:pt x="0" y="10455"/>
                                    </a:moveTo>
                                    <a:lnTo>
                                      <a:pt x="0" y="10455"/>
                                    </a:lnTo>
                                    <a:cubicBezTo>
                                      <a:pt x="0" y="10427"/>
                                      <a:pt x="23" y="10405"/>
                                      <a:pt x="50" y="10405"/>
                                    </a:cubicBezTo>
                                    <a:cubicBezTo>
                                      <a:pt x="78" y="10405"/>
                                      <a:pt x="100" y="10427"/>
                                      <a:pt x="100" y="10455"/>
                                    </a:cubicBezTo>
                                    <a:lnTo>
                                      <a:pt x="100" y="10455"/>
                                    </a:lnTo>
                                    <a:cubicBezTo>
                                      <a:pt x="100" y="10482"/>
                                      <a:pt x="78" y="10505"/>
                                      <a:pt x="50" y="10505"/>
                                    </a:cubicBezTo>
                                    <a:cubicBezTo>
                                      <a:pt x="23" y="10505"/>
                                      <a:pt x="0" y="10482"/>
                                      <a:pt x="0" y="10455"/>
                                    </a:cubicBezTo>
                                    <a:close/>
                                    <a:moveTo>
                                      <a:pt x="0" y="10255"/>
                                    </a:moveTo>
                                    <a:lnTo>
                                      <a:pt x="0" y="10255"/>
                                    </a:lnTo>
                                    <a:cubicBezTo>
                                      <a:pt x="0" y="10227"/>
                                      <a:pt x="23" y="10205"/>
                                      <a:pt x="50" y="10205"/>
                                    </a:cubicBezTo>
                                    <a:cubicBezTo>
                                      <a:pt x="78" y="10205"/>
                                      <a:pt x="100" y="10227"/>
                                      <a:pt x="100" y="10255"/>
                                    </a:cubicBezTo>
                                    <a:lnTo>
                                      <a:pt x="100" y="10255"/>
                                    </a:lnTo>
                                    <a:cubicBezTo>
                                      <a:pt x="100" y="10282"/>
                                      <a:pt x="78" y="10305"/>
                                      <a:pt x="50" y="10305"/>
                                    </a:cubicBezTo>
                                    <a:cubicBezTo>
                                      <a:pt x="23" y="10305"/>
                                      <a:pt x="0" y="10282"/>
                                      <a:pt x="0" y="10255"/>
                                    </a:cubicBezTo>
                                    <a:close/>
                                    <a:moveTo>
                                      <a:pt x="0" y="10055"/>
                                    </a:moveTo>
                                    <a:lnTo>
                                      <a:pt x="0" y="10055"/>
                                    </a:lnTo>
                                    <a:cubicBezTo>
                                      <a:pt x="0" y="10027"/>
                                      <a:pt x="23" y="10005"/>
                                      <a:pt x="50" y="10005"/>
                                    </a:cubicBezTo>
                                    <a:cubicBezTo>
                                      <a:pt x="78" y="10005"/>
                                      <a:pt x="100" y="10027"/>
                                      <a:pt x="100" y="10055"/>
                                    </a:cubicBezTo>
                                    <a:lnTo>
                                      <a:pt x="100" y="10055"/>
                                    </a:lnTo>
                                    <a:cubicBezTo>
                                      <a:pt x="100" y="10082"/>
                                      <a:pt x="78" y="10105"/>
                                      <a:pt x="50" y="10105"/>
                                    </a:cubicBezTo>
                                    <a:cubicBezTo>
                                      <a:pt x="23" y="10105"/>
                                      <a:pt x="0" y="10082"/>
                                      <a:pt x="0" y="10055"/>
                                    </a:cubicBezTo>
                                    <a:close/>
                                    <a:moveTo>
                                      <a:pt x="0" y="9855"/>
                                    </a:moveTo>
                                    <a:lnTo>
                                      <a:pt x="0" y="9854"/>
                                    </a:lnTo>
                                    <a:cubicBezTo>
                                      <a:pt x="0" y="9827"/>
                                      <a:pt x="23" y="9804"/>
                                      <a:pt x="50" y="9804"/>
                                    </a:cubicBezTo>
                                    <a:cubicBezTo>
                                      <a:pt x="78" y="9804"/>
                                      <a:pt x="100" y="9827"/>
                                      <a:pt x="100" y="9854"/>
                                    </a:cubicBezTo>
                                    <a:lnTo>
                                      <a:pt x="100" y="9855"/>
                                    </a:lnTo>
                                    <a:cubicBezTo>
                                      <a:pt x="100" y="9882"/>
                                      <a:pt x="78" y="9905"/>
                                      <a:pt x="50" y="9905"/>
                                    </a:cubicBezTo>
                                    <a:cubicBezTo>
                                      <a:pt x="23" y="9905"/>
                                      <a:pt x="0" y="9882"/>
                                      <a:pt x="0" y="9855"/>
                                    </a:cubicBezTo>
                                    <a:close/>
                                    <a:moveTo>
                                      <a:pt x="0" y="9654"/>
                                    </a:moveTo>
                                    <a:lnTo>
                                      <a:pt x="0" y="9654"/>
                                    </a:lnTo>
                                    <a:cubicBezTo>
                                      <a:pt x="0" y="9627"/>
                                      <a:pt x="23" y="9604"/>
                                      <a:pt x="50" y="9604"/>
                                    </a:cubicBezTo>
                                    <a:cubicBezTo>
                                      <a:pt x="78" y="9604"/>
                                      <a:pt x="100" y="9627"/>
                                      <a:pt x="100" y="9654"/>
                                    </a:cubicBezTo>
                                    <a:lnTo>
                                      <a:pt x="100" y="9654"/>
                                    </a:lnTo>
                                    <a:cubicBezTo>
                                      <a:pt x="100" y="9682"/>
                                      <a:pt x="78" y="9704"/>
                                      <a:pt x="50" y="9704"/>
                                    </a:cubicBezTo>
                                    <a:cubicBezTo>
                                      <a:pt x="23" y="9704"/>
                                      <a:pt x="0" y="9682"/>
                                      <a:pt x="0" y="9654"/>
                                    </a:cubicBezTo>
                                    <a:close/>
                                    <a:moveTo>
                                      <a:pt x="0" y="9454"/>
                                    </a:moveTo>
                                    <a:lnTo>
                                      <a:pt x="0" y="9454"/>
                                    </a:lnTo>
                                    <a:cubicBezTo>
                                      <a:pt x="0" y="9427"/>
                                      <a:pt x="23" y="9404"/>
                                      <a:pt x="50" y="9404"/>
                                    </a:cubicBezTo>
                                    <a:cubicBezTo>
                                      <a:pt x="78" y="9404"/>
                                      <a:pt x="100" y="9427"/>
                                      <a:pt x="100" y="9454"/>
                                    </a:cubicBezTo>
                                    <a:lnTo>
                                      <a:pt x="100" y="9454"/>
                                    </a:lnTo>
                                    <a:cubicBezTo>
                                      <a:pt x="100" y="9482"/>
                                      <a:pt x="78" y="9504"/>
                                      <a:pt x="50" y="9504"/>
                                    </a:cubicBezTo>
                                    <a:cubicBezTo>
                                      <a:pt x="23" y="9504"/>
                                      <a:pt x="0" y="9482"/>
                                      <a:pt x="0" y="9454"/>
                                    </a:cubicBezTo>
                                    <a:close/>
                                    <a:moveTo>
                                      <a:pt x="0" y="9254"/>
                                    </a:moveTo>
                                    <a:lnTo>
                                      <a:pt x="0" y="9254"/>
                                    </a:lnTo>
                                    <a:cubicBezTo>
                                      <a:pt x="0" y="9227"/>
                                      <a:pt x="23" y="9204"/>
                                      <a:pt x="50" y="9204"/>
                                    </a:cubicBezTo>
                                    <a:cubicBezTo>
                                      <a:pt x="78" y="9204"/>
                                      <a:pt x="100" y="9227"/>
                                      <a:pt x="100" y="9254"/>
                                    </a:cubicBezTo>
                                    <a:lnTo>
                                      <a:pt x="100" y="9254"/>
                                    </a:lnTo>
                                    <a:cubicBezTo>
                                      <a:pt x="100" y="9282"/>
                                      <a:pt x="78" y="9304"/>
                                      <a:pt x="50" y="9304"/>
                                    </a:cubicBezTo>
                                    <a:cubicBezTo>
                                      <a:pt x="23" y="9304"/>
                                      <a:pt x="0" y="9282"/>
                                      <a:pt x="0" y="9254"/>
                                    </a:cubicBezTo>
                                    <a:close/>
                                    <a:moveTo>
                                      <a:pt x="0" y="9054"/>
                                    </a:moveTo>
                                    <a:lnTo>
                                      <a:pt x="0" y="9054"/>
                                    </a:lnTo>
                                    <a:cubicBezTo>
                                      <a:pt x="0" y="9026"/>
                                      <a:pt x="23" y="9004"/>
                                      <a:pt x="50" y="9004"/>
                                    </a:cubicBezTo>
                                    <a:cubicBezTo>
                                      <a:pt x="78" y="9004"/>
                                      <a:pt x="100" y="9026"/>
                                      <a:pt x="100" y="9054"/>
                                    </a:cubicBezTo>
                                    <a:lnTo>
                                      <a:pt x="100" y="9054"/>
                                    </a:lnTo>
                                    <a:cubicBezTo>
                                      <a:pt x="100" y="9082"/>
                                      <a:pt x="78" y="9104"/>
                                      <a:pt x="50" y="9104"/>
                                    </a:cubicBezTo>
                                    <a:cubicBezTo>
                                      <a:pt x="23" y="9104"/>
                                      <a:pt x="0" y="9082"/>
                                      <a:pt x="0" y="9054"/>
                                    </a:cubicBezTo>
                                    <a:close/>
                                    <a:moveTo>
                                      <a:pt x="0" y="8854"/>
                                    </a:moveTo>
                                    <a:lnTo>
                                      <a:pt x="0" y="8854"/>
                                    </a:lnTo>
                                    <a:cubicBezTo>
                                      <a:pt x="0" y="8826"/>
                                      <a:pt x="23" y="8804"/>
                                      <a:pt x="50" y="8804"/>
                                    </a:cubicBezTo>
                                    <a:cubicBezTo>
                                      <a:pt x="78" y="8804"/>
                                      <a:pt x="100" y="8826"/>
                                      <a:pt x="100" y="8854"/>
                                    </a:cubicBezTo>
                                    <a:lnTo>
                                      <a:pt x="100" y="8854"/>
                                    </a:lnTo>
                                    <a:cubicBezTo>
                                      <a:pt x="100" y="8882"/>
                                      <a:pt x="78" y="8904"/>
                                      <a:pt x="50" y="8904"/>
                                    </a:cubicBezTo>
                                    <a:cubicBezTo>
                                      <a:pt x="23" y="8904"/>
                                      <a:pt x="0" y="8882"/>
                                      <a:pt x="0" y="8854"/>
                                    </a:cubicBezTo>
                                    <a:close/>
                                    <a:moveTo>
                                      <a:pt x="0" y="8654"/>
                                    </a:moveTo>
                                    <a:lnTo>
                                      <a:pt x="0" y="8654"/>
                                    </a:lnTo>
                                    <a:cubicBezTo>
                                      <a:pt x="0" y="8626"/>
                                      <a:pt x="23" y="8604"/>
                                      <a:pt x="50" y="8604"/>
                                    </a:cubicBezTo>
                                    <a:cubicBezTo>
                                      <a:pt x="78" y="8604"/>
                                      <a:pt x="100" y="8626"/>
                                      <a:pt x="100" y="8654"/>
                                    </a:cubicBezTo>
                                    <a:lnTo>
                                      <a:pt x="100" y="8654"/>
                                    </a:lnTo>
                                    <a:cubicBezTo>
                                      <a:pt x="100" y="8682"/>
                                      <a:pt x="78" y="8704"/>
                                      <a:pt x="50" y="8704"/>
                                    </a:cubicBezTo>
                                    <a:cubicBezTo>
                                      <a:pt x="23" y="8704"/>
                                      <a:pt x="0" y="8682"/>
                                      <a:pt x="0" y="8654"/>
                                    </a:cubicBezTo>
                                    <a:close/>
                                    <a:moveTo>
                                      <a:pt x="0" y="8454"/>
                                    </a:moveTo>
                                    <a:lnTo>
                                      <a:pt x="0" y="8454"/>
                                    </a:lnTo>
                                    <a:cubicBezTo>
                                      <a:pt x="0" y="8426"/>
                                      <a:pt x="23" y="8404"/>
                                      <a:pt x="50" y="8404"/>
                                    </a:cubicBezTo>
                                    <a:cubicBezTo>
                                      <a:pt x="78" y="8404"/>
                                      <a:pt x="100" y="8426"/>
                                      <a:pt x="100" y="8454"/>
                                    </a:cubicBezTo>
                                    <a:lnTo>
                                      <a:pt x="100" y="8454"/>
                                    </a:lnTo>
                                    <a:cubicBezTo>
                                      <a:pt x="100" y="8481"/>
                                      <a:pt x="78" y="8504"/>
                                      <a:pt x="50" y="8504"/>
                                    </a:cubicBezTo>
                                    <a:cubicBezTo>
                                      <a:pt x="23" y="8504"/>
                                      <a:pt x="0" y="8481"/>
                                      <a:pt x="0" y="8454"/>
                                    </a:cubicBezTo>
                                    <a:close/>
                                    <a:moveTo>
                                      <a:pt x="0" y="8254"/>
                                    </a:moveTo>
                                    <a:lnTo>
                                      <a:pt x="0" y="8254"/>
                                    </a:lnTo>
                                    <a:cubicBezTo>
                                      <a:pt x="0" y="8226"/>
                                      <a:pt x="23" y="8204"/>
                                      <a:pt x="50" y="8204"/>
                                    </a:cubicBezTo>
                                    <a:cubicBezTo>
                                      <a:pt x="78" y="8204"/>
                                      <a:pt x="100" y="8226"/>
                                      <a:pt x="100" y="8254"/>
                                    </a:cubicBezTo>
                                    <a:lnTo>
                                      <a:pt x="100" y="8254"/>
                                    </a:lnTo>
                                    <a:cubicBezTo>
                                      <a:pt x="100" y="8281"/>
                                      <a:pt x="78" y="8304"/>
                                      <a:pt x="50" y="8304"/>
                                    </a:cubicBezTo>
                                    <a:cubicBezTo>
                                      <a:pt x="23" y="8304"/>
                                      <a:pt x="0" y="8281"/>
                                      <a:pt x="0" y="8254"/>
                                    </a:cubicBezTo>
                                    <a:close/>
                                    <a:moveTo>
                                      <a:pt x="0" y="8054"/>
                                    </a:moveTo>
                                    <a:lnTo>
                                      <a:pt x="0" y="8054"/>
                                    </a:lnTo>
                                    <a:cubicBezTo>
                                      <a:pt x="0" y="8026"/>
                                      <a:pt x="23" y="8004"/>
                                      <a:pt x="50" y="8004"/>
                                    </a:cubicBezTo>
                                    <a:cubicBezTo>
                                      <a:pt x="78" y="8004"/>
                                      <a:pt x="100" y="8026"/>
                                      <a:pt x="100" y="8054"/>
                                    </a:cubicBezTo>
                                    <a:lnTo>
                                      <a:pt x="100" y="8054"/>
                                    </a:lnTo>
                                    <a:cubicBezTo>
                                      <a:pt x="100" y="8081"/>
                                      <a:pt x="78" y="8104"/>
                                      <a:pt x="50" y="8104"/>
                                    </a:cubicBezTo>
                                    <a:cubicBezTo>
                                      <a:pt x="23" y="8104"/>
                                      <a:pt x="0" y="8081"/>
                                      <a:pt x="0" y="8054"/>
                                    </a:cubicBezTo>
                                    <a:close/>
                                    <a:moveTo>
                                      <a:pt x="0" y="7854"/>
                                    </a:moveTo>
                                    <a:lnTo>
                                      <a:pt x="0" y="7853"/>
                                    </a:lnTo>
                                    <a:cubicBezTo>
                                      <a:pt x="0" y="7826"/>
                                      <a:pt x="23" y="7803"/>
                                      <a:pt x="50" y="7803"/>
                                    </a:cubicBezTo>
                                    <a:cubicBezTo>
                                      <a:pt x="78" y="7803"/>
                                      <a:pt x="100" y="7826"/>
                                      <a:pt x="100" y="7853"/>
                                    </a:cubicBezTo>
                                    <a:lnTo>
                                      <a:pt x="100" y="7854"/>
                                    </a:lnTo>
                                    <a:cubicBezTo>
                                      <a:pt x="100" y="7881"/>
                                      <a:pt x="78" y="7904"/>
                                      <a:pt x="50" y="7904"/>
                                    </a:cubicBezTo>
                                    <a:cubicBezTo>
                                      <a:pt x="23" y="7904"/>
                                      <a:pt x="0" y="7881"/>
                                      <a:pt x="0" y="7854"/>
                                    </a:cubicBezTo>
                                    <a:close/>
                                    <a:moveTo>
                                      <a:pt x="0" y="7653"/>
                                    </a:moveTo>
                                    <a:lnTo>
                                      <a:pt x="0" y="7653"/>
                                    </a:lnTo>
                                    <a:cubicBezTo>
                                      <a:pt x="0" y="7626"/>
                                      <a:pt x="23" y="7603"/>
                                      <a:pt x="50" y="7603"/>
                                    </a:cubicBezTo>
                                    <a:cubicBezTo>
                                      <a:pt x="78" y="7603"/>
                                      <a:pt x="100" y="7626"/>
                                      <a:pt x="100" y="7653"/>
                                    </a:cubicBezTo>
                                    <a:lnTo>
                                      <a:pt x="100" y="7653"/>
                                    </a:lnTo>
                                    <a:cubicBezTo>
                                      <a:pt x="100" y="7681"/>
                                      <a:pt x="78" y="7703"/>
                                      <a:pt x="50" y="7703"/>
                                    </a:cubicBezTo>
                                    <a:cubicBezTo>
                                      <a:pt x="23" y="7703"/>
                                      <a:pt x="0" y="7681"/>
                                      <a:pt x="0" y="7653"/>
                                    </a:cubicBezTo>
                                    <a:close/>
                                    <a:moveTo>
                                      <a:pt x="0" y="7453"/>
                                    </a:moveTo>
                                    <a:lnTo>
                                      <a:pt x="0" y="7453"/>
                                    </a:lnTo>
                                    <a:cubicBezTo>
                                      <a:pt x="0" y="7426"/>
                                      <a:pt x="23" y="7403"/>
                                      <a:pt x="50" y="7403"/>
                                    </a:cubicBezTo>
                                    <a:cubicBezTo>
                                      <a:pt x="78" y="7403"/>
                                      <a:pt x="100" y="7426"/>
                                      <a:pt x="100" y="7453"/>
                                    </a:cubicBezTo>
                                    <a:lnTo>
                                      <a:pt x="100" y="7453"/>
                                    </a:lnTo>
                                    <a:cubicBezTo>
                                      <a:pt x="100" y="7481"/>
                                      <a:pt x="78" y="7503"/>
                                      <a:pt x="50" y="7503"/>
                                    </a:cubicBezTo>
                                    <a:cubicBezTo>
                                      <a:pt x="23" y="7503"/>
                                      <a:pt x="0" y="7481"/>
                                      <a:pt x="0" y="7453"/>
                                    </a:cubicBezTo>
                                    <a:close/>
                                    <a:moveTo>
                                      <a:pt x="0" y="7253"/>
                                    </a:moveTo>
                                    <a:lnTo>
                                      <a:pt x="0" y="7253"/>
                                    </a:lnTo>
                                    <a:cubicBezTo>
                                      <a:pt x="0" y="7226"/>
                                      <a:pt x="23" y="7203"/>
                                      <a:pt x="50" y="7203"/>
                                    </a:cubicBezTo>
                                    <a:cubicBezTo>
                                      <a:pt x="78" y="7203"/>
                                      <a:pt x="100" y="7226"/>
                                      <a:pt x="100" y="7253"/>
                                    </a:cubicBezTo>
                                    <a:lnTo>
                                      <a:pt x="100" y="7253"/>
                                    </a:lnTo>
                                    <a:cubicBezTo>
                                      <a:pt x="100" y="7281"/>
                                      <a:pt x="78" y="7303"/>
                                      <a:pt x="50" y="7303"/>
                                    </a:cubicBezTo>
                                    <a:cubicBezTo>
                                      <a:pt x="23" y="7303"/>
                                      <a:pt x="0" y="7281"/>
                                      <a:pt x="0" y="7253"/>
                                    </a:cubicBezTo>
                                    <a:close/>
                                    <a:moveTo>
                                      <a:pt x="0" y="7053"/>
                                    </a:moveTo>
                                    <a:lnTo>
                                      <a:pt x="0" y="7053"/>
                                    </a:lnTo>
                                    <a:cubicBezTo>
                                      <a:pt x="0" y="7025"/>
                                      <a:pt x="23" y="7003"/>
                                      <a:pt x="50" y="7003"/>
                                    </a:cubicBezTo>
                                    <a:cubicBezTo>
                                      <a:pt x="78" y="7003"/>
                                      <a:pt x="100" y="7025"/>
                                      <a:pt x="100" y="7053"/>
                                    </a:cubicBezTo>
                                    <a:lnTo>
                                      <a:pt x="100" y="7053"/>
                                    </a:lnTo>
                                    <a:cubicBezTo>
                                      <a:pt x="100" y="7081"/>
                                      <a:pt x="78" y="7103"/>
                                      <a:pt x="50" y="7103"/>
                                    </a:cubicBezTo>
                                    <a:cubicBezTo>
                                      <a:pt x="23" y="7103"/>
                                      <a:pt x="0" y="7081"/>
                                      <a:pt x="0" y="7053"/>
                                    </a:cubicBezTo>
                                    <a:close/>
                                    <a:moveTo>
                                      <a:pt x="0" y="6853"/>
                                    </a:moveTo>
                                    <a:lnTo>
                                      <a:pt x="0" y="6853"/>
                                    </a:lnTo>
                                    <a:cubicBezTo>
                                      <a:pt x="0" y="6825"/>
                                      <a:pt x="23" y="6803"/>
                                      <a:pt x="50" y="6803"/>
                                    </a:cubicBezTo>
                                    <a:cubicBezTo>
                                      <a:pt x="78" y="6803"/>
                                      <a:pt x="100" y="6825"/>
                                      <a:pt x="100" y="6853"/>
                                    </a:cubicBezTo>
                                    <a:lnTo>
                                      <a:pt x="100" y="6853"/>
                                    </a:lnTo>
                                    <a:cubicBezTo>
                                      <a:pt x="100" y="6881"/>
                                      <a:pt x="78" y="6903"/>
                                      <a:pt x="50" y="6903"/>
                                    </a:cubicBezTo>
                                    <a:cubicBezTo>
                                      <a:pt x="23" y="6903"/>
                                      <a:pt x="0" y="6881"/>
                                      <a:pt x="0" y="6853"/>
                                    </a:cubicBezTo>
                                    <a:close/>
                                    <a:moveTo>
                                      <a:pt x="0" y="6653"/>
                                    </a:moveTo>
                                    <a:lnTo>
                                      <a:pt x="0" y="6653"/>
                                    </a:lnTo>
                                    <a:cubicBezTo>
                                      <a:pt x="0" y="6625"/>
                                      <a:pt x="23" y="6603"/>
                                      <a:pt x="50" y="6603"/>
                                    </a:cubicBezTo>
                                    <a:cubicBezTo>
                                      <a:pt x="78" y="6603"/>
                                      <a:pt x="100" y="6625"/>
                                      <a:pt x="100" y="6653"/>
                                    </a:cubicBezTo>
                                    <a:lnTo>
                                      <a:pt x="100" y="6653"/>
                                    </a:lnTo>
                                    <a:cubicBezTo>
                                      <a:pt x="100" y="6681"/>
                                      <a:pt x="78" y="6703"/>
                                      <a:pt x="50" y="6703"/>
                                    </a:cubicBezTo>
                                    <a:cubicBezTo>
                                      <a:pt x="23" y="6703"/>
                                      <a:pt x="0" y="6681"/>
                                      <a:pt x="0" y="6653"/>
                                    </a:cubicBezTo>
                                    <a:close/>
                                    <a:moveTo>
                                      <a:pt x="0" y="6453"/>
                                    </a:moveTo>
                                    <a:lnTo>
                                      <a:pt x="0" y="6453"/>
                                    </a:lnTo>
                                    <a:cubicBezTo>
                                      <a:pt x="0" y="6425"/>
                                      <a:pt x="23" y="6403"/>
                                      <a:pt x="50" y="6403"/>
                                    </a:cubicBezTo>
                                    <a:cubicBezTo>
                                      <a:pt x="78" y="6403"/>
                                      <a:pt x="100" y="6425"/>
                                      <a:pt x="100" y="6453"/>
                                    </a:cubicBezTo>
                                    <a:lnTo>
                                      <a:pt x="100" y="6453"/>
                                    </a:lnTo>
                                    <a:cubicBezTo>
                                      <a:pt x="100" y="6480"/>
                                      <a:pt x="78" y="6503"/>
                                      <a:pt x="50" y="6503"/>
                                    </a:cubicBezTo>
                                    <a:cubicBezTo>
                                      <a:pt x="23" y="6503"/>
                                      <a:pt x="0" y="6480"/>
                                      <a:pt x="0" y="6453"/>
                                    </a:cubicBezTo>
                                    <a:close/>
                                    <a:moveTo>
                                      <a:pt x="0" y="6253"/>
                                    </a:moveTo>
                                    <a:lnTo>
                                      <a:pt x="0" y="6253"/>
                                    </a:lnTo>
                                    <a:cubicBezTo>
                                      <a:pt x="0" y="6225"/>
                                      <a:pt x="23" y="6203"/>
                                      <a:pt x="50" y="6203"/>
                                    </a:cubicBezTo>
                                    <a:cubicBezTo>
                                      <a:pt x="78" y="6203"/>
                                      <a:pt x="100" y="6225"/>
                                      <a:pt x="100" y="6253"/>
                                    </a:cubicBezTo>
                                    <a:lnTo>
                                      <a:pt x="100" y="6253"/>
                                    </a:lnTo>
                                    <a:cubicBezTo>
                                      <a:pt x="100" y="6280"/>
                                      <a:pt x="78" y="6303"/>
                                      <a:pt x="50" y="6303"/>
                                    </a:cubicBezTo>
                                    <a:cubicBezTo>
                                      <a:pt x="23" y="6303"/>
                                      <a:pt x="0" y="6280"/>
                                      <a:pt x="0" y="6253"/>
                                    </a:cubicBezTo>
                                    <a:close/>
                                    <a:moveTo>
                                      <a:pt x="0" y="6053"/>
                                    </a:moveTo>
                                    <a:lnTo>
                                      <a:pt x="0" y="6053"/>
                                    </a:lnTo>
                                    <a:cubicBezTo>
                                      <a:pt x="0" y="6025"/>
                                      <a:pt x="23" y="6003"/>
                                      <a:pt x="50" y="6003"/>
                                    </a:cubicBezTo>
                                    <a:cubicBezTo>
                                      <a:pt x="78" y="6003"/>
                                      <a:pt x="100" y="6025"/>
                                      <a:pt x="100" y="6053"/>
                                    </a:cubicBezTo>
                                    <a:lnTo>
                                      <a:pt x="100" y="6053"/>
                                    </a:lnTo>
                                    <a:cubicBezTo>
                                      <a:pt x="100" y="6080"/>
                                      <a:pt x="78" y="6103"/>
                                      <a:pt x="50" y="6103"/>
                                    </a:cubicBezTo>
                                    <a:cubicBezTo>
                                      <a:pt x="23" y="6103"/>
                                      <a:pt x="0" y="6080"/>
                                      <a:pt x="0" y="6053"/>
                                    </a:cubicBezTo>
                                    <a:close/>
                                    <a:moveTo>
                                      <a:pt x="0" y="5853"/>
                                    </a:moveTo>
                                    <a:lnTo>
                                      <a:pt x="0" y="5852"/>
                                    </a:lnTo>
                                    <a:cubicBezTo>
                                      <a:pt x="0" y="5825"/>
                                      <a:pt x="23" y="5802"/>
                                      <a:pt x="50" y="5802"/>
                                    </a:cubicBezTo>
                                    <a:cubicBezTo>
                                      <a:pt x="78" y="5802"/>
                                      <a:pt x="100" y="5825"/>
                                      <a:pt x="100" y="5852"/>
                                    </a:cubicBezTo>
                                    <a:lnTo>
                                      <a:pt x="100" y="5853"/>
                                    </a:lnTo>
                                    <a:cubicBezTo>
                                      <a:pt x="100" y="5880"/>
                                      <a:pt x="78" y="5903"/>
                                      <a:pt x="50" y="5903"/>
                                    </a:cubicBezTo>
                                    <a:cubicBezTo>
                                      <a:pt x="23" y="5903"/>
                                      <a:pt x="0" y="5880"/>
                                      <a:pt x="0" y="5853"/>
                                    </a:cubicBezTo>
                                    <a:close/>
                                    <a:moveTo>
                                      <a:pt x="0" y="5652"/>
                                    </a:moveTo>
                                    <a:lnTo>
                                      <a:pt x="0" y="5652"/>
                                    </a:lnTo>
                                    <a:cubicBezTo>
                                      <a:pt x="0" y="5625"/>
                                      <a:pt x="23" y="5602"/>
                                      <a:pt x="50" y="5602"/>
                                    </a:cubicBezTo>
                                    <a:cubicBezTo>
                                      <a:pt x="78" y="5602"/>
                                      <a:pt x="100" y="5625"/>
                                      <a:pt x="100" y="5652"/>
                                    </a:cubicBezTo>
                                    <a:lnTo>
                                      <a:pt x="100" y="5652"/>
                                    </a:lnTo>
                                    <a:cubicBezTo>
                                      <a:pt x="100" y="5680"/>
                                      <a:pt x="78" y="5702"/>
                                      <a:pt x="50" y="5702"/>
                                    </a:cubicBezTo>
                                    <a:cubicBezTo>
                                      <a:pt x="23" y="5702"/>
                                      <a:pt x="0" y="5680"/>
                                      <a:pt x="0" y="5652"/>
                                    </a:cubicBezTo>
                                    <a:close/>
                                    <a:moveTo>
                                      <a:pt x="0" y="5452"/>
                                    </a:moveTo>
                                    <a:lnTo>
                                      <a:pt x="0" y="5452"/>
                                    </a:lnTo>
                                    <a:cubicBezTo>
                                      <a:pt x="0" y="5425"/>
                                      <a:pt x="23" y="5402"/>
                                      <a:pt x="50" y="5402"/>
                                    </a:cubicBezTo>
                                    <a:cubicBezTo>
                                      <a:pt x="78" y="5402"/>
                                      <a:pt x="100" y="5425"/>
                                      <a:pt x="100" y="5452"/>
                                    </a:cubicBezTo>
                                    <a:lnTo>
                                      <a:pt x="100" y="5452"/>
                                    </a:lnTo>
                                    <a:cubicBezTo>
                                      <a:pt x="100" y="5480"/>
                                      <a:pt x="78" y="5502"/>
                                      <a:pt x="50" y="5502"/>
                                    </a:cubicBezTo>
                                    <a:cubicBezTo>
                                      <a:pt x="23" y="5502"/>
                                      <a:pt x="0" y="5480"/>
                                      <a:pt x="0" y="5452"/>
                                    </a:cubicBezTo>
                                    <a:close/>
                                    <a:moveTo>
                                      <a:pt x="0" y="5252"/>
                                    </a:moveTo>
                                    <a:lnTo>
                                      <a:pt x="0" y="5252"/>
                                    </a:lnTo>
                                    <a:cubicBezTo>
                                      <a:pt x="0" y="5225"/>
                                      <a:pt x="23" y="5202"/>
                                      <a:pt x="50" y="5202"/>
                                    </a:cubicBezTo>
                                    <a:cubicBezTo>
                                      <a:pt x="78" y="5202"/>
                                      <a:pt x="100" y="5225"/>
                                      <a:pt x="100" y="5252"/>
                                    </a:cubicBezTo>
                                    <a:lnTo>
                                      <a:pt x="100" y="5252"/>
                                    </a:lnTo>
                                    <a:cubicBezTo>
                                      <a:pt x="100" y="5280"/>
                                      <a:pt x="78" y="5302"/>
                                      <a:pt x="50" y="5302"/>
                                    </a:cubicBezTo>
                                    <a:cubicBezTo>
                                      <a:pt x="23" y="5302"/>
                                      <a:pt x="0" y="5280"/>
                                      <a:pt x="0" y="5252"/>
                                    </a:cubicBezTo>
                                    <a:close/>
                                    <a:moveTo>
                                      <a:pt x="0" y="5052"/>
                                    </a:moveTo>
                                    <a:lnTo>
                                      <a:pt x="0" y="5052"/>
                                    </a:lnTo>
                                    <a:cubicBezTo>
                                      <a:pt x="0" y="5024"/>
                                      <a:pt x="23" y="5002"/>
                                      <a:pt x="50" y="5002"/>
                                    </a:cubicBezTo>
                                    <a:cubicBezTo>
                                      <a:pt x="78" y="5002"/>
                                      <a:pt x="100" y="5024"/>
                                      <a:pt x="100" y="5052"/>
                                    </a:cubicBezTo>
                                    <a:lnTo>
                                      <a:pt x="100" y="5052"/>
                                    </a:lnTo>
                                    <a:cubicBezTo>
                                      <a:pt x="100" y="5080"/>
                                      <a:pt x="78" y="5102"/>
                                      <a:pt x="50" y="5102"/>
                                    </a:cubicBezTo>
                                    <a:cubicBezTo>
                                      <a:pt x="23" y="5102"/>
                                      <a:pt x="0" y="5080"/>
                                      <a:pt x="0" y="5052"/>
                                    </a:cubicBezTo>
                                    <a:close/>
                                    <a:moveTo>
                                      <a:pt x="0" y="4852"/>
                                    </a:moveTo>
                                    <a:lnTo>
                                      <a:pt x="0" y="4852"/>
                                    </a:lnTo>
                                    <a:cubicBezTo>
                                      <a:pt x="0" y="4824"/>
                                      <a:pt x="23" y="4802"/>
                                      <a:pt x="50" y="4802"/>
                                    </a:cubicBezTo>
                                    <a:cubicBezTo>
                                      <a:pt x="78" y="4802"/>
                                      <a:pt x="100" y="4824"/>
                                      <a:pt x="100" y="4852"/>
                                    </a:cubicBezTo>
                                    <a:lnTo>
                                      <a:pt x="100" y="4852"/>
                                    </a:lnTo>
                                    <a:cubicBezTo>
                                      <a:pt x="100" y="4880"/>
                                      <a:pt x="78" y="4902"/>
                                      <a:pt x="50" y="4902"/>
                                    </a:cubicBezTo>
                                    <a:cubicBezTo>
                                      <a:pt x="23" y="4902"/>
                                      <a:pt x="0" y="4880"/>
                                      <a:pt x="0" y="4852"/>
                                    </a:cubicBezTo>
                                    <a:close/>
                                    <a:moveTo>
                                      <a:pt x="0" y="4652"/>
                                    </a:moveTo>
                                    <a:lnTo>
                                      <a:pt x="0" y="4652"/>
                                    </a:lnTo>
                                    <a:cubicBezTo>
                                      <a:pt x="0" y="4624"/>
                                      <a:pt x="23" y="4602"/>
                                      <a:pt x="50" y="4602"/>
                                    </a:cubicBezTo>
                                    <a:cubicBezTo>
                                      <a:pt x="78" y="4602"/>
                                      <a:pt x="100" y="4624"/>
                                      <a:pt x="100" y="4652"/>
                                    </a:cubicBezTo>
                                    <a:lnTo>
                                      <a:pt x="100" y="4652"/>
                                    </a:lnTo>
                                    <a:cubicBezTo>
                                      <a:pt x="100" y="4680"/>
                                      <a:pt x="78" y="4702"/>
                                      <a:pt x="50" y="4702"/>
                                    </a:cubicBezTo>
                                    <a:cubicBezTo>
                                      <a:pt x="23" y="4702"/>
                                      <a:pt x="0" y="4680"/>
                                      <a:pt x="0" y="4652"/>
                                    </a:cubicBezTo>
                                    <a:close/>
                                    <a:moveTo>
                                      <a:pt x="0" y="4452"/>
                                    </a:moveTo>
                                    <a:lnTo>
                                      <a:pt x="0" y="4452"/>
                                    </a:lnTo>
                                    <a:cubicBezTo>
                                      <a:pt x="0" y="4424"/>
                                      <a:pt x="23" y="4402"/>
                                      <a:pt x="50" y="4402"/>
                                    </a:cubicBezTo>
                                    <a:cubicBezTo>
                                      <a:pt x="78" y="4402"/>
                                      <a:pt x="100" y="4424"/>
                                      <a:pt x="100" y="4452"/>
                                    </a:cubicBezTo>
                                    <a:lnTo>
                                      <a:pt x="100" y="4452"/>
                                    </a:lnTo>
                                    <a:cubicBezTo>
                                      <a:pt x="100" y="4479"/>
                                      <a:pt x="78" y="4502"/>
                                      <a:pt x="50" y="4502"/>
                                    </a:cubicBezTo>
                                    <a:cubicBezTo>
                                      <a:pt x="23" y="4502"/>
                                      <a:pt x="0" y="4479"/>
                                      <a:pt x="0" y="4452"/>
                                    </a:cubicBezTo>
                                    <a:close/>
                                    <a:moveTo>
                                      <a:pt x="0" y="4252"/>
                                    </a:moveTo>
                                    <a:lnTo>
                                      <a:pt x="0" y="4252"/>
                                    </a:lnTo>
                                    <a:cubicBezTo>
                                      <a:pt x="0" y="4224"/>
                                      <a:pt x="23" y="4202"/>
                                      <a:pt x="50" y="4202"/>
                                    </a:cubicBezTo>
                                    <a:cubicBezTo>
                                      <a:pt x="78" y="4202"/>
                                      <a:pt x="100" y="4224"/>
                                      <a:pt x="100" y="4252"/>
                                    </a:cubicBezTo>
                                    <a:lnTo>
                                      <a:pt x="100" y="4252"/>
                                    </a:lnTo>
                                    <a:cubicBezTo>
                                      <a:pt x="100" y="4279"/>
                                      <a:pt x="78" y="4302"/>
                                      <a:pt x="50" y="4302"/>
                                    </a:cubicBezTo>
                                    <a:cubicBezTo>
                                      <a:pt x="23" y="4302"/>
                                      <a:pt x="0" y="4279"/>
                                      <a:pt x="0" y="4252"/>
                                    </a:cubicBezTo>
                                    <a:close/>
                                    <a:moveTo>
                                      <a:pt x="0" y="4052"/>
                                    </a:moveTo>
                                    <a:lnTo>
                                      <a:pt x="0" y="4052"/>
                                    </a:lnTo>
                                    <a:cubicBezTo>
                                      <a:pt x="0" y="4024"/>
                                      <a:pt x="23" y="4002"/>
                                      <a:pt x="50" y="4002"/>
                                    </a:cubicBezTo>
                                    <a:cubicBezTo>
                                      <a:pt x="78" y="4002"/>
                                      <a:pt x="100" y="4024"/>
                                      <a:pt x="100" y="4052"/>
                                    </a:cubicBezTo>
                                    <a:lnTo>
                                      <a:pt x="100" y="4052"/>
                                    </a:lnTo>
                                    <a:cubicBezTo>
                                      <a:pt x="100" y="4079"/>
                                      <a:pt x="78" y="4102"/>
                                      <a:pt x="50" y="4102"/>
                                    </a:cubicBezTo>
                                    <a:cubicBezTo>
                                      <a:pt x="23" y="4102"/>
                                      <a:pt x="0" y="4079"/>
                                      <a:pt x="0" y="4052"/>
                                    </a:cubicBezTo>
                                    <a:close/>
                                    <a:moveTo>
                                      <a:pt x="0" y="3852"/>
                                    </a:moveTo>
                                    <a:lnTo>
                                      <a:pt x="0" y="3851"/>
                                    </a:lnTo>
                                    <a:cubicBezTo>
                                      <a:pt x="0" y="3824"/>
                                      <a:pt x="23" y="3801"/>
                                      <a:pt x="50" y="3801"/>
                                    </a:cubicBezTo>
                                    <a:cubicBezTo>
                                      <a:pt x="78" y="3801"/>
                                      <a:pt x="100" y="3824"/>
                                      <a:pt x="100" y="3851"/>
                                    </a:cubicBezTo>
                                    <a:lnTo>
                                      <a:pt x="100" y="3852"/>
                                    </a:lnTo>
                                    <a:cubicBezTo>
                                      <a:pt x="100" y="3879"/>
                                      <a:pt x="78" y="3902"/>
                                      <a:pt x="50" y="3902"/>
                                    </a:cubicBezTo>
                                    <a:cubicBezTo>
                                      <a:pt x="23" y="3902"/>
                                      <a:pt x="0" y="3879"/>
                                      <a:pt x="0" y="3852"/>
                                    </a:cubicBezTo>
                                    <a:close/>
                                    <a:moveTo>
                                      <a:pt x="0" y="3651"/>
                                    </a:moveTo>
                                    <a:lnTo>
                                      <a:pt x="0" y="3651"/>
                                    </a:lnTo>
                                    <a:cubicBezTo>
                                      <a:pt x="0" y="3624"/>
                                      <a:pt x="23" y="3601"/>
                                      <a:pt x="50" y="3601"/>
                                    </a:cubicBezTo>
                                    <a:cubicBezTo>
                                      <a:pt x="78" y="3601"/>
                                      <a:pt x="100" y="3624"/>
                                      <a:pt x="100" y="3651"/>
                                    </a:cubicBezTo>
                                    <a:lnTo>
                                      <a:pt x="100" y="3651"/>
                                    </a:lnTo>
                                    <a:cubicBezTo>
                                      <a:pt x="100" y="3679"/>
                                      <a:pt x="78" y="3701"/>
                                      <a:pt x="50" y="3701"/>
                                    </a:cubicBezTo>
                                    <a:cubicBezTo>
                                      <a:pt x="23" y="3701"/>
                                      <a:pt x="0" y="3679"/>
                                      <a:pt x="0" y="3651"/>
                                    </a:cubicBezTo>
                                    <a:close/>
                                    <a:moveTo>
                                      <a:pt x="0" y="3451"/>
                                    </a:moveTo>
                                    <a:lnTo>
                                      <a:pt x="0" y="3451"/>
                                    </a:lnTo>
                                    <a:cubicBezTo>
                                      <a:pt x="0" y="3424"/>
                                      <a:pt x="23" y="3401"/>
                                      <a:pt x="50" y="3401"/>
                                    </a:cubicBezTo>
                                    <a:cubicBezTo>
                                      <a:pt x="78" y="3401"/>
                                      <a:pt x="100" y="3424"/>
                                      <a:pt x="100" y="3451"/>
                                    </a:cubicBezTo>
                                    <a:lnTo>
                                      <a:pt x="100" y="3451"/>
                                    </a:lnTo>
                                    <a:cubicBezTo>
                                      <a:pt x="100" y="3479"/>
                                      <a:pt x="78" y="3501"/>
                                      <a:pt x="50" y="3501"/>
                                    </a:cubicBezTo>
                                    <a:cubicBezTo>
                                      <a:pt x="23" y="3501"/>
                                      <a:pt x="0" y="3479"/>
                                      <a:pt x="0" y="3451"/>
                                    </a:cubicBezTo>
                                    <a:close/>
                                    <a:moveTo>
                                      <a:pt x="0" y="3251"/>
                                    </a:moveTo>
                                    <a:lnTo>
                                      <a:pt x="0" y="3251"/>
                                    </a:lnTo>
                                    <a:cubicBezTo>
                                      <a:pt x="0" y="3224"/>
                                      <a:pt x="23" y="3201"/>
                                      <a:pt x="50" y="3201"/>
                                    </a:cubicBezTo>
                                    <a:cubicBezTo>
                                      <a:pt x="78" y="3201"/>
                                      <a:pt x="100" y="3224"/>
                                      <a:pt x="100" y="3251"/>
                                    </a:cubicBezTo>
                                    <a:lnTo>
                                      <a:pt x="100" y="3251"/>
                                    </a:lnTo>
                                    <a:cubicBezTo>
                                      <a:pt x="100" y="3279"/>
                                      <a:pt x="78" y="3301"/>
                                      <a:pt x="50" y="3301"/>
                                    </a:cubicBezTo>
                                    <a:cubicBezTo>
                                      <a:pt x="23" y="3301"/>
                                      <a:pt x="0" y="3279"/>
                                      <a:pt x="0" y="3251"/>
                                    </a:cubicBezTo>
                                    <a:close/>
                                    <a:moveTo>
                                      <a:pt x="0" y="3051"/>
                                    </a:moveTo>
                                    <a:lnTo>
                                      <a:pt x="0" y="3051"/>
                                    </a:lnTo>
                                    <a:cubicBezTo>
                                      <a:pt x="0" y="3023"/>
                                      <a:pt x="23" y="3001"/>
                                      <a:pt x="50" y="3001"/>
                                    </a:cubicBezTo>
                                    <a:cubicBezTo>
                                      <a:pt x="78" y="3001"/>
                                      <a:pt x="100" y="3023"/>
                                      <a:pt x="100" y="3051"/>
                                    </a:cubicBezTo>
                                    <a:lnTo>
                                      <a:pt x="100" y="3051"/>
                                    </a:lnTo>
                                    <a:cubicBezTo>
                                      <a:pt x="100" y="3079"/>
                                      <a:pt x="78" y="3101"/>
                                      <a:pt x="50" y="3101"/>
                                    </a:cubicBezTo>
                                    <a:cubicBezTo>
                                      <a:pt x="23" y="3101"/>
                                      <a:pt x="0" y="3079"/>
                                      <a:pt x="0" y="3051"/>
                                    </a:cubicBezTo>
                                    <a:close/>
                                    <a:moveTo>
                                      <a:pt x="0" y="2851"/>
                                    </a:moveTo>
                                    <a:lnTo>
                                      <a:pt x="0" y="2851"/>
                                    </a:lnTo>
                                    <a:cubicBezTo>
                                      <a:pt x="0" y="2823"/>
                                      <a:pt x="23" y="2801"/>
                                      <a:pt x="50" y="2801"/>
                                    </a:cubicBezTo>
                                    <a:cubicBezTo>
                                      <a:pt x="78" y="2801"/>
                                      <a:pt x="100" y="2823"/>
                                      <a:pt x="100" y="2851"/>
                                    </a:cubicBezTo>
                                    <a:lnTo>
                                      <a:pt x="100" y="2851"/>
                                    </a:lnTo>
                                    <a:cubicBezTo>
                                      <a:pt x="100" y="2879"/>
                                      <a:pt x="78" y="2901"/>
                                      <a:pt x="50" y="2901"/>
                                    </a:cubicBezTo>
                                    <a:cubicBezTo>
                                      <a:pt x="23" y="2901"/>
                                      <a:pt x="0" y="2879"/>
                                      <a:pt x="0" y="2851"/>
                                    </a:cubicBezTo>
                                    <a:close/>
                                    <a:moveTo>
                                      <a:pt x="0" y="2651"/>
                                    </a:moveTo>
                                    <a:lnTo>
                                      <a:pt x="0" y="2651"/>
                                    </a:lnTo>
                                    <a:cubicBezTo>
                                      <a:pt x="0" y="2623"/>
                                      <a:pt x="23" y="2601"/>
                                      <a:pt x="50" y="2601"/>
                                    </a:cubicBezTo>
                                    <a:cubicBezTo>
                                      <a:pt x="78" y="2601"/>
                                      <a:pt x="100" y="2623"/>
                                      <a:pt x="100" y="2651"/>
                                    </a:cubicBezTo>
                                    <a:lnTo>
                                      <a:pt x="100" y="2651"/>
                                    </a:lnTo>
                                    <a:cubicBezTo>
                                      <a:pt x="100" y="2679"/>
                                      <a:pt x="78" y="2701"/>
                                      <a:pt x="50" y="2701"/>
                                    </a:cubicBezTo>
                                    <a:cubicBezTo>
                                      <a:pt x="23" y="2701"/>
                                      <a:pt x="0" y="2679"/>
                                      <a:pt x="0" y="2651"/>
                                    </a:cubicBezTo>
                                    <a:close/>
                                    <a:moveTo>
                                      <a:pt x="0" y="2451"/>
                                    </a:moveTo>
                                    <a:lnTo>
                                      <a:pt x="0" y="2451"/>
                                    </a:lnTo>
                                    <a:cubicBezTo>
                                      <a:pt x="0" y="2423"/>
                                      <a:pt x="23" y="2401"/>
                                      <a:pt x="50" y="2401"/>
                                    </a:cubicBezTo>
                                    <a:cubicBezTo>
                                      <a:pt x="78" y="2401"/>
                                      <a:pt x="100" y="2423"/>
                                      <a:pt x="100" y="2451"/>
                                    </a:cubicBezTo>
                                    <a:lnTo>
                                      <a:pt x="100" y="2451"/>
                                    </a:lnTo>
                                    <a:cubicBezTo>
                                      <a:pt x="100" y="2478"/>
                                      <a:pt x="78" y="2501"/>
                                      <a:pt x="50" y="2501"/>
                                    </a:cubicBezTo>
                                    <a:cubicBezTo>
                                      <a:pt x="23" y="2501"/>
                                      <a:pt x="0" y="2478"/>
                                      <a:pt x="0" y="2451"/>
                                    </a:cubicBezTo>
                                    <a:close/>
                                    <a:moveTo>
                                      <a:pt x="0" y="2251"/>
                                    </a:moveTo>
                                    <a:lnTo>
                                      <a:pt x="0" y="2251"/>
                                    </a:lnTo>
                                    <a:cubicBezTo>
                                      <a:pt x="0" y="2223"/>
                                      <a:pt x="23" y="2201"/>
                                      <a:pt x="50" y="2201"/>
                                    </a:cubicBezTo>
                                    <a:cubicBezTo>
                                      <a:pt x="78" y="2201"/>
                                      <a:pt x="100" y="2223"/>
                                      <a:pt x="100" y="2251"/>
                                    </a:cubicBezTo>
                                    <a:lnTo>
                                      <a:pt x="100" y="2251"/>
                                    </a:lnTo>
                                    <a:cubicBezTo>
                                      <a:pt x="100" y="2278"/>
                                      <a:pt x="78" y="2301"/>
                                      <a:pt x="50" y="2301"/>
                                    </a:cubicBezTo>
                                    <a:cubicBezTo>
                                      <a:pt x="23" y="2301"/>
                                      <a:pt x="0" y="2278"/>
                                      <a:pt x="0" y="2251"/>
                                    </a:cubicBezTo>
                                    <a:close/>
                                    <a:moveTo>
                                      <a:pt x="0" y="2051"/>
                                    </a:moveTo>
                                    <a:lnTo>
                                      <a:pt x="0" y="2051"/>
                                    </a:lnTo>
                                    <a:cubicBezTo>
                                      <a:pt x="0" y="2023"/>
                                      <a:pt x="23" y="2001"/>
                                      <a:pt x="50" y="2001"/>
                                    </a:cubicBezTo>
                                    <a:cubicBezTo>
                                      <a:pt x="78" y="2001"/>
                                      <a:pt x="100" y="2023"/>
                                      <a:pt x="100" y="2051"/>
                                    </a:cubicBezTo>
                                    <a:lnTo>
                                      <a:pt x="100" y="2051"/>
                                    </a:lnTo>
                                    <a:cubicBezTo>
                                      <a:pt x="100" y="2078"/>
                                      <a:pt x="78" y="2101"/>
                                      <a:pt x="50" y="2101"/>
                                    </a:cubicBezTo>
                                    <a:cubicBezTo>
                                      <a:pt x="23" y="2101"/>
                                      <a:pt x="0" y="2078"/>
                                      <a:pt x="0" y="2051"/>
                                    </a:cubicBezTo>
                                    <a:close/>
                                    <a:moveTo>
                                      <a:pt x="0" y="1851"/>
                                    </a:moveTo>
                                    <a:lnTo>
                                      <a:pt x="0" y="1850"/>
                                    </a:lnTo>
                                    <a:cubicBezTo>
                                      <a:pt x="0" y="1823"/>
                                      <a:pt x="23" y="1800"/>
                                      <a:pt x="50" y="1800"/>
                                    </a:cubicBezTo>
                                    <a:cubicBezTo>
                                      <a:pt x="78" y="1800"/>
                                      <a:pt x="100" y="1823"/>
                                      <a:pt x="100" y="1850"/>
                                    </a:cubicBezTo>
                                    <a:lnTo>
                                      <a:pt x="100" y="1851"/>
                                    </a:lnTo>
                                    <a:cubicBezTo>
                                      <a:pt x="100" y="1878"/>
                                      <a:pt x="78" y="1901"/>
                                      <a:pt x="50" y="1901"/>
                                    </a:cubicBezTo>
                                    <a:cubicBezTo>
                                      <a:pt x="23" y="1901"/>
                                      <a:pt x="0" y="1878"/>
                                      <a:pt x="0" y="1851"/>
                                    </a:cubicBezTo>
                                    <a:close/>
                                    <a:moveTo>
                                      <a:pt x="0" y="1650"/>
                                    </a:moveTo>
                                    <a:lnTo>
                                      <a:pt x="0" y="1650"/>
                                    </a:lnTo>
                                    <a:cubicBezTo>
                                      <a:pt x="0" y="1623"/>
                                      <a:pt x="23" y="1600"/>
                                      <a:pt x="50" y="1600"/>
                                    </a:cubicBezTo>
                                    <a:cubicBezTo>
                                      <a:pt x="78" y="1600"/>
                                      <a:pt x="100" y="1623"/>
                                      <a:pt x="100" y="1650"/>
                                    </a:cubicBezTo>
                                    <a:lnTo>
                                      <a:pt x="100" y="1650"/>
                                    </a:lnTo>
                                    <a:cubicBezTo>
                                      <a:pt x="100" y="1678"/>
                                      <a:pt x="78" y="1700"/>
                                      <a:pt x="50" y="1700"/>
                                    </a:cubicBezTo>
                                    <a:cubicBezTo>
                                      <a:pt x="23" y="1700"/>
                                      <a:pt x="0" y="1678"/>
                                      <a:pt x="0" y="1650"/>
                                    </a:cubicBezTo>
                                    <a:close/>
                                    <a:moveTo>
                                      <a:pt x="0" y="1450"/>
                                    </a:moveTo>
                                    <a:lnTo>
                                      <a:pt x="0" y="1450"/>
                                    </a:lnTo>
                                    <a:cubicBezTo>
                                      <a:pt x="0" y="1423"/>
                                      <a:pt x="23" y="1400"/>
                                      <a:pt x="50" y="1400"/>
                                    </a:cubicBezTo>
                                    <a:cubicBezTo>
                                      <a:pt x="78" y="1400"/>
                                      <a:pt x="100" y="1423"/>
                                      <a:pt x="100" y="1450"/>
                                    </a:cubicBezTo>
                                    <a:lnTo>
                                      <a:pt x="100" y="1450"/>
                                    </a:lnTo>
                                    <a:cubicBezTo>
                                      <a:pt x="100" y="1478"/>
                                      <a:pt x="78" y="1500"/>
                                      <a:pt x="50" y="1500"/>
                                    </a:cubicBezTo>
                                    <a:cubicBezTo>
                                      <a:pt x="23" y="1500"/>
                                      <a:pt x="0" y="1478"/>
                                      <a:pt x="0" y="1450"/>
                                    </a:cubicBezTo>
                                    <a:close/>
                                    <a:moveTo>
                                      <a:pt x="0" y="1250"/>
                                    </a:moveTo>
                                    <a:lnTo>
                                      <a:pt x="0" y="1250"/>
                                    </a:lnTo>
                                    <a:cubicBezTo>
                                      <a:pt x="0" y="1223"/>
                                      <a:pt x="23" y="1200"/>
                                      <a:pt x="50" y="1200"/>
                                    </a:cubicBezTo>
                                    <a:cubicBezTo>
                                      <a:pt x="78" y="1200"/>
                                      <a:pt x="100" y="1223"/>
                                      <a:pt x="100" y="1250"/>
                                    </a:cubicBezTo>
                                    <a:lnTo>
                                      <a:pt x="100" y="1250"/>
                                    </a:lnTo>
                                    <a:cubicBezTo>
                                      <a:pt x="100" y="1278"/>
                                      <a:pt x="78" y="1300"/>
                                      <a:pt x="50" y="1300"/>
                                    </a:cubicBezTo>
                                    <a:cubicBezTo>
                                      <a:pt x="23" y="1300"/>
                                      <a:pt x="0" y="1278"/>
                                      <a:pt x="0" y="1250"/>
                                    </a:cubicBezTo>
                                    <a:close/>
                                    <a:moveTo>
                                      <a:pt x="0" y="1050"/>
                                    </a:moveTo>
                                    <a:lnTo>
                                      <a:pt x="0" y="1050"/>
                                    </a:lnTo>
                                    <a:cubicBezTo>
                                      <a:pt x="0" y="1022"/>
                                      <a:pt x="23" y="1000"/>
                                      <a:pt x="50" y="1000"/>
                                    </a:cubicBezTo>
                                    <a:cubicBezTo>
                                      <a:pt x="78" y="1000"/>
                                      <a:pt x="100" y="1022"/>
                                      <a:pt x="100" y="1050"/>
                                    </a:cubicBezTo>
                                    <a:lnTo>
                                      <a:pt x="100" y="1050"/>
                                    </a:lnTo>
                                    <a:cubicBezTo>
                                      <a:pt x="100" y="1078"/>
                                      <a:pt x="78" y="1100"/>
                                      <a:pt x="50" y="1100"/>
                                    </a:cubicBezTo>
                                    <a:cubicBezTo>
                                      <a:pt x="23" y="1100"/>
                                      <a:pt x="0" y="1078"/>
                                      <a:pt x="0" y="1050"/>
                                    </a:cubicBezTo>
                                    <a:close/>
                                    <a:moveTo>
                                      <a:pt x="0" y="850"/>
                                    </a:moveTo>
                                    <a:lnTo>
                                      <a:pt x="0" y="850"/>
                                    </a:lnTo>
                                    <a:cubicBezTo>
                                      <a:pt x="0" y="822"/>
                                      <a:pt x="23" y="800"/>
                                      <a:pt x="50" y="800"/>
                                    </a:cubicBezTo>
                                    <a:cubicBezTo>
                                      <a:pt x="78" y="800"/>
                                      <a:pt x="100" y="822"/>
                                      <a:pt x="100" y="850"/>
                                    </a:cubicBezTo>
                                    <a:lnTo>
                                      <a:pt x="100" y="850"/>
                                    </a:lnTo>
                                    <a:cubicBezTo>
                                      <a:pt x="100" y="878"/>
                                      <a:pt x="78" y="900"/>
                                      <a:pt x="50" y="900"/>
                                    </a:cubicBezTo>
                                    <a:cubicBezTo>
                                      <a:pt x="23" y="900"/>
                                      <a:pt x="0" y="878"/>
                                      <a:pt x="0" y="850"/>
                                    </a:cubicBezTo>
                                    <a:close/>
                                    <a:moveTo>
                                      <a:pt x="0" y="650"/>
                                    </a:moveTo>
                                    <a:lnTo>
                                      <a:pt x="0" y="650"/>
                                    </a:lnTo>
                                    <a:cubicBezTo>
                                      <a:pt x="0" y="622"/>
                                      <a:pt x="23" y="600"/>
                                      <a:pt x="50" y="600"/>
                                    </a:cubicBezTo>
                                    <a:cubicBezTo>
                                      <a:pt x="78" y="600"/>
                                      <a:pt x="100" y="622"/>
                                      <a:pt x="100" y="650"/>
                                    </a:cubicBezTo>
                                    <a:lnTo>
                                      <a:pt x="100" y="650"/>
                                    </a:lnTo>
                                    <a:cubicBezTo>
                                      <a:pt x="100" y="678"/>
                                      <a:pt x="78" y="700"/>
                                      <a:pt x="50" y="700"/>
                                    </a:cubicBezTo>
                                    <a:cubicBezTo>
                                      <a:pt x="23" y="700"/>
                                      <a:pt x="0" y="678"/>
                                      <a:pt x="0" y="650"/>
                                    </a:cubicBezTo>
                                    <a:close/>
                                    <a:moveTo>
                                      <a:pt x="0" y="450"/>
                                    </a:moveTo>
                                    <a:lnTo>
                                      <a:pt x="0" y="450"/>
                                    </a:lnTo>
                                    <a:cubicBezTo>
                                      <a:pt x="0" y="422"/>
                                      <a:pt x="23" y="400"/>
                                      <a:pt x="50" y="400"/>
                                    </a:cubicBezTo>
                                    <a:cubicBezTo>
                                      <a:pt x="78" y="400"/>
                                      <a:pt x="100" y="422"/>
                                      <a:pt x="100" y="450"/>
                                    </a:cubicBezTo>
                                    <a:lnTo>
                                      <a:pt x="100" y="450"/>
                                    </a:lnTo>
                                    <a:cubicBezTo>
                                      <a:pt x="100" y="477"/>
                                      <a:pt x="78" y="500"/>
                                      <a:pt x="50" y="500"/>
                                    </a:cubicBezTo>
                                    <a:cubicBezTo>
                                      <a:pt x="23" y="500"/>
                                      <a:pt x="0" y="477"/>
                                      <a:pt x="0" y="450"/>
                                    </a:cubicBezTo>
                                    <a:close/>
                                    <a:moveTo>
                                      <a:pt x="0" y="250"/>
                                    </a:moveTo>
                                    <a:lnTo>
                                      <a:pt x="0" y="250"/>
                                    </a:lnTo>
                                    <a:cubicBezTo>
                                      <a:pt x="0" y="222"/>
                                      <a:pt x="23" y="200"/>
                                      <a:pt x="50" y="200"/>
                                    </a:cubicBezTo>
                                    <a:cubicBezTo>
                                      <a:pt x="78" y="200"/>
                                      <a:pt x="100" y="222"/>
                                      <a:pt x="100" y="250"/>
                                    </a:cubicBezTo>
                                    <a:lnTo>
                                      <a:pt x="100" y="250"/>
                                    </a:lnTo>
                                    <a:cubicBezTo>
                                      <a:pt x="100" y="277"/>
                                      <a:pt x="78" y="300"/>
                                      <a:pt x="50" y="300"/>
                                    </a:cubicBezTo>
                                    <a:cubicBezTo>
                                      <a:pt x="23" y="300"/>
                                      <a:pt x="0" y="277"/>
                                      <a:pt x="0" y="250"/>
                                    </a:cubicBezTo>
                                    <a:close/>
                                    <a:moveTo>
                                      <a:pt x="0" y="50"/>
                                    </a:moveTo>
                                    <a:lnTo>
                                      <a:pt x="0" y="50"/>
                                    </a:lnTo>
                                    <a:cubicBezTo>
                                      <a:pt x="0" y="22"/>
                                      <a:pt x="23" y="0"/>
                                      <a:pt x="50" y="0"/>
                                    </a:cubicBezTo>
                                    <a:cubicBezTo>
                                      <a:pt x="78" y="0"/>
                                      <a:pt x="100" y="22"/>
                                      <a:pt x="100" y="50"/>
                                    </a:cubicBezTo>
                                    <a:lnTo>
                                      <a:pt x="100" y="50"/>
                                    </a:lnTo>
                                    <a:cubicBezTo>
                                      <a:pt x="100" y="77"/>
                                      <a:pt x="78" y="100"/>
                                      <a:pt x="50" y="100"/>
                                    </a:cubicBezTo>
                                    <a:cubicBezTo>
                                      <a:pt x="23" y="100"/>
                                      <a:pt x="0" y="77"/>
                                      <a:pt x="0" y="5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671760" y="0"/>
                                <a:ext cx="5760" cy="790560"/>
                              </a:xfrm>
                              <a:custGeom>
                                <a:avLst/>
                                <a:gdLst/>
                                <a:ahLst/>
                                <a:rect l="l" t="t" r="r" b="b"/>
                                <a:pathLst>
                                  <a:path w="100" h="13656">
                                    <a:moveTo>
                                      <a:pt x="0" y="13656"/>
                                    </a:moveTo>
                                    <a:lnTo>
                                      <a:pt x="0" y="13656"/>
                                    </a:lnTo>
                                    <a:cubicBezTo>
                                      <a:pt x="0" y="13629"/>
                                      <a:pt x="22" y="13606"/>
                                      <a:pt x="50" y="13606"/>
                                    </a:cubicBezTo>
                                    <a:cubicBezTo>
                                      <a:pt x="77" y="13606"/>
                                      <a:pt x="100" y="13629"/>
                                      <a:pt x="100" y="13656"/>
                                    </a:cubicBezTo>
                                    <a:lnTo>
                                      <a:pt x="100" y="13656"/>
                                    </a:lnTo>
                                    <a:lnTo>
                                      <a:pt x="0" y="13656"/>
                                    </a:lnTo>
                                    <a:close/>
                                    <a:moveTo>
                                      <a:pt x="0" y="13456"/>
                                    </a:moveTo>
                                    <a:lnTo>
                                      <a:pt x="0" y="13456"/>
                                    </a:lnTo>
                                    <a:cubicBezTo>
                                      <a:pt x="0" y="13429"/>
                                      <a:pt x="22" y="13406"/>
                                      <a:pt x="50" y="13406"/>
                                    </a:cubicBezTo>
                                    <a:cubicBezTo>
                                      <a:pt x="77" y="13406"/>
                                      <a:pt x="100" y="13429"/>
                                      <a:pt x="100" y="13456"/>
                                    </a:cubicBezTo>
                                    <a:lnTo>
                                      <a:pt x="100" y="13456"/>
                                    </a:lnTo>
                                    <a:cubicBezTo>
                                      <a:pt x="100" y="13484"/>
                                      <a:pt x="77" y="13506"/>
                                      <a:pt x="50" y="13506"/>
                                    </a:cubicBezTo>
                                    <a:cubicBezTo>
                                      <a:pt x="22" y="13506"/>
                                      <a:pt x="0" y="13484"/>
                                      <a:pt x="0" y="13456"/>
                                    </a:cubicBezTo>
                                    <a:close/>
                                    <a:moveTo>
                                      <a:pt x="0" y="13256"/>
                                    </a:moveTo>
                                    <a:lnTo>
                                      <a:pt x="0" y="13256"/>
                                    </a:lnTo>
                                    <a:cubicBezTo>
                                      <a:pt x="0" y="13229"/>
                                      <a:pt x="22" y="13206"/>
                                      <a:pt x="50" y="13206"/>
                                    </a:cubicBezTo>
                                    <a:cubicBezTo>
                                      <a:pt x="77" y="13206"/>
                                      <a:pt x="100" y="13229"/>
                                      <a:pt x="100" y="13256"/>
                                    </a:cubicBezTo>
                                    <a:lnTo>
                                      <a:pt x="100" y="13256"/>
                                    </a:lnTo>
                                    <a:cubicBezTo>
                                      <a:pt x="100" y="13284"/>
                                      <a:pt x="77" y="13306"/>
                                      <a:pt x="50" y="13306"/>
                                    </a:cubicBezTo>
                                    <a:cubicBezTo>
                                      <a:pt x="22" y="13306"/>
                                      <a:pt x="0" y="13284"/>
                                      <a:pt x="0" y="13256"/>
                                    </a:cubicBezTo>
                                    <a:close/>
                                    <a:moveTo>
                                      <a:pt x="0" y="13056"/>
                                    </a:moveTo>
                                    <a:lnTo>
                                      <a:pt x="0" y="13056"/>
                                    </a:lnTo>
                                    <a:cubicBezTo>
                                      <a:pt x="0" y="13028"/>
                                      <a:pt x="22" y="13006"/>
                                      <a:pt x="50" y="13006"/>
                                    </a:cubicBezTo>
                                    <a:cubicBezTo>
                                      <a:pt x="77" y="13006"/>
                                      <a:pt x="100" y="13028"/>
                                      <a:pt x="100" y="13056"/>
                                    </a:cubicBezTo>
                                    <a:lnTo>
                                      <a:pt x="100" y="13056"/>
                                    </a:lnTo>
                                    <a:cubicBezTo>
                                      <a:pt x="100" y="13084"/>
                                      <a:pt x="77" y="13106"/>
                                      <a:pt x="50" y="13106"/>
                                    </a:cubicBezTo>
                                    <a:cubicBezTo>
                                      <a:pt x="22" y="13106"/>
                                      <a:pt x="0" y="13084"/>
                                      <a:pt x="0" y="13056"/>
                                    </a:cubicBezTo>
                                    <a:close/>
                                    <a:moveTo>
                                      <a:pt x="0" y="12856"/>
                                    </a:moveTo>
                                    <a:lnTo>
                                      <a:pt x="0" y="12856"/>
                                    </a:lnTo>
                                    <a:cubicBezTo>
                                      <a:pt x="0" y="12828"/>
                                      <a:pt x="22" y="12806"/>
                                      <a:pt x="50" y="12806"/>
                                    </a:cubicBezTo>
                                    <a:cubicBezTo>
                                      <a:pt x="77" y="12806"/>
                                      <a:pt x="100" y="12828"/>
                                      <a:pt x="100" y="12856"/>
                                    </a:cubicBezTo>
                                    <a:lnTo>
                                      <a:pt x="100" y="12856"/>
                                    </a:lnTo>
                                    <a:cubicBezTo>
                                      <a:pt x="100" y="12884"/>
                                      <a:pt x="77" y="12906"/>
                                      <a:pt x="50" y="12906"/>
                                    </a:cubicBezTo>
                                    <a:cubicBezTo>
                                      <a:pt x="22" y="12906"/>
                                      <a:pt x="0" y="12884"/>
                                      <a:pt x="0" y="12856"/>
                                    </a:cubicBezTo>
                                    <a:close/>
                                    <a:moveTo>
                                      <a:pt x="0" y="12656"/>
                                    </a:moveTo>
                                    <a:lnTo>
                                      <a:pt x="0" y="12656"/>
                                    </a:lnTo>
                                    <a:cubicBezTo>
                                      <a:pt x="0" y="12628"/>
                                      <a:pt x="22" y="12606"/>
                                      <a:pt x="50" y="12606"/>
                                    </a:cubicBezTo>
                                    <a:cubicBezTo>
                                      <a:pt x="77" y="12606"/>
                                      <a:pt x="100" y="12628"/>
                                      <a:pt x="100" y="12656"/>
                                    </a:cubicBezTo>
                                    <a:lnTo>
                                      <a:pt x="100" y="12656"/>
                                    </a:lnTo>
                                    <a:cubicBezTo>
                                      <a:pt x="100" y="12684"/>
                                      <a:pt x="77" y="12706"/>
                                      <a:pt x="50" y="12706"/>
                                    </a:cubicBezTo>
                                    <a:cubicBezTo>
                                      <a:pt x="22" y="12706"/>
                                      <a:pt x="0" y="12684"/>
                                      <a:pt x="0" y="12656"/>
                                    </a:cubicBezTo>
                                    <a:close/>
                                    <a:moveTo>
                                      <a:pt x="0" y="12456"/>
                                    </a:moveTo>
                                    <a:lnTo>
                                      <a:pt x="0" y="12456"/>
                                    </a:lnTo>
                                    <a:cubicBezTo>
                                      <a:pt x="0" y="12428"/>
                                      <a:pt x="22" y="12406"/>
                                      <a:pt x="50" y="12406"/>
                                    </a:cubicBezTo>
                                    <a:cubicBezTo>
                                      <a:pt x="77" y="12406"/>
                                      <a:pt x="100" y="12428"/>
                                      <a:pt x="100" y="12456"/>
                                    </a:cubicBezTo>
                                    <a:lnTo>
                                      <a:pt x="100" y="12456"/>
                                    </a:lnTo>
                                    <a:cubicBezTo>
                                      <a:pt x="100" y="12483"/>
                                      <a:pt x="77" y="12506"/>
                                      <a:pt x="50" y="12506"/>
                                    </a:cubicBezTo>
                                    <a:cubicBezTo>
                                      <a:pt x="22" y="12506"/>
                                      <a:pt x="0" y="12483"/>
                                      <a:pt x="0" y="12456"/>
                                    </a:cubicBezTo>
                                    <a:close/>
                                    <a:moveTo>
                                      <a:pt x="0" y="12256"/>
                                    </a:moveTo>
                                    <a:lnTo>
                                      <a:pt x="0" y="12256"/>
                                    </a:lnTo>
                                    <a:cubicBezTo>
                                      <a:pt x="0" y="12228"/>
                                      <a:pt x="22" y="12206"/>
                                      <a:pt x="50" y="12206"/>
                                    </a:cubicBezTo>
                                    <a:cubicBezTo>
                                      <a:pt x="77" y="12206"/>
                                      <a:pt x="100" y="12228"/>
                                      <a:pt x="100" y="12256"/>
                                    </a:cubicBezTo>
                                    <a:lnTo>
                                      <a:pt x="100" y="12256"/>
                                    </a:lnTo>
                                    <a:cubicBezTo>
                                      <a:pt x="100" y="12283"/>
                                      <a:pt x="77" y="12306"/>
                                      <a:pt x="50" y="12306"/>
                                    </a:cubicBezTo>
                                    <a:cubicBezTo>
                                      <a:pt x="22" y="12306"/>
                                      <a:pt x="0" y="12283"/>
                                      <a:pt x="0" y="12256"/>
                                    </a:cubicBezTo>
                                    <a:close/>
                                    <a:moveTo>
                                      <a:pt x="0" y="12056"/>
                                    </a:moveTo>
                                    <a:lnTo>
                                      <a:pt x="0" y="12056"/>
                                    </a:lnTo>
                                    <a:cubicBezTo>
                                      <a:pt x="0" y="12028"/>
                                      <a:pt x="22" y="12006"/>
                                      <a:pt x="50" y="12006"/>
                                    </a:cubicBezTo>
                                    <a:cubicBezTo>
                                      <a:pt x="77" y="12006"/>
                                      <a:pt x="100" y="12028"/>
                                      <a:pt x="100" y="12056"/>
                                    </a:cubicBezTo>
                                    <a:lnTo>
                                      <a:pt x="100" y="12056"/>
                                    </a:lnTo>
                                    <a:cubicBezTo>
                                      <a:pt x="100" y="12083"/>
                                      <a:pt x="77" y="12106"/>
                                      <a:pt x="50" y="12106"/>
                                    </a:cubicBezTo>
                                    <a:cubicBezTo>
                                      <a:pt x="22" y="12106"/>
                                      <a:pt x="0" y="12083"/>
                                      <a:pt x="0" y="12056"/>
                                    </a:cubicBezTo>
                                    <a:close/>
                                    <a:moveTo>
                                      <a:pt x="0" y="11856"/>
                                    </a:moveTo>
                                    <a:lnTo>
                                      <a:pt x="0" y="11855"/>
                                    </a:lnTo>
                                    <a:cubicBezTo>
                                      <a:pt x="0" y="11828"/>
                                      <a:pt x="22" y="11805"/>
                                      <a:pt x="50" y="11805"/>
                                    </a:cubicBezTo>
                                    <a:cubicBezTo>
                                      <a:pt x="77" y="11805"/>
                                      <a:pt x="100" y="11828"/>
                                      <a:pt x="100" y="11855"/>
                                    </a:cubicBezTo>
                                    <a:lnTo>
                                      <a:pt x="100" y="11856"/>
                                    </a:lnTo>
                                    <a:cubicBezTo>
                                      <a:pt x="100" y="11883"/>
                                      <a:pt x="77" y="11906"/>
                                      <a:pt x="50" y="11906"/>
                                    </a:cubicBezTo>
                                    <a:cubicBezTo>
                                      <a:pt x="22" y="11906"/>
                                      <a:pt x="0" y="11883"/>
                                      <a:pt x="0" y="11856"/>
                                    </a:cubicBezTo>
                                    <a:close/>
                                    <a:moveTo>
                                      <a:pt x="0" y="11655"/>
                                    </a:moveTo>
                                    <a:lnTo>
                                      <a:pt x="0" y="11655"/>
                                    </a:lnTo>
                                    <a:cubicBezTo>
                                      <a:pt x="0" y="11628"/>
                                      <a:pt x="22" y="11605"/>
                                      <a:pt x="50" y="11605"/>
                                    </a:cubicBezTo>
                                    <a:cubicBezTo>
                                      <a:pt x="77" y="11605"/>
                                      <a:pt x="100" y="11628"/>
                                      <a:pt x="100" y="11655"/>
                                    </a:cubicBezTo>
                                    <a:lnTo>
                                      <a:pt x="100" y="11655"/>
                                    </a:lnTo>
                                    <a:cubicBezTo>
                                      <a:pt x="100" y="11683"/>
                                      <a:pt x="77" y="11705"/>
                                      <a:pt x="50" y="11705"/>
                                    </a:cubicBezTo>
                                    <a:cubicBezTo>
                                      <a:pt x="22" y="11705"/>
                                      <a:pt x="0" y="11683"/>
                                      <a:pt x="0" y="11655"/>
                                    </a:cubicBezTo>
                                    <a:close/>
                                    <a:moveTo>
                                      <a:pt x="0" y="11455"/>
                                    </a:moveTo>
                                    <a:lnTo>
                                      <a:pt x="0" y="11455"/>
                                    </a:lnTo>
                                    <a:cubicBezTo>
                                      <a:pt x="0" y="11428"/>
                                      <a:pt x="22" y="11405"/>
                                      <a:pt x="50" y="11405"/>
                                    </a:cubicBezTo>
                                    <a:cubicBezTo>
                                      <a:pt x="77" y="11405"/>
                                      <a:pt x="100" y="11428"/>
                                      <a:pt x="100" y="11455"/>
                                    </a:cubicBezTo>
                                    <a:lnTo>
                                      <a:pt x="100" y="11455"/>
                                    </a:lnTo>
                                    <a:cubicBezTo>
                                      <a:pt x="100" y="11483"/>
                                      <a:pt x="77" y="11505"/>
                                      <a:pt x="50" y="11505"/>
                                    </a:cubicBezTo>
                                    <a:cubicBezTo>
                                      <a:pt x="22" y="11505"/>
                                      <a:pt x="0" y="11483"/>
                                      <a:pt x="0" y="11455"/>
                                    </a:cubicBezTo>
                                    <a:close/>
                                    <a:moveTo>
                                      <a:pt x="0" y="11255"/>
                                    </a:moveTo>
                                    <a:lnTo>
                                      <a:pt x="0" y="11255"/>
                                    </a:lnTo>
                                    <a:cubicBezTo>
                                      <a:pt x="0" y="11228"/>
                                      <a:pt x="22" y="11205"/>
                                      <a:pt x="50" y="11205"/>
                                    </a:cubicBezTo>
                                    <a:cubicBezTo>
                                      <a:pt x="77" y="11205"/>
                                      <a:pt x="100" y="11228"/>
                                      <a:pt x="100" y="11255"/>
                                    </a:cubicBezTo>
                                    <a:lnTo>
                                      <a:pt x="100" y="11255"/>
                                    </a:lnTo>
                                    <a:cubicBezTo>
                                      <a:pt x="100" y="11283"/>
                                      <a:pt x="77" y="11305"/>
                                      <a:pt x="50" y="11305"/>
                                    </a:cubicBezTo>
                                    <a:cubicBezTo>
                                      <a:pt x="22" y="11305"/>
                                      <a:pt x="0" y="11283"/>
                                      <a:pt x="0" y="11255"/>
                                    </a:cubicBezTo>
                                    <a:close/>
                                    <a:moveTo>
                                      <a:pt x="0" y="11055"/>
                                    </a:moveTo>
                                    <a:lnTo>
                                      <a:pt x="0" y="11055"/>
                                    </a:lnTo>
                                    <a:cubicBezTo>
                                      <a:pt x="0" y="11027"/>
                                      <a:pt x="22" y="11005"/>
                                      <a:pt x="50" y="11005"/>
                                    </a:cubicBezTo>
                                    <a:cubicBezTo>
                                      <a:pt x="77" y="11005"/>
                                      <a:pt x="100" y="11027"/>
                                      <a:pt x="100" y="11055"/>
                                    </a:cubicBezTo>
                                    <a:lnTo>
                                      <a:pt x="100" y="11055"/>
                                    </a:lnTo>
                                    <a:cubicBezTo>
                                      <a:pt x="100" y="11083"/>
                                      <a:pt x="77" y="11105"/>
                                      <a:pt x="50" y="11105"/>
                                    </a:cubicBezTo>
                                    <a:cubicBezTo>
                                      <a:pt x="22" y="11105"/>
                                      <a:pt x="0" y="11083"/>
                                      <a:pt x="0" y="11055"/>
                                    </a:cubicBezTo>
                                    <a:close/>
                                    <a:moveTo>
                                      <a:pt x="0" y="10855"/>
                                    </a:moveTo>
                                    <a:lnTo>
                                      <a:pt x="0" y="10855"/>
                                    </a:lnTo>
                                    <a:cubicBezTo>
                                      <a:pt x="0" y="10827"/>
                                      <a:pt x="22" y="10805"/>
                                      <a:pt x="50" y="10805"/>
                                    </a:cubicBezTo>
                                    <a:cubicBezTo>
                                      <a:pt x="77" y="10805"/>
                                      <a:pt x="100" y="10827"/>
                                      <a:pt x="100" y="10855"/>
                                    </a:cubicBezTo>
                                    <a:lnTo>
                                      <a:pt x="100" y="10855"/>
                                    </a:lnTo>
                                    <a:cubicBezTo>
                                      <a:pt x="100" y="10883"/>
                                      <a:pt x="77" y="10905"/>
                                      <a:pt x="50" y="10905"/>
                                    </a:cubicBezTo>
                                    <a:cubicBezTo>
                                      <a:pt x="22" y="10905"/>
                                      <a:pt x="0" y="10883"/>
                                      <a:pt x="0" y="10855"/>
                                    </a:cubicBezTo>
                                    <a:close/>
                                    <a:moveTo>
                                      <a:pt x="0" y="10655"/>
                                    </a:moveTo>
                                    <a:lnTo>
                                      <a:pt x="0" y="10655"/>
                                    </a:lnTo>
                                    <a:cubicBezTo>
                                      <a:pt x="0" y="10627"/>
                                      <a:pt x="22" y="10605"/>
                                      <a:pt x="50" y="10605"/>
                                    </a:cubicBezTo>
                                    <a:cubicBezTo>
                                      <a:pt x="77" y="10605"/>
                                      <a:pt x="100" y="10627"/>
                                      <a:pt x="100" y="10655"/>
                                    </a:cubicBezTo>
                                    <a:lnTo>
                                      <a:pt x="100" y="10655"/>
                                    </a:lnTo>
                                    <a:cubicBezTo>
                                      <a:pt x="100" y="10683"/>
                                      <a:pt x="77" y="10705"/>
                                      <a:pt x="50" y="10705"/>
                                    </a:cubicBezTo>
                                    <a:cubicBezTo>
                                      <a:pt x="22" y="10705"/>
                                      <a:pt x="0" y="10683"/>
                                      <a:pt x="0" y="10655"/>
                                    </a:cubicBezTo>
                                    <a:close/>
                                    <a:moveTo>
                                      <a:pt x="0" y="10455"/>
                                    </a:moveTo>
                                    <a:lnTo>
                                      <a:pt x="0" y="10455"/>
                                    </a:lnTo>
                                    <a:cubicBezTo>
                                      <a:pt x="0" y="10427"/>
                                      <a:pt x="22" y="10405"/>
                                      <a:pt x="50" y="10405"/>
                                    </a:cubicBezTo>
                                    <a:cubicBezTo>
                                      <a:pt x="77" y="10405"/>
                                      <a:pt x="100" y="10427"/>
                                      <a:pt x="100" y="10455"/>
                                    </a:cubicBezTo>
                                    <a:lnTo>
                                      <a:pt x="100" y="10455"/>
                                    </a:lnTo>
                                    <a:cubicBezTo>
                                      <a:pt x="100" y="10482"/>
                                      <a:pt x="77" y="10505"/>
                                      <a:pt x="50" y="10505"/>
                                    </a:cubicBezTo>
                                    <a:cubicBezTo>
                                      <a:pt x="22" y="10505"/>
                                      <a:pt x="0" y="10482"/>
                                      <a:pt x="0" y="10455"/>
                                    </a:cubicBezTo>
                                    <a:close/>
                                    <a:moveTo>
                                      <a:pt x="0" y="10255"/>
                                    </a:moveTo>
                                    <a:lnTo>
                                      <a:pt x="0" y="10255"/>
                                    </a:lnTo>
                                    <a:cubicBezTo>
                                      <a:pt x="0" y="10227"/>
                                      <a:pt x="22" y="10205"/>
                                      <a:pt x="50" y="10205"/>
                                    </a:cubicBezTo>
                                    <a:cubicBezTo>
                                      <a:pt x="77" y="10205"/>
                                      <a:pt x="100" y="10227"/>
                                      <a:pt x="100" y="10255"/>
                                    </a:cubicBezTo>
                                    <a:lnTo>
                                      <a:pt x="100" y="10255"/>
                                    </a:lnTo>
                                    <a:cubicBezTo>
                                      <a:pt x="100" y="10282"/>
                                      <a:pt x="77" y="10305"/>
                                      <a:pt x="50" y="10305"/>
                                    </a:cubicBezTo>
                                    <a:cubicBezTo>
                                      <a:pt x="22" y="10305"/>
                                      <a:pt x="0" y="10282"/>
                                      <a:pt x="0" y="10255"/>
                                    </a:cubicBezTo>
                                    <a:close/>
                                    <a:moveTo>
                                      <a:pt x="0" y="10055"/>
                                    </a:moveTo>
                                    <a:lnTo>
                                      <a:pt x="0" y="10055"/>
                                    </a:lnTo>
                                    <a:cubicBezTo>
                                      <a:pt x="0" y="10027"/>
                                      <a:pt x="22" y="10005"/>
                                      <a:pt x="50" y="10005"/>
                                    </a:cubicBezTo>
                                    <a:cubicBezTo>
                                      <a:pt x="77" y="10005"/>
                                      <a:pt x="100" y="10027"/>
                                      <a:pt x="100" y="10055"/>
                                    </a:cubicBezTo>
                                    <a:lnTo>
                                      <a:pt x="100" y="10055"/>
                                    </a:lnTo>
                                    <a:cubicBezTo>
                                      <a:pt x="100" y="10082"/>
                                      <a:pt x="77" y="10105"/>
                                      <a:pt x="50" y="10105"/>
                                    </a:cubicBezTo>
                                    <a:cubicBezTo>
                                      <a:pt x="22" y="10105"/>
                                      <a:pt x="0" y="10082"/>
                                      <a:pt x="0" y="10055"/>
                                    </a:cubicBezTo>
                                    <a:close/>
                                    <a:moveTo>
                                      <a:pt x="0" y="9855"/>
                                    </a:moveTo>
                                    <a:lnTo>
                                      <a:pt x="0" y="9854"/>
                                    </a:lnTo>
                                    <a:cubicBezTo>
                                      <a:pt x="0" y="9827"/>
                                      <a:pt x="22" y="9804"/>
                                      <a:pt x="50" y="9804"/>
                                    </a:cubicBezTo>
                                    <a:cubicBezTo>
                                      <a:pt x="77" y="9804"/>
                                      <a:pt x="100" y="9827"/>
                                      <a:pt x="100" y="9854"/>
                                    </a:cubicBezTo>
                                    <a:lnTo>
                                      <a:pt x="100" y="9855"/>
                                    </a:lnTo>
                                    <a:cubicBezTo>
                                      <a:pt x="100" y="9882"/>
                                      <a:pt x="77" y="9905"/>
                                      <a:pt x="50" y="9905"/>
                                    </a:cubicBezTo>
                                    <a:cubicBezTo>
                                      <a:pt x="22" y="9905"/>
                                      <a:pt x="0" y="9882"/>
                                      <a:pt x="0" y="9855"/>
                                    </a:cubicBezTo>
                                    <a:close/>
                                    <a:moveTo>
                                      <a:pt x="0" y="9654"/>
                                    </a:moveTo>
                                    <a:lnTo>
                                      <a:pt x="0" y="9654"/>
                                    </a:lnTo>
                                    <a:cubicBezTo>
                                      <a:pt x="0" y="9627"/>
                                      <a:pt x="22" y="9604"/>
                                      <a:pt x="50" y="9604"/>
                                    </a:cubicBezTo>
                                    <a:cubicBezTo>
                                      <a:pt x="77" y="9604"/>
                                      <a:pt x="100" y="9627"/>
                                      <a:pt x="100" y="9654"/>
                                    </a:cubicBezTo>
                                    <a:lnTo>
                                      <a:pt x="100" y="9654"/>
                                    </a:lnTo>
                                    <a:cubicBezTo>
                                      <a:pt x="100" y="9682"/>
                                      <a:pt x="77" y="9704"/>
                                      <a:pt x="50" y="9704"/>
                                    </a:cubicBezTo>
                                    <a:cubicBezTo>
                                      <a:pt x="22" y="9704"/>
                                      <a:pt x="0" y="9682"/>
                                      <a:pt x="0" y="9654"/>
                                    </a:cubicBezTo>
                                    <a:close/>
                                    <a:moveTo>
                                      <a:pt x="0" y="9454"/>
                                    </a:moveTo>
                                    <a:lnTo>
                                      <a:pt x="0" y="9454"/>
                                    </a:lnTo>
                                    <a:cubicBezTo>
                                      <a:pt x="0" y="9427"/>
                                      <a:pt x="22" y="9404"/>
                                      <a:pt x="50" y="9404"/>
                                    </a:cubicBezTo>
                                    <a:cubicBezTo>
                                      <a:pt x="77" y="9404"/>
                                      <a:pt x="100" y="9427"/>
                                      <a:pt x="100" y="9454"/>
                                    </a:cubicBezTo>
                                    <a:lnTo>
                                      <a:pt x="100" y="9454"/>
                                    </a:lnTo>
                                    <a:cubicBezTo>
                                      <a:pt x="100" y="9482"/>
                                      <a:pt x="77" y="9504"/>
                                      <a:pt x="50" y="9504"/>
                                    </a:cubicBezTo>
                                    <a:cubicBezTo>
                                      <a:pt x="22" y="9504"/>
                                      <a:pt x="0" y="9482"/>
                                      <a:pt x="0" y="9454"/>
                                    </a:cubicBezTo>
                                    <a:close/>
                                    <a:moveTo>
                                      <a:pt x="0" y="9254"/>
                                    </a:moveTo>
                                    <a:lnTo>
                                      <a:pt x="0" y="9254"/>
                                    </a:lnTo>
                                    <a:cubicBezTo>
                                      <a:pt x="0" y="9227"/>
                                      <a:pt x="22" y="9204"/>
                                      <a:pt x="50" y="9204"/>
                                    </a:cubicBezTo>
                                    <a:cubicBezTo>
                                      <a:pt x="77" y="9204"/>
                                      <a:pt x="100" y="9227"/>
                                      <a:pt x="100" y="9254"/>
                                    </a:cubicBezTo>
                                    <a:lnTo>
                                      <a:pt x="100" y="9254"/>
                                    </a:lnTo>
                                    <a:cubicBezTo>
                                      <a:pt x="100" y="9282"/>
                                      <a:pt x="77" y="9304"/>
                                      <a:pt x="50" y="9304"/>
                                    </a:cubicBezTo>
                                    <a:cubicBezTo>
                                      <a:pt x="22" y="9304"/>
                                      <a:pt x="0" y="9282"/>
                                      <a:pt x="0" y="9254"/>
                                    </a:cubicBezTo>
                                    <a:close/>
                                    <a:moveTo>
                                      <a:pt x="0" y="9054"/>
                                    </a:moveTo>
                                    <a:lnTo>
                                      <a:pt x="0" y="9054"/>
                                    </a:lnTo>
                                    <a:cubicBezTo>
                                      <a:pt x="0" y="9026"/>
                                      <a:pt x="22" y="9004"/>
                                      <a:pt x="50" y="9004"/>
                                    </a:cubicBezTo>
                                    <a:cubicBezTo>
                                      <a:pt x="77" y="9004"/>
                                      <a:pt x="100" y="9026"/>
                                      <a:pt x="100" y="9054"/>
                                    </a:cubicBezTo>
                                    <a:lnTo>
                                      <a:pt x="100" y="9054"/>
                                    </a:lnTo>
                                    <a:cubicBezTo>
                                      <a:pt x="100" y="9082"/>
                                      <a:pt x="77" y="9104"/>
                                      <a:pt x="50" y="9104"/>
                                    </a:cubicBezTo>
                                    <a:cubicBezTo>
                                      <a:pt x="22" y="9104"/>
                                      <a:pt x="0" y="9082"/>
                                      <a:pt x="0" y="9054"/>
                                    </a:cubicBezTo>
                                    <a:close/>
                                    <a:moveTo>
                                      <a:pt x="0" y="8854"/>
                                    </a:moveTo>
                                    <a:lnTo>
                                      <a:pt x="0" y="8854"/>
                                    </a:lnTo>
                                    <a:cubicBezTo>
                                      <a:pt x="0" y="8826"/>
                                      <a:pt x="22" y="8804"/>
                                      <a:pt x="50" y="8804"/>
                                    </a:cubicBezTo>
                                    <a:cubicBezTo>
                                      <a:pt x="77" y="8804"/>
                                      <a:pt x="100" y="8826"/>
                                      <a:pt x="100" y="8854"/>
                                    </a:cubicBezTo>
                                    <a:lnTo>
                                      <a:pt x="100" y="8854"/>
                                    </a:lnTo>
                                    <a:cubicBezTo>
                                      <a:pt x="100" y="8882"/>
                                      <a:pt x="77" y="8904"/>
                                      <a:pt x="50" y="8904"/>
                                    </a:cubicBezTo>
                                    <a:cubicBezTo>
                                      <a:pt x="22" y="8904"/>
                                      <a:pt x="0" y="8882"/>
                                      <a:pt x="0" y="8854"/>
                                    </a:cubicBezTo>
                                    <a:close/>
                                    <a:moveTo>
                                      <a:pt x="0" y="8654"/>
                                    </a:moveTo>
                                    <a:lnTo>
                                      <a:pt x="0" y="8654"/>
                                    </a:lnTo>
                                    <a:cubicBezTo>
                                      <a:pt x="0" y="8626"/>
                                      <a:pt x="22" y="8604"/>
                                      <a:pt x="50" y="8604"/>
                                    </a:cubicBezTo>
                                    <a:cubicBezTo>
                                      <a:pt x="77" y="8604"/>
                                      <a:pt x="100" y="8626"/>
                                      <a:pt x="100" y="8654"/>
                                    </a:cubicBezTo>
                                    <a:lnTo>
                                      <a:pt x="100" y="8654"/>
                                    </a:lnTo>
                                    <a:cubicBezTo>
                                      <a:pt x="100" y="8682"/>
                                      <a:pt x="77" y="8704"/>
                                      <a:pt x="50" y="8704"/>
                                    </a:cubicBezTo>
                                    <a:cubicBezTo>
                                      <a:pt x="22" y="8704"/>
                                      <a:pt x="0" y="8682"/>
                                      <a:pt x="0" y="8654"/>
                                    </a:cubicBezTo>
                                    <a:close/>
                                    <a:moveTo>
                                      <a:pt x="0" y="8454"/>
                                    </a:moveTo>
                                    <a:lnTo>
                                      <a:pt x="0" y="8454"/>
                                    </a:lnTo>
                                    <a:cubicBezTo>
                                      <a:pt x="0" y="8426"/>
                                      <a:pt x="22" y="8404"/>
                                      <a:pt x="50" y="8404"/>
                                    </a:cubicBezTo>
                                    <a:cubicBezTo>
                                      <a:pt x="77" y="8404"/>
                                      <a:pt x="100" y="8426"/>
                                      <a:pt x="100" y="8454"/>
                                    </a:cubicBezTo>
                                    <a:lnTo>
                                      <a:pt x="100" y="8454"/>
                                    </a:lnTo>
                                    <a:cubicBezTo>
                                      <a:pt x="100" y="8481"/>
                                      <a:pt x="77" y="8504"/>
                                      <a:pt x="50" y="8504"/>
                                    </a:cubicBezTo>
                                    <a:cubicBezTo>
                                      <a:pt x="22" y="8504"/>
                                      <a:pt x="0" y="8481"/>
                                      <a:pt x="0" y="8454"/>
                                    </a:cubicBezTo>
                                    <a:close/>
                                    <a:moveTo>
                                      <a:pt x="0" y="8254"/>
                                    </a:moveTo>
                                    <a:lnTo>
                                      <a:pt x="0" y="8254"/>
                                    </a:lnTo>
                                    <a:cubicBezTo>
                                      <a:pt x="0" y="8226"/>
                                      <a:pt x="22" y="8204"/>
                                      <a:pt x="50" y="8204"/>
                                    </a:cubicBezTo>
                                    <a:cubicBezTo>
                                      <a:pt x="77" y="8204"/>
                                      <a:pt x="100" y="8226"/>
                                      <a:pt x="100" y="8254"/>
                                    </a:cubicBezTo>
                                    <a:lnTo>
                                      <a:pt x="100" y="8254"/>
                                    </a:lnTo>
                                    <a:cubicBezTo>
                                      <a:pt x="100" y="8281"/>
                                      <a:pt x="77" y="8304"/>
                                      <a:pt x="50" y="8304"/>
                                    </a:cubicBezTo>
                                    <a:cubicBezTo>
                                      <a:pt x="22" y="8304"/>
                                      <a:pt x="0" y="8281"/>
                                      <a:pt x="0" y="8254"/>
                                    </a:cubicBezTo>
                                    <a:close/>
                                    <a:moveTo>
                                      <a:pt x="0" y="8054"/>
                                    </a:moveTo>
                                    <a:lnTo>
                                      <a:pt x="0" y="8054"/>
                                    </a:lnTo>
                                    <a:cubicBezTo>
                                      <a:pt x="0" y="8026"/>
                                      <a:pt x="22" y="8004"/>
                                      <a:pt x="50" y="8004"/>
                                    </a:cubicBezTo>
                                    <a:cubicBezTo>
                                      <a:pt x="77" y="8004"/>
                                      <a:pt x="100" y="8026"/>
                                      <a:pt x="100" y="8054"/>
                                    </a:cubicBezTo>
                                    <a:lnTo>
                                      <a:pt x="100" y="8054"/>
                                    </a:lnTo>
                                    <a:cubicBezTo>
                                      <a:pt x="100" y="8081"/>
                                      <a:pt x="77" y="8104"/>
                                      <a:pt x="50" y="8104"/>
                                    </a:cubicBezTo>
                                    <a:cubicBezTo>
                                      <a:pt x="22" y="8104"/>
                                      <a:pt x="0" y="8081"/>
                                      <a:pt x="0" y="8054"/>
                                    </a:cubicBezTo>
                                    <a:close/>
                                    <a:moveTo>
                                      <a:pt x="0" y="7854"/>
                                    </a:moveTo>
                                    <a:lnTo>
                                      <a:pt x="0" y="7853"/>
                                    </a:lnTo>
                                    <a:cubicBezTo>
                                      <a:pt x="0" y="7826"/>
                                      <a:pt x="22" y="7803"/>
                                      <a:pt x="50" y="7803"/>
                                    </a:cubicBezTo>
                                    <a:cubicBezTo>
                                      <a:pt x="77" y="7803"/>
                                      <a:pt x="100" y="7826"/>
                                      <a:pt x="100" y="7853"/>
                                    </a:cubicBezTo>
                                    <a:lnTo>
                                      <a:pt x="100" y="7854"/>
                                    </a:lnTo>
                                    <a:cubicBezTo>
                                      <a:pt x="100" y="7881"/>
                                      <a:pt x="77" y="7904"/>
                                      <a:pt x="50" y="7904"/>
                                    </a:cubicBezTo>
                                    <a:cubicBezTo>
                                      <a:pt x="22" y="7904"/>
                                      <a:pt x="0" y="7881"/>
                                      <a:pt x="0" y="7854"/>
                                    </a:cubicBezTo>
                                    <a:close/>
                                    <a:moveTo>
                                      <a:pt x="0" y="7653"/>
                                    </a:moveTo>
                                    <a:lnTo>
                                      <a:pt x="0" y="7653"/>
                                    </a:lnTo>
                                    <a:cubicBezTo>
                                      <a:pt x="0" y="7626"/>
                                      <a:pt x="22" y="7603"/>
                                      <a:pt x="50" y="7603"/>
                                    </a:cubicBezTo>
                                    <a:cubicBezTo>
                                      <a:pt x="77" y="7603"/>
                                      <a:pt x="100" y="7626"/>
                                      <a:pt x="100" y="7653"/>
                                    </a:cubicBezTo>
                                    <a:lnTo>
                                      <a:pt x="100" y="7653"/>
                                    </a:lnTo>
                                    <a:cubicBezTo>
                                      <a:pt x="100" y="7681"/>
                                      <a:pt x="77" y="7703"/>
                                      <a:pt x="50" y="7703"/>
                                    </a:cubicBezTo>
                                    <a:cubicBezTo>
                                      <a:pt x="22" y="7703"/>
                                      <a:pt x="0" y="7681"/>
                                      <a:pt x="0" y="7653"/>
                                    </a:cubicBezTo>
                                    <a:close/>
                                    <a:moveTo>
                                      <a:pt x="0" y="7453"/>
                                    </a:moveTo>
                                    <a:lnTo>
                                      <a:pt x="0" y="7453"/>
                                    </a:lnTo>
                                    <a:cubicBezTo>
                                      <a:pt x="0" y="7426"/>
                                      <a:pt x="22" y="7403"/>
                                      <a:pt x="50" y="7403"/>
                                    </a:cubicBezTo>
                                    <a:cubicBezTo>
                                      <a:pt x="77" y="7403"/>
                                      <a:pt x="100" y="7426"/>
                                      <a:pt x="100" y="7453"/>
                                    </a:cubicBezTo>
                                    <a:lnTo>
                                      <a:pt x="100" y="7453"/>
                                    </a:lnTo>
                                    <a:cubicBezTo>
                                      <a:pt x="100" y="7481"/>
                                      <a:pt x="77" y="7503"/>
                                      <a:pt x="50" y="7503"/>
                                    </a:cubicBezTo>
                                    <a:cubicBezTo>
                                      <a:pt x="22" y="7503"/>
                                      <a:pt x="0" y="7481"/>
                                      <a:pt x="0" y="7453"/>
                                    </a:cubicBezTo>
                                    <a:close/>
                                    <a:moveTo>
                                      <a:pt x="0" y="7253"/>
                                    </a:moveTo>
                                    <a:lnTo>
                                      <a:pt x="0" y="7253"/>
                                    </a:lnTo>
                                    <a:cubicBezTo>
                                      <a:pt x="0" y="7226"/>
                                      <a:pt x="22" y="7203"/>
                                      <a:pt x="50" y="7203"/>
                                    </a:cubicBezTo>
                                    <a:cubicBezTo>
                                      <a:pt x="77" y="7203"/>
                                      <a:pt x="100" y="7226"/>
                                      <a:pt x="100" y="7253"/>
                                    </a:cubicBezTo>
                                    <a:lnTo>
                                      <a:pt x="100" y="7253"/>
                                    </a:lnTo>
                                    <a:cubicBezTo>
                                      <a:pt x="100" y="7281"/>
                                      <a:pt x="77" y="7303"/>
                                      <a:pt x="50" y="7303"/>
                                    </a:cubicBezTo>
                                    <a:cubicBezTo>
                                      <a:pt x="22" y="7303"/>
                                      <a:pt x="0" y="7281"/>
                                      <a:pt x="0" y="7253"/>
                                    </a:cubicBezTo>
                                    <a:close/>
                                    <a:moveTo>
                                      <a:pt x="0" y="7053"/>
                                    </a:moveTo>
                                    <a:lnTo>
                                      <a:pt x="0" y="7053"/>
                                    </a:lnTo>
                                    <a:cubicBezTo>
                                      <a:pt x="0" y="7025"/>
                                      <a:pt x="22" y="7003"/>
                                      <a:pt x="50" y="7003"/>
                                    </a:cubicBezTo>
                                    <a:cubicBezTo>
                                      <a:pt x="77" y="7003"/>
                                      <a:pt x="100" y="7025"/>
                                      <a:pt x="100" y="7053"/>
                                    </a:cubicBezTo>
                                    <a:lnTo>
                                      <a:pt x="100" y="7053"/>
                                    </a:lnTo>
                                    <a:cubicBezTo>
                                      <a:pt x="100" y="7081"/>
                                      <a:pt x="77" y="7103"/>
                                      <a:pt x="50" y="7103"/>
                                    </a:cubicBezTo>
                                    <a:cubicBezTo>
                                      <a:pt x="22" y="7103"/>
                                      <a:pt x="0" y="7081"/>
                                      <a:pt x="0" y="7053"/>
                                    </a:cubicBezTo>
                                    <a:close/>
                                    <a:moveTo>
                                      <a:pt x="0" y="6853"/>
                                    </a:moveTo>
                                    <a:lnTo>
                                      <a:pt x="0" y="6853"/>
                                    </a:lnTo>
                                    <a:cubicBezTo>
                                      <a:pt x="0" y="6825"/>
                                      <a:pt x="22" y="6803"/>
                                      <a:pt x="50" y="6803"/>
                                    </a:cubicBezTo>
                                    <a:cubicBezTo>
                                      <a:pt x="77" y="6803"/>
                                      <a:pt x="100" y="6825"/>
                                      <a:pt x="100" y="6853"/>
                                    </a:cubicBezTo>
                                    <a:lnTo>
                                      <a:pt x="100" y="6853"/>
                                    </a:lnTo>
                                    <a:cubicBezTo>
                                      <a:pt x="100" y="6881"/>
                                      <a:pt x="77" y="6903"/>
                                      <a:pt x="50" y="6903"/>
                                    </a:cubicBezTo>
                                    <a:cubicBezTo>
                                      <a:pt x="22" y="6903"/>
                                      <a:pt x="0" y="6881"/>
                                      <a:pt x="0" y="6853"/>
                                    </a:cubicBezTo>
                                    <a:close/>
                                    <a:moveTo>
                                      <a:pt x="0" y="6653"/>
                                    </a:moveTo>
                                    <a:lnTo>
                                      <a:pt x="0" y="6653"/>
                                    </a:lnTo>
                                    <a:cubicBezTo>
                                      <a:pt x="0" y="6625"/>
                                      <a:pt x="22" y="6603"/>
                                      <a:pt x="50" y="6603"/>
                                    </a:cubicBezTo>
                                    <a:cubicBezTo>
                                      <a:pt x="77" y="6603"/>
                                      <a:pt x="100" y="6625"/>
                                      <a:pt x="100" y="6653"/>
                                    </a:cubicBezTo>
                                    <a:lnTo>
                                      <a:pt x="100" y="6653"/>
                                    </a:lnTo>
                                    <a:cubicBezTo>
                                      <a:pt x="100" y="6681"/>
                                      <a:pt x="77" y="6703"/>
                                      <a:pt x="50" y="6703"/>
                                    </a:cubicBezTo>
                                    <a:cubicBezTo>
                                      <a:pt x="22" y="6703"/>
                                      <a:pt x="0" y="6681"/>
                                      <a:pt x="0" y="6653"/>
                                    </a:cubicBezTo>
                                    <a:close/>
                                    <a:moveTo>
                                      <a:pt x="0" y="6453"/>
                                    </a:moveTo>
                                    <a:lnTo>
                                      <a:pt x="0" y="6453"/>
                                    </a:lnTo>
                                    <a:cubicBezTo>
                                      <a:pt x="0" y="6425"/>
                                      <a:pt x="22" y="6403"/>
                                      <a:pt x="50" y="6403"/>
                                    </a:cubicBezTo>
                                    <a:cubicBezTo>
                                      <a:pt x="77" y="6403"/>
                                      <a:pt x="100" y="6425"/>
                                      <a:pt x="100" y="6453"/>
                                    </a:cubicBezTo>
                                    <a:lnTo>
                                      <a:pt x="100" y="6453"/>
                                    </a:lnTo>
                                    <a:cubicBezTo>
                                      <a:pt x="100" y="6480"/>
                                      <a:pt x="77" y="6503"/>
                                      <a:pt x="50" y="6503"/>
                                    </a:cubicBezTo>
                                    <a:cubicBezTo>
                                      <a:pt x="22" y="6503"/>
                                      <a:pt x="0" y="6480"/>
                                      <a:pt x="0" y="6453"/>
                                    </a:cubicBezTo>
                                    <a:close/>
                                    <a:moveTo>
                                      <a:pt x="0" y="6253"/>
                                    </a:moveTo>
                                    <a:lnTo>
                                      <a:pt x="0" y="6253"/>
                                    </a:lnTo>
                                    <a:cubicBezTo>
                                      <a:pt x="0" y="6225"/>
                                      <a:pt x="22" y="6203"/>
                                      <a:pt x="50" y="6203"/>
                                    </a:cubicBezTo>
                                    <a:cubicBezTo>
                                      <a:pt x="77" y="6203"/>
                                      <a:pt x="100" y="6225"/>
                                      <a:pt x="100" y="6253"/>
                                    </a:cubicBezTo>
                                    <a:lnTo>
                                      <a:pt x="100" y="6253"/>
                                    </a:lnTo>
                                    <a:cubicBezTo>
                                      <a:pt x="100" y="6280"/>
                                      <a:pt x="77" y="6303"/>
                                      <a:pt x="50" y="6303"/>
                                    </a:cubicBezTo>
                                    <a:cubicBezTo>
                                      <a:pt x="22" y="6303"/>
                                      <a:pt x="0" y="6280"/>
                                      <a:pt x="0" y="6253"/>
                                    </a:cubicBezTo>
                                    <a:close/>
                                    <a:moveTo>
                                      <a:pt x="0" y="6053"/>
                                    </a:moveTo>
                                    <a:lnTo>
                                      <a:pt x="0" y="6053"/>
                                    </a:lnTo>
                                    <a:cubicBezTo>
                                      <a:pt x="0" y="6025"/>
                                      <a:pt x="22" y="6003"/>
                                      <a:pt x="50" y="6003"/>
                                    </a:cubicBezTo>
                                    <a:cubicBezTo>
                                      <a:pt x="77" y="6003"/>
                                      <a:pt x="100" y="6025"/>
                                      <a:pt x="100" y="6053"/>
                                    </a:cubicBezTo>
                                    <a:lnTo>
                                      <a:pt x="100" y="6053"/>
                                    </a:lnTo>
                                    <a:cubicBezTo>
                                      <a:pt x="100" y="6080"/>
                                      <a:pt x="77" y="6103"/>
                                      <a:pt x="50" y="6103"/>
                                    </a:cubicBezTo>
                                    <a:cubicBezTo>
                                      <a:pt x="22" y="6103"/>
                                      <a:pt x="0" y="6080"/>
                                      <a:pt x="0" y="6053"/>
                                    </a:cubicBezTo>
                                    <a:close/>
                                    <a:moveTo>
                                      <a:pt x="0" y="5853"/>
                                    </a:moveTo>
                                    <a:lnTo>
                                      <a:pt x="0" y="5852"/>
                                    </a:lnTo>
                                    <a:cubicBezTo>
                                      <a:pt x="0" y="5825"/>
                                      <a:pt x="22" y="5802"/>
                                      <a:pt x="50" y="5802"/>
                                    </a:cubicBezTo>
                                    <a:cubicBezTo>
                                      <a:pt x="77" y="5802"/>
                                      <a:pt x="100" y="5825"/>
                                      <a:pt x="100" y="5852"/>
                                    </a:cubicBezTo>
                                    <a:lnTo>
                                      <a:pt x="100" y="5853"/>
                                    </a:lnTo>
                                    <a:cubicBezTo>
                                      <a:pt x="100" y="5880"/>
                                      <a:pt x="77" y="5903"/>
                                      <a:pt x="50" y="5903"/>
                                    </a:cubicBezTo>
                                    <a:cubicBezTo>
                                      <a:pt x="22" y="5903"/>
                                      <a:pt x="0" y="5880"/>
                                      <a:pt x="0" y="5853"/>
                                    </a:cubicBezTo>
                                    <a:close/>
                                    <a:moveTo>
                                      <a:pt x="0" y="5652"/>
                                    </a:moveTo>
                                    <a:lnTo>
                                      <a:pt x="0" y="5652"/>
                                    </a:lnTo>
                                    <a:cubicBezTo>
                                      <a:pt x="0" y="5625"/>
                                      <a:pt x="22" y="5602"/>
                                      <a:pt x="50" y="5602"/>
                                    </a:cubicBezTo>
                                    <a:cubicBezTo>
                                      <a:pt x="77" y="5602"/>
                                      <a:pt x="100" y="5625"/>
                                      <a:pt x="100" y="5652"/>
                                    </a:cubicBezTo>
                                    <a:lnTo>
                                      <a:pt x="100" y="5652"/>
                                    </a:lnTo>
                                    <a:cubicBezTo>
                                      <a:pt x="100" y="5680"/>
                                      <a:pt x="77" y="5702"/>
                                      <a:pt x="50" y="5702"/>
                                    </a:cubicBezTo>
                                    <a:cubicBezTo>
                                      <a:pt x="22" y="5702"/>
                                      <a:pt x="0" y="5680"/>
                                      <a:pt x="0" y="5652"/>
                                    </a:cubicBezTo>
                                    <a:close/>
                                    <a:moveTo>
                                      <a:pt x="0" y="5452"/>
                                    </a:moveTo>
                                    <a:lnTo>
                                      <a:pt x="0" y="5452"/>
                                    </a:lnTo>
                                    <a:cubicBezTo>
                                      <a:pt x="0" y="5425"/>
                                      <a:pt x="22" y="5402"/>
                                      <a:pt x="50" y="5402"/>
                                    </a:cubicBezTo>
                                    <a:cubicBezTo>
                                      <a:pt x="77" y="5402"/>
                                      <a:pt x="100" y="5425"/>
                                      <a:pt x="100" y="5452"/>
                                    </a:cubicBezTo>
                                    <a:lnTo>
                                      <a:pt x="100" y="5452"/>
                                    </a:lnTo>
                                    <a:cubicBezTo>
                                      <a:pt x="100" y="5480"/>
                                      <a:pt x="77" y="5502"/>
                                      <a:pt x="50" y="5502"/>
                                    </a:cubicBezTo>
                                    <a:cubicBezTo>
                                      <a:pt x="22" y="5502"/>
                                      <a:pt x="0" y="5480"/>
                                      <a:pt x="0" y="5452"/>
                                    </a:cubicBezTo>
                                    <a:close/>
                                    <a:moveTo>
                                      <a:pt x="0" y="5252"/>
                                    </a:moveTo>
                                    <a:lnTo>
                                      <a:pt x="0" y="5252"/>
                                    </a:lnTo>
                                    <a:cubicBezTo>
                                      <a:pt x="0" y="5225"/>
                                      <a:pt x="22" y="5202"/>
                                      <a:pt x="50" y="5202"/>
                                    </a:cubicBezTo>
                                    <a:cubicBezTo>
                                      <a:pt x="77" y="5202"/>
                                      <a:pt x="100" y="5225"/>
                                      <a:pt x="100" y="5252"/>
                                    </a:cubicBezTo>
                                    <a:lnTo>
                                      <a:pt x="100" y="5252"/>
                                    </a:lnTo>
                                    <a:cubicBezTo>
                                      <a:pt x="100" y="5280"/>
                                      <a:pt x="77" y="5302"/>
                                      <a:pt x="50" y="5302"/>
                                    </a:cubicBezTo>
                                    <a:cubicBezTo>
                                      <a:pt x="22" y="5302"/>
                                      <a:pt x="0" y="5280"/>
                                      <a:pt x="0" y="5252"/>
                                    </a:cubicBezTo>
                                    <a:close/>
                                    <a:moveTo>
                                      <a:pt x="0" y="5052"/>
                                    </a:moveTo>
                                    <a:lnTo>
                                      <a:pt x="0" y="5052"/>
                                    </a:lnTo>
                                    <a:cubicBezTo>
                                      <a:pt x="0" y="5024"/>
                                      <a:pt x="22" y="5002"/>
                                      <a:pt x="50" y="5002"/>
                                    </a:cubicBezTo>
                                    <a:cubicBezTo>
                                      <a:pt x="77" y="5002"/>
                                      <a:pt x="100" y="5024"/>
                                      <a:pt x="100" y="5052"/>
                                    </a:cubicBezTo>
                                    <a:lnTo>
                                      <a:pt x="100" y="5052"/>
                                    </a:lnTo>
                                    <a:cubicBezTo>
                                      <a:pt x="100" y="5080"/>
                                      <a:pt x="77" y="5102"/>
                                      <a:pt x="50" y="5102"/>
                                    </a:cubicBezTo>
                                    <a:cubicBezTo>
                                      <a:pt x="22" y="5102"/>
                                      <a:pt x="0" y="5080"/>
                                      <a:pt x="0" y="5052"/>
                                    </a:cubicBezTo>
                                    <a:close/>
                                    <a:moveTo>
                                      <a:pt x="0" y="4852"/>
                                    </a:moveTo>
                                    <a:lnTo>
                                      <a:pt x="0" y="4852"/>
                                    </a:lnTo>
                                    <a:cubicBezTo>
                                      <a:pt x="0" y="4824"/>
                                      <a:pt x="22" y="4802"/>
                                      <a:pt x="50" y="4802"/>
                                    </a:cubicBezTo>
                                    <a:cubicBezTo>
                                      <a:pt x="77" y="4802"/>
                                      <a:pt x="100" y="4824"/>
                                      <a:pt x="100" y="4852"/>
                                    </a:cubicBezTo>
                                    <a:lnTo>
                                      <a:pt x="100" y="4852"/>
                                    </a:lnTo>
                                    <a:cubicBezTo>
                                      <a:pt x="100" y="4880"/>
                                      <a:pt x="77" y="4902"/>
                                      <a:pt x="50" y="4902"/>
                                    </a:cubicBezTo>
                                    <a:cubicBezTo>
                                      <a:pt x="22" y="4902"/>
                                      <a:pt x="0" y="4880"/>
                                      <a:pt x="0" y="4852"/>
                                    </a:cubicBezTo>
                                    <a:close/>
                                    <a:moveTo>
                                      <a:pt x="0" y="4652"/>
                                    </a:moveTo>
                                    <a:lnTo>
                                      <a:pt x="0" y="4652"/>
                                    </a:lnTo>
                                    <a:cubicBezTo>
                                      <a:pt x="0" y="4624"/>
                                      <a:pt x="22" y="4602"/>
                                      <a:pt x="50" y="4602"/>
                                    </a:cubicBezTo>
                                    <a:cubicBezTo>
                                      <a:pt x="77" y="4602"/>
                                      <a:pt x="100" y="4624"/>
                                      <a:pt x="100" y="4652"/>
                                    </a:cubicBezTo>
                                    <a:lnTo>
                                      <a:pt x="100" y="4652"/>
                                    </a:lnTo>
                                    <a:cubicBezTo>
                                      <a:pt x="100" y="4680"/>
                                      <a:pt x="77" y="4702"/>
                                      <a:pt x="50" y="4702"/>
                                    </a:cubicBezTo>
                                    <a:cubicBezTo>
                                      <a:pt x="22" y="4702"/>
                                      <a:pt x="0" y="4680"/>
                                      <a:pt x="0" y="4652"/>
                                    </a:cubicBezTo>
                                    <a:close/>
                                    <a:moveTo>
                                      <a:pt x="0" y="4452"/>
                                    </a:moveTo>
                                    <a:lnTo>
                                      <a:pt x="0" y="4452"/>
                                    </a:lnTo>
                                    <a:cubicBezTo>
                                      <a:pt x="0" y="4424"/>
                                      <a:pt x="22" y="4402"/>
                                      <a:pt x="50" y="4402"/>
                                    </a:cubicBezTo>
                                    <a:cubicBezTo>
                                      <a:pt x="77" y="4402"/>
                                      <a:pt x="100" y="4424"/>
                                      <a:pt x="100" y="4452"/>
                                    </a:cubicBezTo>
                                    <a:lnTo>
                                      <a:pt x="100" y="4452"/>
                                    </a:lnTo>
                                    <a:cubicBezTo>
                                      <a:pt x="100" y="4479"/>
                                      <a:pt x="77" y="4502"/>
                                      <a:pt x="50" y="4502"/>
                                    </a:cubicBezTo>
                                    <a:cubicBezTo>
                                      <a:pt x="22" y="4502"/>
                                      <a:pt x="0" y="4479"/>
                                      <a:pt x="0" y="4452"/>
                                    </a:cubicBezTo>
                                    <a:close/>
                                    <a:moveTo>
                                      <a:pt x="0" y="4252"/>
                                    </a:moveTo>
                                    <a:lnTo>
                                      <a:pt x="0" y="4252"/>
                                    </a:lnTo>
                                    <a:cubicBezTo>
                                      <a:pt x="0" y="4224"/>
                                      <a:pt x="22" y="4202"/>
                                      <a:pt x="50" y="4202"/>
                                    </a:cubicBezTo>
                                    <a:cubicBezTo>
                                      <a:pt x="77" y="4202"/>
                                      <a:pt x="100" y="4224"/>
                                      <a:pt x="100" y="4252"/>
                                    </a:cubicBezTo>
                                    <a:lnTo>
                                      <a:pt x="100" y="4252"/>
                                    </a:lnTo>
                                    <a:cubicBezTo>
                                      <a:pt x="100" y="4279"/>
                                      <a:pt x="77" y="4302"/>
                                      <a:pt x="50" y="4302"/>
                                    </a:cubicBezTo>
                                    <a:cubicBezTo>
                                      <a:pt x="22" y="4302"/>
                                      <a:pt x="0" y="4279"/>
                                      <a:pt x="0" y="4252"/>
                                    </a:cubicBezTo>
                                    <a:close/>
                                    <a:moveTo>
                                      <a:pt x="0" y="4052"/>
                                    </a:moveTo>
                                    <a:lnTo>
                                      <a:pt x="0" y="4052"/>
                                    </a:lnTo>
                                    <a:cubicBezTo>
                                      <a:pt x="0" y="4024"/>
                                      <a:pt x="22" y="4002"/>
                                      <a:pt x="50" y="4002"/>
                                    </a:cubicBezTo>
                                    <a:cubicBezTo>
                                      <a:pt x="77" y="4002"/>
                                      <a:pt x="100" y="4024"/>
                                      <a:pt x="100" y="4052"/>
                                    </a:cubicBezTo>
                                    <a:lnTo>
                                      <a:pt x="100" y="4052"/>
                                    </a:lnTo>
                                    <a:cubicBezTo>
                                      <a:pt x="100" y="4079"/>
                                      <a:pt x="77" y="4102"/>
                                      <a:pt x="50" y="4102"/>
                                    </a:cubicBezTo>
                                    <a:cubicBezTo>
                                      <a:pt x="22" y="4102"/>
                                      <a:pt x="0" y="4079"/>
                                      <a:pt x="0" y="4052"/>
                                    </a:cubicBezTo>
                                    <a:close/>
                                    <a:moveTo>
                                      <a:pt x="0" y="3852"/>
                                    </a:moveTo>
                                    <a:lnTo>
                                      <a:pt x="0" y="3851"/>
                                    </a:lnTo>
                                    <a:cubicBezTo>
                                      <a:pt x="0" y="3824"/>
                                      <a:pt x="22" y="3801"/>
                                      <a:pt x="50" y="3801"/>
                                    </a:cubicBezTo>
                                    <a:cubicBezTo>
                                      <a:pt x="77" y="3801"/>
                                      <a:pt x="100" y="3824"/>
                                      <a:pt x="100" y="3851"/>
                                    </a:cubicBezTo>
                                    <a:lnTo>
                                      <a:pt x="100" y="3852"/>
                                    </a:lnTo>
                                    <a:cubicBezTo>
                                      <a:pt x="100" y="3879"/>
                                      <a:pt x="77" y="3902"/>
                                      <a:pt x="50" y="3902"/>
                                    </a:cubicBezTo>
                                    <a:cubicBezTo>
                                      <a:pt x="22" y="3902"/>
                                      <a:pt x="0" y="3879"/>
                                      <a:pt x="0" y="3852"/>
                                    </a:cubicBezTo>
                                    <a:close/>
                                    <a:moveTo>
                                      <a:pt x="0" y="3651"/>
                                    </a:moveTo>
                                    <a:lnTo>
                                      <a:pt x="0" y="3651"/>
                                    </a:lnTo>
                                    <a:cubicBezTo>
                                      <a:pt x="0" y="3624"/>
                                      <a:pt x="22" y="3601"/>
                                      <a:pt x="50" y="3601"/>
                                    </a:cubicBezTo>
                                    <a:cubicBezTo>
                                      <a:pt x="77" y="3601"/>
                                      <a:pt x="100" y="3624"/>
                                      <a:pt x="100" y="3651"/>
                                    </a:cubicBezTo>
                                    <a:lnTo>
                                      <a:pt x="100" y="3651"/>
                                    </a:lnTo>
                                    <a:cubicBezTo>
                                      <a:pt x="100" y="3679"/>
                                      <a:pt x="77" y="3701"/>
                                      <a:pt x="50" y="3701"/>
                                    </a:cubicBezTo>
                                    <a:cubicBezTo>
                                      <a:pt x="22" y="3701"/>
                                      <a:pt x="0" y="3679"/>
                                      <a:pt x="0" y="3651"/>
                                    </a:cubicBezTo>
                                    <a:close/>
                                    <a:moveTo>
                                      <a:pt x="0" y="3451"/>
                                    </a:moveTo>
                                    <a:lnTo>
                                      <a:pt x="0" y="3451"/>
                                    </a:lnTo>
                                    <a:cubicBezTo>
                                      <a:pt x="0" y="3424"/>
                                      <a:pt x="22" y="3401"/>
                                      <a:pt x="50" y="3401"/>
                                    </a:cubicBezTo>
                                    <a:cubicBezTo>
                                      <a:pt x="77" y="3401"/>
                                      <a:pt x="100" y="3424"/>
                                      <a:pt x="100" y="3451"/>
                                    </a:cubicBezTo>
                                    <a:lnTo>
                                      <a:pt x="100" y="3451"/>
                                    </a:lnTo>
                                    <a:cubicBezTo>
                                      <a:pt x="100" y="3479"/>
                                      <a:pt x="77" y="3501"/>
                                      <a:pt x="50" y="3501"/>
                                    </a:cubicBezTo>
                                    <a:cubicBezTo>
                                      <a:pt x="22" y="3501"/>
                                      <a:pt x="0" y="3479"/>
                                      <a:pt x="0" y="3451"/>
                                    </a:cubicBezTo>
                                    <a:close/>
                                    <a:moveTo>
                                      <a:pt x="0" y="3251"/>
                                    </a:moveTo>
                                    <a:lnTo>
                                      <a:pt x="0" y="3251"/>
                                    </a:lnTo>
                                    <a:cubicBezTo>
                                      <a:pt x="0" y="3224"/>
                                      <a:pt x="22" y="3201"/>
                                      <a:pt x="50" y="3201"/>
                                    </a:cubicBezTo>
                                    <a:cubicBezTo>
                                      <a:pt x="77" y="3201"/>
                                      <a:pt x="100" y="3224"/>
                                      <a:pt x="100" y="3251"/>
                                    </a:cubicBezTo>
                                    <a:lnTo>
                                      <a:pt x="100" y="3251"/>
                                    </a:lnTo>
                                    <a:cubicBezTo>
                                      <a:pt x="100" y="3279"/>
                                      <a:pt x="77" y="3301"/>
                                      <a:pt x="50" y="3301"/>
                                    </a:cubicBezTo>
                                    <a:cubicBezTo>
                                      <a:pt x="22" y="3301"/>
                                      <a:pt x="0" y="3279"/>
                                      <a:pt x="0" y="3251"/>
                                    </a:cubicBezTo>
                                    <a:close/>
                                    <a:moveTo>
                                      <a:pt x="0" y="3051"/>
                                    </a:moveTo>
                                    <a:lnTo>
                                      <a:pt x="0" y="3051"/>
                                    </a:lnTo>
                                    <a:cubicBezTo>
                                      <a:pt x="0" y="3023"/>
                                      <a:pt x="22" y="3001"/>
                                      <a:pt x="50" y="3001"/>
                                    </a:cubicBezTo>
                                    <a:cubicBezTo>
                                      <a:pt x="77" y="3001"/>
                                      <a:pt x="100" y="3023"/>
                                      <a:pt x="100" y="3051"/>
                                    </a:cubicBezTo>
                                    <a:lnTo>
                                      <a:pt x="100" y="3051"/>
                                    </a:lnTo>
                                    <a:cubicBezTo>
                                      <a:pt x="100" y="3079"/>
                                      <a:pt x="77" y="3101"/>
                                      <a:pt x="50" y="3101"/>
                                    </a:cubicBezTo>
                                    <a:cubicBezTo>
                                      <a:pt x="22" y="3101"/>
                                      <a:pt x="0" y="3079"/>
                                      <a:pt x="0" y="3051"/>
                                    </a:cubicBezTo>
                                    <a:close/>
                                    <a:moveTo>
                                      <a:pt x="0" y="2851"/>
                                    </a:moveTo>
                                    <a:lnTo>
                                      <a:pt x="0" y="2851"/>
                                    </a:lnTo>
                                    <a:cubicBezTo>
                                      <a:pt x="0" y="2823"/>
                                      <a:pt x="22" y="2801"/>
                                      <a:pt x="50" y="2801"/>
                                    </a:cubicBezTo>
                                    <a:cubicBezTo>
                                      <a:pt x="77" y="2801"/>
                                      <a:pt x="100" y="2823"/>
                                      <a:pt x="100" y="2851"/>
                                    </a:cubicBezTo>
                                    <a:lnTo>
                                      <a:pt x="100" y="2851"/>
                                    </a:lnTo>
                                    <a:cubicBezTo>
                                      <a:pt x="100" y="2879"/>
                                      <a:pt x="77" y="2901"/>
                                      <a:pt x="50" y="2901"/>
                                    </a:cubicBezTo>
                                    <a:cubicBezTo>
                                      <a:pt x="22" y="2901"/>
                                      <a:pt x="0" y="2879"/>
                                      <a:pt x="0" y="2851"/>
                                    </a:cubicBezTo>
                                    <a:close/>
                                    <a:moveTo>
                                      <a:pt x="0" y="2651"/>
                                    </a:moveTo>
                                    <a:lnTo>
                                      <a:pt x="0" y="2651"/>
                                    </a:lnTo>
                                    <a:cubicBezTo>
                                      <a:pt x="0" y="2623"/>
                                      <a:pt x="22" y="2601"/>
                                      <a:pt x="50" y="2601"/>
                                    </a:cubicBezTo>
                                    <a:cubicBezTo>
                                      <a:pt x="77" y="2601"/>
                                      <a:pt x="100" y="2623"/>
                                      <a:pt x="100" y="2651"/>
                                    </a:cubicBezTo>
                                    <a:lnTo>
                                      <a:pt x="100" y="2651"/>
                                    </a:lnTo>
                                    <a:cubicBezTo>
                                      <a:pt x="100" y="2679"/>
                                      <a:pt x="77" y="2701"/>
                                      <a:pt x="50" y="2701"/>
                                    </a:cubicBezTo>
                                    <a:cubicBezTo>
                                      <a:pt x="22" y="2701"/>
                                      <a:pt x="0" y="2679"/>
                                      <a:pt x="0" y="2651"/>
                                    </a:cubicBezTo>
                                    <a:close/>
                                    <a:moveTo>
                                      <a:pt x="0" y="2451"/>
                                    </a:moveTo>
                                    <a:lnTo>
                                      <a:pt x="0" y="2451"/>
                                    </a:lnTo>
                                    <a:cubicBezTo>
                                      <a:pt x="0" y="2423"/>
                                      <a:pt x="22" y="2401"/>
                                      <a:pt x="50" y="2401"/>
                                    </a:cubicBezTo>
                                    <a:cubicBezTo>
                                      <a:pt x="77" y="2401"/>
                                      <a:pt x="100" y="2423"/>
                                      <a:pt x="100" y="2451"/>
                                    </a:cubicBezTo>
                                    <a:lnTo>
                                      <a:pt x="100" y="2451"/>
                                    </a:lnTo>
                                    <a:cubicBezTo>
                                      <a:pt x="100" y="2478"/>
                                      <a:pt x="77" y="2501"/>
                                      <a:pt x="50" y="2501"/>
                                    </a:cubicBezTo>
                                    <a:cubicBezTo>
                                      <a:pt x="22" y="2501"/>
                                      <a:pt x="0" y="2478"/>
                                      <a:pt x="0" y="2451"/>
                                    </a:cubicBezTo>
                                    <a:close/>
                                    <a:moveTo>
                                      <a:pt x="0" y="2251"/>
                                    </a:moveTo>
                                    <a:lnTo>
                                      <a:pt x="0" y="2251"/>
                                    </a:lnTo>
                                    <a:cubicBezTo>
                                      <a:pt x="0" y="2223"/>
                                      <a:pt x="22" y="2201"/>
                                      <a:pt x="50" y="2201"/>
                                    </a:cubicBezTo>
                                    <a:cubicBezTo>
                                      <a:pt x="77" y="2201"/>
                                      <a:pt x="100" y="2223"/>
                                      <a:pt x="100" y="2251"/>
                                    </a:cubicBezTo>
                                    <a:lnTo>
                                      <a:pt x="100" y="2251"/>
                                    </a:lnTo>
                                    <a:cubicBezTo>
                                      <a:pt x="100" y="2278"/>
                                      <a:pt x="77" y="2301"/>
                                      <a:pt x="50" y="2301"/>
                                    </a:cubicBezTo>
                                    <a:cubicBezTo>
                                      <a:pt x="22" y="2301"/>
                                      <a:pt x="0" y="2278"/>
                                      <a:pt x="0" y="2251"/>
                                    </a:cubicBezTo>
                                    <a:close/>
                                    <a:moveTo>
                                      <a:pt x="0" y="2051"/>
                                    </a:moveTo>
                                    <a:lnTo>
                                      <a:pt x="0" y="2051"/>
                                    </a:lnTo>
                                    <a:cubicBezTo>
                                      <a:pt x="0" y="2023"/>
                                      <a:pt x="22" y="2001"/>
                                      <a:pt x="50" y="2001"/>
                                    </a:cubicBezTo>
                                    <a:cubicBezTo>
                                      <a:pt x="77" y="2001"/>
                                      <a:pt x="100" y="2023"/>
                                      <a:pt x="100" y="2051"/>
                                    </a:cubicBezTo>
                                    <a:lnTo>
                                      <a:pt x="100" y="2051"/>
                                    </a:lnTo>
                                    <a:cubicBezTo>
                                      <a:pt x="100" y="2078"/>
                                      <a:pt x="77" y="2101"/>
                                      <a:pt x="50" y="2101"/>
                                    </a:cubicBezTo>
                                    <a:cubicBezTo>
                                      <a:pt x="22" y="2101"/>
                                      <a:pt x="0" y="2078"/>
                                      <a:pt x="0" y="2051"/>
                                    </a:cubicBezTo>
                                    <a:close/>
                                    <a:moveTo>
                                      <a:pt x="0" y="1851"/>
                                    </a:moveTo>
                                    <a:lnTo>
                                      <a:pt x="0" y="1850"/>
                                    </a:lnTo>
                                    <a:cubicBezTo>
                                      <a:pt x="0" y="1823"/>
                                      <a:pt x="22" y="1800"/>
                                      <a:pt x="50" y="1800"/>
                                    </a:cubicBezTo>
                                    <a:cubicBezTo>
                                      <a:pt x="77" y="1800"/>
                                      <a:pt x="100" y="1823"/>
                                      <a:pt x="100" y="1850"/>
                                    </a:cubicBezTo>
                                    <a:lnTo>
                                      <a:pt x="100" y="1851"/>
                                    </a:lnTo>
                                    <a:cubicBezTo>
                                      <a:pt x="100" y="1878"/>
                                      <a:pt x="77" y="1901"/>
                                      <a:pt x="50" y="1901"/>
                                    </a:cubicBezTo>
                                    <a:cubicBezTo>
                                      <a:pt x="22" y="1901"/>
                                      <a:pt x="0" y="1878"/>
                                      <a:pt x="0" y="1851"/>
                                    </a:cubicBezTo>
                                    <a:close/>
                                    <a:moveTo>
                                      <a:pt x="0" y="1650"/>
                                    </a:moveTo>
                                    <a:lnTo>
                                      <a:pt x="0" y="1650"/>
                                    </a:lnTo>
                                    <a:cubicBezTo>
                                      <a:pt x="0" y="1623"/>
                                      <a:pt x="22" y="1600"/>
                                      <a:pt x="50" y="1600"/>
                                    </a:cubicBezTo>
                                    <a:cubicBezTo>
                                      <a:pt x="77" y="1600"/>
                                      <a:pt x="100" y="1623"/>
                                      <a:pt x="100" y="1650"/>
                                    </a:cubicBezTo>
                                    <a:lnTo>
                                      <a:pt x="100" y="1650"/>
                                    </a:lnTo>
                                    <a:cubicBezTo>
                                      <a:pt x="100" y="1678"/>
                                      <a:pt x="77" y="1700"/>
                                      <a:pt x="50" y="1700"/>
                                    </a:cubicBezTo>
                                    <a:cubicBezTo>
                                      <a:pt x="22" y="1700"/>
                                      <a:pt x="0" y="1678"/>
                                      <a:pt x="0" y="1650"/>
                                    </a:cubicBezTo>
                                    <a:close/>
                                    <a:moveTo>
                                      <a:pt x="0" y="1450"/>
                                    </a:moveTo>
                                    <a:lnTo>
                                      <a:pt x="0" y="1450"/>
                                    </a:lnTo>
                                    <a:cubicBezTo>
                                      <a:pt x="0" y="1423"/>
                                      <a:pt x="22" y="1400"/>
                                      <a:pt x="50" y="1400"/>
                                    </a:cubicBezTo>
                                    <a:cubicBezTo>
                                      <a:pt x="77" y="1400"/>
                                      <a:pt x="100" y="1423"/>
                                      <a:pt x="100" y="1450"/>
                                    </a:cubicBezTo>
                                    <a:lnTo>
                                      <a:pt x="100" y="1450"/>
                                    </a:lnTo>
                                    <a:cubicBezTo>
                                      <a:pt x="100" y="1478"/>
                                      <a:pt x="77" y="1500"/>
                                      <a:pt x="50" y="1500"/>
                                    </a:cubicBezTo>
                                    <a:cubicBezTo>
                                      <a:pt x="22" y="1500"/>
                                      <a:pt x="0" y="1478"/>
                                      <a:pt x="0" y="1450"/>
                                    </a:cubicBezTo>
                                    <a:close/>
                                    <a:moveTo>
                                      <a:pt x="0" y="1250"/>
                                    </a:moveTo>
                                    <a:lnTo>
                                      <a:pt x="0" y="1250"/>
                                    </a:lnTo>
                                    <a:cubicBezTo>
                                      <a:pt x="0" y="1223"/>
                                      <a:pt x="22" y="1200"/>
                                      <a:pt x="50" y="1200"/>
                                    </a:cubicBezTo>
                                    <a:cubicBezTo>
                                      <a:pt x="77" y="1200"/>
                                      <a:pt x="100" y="1223"/>
                                      <a:pt x="100" y="1250"/>
                                    </a:cubicBezTo>
                                    <a:lnTo>
                                      <a:pt x="100" y="1250"/>
                                    </a:lnTo>
                                    <a:cubicBezTo>
                                      <a:pt x="100" y="1278"/>
                                      <a:pt x="77" y="1300"/>
                                      <a:pt x="50" y="1300"/>
                                    </a:cubicBezTo>
                                    <a:cubicBezTo>
                                      <a:pt x="22" y="1300"/>
                                      <a:pt x="0" y="1278"/>
                                      <a:pt x="0" y="1250"/>
                                    </a:cubicBezTo>
                                    <a:close/>
                                    <a:moveTo>
                                      <a:pt x="0" y="1050"/>
                                    </a:moveTo>
                                    <a:lnTo>
                                      <a:pt x="0" y="1050"/>
                                    </a:lnTo>
                                    <a:cubicBezTo>
                                      <a:pt x="0" y="1022"/>
                                      <a:pt x="22" y="1000"/>
                                      <a:pt x="50" y="1000"/>
                                    </a:cubicBezTo>
                                    <a:cubicBezTo>
                                      <a:pt x="77" y="1000"/>
                                      <a:pt x="100" y="1022"/>
                                      <a:pt x="100" y="1050"/>
                                    </a:cubicBezTo>
                                    <a:lnTo>
                                      <a:pt x="100" y="1050"/>
                                    </a:lnTo>
                                    <a:cubicBezTo>
                                      <a:pt x="100" y="1078"/>
                                      <a:pt x="77" y="1100"/>
                                      <a:pt x="50" y="1100"/>
                                    </a:cubicBezTo>
                                    <a:cubicBezTo>
                                      <a:pt x="22" y="1100"/>
                                      <a:pt x="0" y="1078"/>
                                      <a:pt x="0" y="1050"/>
                                    </a:cubicBezTo>
                                    <a:close/>
                                    <a:moveTo>
                                      <a:pt x="0" y="850"/>
                                    </a:moveTo>
                                    <a:lnTo>
                                      <a:pt x="0" y="850"/>
                                    </a:lnTo>
                                    <a:cubicBezTo>
                                      <a:pt x="0" y="822"/>
                                      <a:pt x="22" y="800"/>
                                      <a:pt x="50" y="800"/>
                                    </a:cubicBezTo>
                                    <a:cubicBezTo>
                                      <a:pt x="77" y="800"/>
                                      <a:pt x="100" y="822"/>
                                      <a:pt x="100" y="850"/>
                                    </a:cubicBezTo>
                                    <a:lnTo>
                                      <a:pt x="100" y="850"/>
                                    </a:lnTo>
                                    <a:cubicBezTo>
                                      <a:pt x="100" y="878"/>
                                      <a:pt x="77" y="900"/>
                                      <a:pt x="50" y="900"/>
                                    </a:cubicBezTo>
                                    <a:cubicBezTo>
                                      <a:pt x="22" y="900"/>
                                      <a:pt x="0" y="878"/>
                                      <a:pt x="0" y="850"/>
                                    </a:cubicBezTo>
                                    <a:close/>
                                    <a:moveTo>
                                      <a:pt x="0" y="650"/>
                                    </a:moveTo>
                                    <a:lnTo>
                                      <a:pt x="0" y="650"/>
                                    </a:lnTo>
                                    <a:cubicBezTo>
                                      <a:pt x="0" y="622"/>
                                      <a:pt x="22" y="600"/>
                                      <a:pt x="50" y="600"/>
                                    </a:cubicBezTo>
                                    <a:cubicBezTo>
                                      <a:pt x="77" y="600"/>
                                      <a:pt x="100" y="622"/>
                                      <a:pt x="100" y="650"/>
                                    </a:cubicBezTo>
                                    <a:lnTo>
                                      <a:pt x="100" y="650"/>
                                    </a:lnTo>
                                    <a:cubicBezTo>
                                      <a:pt x="100" y="678"/>
                                      <a:pt x="77" y="700"/>
                                      <a:pt x="50" y="700"/>
                                    </a:cubicBezTo>
                                    <a:cubicBezTo>
                                      <a:pt x="22" y="700"/>
                                      <a:pt x="0" y="678"/>
                                      <a:pt x="0" y="650"/>
                                    </a:cubicBezTo>
                                    <a:close/>
                                    <a:moveTo>
                                      <a:pt x="0" y="450"/>
                                    </a:moveTo>
                                    <a:lnTo>
                                      <a:pt x="0" y="450"/>
                                    </a:lnTo>
                                    <a:cubicBezTo>
                                      <a:pt x="0" y="422"/>
                                      <a:pt x="22" y="400"/>
                                      <a:pt x="50" y="400"/>
                                    </a:cubicBezTo>
                                    <a:cubicBezTo>
                                      <a:pt x="77" y="400"/>
                                      <a:pt x="100" y="422"/>
                                      <a:pt x="100" y="450"/>
                                    </a:cubicBezTo>
                                    <a:lnTo>
                                      <a:pt x="100" y="450"/>
                                    </a:lnTo>
                                    <a:cubicBezTo>
                                      <a:pt x="100" y="477"/>
                                      <a:pt x="77" y="500"/>
                                      <a:pt x="50" y="500"/>
                                    </a:cubicBezTo>
                                    <a:cubicBezTo>
                                      <a:pt x="22" y="500"/>
                                      <a:pt x="0" y="477"/>
                                      <a:pt x="0" y="450"/>
                                    </a:cubicBezTo>
                                    <a:close/>
                                    <a:moveTo>
                                      <a:pt x="0" y="250"/>
                                    </a:moveTo>
                                    <a:lnTo>
                                      <a:pt x="0" y="250"/>
                                    </a:lnTo>
                                    <a:cubicBezTo>
                                      <a:pt x="0" y="222"/>
                                      <a:pt x="22" y="200"/>
                                      <a:pt x="50" y="200"/>
                                    </a:cubicBezTo>
                                    <a:cubicBezTo>
                                      <a:pt x="77" y="200"/>
                                      <a:pt x="100" y="222"/>
                                      <a:pt x="100" y="250"/>
                                    </a:cubicBezTo>
                                    <a:lnTo>
                                      <a:pt x="100" y="250"/>
                                    </a:lnTo>
                                    <a:cubicBezTo>
                                      <a:pt x="100" y="277"/>
                                      <a:pt x="77" y="300"/>
                                      <a:pt x="50" y="300"/>
                                    </a:cubicBezTo>
                                    <a:cubicBezTo>
                                      <a:pt x="22" y="300"/>
                                      <a:pt x="0" y="277"/>
                                      <a:pt x="0" y="250"/>
                                    </a:cubicBezTo>
                                    <a:close/>
                                    <a:moveTo>
                                      <a:pt x="0" y="50"/>
                                    </a:moveTo>
                                    <a:lnTo>
                                      <a:pt x="0" y="50"/>
                                    </a:lnTo>
                                    <a:cubicBezTo>
                                      <a:pt x="0" y="22"/>
                                      <a:pt x="22" y="0"/>
                                      <a:pt x="50" y="0"/>
                                    </a:cubicBezTo>
                                    <a:cubicBezTo>
                                      <a:pt x="77" y="0"/>
                                      <a:pt x="100" y="22"/>
                                      <a:pt x="100" y="50"/>
                                    </a:cubicBezTo>
                                    <a:lnTo>
                                      <a:pt x="100" y="50"/>
                                    </a:lnTo>
                                    <a:cubicBezTo>
                                      <a:pt x="100" y="77"/>
                                      <a:pt x="77" y="100"/>
                                      <a:pt x="50" y="100"/>
                                    </a:cubicBezTo>
                                    <a:cubicBezTo>
                                      <a:pt x="22" y="100"/>
                                      <a:pt x="0" y="77"/>
                                      <a:pt x="0" y="50"/>
                                    </a:cubicBezTo>
                                    <a:close/>
                                  </a:path>
                                </a:pathLst>
                              </a:custGeom>
                              <a:solidFill>
                                <a:srgbClr val="000000"/>
                              </a:solidFill>
                              <a:ln w="0">
                                <a:solidFill>
                                  <a:srgbClr val="000000"/>
                                </a:solidFill>
                              </a:ln>
                            </wps:spPr>
                            <wps:style>
                              <a:lnRef idx="0"/>
                              <a:fillRef idx="0"/>
                              <a:effectRef idx="0"/>
                              <a:fontRef idx="minor"/>
                            </wps:style>
                            <wps:bodyPr/>
                          </wps:wsp>
                        </wpg:grpSp>
                        <wps:wsp>
                          <wps:cNvSpPr/>
                          <wps:spPr>
                            <a:xfrm>
                              <a:off x="811440" y="50760"/>
                              <a:ext cx="5760" cy="787320"/>
                            </a:xfrm>
                            <a:custGeom>
                              <a:avLst/>
                              <a:gdLst/>
                              <a:ahLst/>
                              <a:rect l="l" t="t" r="r" b="b"/>
                              <a:pathLst>
                                <a:path w="15" h="2040">
                                  <a:moveTo>
                                    <a:pt x="0" y="2040"/>
                                  </a:moveTo>
                                  <a:lnTo>
                                    <a:pt x="0" y="1950"/>
                                  </a:lnTo>
                                  <a:lnTo>
                                    <a:pt x="15" y="1950"/>
                                  </a:lnTo>
                                  <a:lnTo>
                                    <a:pt x="15" y="2040"/>
                                  </a:lnTo>
                                  <a:lnTo>
                                    <a:pt x="0" y="2040"/>
                                  </a:lnTo>
                                  <a:close/>
                                  <a:moveTo>
                                    <a:pt x="0" y="1890"/>
                                  </a:moveTo>
                                  <a:lnTo>
                                    <a:pt x="0" y="1800"/>
                                  </a:lnTo>
                                  <a:lnTo>
                                    <a:pt x="15" y="1800"/>
                                  </a:lnTo>
                                  <a:lnTo>
                                    <a:pt x="15" y="1890"/>
                                  </a:lnTo>
                                  <a:lnTo>
                                    <a:pt x="0" y="1890"/>
                                  </a:lnTo>
                                  <a:close/>
                                  <a:moveTo>
                                    <a:pt x="0" y="1740"/>
                                  </a:moveTo>
                                  <a:lnTo>
                                    <a:pt x="0" y="1650"/>
                                  </a:lnTo>
                                  <a:lnTo>
                                    <a:pt x="15" y="1650"/>
                                  </a:lnTo>
                                  <a:lnTo>
                                    <a:pt x="15" y="1740"/>
                                  </a:lnTo>
                                  <a:lnTo>
                                    <a:pt x="0" y="1740"/>
                                  </a:lnTo>
                                  <a:close/>
                                  <a:moveTo>
                                    <a:pt x="0" y="1590"/>
                                  </a:moveTo>
                                  <a:lnTo>
                                    <a:pt x="0" y="1500"/>
                                  </a:lnTo>
                                  <a:lnTo>
                                    <a:pt x="15" y="1500"/>
                                  </a:lnTo>
                                  <a:lnTo>
                                    <a:pt x="15" y="1590"/>
                                  </a:lnTo>
                                  <a:lnTo>
                                    <a:pt x="0" y="1590"/>
                                  </a:lnTo>
                                  <a:close/>
                                  <a:moveTo>
                                    <a:pt x="0" y="1440"/>
                                  </a:moveTo>
                                  <a:lnTo>
                                    <a:pt x="0" y="1350"/>
                                  </a:lnTo>
                                  <a:lnTo>
                                    <a:pt x="15" y="1350"/>
                                  </a:lnTo>
                                  <a:lnTo>
                                    <a:pt x="15" y="1440"/>
                                  </a:lnTo>
                                  <a:lnTo>
                                    <a:pt x="0" y="1440"/>
                                  </a:lnTo>
                                  <a:close/>
                                  <a:moveTo>
                                    <a:pt x="0" y="1290"/>
                                  </a:moveTo>
                                  <a:lnTo>
                                    <a:pt x="0" y="1200"/>
                                  </a:lnTo>
                                  <a:lnTo>
                                    <a:pt x="15" y="1200"/>
                                  </a:lnTo>
                                  <a:lnTo>
                                    <a:pt x="15" y="1290"/>
                                  </a:lnTo>
                                  <a:lnTo>
                                    <a:pt x="0" y="1290"/>
                                  </a:lnTo>
                                  <a:close/>
                                  <a:moveTo>
                                    <a:pt x="0" y="1140"/>
                                  </a:moveTo>
                                  <a:lnTo>
                                    <a:pt x="0" y="1050"/>
                                  </a:lnTo>
                                  <a:lnTo>
                                    <a:pt x="15" y="1050"/>
                                  </a:lnTo>
                                  <a:lnTo>
                                    <a:pt x="15" y="1140"/>
                                  </a:lnTo>
                                  <a:lnTo>
                                    <a:pt x="0" y="1140"/>
                                  </a:lnTo>
                                  <a:close/>
                                  <a:moveTo>
                                    <a:pt x="0" y="990"/>
                                  </a:moveTo>
                                  <a:lnTo>
                                    <a:pt x="0" y="900"/>
                                  </a:lnTo>
                                  <a:lnTo>
                                    <a:pt x="15" y="900"/>
                                  </a:lnTo>
                                  <a:lnTo>
                                    <a:pt x="15" y="990"/>
                                  </a:lnTo>
                                  <a:lnTo>
                                    <a:pt x="0" y="990"/>
                                  </a:lnTo>
                                  <a:close/>
                                  <a:moveTo>
                                    <a:pt x="0" y="840"/>
                                  </a:moveTo>
                                  <a:lnTo>
                                    <a:pt x="0" y="750"/>
                                  </a:lnTo>
                                  <a:lnTo>
                                    <a:pt x="15" y="750"/>
                                  </a:lnTo>
                                  <a:lnTo>
                                    <a:pt x="15" y="840"/>
                                  </a:lnTo>
                                  <a:lnTo>
                                    <a:pt x="0" y="840"/>
                                  </a:lnTo>
                                  <a:close/>
                                  <a:moveTo>
                                    <a:pt x="0" y="690"/>
                                  </a:moveTo>
                                  <a:lnTo>
                                    <a:pt x="0" y="600"/>
                                  </a:lnTo>
                                  <a:lnTo>
                                    <a:pt x="15" y="600"/>
                                  </a:lnTo>
                                  <a:lnTo>
                                    <a:pt x="15" y="690"/>
                                  </a:lnTo>
                                  <a:lnTo>
                                    <a:pt x="0" y="690"/>
                                  </a:lnTo>
                                  <a:close/>
                                  <a:moveTo>
                                    <a:pt x="0" y="540"/>
                                  </a:moveTo>
                                  <a:lnTo>
                                    <a:pt x="0" y="450"/>
                                  </a:lnTo>
                                  <a:lnTo>
                                    <a:pt x="15" y="450"/>
                                  </a:lnTo>
                                  <a:lnTo>
                                    <a:pt x="15" y="540"/>
                                  </a:lnTo>
                                  <a:lnTo>
                                    <a:pt x="0" y="540"/>
                                  </a:lnTo>
                                  <a:close/>
                                  <a:moveTo>
                                    <a:pt x="0" y="390"/>
                                  </a:moveTo>
                                  <a:lnTo>
                                    <a:pt x="0" y="300"/>
                                  </a:lnTo>
                                  <a:lnTo>
                                    <a:pt x="15" y="300"/>
                                  </a:lnTo>
                                  <a:lnTo>
                                    <a:pt x="15" y="390"/>
                                  </a:lnTo>
                                  <a:lnTo>
                                    <a:pt x="0" y="390"/>
                                  </a:lnTo>
                                  <a:close/>
                                  <a:moveTo>
                                    <a:pt x="0" y="240"/>
                                  </a:moveTo>
                                  <a:lnTo>
                                    <a:pt x="0" y="150"/>
                                  </a:lnTo>
                                  <a:lnTo>
                                    <a:pt x="15" y="150"/>
                                  </a:lnTo>
                                  <a:lnTo>
                                    <a:pt x="15" y="240"/>
                                  </a:lnTo>
                                  <a:lnTo>
                                    <a:pt x="0" y="240"/>
                                  </a:lnTo>
                                  <a:close/>
                                  <a:moveTo>
                                    <a:pt x="0" y="90"/>
                                  </a:moveTo>
                                  <a:lnTo>
                                    <a:pt x="0" y="0"/>
                                  </a:lnTo>
                                  <a:lnTo>
                                    <a:pt x="15" y="0"/>
                                  </a:lnTo>
                                  <a:lnTo>
                                    <a:pt x="15"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814680" y="835560"/>
                              <a:ext cx="800280" cy="5760"/>
                            </a:xfrm>
                            <a:custGeom>
                              <a:avLst/>
                              <a:gdLst/>
                              <a:ahLst/>
                              <a:rect l="l" t="t" r="r" b="b"/>
                              <a:pathLst>
                                <a:path w="2040" h="15">
                                  <a:moveTo>
                                    <a:pt x="0" y="0"/>
                                  </a:moveTo>
                                  <a:lnTo>
                                    <a:pt x="90" y="0"/>
                                  </a:lnTo>
                                  <a:lnTo>
                                    <a:pt x="90" y="15"/>
                                  </a:lnTo>
                                  <a:lnTo>
                                    <a:pt x="0" y="15"/>
                                  </a:lnTo>
                                  <a:lnTo>
                                    <a:pt x="0" y="0"/>
                                  </a:lnTo>
                                  <a:close/>
                                  <a:moveTo>
                                    <a:pt x="150" y="0"/>
                                  </a:moveTo>
                                  <a:lnTo>
                                    <a:pt x="240" y="0"/>
                                  </a:lnTo>
                                  <a:lnTo>
                                    <a:pt x="240" y="15"/>
                                  </a:lnTo>
                                  <a:lnTo>
                                    <a:pt x="150" y="15"/>
                                  </a:lnTo>
                                  <a:lnTo>
                                    <a:pt x="150" y="0"/>
                                  </a:lnTo>
                                  <a:close/>
                                  <a:moveTo>
                                    <a:pt x="300" y="0"/>
                                  </a:moveTo>
                                  <a:lnTo>
                                    <a:pt x="390" y="0"/>
                                  </a:lnTo>
                                  <a:lnTo>
                                    <a:pt x="390" y="15"/>
                                  </a:lnTo>
                                  <a:lnTo>
                                    <a:pt x="300" y="15"/>
                                  </a:lnTo>
                                  <a:lnTo>
                                    <a:pt x="300" y="0"/>
                                  </a:lnTo>
                                  <a:close/>
                                  <a:moveTo>
                                    <a:pt x="450" y="0"/>
                                  </a:moveTo>
                                  <a:lnTo>
                                    <a:pt x="540" y="0"/>
                                  </a:lnTo>
                                  <a:lnTo>
                                    <a:pt x="540" y="15"/>
                                  </a:lnTo>
                                  <a:lnTo>
                                    <a:pt x="450" y="15"/>
                                  </a:lnTo>
                                  <a:lnTo>
                                    <a:pt x="450" y="0"/>
                                  </a:lnTo>
                                  <a:close/>
                                  <a:moveTo>
                                    <a:pt x="600" y="0"/>
                                  </a:moveTo>
                                  <a:lnTo>
                                    <a:pt x="690" y="0"/>
                                  </a:lnTo>
                                  <a:lnTo>
                                    <a:pt x="690" y="15"/>
                                  </a:lnTo>
                                  <a:lnTo>
                                    <a:pt x="600" y="15"/>
                                  </a:lnTo>
                                  <a:lnTo>
                                    <a:pt x="600" y="0"/>
                                  </a:lnTo>
                                  <a:close/>
                                  <a:moveTo>
                                    <a:pt x="750" y="0"/>
                                  </a:moveTo>
                                  <a:lnTo>
                                    <a:pt x="840" y="0"/>
                                  </a:lnTo>
                                  <a:lnTo>
                                    <a:pt x="840" y="15"/>
                                  </a:lnTo>
                                  <a:lnTo>
                                    <a:pt x="750" y="15"/>
                                  </a:lnTo>
                                  <a:lnTo>
                                    <a:pt x="750" y="0"/>
                                  </a:lnTo>
                                  <a:close/>
                                  <a:moveTo>
                                    <a:pt x="900" y="0"/>
                                  </a:moveTo>
                                  <a:lnTo>
                                    <a:pt x="990" y="0"/>
                                  </a:lnTo>
                                  <a:lnTo>
                                    <a:pt x="990" y="15"/>
                                  </a:lnTo>
                                  <a:lnTo>
                                    <a:pt x="900" y="15"/>
                                  </a:lnTo>
                                  <a:lnTo>
                                    <a:pt x="900" y="0"/>
                                  </a:lnTo>
                                  <a:close/>
                                  <a:moveTo>
                                    <a:pt x="1050" y="0"/>
                                  </a:moveTo>
                                  <a:lnTo>
                                    <a:pt x="1140" y="0"/>
                                  </a:lnTo>
                                  <a:lnTo>
                                    <a:pt x="1140" y="15"/>
                                  </a:lnTo>
                                  <a:lnTo>
                                    <a:pt x="1050" y="15"/>
                                  </a:lnTo>
                                  <a:lnTo>
                                    <a:pt x="1050" y="0"/>
                                  </a:lnTo>
                                  <a:close/>
                                  <a:moveTo>
                                    <a:pt x="1200" y="0"/>
                                  </a:moveTo>
                                  <a:lnTo>
                                    <a:pt x="1290" y="0"/>
                                  </a:lnTo>
                                  <a:lnTo>
                                    <a:pt x="1290" y="15"/>
                                  </a:lnTo>
                                  <a:lnTo>
                                    <a:pt x="1200" y="15"/>
                                  </a:lnTo>
                                  <a:lnTo>
                                    <a:pt x="1200" y="0"/>
                                  </a:lnTo>
                                  <a:close/>
                                  <a:moveTo>
                                    <a:pt x="1350" y="0"/>
                                  </a:moveTo>
                                  <a:lnTo>
                                    <a:pt x="1440" y="0"/>
                                  </a:lnTo>
                                  <a:lnTo>
                                    <a:pt x="1440" y="15"/>
                                  </a:lnTo>
                                  <a:lnTo>
                                    <a:pt x="1350" y="15"/>
                                  </a:lnTo>
                                  <a:lnTo>
                                    <a:pt x="1350" y="0"/>
                                  </a:lnTo>
                                  <a:close/>
                                  <a:moveTo>
                                    <a:pt x="1500" y="0"/>
                                  </a:moveTo>
                                  <a:lnTo>
                                    <a:pt x="1590" y="0"/>
                                  </a:lnTo>
                                  <a:lnTo>
                                    <a:pt x="1590" y="15"/>
                                  </a:lnTo>
                                  <a:lnTo>
                                    <a:pt x="1500" y="15"/>
                                  </a:lnTo>
                                  <a:lnTo>
                                    <a:pt x="1500" y="0"/>
                                  </a:lnTo>
                                  <a:close/>
                                  <a:moveTo>
                                    <a:pt x="1650" y="0"/>
                                  </a:moveTo>
                                  <a:lnTo>
                                    <a:pt x="1740" y="0"/>
                                  </a:lnTo>
                                  <a:lnTo>
                                    <a:pt x="1740" y="15"/>
                                  </a:lnTo>
                                  <a:lnTo>
                                    <a:pt x="1650" y="15"/>
                                  </a:lnTo>
                                  <a:lnTo>
                                    <a:pt x="1650" y="0"/>
                                  </a:lnTo>
                                  <a:close/>
                                  <a:moveTo>
                                    <a:pt x="1800" y="0"/>
                                  </a:moveTo>
                                  <a:lnTo>
                                    <a:pt x="1890" y="0"/>
                                  </a:lnTo>
                                  <a:lnTo>
                                    <a:pt x="1890" y="15"/>
                                  </a:lnTo>
                                  <a:lnTo>
                                    <a:pt x="1800" y="15"/>
                                  </a:lnTo>
                                  <a:lnTo>
                                    <a:pt x="1800" y="0"/>
                                  </a:lnTo>
                                  <a:close/>
                                  <a:moveTo>
                                    <a:pt x="1950" y="0"/>
                                  </a:moveTo>
                                  <a:lnTo>
                                    <a:pt x="2040" y="0"/>
                                  </a:lnTo>
                                  <a:lnTo>
                                    <a:pt x="2040" y="15"/>
                                  </a:lnTo>
                                  <a:lnTo>
                                    <a:pt x="1950" y="15"/>
                                  </a:lnTo>
                                  <a:lnTo>
                                    <a:pt x="1950" y="0"/>
                                  </a:lnTo>
                                  <a:close/>
                                </a:path>
                              </a:pathLst>
                            </a:custGeom>
                            <a:solidFill>
                              <a:srgbClr val="000000"/>
                            </a:solidFill>
                            <a:ln w="0">
                              <a:solidFill>
                                <a:srgbClr val="000000"/>
                              </a:solidFill>
                            </a:ln>
                          </wps:spPr>
                          <wps:style>
                            <a:lnRef idx="0"/>
                            <a:fillRef idx="0"/>
                            <a:effectRef idx="0"/>
                            <a:fontRef idx="minor"/>
                          </wps:style>
                          <wps:bodyPr/>
                        </wps:wsp>
                        <wps:wsp>
                          <wps:cNvSpPr/>
                          <wps:spPr>
                            <a:xfrm>
                              <a:off x="14040" y="835560"/>
                              <a:ext cx="800280" cy="5760"/>
                            </a:xfrm>
                            <a:custGeom>
                              <a:avLst/>
                              <a:gdLst/>
                              <a:ahLst/>
                              <a:rect l="l" t="t" r="r" b="b"/>
                              <a:pathLst>
                                <a:path w="2040" h="15">
                                  <a:moveTo>
                                    <a:pt x="2040" y="15"/>
                                  </a:moveTo>
                                  <a:lnTo>
                                    <a:pt x="1950" y="15"/>
                                  </a:lnTo>
                                  <a:lnTo>
                                    <a:pt x="1950" y="0"/>
                                  </a:lnTo>
                                  <a:lnTo>
                                    <a:pt x="2040" y="0"/>
                                  </a:lnTo>
                                  <a:lnTo>
                                    <a:pt x="2040" y="15"/>
                                  </a:lnTo>
                                  <a:close/>
                                  <a:moveTo>
                                    <a:pt x="1890" y="15"/>
                                  </a:moveTo>
                                  <a:lnTo>
                                    <a:pt x="1800" y="15"/>
                                  </a:lnTo>
                                  <a:lnTo>
                                    <a:pt x="1800" y="0"/>
                                  </a:lnTo>
                                  <a:lnTo>
                                    <a:pt x="1890" y="0"/>
                                  </a:lnTo>
                                  <a:lnTo>
                                    <a:pt x="1890" y="15"/>
                                  </a:lnTo>
                                  <a:close/>
                                  <a:moveTo>
                                    <a:pt x="1740" y="15"/>
                                  </a:moveTo>
                                  <a:lnTo>
                                    <a:pt x="1650" y="15"/>
                                  </a:lnTo>
                                  <a:lnTo>
                                    <a:pt x="1650" y="0"/>
                                  </a:lnTo>
                                  <a:lnTo>
                                    <a:pt x="1740" y="0"/>
                                  </a:lnTo>
                                  <a:lnTo>
                                    <a:pt x="1740" y="15"/>
                                  </a:lnTo>
                                  <a:close/>
                                  <a:moveTo>
                                    <a:pt x="1590" y="15"/>
                                  </a:moveTo>
                                  <a:lnTo>
                                    <a:pt x="1500" y="15"/>
                                  </a:lnTo>
                                  <a:lnTo>
                                    <a:pt x="1500" y="0"/>
                                  </a:lnTo>
                                  <a:lnTo>
                                    <a:pt x="1590" y="0"/>
                                  </a:lnTo>
                                  <a:lnTo>
                                    <a:pt x="1590" y="15"/>
                                  </a:lnTo>
                                  <a:close/>
                                  <a:moveTo>
                                    <a:pt x="1440" y="15"/>
                                  </a:moveTo>
                                  <a:lnTo>
                                    <a:pt x="1350" y="15"/>
                                  </a:lnTo>
                                  <a:lnTo>
                                    <a:pt x="1350" y="0"/>
                                  </a:lnTo>
                                  <a:lnTo>
                                    <a:pt x="1440" y="0"/>
                                  </a:lnTo>
                                  <a:lnTo>
                                    <a:pt x="1440" y="15"/>
                                  </a:lnTo>
                                  <a:close/>
                                  <a:moveTo>
                                    <a:pt x="1290" y="15"/>
                                  </a:moveTo>
                                  <a:lnTo>
                                    <a:pt x="1200" y="15"/>
                                  </a:lnTo>
                                  <a:lnTo>
                                    <a:pt x="1200" y="0"/>
                                  </a:lnTo>
                                  <a:lnTo>
                                    <a:pt x="1290" y="0"/>
                                  </a:lnTo>
                                  <a:lnTo>
                                    <a:pt x="1290" y="15"/>
                                  </a:lnTo>
                                  <a:close/>
                                  <a:moveTo>
                                    <a:pt x="1140" y="15"/>
                                  </a:moveTo>
                                  <a:lnTo>
                                    <a:pt x="1050" y="15"/>
                                  </a:lnTo>
                                  <a:lnTo>
                                    <a:pt x="1050" y="0"/>
                                  </a:lnTo>
                                  <a:lnTo>
                                    <a:pt x="1140" y="0"/>
                                  </a:lnTo>
                                  <a:lnTo>
                                    <a:pt x="1140" y="15"/>
                                  </a:lnTo>
                                  <a:close/>
                                  <a:moveTo>
                                    <a:pt x="990" y="15"/>
                                  </a:moveTo>
                                  <a:lnTo>
                                    <a:pt x="900" y="15"/>
                                  </a:lnTo>
                                  <a:lnTo>
                                    <a:pt x="900" y="0"/>
                                  </a:lnTo>
                                  <a:lnTo>
                                    <a:pt x="990" y="0"/>
                                  </a:lnTo>
                                  <a:lnTo>
                                    <a:pt x="990" y="15"/>
                                  </a:lnTo>
                                  <a:close/>
                                  <a:moveTo>
                                    <a:pt x="840" y="15"/>
                                  </a:moveTo>
                                  <a:lnTo>
                                    <a:pt x="750" y="15"/>
                                  </a:lnTo>
                                  <a:lnTo>
                                    <a:pt x="750" y="0"/>
                                  </a:lnTo>
                                  <a:lnTo>
                                    <a:pt x="840" y="0"/>
                                  </a:lnTo>
                                  <a:lnTo>
                                    <a:pt x="840" y="15"/>
                                  </a:lnTo>
                                  <a:close/>
                                  <a:moveTo>
                                    <a:pt x="690" y="15"/>
                                  </a:moveTo>
                                  <a:lnTo>
                                    <a:pt x="600" y="15"/>
                                  </a:lnTo>
                                  <a:lnTo>
                                    <a:pt x="600" y="0"/>
                                  </a:lnTo>
                                  <a:lnTo>
                                    <a:pt x="690" y="0"/>
                                  </a:lnTo>
                                  <a:lnTo>
                                    <a:pt x="690" y="15"/>
                                  </a:lnTo>
                                  <a:close/>
                                  <a:moveTo>
                                    <a:pt x="540" y="15"/>
                                  </a:moveTo>
                                  <a:lnTo>
                                    <a:pt x="450" y="15"/>
                                  </a:lnTo>
                                  <a:lnTo>
                                    <a:pt x="450" y="0"/>
                                  </a:lnTo>
                                  <a:lnTo>
                                    <a:pt x="540" y="0"/>
                                  </a:lnTo>
                                  <a:lnTo>
                                    <a:pt x="540" y="15"/>
                                  </a:lnTo>
                                  <a:close/>
                                  <a:moveTo>
                                    <a:pt x="390" y="15"/>
                                  </a:moveTo>
                                  <a:lnTo>
                                    <a:pt x="300" y="15"/>
                                  </a:lnTo>
                                  <a:lnTo>
                                    <a:pt x="300" y="0"/>
                                  </a:lnTo>
                                  <a:lnTo>
                                    <a:pt x="390" y="0"/>
                                  </a:lnTo>
                                  <a:lnTo>
                                    <a:pt x="390" y="15"/>
                                  </a:lnTo>
                                  <a:close/>
                                  <a:moveTo>
                                    <a:pt x="240" y="15"/>
                                  </a:moveTo>
                                  <a:lnTo>
                                    <a:pt x="150" y="15"/>
                                  </a:lnTo>
                                  <a:lnTo>
                                    <a:pt x="150" y="0"/>
                                  </a:lnTo>
                                  <a:lnTo>
                                    <a:pt x="240" y="0"/>
                                  </a:lnTo>
                                  <a:lnTo>
                                    <a:pt x="240" y="15"/>
                                  </a:lnTo>
                                  <a:close/>
                                  <a:moveTo>
                                    <a:pt x="90" y="15"/>
                                  </a:moveTo>
                                  <a:lnTo>
                                    <a:pt x="0" y="15"/>
                                  </a:lnTo>
                                  <a:lnTo>
                                    <a:pt x="0" y="0"/>
                                  </a:lnTo>
                                  <a:lnTo>
                                    <a:pt x="90" y="0"/>
                                  </a:lnTo>
                                  <a:lnTo>
                                    <a:pt x="90" y="15"/>
                                  </a:lnTo>
                                  <a:close/>
                                </a:path>
                              </a:pathLst>
                            </a:custGeom>
                            <a:solidFill>
                              <a:srgbClr val="000000"/>
                            </a:solidFill>
                            <a:ln w="0">
                              <a:solidFill>
                                <a:srgbClr val="000000"/>
                              </a:solidFill>
                            </a:ln>
                          </wps:spPr>
                          <wps:style>
                            <a:lnRef idx="0"/>
                            <a:fillRef idx="0"/>
                            <a:effectRef idx="0"/>
                            <a:fontRef idx="minor"/>
                          </wps:style>
                          <wps:bodyPr/>
                        </wps:wsp>
                        <wps:wsp>
                          <wps:cNvSpPr/>
                          <wps:spPr>
                            <a:xfrm>
                              <a:off x="811440" y="838080"/>
                              <a:ext cx="5760" cy="787320"/>
                            </a:xfrm>
                            <a:custGeom>
                              <a:avLst/>
                              <a:gdLst/>
                              <a:ahLst/>
                              <a:rect l="l" t="t" r="r" b="b"/>
                              <a:pathLst>
                                <a:path w="15" h="2040">
                                  <a:moveTo>
                                    <a:pt x="15" y="0"/>
                                  </a:moveTo>
                                  <a:lnTo>
                                    <a:pt x="15" y="90"/>
                                  </a:lnTo>
                                  <a:lnTo>
                                    <a:pt x="0" y="90"/>
                                  </a:lnTo>
                                  <a:lnTo>
                                    <a:pt x="0" y="0"/>
                                  </a:lnTo>
                                  <a:lnTo>
                                    <a:pt x="15" y="0"/>
                                  </a:lnTo>
                                  <a:close/>
                                  <a:moveTo>
                                    <a:pt x="15" y="150"/>
                                  </a:moveTo>
                                  <a:lnTo>
                                    <a:pt x="15" y="240"/>
                                  </a:lnTo>
                                  <a:lnTo>
                                    <a:pt x="0" y="240"/>
                                  </a:lnTo>
                                  <a:lnTo>
                                    <a:pt x="0" y="150"/>
                                  </a:lnTo>
                                  <a:lnTo>
                                    <a:pt x="15" y="150"/>
                                  </a:lnTo>
                                  <a:close/>
                                  <a:moveTo>
                                    <a:pt x="15" y="300"/>
                                  </a:moveTo>
                                  <a:lnTo>
                                    <a:pt x="15" y="390"/>
                                  </a:lnTo>
                                  <a:lnTo>
                                    <a:pt x="0" y="390"/>
                                  </a:lnTo>
                                  <a:lnTo>
                                    <a:pt x="0" y="300"/>
                                  </a:lnTo>
                                  <a:lnTo>
                                    <a:pt x="15" y="300"/>
                                  </a:lnTo>
                                  <a:close/>
                                  <a:moveTo>
                                    <a:pt x="15" y="450"/>
                                  </a:moveTo>
                                  <a:lnTo>
                                    <a:pt x="15" y="540"/>
                                  </a:lnTo>
                                  <a:lnTo>
                                    <a:pt x="0" y="540"/>
                                  </a:lnTo>
                                  <a:lnTo>
                                    <a:pt x="0" y="450"/>
                                  </a:lnTo>
                                  <a:lnTo>
                                    <a:pt x="15" y="450"/>
                                  </a:lnTo>
                                  <a:close/>
                                  <a:moveTo>
                                    <a:pt x="15" y="600"/>
                                  </a:moveTo>
                                  <a:lnTo>
                                    <a:pt x="15" y="690"/>
                                  </a:lnTo>
                                  <a:lnTo>
                                    <a:pt x="0" y="690"/>
                                  </a:lnTo>
                                  <a:lnTo>
                                    <a:pt x="0" y="600"/>
                                  </a:lnTo>
                                  <a:lnTo>
                                    <a:pt x="15" y="600"/>
                                  </a:lnTo>
                                  <a:close/>
                                  <a:moveTo>
                                    <a:pt x="15" y="750"/>
                                  </a:moveTo>
                                  <a:lnTo>
                                    <a:pt x="15" y="840"/>
                                  </a:lnTo>
                                  <a:lnTo>
                                    <a:pt x="0" y="840"/>
                                  </a:lnTo>
                                  <a:lnTo>
                                    <a:pt x="0" y="750"/>
                                  </a:lnTo>
                                  <a:lnTo>
                                    <a:pt x="15" y="750"/>
                                  </a:lnTo>
                                  <a:close/>
                                  <a:moveTo>
                                    <a:pt x="15" y="900"/>
                                  </a:moveTo>
                                  <a:lnTo>
                                    <a:pt x="15" y="990"/>
                                  </a:lnTo>
                                  <a:lnTo>
                                    <a:pt x="0" y="990"/>
                                  </a:lnTo>
                                  <a:lnTo>
                                    <a:pt x="0" y="900"/>
                                  </a:lnTo>
                                  <a:lnTo>
                                    <a:pt x="15" y="900"/>
                                  </a:lnTo>
                                  <a:close/>
                                  <a:moveTo>
                                    <a:pt x="15" y="1050"/>
                                  </a:moveTo>
                                  <a:lnTo>
                                    <a:pt x="15" y="1140"/>
                                  </a:lnTo>
                                  <a:lnTo>
                                    <a:pt x="0" y="1140"/>
                                  </a:lnTo>
                                  <a:lnTo>
                                    <a:pt x="0" y="1050"/>
                                  </a:lnTo>
                                  <a:lnTo>
                                    <a:pt x="15" y="1050"/>
                                  </a:lnTo>
                                  <a:close/>
                                  <a:moveTo>
                                    <a:pt x="15" y="1200"/>
                                  </a:moveTo>
                                  <a:lnTo>
                                    <a:pt x="15" y="1290"/>
                                  </a:lnTo>
                                  <a:lnTo>
                                    <a:pt x="0" y="1290"/>
                                  </a:lnTo>
                                  <a:lnTo>
                                    <a:pt x="0" y="1200"/>
                                  </a:lnTo>
                                  <a:lnTo>
                                    <a:pt x="15" y="1200"/>
                                  </a:lnTo>
                                  <a:close/>
                                  <a:moveTo>
                                    <a:pt x="15" y="1350"/>
                                  </a:moveTo>
                                  <a:lnTo>
                                    <a:pt x="15" y="1440"/>
                                  </a:lnTo>
                                  <a:lnTo>
                                    <a:pt x="0" y="1440"/>
                                  </a:lnTo>
                                  <a:lnTo>
                                    <a:pt x="0" y="1350"/>
                                  </a:lnTo>
                                  <a:lnTo>
                                    <a:pt x="15" y="1350"/>
                                  </a:lnTo>
                                  <a:close/>
                                  <a:moveTo>
                                    <a:pt x="15" y="1500"/>
                                  </a:moveTo>
                                  <a:lnTo>
                                    <a:pt x="15" y="1590"/>
                                  </a:lnTo>
                                  <a:lnTo>
                                    <a:pt x="0" y="1590"/>
                                  </a:lnTo>
                                  <a:lnTo>
                                    <a:pt x="0" y="1500"/>
                                  </a:lnTo>
                                  <a:lnTo>
                                    <a:pt x="15" y="1500"/>
                                  </a:lnTo>
                                  <a:close/>
                                  <a:moveTo>
                                    <a:pt x="15" y="1650"/>
                                  </a:moveTo>
                                  <a:lnTo>
                                    <a:pt x="15" y="1740"/>
                                  </a:lnTo>
                                  <a:lnTo>
                                    <a:pt x="0" y="1740"/>
                                  </a:lnTo>
                                  <a:lnTo>
                                    <a:pt x="0" y="1650"/>
                                  </a:lnTo>
                                  <a:lnTo>
                                    <a:pt x="15" y="1650"/>
                                  </a:lnTo>
                                  <a:close/>
                                  <a:moveTo>
                                    <a:pt x="15" y="1800"/>
                                  </a:moveTo>
                                  <a:lnTo>
                                    <a:pt x="15" y="1890"/>
                                  </a:lnTo>
                                  <a:lnTo>
                                    <a:pt x="0" y="1890"/>
                                  </a:lnTo>
                                  <a:lnTo>
                                    <a:pt x="0" y="1800"/>
                                  </a:lnTo>
                                  <a:lnTo>
                                    <a:pt x="15" y="1800"/>
                                  </a:lnTo>
                                  <a:close/>
                                  <a:moveTo>
                                    <a:pt x="15" y="1950"/>
                                  </a:moveTo>
                                  <a:lnTo>
                                    <a:pt x="15" y="2040"/>
                                  </a:lnTo>
                                  <a:lnTo>
                                    <a:pt x="0" y="2040"/>
                                  </a:lnTo>
                                  <a:lnTo>
                                    <a:pt x="0" y="1950"/>
                                  </a:lnTo>
                                  <a:lnTo>
                                    <a:pt x="15" y="195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8280" y="838080"/>
                              <a:ext cx="1566720" cy="0"/>
                            </a:xfrm>
                            <a:prstGeom prst="line">
                              <a:avLst/>
                            </a:prstGeom>
                            <a:ln w="0">
                              <a:solidFill>
                                <a:srgbClr val="000000"/>
                              </a:solidFill>
                            </a:ln>
                          </wps:spPr>
                          <wps:style>
                            <a:lnRef idx="0"/>
                            <a:fillRef idx="0"/>
                            <a:effectRef idx="0"/>
                            <a:fontRef idx="minor"/>
                          </wps:style>
                          <wps:bodyPr/>
                        </wps:wsp>
                        <wps:wsp>
                          <wps:cNvSpPr/>
                          <wps:spPr>
                            <a:xfrm flipV="1">
                              <a:off x="1555920" y="838080"/>
                              <a:ext cx="64800" cy="16560"/>
                            </a:xfrm>
                            <a:prstGeom prst="line">
                              <a:avLst/>
                            </a:prstGeom>
                            <a:ln w="0">
                              <a:solidFill>
                                <a:srgbClr val="000000"/>
                              </a:solidFill>
                            </a:ln>
                          </wps:spPr>
                          <wps:style>
                            <a:lnRef idx="0"/>
                            <a:fillRef idx="0"/>
                            <a:effectRef idx="0"/>
                            <a:fontRef idx="minor"/>
                          </wps:style>
                          <wps:bodyPr/>
                        </wps:wsp>
                        <wps:wsp>
                          <wps:cNvSpPr/>
                          <wps:spPr>
                            <a:xfrm flipH="1">
                              <a:off x="1555200" y="838080"/>
                              <a:ext cx="19800" cy="16560"/>
                            </a:xfrm>
                            <a:prstGeom prst="line">
                              <a:avLst/>
                            </a:prstGeom>
                            <a:ln w="0">
                              <a:solidFill>
                                <a:srgbClr val="000000"/>
                              </a:solidFill>
                            </a:ln>
                          </wps:spPr>
                          <wps:style>
                            <a:lnRef idx="0"/>
                            <a:fillRef idx="0"/>
                            <a:effectRef idx="0"/>
                            <a:fontRef idx="minor"/>
                          </wps:style>
                          <wps:bodyPr/>
                        </wps:wsp>
                        <wps:wsp>
                          <wps:cNvSpPr/>
                          <wps:spPr>
                            <a:xfrm>
                              <a:off x="1555920" y="821160"/>
                              <a:ext cx="19800" cy="17280"/>
                            </a:xfrm>
                            <a:prstGeom prst="line">
                              <a:avLst/>
                            </a:prstGeom>
                            <a:ln w="0">
                              <a:solidFill>
                                <a:srgbClr val="000000"/>
                              </a:solidFill>
                            </a:ln>
                          </wps:spPr>
                          <wps:style>
                            <a:lnRef idx="0"/>
                            <a:fillRef idx="0"/>
                            <a:effectRef idx="0"/>
                            <a:fontRef idx="minor"/>
                          </wps:style>
                          <wps:bodyPr/>
                        </wps:wsp>
                        <wps:wsp>
                          <wps:cNvSpPr/>
                          <wps:spPr>
                            <a:xfrm flipH="1" flipV="1">
                              <a:off x="1555920" y="820440"/>
                              <a:ext cx="64800" cy="17280"/>
                            </a:xfrm>
                            <a:prstGeom prst="line">
                              <a:avLst/>
                            </a:prstGeom>
                            <a:ln w="0">
                              <a:solidFill>
                                <a:srgbClr val="000000"/>
                              </a:solidFill>
                            </a:ln>
                          </wps:spPr>
                          <wps:style>
                            <a:lnRef idx="0"/>
                            <a:fillRef idx="0"/>
                            <a:effectRef idx="0"/>
                            <a:fontRef idx="minor"/>
                          </wps:style>
                          <wps:bodyPr/>
                        </wps:wsp>
                        <wps:wsp>
                          <wps:cNvSpPr/>
                          <wps:spPr>
                            <a:xfrm>
                              <a:off x="814680" y="88920"/>
                              <a:ext cx="0" cy="1542240"/>
                            </a:xfrm>
                            <a:prstGeom prst="line">
                              <a:avLst/>
                            </a:prstGeom>
                            <a:ln w="0">
                              <a:solidFill>
                                <a:srgbClr val="000000"/>
                              </a:solidFill>
                            </a:ln>
                          </wps:spPr>
                          <wps:style>
                            <a:lnRef idx="0"/>
                            <a:fillRef idx="0"/>
                            <a:effectRef idx="0"/>
                            <a:fontRef idx="minor"/>
                          </wps:style>
                          <wps:bodyPr/>
                        </wps:wsp>
                        <wps:wsp>
                          <wps:cNvSpPr/>
                          <wps:spPr>
                            <a:xfrm flipH="1" flipV="1">
                              <a:off x="813960" y="45000"/>
                              <a:ext cx="17280" cy="63360"/>
                            </a:xfrm>
                            <a:prstGeom prst="line">
                              <a:avLst/>
                            </a:prstGeom>
                            <a:ln w="0">
                              <a:solidFill>
                                <a:srgbClr val="000000"/>
                              </a:solidFill>
                            </a:ln>
                          </wps:spPr>
                          <wps:style>
                            <a:lnRef idx="0"/>
                            <a:fillRef idx="0"/>
                            <a:effectRef idx="0"/>
                            <a:fontRef idx="minor"/>
                          </wps:style>
                          <wps:bodyPr/>
                        </wps:wsp>
                        <wps:wsp>
                          <wps:cNvSpPr/>
                          <wps:spPr>
                            <a:xfrm>
                              <a:off x="814680" y="88920"/>
                              <a:ext cx="17280" cy="19800"/>
                            </a:xfrm>
                            <a:prstGeom prst="line">
                              <a:avLst/>
                            </a:prstGeom>
                            <a:ln w="0">
                              <a:solidFill>
                                <a:srgbClr val="000000"/>
                              </a:solidFill>
                            </a:ln>
                          </wps:spPr>
                          <wps:style>
                            <a:lnRef idx="0"/>
                            <a:fillRef idx="0"/>
                            <a:effectRef idx="0"/>
                            <a:fontRef idx="minor"/>
                          </wps:style>
                          <wps:bodyPr/>
                        </wps:wsp>
                        <wps:wsp>
                          <wps:cNvSpPr/>
                          <wps:spPr>
                            <a:xfrm flipV="1">
                              <a:off x="797400" y="88200"/>
                              <a:ext cx="17280" cy="19800"/>
                            </a:xfrm>
                            <a:prstGeom prst="line">
                              <a:avLst/>
                            </a:prstGeom>
                            <a:ln w="0">
                              <a:solidFill>
                                <a:srgbClr val="000000"/>
                              </a:solidFill>
                            </a:ln>
                          </wps:spPr>
                          <wps:style>
                            <a:lnRef idx="0"/>
                            <a:fillRef idx="0"/>
                            <a:effectRef idx="0"/>
                            <a:fontRef idx="minor"/>
                          </wps:style>
                          <wps:bodyPr/>
                        </wps:wsp>
                        <wps:wsp>
                          <wps:cNvSpPr/>
                          <wps:spPr>
                            <a:xfrm flipH="1">
                              <a:off x="797040" y="45000"/>
                              <a:ext cx="17280" cy="63360"/>
                            </a:xfrm>
                            <a:prstGeom prst="line">
                              <a:avLst/>
                            </a:prstGeom>
                            <a:ln w="0">
                              <a:solidFill>
                                <a:srgbClr val="000000"/>
                              </a:solidFill>
                            </a:ln>
                          </wps:spPr>
                          <wps:style>
                            <a:lnRef idx="0"/>
                            <a:fillRef idx="0"/>
                            <a:effectRef idx="0"/>
                            <a:fontRef idx="minor"/>
                          </wps:style>
                          <wps:bodyPr/>
                        </wps:wsp>
                        <wps:wsp>
                          <wps:cNvSpPr/>
                          <wps:spPr>
                            <a:xfrm>
                              <a:off x="949320" y="794880"/>
                              <a:ext cx="0" cy="43200"/>
                            </a:xfrm>
                            <a:prstGeom prst="line">
                              <a:avLst/>
                            </a:prstGeom>
                            <a:ln w="0">
                              <a:solidFill>
                                <a:srgbClr val="000000"/>
                              </a:solidFill>
                            </a:ln>
                          </wps:spPr>
                          <wps:style>
                            <a:lnRef idx="0"/>
                            <a:fillRef idx="0"/>
                            <a:effectRef idx="0"/>
                            <a:fontRef idx="minor"/>
                          </wps:style>
                          <wps:bodyPr/>
                        </wps:wsp>
                        <wps:wsp>
                          <wps:cNvSpPr/>
                          <wps:spPr>
                            <a:xfrm flipH="1">
                              <a:off x="813960" y="970200"/>
                              <a:ext cx="43920" cy="0"/>
                            </a:xfrm>
                            <a:prstGeom prst="line">
                              <a:avLst/>
                            </a:prstGeom>
                            <a:ln w="0">
                              <a:solidFill>
                                <a:srgbClr val="000000"/>
                              </a:solidFill>
                            </a:ln>
                          </wps:spPr>
                          <wps:style>
                            <a:lnRef idx="0"/>
                            <a:fillRef idx="0"/>
                            <a:effectRef idx="0"/>
                            <a:fontRef idx="minor"/>
                          </wps:style>
                          <wps:bodyPr/>
                        </wps:wsp>
                        <wps:wsp>
                          <wps:cNvSpPr/>
                          <wps:spPr>
                            <a:xfrm>
                              <a:off x="680760" y="794880"/>
                              <a:ext cx="0" cy="43200"/>
                            </a:xfrm>
                            <a:prstGeom prst="line">
                              <a:avLst/>
                            </a:prstGeom>
                            <a:ln w="0">
                              <a:solidFill>
                                <a:srgbClr val="000000"/>
                              </a:solidFill>
                            </a:ln>
                          </wps:spPr>
                          <wps:style>
                            <a:lnRef idx="0"/>
                            <a:fillRef idx="0"/>
                            <a:effectRef idx="0"/>
                            <a:fontRef idx="minor"/>
                          </wps:style>
                          <wps:bodyPr/>
                        </wps:wsp>
                        <wps:wsp>
                          <wps:cNvSpPr/>
                          <wps:spPr>
                            <a:xfrm flipH="1">
                              <a:off x="813960" y="705960"/>
                              <a:ext cx="43920" cy="0"/>
                            </a:xfrm>
                            <a:prstGeom prst="line">
                              <a:avLst/>
                            </a:prstGeom>
                            <a:ln w="0">
                              <a:solidFill>
                                <a:srgbClr val="000000"/>
                              </a:solidFill>
                            </a:ln>
                          </wps:spPr>
                          <wps:style>
                            <a:lnRef idx="0"/>
                            <a:fillRef idx="0"/>
                            <a:effectRef idx="0"/>
                            <a:fontRef idx="minor"/>
                          </wps:style>
                          <wps:bodyPr/>
                        </wps:wsp>
                        <wps:wsp>
                          <wps:cNvSpPr/>
                          <wps:spPr>
                            <a:xfrm>
                              <a:off x="285120" y="44280"/>
                              <a:ext cx="388080" cy="266040"/>
                            </a:xfrm>
                            <a:prstGeom prst="line">
                              <a:avLst/>
                            </a:prstGeom>
                            <a:ln w="0">
                              <a:solidFill>
                                <a:srgbClr val="000000"/>
                              </a:solidFill>
                            </a:ln>
                          </wps:spPr>
                          <wps:style>
                            <a:lnRef idx="0"/>
                            <a:fillRef idx="0"/>
                            <a:effectRef idx="0"/>
                            <a:fontRef idx="minor"/>
                          </wps:style>
                          <wps:bodyPr/>
                        </wps:wsp>
                        <wps:wsp>
                          <wps:cNvSpPr/>
                          <wps:spPr>
                            <a:xfrm flipH="1">
                              <a:off x="137160" y="311040"/>
                              <a:ext cx="535320" cy="132840"/>
                            </a:xfrm>
                            <a:prstGeom prst="line">
                              <a:avLst/>
                            </a:prstGeom>
                            <a:ln w="0">
                              <a:solidFill>
                                <a:srgbClr val="000000"/>
                              </a:solidFill>
                            </a:ln>
                          </wps:spPr>
                          <wps:style>
                            <a:lnRef idx="0"/>
                            <a:fillRef idx="0"/>
                            <a:effectRef idx="0"/>
                            <a:fontRef idx="minor"/>
                          </wps:style>
                          <wps:bodyPr/>
                        </wps:wsp>
                        <wps:wsp>
                          <wps:cNvSpPr/>
                          <wps:spPr>
                            <a:xfrm flipV="1">
                              <a:off x="137880" y="43920"/>
                              <a:ext cx="146520" cy="399240"/>
                            </a:xfrm>
                            <a:prstGeom prst="line">
                              <a:avLst/>
                            </a:prstGeom>
                            <a:ln w="0">
                              <a:solidFill>
                                <a:srgbClr val="000000"/>
                              </a:solidFill>
                            </a:ln>
                          </wps:spPr>
                          <wps:style>
                            <a:lnRef idx="0"/>
                            <a:fillRef idx="0"/>
                            <a:effectRef idx="0"/>
                            <a:fontRef idx="minor"/>
                          </wps:style>
                          <wps:bodyPr/>
                        </wps:wsp>
                        <wps:wsp>
                          <wps:cNvSpPr/>
                          <wps:spPr>
                            <a:xfrm flipH="1">
                              <a:off x="955800" y="44280"/>
                              <a:ext cx="388080" cy="266040"/>
                            </a:xfrm>
                            <a:prstGeom prst="line">
                              <a:avLst/>
                            </a:prstGeom>
                            <a:ln w="0">
                              <a:solidFill>
                                <a:srgbClr val="000000"/>
                              </a:solidFill>
                            </a:ln>
                          </wps:spPr>
                          <wps:style>
                            <a:lnRef idx="0"/>
                            <a:fillRef idx="0"/>
                            <a:effectRef idx="0"/>
                            <a:fontRef idx="minor"/>
                          </wps:style>
                          <wps:bodyPr/>
                        </wps:wsp>
                        <wps:wsp>
                          <wps:cNvSpPr/>
                          <wps:spPr>
                            <a:xfrm>
                              <a:off x="956160" y="311040"/>
                              <a:ext cx="535320" cy="132840"/>
                            </a:xfrm>
                            <a:prstGeom prst="line">
                              <a:avLst/>
                            </a:prstGeom>
                            <a:ln w="0">
                              <a:solidFill>
                                <a:srgbClr val="000000"/>
                              </a:solidFill>
                            </a:ln>
                          </wps:spPr>
                          <wps:style>
                            <a:lnRef idx="0"/>
                            <a:fillRef idx="0"/>
                            <a:effectRef idx="0"/>
                            <a:fontRef idx="minor"/>
                          </wps:style>
                          <wps:bodyPr/>
                        </wps:wsp>
                        <wps:wsp>
                          <wps:cNvSpPr/>
                          <wps:spPr>
                            <a:xfrm flipH="1" flipV="1">
                              <a:off x="1344240" y="43920"/>
                              <a:ext cx="146520" cy="399240"/>
                            </a:xfrm>
                            <a:prstGeom prst="line">
                              <a:avLst/>
                            </a:prstGeom>
                            <a:ln w="0">
                              <a:solidFill>
                                <a:srgbClr val="000000"/>
                              </a:solidFill>
                            </a:ln>
                          </wps:spPr>
                          <wps:style>
                            <a:lnRef idx="0"/>
                            <a:fillRef idx="0"/>
                            <a:effectRef idx="0"/>
                            <a:fontRef idx="minor"/>
                          </wps:style>
                          <wps:bodyPr/>
                        </wps:wsp>
                        <wps:wsp>
                          <wps:cNvSpPr/>
                          <wps:spPr>
                            <a:xfrm>
                              <a:off x="811440" y="50760"/>
                              <a:ext cx="5760" cy="787320"/>
                            </a:xfrm>
                            <a:custGeom>
                              <a:avLst/>
                              <a:gdLst/>
                              <a:ahLst/>
                              <a:rect l="l" t="t" r="r" b="b"/>
                              <a:pathLst>
                                <a:path w="15" h="2040">
                                  <a:moveTo>
                                    <a:pt x="0" y="2040"/>
                                  </a:moveTo>
                                  <a:lnTo>
                                    <a:pt x="0" y="1950"/>
                                  </a:lnTo>
                                  <a:lnTo>
                                    <a:pt x="15" y="1950"/>
                                  </a:lnTo>
                                  <a:lnTo>
                                    <a:pt x="15" y="2040"/>
                                  </a:lnTo>
                                  <a:lnTo>
                                    <a:pt x="0" y="2040"/>
                                  </a:lnTo>
                                  <a:close/>
                                  <a:moveTo>
                                    <a:pt x="0" y="1890"/>
                                  </a:moveTo>
                                  <a:lnTo>
                                    <a:pt x="0" y="1800"/>
                                  </a:lnTo>
                                  <a:lnTo>
                                    <a:pt x="15" y="1800"/>
                                  </a:lnTo>
                                  <a:lnTo>
                                    <a:pt x="15" y="1890"/>
                                  </a:lnTo>
                                  <a:lnTo>
                                    <a:pt x="0" y="1890"/>
                                  </a:lnTo>
                                  <a:close/>
                                  <a:moveTo>
                                    <a:pt x="0" y="1740"/>
                                  </a:moveTo>
                                  <a:lnTo>
                                    <a:pt x="0" y="1650"/>
                                  </a:lnTo>
                                  <a:lnTo>
                                    <a:pt x="15" y="1650"/>
                                  </a:lnTo>
                                  <a:lnTo>
                                    <a:pt x="15" y="1740"/>
                                  </a:lnTo>
                                  <a:lnTo>
                                    <a:pt x="0" y="1740"/>
                                  </a:lnTo>
                                  <a:close/>
                                  <a:moveTo>
                                    <a:pt x="0" y="1590"/>
                                  </a:moveTo>
                                  <a:lnTo>
                                    <a:pt x="0" y="1500"/>
                                  </a:lnTo>
                                  <a:lnTo>
                                    <a:pt x="15" y="1500"/>
                                  </a:lnTo>
                                  <a:lnTo>
                                    <a:pt x="15" y="1590"/>
                                  </a:lnTo>
                                  <a:lnTo>
                                    <a:pt x="0" y="1590"/>
                                  </a:lnTo>
                                  <a:close/>
                                  <a:moveTo>
                                    <a:pt x="0" y="1440"/>
                                  </a:moveTo>
                                  <a:lnTo>
                                    <a:pt x="0" y="1350"/>
                                  </a:lnTo>
                                  <a:lnTo>
                                    <a:pt x="15" y="1350"/>
                                  </a:lnTo>
                                  <a:lnTo>
                                    <a:pt x="15" y="1440"/>
                                  </a:lnTo>
                                  <a:lnTo>
                                    <a:pt x="0" y="1440"/>
                                  </a:lnTo>
                                  <a:close/>
                                  <a:moveTo>
                                    <a:pt x="0" y="1290"/>
                                  </a:moveTo>
                                  <a:lnTo>
                                    <a:pt x="0" y="1200"/>
                                  </a:lnTo>
                                  <a:lnTo>
                                    <a:pt x="15" y="1200"/>
                                  </a:lnTo>
                                  <a:lnTo>
                                    <a:pt x="15" y="1290"/>
                                  </a:lnTo>
                                  <a:lnTo>
                                    <a:pt x="0" y="1290"/>
                                  </a:lnTo>
                                  <a:close/>
                                  <a:moveTo>
                                    <a:pt x="0" y="1140"/>
                                  </a:moveTo>
                                  <a:lnTo>
                                    <a:pt x="0" y="1050"/>
                                  </a:lnTo>
                                  <a:lnTo>
                                    <a:pt x="15" y="1050"/>
                                  </a:lnTo>
                                  <a:lnTo>
                                    <a:pt x="15" y="1140"/>
                                  </a:lnTo>
                                  <a:lnTo>
                                    <a:pt x="0" y="1140"/>
                                  </a:lnTo>
                                  <a:close/>
                                  <a:moveTo>
                                    <a:pt x="0" y="990"/>
                                  </a:moveTo>
                                  <a:lnTo>
                                    <a:pt x="0" y="900"/>
                                  </a:lnTo>
                                  <a:lnTo>
                                    <a:pt x="15" y="900"/>
                                  </a:lnTo>
                                  <a:lnTo>
                                    <a:pt x="15" y="990"/>
                                  </a:lnTo>
                                  <a:lnTo>
                                    <a:pt x="0" y="990"/>
                                  </a:lnTo>
                                  <a:close/>
                                  <a:moveTo>
                                    <a:pt x="0" y="840"/>
                                  </a:moveTo>
                                  <a:lnTo>
                                    <a:pt x="0" y="750"/>
                                  </a:lnTo>
                                  <a:lnTo>
                                    <a:pt x="15" y="750"/>
                                  </a:lnTo>
                                  <a:lnTo>
                                    <a:pt x="15" y="840"/>
                                  </a:lnTo>
                                  <a:lnTo>
                                    <a:pt x="0" y="840"/>
                                  </a:lnTo>
                                  <a:close/>
                                  <a:moveTo>
                                    <a:pt x="0" y="690"/>
                                  </a:moveTo>
                                  <a:lnTo>
                                    <a:pt x="0" y="600"/>
                                  </a:lnTo>
                                  <a:lnTo>
                                    <a:pt x="15" y="600"/>
                                  </a:lnTo>
                                  <a:lnTo>
                                    <a:pt x="15" y="690"/>
                                  </a:lnTo>
                                  <a:lnTo>
                                    <a:pt x="0" y="690"/>
                                  </a:lnTo>
                                  <a:close/>
                                  <a:moveTo>
                                    <a:pt x="0" y="540"/>
                                  </a:moveTo>
                                  <a:lnTo>
                                    <a:pt x="0" y="450"/>
                                  </a:lnTo>
                                  <a:lnTo>
                                    <a:pt x="15" y="450"/>
                                  </a:lnTo>
                                  <a:lnTo>
                                    <a:pt x="15" y="540"/>
                                  </a:lnTo>
                                  <a:lnTo>
                                    <a:pt x="0" y="540"/>
                                  </a:lnTo>
                                  <a:close/>
                                  <a:moveTo>
                                    <a:pt x="0" y="390"/>
                                  </a:moveTo>
                                  <a:lnTo>
                                    <a:pt x="0" y="300"/>
                                  </a:lnTo>
                                  <a:lnTo>
                                    <a:pt x="15" y="300"/>
                                  </a:lnTo>
                                  <a:lnTo>
                                    <a:pt x="15" y="390"/>
                                  </a:lnTo>
                                  <a:lnTo>
                                    <a:pt x="0" y="390"/>
                                  </a:lnTo>
                                  <a:close/>
                                  <a:moveTo>
                                    <a:pt x="0" y="240"/>
                                  </a:moveTo>
                                  <a:lnTo>
                                    <a:pt x="0" y="150"/>
                                  </a:lnTo>
                                  <a:lnTo>
                                    <a:pt x="15" y="150"/>
                                  </a:lnTo>
                                  <a:lnTo>
                                    <a:pt x="15" y="240"/>
                                  </a:lnTo>
                                  <a:lnTo>
                                    <a:pt x="0" y="240"/>
                                  </a:lnTo>
                                  <a:close/>
                                  <a:moveTo>
                                    <a:pt x="0" y="90"/>
                                  </a:moveTo>
                                  <a:lnTo>
                                    <a:pt x="0" y="0"/>
                                  </a:lnTo>
                                  <a:lnTo>
                                    <a:pt x="15" y="0"/>
                                  </a:lnTo>
                                  <a:lnTo>
                                    <a:pt x="15"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flipH="1" flipV="1">
                              <a:off x="955800" y="1365120"/>
                              <a:ext cx="388080" cy="266040"/>
                            </a:xfrm>
                            <a:prstGeom prst="line">
                              <a:avLst/>
                            </a:prstGeom>
                            <a:ln w="0">
                              <a:solidFill>
                                <a:srgbClr val="000000"/>
                              </a:solidFill>
                            </a:ln>
                          </wps:spPr>
                          <wps:style>
                            <a:lnRef idx="0"/>
                            <a:fillRef idx="0"/>
                            <a:effectRef idx="0"/>
                            <a:fontRef idx="minor"/>
                          </wps:style>
                          <wps:bodyPr/>
                        </wps:wsp>
                        <wps:wsp>
                          <wps:cNvSpPr/>
                          <wps:spPr>
                            <a:xfrm flipV="1">
                              <a:off x="956160" y="1231920"/>
                              <a:ext cx="535320" cy="132840"/>
                            </a:xfrm>
                            <a:prstGeom prst="line">
                              <a:avLst/>
                            </a:prstGeom>
                            <a:ln w="0">
                              <a:solidFill>
                                <a:srgbClr val="000000"/>
                              </a:solidFill>
                            </a:ln>
                          </wps:spPr>
                          <wps:style>
                            <a:lnRef idx="0"/>
                            <a:fillRef idx="0"/>
                            <a:effectRef idx="0"/>
                            <a:fontRef idx="minor"/>
                          </wps:style>
                          <wps:bodyPr/>
                        </wps:wsp>
                        <wps:wsp>
                          <wps:cNvSpPr/>
                          <wps:spPr>
                            <a:xfrm flipH="1">
                              <a:off x="1344240" y="1232640"/>
                              <a:ext cx="146520" cy="399240"/>
                            </a:xfrm>
                            <a:prstGeom prst="line">
                              <a:avLst/>
                            </a:prstGeom>
                            <a:ln w="0">
                              <a:solidFill>
                                <a:srgbClr val="000000"/>
                              </a:solidFill>
                            </a:ln>
                          </wps:spPr>
                          <wps:style>
                            <a:lnRef idx="0"/>
                            <a:fillRef idx="0"/>
                            <a:effectRef idx="0"/>
                            <a:fontRef idx="minor"/>
                          </wps:style>
                          <wps:bodyPr/>
                        </wps:wsp>
                        <wps:wsp>
                          <wps:cNvSpPr/>
                          <wps:spPr>
                            <a:xfrm>
                              <a:off x="811440" y="838080"/>
                              <a:ext cx="5760" cy="787320"/>
                            </a:xfrm>
                            <a:custGeom>
                              <a:avLst/>
                              <a:gdLst/>
                              <a:ahLst/>
                              <a:rect l="l" t="t" r="r" b="b"/>
                              <a:pathLst>
                                <a:path w="15" h="2040">
                                  <a:moveTo>
                                    <a:pt x="15" y="0"/>
                                  </a:moveTo>
                                  <a:lnTo>
                                    <a:pt x="15" y="90"/>
                                  </a:lnTo>
                                  <a:lnTo>
                                    <a:pt x="0" y="90"/>
                                  </a:lnTo>
                                  <a:lnTo>
                                    <a:pt x="0" y="0"/>
                                  </a:lnTo>
                                  <a:lnTo>
                                    <a:pt x="15" y="0"/>
                                  </a:lnTo>
                                  <a:close/>
                                  <a:moveTo>
                                    <a:pt x="15" y="150"/>
                                  </a:moveTo>
                                  <a:lnTo>
                                    <a:pt x="15" y="240"/>
                                  </a:lnTo>
                                  <a:lnTo>
                                    <a:pt x="0" y="240"/>
                                  </a:lnTo>
                                  <a:lnTo>
                                    <a:pt x="0" y="150"/>
                                  </a:lnTo>
                                  <a:lnTo>
                                    <a:pt x="15" y="150"/>
                                  </a:lnTo>
                                  <a:close/>
                                  <a:moveTo>
                                    <a:pt x="15" y="300"/>
                                  </a:moveTo>
                                  <a:lnTo>
                                    <a:pt x="15" y="390"/>
                                  </a:lnTo>
                                  <a:lnTo>
                                    <a:pt x="0" y="390"/>
                                  </a:lnTo>
                                  <a:lnTo>
                                    <a:pt x="0" y="300"/>
                                  </a:lnTo>
                                  <a:lnTo>
                                    <a:pt x="15" y="300"/>
                                  </a:lnTo>
                                  <a:close/>
                                  <a:moveTo>
                                    <a:pt x="15" y="450"/>
                                  </a:moveTo>
                                  <a:lnTo>
                                    <a:pt x="15" y="540"/>
                                  </a:lnTo>
                                  <a:lnTo>
                                    <a:pt x="0" y="540"/>
                                  </a:lnTo>
                                  <a:lnTo>
                                    <a:pt x="0" y="450"/>
                                  </a:lnTo>
                                  <a:lnTo>
                                    <a:pt x="15" y="450"/>
                                  </a:lnTo>
                                  <a:close/>
                                  <a:moveTo>
                                    <a:pt x="15" y="600"/>
                                  </a:moveTo>
                                  <a:lnTo>
                                    <a:pt x="15" y="690"/>
                                  </a:lnTo>
                                  <a:lnTo>
                                    <a:pt x="0" y="690"/>
                                  </a:lnTo>
                                  <a:lnTo>
                                    <a:pt x="0" y="600"/>
                                  </a:lnTo>
                                  <a:lnTo>
                                    <a:pt x="15" y="600"/>
                                  </a:lnTo>
                                  <a:close/>
                                  <a:moveTo>
                                    <a:pt x="15" y="750"/>
                                  </a:moveTo>
                                  <a:lnTo>
                                    <a:pt x="15" y="840"/>
                                  </a:lnTo>
                                  <a:lnTo>
                                    <a:pt x="0" y="840"/>
                                  </a:lnTo>
                                  <a:lnTo>
                                    <a:pt x="0" y="750"/>
                                  </a:lnTo>
                                  <a:lnTo>
                                    <a:pt x="15" y="750"/>
                                  </a:lnTo>
                                  <a:close/>
                                  <a:moveTo>
                                    <a:pt x="15" y="900"/>
                                  </a:moveTo>
                                  <a:lnTo>
                                    <a:pt x="15" y="990"/>
                                  </a:lnTo>
                                  <a:lnTo>
                                    <a:pt x="0" y="990"/>
                                  </a:lnTo>
                                  <a:lnTo>
                                    <a:pt x="0" y="900"/>
                                  </a:lnTo>
                                  <a:lnTo>
                                    <a:pt x="15" y="900"/>
                                  </a:lnTo>
                                  <a:close/>
                                  <a:moveTo>
                                    <a:pt x="15" y="1050"/>
                                  </a:moveTo>
                                  <a:lnTo>
                                    <a:pt x="15" y="1140"/>
                                  </a:lnTo>
                                  <a:lnTo>
                                    <a:pt x="0" y="1140"/>
                                  </a:lnTo>
                                  <a:lnTo>
                                    <a:pt x="0" y="1050"/>
                                  </a:lnTo>
                                  <a:lnTo>
                                    <a:pt x="15" y="1050"/>
                                  </a:lnTo>
                                  <a:close/>
                                  <a:moveTo>
                                    <a:pt x="15" y="1200"/>
                                  </a:moveTo>
                                  <a:lnTo>
                                    <a:pt x="15" y="1290"/>
                                  </a:lnTo>
                                  <a:lnTo>
                                    <a:pt x="0" y="1290"/>
                                  </a:lnTo>
                                  <a:lnTo>
                                    <a:pt x="0" y="1200"/>
                                  </a:lnTo>
                                  <a:lnTo>
                                    <a:pt x="15" y="1200"/>
                                  </a:lnTo>
                                  <a:close/>
                                  <a:moveTo>
                                    <a:pt x="15" y="1350"/>
                                  </a:moveTo>
                                  <a:lnTo>
                                    <a:pt x="15" y="1440"/>
                                  </a:lnTo>
                                  <a:lnTo>
                                    <a:pt x="0" y="1440"/>
                                  </a:lnTo>
                                  <a:lnTo>
                                    <a:pt x="0" y="1350"/>
                                  </a:lnTo>
                                  <a:lnTo>
                                    <a:pt x="15" y="1350"/>
                                  </a:lnTo>
                                  <a:close/>
                                  <a:moveTo>
                                    <a:pt x="15" y="1500"/>
                                  </a:moveTo>
                                  <a:lnTo>
                                    <a:pt x="15" y="1590"/>
                                  </a:lnTo>
                                  <a:lnTo>
                                    <a:pt x="0" y="1590"/>
                                  </a:lnTo>
                                  <a:lnTo>
                                    <a:pt x="0" y="1500"/>
                                  </a:lnTo>
                                  <a:lnTo>
                                    <a:pt x="15" y="1500"/>
                                  </a:lnTo>
                                  <a:close/>
                                  <a:moveTo>
                                    <a:pt x="15" y="1650"/>
                                  </a:moveTo>
                                  <a:lnTo>
                                    <a:pt x="15" y="1740"/>
                                  </a:lnTo>
                                  <a:lnTo>
                                    <a:pt x="0" y="1740"/>
                                  </a:lnTo>
                                  <a:lnTo>
                                    <a:pt x="0" y="1650"/>
                                  </a:lnTo>
                                  <a:lnTo>
                                    <a:pt x="15" y="1650"/>
                                  </a:lnTo>
                                  <a:close/>
                                  <a:moveTo>
                                    <a:pt x="15" y="1800"/>
                                  </a:moveTo>
                                  <a:lnTo>
                                    <a:pt x="15" y="1890"/>
                                  </a:lnTo>
                                  <a:lnTo>
                                    <a:pt x="0" y="1890"/>
                                  </a:lnTo>
                                  <a:lnTo>
                                    <a:pt x="0" y="1800"/>
                                  </a:lnTo>
                                  <a:lnTo>
                                    <a:pt x="15" y="1800"/>
                                  </a:lnTo>
                                  <a:close/>
                                  <a:moveTo>
                                    <a:pt x="15" y="1950"/>
                                  </a:moveTo>
                                  <a:lnTo>
                                    <a:pt x="15" y="2040"/>
                                  </a:lnTo>
                                  <a:lnTo>
                                    <a:pt x="0" y="2040"/>
                                  </a:lnTo>
                                  <a:lnTo>
                                    <a:pt x="0" y="1950"/>
                                  </a:lnTo>
                                  <a:lnTo>
                                    <a:pt x="15" y="1950"/>
                                  </a:lnTo>
                                  <a:close/>
                                </a:path>
                              </a:pathLst>
                            </a:custGeom>
                            <a:solidFill>
                              <a:srgbClr val="000000"/>
                            </a:solidFill>
                            <a:ln w="0">
                              <a:solidFill>
                                <a:srgbClr val="000000"/>
                              </a:solidFill>
                            </a:ln>
                          </wps:spPr>
                          <wps:style>
                            <a:lnRef idx="0"/>
                            <a:fillRef idx="0"/>
                            <a:effectRef idx="0"/>
                            <a:fontRef idx="minor"/>
                          </wps:style>
                          <wps:bodyPr/>
                        </wps:wsp>
                        <wps:wsp>
                          <wps:cNvSpPr/>
                          <wps:spPr>
                            <a:xfrm>
                              <a:off x="14040" y="835560"/>
                              <a:ext cx="800280" cy="5760"/>
                            </a:xfrm>
                            <a:custGeom>
                              <a:avLst/>
                              <a:gdLst/>
                              <a:ahLst/>
                              <a:rect l="l" t="t" r="r" b="b"/>
                              <a:pathLst>
                                <a:path w="2040" h="15">
                                  <a:moveTo>
                                    <a:pt x="2040" y="15"/>
                                  </a:moveTo>
                                  <a:lnTo>
                                    <a:pt x="1950" y="15"/>
                                  </a:lnTo>
                                  <a:lnTo>
                                    <a:pt x="1950" y="0"/>
                                  </a:lnTo>
                                  <a:lnTo>
                                    <a:pt x="2040" y="0"/>
                                  </a:lnTo>
                                  <a:lnTo>
                                    <a:pt x="2040" y="15"/>
                                  </a:lnTo>
                                  <a:close/>
                                  <a:moveTo>
                                    <a:pt x="1890" y="15"/>
                                  </a:moveTo>
                                  <a:lnTo>
                                    <a:pt x="1800" y="15"/>
                                  </a:lnTo>
                                  <a:lnTo>
                                    <a:pt x="1800" y="0"/>
                                  </a:lnTo>
                                  <a:lnTo>
                                    <a:pt x="1890" y="0"/>
                                  </a:lnTo>
                                  <a:lnTo>
                                    <a:pt x="1890" y="15"/>
                                  </a:lnTo>
                                  <a:close/>
                                  <a:moveTo>
                                    <a:pt x="1740" y="15"/>
                                  </a:moveTo>
                                  <a:lnTo>
                                    <a:pt x="1650" y="15"/>
                                  </a:lnTo>
                                  <a:lnTo>
                                    <a:pt x="1650" y="0"/>
                                  </a:lnTo>
                                  <a:lnTo>
                                    <a:pt x="1740" y="0"/>
                                  </a:lnTo>
                                  <a:lnTo>
                                    <a:pt x="1740" y="15"/>
                                  </a:lnTo>
                                  <a:close/>
                                  <a:moveTo>
                                    <a:pt x="1590" y="15"/>
                                  </a:moveTo>
                                  <a:lnTo>
                                    <a:pt x="1500" y="15"/>
                                  </a:lnTo>
                                  <a:lnTo>
                                    <a:pt x="1500" y="0"/>
                                  </a:lnTo>
                                  <a:lnTo>
                                    <a:pt x="1590" y="0"/>
                                  </a:lnTo>
                                  <a:lnTo>
                                    <a:pt x="1590" y="15"/>
                                  </a:lnTo>
                                  <a:close/>
                                  <a:moveTo>
                                    <a:pt x="1440" y="15"/>
                                  </a:moveTo>
                                  <a:lnTo>
                                    <a:pt x="1350" y="15"/>
                                  </a:lnTo>
                                  <a:lnTo>
                                    <a:pt x="1350" y="0"/>
                                  </a:lnTo>
                                  <a:lnTo>
                                    <a:pt x="1440" y="0"/>
                                  </a:lnTo>
                                  <a:lnTo>
                                    <a:pt x="1440" y="15"/>
                                  </a:lnTo>
                                  <a:close/>
                                  <a:moveTo>
                                    <a:pt x="1290" y="15"/>
                                  </a:moveTo>
                                  <a:lnTo>
                                    <a:pt x="1200" y="15"/>
                                  </a:lnTo>
                                  <a:lnTo>
                                    <a:pt x="1200" y="0"/>
                                  </a:lnTo>
                                  <a:lnTo>
                                    <a:pt x="1290" y="0"/>
                                  </a:lnTo>
                                  <a:lnTo>
                                    <a:pt x="1290" y="15"/>
                                  </a:lnTo>
                                  <a:close/>
                                  <a:moveTo>
                                    <a:pt x="1140" y="15"/>
                                  </a:moveTo>
                                  <a:lnTo>
                                    <a:pt x="1050" y="15"/>
                                  </a:lnTo>
                                  <a:lnTo>
                                    <a:pt x="1050" y="0"/>
                                  </a:lnTo>
                                  <a:lnTo>
                                    <a:pt x="1140" y="0"/>
                                  </a:lnTo>
                                  <a:lnTo>
                                    <a:pt x="1140" y="15"/>
                                  </a:lnTo>
                                  <a:close/>
                                  <a:moveTo>
                                    <a:pt x="990" y="15"/>
                                  </a:moveTo>
                                  <a:lnTo>
                                    <a:pt x="900" y="15"/>
                                  </a:lnTo>
                                  <a:lnTo>
                                    <a:pt x="900" y="0"/>
                                  </a:lnTo>
                                  <a:lnTo>
                                    <a:pt x="990" y="0"/>
                                  </a:lnTo>
                                  <a:lnTo>
                                    <a:pt x="990" y="15"/>
                                  </a:lnTo>
                                  <a:close/>
                                  <a:moveTo>
                                    <a:pt x="840" y="15"/>
                                  </a:moveTo>
                                  <a:lnTo>
                                    <a:pt x="750" y="15"/>
                                  </a:lnTo>
                                  <a:lnTo>
                                    <a:pt x="750" y="0"/>
                                  </a:lnTo>
                                  <a:lnTo>
                                    <a:pt x="840" y="0"/>
                                  </a:lnTo>
                                  <a:lnTo>
                                    <a:pt x="840" y="15"/>
                                  </a:lnTo>
                                  <a:close/>
                                  <a:moveTo>
                                    <a:pt x="690" y="15"/>
                                  </a:moveTo>
                                  <a:lnTo>
                                    <a:pt x="600" y="15"/>
                                  </a:lnTo>
                                  <a:lnTo>
                                    <a:pt x="600" y="0"/>
                                  </a:lnTo>
                                  <a:lnTo>
                                    <a:pt x="690" y="0"/>
                                  </a:lnTo>
                                  <a:lnTo>
                                    <a:pt x="690" y="15"/>
                                  </a:lnTo>
                                  <a:close/>
                                  <a:moveTo>
                                    <a:pt x="540" y="15"/>
                                  </a:moveTo>
                                  <a:lnTo>
                                    <a:pt x="450" y="15"/>
                                  </a:lnTo>
                                  <a:lnTo>
                                    <a:pt x="450" y="0"/>
                                  </a:lnTo>
                                  <a:lnTo>
                                    <a:pt x="540" y="0"/>
                                  </a:lnTo>
                                  <a:lnTo>
                                    <a:pt x="540" y="15"/>
                                  </a:lnTo>
                                  <a:close/>
                                  <a:moveTo>
                                    <a:pt x="390" y="15"/>
                                  </a:moveTo>
                                  <a:lnTo>
                                    <a:pt x="300" y="15"/>
                                  </a:lnTo>
                                  <a:lnTo>
                                    <a:pt x="300" y="0"/>
                                  </a:lnTo>
                                  <a:lnTo>
                                    <a:pt x="390" y="0"/>
                                  </a:lnTo>
                                  <a:lnTo>
                                    <a:pt x="390" y="15"/>
                                  </a:lnTo>
                                  <a:close/>
                                  <a:moveTo>
                                    <a:pt x="240" y="15"/>
                                  </a:moveTo>
                                  <a:lnTo>
                                    <a:pt x="150" y="15"/>
                                  </a:lnTo>
                                  <a:lnTo>
                                    <a:pt x="150" y="0"/>
                                  </a:lnTo>
                                  <a:lnTo>
                                    <a:pt x="240" y="0"/>
                                  </a:lnTo>
                                  <a:lnTo>
                                    <a:pt x="240" y="15"/>
                                  </a:lnTo>
                                  <a:close/>
                                  <a:moveTo>
                                    <a:pt x="90" y="15"/>
                                  </a:moveTo>
                                  <a:lnTo>
                                    <a:pt x="0" y="15"/>
                                  </a:lnTo>
                                  <a:lnTo>
                                    <a:pt x="0" y="0"/>
                                  </a:lnTo>
                                  <a:lnTo>
                                    <a:pt x="90" y="0"/>
                                  </a:lnTo>
                                  <a:lnTo>
                                    <a:pt x="90" y="15"/>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103040" y="832320"/>
                              <a:ext cx="452160" cy="119880"/>
                            </a:xfrm>
                          </wpg:grpSpPr>
                          <wps:wsp>
                            <wps:cNvSpPr txBox="1"/>
                            <wps:spPr>
                              <a:xfrm>
                                <a:off x="0" y="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wps:txbx>
                            <wps:bodyPr wrap="square" lIns="0" rIns="0" tIns="0" bIns="0" anchor="t">
                              <a:noAutofit/>
                            </wps:bodyPr>
                          </wps:wsp>
                          <wps:wsp>
                            <wps:cNvSpPr txBox="1"/>
                            <wps:spPr>
                              <a:xfrm>
                                <a:off x="135360" y="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wps:txbx>
                            <wps:bodyPr wrap="square" lIns="0" rIns="0" tIns="0" bIns="0" anchor="t">
                              <a:noAutofit/>
                            </wps:bodyPr>
                          </wps:wsp>
                          <wps:wsp>
                            <wps:cNvSpPr txBox="1"/>
                            <wps:spPr>
                              <a:xfrm>
                                <a:off x="270360" y="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405000" y="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wps:txbx>
                            <wps:bodyPr wrap="square" lIns="0" rIns="0" tIns="0" bIns="0" anchor="t">
                              <a:noAutofit/>
                            </wps:bodyPr>
                          </wps:wsp>
                        </wpg:grpSp>
                        <wps:wsp>
                          <wps:cNvSpPr txBox="1"/>
                          <wps:spPr>
                            <a:xfrm>
                              <a:off x="967680" y="83232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wps:txbx>
                          <wps:bodyPr wrap="square" lIns="0" rIns="0" tIns="0" bIns="0" anchor="t">
                            <a:noAutofit/>
                          </wps:bodyPr>
                        </wps:wsp>
                        <wpg:grpSp>
                          <wpg:cNvGrpSpPr/>
                          <wpg:grpSpPr>
                            <a:xfrm>
                              <a:off x="720000" y="1006560"/>
                              <a:ext cx="93960" cy="519480"/>
                            </a:xfrm>
                          </wpg:grpSpPr>
                          <wps:wsp>
                            <wps:cNvSpPr txBox="1"/>
                            <wps:spPr>
                              <a:xfrm>
                                <a:off x="0" y="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wps:txbx>
                            <wps:bodyPr wrap="square" lIns="0" rIns="0" tIns="0" bIns="0" anchor="t">
                              <a:noAutofit/>
                            </wps:bodyPr>
                          </wps:wsp>
                          <wps:wsp>
                            <wps:cNvSpPr txBox="1"/>
                            <wps:spPr>
                              <a:xfrm>
                                <a:off x="0" y="13212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wps:txbx>
                            <wps:bodyPr wrap="square" lIns="0" rIns="0" tIns="0" bIns="0" anchor="t">
                              <a:noAutofit/>
                            </wps:bodyPr>
                          </wps:wsp>
                          <wps:wsp>
                            <wps:cNvSpPr txBox="1"/>
                            <wps:spPr>
                              <a:xfrm>
                                <a:off x="0" y="26604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0" y="39924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wps:txbx>
                            <wps:bodyPr wrap="square" lIns="0" rIns="0" tIns="0" bIns="0" anchor="t">
                              <a:noAutofit/>
                            </wps:bodyPr>
                          </wps:wsp>
                        </wpg:grpSp>
                        <wps:wsp>
                          <wps:cNvSpPr txBox="1"/>
                          <wps:spPr>
                            <a:xfrm>
                              <a:off x="720720" y="87300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wps:txbx>
                          <wps:bodyPr wrap="square" lIns="0" rIns="0" tIns="0" bIns="0" anchor="t">
                            <a:noAutofit/>
                          </wps:bodyPr>
                        </wps:wsp>
                        <wpg:grpSp>
                          <wpg:cNvGrpSpPr/>
                          <wpg:grpSpPr>
                            <a:xfrm>
                              <a:off x="137160" y="832320"/>
                              <a:ext cx="500400" cy="119880"/>
                            </a:xfrm>
                          </wpg:grpSpPr>
                          <wps:wsp>
                            <wps:cNvSpPr txBox="1"/>
                            <wps:spPr>
                              <a:xfrm>
                                <a:off x="405720" y="0"/>
                                <a:ext cx="9468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wps:txbx>
                            <wps:bodyPr wrap="square" lIns="0" rIns="0" tIns="0" bIns="0" anchor="t">
                              <a:noAutofit/>
                            </wps:bodyPr>
                          </wps:wsp>
                          <wps:wsp>
                            <wps:cNvSpPr txBox="1"/>
                            <wps:spPr>
                              <a:xfrm>
                                <a:off x="271080" y="0"/>
                                <a:ext cx="9468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wps:txbx>
                            <wps:bodyPr wrap="square" lIns="0" rIns="0" tIns="0" bIns="0" anchor="t">
                              <a:noAutofit/>
                            </wps:bodyPr>
                          </wps:wsp>
                          <wps:wsp>
                            <wps:cNvSpPr txBox="1"/>
                            <wps:spPr>
                              <a:xfrm>
                                <a:off x="135360" y="0"/>
                                <a:ext cx="9468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0" y="0"/>
                                <a:ext cx="9468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wps:txbx>
                            <wps:bodyPr wrap="square" lIns="0" rIns="0" tIns="0" bIns="0" anchor="t">
                              <a:noAutofit/>
                            </wps:bodyPr>
                          </wps:wsp>
                        </wpg:grpSp>
                        <wps:wsp>
                          <wps:cNvSpPr txBox="1"/>
                          <wps:spPr>
                            <a:xfrm>
                              <a:off x="679320" y="832320"/>
                              <a:ext cx="939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wps:txbx>
                          <wps:bodyPr wrap="square" lIns="0" rIns="0" tIns="0" bIns="0" anchor="t">
                            <a:noAutofit/>
                          </wps:bodyPr>
                        </wps:wsp>
                        <wpg:grpSp>
                          <wpg:cNvGrpSpPr/>
                          <wpg:grpSpPr>
                            <a:xfrm>
                              <a:off x="749880" y="108720"/>
                              <a:ext cx="47160" cy="519480"/>
                            </a:xfrm>
                          </wpg:grpSpPr>
                          <wps:wsp>
                            <wps:cNvSpPr txBox="1"/>
                            <wps:spPr>
                              <a:xfrm>
                                <a:off x="0" y="39924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wps:txbx>
                            <wps:bodyPr wrap="square" lIns="0" rIns="0" tIns="0" bIns="0" anchor="t">
                              <a:noAutofit/>
                            </wps:bodyPr>
                          </wps:wsp>
                          <wps:wsp>
                            <wps:cNvSpPr txBox="1"/>
                            <wps:spPr>
                              <a:xfrm>
                                <a:off x="0" y="26604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wps:txbx>
                            <wps:bodyPr wrap="square" lIns="0" rIns="0" tIns="0" bIns="0" anchor="t">
                              <a:noAutofit/>
                            </wps:bodyPr>
                          </wps:wsp>
                          <wps:wsp>
                            <wps:cNvSpPr txBox="1"/>
                            <wps:spPr>
                              <a:xfrm>
                                <a:off x="0" y="13248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0" y="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wps:txbx>
                            <wps:bodyPr wrap="square" lIns="0" rIns="0" tIns="0" bIns="0" anchor="t">
                              <a:noAutofit/>
                            </wps:bodyPr>
                          </wps:wsp>
                        </wpg:grpSp>
                        <wps:wsp>
                          <wps:cNvSpPr txBox="1"/>
                          <wps:spPr>
                            <a:xfrm>
                              <a:off x="755640" y="636840"/>
                              <a:ext cx="47160" cy="119880"/>
                            </a:xfrm>
                            <a:prstGeom prst="rect">
                              <a:avLst/>
                            </a:prstGeom>
                            <a:noFill/>
                            <a:ln w="0">
                              <a:noFill/>
                            </a:ln>
                          </wps:spPr>
                          <wps:txb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wps:txbx>
                          <wps:bodyPr wrap="square" lIns="0" rIns="0" tIns="0" bIns="0" anchor="t">
                            <a:noAutofit/>
                          </wps:bodyPr>
                        </wps:wsp>
                        <wps:wsp>
                          <wps:cNvSpPr/>
                          <wps:spPr>
                            <a:xfrm>
                              <a:off x="1335240" y="162324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82840" y="122364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946800" y="135684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335240" y="3636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482840" y="43560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946800" y="30240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67080" y="829440"/>
                              <a:ext cx="17280" cy="17280"/>
                            </a:xfrm>
                            <a:prstGeom prst="ellipse">
                              <a:avLst/>
                            </a:prstGeom>
                            <a:solidFill>
                              <a:srgbClr val="000000"/>
                            </a:solidFill>
                            <a:ln w="0">
                              <a:solidFill>
                                <a:srgbClr val="000000"/>
                              </a:solidFill>
                            </a:ln>
                          </wps:spPr>
                          <wps:style>
                            <a:lnRef idx="0"/>
                            <a:fillRef idx="0"/>
                            <a:effectRef idx="0"/>
                            <a:fontRef idx="minor"/>
                          </wps:style>
                          <wps:bodyPr/>
                        </wps:wsp>
                        <wpg:grpSp>
                          <wpg:cNvGrpSpPr/>
                          <wpg:grpSpPr>
                            <a:xfrm>
                              <a:off x="803160" y="826200"/>
                              <a:ext cx="95760" cy="240840"/>
                            </a:xfrm>
                          </wpg:grpSpPr>
                          <wps:wsp>
                            <wps:cNvSpPr/>
                            <wps:spPr>
                              <a:xfrm>
                                <a:off x="0" y="720"/>
                                <a:ext cx="23400" cy="23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720"/>
                                <a:ext cx="23400" cy="23040"/>
                              </a:xfrm>
                              <a:prstGeom prst="ellipse">
                                <a:avLst/>
                              </a:prstGeom>
                              <a:noFill/>
                              <a:ln w="0">
                                <a:solidFill>
                                  <a:srgbClr val="000000"/>
                                </a:solidFill>
                              </a:ln>
                            </wps:spPr>
                            <wps:style>
                              <a:lnRef idx="0"/>
                              <a:fillRef idx="0"/>
                              <a:effectRef idx="0"/>
                              <a:fontRef idx="minor"/>
                            </wps:style>
                            <wps:bodyPr/>
                          </wps:wsp>
                          <wps:wsp>
                            <wps:cNvSpPr txBox="1"/>
                            <wps:spPr>
                              <a:xfrm>
                                <a:off x="16560" y="0"/>
                                <a:ext cx="79200" cy="240840"/>
                              </a:xfrm>
                              <a:prstGeom prst="rect">
                                <a:avLst/>
                              </a:prstGeom>
                              <a:noFill/>
                              <a:ln w="0">
                                <a:noFill/>
                              </a:ln>
                            </wps:spPr>
                            <wps:txbx>
                              <w:txbxContent>
                                <w:p>
                                  <w:pPr>
                                    <w:overflowPunct w:val="false"/>
                                    <w:bidi w:val="0"/>
                                    <w:jc w:val="both"/>
                                    <w:rPr/>
                                  </w:pPr>
                                  <w:r>
                                    <w:rPr>
                                      <w:sz w:val="18"/>
                                      <w:i/>
                                      <w:kern w:val="0"/>
                                      <w:szCs w:val="18"/>
                                      <w:bCs/>
                                      <w:iCs/>
                                      <w:rFonts w:ascii="Times New Roman" w:hAnsi="Times New Roman" w:eastAsia="宋体" w:cs="Times New Roman"/>
                                      <w:color w:val="000000"/>
                                      <w:lang w:val="en-US" w:eastAsia="zh-CN" w:bidi="ar-SA"/>
                                    </w:rPr>
                                    <w:t>O</w:t>
                                  </w:r>
                                </w:p>
                              </w:txbxContent>
                            </wps:txbx>
                            <wps:bodyPr wrap="square" lIns="0" rIns="0" tIns="0" bIns="0" anchor="t">
                              <a:noAutofit/>
                            </wps:bodyPr>
                          </wps:wsp>
                        </wpg:grpSp>
                        <wps:wsp>
                          <wps:cNvSpPr/>
                          <wps:spPr>
                            <a:xfrm>
                              <a:off x="128880" y="43560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664200" y="302400"/>
                              <a:ext cx="17280" cy="17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76120" y="36360"/>
                              <a:ext cx="17280" cy="17280"/>
                            </a:xfrm>
                            <a:prstGeom prst="ellipse">
                              <a:avLst/>
                            </a:prstGeom>
                            <a:solidFill>
                              <a:srgbClr val="000000"/>
                            </a:solidFill>
                            <a:ln w="0">
                              <a:solidFill>
                                <a:srgbClr val="000000"/>
                              </a:solidFill>
                            </a:ln>
                          </wps:spPr>
                          <wps:style>
                            <a:lnRef idx="0"/>
                            <a:fillRef idx="0"/>
                            <a:effectRef idx="0"/>
                            <a:fontRef idx="minor"/>
                          </wps:style>
                          <wps:bodyPr/>
                        </wps:wsp>
                        <wpg:grpSp>
                          <wpg:cNvGrpSpPr/>
                          <wpg:grpSpPr>
                            <a:xfrm>
                              <a:off x="937440" y="826920"/>
                              <a:ext cx="23400" cy="23040"/>
                            </a:xfrm>
                          </wpg:grpSpPr>
                          <wps:wsp>
                            <wps:cNvSpPr/>
                            <wps:spPr>
                              <a:xfrm>
                                <a:off x="0" y="0"/>
                                <a:ext cx="23400" cy="230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3400" cy="23040"/>
                              </a:xfrm>
                              <a:prstGeom prst="ellipse">
                                <a:avLst/>
                              </a:prstGeom>
                              <a:noFill/>
                              <a:ln w="0">
                                <a:solidFill>
                                  <a:srgbClr val="000000"/>
                                </a:solidFill>
                              </a:ln>
                            </wps:spPr>
                            <wps:style>
                              <a:lnRef idx="0"/>
                              <a:fillRef idx="0"/>
                              <a:effectRef idx="0"/>
                              <a:fontRef idx="minor"/>
                            </wps:style>
                            <wps:bodyPr/>
                          </wps:wsp>
                        </wpg:grpSp>
                        <wps:wsp>
                          <wps:cNvSpPr txBox="1"/>
                          <wps:spPr>
                            <a:xfrm>
                              <a:off x="740520" y="11520"/>
                              <a:ext cx="153720" cy="240840"/>
                            </a:xfrm>
                            <a:prstGeom prst="rect">
                              <a:avLst/>
                            </a:prstGeom>
                            <a:noFill/>
                            <a:ln w="0">
                              <a:noFill/>
                            </a:ln>
                          </wps:spPr>
                          <wps:txbx>
                            <w:txbxContent>
                              <w:p>
                                <w:pPr>
                                  <w:overflowPunct w:val="false"/>
                                  <w:bidi w:val="0"/>
                                  <w:jc w:val="both"/>
                                  <w:rPr/>
                                </w:pPr>
                                <w:r>
                                  <w:rPr>
                                    <w:sz w:val="18"/>
                                    <w:b/>
                                    <w:i/>
                                    <w:kern w:val="0"/>
                                    <w:szCs w:val="18"/>
                                    <w:bCs/>
                                    <w:iCs/>
                                    <w:rFonts w:ascii="Times New Roman" w:hAnsi="Times New Roman" w:eastAsia="宋体" w:cs="Times New Roman"/>
                                    <w:color w:val="000000"/>
                                    <w:lang w:val="en-US" w:eastAsia="zh-CN" w:bidi="ar-SA"/>
                                  </w:rPr>
                                  <w:t>y</w:t>
                                </w:r>
                              </w:p>
                            </w:txbxContent>
                          </wps:txbx>
                          <wps:bodyPr wrap="square" lIns="0" rIns="0" tIns="0" bIns="0" anchor="t">
                            <a:noAutofit/>
                          </wps:bodyPr>
                        </wps:wsp>
                        <wps:wsp>
                          <wps:cNvSpPr txBox="1"/>
                          <wps:spPr>
                            <a:xfrm>
                              <a:off x="1576080" y="822960"/>
                              <a:ext cx="90000" cy="173520"/>
                            </a:xfrm>
                            <a:prstGeom prst="rect">
                              <a:avLst/>
                            </a:prstGeom>
                            <a:noFill/>
                            <a:ln w="0">
                              <a:noFill/>
                            </a:ln>
                          </wps:spPr>
                          <wps:txbx>
                            <w:txbxContent>
                              <w:p>
                                <w:pPr>
                                  <w:overflowPunct w:val="false"/>
                                  <w:bidi w:val="0"/>
                                  <w:jc w:val="both"/>
                                  <w:rPr/>
                                </w:pPr>
                                <w:r>
                                  <w:rPr>
                                    <w:sz w:val="18"/>
                                    <w:b/>
                                    <w:i/>
                                    <w:kern w:val="0"/>
                                    <w:szCs w:val="18"/>
                                    <w:bCs/>
                                    <w:iCs/>
                                    <w:rFonts w:ascii="Times New Roman" w:hAnsi="Times New Roman" w:eastAsia="宋体" w:cs="Times New Roman"/>
                                    <w:color w:val="000000"/>
                                    <w:lang w:val="en-US" w:eastAsia="zh-CN" w:bidi="ar-SA"/>
                                  </w:rPr>
                                  <w:t>x</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578520" y="1640880"/>
                            <a:ext cx="682560" cy="180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4题）</w:t>
                              </w:r>
                            </w:p>
                          </w:txbxContent>
                        </wps:txbx>
                        <wps:bodyPr wrap="square" anchor="t">
                          <a:noAutofit/>
                        </wps:bodyPr>
                      </wps:wsp>
                    </wpg:wgp>
                  </a:graphicData>
                </a:graphic>
              </wp:anchor>
            </w:drawing>
          </mc:Choice>
          <mc:Fallback>
            <w:pict>
              <v:group id="shape_0" alt="组合 180" style="position:absolute;margin-left:249.3pt;margin-top:30.6pt;width:142.75pt;height:143.45pt" coordorigin="4986,612" coordsize="2855,2869">
                <v:group id="shape_0" alt="组合 181" style="position:absolute;left:4986;top:612;width:2855;height:2724">
                  <v:shape id="shape_0" stroked="f" o:allowincell="f" style="position:absolute;left:4986;top:1226;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195;top:622;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977;top:1028;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257;top:1236;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076;top:612;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246;top:1028;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285;top:2341;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7071;top:2957;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209;top:2549;width:555;height:37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ID="任意多边形 191" coordsize="88,166" path="m0,166l44,0l88,166l44,114l0,166xe" fillcolor="black" stroked="f" o:allowincell="f" style="position:absolute;left:6242;top:683;width:53;height:99;mso-wrap-style:none;v-text-anchor:middle">
                    <v:fill o:detectmouseclick="t" type="solid" color2="white"/>
                    <v:stroke color="#3465a4" joinstyle="round" endcap="flat"/>
                    <w10:wrap type="none"/>
                  </v:shape>
                  <v:shape id="shape_0" ID="任意多边形 192" coordsize="166,89" path="m0,0l166,45l0,89l51,45l0,0xe" fillcolor="black" stroked="f" o:allowincell="f" style="position:absolute;left:7436;top:1905;width:101;height:53;mso-wrap-style:none;v-text-anchor:middle">
                    <v:fill o:detectmouseclick="t" type="solid" color2="white"/>
                    <v:stroke color="#3465a4" joinstyle="round" endcap="flat"/>
                    <w10:wrap type="none"/>
                  </v:shape>
                  <v:group id="shape_0" alt="组合 193" style="position:absolute;left:6693;top:1864;width:633;height:67">
                    <v:line id="shape_0" from="6693,1864" to="6693,1931" ID="直线 194" stroked="t" o:allowincell="f" style="position:absolute">
                      <v:stroke color="black" joinstyle="miter" endcap="flat"/>
                      <v:fill o:detectmouseclick="t" on="false"/>
                      <w10:wrap type="none"/>
                    </v:line>
                    <v:line id="shape_0" from="6904,1864" to="6904,1931" ID="直线 195" stroked="t" o:allowincell="f" style="position:absolute">
                      <v:stroke color="black" joinstyle="miter" endcap="flat"/>
                      <v:fill o:detectmouseclick="t" on="false"/>
                      <w10:wrap type="none"/>
                    </v:line>
                    <v:line id="shape_0" from="7115,1864" to="7115,1931" ID="直线 196" stroked="t" o:allowincell="f" style="position:absolute">
                      <v:stroke color="black" joinstyle="miter" endcap="flat"/>
                      <v:fill o:detectmouseclick="t" on="false"/>
                      <w10:wrap type="none"/>
                    </v:line>
                    <v:line id="shape_0" from="7327,1864" to="7327,1931" ID="直线 197" stroked="t" o:allowincell="f" style="position:absolute">
                      <v:stroke color="black" joinstyle="miter" endcap="flat"/>
                      <v:fill o:detectmouseclick="t" on="false"/>
                      <w10:wrap type="none"/>
                    </v:line>
                  </v:group>
                  <v:group id="shape_0" alt="组合 198" style="position:absolute;left:6268;top:2349;width:68;height:623">
                    <v:line id="shape_0" from="6268,2349" to="6336,2349" ID="直线 199" stroked="t" o:allowincell="f" style="position:absolute;flip:x">
                      <v:stroke color="black" joinstyle="miter" endcap="flat"/>
                      <v:fill o:detectmouseclick="t" on="false"/>
                      <w10:wrap type="none"/>
                    </v:line>
                    <v:line id="shape_0" from="6268,2557" to="6336,2557" ID="直线 200" stroked="t" o:allowincell="f" style="position:absolute;flip:x">
                      <v:stroke color="black" joinstyle="miter" endcap="flat"/>
                      <v:fill o:detectmouseclick="t" on="false"/>
                      <w10:wrap type="none"/>
                    </v:line>
                    <v:line id="shape_0" from="6268,2765" to="6336,2765" ID="直线 201" stroked="t" o:allowincell="f" style="position:absolute;flip:x">
                      <v:stroke color="black" joinstyle="miter" endcap="flat"/>
                      <v:fill o:detectmouseclick="t" on="false"/>
                      <w10:wrap type="none"/>
                    </v:line>
                    <v:line id="shape_0" from="6268,2974" to="6336,2974" ID="直线 202" stroked="t" o:allowincell="f" style="position:absolute;flip:x">
                      <v:stroke color="black" joinstyle="miter" endcap="flat"/>
                      <v:fill o:detectmouseclick="t" on="false"/>
                      <w10:wrap type="none"/>
                    </v:line>
                  </v:group>
                  <v:group id="shape_0" alt="组合 203" style="position:absolute;left:5211;top:1864;width:633;height:67">
                    <v:line id="shape_0" from="5845,1864" to="5845,1931" ID="直线 204" stroked="t" o:allowincell="f" style="position:absolute">
                      <v:stroke color="black" joinstyle="miter" endcap="flat"/>
                      <v:fill o:detectmouseclick="t" on="false"/>
                      <w10:wrap type="none"/>
                    </v:line>
                    <v:line id="shape_0" from="5634,1864" to="5634,1931" ID="直线 205" stroked="t" o:allowincell="f" style="position:absolute">
                      <v:stroke color="black" joinstyle="miter" endcap="flat"/>
                      <v:fill o:detectmouseclick="t" on="false"/>
                      <w10:wrap type="none"/>
                    </v:line>
                    <v:line id="shape_0" from="5423,1864" to="5423,1931" ID="直线 206" stroked="t" o:allowincell="f" style="position:absolute">
                      <v:stroke color="black" joinstyle="miter" endcap="flat"/>
                      <v:fill o:detectmouseclick="t" on="false"/>
                      <w10:wrap type="none"/>
                    </v:line>
                    <v:line id="shape_0" from="5211,1864" to="5211,1931" ID="直线 207" stroked="t" o:allowincell="f" style="position:absolute">
                      <v:stroke color="black" joinstyle="miter" endcap="flat"/>
                      <v:fill o:detectmouseclick="t" on="false"/>
                      <w10:wrap type="none"/>
                    </v:line>
                  </v:group>
                  <v:group id="shape_0" alt="组合 208" style="position:absolute;left:6268;top:891;width:68;height:624">
                    <v:line id="shape_0" from="6268,1515" to="6336,1515" ID="直线 209" stroked="t" o:allowincell="f" style="position:absolute;flip:x">
                      <v:stroke color="black" joinstyle="miter" endcap="flat"/>
                      <v:fill o:detectmouseclick="t" on="false"/>
                      <w10:wrap type="none"/>
                    </v:line>
                    <v:line id="shape_0" from="6268,1307" to="6336,1307" ID="直线 210" stroked="t" o:allowincell="f" style="position:absolute;flip:x">
                      <v:stroke color="black" joinstyle="miter" endcap="flat"/>
                      <v:fill o:detectmouseclick="t" on="false"/>
                      <w10:wrap type="none"/>
                    </v:line>
                    <v:line id="shape_0" from="6268,1099" to="6336,1099" ID="直线 211" stroked="t" o:allowincell="f" style="position:absolute;flip:x">
                      <v:stroke color="black" joinstyle="miter" endcap="flat"/>
                      <v:fill o:detectmouseclick="t" on="false"/>
                      <w10:wrap type="none"/>
                    </v:line>
                    <v:line id="shape_0" from="6268,891" to="6336,891" ID="直线 212" stroked="t" o:allowincell="f" style="position:absolute;flip:x">
                      <v:stroke color="black" joinstyle="miter" endcap="flat"/>
                      <v:fill o:detectmouseclick="t" on="false"/>
                      <w10:wrap type="none"/>
                    </v:line>
                  </v:group>
                  <v:group id="shape_0" alt="组合 213" style="position:absolute;left:5003;top:2136;width:1265;height:1050">
                    <v:shape id="shape_0" ID="任意多边形 214" coordsize="13656,100" path="m13656,100l13656,100c13629,100,13606,77,13606,50c13606,22,13629,0,13656,0l13656,0l13656,100xm13456,100l13456,100c13429,100,13406,77,13406,50c13406,22,13429,0,13456,0l13456,0c13484,0,13506,22,13506,50c13506,77,13484,100,13456,100xm13256,100l13256,100c13229,100,13206,77,13206,50c13206,22,13229,0,13256,0l13256,0c13284,0,13306,22,13306,50c13306,77,13284,100,13256,100xm13056,100l13056,100c13028,100,13006,77,13006,50c13006,22,13028,0,13056,0l13056,0c13084,0,13106,22,13106,50c13106,77,13084,100,13056,100xm12856,100l12856,100c12828,100,12806,77,12806,50c12806,22,12828,0,12856,0l12856,0c12884,0,12906,22,12906,50c12906,77,12884,100,12856,100xm12656,100l12656,100c12628,100,12606,77,12606,50c12606,22,12628,0,12656,0l12656,0c12684,0,12706,22,12706,50c12706,77,12684,100,12656,100xm12456,100l12456,100c12428,100,12406,77,12406,50c12406,22,12428,0,12456,0l12456,0c12483,0,12506,22,12506,50c12506,77,12483,100,12456,100xm12256,100l12256,100c12228,100,12206,77,12206,50c12206,22,12228,0,12256,0l12256,0c12283,0,12306,22,12306,50c12306,77,12283,100,12256,100xm12056,100l12056,100c12028,100,12006,77,12006,50c12006,22,12028,0,12056,0l12056,0c12083,0,12106,22,12106,50c12106,77,12083,100,12056,100xm11856,100l11855,100c11828,100,11805,77,11805,50c11805,22,11828,0,11855,0l11856,0c11883,0,11906,22,11906,50c11906,77,11883,100,11856,100xm11655,100l11655,100c11628,100,11605,77,11605,50c11605,22,11628,0,11655,0l11655,0c11683,0,11705,22,11705,50c11705,77,11683,100,11655,100xm11455,100l11455,100c11428,100,11405,77,11405,50c11405,22,11428,0,11455,0l11455,0c11483,0,11505,22,11505,50c11505,77,11483,100,11455,100xm11255,100l11255,100c11228,100,11205,77,11205,50c11205,22,11228,0,11255,0l11255,0c11283,0,11305,22,11305,50c11305,77,11283,100,11255,100xm11055,100l11055,100c11027,100,11005,77,11005,50c11005,22,11027,0,11055,0l11055,0c11083,0,11105,22,11105,50c11105,77,11083,100,11055,100xm10855,100l10855,100c10827,100,10805,77,10805,50c10805,22,10827,0,10855,0l10855,0c10883,0,10905,22,10905,50c10905,77,10883,100,10855,100xm10655,100l10655,100c10627,100,10605,77,10605,50c10605,22,10627,0,10655,0l10655,0c10683,0,10705,22,10705,50c10705,77,10683,100,10655,100xm10455,100l10455,100c10427,100,10405,77,10405,50c10405,22,10427,0,10455,0l10455,0c10482,0,10505,22,10505,50c10505,77,10482,100,10455,100xm10255,100l10255,100c10227,100,10205,77,10205,50c10205,22,10227,0,10255,0l10255,0c10282,0,10305,22,10305,50c10305,77,10282,100,10255,100xm10055,100l10055,100c10027,100,10005,77,10005,50c10005,22,10027,0,10055,0l10055,0c10082,0,10105,22,10105,50c10105,77,10082,100,10055,100xm9855,100l9854,100c9827,100,9804,77,9804,50c9804,22,9827,0,9854,0l9855,0c9882,0,9905,22,9905,50c9905,77,9882,100,9855,100xm9654,100l9654,100c9627,100,9604,77,9604,50c9604,22,9627,0,9654,0l9654,0c9682,0,9704,22,9704,50c9704,77,9682,100,9654,100xm9454,100l9454,100c9427,100,9404,77,9404,50c9404,22,9427,0,9454,0l9454,0c9482,0,9504,22,9504,50c9504,77,9482,100,9454,100xm9254,100l9254,100c9227,100,9204,77,9204,50c9204,22,9227,0,9254,0l9254,0c9282,0,9304,22,9304,50c9304,77,9282,100,9254,100xm9054,100l9054,100c9026,100,9004,77,9004,50c9004,22,9026,0,9054,0l9054,0c9082,0,9104,22,9104,50c9104,77,9082,100,9054,100xm8854,100l8854,100c8826,100,8804,77,8804,50c8804,22,8826,0,8854,0l8854,0c8882,0,8904,22,8904,50c8904,77,8882,100,8854,100xm8654,100l8654,100c8626,100,8604,77,8604,50c8604,22,8626,0,8654,0l8654,0c8682,0,8704,22,8704,50c8704,77,8682,100,8654,100xm8454,100l8454,100c8426,100,8404,77,8404,50c8404,22,8426,0,8454,0l8454,0c8481,0,8504,22,8504,50c8504,77,8481,100,8454,100xm8254,100l8254,100c8226,100,8204,77,8204,50c8204,22,8226,0,8254,0l8254,0c8281,0,8304,22,8304,50c8304,77,8281,100,8254,100xm8054,100l8054,100c8026,100,8004,77,8004,50c8004,22,8026,0,8054,0l8054,0c8081,0,8104,22,8104,50c8104,77,8081,100,8054,100xm7854,100l7853,100c7826,100,7803,77,7803,50c7803,22,7826,0,7853,0l7854,0c7881,0,7904,22,7904,50c7904,77,7881,100,7854,100xm7653,100l7653,100c7626,100,7603,77,7603,50c7603,22,7626,0,7653,0l7653,0c7681,0,7703,22,7703,50c7703,77,7681,100,7653,100xm7453,100l7453,100c7426,100,7403,77,7403,50c7403,22,7426,0,7453,0l7453,0c7481,0,7503,22,7503,50c7503,77,7481,100,7453,100xm7253,100l7253,100c7226,100,7203,77,7203,50c7203,22,7226,0,7253,0l7253,0c7281,0,7303,22,7303,50c7303,77,7281,100,7253,100xm7053,100l7053,100c7025,100,7003,77,7003,50c7003,22,7025,0,7053,0l7053,0c7081,0,7103,22,7103,50c7103,77,7081,100,7053,100xm6853,100l6853,100c6825,100,6803,77,6803,50c6803,22,6825,0,6853,0l6853,0c6881,0,6903,22,6903,50c6903,77,6881,100,6853,100xm6653,100l6653,100c6625,100,6603,77,6603,50c6603,22,6625,0,6653,0l6653,0c6681,0,6703,22,6703,50c6703,77,6681,100,6653,100xm6453,100l6453,100c6425,100,6403,77,6403,50c6403,22,6425,0,6453,0l6453,0c6480,0,6503,22,6503,50c6503,77,6480,100,6453,100xm6253,100l6253,100c6225,100,6203,77,6203,50c6203,22,6225,0,6253,0l6253,0c6280,0,6303,22,6303,50c6303,77,6280,100,6253,100xm6053,100l6053,100c6025,100,6003,77,6003,50c6003,22,6025,0,6053,0l6053,0c6080,0,6103,22,6103,50c6103,77,6080,100,6053,100xm5853,100l5852,100c5825,100,5802,77,5802,50c5802,22,5825,0,5852,0l5853,0c5880,0,5903,22,5903,50c5903,77,5880,100,5853,100xm5652,100l5652,100c5625,100,5602,77,5602,50c5602,22,5625,0,5652,0l5652,0c5680,0,5702,22,5702,50c5702,77,5680,100,5652,100xm5452,100l5452,100c5425,100,5402,77,5402,50c5402,22,5425,0,5452,0l5452,0c5480,0,5502,22,5502,50c5502,77,5480,100,5452,100xm5252,100l5252,100c5225,100,5202,77,5202,50c5202,22,5225,0,5252,0l5252,0c5280,0,5302,22,5302,50c5302,77,5280,100,5252,100xm5052,100l5052,100c5024,100,5002,77,5002,50c5002,22,5024,0,5052,0l5052,0c5080,0,5102,22,5102,50c5102,77,5080,100,5052,100xm4852,100l4852,100c4824,100,4802,77,4802,50c4802,22,4824,0,4852,0l4852,0c4880,0,4902,22,4902,50c4902,77,4880,100,4852,100xm4652,100l4652,100c4624,100,4602,77,4602,50c4602,22,4624,0,4652,0l4652,0c4680,0,4702,22,4702,50c4702,77,4680,100,4652,100xm4452,100l4452,100c4424,100,4402,77,4402,50c4402,22,4424,0,4452,0l4452,0c4479,0,4502,22,4502,50c4502,77,4479,100,4452,100xm4252,100l4252,100c4224,100,4202,77,4202,50c4202,22,4224,0,4252,0l4252,0c4279,0,4302,22,4302,50c4302,77,4279,100,4252,100xm4052,100l4052,100c4024,100,4002,77,4002,50c4002,22,4024,0,4052,0l4052,0c4079,0,4102,22,4102,50c4102,77,4079,100,4052,100xm3852,100l3851,100c3824,100,3801,77,3801,50c3801,22,3824,0,3851,0l3852,0c3879,0,3902,22,3902,50c3902,77,3879,100,3852,100xm3651,100l3651,100c3624,100,3601,77,3601,50c3601,22,3624,0,3651,0l3651,0c3679,0,3701,22,3701,50c3701,77,3679,100,3651,100xm3451,100l3451,100c3424,100,3401,77,3401,50c3401,22,3424,0,3451,0l3451,0c3479,0,3501,22,3501,50c3501,77,3479,100,3451,100xm3251,100l3251,100c3224,100,3201,77,3201,50c3201,22,3224,0,3251,0l3251,0c3279,0,3301,22,3301,50c3301,77,3279,100,3251,100xm3051,100l3051,100c3023,100,3001,77,3001,50c3001,22,3023,0,3051,0l3051,0c3079,0,3101,22,3101,50c3101,77,3079,100,3051,100xm2851,100l2851,100c2823,100,2801,77,2801,50c2801,22,2823,0,2851,0l2851,0c2879,0,2901,22,2901,50c2901,77,2879,100,2851,100xm2651,100l2651,100c2623,100,2601,77,2601,50c2601,22,2623,0,2651,0l2651,0c2679,0,2701,22,2701,50c2701,77,2679,100,2651,100xm2451,100l2451,100c2423,100,2401,77,2401,50c2401,22,2423,0,2451,0l2451,0c2478,0,2501,22,2501,50c2501,77,2478,100,2451,100xm2251,100l2251,100c2223,100,2201,77,2201,50c2201,22,2223,0,2251,0l2251,0c2278,0,2301,22,2301,50c2301,77,2278,100,2251,100xm2051,100l2051,100c2023,100,2001,77,2001,50c2001,22,2023,0,2051,0l2051,0c2078,0,2101,22,2101,50c2101,77,2078,100,2051,100xm1851,100l1850,100c1823,100,1800,77,1800,50c1800,22,1823,0,1850,0l1851,0c1878,0,1901,22,1901,50c1901,77,1878,100,1851,100xm1650,100l1650,100c1623,100,1600,77,1600,50c1600,22,1623,0,1650,0l1650,0c1678,0,1700,22,1700,50c1700,77,1678,100,1650,100xm1450,100l1450,100c1423,100,1400,77,1400,50c1400,22,1423,0,1450,0l1450,0c1478,0,1500,22,1500,50c1500,77,1478,100,1450,100xm1250,100l1250,100c1223,100,1200,77,1200,50c1200,22,1223,0,1250,0l1250,0c1278,0,1300,22,1300,50c1300,77,1278,100,1250,100xm1050,100l1050,100c1022,100,1000,77,1000,50c1000,22,1022,0,1050,0l1050,0c1078,0,1100,22,1100,50c1100,77,1078,100,1050,100xm850,100l850,100c822,100,800,77,800,50c800,22,822,0,850,0l850,0c878,0,900,22,900,50c900,77,878,100,850,100xm650,100l650,100c622,100,600,77,600,50c600,22,622,0,650,0l650,0c678,0,700,22,700,50c700,77,678,100,650,100xm450,100l450,100c422,100,400,77,400,50c400,22,422,0,450,0l450,0c477,0,500,22,500,50c500,77,477,100,450,100xm250,100l250,100c222,100,200,77,200,50c200,22,222,0,250,0l250,0c277,0,300,22,300,50c300,77,277,100,250,100xm50,100l50,100c22,100,0,77,0,50c0,22,22,0,50,0l50,0c77,0,100,22,100,50c100,77,77,100,50,100xe" fillcolor="black" stroked="t" o:allowincell="f" style="position:absolute;left:5003;top:2136;width:1264;height:8;mso-wrap-style:none;v-text-anchor:middle">
                      <v:fill o:detectmouseclick="t" type="solid" color2="white"/>
                      <v:stroke color="black" joinstyle="bevel" endcap="flat"/>
                      <w10:wrap type="none"/>
                    </v:shape>
                    <v:shape id="shape_0" ID="任意多边形 215" coordsize="13656,100" path="m13656,100l13656,100c13629,100,13606,78,13606,50c13606,23,13629,0,13656,0l13656,0l13656,100xm13456,100l13456,100c13429,100,13406,78,13406,50c13406,23,13429,0,13456,0l13456,0c13484,0,13506,23,13506,50c13506,78,13484,100,13456,100xm13256,100l13256,100c13229,100,13206,78,13206,50c13206,23,13229,0,13256,0l13256,0c13284,0,13306,23,13306,50c13306,78,13284,100,13256,100xm13056,100l13056,100c13028,100,13006,78,13006,50c13006,23,13028,0,13056,0l13056,0c13084,0,13106,23,13106,50c13106,78,13084,100,13056,100xm12856,100l12856,100c12828,100,12806,78,12806,50c12806,23,12828,0,12856,0l12856,0c12884,0,12906,23,12906,50c12906,78,12884,100,12856,100xm12656,100l12656,100c12628,100,12606,78,12606,50c12606,23,12628,0,12656,0l12656,0c12684,0,12706,23,12706,50c12706,78,12684,100,12656,100xm12456,100l12456,100c12428,100,12406,78,12406,50c12406,23,12428,0,12456,0l12456,0c12483,0,12506,23,12506,50c12506,78,12483,100,12456,100xm12256,100l12256,100c12228,100,12206,78,12206,50c12206,23,12228,0,12256,0l12256,0c12283,0,12306,23,12306,50c12306,78,12283,100,12256,100xm12056,100l12056,100c12028,100,12006,78,12006,50c12006,23,12028,0,12056,0l12056,0c12083,0,12106,23,12106,50c12106,78,12083,100,12056,100xm11856,100l11855,100c11828,100,11805,78,11805,50c11805,23,11828,0,11855,0l11856,0c11883,0,11906,23,11906,50c11906,78,11883,100,11856,100xm11655,100l11655,100c11628,100,11605,78,11605,50c11605,23,11628,0,11655,0l11655,0c11683,0,11705,23,11705,50c11705,78,11683,100,11655,100xm11455,100l11455,100c11428,100,11405,78,11405,50c11405,23,11428,0,11455,0l11455,0c11483,0,11505,23,11505,50c11505,78,11483,100,11455,100xm11255,100l11255,100c11228,100,11205,78,11205,50c11205,23,11228,0,11255,0l11255,0c11283,0,11305,23,11305,50c11305,78,11283,100,11255,100xm11055,100l11055,100c11027,100,11005,78,11005,50c11005,23,11027,0,11055,0l11055,0c11083,0,11105,23,11105,50c11105,78,11083,100,11055,100xm10855,100l10855,100c10827,100,10805,78,10805,50c10805,23,10827,0,10855,0l10855,0c10883,0,10905,23,10905,50c10905,78,10883,100,10855,100xm10655,100l10655,100c10627,100,10605,78,10605,50c10605,23,10627,0,10655,0l10655,0c10683,0,10705,23,10705,50c10705,78,10683,100,10655,100xm10455,100l10455,100c10427,100,10405,78,10405,50c10405,23,10427,0,10455,0l10455,0c10482,0,10505,23,10505,50c10505,78,10482,100,10455,100xm10255,100l10255,100c10227,100,10205,78,10205,50c10205,23,10227,0,10255,0l10255,0c10282,0,10305,23,10305,50c10305,78,10282,100,10255,100xm10055,100l10055,100c10027,100,10005,78,10005,50c10005,23,10027,0,10055,0l10055,0c10082,0,10105,23,10105,50c10105,78,10082,100,10055,100xm9855,100l9854,100c9827,100,9804,78,9804,50c9804,23,9827,0,9854,0l9855,0c9882,0,9905,23,9905,50c9905,78,9882,100,9855,100xm9654,100l9654,100c9627,100,9604,78,9604,50c9604,23,9627,0,9654,0l9654,0c9682,0,9704,23,9704,50c9704,78,9682,100,9654,100xm9454,100l9454,100c9427,100,9404,78,9404,50c9404,23,9427,0,9454,0l9454,0c9482,0,9504,23,9504,50c9504,78,9482,100,9454,100xm9254,100l9254,100c9227,100,9204,78,9204,50c9204,23,9227,0,9254,0l9254,0c9282,0,9304,23,9304,50c9304,78,9282,100,9254,100xm9054,100l9054,100c9026,100,9004,78,9004,50c9004,23,9026,0,9054,0l9054,0c9082,0,9104,23,9104,50c9104,78,9082,100,9054,100xm8854,100l8854,100c8826,100,8804,78,8804,50c8804,23,8826,0,8854,0l8854,0c8882,0,8904,23,8904,50c8904,78,8882,100,8854,100xm8654,100l8654,100c8626,100,8604,78,8604,50c8604,23,8626,0,8654,0l8654,0c8682,0,8704,23,8704,50c8704,78,8682,100,8654,100xm8454,100l8454,100c8426,100,8404,78,8404,50c8404,23,8426,0,8454,0l8454,0c8481,0,8504,23,8504,50c8504,78,8481,100,8454,100xm8254,100l8254,100c8226,100,8204,78,8204,50c8204,23,8226,0,8254,0l8254,0c8281,0,8304,23,8304,50c8304,78,8281,100,8254,100xm8054,100l8054,100c8026,100,8004,78,8004,50c8004,23,8026,0,8054,0l8054,0c8081,0,8104,23,8104,50c8104,78,8081,100,8054,100xm7854,100l7853,100c7826,100,7803,78,7803,50c7803,23,7826,0,7853,0l7854,0c7881,0,7904,23,7904,50c7904,78,7881,100,7854,100xm7653,100l7653,100c7626,100,7603,78,7603,50c7603,23,7626,0,7653,0l7653,0c7681,0,7703,23,7703,50c7703,78,7681,100,7653,100xm7453,100l7453,100c7426,100,7403,78,7403,50c7403,23,7426,0,7453,0l7453,0c7481,0,7503,23,7503,50c7503,78,7481,100,7453,100xm7253,100l7253,100c7226,100,7203,78,7203,50c7203,23,7226,0,7253,0l7253,0c7281,0,7303,23,7303,50c7303,78,7281,100,7253,100xm7053,100l7053,100c7025,100,7003,78,7003,50c7003,23,7025,0,7053,0l7053,0c7081,0,7103,23,7103,50c7103,78,7081,100,7053,100xm6853,100l6853,100c6825,100,6803,78,6803,50c6803,23,6825,0,6853,0l6853,0c6881,0,6903,23,6903,50c6903,78,6881,100,6853,100xm6653,100l6653,100c6625,100,6603,78,6603,50c6603,23,6625,0,6653,0l6653,0c6681,0,6703,23,6703,50c6703,78,6681,100,6653,100xm6453,100l6453,100c6425,100,6403,78,6403,50c6403,23,6425,0,6453,0l6453,0c6480,0,6503,23,6503,50c6503,78,6480,100,6453,100xm6253,100l6253,100c6225,100,6203,78,6203,50c6203,23,6225,0,6253,0l6253,0c6280,0,6303,23,6303,50c6303,78,6280,100,6253,100xm6053,100l6053,100c6025,100,6003,78,6003,50c6003,23,6025,0,6053,0l6053,0c6080,0,6103,23,6103,50c6103,78,6080,100,6053,100xm5853,100l5852,100c5825,100,5802,78,5802,50c5802,23,5825,0,5852,0l5853,0c5880,0,5903,23,5903,50c5903,78,5880,100,5853,100xm5652,100l5652,100c5625,100,5602,78,5602,50c5602,23,5625,0,5652,0l5652,0c5680,0,5702,23,5702,50c5702,78,5680,100,5652,100xm5452,100l5452,100c5425,100,5402,78,5402,50c5402,23,5425,0,5452,0l5452,0c5480,0,5502,23,5502,50c5502,78,5480,100,5452,100xm5252,100l5252,100c5225,100,5202,78,5202,50c5202,23,5225,0,5252,0l5252,0c5280,0,5302,23,5302,50c5302,78,5280,100,5252,100xm5052,100l5052,100c5024,100,5002,78,5002,50c5002,23,5024,0,5052,0l5052,0c5080,0,5102,23,5102,50c5102,78,5080,100,5052,100xm4852,100l4852,100c4824,100,4802,78,4802,50c4802,23,4824,0,4852,0l4852,0c4880,0,4902,23,4902,50c4902,78,4880,100,4852,100xm4652,100l4652,100c4624,100,4602,78,4602,50c4602,23,4624,0,4652,0l4652,0c4680,0,4702,23,4702,50c4702,78,4680,100,4652,100xm4452,100l4452,100c4424,100,4402,78,4402,50c4402,23,4424,0,4452,0l4452,0c4479,0,4502,23,4502,50c4502,78,4479,100,4452,100xm4252,100l4252,100c4224,100,4202,78,4202,50c4202,23,4224,0,4252,0l4252,0c4279,0,4302,23,4302,50c4302,78,4279,100,4252,100xm4052,100l4052,100c4024,100,4002,78,4002,50c4002,23,4024,0,4052,0l4052,0c4079,0,4102,23,4102,50c4102,78,4079,100,4052,100xm3852,100l3851,100c3824,100,3801,78,3801,50c3801,23,3824,0,3851,0l3852,0c3879,0,3902,23,3902,50c3902,78,3879,100,3852,100xm3651,100l3651,100c3624,100,3601,78,3601,50c3601,23,3624,0,3651,0l3651,0c3679,0,3701,23,3701,50c3701,78,3679,100,3651,100xm3451,100l3451,100c3424,100,3401,78,3401,50c3401,23,3424,0,3451,0l3451,0c3479,0,3501,23,3501,50c3501,78,3479,100,3451,100xm3251,100l3251,100c3224,100,3201,78,3201,50c3201,23,3224,0,3251,0l3251,0c3279,0,3301,23,3301,50c3301,78,3279,100,3251,100xm3051,100l3051,100c3023,100,3001,78,3001,50c3001,23,3023,0,3051,0l3051,0c3079,0,3101,23,3101,50c3101,78,3079,100,3051,100xm2851,100l2851,100c2823,100,2801,78,2801,50c2801,23,2823,0,2851,0l2851,0c2879,0,2901,23,2901,50c2901,78,2879,100,2851,100xm2651,100l2651,100c2623,100,2601,78,2601,50c2601,23,2623,0,2651,0l2651,0c2679,0,2701,23,2701,50c2701,78,2679,100,2651,100xm2451,100l2451,100c2423,100,2401,78,2401,50c2401,23,2423,0,2451,0l2451,0c2478,0,2501,23,2501,50c2501,78,2478,100,2451,100xm2251,100l2251,100c2223,100,2201,78,2201,50c2201,23,2223,0,2251,0l2251,0c2278,0,2301,23,2301,50c2301,78,2278,100,2251,100xm2051,100l2051,100c2023,100,2001,78,2001,50c2001,23,2023,0,2051,0l2051,0c2078,0,2101,23,2101,50c2101,78,2078,100,2051,100xm1851,100l1850,100c1823,100,1800,78,1800,50c1800,23,1823,0,1850,0l1851,0c1878,0,1901,23,1901,50c1901,78,1878,100,1851,100xm1650,100l1650,100c1623,100,1600,78,1600,50c1600,23,1623,0,1650,0l1650,0c1678,0,1700,23,1700,50c1700,78,1678,100,1650,100xm1450,100l1450,100c1423,100,1400,78,1400,50c1400,23,1423,0,1450,0l1450,0c1478,0,1500,23,1500,50c1500,78,1478,100,1450,100xm1250,100l1250,100c1223,100,1200,78,1200,50c1200,23,1223,0,1250,0l1250,0c1278,0,1300,23,1300,50c1300,78,1278,100,1250,100xm1050,100l1050,100c1022,100,1000,78,1000,50c1000,23,1022,0,1050,0l1050,0c1078,0,1100,23,1100,50c1100,78,1078,100,1050,100xm850,100l850,100c822,100,800,78,800,50c800,23,822,0,850,0l850,0c878,0,900,23,900,50c900,78,878,100,850,100xm650,100l650,100c622,100,600,78,600,50c600,23,622,0,650,0l650,0c678,0,700,23,700,50c700,78,678,100,650,100xm450,100l450,100c422,100,400,78,400,50c400,23,422,0,450,0l450,0c477,0,500,23,500,50c500,78,477,100,450,100xm250,100l250,100c222,100,200,78,200,50c200,23,222,0,250,0l250,0c277,0,300,23,300,50c300,78,277,100,250,100xm50,100l50,100c22,100,0,78,0,50c0,23,22,0,50,0l50,0c77,0,100,23,100,50c100,78,77,100,50,100xe" fillcolor="black" stroked="t" o:allowincell="f" style="position:absolute;left:5003;top:2344;width:1264;height:8;mso-wrap-style:none;v-text-anchor:middle">
                      <v:fill o:detectmouseclick="t" type="solid" color2="white"/>
                      <v:stroke color="black" joinstyle="bevel" endcap="flat"/>
                      <w10:wrap type="none"/>
                    </v:shape>
                    <v:shape id="shape_0" ID="任意多边形 216" coordsize="13656,100" path="m13656,100l13656,100c13629,100,13606,77,13606,50c13606,22,13629,0,13656,0l13656,0l13656,100xm13456,100l13456,100c13429,100,13406,77,13406,50c13406,22,13429,0,13456,0l13456,0c13484,0,13506,22,13506,50c13506,77,13484,100,13456,100xm13256,100l13256,100c13229,100,13206,77,13206,50c13206,22,13229,0,13256,0l13256,0c13284,0,13306,22,13306,50c13306,77,13284,100,13256,100xm13056,100l13056,100c13028,100,13006,77,13006,50c13006,22,13028,0,13056,0l13056,0c13084,0,13106,22,13106,50c13106,77,13084,100,13056,100xm12856,100l12856,100c12828,100,12806,77,12806,50c12806,22,12828,0,12856,0l12856,0c12884,0,12906,22,12906,50c12906,77,12884,100,12856,100xm12656,100l12656,100c12628,100,12606,77,12606,50c12606,22,12628,0,12656,0l12656,0c12684,0,12706,22,12706,50c12706,77,12684,100,12656,100xm12456,100l12456,100c12428,100,12406,77,12406,50c12406,22,12428,0,12456,0l12456,0c12483,0,12506,22,12506,50c12506,77,12483,100,12456,100xm12256,100l12256,100c12228,100,12206,77,12206,50c12206,22,12228,0,12256,0l12256,0c12283,0,12306,22,12306,50c12306,77,12283,100,12256,100xm12056,100l12056,100c12028,100,12006,77,12006,50c12006,22,12028,0,12056,0l12056,0c12083,0,12106,22,12106,50c12106,77,12083,100,12056,100xm11856,100l11855,100c11828,100,11805,77,11805,50c11805,22,11828,0,11855,0l11856,0c11883,0,11906,22,11906,50c11906,77,11883,100,11856,100xm11655,100l11655,100c11628,100,11605,77,11605,50c11605,22,11628,0,11655,0l11655,0c11683,0,11705,22,11705,50c11705,77,11683,100,11655,100xm11455,100l11455,100c11428,100,11405,77,11405,50c11405,22,11428,0,11455,0l11455,0c11483,0,11505,22,11505,50c11505,77,11483,100,11455,100xm11255,100l11255,100c11228,100,11205,77,11205,50c11205,22,11228,0,11255,0l11255,0c11283,0,11305,22,11305,50c11305,77,11283,100,11255,100xm11055,100l11055,100c11027,100,11005,77,11005,50c11005,22,11027,0,11055,0l11055,0c11083,0,11105,22,11105,50c11105,77,11083,100,11055,100xm10855,100l10855,100c10827,100,10805,77,10805,50c10805,22,10827,0,10855,0l10855,0c10883,0,10905,22,10905,50c10905,77,10883,100,10855,100xm10655,100l10655,100c10627,100,10605,77,10605,50c10605,22,10627,0,10655,0l10655,0c10683,0,10705,22,10705,50c10705,77,10683,100,10655,100xm10455,100l10455,100c10427,100,10405,77,10405,50c10405,22,10427,0,10455,0l10455,0c10482,0,10505,22,10505,50c10505,77,10482,100,10455,100xm10255,100l10255,100c10227,100,10205,77,10205,50c10205,22,10227,0,10255,0l10255,0c10282,0,10305,22,10305,50c10305,77,10282,100,10255,100xm10055,100l10055,100c10027,100,10005,77,10005,50c10005,22,10027,0,10055,0l10055,0c10082,0,10105,22,10105,50c10105,77,10082,100,10055,100xm9855,100l9854,100c9827,100,9804,77,9804,50c9804,22,9827,0,9854,0l9855,0c9882,0,9905,22,9905,50c9905,77,9882,100,9855,100xm9654,100l9654,100c9627,100,9604,77,9604,50c9604,22,9627,0,9654,0l9654,0c9682,0,9704,22,9704,50c9704,77,9682,100,9654,100xm9454,100l9454,100c9427,100,9404,77,9404,50c9404,22,9427,0,9454,0l9454,0c9482,0,9504,22,9504,50c9504,77,9482,100,9454,100xm9254,100l9254,100c9227,100,9204,77,9204,50c9204,22,9227,0,9254,0l9254,0c9282,0,9304,22,9304,50c9304,77,9282,100,9254,100xm9054,100l9054,100c9026,100,9004,77,9004,50c9004,22,9026,0,9054,0l9054,0c9082,0,9104,22,9104,50c9104,77,9082,100,9054,100xm8854,100l8854,100c8826,100,8804,77,8804,50c8804,22,8826,0,8854,0l8854,0c8882,0,8904,22,8904,50c8904,77,8882,100,8854,100xm8654,100l8654,100c8626,100,8604,77,8604,50c8604,22,8626,0,8654,0l8654,0c8682,0,8704,22,8704,50c8704,77,8682,100,8654,100xm8454,100l8454,100c8426,100,8404,77,8404,50c8404,22,8426,0,8454,0l8454,0c8481,0,8504,22,8504,50c8504,77,8481,100,8454,100xm8254,100l8254,100c8226,100,8204,77,8204,50c8204,22,8226,0,8254,0l8254,0c8281,0,8304,22,8304,50c8304,77,8281,100,8254,100xm8054,100l8054,100c8026,100,8004,77,8004,50c8004,22,8026,0,8054,0l8054,0c8081,0,8104,22,8104,50c8104,77,8081,100,8054,100xm7854,100l7853,100c7826,100,7803,77,7803,50c7803,22,7826,0,7853,0l7854,0c7881,0,7904,22,7904,50c7904,77,7881,100,7854,100xm7653,100l7653,100c7626,100,7603,77,7603,50c7603,22,7626,0,7653,0l7653,0c7681,0,7703,22,7703,50c7703,77,7681,100,7653,100xm7453,100l7453,100c7426,100,7403,77,7403,50c7403,22,7426,0,7453,0l7453,0c7481,0,7503,22,7503,50c7503,77,7481,100,7453,100xm7253,100l7253,100c7226,100,7203,77,7203,50c7203,22,7226,0,7253,0l7253,0c7281,0,7303,22,7303,50c7303,77,7281,100,7253,100xm7053,100l7053,100c7025,100,7003,77,7003,50c7003,22,7025,0,7053,0l7053,0c7081,0,7103,22,7103,50c7103,77,7081,100,7053,100xm6853,100l6853,100c6825,100,6803,77,6803,50c6803,22,6825,0,6853,0l6853,0c6881,0,6903,22,6903,50c6903,77,6881,100,6853,100xm6653,100l6653,100c6625,100,6603,77,6603,50c6603,22,6625,0,6653,0l6653,0c6681,0,6703,22,6703,50c6703,77,6681,100,6653,100xm6453,100l6453,100c6425,100,6403,77,6403,50c6403,22,6425,0,6453,0l6453,0c6480,0,6503,22,6503,50c6503,77,6480,100,6453,100xm6253,100l6253,100c6225,100,6203,77,6203,50c6203,22,6225,0,6253,0l6253,0c6280,0,6303,22,6303,50c6303,77,6280,100,6253,100xm6053,100l6053,100c6025,100,6003,77,6003,50c6003,22,6025,0,6053,0l6053,0c6080,0,6103,22,6103,50c6103,77,6080,100,6053,100xm5853,100l5852,100c5825,100,5802,77,5802,50c5802,22,5825,0,5852,0l5853,0c5880,0,5903,22,5903,50c5903,77,5880,100,5853,100xm5652,100l5652,100c5625,100,5602,77,5602,50c5602,22,5625,0,5652,0l5652,0c5680,0,5702,22,5702,50c5702,77,5680,100,5652,100xm5452,100l5452,100c5425,100,5402,77,5402,50c5402,22,5425,0,5452,0l5452,0c5480,0,5502,22,5502,50c5502,77,5480,100,5452,100xm5252,100l5252,100c5225,100,5202,77,5202,50c5202,22,5225,0,5252,0l5252,0c5280,0,5302,22,5302,50c5302,77,5280,100,5252,100xm5052,100l5052,100c5024,100,5002,77,5002,50c5002,22,5024,0,5052,0l5052,0c5080,0,5102,22,5102,50c5102,77,5080,100,5052,100xm4852,100l4852,100c4824,100,4802,77,4802,50c4802,22,4824,0,4852,0l4852,0c4880,0,4902,22,4902,50c4902,77,4880,100,4852,100xm4652,100l4652,100c4624,100,4602,77,4602,50c4602,22,4624,0,4652,0l4652,0c4680,0,4702,22,4702,50c4702,77,4680,100,4652,100xm4452,100l4452,100c4424,100,4402,77,4402,50c4402,22,4424,0,4452,0l4452,0c4479,0,4502,22,4502,50c4502,77,4479,100,4452,100xm4252,100l4252,100c4224,100,4202,77,4202,50c4202,22,4224,0,4252,0l4252,0c4279,0,4302,22,4302,50c4302,77,4279,100,4252,100xm4052,100l4052,100c4024,100,4002,77,4002,50c4002,22,4024,0,4052,0l4052,0c4079,0,4102,22,4102,50c4102,77,4079,100,4052,100xm3852,100l3851,100c3824,100,3801,77,3801,50c3801,22,3824,0,3851,0l3852,0c3879,0,3902,22,3902,50c3902,77,3879,100,3852,100xm3651,100l3651,100c3624,100,3601,77,3601,50c3601,22,3624,0,3651,0l3651,0c3679,0,3701,22,3701,50c3701,77,3679,100,3651,100xm3451,100l3451,100c3424,100,3401,77,3401,50c3401,22,3424,0,3451,0l3451,0c3479,0,3501,22,3501,50c3501,77,3479,100,3451,100xm3251,100l3251,100c3224,100,3201,77,3201,50c3201,22,3224,0,3251,0l3251,0c3279,0,3301,22,3301,50c3301,77,3279,100,3251,100xm3051,100l3051,100c3023,100,3001,77,3001,50c3001,22,3023,0,3051,0l3051,0c3079,0,3101,22,3101,50c3101,77,3079,100,3051,100xm2851,100l2851,100c2823,100,2801,77,2801,50c2801,22,2823,0,2851,0l2851,0c2879,0,2901,22,2901,50c2901,77,2879,100,2851,100xm2651,100l2651,100c2623,100,2601,77,2601,50c2601,22,2623,0,2651,0l2651,0c2679,0,2701,22,2701,50c2701,77,2679,100,2651,100xm2451,100l2451,100c2423,100,2401,77,2401,50c2401,22,2423,0,2451,0l2451,0c2478,0,2501,22,2501,50c2501,77,2478,100,2451,100xm2251,100l2251,100c2223,100,2201,77,2201,50c2201,22,2223,0,2251,0l2251,0c2278,0,2301,22,2301,50c2301,77,2278,100,2251,100xm2051,100l2051,100c2023,100,2001,77,2001,50c2001,22,2023,0,2051,0l2051,0c2078,0,2101,22,2101,50c2101,77,2078,100,2051,100xm1851,100l1850,100c1823,100,1800,77,1800,50c1800,22,1823,0,1850,0l1851,0c1878,0,1901,22,1901,50c1901,77,1878,100,1851,100xm1650,100l1650,100c1623,100,1600,77,1600,50c1600,22,1623,0,1650,0l1650,0c1678,0,1700,22,1700,50c1700,77,1678,100,1650,100xm1450,100l1450,100c1423,100,1400,77,1400,50c1400,22,1423,0,1450,0l1450,0c1478,0,1500,22,1500,50c1500,77,1478,100,1450,100xm1250,100l1250,100c1223,100,1200,77,1200,50c1200,22,1223,0,1250,0l1250,0c1278,0,1300,22,1300,50c1300,77,1278,100,1250,100xm1050,100l1050,100c1022,100,1000,77,1000,50c1000,22,1022,0,1050,0l1050,0c1078,0,1100,22,1100,50c1100,77,1078,100,1050,100xm850,100l850,100c822,100,800,77,800,50c800,22,822,0,850,0l850,0c878,0,900,22,900,50c900,77,878,100,850,100xm650,100l650,100c622,100,600,77,600,50c600,22,622,0,650,0l650,0c678,0,700,22,700,50c700,77,678,100,650,100xm450,100l450,100c422,100,400,77,400,50c400,22,422,0,450,0l450,0c477,0,500,22,500,50c500,77,477,100,450,100xm250,100l250,100c222,100,200,77,200,50c200,22,222,0,250,0l250,0c277,0,300,22,300,50c300,77,277,100,250,100xm50,100l50,100c22,100,0,77,0,50c0,22,22,0,50,0l50,0c77,0,100,22,100,50c100,77,77,100,50,100xe" fillcolor="black" stroked="t" o:allowincell="f" style="position:absolute;left:5003;top:2552;width:1264;height:8;mso-wrap-style:none;v-text-anchor:middle">
                      <v:fill o:detectmouseclick="t" type="solid" color2="white"/>
                      <v:stroke color="black" joinstyle="bevel" endcap="flat"/>
                      <w10:wrap type="none"/>
                    </v:shape>
                    <v:shape id="shape_0" ID="任意多边形 217" coordsize="13656,100" path="m13656,100l13656,100c13629,100,13606,78,13606,50c13606,22,13629,0,13656,0l13656,0l13656,100xm13456,100l13456,100c13429,100,13406,78,13406,50c13406,22,13429,0,13456,0l13456,0c13484,0,13506,22,13506,50c13506,78,13484,100,13456,100xm13256,100l13256,100c13229,100,13206,78,13206,50c13206,22,13229,0,13256,0l13256,0c13284,0,13306,22,13306,50c13306,78,13284,100,13256,100xm13056,100l13056,100c13028,100,13006,78,13006,50c13006,22,13028,0,13056,0l13056,0c13084,0,13106,22,13106,50c13106,78,13084,100,13056,100xm12856,100l12856,100c12828,100,12806,78,12806,50c12806,22,12828,0,12856,0l12856,0c12884,0,12906,22,12906,50c12906,78,12884,100,12856,100xm12656,100l12656,100c12628,100,12606,78,12606,50c12606,22,12628,0,12656,0l12656,0c12684,0,12706,22,12706,50c12706,78,12684,100,12656,100xm12456,100l12456,100c12428,100,12406,78,12406,50c12406,22,12428,0,12456,0l12456,0c12483,0,12506,22,12506,50c12506,78,12483,100,12456,100xm12256,100l12256,100c12228,100,12206,78,12206,50c12206,22,12228,0,12256,0l12256,0c12283,0,12306,22,12306,50c12306,78,12283,100,12256,100xm12056,100l12056,100c12028,100,12006,78,12006,50c12006,22,12028,0,12056,0l12056,0c12083,0,12106,22,12106,50c12106,78,12083,100,12056,100xm11856,100l11855,100c11828,100,11805,78,11805,50c11805,22,11828,0,11855,0l11856,0c11883,0,11906,22,11906,50c11906,78,11883,100,11856,100xm11655,100l11655,100c11628,100,11605,78,11605,50c11605,22,11628,0,11655,0l11655,0c11683,0,11705,22,11705,50c11705,78,11683,100,11655,100xm11455,100l11455,100c11428,100,11405,78,11405,50c11405,22,11428,0,11455,0l11455,0c11483,0,11505,22,11505,50c11505,78,11483,100,11455,100xm11255,100l11255,100c11228,100,11205,78,11205,50c11205,22,11228,0,11255,0l11255,0c11283,0,11305,22,11305,50c11305,78,11283,100,11255,100xm11055,100l11055,100c11027,100,11005,78,11005,50c11005,22,11027,0,11055,0l11055,0c11083,0,11105,22,11105,50c11105,78,11083,100,11055,100xm10855,100l10855,100c10827,100,10805,78,10805,50c10805,22,10827,0,10855,0l10855,0c10883,0,10905,22,10905,50c10905,78,10883,100,10855,100xm10655,100l10655,100c10627,100,10605,78,10605,50c10605,22,10627,0,10655,0l10655,0c10683,0,10705,22,10705,50c10705,78,10683,100,10655,100xm10455,100l10455,100c10427,100,10405,78,10405,50c10405,22,10427,0,10455,0l10455,0c10482,0,10505,22,10505,50c10505,78,10482,100,10455,100xm10255,100l10255,100c10227,100,10205,78,10205,50c10205,22,10227,0,10255,0l10255,0c10282,0,10305,22,10305,50c10305,78,10282,100,10255,100xm10055,100l10055,100c10027,100,10005,78,10005,50c10005,22,10027,0,10055,0l10055,0c10082,0,10105,22,10105,50c10105,78,10082,100,10055,100xm9855,100l9854,100c9827,100,9804,78,9804,50c9804,22,9827,0,9854,0l9855,0c9882,0,9905,22,9905,50c9905,78,9882,100,9855,100xm9654,100l9654,100c9627,100,9604,78,9604,50c9604,22,9627,0,9654,0l9654,0c9682,0,9704,22,9704,50c9704,78,9682,100,9654,100xm9454,100l9454,100c9427,100,9404,78,9404,50c9404,22,9427,0,9454,0l9454,0c9482,0,9504,22,9504,50c9504,78,9482,100,9454,100xm9254,100l9254,100c9227,100,9204,78,9204,50c9204,22,9227,0,9254,0l9254,0c9282,0,9304,22,9304,50c9304,78,9282,100,9254,100xm9054,100l9054,100c9026,100,9004,78,9004,50c9004,22,9026,0,9054,0l9054,0c9082,0,9104,22,9104,50c9104,78,9082,100,9054,100xm8854,100l8854,100c8826,100,8804,78,8804,50c8804,22,8826,0,8854,0l8854,0c8882,0,8904,22,8904,50c8904,78,8882,100,8854,100xm8654,100l8654,100c8626,100,8604,78,8604,50c8604,22,8626,0,8654,0l8654,0c8682,0,8704,22,8704,50c8704,78,8682,100,8654,100xm8454,100l8454,100c8426,100,8404,78,8404,50c8404,22,8426,0,8454,0l8454,0c8481,0,8504,22,8504,50c8504,78,8481,100,8454,100xm8254,100l8254,100c8226,100,8204,78,8204,50c8204,22,8226,0,8254,0l8254,0c8281,0,8304,22,8304,50c8304,78,8281,100,8254,100xm8054,100l8054,100c8026,100,8004,78,8004,50c8004,22,8026,0,8054,0l8054,0c8081,0,8104,22,8104,50c8104,78,8081,100,8054,100xm7854,100l7853,100c7826,100,7803,78,7803,50c7803,22,7826,0,7853,0l7854,0c7881,0,7904,22,7904,50c7904,78,7881,100,7854,100xm7653,100l7653,100c7626,100,7603,78,7603,50c7603,22,7626,0,7653,0l7653,0c7681,0,7703,22,7703,50c7703,78,7681,100,7653,100xm7453,100l7453,100c7426,100,7403,78,7403,50c7403,22,7426,0,7453,0l7453,0c7481,0,7503,22,7503,50c7503,78,7481,100,7453,100xm7253,100l7253,100c7226,100,7203,78,7203,50c7203,22,7226,0,7253,0l7253,0c7281,0,7303,22,7303,50c7303,78,7281,100,7253,100xm7053,100l7053,100c7025,100,7003,78,7003,50c7003,22,7025,0,7053,0l7053,0c7081,0,7103,22,7103,50c7103,78,7081,100,7053,100xm6853,100l6853,100c6825,100,6803,78,6803,50c6803,22,6825,0,6853,0l6853,0c6881,0,6903,22,6903,50c6903,78,6881,100,6853,100xm6653,100l6653,100c6625,100,6603,78,6603,50c6603,22,6625,0,6653,0l6653,0c6681,0,6703,22,6703,50c6703,78,6681,100,6653,100xm6453,100l6453,100c6425,100,6403,78,6403,50c6403,22,6425,0,6453,0l6453,0c6480,0,6503,22,6503,50c6503,78,6480,100,6453,100xm6253,100l6253,100c6225,100,6203,78,6203,50c6203,22,6225,0,6253,0l6253,0c6280,0,6303,22,6303,50c6303,78,6280,100,6253,100xm6053,100l6053,100c6025,100,6003,78,6003,50c6003,22,6025,0,6053,0l6053,0c6080,0,6103,22,6103,50c6103,78,6080,100,6053,100xm5853,100l5852,100c5825,100,5802,78,5802,50c5802,22,5825,0,5852,0l5853,0c5880,0,5903,22,5903,50c5903,78,5880,100,5853,100xm5652,100l5652,100c5625,100,5602,78,5602,50c5602,22,5625,0,5652,0l5652,0c5680,0,5702,22,5702,50c5702,78,5680,100,5652,100xm5452,100l5452,100c5425,100,5402,78,5402,50c5402,22,5425,0,5452,0l5452,0c5480,0,5502,22,5502,50c5502,78,5480,100,5452,100xm5252,100l5252,100c5225,100,5202,78,5202,50c5202,22,5225,0,5252,0l5252,0c5280,0,5302,22,5302,50c5302,78,5280,100,5252,100xm5052,100l5052,100c5024,100,5002,78,5002,50c5002,22,5024,0,5052,0l5052,0c5080,0,5102,22,5102,50c5102,78,5080,100,5052,100xm4852,100l4852,100c4824,100,4802,78,4802,50c4802,22,4824,0,4852,0l4852,0c4880,0,4902,22,4902,50c4902,78,4880,100,4852,100xm4652,100l4652,100c4624,100,4602,78,4602,50c4602,22,4624,0,4652,0l4652,0c4680,0,4702,22,4702,50c4702,78,4680,100,4652,100xm4452,100l4452,100c4424,100,4402,78,4402,50c4402,22,4424,0,4452,0l4452,0c4479,0,4502,22,4502,50c4502,78,4479,100,4452,100xm4252,100l4252,100c4224,100,4202,78,4202,50c4202,22,4224,0,4252,0l4252,0c4279,0,4302,22,4302,50c4302,78,4279,100,4252,100xm4052,100l4052,100c4024,100,4002,78,4002,50c4002,22,4024,0,4052,0l4052,0c4079,0,4102,22,4102,50c4102,78,4079,100,4052,100xm3852,100l3851,100c3824,100,3801,78,3801,50c3801,22,3824,0,3851,0l3852,0c3879,0,3902,22,3902,50c3902,78,3879,100,3852,100xm3651,100l3651,100c3624,100,3601,78,3601,50c3601,22,3624,0,3651,0l3651,0c3679,0,3701,22,3701,50c3701,78,3679,100,3651,100xm3451,100l3451,100c3424,100,3401,78,3401,50c3401,22,3424,0,3451,0l3451,0c3479,0,3501,22,3501,50c3501,78,3479,100,3451,100xm3251,100l3251,100c3224,100,3201,78,3201,50c3201,22,3224,0,3251,0l3251,0c3279,0,3301,22,3301,50c3301,78,3279,100,3251,100xm3051,100l3051,100c3023,100,3001,78,3001,50c3001,22,3023,0,3051,0l3051,0c3079,0,3101,22,3101,50c3101,78,3079,100,3051,100xm2851,100l2851,100c2823,100,2801,78,2801,50c2801,22,2823,0,2851,0l2851,0c2879,0,2901,22,2901,50c2901,78,2879,100,2851,100xm2651,100l2651,100c2623,100,2601,78,2601,50c2601,22,2623,0,2651,0l2651,0c2679,0,2701,22,2701,50c2701,78,2679,100,2651,100xm2451,100l2451,100c2423,100,2401,78,2401,50c2401,22,2423,0,2451,0l2451,0c2478,0,2501,22,2501,50c2501,78,2478,100,2451,100xm2251,100l2251,100c2223,100,2201,78,2201,50c2201,22,2223,0,2251,0l2251,0c2278,0,2301,22,2301,50c2301,78,2278,100,2251,100xm2051,100l2051,100c2023,100,2001,78,2001,50c2001,22,2023,0,2051,0l2051,0c2078,0,2101,22,2101,50c2101,78,2078,100,2051,100xm1851,100l1850,100c1823,100,1800,78,1800,50c1800,22,1823,0,1850,0l1851,0c1878,0,1901,22,1901,50c1901,78,1878,100,1851,100xm1650,100l1650,100c1623,100,1600,78,1600,50c1600,22,1623,0,1650,0l1650,0c1678,0,1700,22,1700,50c1700,78,1678,100,1650,100xm1450,100l1450,100c1423,100,1400,78,1400,50c1400,22,1423,0,1450,0l1450,0c1478,0,1500,22,1500,50c1500,78,1478,100,1450,100xm1250,100l1250,100c1223,100,1200,78,1200,50c1200,22,1223,0,1250,0l1250,0c1278,0,1300,22,1300,50c1300,78,1278,100,1250,100xm1050,100l1050,100c1022,100,1000,78,1000,50c1000,22,1022,0,1050,0l1050,0c1078,0,1100,22,1100,50c1100,78,1078,100,1050,100xm850,100l850,100c822,100,800,78,800,50c800,22,822,0,850,0l850,0c878,0,900,22,900,50c900,78,878,100,850,100xm650,100l650,100c622,100,600,78,600,50c600,22,622,0,650,0l650,0c678,0,700,22,700,50c700,78,678,100,650,100xm450,100l450,100c422,100,400,78,400,50c400,22,422,0,450,0l450,0c477,0,500,22,500,50c500,78,477,100,450,100xm250,100l250,100c222,100,200,78,200,50c200,22,222,0,250,0l250,0c277,0,300,22,300,50c300,78,277,100,250,100xm50,100l50,100c22,100,0,78,0,50c0,22,22,0,50,0l50,0c77,0,100,22,100,50c100,78,77,100,50,100xe" fillcolor="black" stroked="t" o:allowincell="f" style="position:absolute;left:5003;top:2760;width:1264;height:8;mso-wrap-style:none;v-text-anchor:middle">
                      <v:fill o:detectmouseclick="t" type="solid" color2="white"/>
                      <v:stroke color="black" joinstyle="bevel" endcap="flat"/>
                      <w10:wrap type="none"/>
                    </v:shape>
                    <v:shape id="shape_0" ID="任意多边形 218" coordsize="13656,100" path="m13656,100l13656,100c13629,100,13606,78,13606,50c13606,23,13629,0,13656,0l13656,0l13656,100xm13456,100l13456,100c13429,100,13406,78,13406,50c13406,23,13429,0,13456,0l13456,0c13484,0,13506,23,13506,50c13506,78,13484,100,13456,100xm13256,100l13256,100c13229,100,13206,78,13206,50c13206,23,13229,0,13256,0l13256,0c13284,0,13306,23,13306,50c13306,78,13284,100,13256,100xm13056,100l13056,100c13028,100,13006,78,13006,50c13006,23,13028,0,13056,0l13056,0c13084,0,13106,23,13106,50c13106,78,13084,100,13056,100xm12856,100l12856,100c12828,100,12806,78,12806,50c12806,23,12828,0,12856,0l12856,0c12884,0,12906,23,12906,50c12906,78,12884,100,12856,100xm12656,100l12656,100c12628,100,12606,78,12606,50c12606,23,12628,0,12656,0l12656,0c12684,0,12706,23,12706,50c12706,78,12684,100,12656,100xm12456,100l12456,100c12428,100,12406,78,12406,50c12406,23,12428,0,12456,0l12456,0c12483,0,12506,23,12506,50c12506,78,12483,100,12456,100xm12256,100l12256,100c12228,100,12206,78,12206,50c12206,23,12228,0,12256,0l12256,0c12283,0,12306,23,12306,50c12306,78,12283,100,12256,100xm12056,100l12056,100c12028,100,12006,78,12006,50c12006,23,12028,0,12056,0l12056,0c12083,0,12106,23,12106,50c12106,78,12083,100,12056,100xm11856,100l11855,100c11828,100,11805,78,11805,50c11805,23,11828,0,11855,0l11856,0c11883,0,11906,23,11906,50c11906,78,11883,100,11856,100xm11655,100l11655,100c11628,100,11605,78,11605,50c11605,23,11628,0,11655,0l11655,0c11683,0,11705,23,11705,50c11705,78,11683,100,11655,100xm11455,100l11455,100c11428,100,11405,78,11405,50c11405,23,11428,0,11455,0l11455,0c11483,0,11505,23,11505,50c11505,78,11483,100,11455,100xm11255,100l11255,100c11228,100,11205,78,11205,50c11205,23,11228,0,11255,0l11255,0c11283,0,11305,23,11305,50c11305,78,11283,100,11255,100xm11055,100l11055,100c11027,100,11005,78,11005,50c11005,23,11027,0,11055,0l11055,0c11083,0,11105,23,11105,50c11105,78,11083,100,11055,100xm10855,100l10855,100c10827,100,10805,78,10805,50c10805,23,10827,0,10855,0l10855,0c10883,0,10905,23,10905,50c10905,78,10883,100,10855,100xm10655,100l10655,100c10627,100,10605,78,10605,50c10605,23,10627,0,10655,0l10655,0c10683,0,10705,23,10705,50c10705,78,10683,100,10655,100xm10455,100l10455,100c10427,100,10405,78,10405,50c10405,23,10427,0,10455,0l10455,0c10482,0,10505,23,10505,50c10505,78,10482,100,10455,100xm10255,100l10255,100c10227,100,10205,78,10205,50c10205,23,10227,0,10255,0l10255,0c10282,0,10305,23,10305,50c10305,78,10282,100,10255,100xm10055,100l10055,100c10027,100,10005,78,10005,50c10005,23,10027,0,10055,0l10055,0c10082,0,10105,23,10105,50c10105,78,10082,100,10055,100xm9855,100l9854,100c9827,100,9804,78,9804,50c9804,23,9827,0,9854,0l9855,0c9882,0,9905,23,9905,50c9905,78,9882,100,9855,100xm9654,100l9654,100c9627,100,9604,78,9604,50c9604,23,9627,0,9654,0l9654,0c9682,0,9704,23,9704,50c9704,78,9682,100,9654,100xm9454,100l9454,100c9427,100,9404,78,9404,50c9404,23,9427,0,9454,0l9454,0c9482,0,9504,23,9504,50c9504,78,9482,100,9454,100xm9254,100l9254,100c9227,100,9204,78,9204,50c9204,23,9227,0,9254,0l9254,0c9282,0,9304,23,9304,50c9304,78,9282,100,9254,100xm9054,100l9054,100c9026,100,9004,78,9004,50c9004,23,9026,0,9054,0l9054,0c9082,0,9104,23,9104,50c9104,78,9082,100,9054,100xm8854,100l8854,100c8826,100,8804,78,8804,50c8804,23,8826,0,8854,0l8854,0c8882,0,8904,23,8904,50c8904,78,8882,100,8854,100xm8654,100l8654,100c8626,100,8604,78,8604,50c8604,23,8626,0,8654,0l8654,0c8682,0,8704,23,8704,50c8704,78,8682,100,8654,100xm8454,100l8454,100c8426,100,8404,78,8404,50c8404,23,8426,0,8454,0l8454,0c8481,0,8504,23,8504,50c8504,78,8481,100,8454,100xm8254,100l8254,100c8226,100,8204,78,8204,50c8204,23,8226,0,8254,0l8254,0c8281,0,8304,23,8304,50c8304,78,8281,100,8254,100xm8054,100l8054,100c8026,100,8004,78,8004,50c8004,23,8026,0,8054,0l8054,0c8081,0,8104,23,8104,50c8104,78,8081,100,8054,100xm7854,100l7853,100c7826,100,7803,78,7803,50c7803,23,7826,0,7853,0l7854,0c7881,0,7904,23,7904,50c7904,78,7881,100,7854,100xm7653,100l7653,100c7626,100,7603,78,7603,50c7603,23,7626,0,7653,0l7653,0c7681,0,7703,23,7703,50c7703,78,7681,100,7653,100xm7453,100l7453,100c7426,100,7403,78,7403,50c7403,23,7426,0,7453,0l7453,0c7481,0,7503,23,7503,50c7503,78,7481,100,7453,100xm7253,100l7253,100c7226,100,7203,78,7203,50c7203,23,7226,0,7253,0l7253,0c7281,0,7303,23,7303,50c7303,78,7281,100,7253,100xm7053,100l7053,100c7025,100,7003,78,7003,50c7003,23,7025,0,7053,0l7053,0c7081,0,7103,23,7103,50c7103,78,7081,100,7053,100xm6853,100l6853,100c6825,100,6803,78,6803,50c6803,23,6825,0,6853,0l6853,0c6881,0,6903,23,6903,50c6903,78,6881,100,6853,100xm6653,100l6653,100c6625,100,6603,78,6603,50c6603,23,6625,0,6653,0l6653,0c6681,0,6703,23,6703,50c6703,78,6681,100,6653,100xm6453,100l6453,100c6425,100,6403,78,6403,50c6403,23,6425,0,6453,0l6453,0c6480,0,6503,23,6503,50c6503,78,6480,100,6453,100xm6253,100l6253,100c6225,100,6203,78,6203,50c6203,23,6225,0,6253,0l6253,0c6280,0,6303,23,6303,50c6303,78,6280,100,6253,100xm6053,100l6053,100c6025,100,6003,78,6003,50c6003,23,6025,0,6053,0l6053,0c6080,0,6103,23,6103,50c6103,78,6080,100,6053,100xm5853,100l5852,100c5825,100,5802,78,5802,50c5802,23,5825,0,5852,0l5853,0c5880,0,5903,23,5903,50c5903,78,5880,100,5853,100xm5652,100l5652,100c5625,100,5602,78,5602,50c5602,23,5625,0,5652,0l5652,0c5680,0,5702,23,5702,50c5702,78,5680,100,5652,100xm5452,100l5452,100c5425,100,5402,78,5402,50c5402,23,5425,0,5452,0l5452,0c5480,0,5502,23,5502,50c5502,78,5480,100,5452,100xm5252,100l5252,100c5225,100,5202,78,5202,50c5202,23,5225,0,5252,0l5252,0c5280,0,5302,23,5302,50c5302,78,5280,100,5252,100xm5052,100l5052,100c5024,100,5002,78,5002,50c5002,23,5024,0,5052,0l5052,0c5080,0,5102,23,5102,50c5102,78,5080,100,5052,100xm4852,100l4852,100c4824,100,4802,78,4802,50c4802,23,4824,0,4852,0l4852,0c4880,0,4902,23,4902,50c4902,78,4880,100,4852,100xm4652,100l4652,100c4624,100,4602,78,4602,50c4602,23,4624,0,4652,0l4652,0c4680,0,4702,23,4702,50c4702,78,4680,100,4652,100xm4452,100l4452,100c4424,100,4402,78,4402,50c4402,23,4424,0,4452,0l4452,0c4479,0,4502,23,4502,50c4502,78,4479,100,4452,100xm4252,100l4252,100c4224,100,4202,78,4202,50c4202,23,4224,0,4252,0l4252,0c4279,0,4302,23,4302,50c4302,78,4279,100,4252,100xm4052,100l4052,100c4024,100,4002,78,4002,50c4002,23,4024,0,4052,0l4052,0c4079,0,4102,23,4102,50c4102,78,4079,100,4052,100xm3852,100l3851,100c3824,100,3801,78,3801,50c3801,23,3824,0,3851,0l3852,0c3879,0,3902,23,3902,50c3902,78,3879,100,3852,100xm3651,100l3651,100c3624,100,3601,78,3601,50c3601,23,3624,0,3651,0l3651,0c3679,0,3701,23,3701,50c3701,78,3679,100,3651,100xm3451,100l3451,100c3424,100,3401,78,3401,50c3401,23,3424,0,3451,0l3451,0c3479,0,3501,23,3501,50c3501,78,3479,100,3451,100xm3251,100l3251,100c3224,100,3201,78,3201,50c3201,23,3224,0,3251,0l3251,0c3279,0,3301,23,3301,50c3301,78,3279,100,3251,100xm3051,100l3051,100c3023,100,3001,78,3001,50c3001,23,3023,0,3051,0l3051,0c3079,0,3101,23,3101,50c3101,78,3079,100,3051,100xm2851,100l2851,100c2823,100,2801,78,2801,50c2801,23,2823,0,2851,0l2851,0c2879,0,2901,23,2901,50c2901,78,2879,100,2851,100xm2651,100l2651,100c2623,100,2601,78,2601,50c2601,23,2623,0,2651,0l2651,0c2679,0,2701,23,2701,50c2701,78,2679,100,2651,100xm2451,100l2451,100c2423,100,2401,78,2401,50c2401,23,2423,0,2451,0l2451,0c2478,0,2501,23,2501,50c2501,78,2478,100,2451,100xm2251,100l2251,100c2223,100,2201,78,2201,50c2201,23,2223,0,2251,0l2251,0c2278,0,2301,23,2301,50c2301,78,2278,100,2251,100xm2051,100l2051,100c2023,100,2001,78,2001,50c2001,23,2023,0,2051,0l2051,0c2078,0,2101,23,2101,50c2101,78,2078,100,2051,100xm1851,100l1850,100c1823,100,1800,78,1800,50c1800,23,1823,0,1850,0l1851,0c1878,0,1901,23,1901,50c1901,78,1878,100,1851,100xm1650,100l1650,100c1623,100,1600,78,1600,50c1600,23,1623,0,1650,0l1650,0c1678,0,1700,23,1700,50c1700,78,1678,100,1650,100xm1450,100l1450,100c1423,100,1400,78,1400,50c1400,23,1423,0,1450,0l1450,0c1478,0,1500,23,1500,50c1500,78,1478,100,1450,100xm1250,100l1250,100c1223,100,1200,78,1200,50c1200,23,1223,0,1250,0l1250,0c1278,0,1300,23,1300,50c1300,78,1278,100,1250,100xm1050,100l1050,100c1022,100,1000,78,1000,50c1000,23,1022,0,1050,0l1050,0c1078,0,1100,23,1100,50c1100,78,1078,100,1050,100xm850,100l850,100c822,100,800,78,800,50c800,23,822,0,850,0l850,0c878,0,900,23,900,50c900,78,878,100,850,100xm650,100l650,100c622,100,600,78,600,50c600,23,622,0,650,0l650,0c678,0,700,23,700,50c700,78,678,100,650,100xm450,100l450,100c422,100,400,78,400,50c400,23,422,0,450,0l450,0c477,0,500,23,500,50c500,78,477,100,450,100xm250,100l250,100c222,100,200,78,200,50c200,23,222,0,250,0l250,0c277,0,300,23,300,50c300,78,277,100,250,100xm50,100l50,100c22,100,0,78,0,50c0,23,22,0,50,0l50,0c77,0,100,23,100,50c100,78,77,100,50,100xe" fillcolor="black" stroked="t" o:allowincell="f" style="position:absolute;left:5003;top:2968;width:1264;height:8;mso-wrap-style:none;v-text-anchor:middle">
                      <v:fill o:detectmouseclick="t" type="solid" color2="white"/>
                      <v:stroke color="black" joinstyle="bevel" endcap="flat"/>
                      <w10:wrap type="none"/>
                    </v:shape>
                    <v:shape id="shape_0" ID="任意多边形 219" coordsize="13656,100" path="m13656,100l13656,100c13629,100,13606,77,13606,50c13606,22,13629,0,13656,0l13656,0l13656,100xm13456,100l13456,100c13429,100,13406,77,13406,50c13406,22,13429,0,13456,0l13456,0c13484,0,13506,22,13506,50c13506,77,13484,100,13456,100xm13256,100l13256,100c13229,100,13206,77,13206,50c13206,22,13229,0,13256,0l13256,0c13284,0,13306,22,13306,50c13306,77,13284,100,13256,100xm13056,100l13056,100c13028,100,13006,77,13006,50c13006,22,13028,0,13056,0l13056,0c13084,0,13106,22,13106,50c13106,77,13084,100,13056,100xm12856,100l12856,100c12828,100,12806,77,12806,50c12806,22,12828,0,12856,0l12856,0c12884,0,12906,22,12906,50c12906,77,12884,100,12856,100xm12656,100l12656,100c12628,100,12606,77,12606,50c12606,22,12628,0,12656,0l12656,0c12684,0,12706,22,12706,50c12706,77,12684,100,12656,100xm12456,100l12456,100c12428,100,12406,77,12406,50c12406,22,12428,0,12456,0l12456,0c12483,0,12506,22,12506,50c12506,77,12483,100,12456,100xm12256,100l12256,100c12228,100,12206,77,12206,50c12206,22,12228,0,12256,0l12256,0c12283,0,12306,22,12306,50c12306,77,12283,100,12256,100xm12056,100l12056,100c12028,100,12006,77,12006,50c12006,22,12028,0,12056,0l12056,0c12083,0,12106,22,12106,50c12106,77,12083,100,12056,100xm11856,100l11855,100c11828,100,11805,77,11805,50c11805,22,11828,0,11855,0l11856,0c11883,0,11906,22,11906,50c11906,77,11883,100,11856,100xm11655,100l11655,100c11628,100,11605,77,11605,50c11605,22,11628,0,11655,0l11655,0c11683,0,11705,22,11705,50c11705,77,11683,100,11655,100xm11455,100l11455,100c11428,100,11405,77,11405,50c11405,22,11428,0,11455,0l11455,0c11483,0,11505,22,11505,50c11505,77,11483,100,11455,100xm11255,100l11255,100c11228,100,11205,77,11205,50c11205,22,11228,0,11255,0l11255,0c11283,0,11305,22,11305,50c11305,77,11283,100,11255,100xm11055,100l11055,100c11027,100,11005,77,11005,50c11005,22,11027,0,11055,0l11055,0c11083,0,11105,22,11105,50c11105,77,11083,100,11055,100xm10855,100l10855,100c10827,100,10805,77,10805,50c10805,22,10827,0,10855,0l10855,0c10883,0,10905,22,10905,50c10905,77,10883,100,10855,100xm10655,100l10655,100c10627,100,10605,77,10605,50c10605,22,10627,0,10655,0l10655,0c10683,0,10705,22,10705,50c10705,77,10683,100,10655,100xm10455,100l10455,100c10427,100,10405,77,10405,50c10405,22,10427,0,10455,0l10455,0c10482,0,10505,22,10505,50c10505,77,10482,100,10455,100xm10255,100l10255,100c10227,100,10205,77,10205,50c10205,22,10227,0,10255,0l10255,0c10282,0,10305,22,10305,50c10305,77,10282,100,10255,100xm10055,100l10055,100c10027,100,10005,77,10005,50c10005,22,10027,0,10055,0l10055,0c10082,0,10105,22,10105,50c10105,77,10082,100,10055,100xm9855,100l9854,100c9827,100,9804,77,9804,50c9804,22,9827,0,9854,0l9855,0c9882,0,9905,22,9905,50c9905,77,9882,100,9855,100xm9654,100l9654,100c9627,100,9604,77,9604,50c9604,22,9627,0,9654,0l9654,0c9682,0,9704,22,9704,50c9704,77,9682,100,9654,100xm9454,100l9454,100c9427,100,9404,77,9404,50c9404,22,9427,0,9454,0l9454,0c9482,0,9504,22,9504,50c9504,77,9482,100,9454,100xm9254,100l9254,100c9227,100,9204,77,9204,50c9204,22,9227,0,9254,0l9254,0c9282,0,9304,22,9304,50c9304,77,9282,100,9254,100xm9054,100l9054,100c9026,100,9004,77,9004,50c9004,22,9026,0,9054,0l9054,0c9082,0,9104,22,9104,50c9104,77,9082,100,9054,100xm8854,100l8854,100c8826,100,8804,77,8804,50c8804,22,8826,0,8854,0l8854,0c8882,0,8904,22,8904,50c8904,77,8882,100,8854,100xm8654,100l8654,100c8626,100,8604,77,8604,50c8604,22,8626,0,8654,0l8654,0c8682,0,8704,22,8704,50c8704,77,8682,100,8654,100xm8454,100l8454,100c8426,100,8404,77,8404,50c8404,22,8426,0,8454,0l8454,0c8481,0,8504,22,8504,50c8504,77,8481,100,8454,100xm8254,100l8254,100c8226,100,8204,77,8204,50c8204,22,8226,0,8254,0l8254,0c8281,0,8304,22,8304,50c8304,77,8281,100,8254,100xm8054,100l8054,100c8026,100,8004,77,8004,50c8004,22,8026,0,8054,0l8054,0c8081,0,8104,22,8104,50c8104,77,8081,100,8054,100xm7854,100l7853,100c7826,100,7803,77,7803,50c7803,22,7826,0,7853,0l7854,0c7881,0,7904,22,7904,50c7904,77,7881,100,7854,100xm7653,100l7653,100c7626,100,7603,77,7603,50c7603,22,7626,0,7653,0l7653,0c7681,0,7703,22,7703,50c7703,77,7681,100,7653,100xm7453,100l7453,100c7426,100,7403,77,7403,50c7403,22,7426,0,7453,0l7453,0c7481,0,7503,22,7503,50c7503,77,7481,100,7453,100xm7253,100l7253,100c7226,100,7203,77,7203,50c7203,22,7226,0,7253,0l7253,0c7281,0,7303,22,7303,50c7303,77,7281,100,7253,100xm7053,100l7053,100c7025,100,7003,77,7003,50c7003,22,7025,0,7053,0l7053,0c7081,0,7103,22,7103,50c7103,77,7081,100,7053,100xm6853,100l6853,100c6825,100,6803,77,6803,50c6803,22,6825,0,6853,0l6853,0c6881,0,6903,22,6903,50c6903,77,6881,100,6853,100xm6653,100l6653,100c6625,100,6603,77,6603,50c6603,22,6625,0,6653,0l6653,0c6681,0,6703,22,6703,50c6703,77,6681,100,6653,100xm6453,100l6453,100c6425,100,6403,77,6403,50c6403,22,6425,0,6453,0l6453,0c6480,0,6503,22,6503,50c6503,77,6480,100,6453,100xm6253,100l6253,100c6225,100,6203,77,6203,50c6203,22,6225,0,6253,0l6253,0c6280,0,6303,22,6303,50c6303,77,6280,100,6253,100xm6053,100l6053,100c6025,100,6003,77,6003,50c6003,22,6025,0,6053,0l6053,0c6080,0,6103,22,6103,50c6103,77,6080,100,6053,100xm5853,100l5852,100c5825,100,5802,77,5802,50c5802,22,5825,0,5852,0l5853,0c5880,0,5903,22,5903,50c5903,77,5880,100,5853,100xm5652,100l5652,100c5625,100,5602,77,5602,50c5602,22,5625,0,5652,0l5652,0c5680,0,5702,22,5702,50c5702,77,5680,100,5652,100xm5452,100l5452,100c5425,100,5402,77,5402,50c5402,22,5425,0,5452,0l5452,0c5480,0,5502,22,5502,50c5502,77,5480,100,5452,100xm5252,100l5252,100c5225,100,5202,77,5202,50c5202,22,5225,0,5252,0l5252,0c5280,0,5302,22,5302,50c5302,77,5280,100,5252,100xm5052,100l5052,100c5024,100,5002,77,5002,50c5002,22,5024,0,5052,0l5052,0c5080,0,5102,22,5102,50c5102,77,5080,100,5052,100xm4852,100l4852,100c4824,100,4802,77,4802,50c4802,22,4824,0,4852,0l4852,0c4880,0,4902,22,4902,50c4902,77,4880,100,4852,100xm4652,100l4652,100c4624,100,4602,77,4602,50c4602,22,4624,0,4652,0l4652,0c4680,0,4702,22,4702,50c4702,77,4680,100,4652,100xm4452,100l4452,100c4424,100,4402,77,4402,50c4402,22,4424,0,4452,0l4452,0c4479,0,4502,22,4502,50c4502,77,4479,100,4452,100xm4252,100l4252,100c4224,100,4202,77,4202,50c4202,22,4224,0,4252,0l4252,0c4279,0,4302,22,4302,50c4302,77,4279,100,4252,100xm4052,100l4052,100c4024,100,4002,77,4002,50c4002,22,4024,0,4052,0l4052,0c4079,0,4102,22,4102,50c4102,77,4079,100,4052,100xm3852,100l3851,100c3824,100,3801,77,3801,50c3801,22,3824,0,3851,0l3852,0c3879,0,3902,22,3902,50c3902,77,3879,100,3852,100xm3651,100l3651,100c3624,100,3601,77,3601,50c3601,22,3624,0,3651,0l3651,0c3679,0,3701,22,3701,50c3701,77,3679,100,3651,100xm3451,100l3451,100c3424,100,3401,77,3401,50c3401,22,3424,0,3451,0l3451,0c3479,0,3501,22,3501,50c3501,77,3479,100,3451,100xm3251,100l3251,100c3224,100,3201,77,3201,50c3201,22,3224,0,3251,0l3251,0c3279,0,3301,22,3301,50c3301,77,3279,100,3251,100xm3051,100l3051,100c3023,100,3001,77,3001,50c3001,22,3023,0,3051,0l3051,0c3079,0,3101,22,3101,50c3101,77,3079,100,3051,100xm2851,100l2851,100c2823,100,2801,77,2801,50c2801,22,2823,0,2851,0l2851,0c2879,0,2901,22,2901,50c2901,77,2879,100,2851,100xm2651,100l2651,100c2623,100,2601,77,2601,50c2601,22,2623,0,2651,0l2651,0c2679,0,2701,22,2701,50c2701,77,2679,100,2651,100xm2451,100l2451,100c2423,100,2401,77,2401,50c2401,22,2423,0,2451,0l2451,0c2478,0,2501,22,2501,50c2501,77,2478,100,2451,100xm2251,100l2251,100c2223,100,2201,77,2201,50c2201,22,2223,0,2251,0l2251,0c2278,0,2301,22,2301,50c2301,77,2278,100,2251,100xm2051,100l2051,100c2023,100,2001,77,2001,50c2001,22,2023,0,2051,0l2051,0c2078,0,2101,22,2101,50c2101,77,2078,100,2051,100xm1851,100l1850,100c1823,100,1800,77,1800,50c1800,22,1823,0,1850,0l1851,0c1878,0,1901,22,1901,50c1901,77,1878,100,1851,100xm1650,100l1650,100c1623,100,1600,77,1600,50c1600,22,1623,0,1650,0l1650,0c1678,0,1700,22,1700,50c1700,77,1678,100,1650,100xm1450,100l1450,100c1423,100,1400,77,1400,50c1400,22,1423,0,1450,0l1450,0c1478,0,1500,22,1500,50c1500,77,1478,100,1450,100xm1250,100l1250,100c1223,100,1200,77,1200,50c1200,22,1223,0,1250,0l1250,0c1278,0,1300,22,1300,50c1300,77,1278,100,1250,100xm1050,100l1050,100c1022,100,1000,77,1000,50c1000,22,1022,0,1050,0l1050,0c1078,0,1100,22,1100,50c1100,77,1078,100,1050,100xm850,100l850,100c822,100,800,77,800,50c800,22,822,0,850,0l850,0c878,0,900,22,900,50c900,77,878,100,850,100xm650,100l650,100c622,100,600,77,600,50c600,22,622,0,650,0l650,0c678,0,700,22,700,50c700,77,678,100,650,100xm450,100l450,100c422,100,400,77,400,50c400,22,422,0,450,0l450,0c477,0,500,22,500,50c500,77,477,100,450,100xm250,100l250,100c222,100,200,77,200,50c200,22,222,0,250,0l250,0c277,0,300,22,300,50c300,77,277,100,250,100xm50,100l50,100c22,100,0,77,0,50c0,22,22,0,50,0l50,0c77,0,100,22,100,50c100,77,77,100,50,100xe" fillcolor="black" stroked="t" o:allowincell="f" style="position:absolute;left:5003;top:3177;width:1264;height:8;mso-wrap-style:none;v-text-anchor:middle">
                      <v:fill o:detectmouseclick="t" type="solid" color2="white"/>
                      <v:stroke color="black" joinstyle="bevel" endcap="flat"/>
                      <w10:wrap type="none"/>
                    </v:shape>
                  </v:group>
                  <v:group id="shape_0" alt="组合 220" style="position:absolute;left:6269;top:2136;width:1265;height:1050">
                    <v:shape id="shape_0" ID="任意多边形 221" coordsize="13657,100" path="m0,0l1,0c28,0,51,22,51,50c51,77,28,100,1,100l0,100l0,0xm201,0l201,0c228,0,251,22,251,50c251,77,228,100,201,100l201,100c173,100,151,77,151,50c151,22,173,0,201,0xm401,0l401,0c428,0,451,22,451,50c451,77,428,100,401,100l401,100c373,100,351,77,351,50c351,22,373,0,401,0xm601,0l601,0c628,0,651,22,651,50c651,77,628,100,601,100l601,100c573,100,551,77,551,50c551,22,573,0,601,0xm801,0l801,0c829,0,851,22,851,50c851,77,829,100,801,100l801,100c773,100,751,77,751,50c751,22,773,0,801,0xm1001,0l1001,0c1029,0,1051,22,1051,50c1051,77,1029,100,1001,100l1001,100c973,100,951,77,951,50c951,22,973,0,1001,0xm1201,0l1201,0c1229,0,1251,22,1251,50c1251,77,1229,100,1201,100l1201,100c1173,100,1151,77,1151,50c1151,22,1173,0,1201,0xm1401,0l1401,0c1429,0,1451,22,1451,50c1451,77,1429,100,1401,100l1401,100c1374,100,1351,77,1351,50c1351,22,1374,0,1401,0xm1601,0l1601,0c1629,0,1651,22,1651,50c1651,77,1629,100,1601,100l1601,100c1574,100,1551,77,1551,50c1551,22,1574,0,1601,0xm1801,0l1801,0c1829,0,1851,22,1851,50c1851,77,1829,100,1801,100l1801,100c1774,100,1751,77,1751,50c1751,22,1774,0,1801,0xm2001,0l2002,0c2029,0,2052,22,2052,50c2052,77,2029,100,2002,100l2001,100c1974,100,1951,77,1951,50c1951,22,1974,0,2001,0xm2202,0l2202,0c2229,0,2252,22,2252,50c2252,77,2229,100,2202,100l2202,100c2174,100,2152,77,2152,50c2152,22,2174,0,2202,0xm2402,0l2402,0c2429,0,2452,22,2452,50c2452,77,2429,100,2402,100l2402,100c2374,100,2352,77,2352,50c2352,22,2374,0,2402,0xm2602,0l2602,0c2629,0,2652,22,2652,50c2652,77,2629,100,2602,100l2602,100c2574,100,2552,77,2552,50c2552,22,2574,0,2602,0xm2802,0l2802,0c2830,0,2852,22,2852,50c2852,77,2830,100,2802,100l2802,100c2774,100,2752,77,2752,50c2752,22,2774,0,2802,0xm3002,0l3002,0c3030,0,3052,22,3052,50c3052,77,3030,100,3002,100l3002,100c2974,100,2952,77,2952,50c2952,22,2974,0,3002,0xm3202,0l3202,0c3230,0,3252,22,3252,50c3252,77,3230,100,3202,100l3202,100c3174,100,3152,77,3152,50c3152,22,3174,0,3202,0xm3402,0l3402,0c3430,0,3452,22,3452,50c3452,77,3430,100,3402,100l3402,100c3375,100,3352,77,3352,50c3352,22,3375,0,3402,0xm3602,0l3602,0c3630,0,3652,22,3652,50c3652,77,3630,100,3602,100l3602,100c3575,100,3552,77,3552,50c3552,22,3575,0,3602,0xm3802,0l3802,0c3830,0,3852,22,3852,50c3852,77,3830,100,3802,100l3802,100c3775,100,3752,77,3752,50c3752,22,3775,0,3802,0xm4002,0l4003,0c4030,0,4053,22,4053,50c4053,77,4030,100,4003,100l4002,100c3975,100,3952,77,3952,50c3952,22,3975,0,4002,0xm4203,0l4203,0c4230,0,4253,22,4253,50c4253,77,4230,100,4203,100l4203,100c4175,100,4153,77,4153,50c4153,22,4175,0,4203,0xm4403,0l4403,0c4430,0,4453,22,4453,50c4453,77,4430,100,4403,100l4403,100c4375,100,4353,77,4353,50c4353,22,4375,0,4403,0xm4603,0l4603,0c4630,0,4653,22,4653,50c4653,77,4630,100,4603,100l4603,100c4575,100,4553,77,4553,50c4553,22,4575,0,4603,0xm4803,0l4803,0c4831,0,4853,22,4853,50c4853,77,4831,100,4803,100l4803,100c4775,100,4753,77,4753,50c4753,22,4775,0,4803,0xm5003,0l5003,0c5031,0,5053,22,5053,50c5053,77,5031,100,5003,100l5003,100c4975,100,4953,77,4953,50c4953,22,4975,0,5003,0xm5203,0l5203,0c5231,0,5253,22,5253,50c5253,77,5231,100,5203,100l5203,100c5175,100,5153,77,5153,50c5153,22,5175,0,5203,0xm5403,0l5403,0c5431,0,5453,22,5453,50c5453,77,5431,100,5403,100l5403,100c5376,100,5353,77,5353,50c5353,22,5376,0,5403,0xm5603,0l5603,0c5631,0,5653,22,5653,50c5653,77,5631,100,5603,100l5603,100c5576,100,5553,77,5553,50c5553,22,5576,0,5603,0xm5803,0l5803,0c5831,0,5853,22,5853,50c5853,77,5831,100,5803,100l5803,100c5776,100,5753,77,5753,50c5753,22,5776,0,5803,0xm6003,0l6004,0c6031,0,6054,22,6054,50c6054,77,6031,100,6004,100l6003,100c5976,100,5953,77,5953,50c5953,22,5976,0,6003,0xm6204,0l6204,0c6231,0,6254,22,6254,50c6254,77,6231,100,6204,100l6204,100c6176,100,6154,77,6154,50c6154,22,6176,0,6204,0xm6404,0l6404,0c6431,0,6454,22,6454,50c6454,77,6431,100,6404,100l6404,100c6376,100,6354,77,6354,50c6354,22,6376,0,6404,0xm6604,0l6604,0c6631,0,6654,22,6654,50c6654,77,6631,100,6604,100l6604,100c6576,100,6554,77,6554,50c6554,22,6576,0,6604,0xm6804,0l6804,0c6832,0,6854,22,6854,50c6854,77,6832,100,6804,100l6804,100c6776,100,6754,77,6754,50c6754,22,6776,0,6804,0xm7004,0l7004,0c7032,0,7054,22,7054,50c7054,77,7032,100,7004,100l7004,100c6976,100,6954,77,6954,50c6954,22,6976,0,7004,0xm7204,0l7204,0c7232,0,7254,22,7254,50c7254,77,7232,100,7204,100l7204,100c7176,100,7154,77,7154,50c7154,22,7176,0,7204,0xm7404,0l7404,0c7432,0,7454,22,7454,50c7454,77,7432,100,7404,100l7404,100c7377,100,7354,77,7354,50c7354,22,7377,0,7404,0xm7604,0l7604,0c7632,0,7654,22,7654,50c7654,77,7632,100,7604,100l7604,100c7577,100,7554,77,7554,50c7554,22,7577,0,7604,0xm7804,0l7804,0c7832,0,7854,22,7854,50c7854,77,7832,100,7804,100l7804,100c7777,100,7754,77,7754,50c7754,22,7777,0,7804,0xm8004,0l8005,0c8032,0,8055,22,8055,50c8055,77,8032,100,8005,100l8004,100c7977,100,7954,77,7954,50c7954,22,7977,0,8004,0xm8205,0l8205,0c8232,0,8255,22,8255,50c8255,77,8232,100,8205,100l8205,100c8177,100,8155,77,8155,50c8155,22,8177,0,8205,0xm8405,0l8405,0c8432,0,8455,22,8455,50c8455,77,8432,100,8405,100l8405,100c8377,100,8355,77,8355,50c8355,22,8377,0,8405,0xm8605,0l8605,0c8632,0,8655,22,8655,50c8655,77,8632,100,8605,100l8605,100c8577,100,8555,77,8555,50c8555,22,8577,0,8605,0xm8805,0l8805,0c8833,0,8855,22,8855,50c8855,77,8833,100,8805,100l8805,100c8777,100,8755,77,8755,50c8755,22,8777,0,8805,0xm9005,0l9005,0c9033,0,9055,22,9055,50c9055,77,9033,100,9005,100l9005,100c8977,100,8955,77,8955,50c8955,22,8977,0,9005,0xm9205,0l9205,0c9233,0,9255,22,9255,50c9255,77,9233,100,9205,100l9205,100c9177,100,9155,77,9155,50c9155,22,9177,0,9205,0xm9405,0l9405,0c9433,0,9455,22,9455,50c9455,77,9433,100,9405,100l9405,100c9378,100,9355,77,9355,50c9355,22,9378,0,9405,0xm9605,0l9605,0c9633,0,9655,22,9655,50c9655,77,9633,100,9605,100l9605,100c9578,100,9555,77,9555,50c9555,22,9578,0,9605,0xm9805,0l9805,0c9833,0,9855,22,9855,50c9855,77,9833,100,9805,100l9805,100c9778,100,9755,77,9755,50c9755,22,9778,0,9805,0xm10005,0l10006,0c10033,0,10056,22,10056,50c10056,77,10033,100,10006,100l10005,100c9978,100,9955,77,9955,50c9955,22,9978,0,10005,0xm10206,0l10206,0c10233,0,10256,22,10256,50c10256,77,10233,100,10206,100l10206,100c10178,100,10156,77,10156,50c10156,22,10178,0,10206,0xm10406,0l10406,0c10433,0,10456,22,10456,50c10456,77,10433,100,10406,100l10406,100c10378,100,10356,77,10356,50c10356,22,10378,0,10406,0xm10606,0l10606,0c10633,0,10656,22,10656,50c10656,77,10633,100,10606,100l10606,100c10578,100,10556,77,10556,50c10556,22,10578,0,10606,0xm10806,0l10806,0c10834,0,10856,22,10856,50c10856,77,10834,100,10806,100l10806,100c10778,100,10756,77,10756,50c10756,22,10778,0,10806,0xm11006,0l11006,0c11034,0,11056,22,11056,50c11056,77,11034,100,11006,100l11006,100c10978,100,10956,77,10956,50c10956,22,10978,0,11006,0xm11206,0l11206,0c11234,0,11256,22,11256,50c11256,77,11234,100,11206,100l11206,100c11178,100,11156,77,11156,50c11156,22,11178,0,11206,0xm11406,0l11406,0c11434,0,11456,22,11456,50c11456,77,11434,100,11406,100l11406,100c11379,100,11356,77,11356,50c11356,22,11379,0,11406,0xm11606,0l11606,0c11634,0,11656,22,11656,50c11656,77,11634,100,11606,100l11606,100c11579,100,11556,77,11556,50c11556,22,11579,0,11606,0xm11806,0l11806,0c11834,0,11856,22,11856,50c11856,77,11834,100,11806,100l11806,100c11779,100,11756,77,11756,50c11756,22,11779,0,11806,0xm12006,0l12007,0c12034,0,12057,22,12057,50c12057,77,12034,100,12007,100l12006,100c11979,100,11956,77,11956,50c11956,22,11979,0,12006,0xm12207,0l12207,0c12234,0,12257,22,12257,50c12257,77,12234,100,12207,100l12207,100c12179,100,12157,77,12157,50c12157,22,12179,0,12207,0xm12407,0l12407,0c12434,0,12457,22,12457,50c12457,77,12434,100,12407,100l12407,100c12379,100,12357,77,12357,50c12357,22,12379,0,12407,0xm12607,0l12607,0c12634,0,12657,22,12657,50c12657,77,12634,100,12607,100l12607,100c12579,100,12557,77,12557,50c12557,22,12579,0,12607,0xm12807,0l12807,0c12835,0,12857,22,12857,50c12857,77,12835,100,12807,100l12807,100c12779,100,12757,77,12757,50c12757,22,12779,0,12807,0xm13007,0l13007,0c13035,0,13057,22,13057,50c13057,77,13035,100,13007,100l13007,100c12979,100,12957,77,12957,50c12957,22,12979,0,13007,0xm13207,0l13207,0c13235,0,13257,22,13257,50c13257,77,13235,100,13207,100l13207,100c13179,100,13157,77,13157,50c13157,22,13179,0,13207,0xm13407,0l13407,0c13435,0,13457,22,13457,50c13457,77,13435,100,13407,100l13407,100c13380,100,13357,77,13357,50c13357,22,13380,0,13407,0xm13607,0l13607,0c13635,0,13657,22,13657,50c13657,77,13635,100,13607,100l13607,100c13580,100,13557,77,13557,50c13557,22,13580,0,13607,0xe" fillcolor="black" stroked="t" o:allowincell="f" style="position:absolute;left:6269;top:2136;width:1264;height:8;mso-wrap-style:none;v-text-anchor:middle">
                      <v:fill o:detectmouseclick="t" type="solid" color2="white"/>
                      <v:stroke color="black" joinstyle="bevel" endcap="flat"/>
                      <w10:wrap type="none"/>
                    </v:shape>
                    <v:shape id="shape_0" ID="任意多边形 222" coordsize="13657,100" path="m0,0l1,0c28,0,51,23,51,50c51,78,28,100,1,100l0,100l0,0xm201,0l201,0c228,0,251,23,251,50c251,78,228,100,201,100l201,100c173,100,151,78,151,50c151,23,173,0,201,0xm401,0l401,0c428,0,451,23,451,50c451,78,428,100,401,100l401,100c373,100,351,78,351,50c351,23,373,0,401,0xm601,0l601,0c628,0,651,23,651,50c651,78,628,100,601,100l601,100c573,100,551,78,551,50c551,23,573,0,601,0xm801,0l801,0c829,0,851,23,851,50c851,78,829,100,801,100l801,100c773,100,751,78,751,50c751,23,773,0,801,0xm1001,0l1001,0c1029,0,1051,23,1051,50c1051,78,1029,100,1001,100l1001,100c973,100,951,78,951,50c951,23,973,0,1001,0xm1201,0l1201,0c1229,0,1251,23,1251,50c1251,78,1229,100,1201,100l1201,100c1173,100,1151,78,1151,50c1151,23,1173,0,1201,0xm1401,0l1401,0c1429,0,1451,23,1451,50c1451,78,1429,100,1401,100l1401,100c1374,100,1351,78,1351,50c1351,23,1374,0,1401,0xm1601,0l1601,0c1629,0,1651,23,1651,50c1651,78,1629,100,1601,100l1601,100c1574,100,1551,78,1551,50c1551,23,1574,0,1601,0xm1801,0l1801,0c1829,0,1851,23,1851,50c1851,78,1829,100,1801,100l1801,100c1774,100,1751,78,1751,50c1751,23,1774,0,1801,0xm2001,0l2002,0c2029,0,2052,23,2052,50c2052,78,2029,100,2002,100l2001,100c1974,100,1951,78,1951,50c1951,23,1974,0,2001,0xm2202,0l2202,0c2229,0,2252,23,2252,50c2252,78,2229,100,2202,100l2202,100c2174,100,2152,78,2152,50c2152,23,2174,0,2202,0xm2402,0l2402,0c2429,0,2452,23,2452,50c2452,78,2429,100,2402,100l2402,100c2374,100,2352,78,2352,50c2352,23,2374,0,2402,0xm2602,0l2602,0c2629,0,2652,23,2652,50c2652,78,2629,100,2602,100l2602,100c2574,100,2552,78,2552,50c2552,23,2574,0,2602,0xm2802,0l2802,0c2830,0,2852,23,2852,50c2852,78,2830,100,2802,100l2802,100c2774,100,2752,78,2752,50c2752,23,2774,0,2802,0xm3002,0l3002,0c3030,0,3052,23,3052,50c3052,78,3030,100,3002,100l3002,100c2974,100,2952,78,2952,50c2952,23,2974,0,3002,0xm3202,0l3202,0c3230,0,3252,23,3252,50c3252,78,3230,100,3202,100l3202,100c3174,100,3152,78,3152,50c3152,23,3174,0,3202,0xm3402,0l3402,0c3430,0,3452,23,3452,50c3452,78,3430,100,3402,100l3402,100c3375,100,3352,78,3352,50c3352,23,3375,0,3402,0xm3602,0l3602,0c3630,0,3652,23,3652,50c3652,78,3630,100,3602,100l3602,100c3575,100,3552,78,3552,50c3552,23,3575,0,3602,0xm3802,0l3802,0c3830,0,3852,23,3852,50c3852,78,3830,100,3802,100l3802,100c3775,100,3752,78,3752,50c3752,23,3775,0,3802,0xm4002,0l4003,0c4030,0,4053,23,4053,50c4053,78,4030,100,4003,100l4002,100c3975,100,3952,78,3952,50c3952,23,3975,0,4002,0xm4203,0l4203,0c4230,0,4253,23,4253,50c4253,78,4230,100,4203,100l4203,100c4175,100,4153,78,4153,50c4153,23,4175,0,4203,0xm4403,0l4403,0c4430,0,4453,23,4453,50c4453,78,4430,100,4403,100l4403,100c4375,100,4353,78,4353,50c4353,23,4375,0,4403,0xm4603,0l4603,0c4630,0,4653,23,4653,50c4653,78,4630,100,4603,100l4603,100c4575,100,4553,78,4553,50c4553,23,4575,0,4603,0xm4803,0l4803,0c4831,0,4853,23,4853,50c4853,78,4831,100,4803,100l4803,100c4775,100,4753,78,4753,50c4753,23,4775,0,4803,0xm5003,0l5003,0c5031,0,5053,23,5053,50c5053,78,5031,100,5003,100l5003,100c4975,100,4953,78,4953,50c4953,23,4975,0,5003,0xm5203,0l5203,0c5231,0,5253,23,5253,50c5253,78,5231,100,5203,100l5203,100c5175,100,5153,78,5153,50c5153,23,5175,0,5203,0xm5403,0l5403,0c5431,0,5453,23,5453,50c5453,78,5431,100,5403,100l5403,100c5376,100,5353,78,5353,50c5353,23,5376,0,5403,0xm5603,0l5603,0c5631,0,5653,23,5653,50c5653,78,5631,100,5603,100l5603,100c5576,100,5553,78,5553,50c5553,23,5576,0,5603,0xm5803,0l5803,0c5831,0,5853,23,5853,50c5853,78,5831,100,5803,100l5803,100c5776,100,5753,78,5753,50c5753,23,5776,0,5803,0xm6003,0l6004,0c6031,0,6054,23,6054,50c6054,78,6031,100,6004,100l6003,100c5976,100,5953,78,5953,50c5953,23,5976,0,6003,0xm6204,0l6204,0c6231,0,6254,23,6254,50c6254,78,6231,100,6204,100l6204,100c6176,100,6154,78,6154,50c6154,23,6176,0,6204,0xm6404,0l6404,0c6431,0,6454,23,6454,50c6454,78,6431,100,6404,100l6404,100c6376,100,6354,78,6354,50c6354,23,6376,0,6404,0xm6604,0l6604,0c6631,0,6654,23,6654,50c6654,78,6631,100,6604,100l6604,100c6576,100,6554,78,6554,50c6554,23,6576,0,6604,0xm6804,0l6804,0c6832,0,6854,23,6854,50c6854,78,6832,100,6804,100l6804,100c6776,100,6754,78,6754,50c6754,23,6776,0,6804,0xm7004,0l7004,0c7032,0,7054,23,7054,50c7054,78,7032,100,7004,100l7004,100c6976,100,6954,78,6954,50c6954,23,6976,0,7004,0xm7204,0l7204,0c7232,0,7254,23,7254,50c7254,78,7232,100,7204,100l7204,100c7176,100,7154,78,7154,50c7154,23,7176,0,7204,0xm7404,0l7404,0c7432,0,7454,23,7454,50c7454,78,7432,100,7404,100l7404,100c7377,100,7354,78,7354,50c7354,23,7377,0,7404,0xm7604,0l7604,0c7632,0,7654,23,7654,50c7654,78,7632,100,7604,100l7604,100c7577,100,7554,78,7554,50c7554,23,7577,0,7604,0xm7804,0l7804,0c7832,0,7854,23,7854,50c7854,78,7832,100,7804,100l7804,100c7777,100,7754,78,7754,50c7754,23,7777,0,7804,0xm8004,0l8005,0c8032,0,8055,23,8055,50c8055,78,8032,100,8005,100l8004,100c7977,100,7954,78,7954,50c7954,23,7977,0,8004,0xm8205,0l8205,0c8232,0,8255,23,8255,50c8255,78,8232,100,8205,100l8205,100c8177,100,8155,78,8155,50c8155,23,8177,0,8205,0xm8405,0l8405,0c8432,0,8455,23,8455,50c8455,78,8432,100,8405,100l8405,100c8377,100,8355,78,8355,50c8355,23,8377,0,8405,0xm8605,0l8605,0c8632,0,8655,23,8655,50c8655,78,8632,100,8605,100l8605,100c8577,100,8555,78,8555,50c8555,23,8577,0,8605,0xm8805,0l8805,0c8833,0,8855,23,8855,50c8855,78,8833,100,8805,100l8805,100c8777,100,8755,78,8755,50c8755,23,8777,0,8805,0xm9005,0l9005,0c9033,0,9055,23,9055,50c9055,78,9033,100,9005,100l9005,100c8977,100,8955,78,8955,50c8955,23,8977,0,9005,0xm9205,0l9205,0c9233,0,9255,23,9255,50c9255,78,9233,100,9205,100l9205,100c9177,100,9155,78,9155,50c9155,23,9177,0,9205,0xm9405,0l9405,0c9433,0,9455,23,9455,50c9455,78,9433,100,9405,100l9405,100c9378,100,9355,78,9355,50c9355,23,9378,0,9405,0xm9605,0l9605,0c9633,0,9655,23,9655,50c9655,78,9633,100,9605,100l9605,100c9578,100,9555,78,9555,50c9555,23,9578,0,9605,0xm9805,0l9805,0c9833,0,9855,23,9855,50c9855,78,9833,100,9805,100l9805,100c9778,100,9755,78,9755,50c9755,23,9778,0,9805,0xm10005,0l10006,0c10033,0,10056,23,10056,50c10056,78,10033,100,10006,100l10005,100c9978,100,9955,78,9955,50c9955,23,9978,0,10005,0xm10206,0l10206,0c10233,0,10256,23,10256,50c10256,78,10233,100,10206,100l10206,100c10178,100,10156,78,10156,50c10156,23,10178,0,10206,0xm10406,0l10406,0c10433,0,10456,23,10456,50c10456,78,10433,100,10406,100l10406,100c10378,100,10356,78,10356,50c10356,23,10378,0,10406,0xm10606,0l10606,0c10633,0,10656,23,10656,50c10656,78,10633,100,10606,100l10606,100c10578,100,10556,78,10556,50c10556,23,10578,0,10606,0xm10806,0l10806,0c10834,0,10856,23,10856,50c10856,78,10834,100,10806,100l10806,100c10778,100,10756,78,10756,50c10756,23,10778,0,10806,0xm11006,0l11006,0c11034,0,11056,23,11056,50c11056,78,11034,100,11006,100l11006,100c10978,100,10956,78,10956,50c10956,23,10978,0,11006,0xm11206,0l11206,0c11234,0,11256,23,11256,50c11256,78,11234,100,11206,100l11206,100c11178,100,11156,78,11156,50c11156,23,11178,0,11206,0xm11406,0l11406,0c11434,0,11456,23,11456,50c11456,78,11434,100,11406,100l11406,100c11379,100,11356,78,11356,50c11356,23,11379,0,11406,0xm11606,0l11606,0c11634,0,11656,23,11656,50c11656,78,11634,100,11606,100l11606,100c11579,100,11556,78,11556,50c11556,23,11579,0,11606,0xm11806,0l11806,0c11834,0,11856,23,11856,50c11856,78,11834,100,11806,100l11806,100c11779,100,11756,78,11756,50c11756,23,11779,0,11806,0xm12006,0l12007,0c12034,0,12057,23,12057,50c12057,78,12034,100,12007,100l12006,100c11979,100,11956,78,11956,50c11956,23,11979,0,12006,0xm12207,0l12207,0c12234,0,12257,23,12257,50c12257,78,12234,100,12207,100l12207,100c12179,100,12157,78,12157,50c12157,23,12179,0,12207,0xm12407,0l12407,0c12434,0,12457,23,12457,50c12457,78,12434,100,12407,100l12407,100c12379,100,12357,78,12357,50c12357,23,12379,0,12407,0xm12607,0l12607,0c12634,0,12657,23,12657,50c12657,78,12634,100,12607,100l12607,100c12579,100,12557,78,12557,50c12557,23,12579,0,12607,0xm12807,0l12807,0c12835,0,12857,23,12857,50c12857,78,12835,100,12807,100l12807,100c12779,100,12757,78,12757,50c12757,23,12779,0,12807,0xm13007,0l13007,0c13035,0,13057,23,13057,50c13057,78,13035,100,13007,100l13007,100c12979,100,12957,78,12957,50c12957,23,12979,0,13007,0xm13207,0l13207,0c13235,0,13257,23,13257,50c13257,78,13235,100,13207,100l13207,100c13179,100,13157,78,13157,50c13157,23,13179,0,13207,0xm13407,0l13407,0c13435,0,13457,23,13457,50c13457,78,13435,100,13407,100l13407,100c13380,100,13357,78,13357,50c13357,23,13380,0,13407,0xm13607,0l13607,0c13635,0,13657,23,13657,50c13657,78,13635,100,13607,100l13607,100c13580,100,13557,78,13557,50c13557,23,13580,0,13607,0xe" fillcolor="black" stroked="t" o:allowincell="f" style="position:absolute;left:6269;top:2344;width:1264;height:8;mso-wrap-style:none;v-text-anchor:middle">
                      <v:fill o:detectmouseclick="t" type="solid" color2="white"/>
                      <v:stroke color="black" joinstyle="bevel" endcap="flat"/>
                      <w10:wrap type="none"/>
                    </v:shape>
                    <v:shape id="shape_0" ID="任意多边形 223" coordsize="13657,100" path="m0,0l1,0c28,0,51,22,51,50c51,77,28,100,1,100l0,100l0,0xm201,0l201,0c228,0,251,22,251,50c251,77,228,100,201,100l201,100c173,100,151,77,151,50c151,22,173,0,201,0xm401,0l401,0c428,0,451,22,451,50c451,77,428,100,401,100l401,100c373,100,351,77,351,50c351,22,373,0,401,0xm601,0l601,0c628,0,651,22,651,50c651,77,628,100,601,100l601,100c573,100,551,77,551,50c551,22,573,0,601,0xm801,0l801,0c829,0,851,22,851,50c851,77,829,100,801,100l801,100c773,100,751,77,751,50c751,22,773,0,801,0xm1001,0l1001,0c1029,0,1051,22,1051,50c1051,77,1029,100,1001,100l1001,100c973,100,951,77,951,50c951,22,973,0,1001,0xm1201,0l1201,0c1229,0,1251,22,1251,50c1251,77,1229,100,1201,100l1201,100c1173,100,1151,77,1151,50c1151,22,1173,0,1201,0xm1401,0l1401,0c1429,0,1451,22,1451,50c1451,77,1429,100,1401,100l1401,100c1374,100,1351,77,1351,50c1351,22,1374,0,1401,0xm1601,0l1601,0c1629,0,1651,22,1651,50c1651,77,1629,100,1601,100l1601,100c1574,100,1551,77,1551,50c1551,22,1574,0,1601,0xm1801,0l1801,0c1829,0,1851,22,1851,50c1851,77,1829,100,1801,100l1801,100c1774,100,1751,77,1751,50c1751,22,1774,0,1801,0xm2001,0l2002,0c2029,0,2052,22,2052,50c2052,77,2029,100,2002,100l2001,100c1974,100,1951,77,1951,50c1951,22,1974,0,2001,0xm2202,0l2202,0c2229,0,2252,22,2252,50c2252,77,2229,100,2202,100l2202,100c2174,100,2152,77,2152,50c2152,22,2174,0,2202,0xm2402,0l2402,0c2429,0,2452,22,2452,50c2452,77,2429,100,2402,100l2402,100c2374,100,2352,77,2352,50c2352,22,2374,0,2402,0xm2602,0l2602,0c2629,0,2652,22,2652,50c2652,77,2629,100,2602,100l2602,100c2574,100,2552,77,2552,50c2552,22,2574,0,2602,0xm2802,0l2802,0c2830,0,2852,22,2852,50c2852,77,2830,100,2802,100l2802,100c2774,100,2752,77,2752,50c2752,22,2774,0,2802,0xm3002,0l3002,0c3030,0,3052,22,3052,50c3052,77,3030,100,3002,100l3002,100c2974,100,2952,77,2952,50c2952,22,2974,0,3002,0xm3202,0l3202,0c3230,0,3252,22,3252,50c3252,77,3230,100,3202,100l3202,100c3174,100,3152,77,3152,50c3152,22,3174,0,3202,0xm3402,0l3402,0c3430,0,3452,22,3452,50c3452,77,3430,100,3402,100l3402,100c3375,100,3352,77,3352,50c3352,22,3375,0,3402,0xm3602,0l3602,0c3630,0,3652,22,3652,50c3652,77,3630,100,3602,100l3602,100c3575,100,3552,77,3552,50c3552,22,3575,0,3602,0xm3802,0l3802,0c3830,0,3852,22,3852,50c3852,77,3830,100,3802,100l3802,100c3775,100,3752,77,3752,50c3752,22,3775,0,3802,0xm4002,0l4003,0c4030,0,4053,22,4053,50c4053,77,4030,100,4003,100l4002,100c3975,100,3952,77,3952,50c3952,22,3975,0,4002,0xm4203,0l4203,0c4230,0,4253,22,4253,50c4253,77,4230,100,4203,100l4203,100c4175,100,4153,77,4153,50c4153,22,4175,0,4203,0xm4403,0l4403,0c4430,0,4453,22,4453,50c4453,77,4430,100,4403,100l4403,100c4375,100,4353,77,4353,50c4353,22,4375,0,4403,0xm4603,0l4603,0c4630,0,4653,22,4653,50c4653,77,4630,100,4603,100l4603,100c4575,100,4553,77,4553,50c4553,22,4575,0,4603,0xm4803,0l4803,0c4831,0,4853,22,4853,50c4853,77,4831,100,4803,100l4803,100c4775,100,4753,77,4753,50c4753,22,4775,0,4803,0xm5003,0l5003,0c5031,0,5053,22,5053,50c5053,77,5031,100,5003,100l5003,100c4975,100,4953,77,4953,50c4953,22,4975,0,5003,0xm5203,0l5203,0c5231,0,5253,22,5253,50c5253,77,5231,100,5203,100l5203,100c5175,100,5153,77,5153,50c5153,22,5175,0,5203,0xm5403,0l5403,0c5431,0,5453,22,5453,50c5453,77,5431,100,5403,100l5403,100c5376,100,5353,77,5353,50c5353,22,5376,0,5403,0xm5603,0l5603,0c5631,0,5653,22,5653,50c5653,77,5631,100,5603,100l5603,100c5576,100,5553,77,5553,50c5553,22,5576,0,5603,0xm5803,0l5803,0c5831,0,5853,22,5853,50c5853,77,5831,100,5803,100l5803,100c5776,100,5753,77,5753,50c5753,22,5776,0,5803,0xm6003,0l6004,0c6031,0,6054,22,6054,50c6054,77,6031,100,6004,100l6003,100c5976,100,5953,77,5953,50c5953,22,5976,0,6003,0xm6204,0l6204,0c6231,0,6254,22,6254,50c6254,77,6231,100,6204,100l6204,100c6176,100,6154,77,6154,50c6154,22,6176,0,6204,0xm6404,0l6404,0c6431,0,6454,22,6454,50c6454,77,6431,100,6404,100l6404,100c6376,100,6354,77,6354,50c6354,22,6376,0,6404,0xm6604,0l6604,0c6631,0,6654,22,6654,50c6654,77,6631,100,6604,100l6604,100c6576,100,6554,77,6554,50c6554,22,6576,0,6604,0xm6804,0l6804,0c6832,0,6854,22,6854,50c6854,77,6832,100,6804,100l6804,100c6776,100,6754,77,6754,50c6754,22,6776,0,6804,0xm7004,0l7004,0c7032,0,7054,22,7054,50c7054,77,7032,100,7004,100l7004,100c6976,100,6954,77,6954,50c6954,22,6976,0,7004,0xm7204,0l7204,0c7232,0,7254,22,7254,50c7254,77,7232,100,7204,100l7204,100c7176,100,7154,77,7154,50c7154,22,7176,0,7204,0xm7404,0l7404,0c7432,0,7454,22,7454,50c7454,77,7432,100,7404,100l7404,100c7377,100,7354,77,7354,50c7354,22,7377,0,7404,0xm7604,0l7604,0c7632,0,7654,22,7654,50c7654,77,7632,100,7604,100l7604,100c7577,100,7554,77,7554,50c7554,22,7577,0,7604,0xm7804,0l7804,0c7832,0,7854,22,7854,50c7854,77,7832,100,7804,100l7804,100c7777,100,7754,77,7754,50c7754,22,7777,0,7804,0xm8004,0l8005,0c8032,0,8055,22,8055,50c8055,77,8032,100,8005,100l8004,100c7977,100,7954,77,7954,50c7954,22,7977,0,8004,0xm8205,0l8205,0c8232,0,8255,22,8255,50c8255,77,8232,100,8205,100l8205,100c8177,100,8155,77,8155,50c8155,22,8177,0,8205,0xm8405,0l8405,0c8432,0,8455,22,8455,50c8455,77,8432,100,8405,100l8405,100c8377,100,8355,77,8355,50c8355,22,8377,0,8405,0xm8605,0l8605,0c8632,0,8655,22,8655,50c8655,77,8632,100,8605,100l8605,100c8577,100,8555,77,8555,50c8555,22,8577,0,8605,0xm8805,0l8805,0c8833,0,8855,22,8855,50c8855,77,8833,100,8805,100l8805,100c8777,100,8755,77,8755,50c8755,22,8777,0,8805,0xm9005,0l9005,0c9033,0,9055,22,9055,50c9055,77,9033,100,9005,100l9005,100c8977,100,8955,77,8955,50c8955,22,8977,0,9005,0xm9205,0l9205,0c9233,0,9255,22,9255,50c9255,77,9233,100,9205,100l9205,100c9177,100,9155,77,9155,50c9155,22,9177,0,9205,0xm9405,0l9405,0c9433,0,9455,22,9455,50c9455,77,9433,100,9405,100l9405,100c9378,100,9355,77,9355,50c9355,22,9378,0,9405,0xm9605,0l9605,0c9633,0,9655,22,9655,50c9655,77,9633,100,9605,100l9605,100c9578,100,9555,77,9555,50c9555,22,9578,0,9605,0xm9805,0l9805,0c9833,0,9855,22,9855,50c9855,77,9833,100,9805,100l9805,100c9778,100,9755,77,9755,50c9755,22,9778,0,9805,0xm10005,0l10006,0c10033,0,10056,22,10056,50c10056,77,10033,100,10006,100l10005,100c9978,100,9955,77,9955,50c9955,22,9978,0,10005,0xm10206,0l10206,0c10233,0,10256,22,10256,50c10256,77,10233,100,10206,100l10206,100c10178,100,10156,77,10156,50c10156,22,10178,0,10206,0xm10406,0l10406,0c10433,0,10456,22,10456,50c10456,77,10433,100,10406,100l10406,100c10378,100,10356,77,10356,50c10356,22,10378,0,10406,0xm10606,0l10606,0c10633,0,10656,22,10656,50c10656,77,10633,100,10606,100l10606,100c10578,100,10556,77,10556,50c10556,22,10578,0,10606,0xm10806,0l10806,0c10834,0,10856,22,10856,50c10856,77,10834,100,10806,100l10806,100c10778,100,10756,77,10756,50c10756,22,10778,0,10806,0xm11006,0l11006,0c11034,0,11056,22,11056,50c11056,77,11034,100,11006,100l11006,100c10978,100,10956,77,10956,50c10956,22,10978,0,11006,0xm11206,0l11206,0c11234,0,11256,22,11256,50c11256,77,11234,100,11206,100l11206,100c11178,100,11156,77,11156,50c11156,22,11178,0,11206,0xm11406,0l11406,0c11434,0,11456,22,11456,50c11456,77,11434,100,11406,100l11406,100c11379,100,11356,77,11356,50c11356,22,11379,0,11406,0xm11606,0l11606,0c11634,0,11656,22,11656,50c11656,77,11634,100,11606,100l11606,100c11579,100,11556,77,11556,50c11556,22,11579,0,11606,0xm11806,0l11806,0c11834,0,11856,22,11856,50c11856,77,11834,100,11806,100l11806,100c11779,100,11756,77,11756,50c11756,22,11779,0,11806,0xm12006,0l12007,0c12034,0,12057,22,12057,50c12057,77,12034,100,12007,100l12006,100c11979,100,11956,77,11956,50c11956,22,11979,0,12006,0xm12207,0l12207,0c12234,0,12257,22,12257,50c12257,77,12234,100,12207,100l12207,100c12179,100,12157,77,12157,50c12157,22,12179,0,12207,0xm12407,0l12407,0c12434,0,12457,22,12457,50c12457,77,12434,100,12407,100l12407,100c12379,100,12357,77,12357,50c12357,22,12379,0,12407,0xm12607,0l12607,0c12634,0,12657,22,12657,50c12657,77,12634,100,12607,100l12607,100c12579,100,12557,77,12557,50c12557,22,12579,0,12607,0xm12807,0l12807,0c12835,0,12857,22,12857,50c12857,77,12835,100,12807,100l12807,100c12779,100,12757,77,12757,50c12757,22,12779,0,12807,0xm13007,0l13007,0c13035,0,13057,22,13057,50c13057,77,13035,100,13007,100l13007,100c12979,100,12957,77,12957,50c12957,22,12979,0,13007,0xm13207,0l13207,0c13235,0,13257,22,13257,50c13257,77,13235,100,13207,100l13207,100c13179,100,13157,77,13157,50c13157,22,13179,0,13207,0xm13407,0l13407,0c13435,0,13457,22,13457,50c13457,77,13435,100,13407,100l13407,100c13380,100,13357,77,13357,50c13357,22,13380,0,13407,0xm13607,0l13607,0c13635,0,13657,22,13657,50c13657,77,13635,100,13607,100l13607,100c13580,100,13557,77,13557,50c13557,22,13580,0,13607,0xe" fillcolor="black" stroked="t" o:allowincell="f" style="position:absolute;left:6269;top:2552;width:1264;height:8;mso-wrap-style:none;v-text-anchor:middle">
                      <v:fill o:detectmouseclick="t" type="solid" color2="white"/>
                      <v:stroke color="black" joinstyle="bevel" endcap="flat"/>
                      <w10:wrap type="none"/>
                    </v:shape>
                    <v:shape id="shape_0" ID="任意多边形 224" coordsize="13657,100" path="m0,0l1,0c28,0,51,22,51,50c51,78,28,100,1,100l0,100l0,0xm201,0l201,0c228,0,251,22,251,50c251,78,228,100,201,100l201,100c173,100,151,78,151,50c151,22,173,0,201,0xm401,0l401,0c428,0,451,22,451,50c451,78,428,100,401,100l401,100c373,100,351,78,351,50c351,22,373,0,401,0xm601,0l601,0c628,0,651,22,651,50c651,78,628,100,601,100l601,100c573,100,551,78,551,50c551,22,573,0,601,0xm801,0l801,0c829,0,851,22,851,50c851,78,829,100,801,100l801,100c773,100,751,78,751,50c751,22,773,0,801,0xm1001,0l1001,0c1029,0,1051,22,1051,50c1051,78,1029,100,1001,100l1001,100c973,100,951,78,951,50c951,22,973,0,1001,0xm1201,0l1201,0c1229,0,1251,22,1251,50c1251,78,1229,100,1201,100l1201,100c1173,100,1151,78,1151,50c1151,22,1173,0,1201,0xm1401,0l1401,0c1429,0,1451,22,1451,50c1451,78,1429,100,1401,100l1401,100c1374,100,1351,78,1351,50c1351,22,1374,0,1401,0xm1601,0l1601,0c1629,0,1651,22,1651,50c1651,78,1629,100,1601,100l1601,100c1574,100,1551,78,1551,50c1551,22,1574,0,1601,0xm1801,0l1801,0c1829,0,1851,22,1851,50c1851,78,1829,100,1801,100l1801,100c1774,100,1751,78,1751,50c1751,22,1774,0,1801,0xm2001,0l2002,0c2029,0,2052,22,2052,50c2052,78,2029,100,2002,100l2001,100c1974,100,1951,78,1951,50c1951,22,1974,0,2001,0xm2202,0l2202,0c2229,0,2252,22,2252,50c2252,78,2229,100,2202,100l2202,100c2174,100,2152,78,2152,50c2152,22,2174,0,2202,0xm2402,0l2402,0c2429,0,2452,22,2452,50c2452,78,2429,100,2402,100l2402,100c2374,100,2352,78,2352,50c2352,22,2374,0,2402,0xm2602,0l2602,0c2629,0,2652,22,2652,50c2652,78,2629,100,2602,100l2602,100c2574,100,2552,78,2552,50c2552,22,2574,0,2602,0xm2802,0l2802,0c2830,0,2852,22,2852,50c2852,78,2830,100,2802,100l2802,100c2774,100,2752,78,2752,50c2752,22,2774,0,2802,0xm3002,0l3002,0c3030,0,3052,22,3052,50c3052,78,3030,100,3002,100l3002,100c2974,100,2952,78,2952,50c2952,22,2974,0,3002,0xm3202,0l3202,0c3230,0,3252,22,3252,50c3252,78,3230,100,3202,100l3202,100c3174,100,3152,78,3152,50c3152,22,3174,0,3202,0xm3402,0l3402,0c3430,0,3452,22,3452,50c3452,78,3430,100,3402,100l3402,100c3375,100,3352,78,3352,50c3352,22,3375,0,3402,0xm3602,0l3602,0c3630,0,3652,22,3652,50c3652,78,3630,100,3602,100l3602,100c3575,100,3552,78,3552,50c3552,22,3575,0,3602,0xm3802,0l3802,0c3830,0,3852,22,3852,50c3852,78,3830,100,3802,100l3802,100c3775,100,3752,78,3752,50c3752,22,3775,0,3802,0xm4002,0l4003,0c4030,0,4053,22,4053,50c4053,78,4030,100,4003,100l4002,100c3975,100,3952,78,3952,50c3952,22,3975,0,4002,0xm4203,0l4203,0c4230,0,4253,22,4253,50c4253,78,4230,100,4203,100l4203,100c4175,100,4153,78,4153,50c4153,22,4175,0,4203,0xm4403,0l4403,0c4430,0,4453,22,4453,50c4453,78,4430,100,4403,100l4403,100c4375,100,4353,78,4353,50c4353,22,4375,0,4403,0xm4603,0l4603,0c4630,0,4653,22,4653,50c4653,78,4630,100,4603,100l4603,100c4575,100,4553,78,4553,50c4553,22,4575,0,4603,0xm4803,0l4803,0c4831,0,4853,22,4853,50c4853,78,4831,100,4803,100l4803,100c4775,100,4753,78,4753,50c4753,22,4775,0,4803,0xm5003,0l5003,0c5031,0,5053,22,5053,50c5053,78,5031,100,5003,100l5003,100c4975,100,4953,78,4953,50c4953,22,4975,0,5003,0xm5203,0l5203,0c5231,0,5253,22,5253,50c5253,78,5231,100,5203,100l5203,100c5175,100,5153,78,5153,50c5153,22,5175,0,5203,0xm5403,0l5403,0c5431,0,5453,22,5453,50c5453,78,5431,100,5403,100l5403,100c5376,100,5353,78,5353,50c5353,22,5376,0,5403,0xm5603,0l5603,0c5631,0,5653,22,5653,50c5653,78,5631,100,5603,100l5603,100c5576,100,5553,78,5553,50c5553,22,5576,0,5603,0xm5803,0l5803,0c5831,0,5853,22,5853,50c5853,78,5831,100,5803,100l5803,100c5776,100,5753,78,5753,50c5753,22,5776,0,5803,0xm6003,0l6004,0c6031,0,6054,22,6054,50c6054,78,6031,100,6004,100l6003,100c5976,100,5953,78,5953,50c5953,22,5976,0,6003,0xm6204,0l6204,0c6231,0,6254,22,6254,50c6254,78,6231,100,6204,100l6204,100c6176,100,6154,78,6154,50c6154,22,6176,0,6204,0xm6404,0l6404,0c6431,0,6454,22,6454,50c6454,78,6431,100,6404,100l6404,100c6376,100,6354,78,6354,50c6354,22,6376,0,6404,0xm6604,0l6604,0c6631,0,6654,22,6654,50c6654,78,6631,100,6604,100l6604,100c6576,100,6554,78,6554,50c6554,22,6576,0,6604,0xm6804,0l6804,0c6832,0,6854,22,6854,50c6854,78,6832,100,6804,100l6804,100c6776,100,6754,78,6754,50c6754,22,6776,0,6804,0xm7004,0l7004,0c7032,0,7054,22,7054,50c7054,78,7032,100,7004,100l7004,100c6976,100,6954,78,6954,50c6954,22,6976,0,7004,0xm7204,0l7204,0c7232,0,7254,22,7254,50c7254,78,7232,100,7204,100l7204,100c7176,100,7154,78,7154,50c7154,22,7176,0,7204,0xm7404,0l7404,0c7432,0,7454,22,7454,50c7454,78,7432,100,7404,100l7404,100c7377,100,7354,78,7354,50c7354,22,7377,0,7404,0xm7604,0l7604,0c7632,0,7654,22,7654,50c7654,78,7632,100,7604,100l7604,100c7577,100,7554,78,7554,50c7554,22,7577,0,7604,0xm7804,0l7804,0c7832,0,7854,22,7854,50c7854,78,7832,100,7804,100l7804,100c7777,100,7754,78,7754,50c7754,22,7777,0,7804,0xm8004,0l8005,0c8032,0,8055,22,8055,50c8055,78,8032,100,8005,100l8004,100c7977,100,7954,78,7954,50c7954,22,7977,0,8004,0xm8205,0l8205,0c8232,0,8255,22,8255,50c8255,78,8232,100,8205,100l8205,100c8177,100,8155,78,8155,50c8155,22,8177,0,8205,0xm8405,0l8405,0c8432,0,8455,22,8455,50c8455,78,8432,100,8405,100l8405,100c8377,100,8355,78,8355,50c8355,22,8377,0,8405,0xm8605,0l8605,0c8632,0,8655,22,8655,50c8655,78,8632,100,8605,100l8605,100c8577,100,8555,78,8555,50c8555,22,8577,0,8605,0xm8805,0l8805,0c8833,0,8855,22,8855,50c8855,78,8833,100,8805,100l8805,100c8777,100,8755,78,8755,50c8755,22,8777,0,8805,0xm9005,0l9005,0c9033,0,9055,22,9055,50c9055,78,9033,100,9005,100l9005,100c8977,100,8955,78,8955,50c8955,22,8977,0,9005,0xm9205,0l9205,0c9233,0,9255,22,9255,50c9255,78,9233,100,9205,100l9205,100c9177,100,9155,78,9155,50c9155,22,9177,0,9205,0xm9405,0l9405,0c9433,0,9455,22,9455,50c9455,78,9433,100,9405,100l9405,100c9378,100,9355,78,9355,50c9355,22,9378,0,9405,0xm9605,0l9605,0c9633,0,9655,22,9655,50c9655,78,9633,100,9605,100l9605,100c9578,100,9555,78,9555,50c9555,22,9578,0,9605,0xm9805,0l9805,0c9833,0,9855,22,9855,50c9855,78,9833,100,9805,100l9805,100c9778,100,9755,78,9755,50c9755,22,9778,0,9805,0xm10005,0l10006,0c10033,0,10056,22,10056,50c10056,78,10033,100,10006,100l10005,100c9978,100,9955,78,9955,50c9955,22,9978,0,10005,0xm10206,0l10206,0c10233,0,10256,22,10256,50c10256,78,10233,100,10206,100l10206,100c10178,100,10156,78,10156,50c10156,22,10178,0,10206,0xm10406,0l10406,0c10433,0,10456,22,10456,50c10456,78,10433,100,10406,100l10406,100c10378,100,10356,78,10356,50c10356,22,10378,0,10406,0xm10606,0l10606,0c10633,0,10656,22,10656,50c10656,78,10633,100,10606,100l10606,100c10578,100,10556,78,10556,50c10556,22,10578,0,10606,0xm10806,0l10806,0c10834,0,10856,22,10856,50c10856,78,10834,100,10806,100l10806,100c10778,100,10756,78,10756,50c10756,22,10778,0,10806,0xm11006,0l11006,0c11034,0,11056,22,11056,50c11056,78,11034,100,11006,100l11006,100c10978,100,10956,78,10956,50c10956,22,10978,0,11006,0xm11206,0l11206,0c11234,0,11256,22,11256,50c11256,78,11234,100,11206,100l11206,100c11178,100,11156,78,11156,50c11156,22,11178,0,11206,0xm11406,0l11406,0c11434,0,11456,22,11456,50c11456,78,11434,100,11406,100l11406,100c11379,100,11356,78,11356,50c11356,22,11379,0,11406,0xm11606,0l11606,0c11634,0,11656,22,11656,50c11656,78,11634,100,11606,100l11606,100c11579,100,11556,78,11556,50c11556,22,11579,0,11606,0xm11806,0l11806,0c11834,0,11856,22,11856,50c11856,78,11834,100,11806,100l11806,100c11779,100,11756,78,11756,50c11756,22,11779,0,11806,0xm12006,0l12007,0c12034,0,12057,22,12057,50c12057,78,12034,100,12007,100l12006,100c11979,100,11956,78,11956,50c11956,22,11979,0,12006,0xm12207,0l12207,0c12234,0,12257,22,12257,50c12257,78,12234,100,12207,100l12207,100c12179,100,12157,78,12157,50c12157,22,12179,0,12207,0xm12407,0l12407,0c12434,0,12457,22,12457,50c12457,78,12434,100,12407,100l12407,100c12379,100,12357,78,12357,50c12357,22,12379,0,12407,0xm12607,0l12607,0c12634,0,12657,22,12657,50c12657,78,12634,100,12607,100l12607,100c12579,100,12557,78,12557,50c12557,22,12579,0,12607,0xm12807,0l12807,0c12835,0,12857,22,12857,50c12857,78,12835,100,12807,100l12807,100c12779,100,12757,78,12757,50c12757,22,12779,0,12807,0xm13007,0l13007,0c13035,0,13057,22,13057,50c13057,78,13035,100,13007,100l13007,100c12979,100,12957,78,12957,50c12957,22,12979,0,13007,0xm13207,0l13207,0c13235,0,13257,22,13257,50c13257,78,13235,100,13207,100l13207,100c13179,100,13157,78,13157,50c13157,22,13179,0,13207,0xm13407,0l13407,0c13435,0,13457,22,13457,50c13457,78,13435,100,13407,100l13407,100c13380,100,13357,78,13357,50c13357,22,13380,0,13407,0xm13607,0l13607,0c13635,0,13657,22,13657,50c13657,78,13635,100,13607,100l13607,100c13580,100,13557,78,13557,50c13557,22,13580,0,13607,0xe" fillcolor="black" stroked="t" o:allowincell="f" style="position:absolute;left:6269;top:2760;width:1264;height:8;mso-wrap-style:none;v-text-anchor:middle">
                      <v:fill o:detectmouseclick="t" type="solid" color2="white"/>
                      <v:stroke color="black" joinstyle="bevel" endcap="flat"/>
                      <w10:wrap type="none"/>
                    </v:shape>
                    <v:shape id="shape_0" ID="任意多边形 225" coordsize="13657,100" path="m0,0l1,0c28,0,51,23,51,50c51,78,28,100,1,100l0,100l0,0xm201,0l201,0c228,0,251,23,251,50c251,78,228,100,201,100l201,100c173,100,151,78,151,50c151,23,173,0,201,0xm401,0l401,0c428,0,451,23,451,50c451,78,428,100,401,100l401,100c373,100,351,78,351,50c351,23,373,0,401,0xm601,0l601,0c628,0,651,23,651,50c651,78,628,100,601,100l601,100c573,100,551,78,551,50c551,23,573,0,601,0xm801,0l801,0c829,0,851,23,851,50c851,78,829,100,801,100l801,100c773,100,751,78,751,50c751,23,773,0,801,0xm1001,0l1001,0c1029,0,1051,23,1051,50c1051,78,1029,100,1001,100l1001,100c973,100,951,78,951,50c951,23,973,0,1001,0xm1201,0l1201,0c1229,0,1251,23,1251,50c1251,78,1229,100,1201,100l1201,100c1173,100,1151,78,1151,50c1151,23,1173,0,1201,0xm1401,0l1401,0c1429,0,1451,23,1451,50c1451,78,1429,100,1401,100l1401,100c1374,100,1351,78,1351,50c1351,23,1374,0,1401,0xm1601,0l1601,0c1629,0,1651,23,1651,50c1651,78,1629,100,1601,100l1601,100c1574,100,1551,78,1551,50c1551,23,1574,0,1601,0xm1801,0l1801,0c1829,0,1851,23,1851,50c1851,78,1829,100,1801,100l1801,100c1774,100,1751,78,1751,50c1751,23,1774,0,1801,0xm2001,0l2002,0c2029,0,2052,23,2052,50c2052,78,2029,100,2002,100l2001,100c1974,100,1951,78,1951,50c1951,23,1974,0,2001,0xm2202,0l2202,0c2229,0,2252,23,2252,50c2252,78,2229,100,2202,100l2202,100c2174,100,2152,78,2152,50c2152,23,2174,0,2202,0xm2402,0l2402,0c2429,0,2452,23,2452,50c2452,78,2429,100,2402,100l2402,100c2374,100,2352,78,2352,50c2352,23,2374,0,2402,0xm2602,0l2602,0c2629,0,2652,23,2652,50c2652,78,2629,100,2602,100l2602,100c2574,100,2552,78,2552,50c2552,23,2574,0,2602,0xm2802,0l2802,0c2830,0,2852,23,2852,50c2852,78,2830,100,2802,100l2802,100c2774,100,2752,78,2752,50c2752,23,2774,0,2802,0xm3002,0l3002,0c3030,0,3052,23,3052,50c3052,78,3030,100,3002,100l3002,100c2974,100,2952,78,2952,50c2952,23,2974,0,3002,0xm3202,0l3202,0c3230,0,3252,23,3252,50c3252,78,3230,100,3202,100l3202,100c3174,100,3152,78,3152,50c3152,23,3174,0,3202,0xm3402,0l3402,0c3430,0,3452,23,3452,50c3452,78,3430,100,3402,100l3402,100c3375,100,3352,78,3352,50c3352,23,3375,0,3402,0xm3602,0l3602,0c3630,0,3652,23,3652,50c3652,78,3630,100,3602,100l3602,100c3575,100,3552,78,3552,50c3552,23,3575,0,3602,0xm3802,0l3802,0c3830,0,3852,23,3852,50c3852,78,3830,100,3802,100l3802,100c3775,100,3752,78,3752,50c3752,23,3775,0,3802,0xm4002,0l4003,0c4030,0,4053,23,4053,50c4053,78,4030,100,4003,100l4002,100c3975,100,3952,78,3952,50c3952,23,3975,0,4002,0xm4203,0l4203,0c4230,0,4253,23,4253,50c4253,78,4230,100,4203,100l4203,100c4175,100,4153,78,4153,50c4153,23,4175,0,4203,0xm4403,0l4403,0c4430,0,4453,23,4453,50c4453,78,4430,100,4403,100l4403,100c4375,100,4353,78,4353,50c4353,23,4375,0,4403,0xm4603,0l4603,0c4630,0,4653,23,4653,50c4653,78,4630,100,4603,100l4603,100c4575,100,4553,78,4553,50c4553,23,4575,0,4603,0xm4803,0l4803,0c4831,0,4853,23,4853,50c4853,78,4831,100,4803,100l4803,100c4775,100,4753,78,4753,50c4753,23,4775,0,4803,0xm5003,0l5003,0c5031,0,5053,23,5053,50c5053,78,5031,100,5003,100l5003,100c4975,100,4953,78,4953,50c4953,23,4975,0,5003,0xm5203,0l5203,0c5231,0,5253,23,5253,50c5253,78,5231,100,5203,100l5203,100c5175,100,5153,78,5153,50c5153,23,5175,0,5203,0xm5403,0l5403,0c5431,0,5453,23,5453,50c5453,78,5431,100,5403,100l5403,100c5376,100,5353,78,5353,50c5353,23,5376,0,5403,0xm5603,0l5603,0c5631,0,5653,23,5653,50c5653,78,5631,100,5603,100l5603,100c5576,100,5553,78,5553,50c5553,23,5576,0,5603,0xm5803,0l5803,0c5831,0,5853,23,5853,50c5853,78,5831,100,5803,100l5803,100c5776,100,5753,78,5753,50c5753,23,5776,0,5803,0xm6003,0l6004,0c6031,0,6054,23,6054,50c6054,78,6031,100,6004,100l6003,100c5976,100,5953,78,5953,50c5953,23,5976,0,6003,0xm6204,0l6204,0c6231,0,6254,23,6254,50c6254,78,6231,100,6204,100l6204,100c6176,100,6154,78,6154,50c6154,23,6176,0,6204,0xm6404,0l6404,0c6431,0,6454,23,6454,50c6454,78,6431,100,6404,100l6404,100c6376,100,6354,78,6354,50c6354,23,6376,0,6404,0xm6604,0l6604,0c6631,0,6654,23,6654,50c6654,78,6631,100,6604,100l6604,100c6576,100,6554,78,6554,50c6554,23,6576,0,6604,0xm6804,0l6804,0c6832,0,6854,23,6854,50c6854,78,6832,100,6804,100l6804,100c6776,100,6754,78,6754,50c6754,23,6776,0,6804,0xm7004,0l7004,0c7032,0,7054,23,7054,50c7054,78,7032,100,7004,100l7004,100c6976,100,6954,78,6954,50c6954,23,6976,0,7004,0xm7204,0l7204,0c7232,0,7254,23,7254,50c7254,78,7232,100,7204,100l7204,100c7176,100,7154,78,7154,50c7154,23,7176,0,7204,0xm7404,0l7404,0c7432,0,7454,23,7454,50c7454,78,7432,100,7404,100l7404,100c7377,100,7354,78,7354,50c7354,23,7377,0,7404,0xm7604,0l7604,0c7632,0,7654,23,7654,50c7654,78,7632,100,7604,100l7604,100c7577,100,7554,78,7554,50c7554,23,7577,0,7604,0xm7804,0l7804,0c7832,0,7854,23,7854,50c7854,78,7832,100,7804,100l7804,100c7777,100,7754,78,7754,50c7754,23,7777,0,7804,0xm8004,0l8005,0c8032,0,8055,23,8055,50c8055,78,8032,100,8005,100l8004,100c7977,100,7954,78,7954,50c7954,23,7977,0,8004,0xm8205,0l8205,0c8232,0,8255,23,8255,50c8255,78,8232,100,8205,100l8205,100c8177,100,8155,78,8155,50c8155,23,8177,0,8205,0xm8405,0l8405,0c8432,0,8455,23,8455,50c8455,78,8432,100,8405,100l8405,100c8377,100,8355,78,8355,50c8355,23,8377,0,8405,0xm8605,0l8605,0c8632,0,8655,23,8655,50c8655,78,8632,100,8605,100l8605,100c8577,100,8555,78,8555,50c8555,23,8577,0,8605,0xm8805,0l8805,0c8833,0,8855,23,8855,50c8855,78,8833,100,8805,100l8805,100c8777,100,8755,78,8755,50c8755,23,8777,0,8805,0xm9005,0l9005,0c9033,0,9055,23,9055,50c9055,78,9033,100,9005,100l9005,100c8977,100,8955,78,8955,50c8955,23,8977,0,9005,0xm9205,0l9205,0c9233,0,9255,23,9255,50c9255,78,9233,100,9205,100l9205,100c9177,100,9155,78,9155,50c9155,23,9177,0,9205,0xm9405,0l9405,0c9433,0,9455,23,9455,50c9455,78,9433,100,9405,100l9405,100c9378,100,9355,78,9355,50c9355,23,9378,0,9405,0xm9605,0l9605,0c9633,0,9655,23,9655,50c9655,78,9633,100,9605,100l9605,100c9578,100,9555,78,9555,50c9555,23,9578,0,9605,0xm9805,0l9805,0c9833,0,9855,23,9855,50c9855,78,9833,100,9805,100l9805,100c9778,100,9755,78,9755,50c9755,23,9778,0,9805,0xm10005,0l10006,0c10033,0,10056,23,10056,50c10056,78,10033,100,10006,100l10005,100c9978,100,9955,78,9955,50c9955,23,9978,0,10005,0xm10206,0l10206,0c10233,0,10256,23,10256,50c10256,78,10233,100,10206,100l10206,100c10178,100,10156,78,10156,50c10156,23,10178,0,10206,0xm10406,0l10406,0c10433,0,10456,23,10456,50c10456,78,10433,100,10406,100l10406,100c10378,100,10356,78,10356,50c10356,23,10378,0,10406,0xm10606,0l10606,0c10633,0,10656,23,10656,50c10656,78,10633,100,10606,100l10606,100c10578,100,10556,78,10556,50c10556,23,10578,0,10606,0xm10806,0l10806,0c10834,0,10856,23,10856,50c10856,78,10834,100,10806,100l10806,100c10778,100,10756,78,10756,50c10756,23,10778,0,10806,0xm11006,0l11006,0c11034,0,11056,23,11056,50c11056,78,11034,100,11006,100l11006,100c10978,100,10956,78,10956,50c10956,23,10978,0,11006,0xm11206,0l11206,0c11234,0,11256,23,11256,50c11256,78,11234,100,11206,100l11206,100c11178,100,11156,78,11156,50c11156,23,11178,0,11206,0xm11406,0l11406,0c11434,0,11456,23,11456,50c11456,78,11434,100,11406,100l11406,100c11379,100,11356,78,11356,50c11356,23,11379,0,11406,0xm11606,0l11606,0c11634,0,11656,23,11656,50c11656,78,11634,100,11606,100l11606,100c11579,100,11556,78,11556,50c11556,23,11579,0,11606,0xm11806,0l11806,0c11834,0,11856,23,11856,50c11856,78,11834,100,11806,100l11806,100c11779,100,11756,78,11756,50c11756,23,11779,0,11806,0xm12006,0l12007,0c12034,0,12057,23,12057,50c12057,78,12034,100,12007,100l12006,100c11979,100,11956,78,11956,50c11956,23,11979,0,12006,0xm12207,0l12207,0c12234,0,12257,23,12257,50c12257,78,12234,100,12207,100l12207,100c12179,100,12157,78,12157,50c12157,23,12179,0,12207,0xm12407,0l12407,0c12434,0,12457,23,12457,50c12457,78,12434,100,12407,100l12407,100c12379,100,12357,78,12357,50c12357,23,12379,0,12407,0xm12607,0l12607,0c12634,0,12657,23,12657,50c12657,78,12634,100,12607,100l12607,100c12579,100,12557,78,12557,50c12557,23,12579,0,12607,0xm12807,0l12807,0c12835,0,12857,23,12857,50c12857,78,12835,100,12807,100l12807,100c12779,100,12757,78,12757,50c12757,23,12779,0,12807,0xm13007,0l13007,0c13035,0,13057,23,13057,50c13057,78,13035,100,13007,100l13007,100c12979,100,12957,78,12957,50c12957,23,12979,0,13007,0xm13207,0l13207,0c13235,0,13257,23,13257,50c13257,78,13235,100,13207,100l13207,100c13179,100,13157,78,13157,50c13157,23,13179,0,13207,0xm13407,0l13407,0c13435,0,13457,23,13457,50c13457,78,13435,100,13407,100l13407,100c13380,100,13357,78,13357,50c13357,23,13380,0,13407,0xm13607,0l13607,0c13635,0,13657,23,13657,50c13657,78,13635,100,13607,100l13607,100c13580,100,13557,78,13557,50c13557,23,13580,0,13607,0xe" fillcolor="black" stroked="t" o:allowincell="f" style="position:absolute;left:6269;top:2968;width:1264;height:8;mso-wrap-style:none;v-text-anchor:middle">
                      <v:fill o:detectmouseclick="t" type="solid" color2="white"/>
                      <v:stroke color="black" joinstyle="bevel" endcap="flat"/>
                      <w10:wrap type="none"/>
                    </v:shape>
                    <v:shape id="shape_0" ID="任意多边形 226" coordsize="13657,100" path="m0,0l1,0c28,0,51,22,51,50c51,77,28,100,1,100l0,100l0,0xm201,0l201,0c228,0,251,22,251,50c251,77,228,100,201,100l201,100c173,100,151,77,151,50c151,22,173,0,201,0xm401,0l401,0c428,0,451,22,451,50c451,77,428,100,401,100l401,100c373,100,351,77,351,50c351,22,373,0,401,0xm601,0l601,0c628,0,651,22,651,50c651,77,628,100,601,100l601,100c573,100,551,77,551,50c551,22,573,0,601,0xm801,0l801,0c829,0,851,22,851,50c851,77,829,100,801,100l801,100c773,100,751,77,751,50c751,22,773,0,801,0xm1001,0l1001,0c1029,0,1051,22,1051,50c1051,77,1029,100,1001,100l1001,100c973,100,951,77,951,50c951,22,973,0,1001,0xm1201,0l1201,0c1229,0,1251,22,1251,50c1251,77,1229,100,1201,100l1201,100c1173,100,1151,77,1151,50c1151,22,1173,0,1201,0xm1401,0l1401,0c1429,0,1451,22,1451,50c1451,77,1429,100,1401,100l1401,100c1374,100,1351,77,1351,50c1351,22,1374,0,1401,0xm1601,0l1601,0c1629,0,1651,22,1651,50c1651,77,1629,100,1601,100l1601,100c1574,100,1551,77,1551,50c1551,22,1574,0,1601,0xm1801,0l1801,0c1829,0,1851,22,1851,50c1851,77,1829,100,1801,100l1801,100c1774,100,1751,77,1751,50c1751,22,1774,0,1801,0xm2001,0l2002,0c2029,0,2052,22,2052,50c2052,77,2029,100,2002,100l2001,100c1974,100,1951,77,1951,50c1951,22,1974,0,2001,0xm2202,0l2202,0c2229,0,2252,22,2252,50c2252,77,2229,100,2202,100l2202,100c2174,100,2152,77,2152,50c2152,22,2174,0,2202,0xm2402,0l2402,0c2429,0,2452,22,2452,50c2452,77,2429,100,2402,100l2402,100c2374,100,2352,77,2352,50c2352,22,2374,0,2402,0xm2602,0l2602,0c2629,0,2652,22,2652,50c2652,77,2629,100,2602,100l2602,100c2574,100,2552,77,2552,50c2552,22,2574,0,2602,0xm2802,0l2802,0c2830,0,2852,22,2852,50c2852,77,2830,100,2802,100l2802,100c2774,100,2752,77,2752,50c2752,22,2774,0,2802,0xm3002,0l3002,0c3030,0,3052,22,3052,50c3052,77,3030,100,3002,100l3002,100c2974,100,2952,77,2952,50c2952,22,2974,0,3002,0xm3202,0l3202,0c3230,0,3252,22,3252,50c3252,77,3230,100,3202,100l3202,100c3174,100,3152,77,3152,50c3152,22,3174,0,3202,0xm3402,0l3402,0c3430,0,3452,22,3452,50c3452,77,3430,100,3402,100l3402,100c3375,100,3352,77,3352,50c3352,22,3375,0,3402,0xm3602,0l3602,0c3630,0,3652,22,3652,50c3652,77,3630,100,3602,100l3602,100c3575,100,3552,77,3552,50c3552,22,3575,0,3602,0xm3802,0l3802,0c3830,0,3852,22,3852,50c3852,77,3830,100,3802,100l3802,100c3775,100,3752,77,3752,50c3752,22,3775,0,3802,0xm4002,0l4003,0c4030,0,4053,22,4053,50c4053,77,4030,100,4003,100l4002,100c3975,100,3952,77,3952,50c3952,22,3975,0,4002,0xm4203,0l4203,0c4230,0,4253,22,4253,50c4253,77,4230,100,4203,100l4203,100c4175,100,4153,77,4153,50c4153,22,4175,0,4203,0xm4403,0l4403,0c4430,0,4453,22,4453,50c4453,77,4430,100,4403,100l4403,100c4375,100,4353,77,4353,50c4353,22,4375,0,4403,0xm4603,0l4603,0c4630,0,4653,22,4653,50c4653,77,4630,100,4603,100l4603,100c4575,100,4553,77,4553,50c4553,22,4575,0,4603,0xm4803,0l4803,0c4831,0,4853,22,4853,50c4853,77,4831,100,4803,100l4803,100c4775,100,4753,77,4753,50c4753,22,4775,0,4803,0xm5003,0l5003,0c5031,0,5053,22,5053,50c5053,77,5031,100,5003,100l5003,100c4975,100,4953,77,4953,50c4953,22,4975,0,5003,0xm5203,0l5203,0c5231,0,5253,22,5253,50c5253,77,5231,100,5203,100l5203,100c5175,100,5153,77,5153,50c5153,22,5175,0,5203,0xm5403,0l5403,0c5431,0,5453,22,5453,50c5453,77,5431,100,5403,100l5403,100c5376,100,5353,77,5353,50c5353,22,5376,0,5403,0xm5603,0l5603,0c5631,0,5653,22,5653,50c5653,77,5631,100,5603,100l5603,100c5576,100,5553,77,5553,50c5553,22,5576,0,5603,0xm5803,0l5803,0c5831,0,5853,22,5853,50c5853,77,5831,100,5803,100l5803,100c5776,100,5753,77,5753,50c5753,22,5776,0,5803,0xm6003,0l6004,0c6031,0,6054,22,6054,50c6054,77,6031,100,6004,100l6003,100c5976,100,5953,77,5953,50c5953,22,5976,0,6003,0xm6204,0l6204,0c6231,0,6254,22,6254,50c6254,77,6231,100,6204,100l6204,100c6176,100,6154,77,6154,50c6154,22,6176,0,6204,0xm6404,0l6404,0c6431,0,6454,22,6454,50c6454,77,6431,100,6404,100l6404,100c6376,100,6354,77,6354,50c6354,22,6376,0,6404,0xm6604,0l6604,0c6631,0,6654,22,6654,50c6654,77,6631,100,6604,100l6604,100c6576,100,6554,77,6554,50c6554,22,6576,0,6604,0xm6804,0l6804,0c6832,0,6854,22,6854,50c6854,77,6832,100,6804,100l6804,100c6776,100,6754,77,6754,50c6754,22,6776,0,6804,0xm7004,0l7004,0c7032,0,7054,22,7054,50c7054,77,7032,100,7004,100l7004,100c6976,100,6954,77,6954,50c6954,22,6976,0,7004,0xm7204,0l7204,0c7232,0,7254,22,7254,50c7254,77,7232,100,7204,100l7204,100c7176,100,7154,77,7154,50c7154,22,7176,0,7204,0xm7404,0l7404,0c7432,0,7454,22,7454,50c7454,77,7432,100,7404,100l7404,100c7377,100,7354,77,7354,50c7354,22,7377,0,7404,0xm7604,0l7604,0c7632,0,7654,22,7654,50c7654,77,7632,100,7604,100l7604,100c7577,100,7554,77,7554,50c7554,22,7577,0,7604,0xm7804,0l7804,0c7832,0,7854,22,7854,50c7854,77,7832,100,7804,100l7804,100c7777,100,7754,77,7754,50c7754,22,7777,0,7804,0xm8004,0l8005,0c8032,0,8055,22,8055,50c8055,77,8032,100,8005,100l8004,100c7977,100,7954,77,7954,50c7954,22,7977,0,8004,0xm8205,0l8205,0c8232,0,8255,22,8255,50c8255,77,8232,100,8205,100l8205,100c8177,100,8155,77,8155,50c8155,22,8177,0,8205,0xm8405,0l8405,0c8432,0,8455,22,8455,50c8455,77,8432,100,8405,100l8405,100c8377,100,8355,77,8355,50c8355,22,8377,0,8405,0xm8605,0l8605,0c8632,0,8655,22,8655,50c8655,77,8632,100,8605,100l8605,100c8577,100,8555,77,8555,50c8555,22,8577,0,8605,0xm8805,0l8805,0c8833,0,8855,22,8855,50c8855,77,8833,100,8805,100l8805,100c8777,100,8755,77,8755,50c8755,22,8777,0,8805,0xm9005,0l9005,0c9033,0,9055,22,9055,50c9055,77,9033,100,9005,100l9005,100c8977,100,8955,77,8955,50c8955,22,8977,0,9005,0xm9205,0l9205,0c9233,0,9255,22,9255,50c9255,77,9233,100,9205,100l9205,100c9177,100,9155,77,9155,50c9155,22,9177,0,9205,0xm9405,0l9405,0c9433,0,9455,22,9455,50c9455,77,9433,100,9405,100l9405,100c9378,100,9355,77,9355,50c9355,22,9378,0,9405,0xm9605,0l9605,0c9633,0,9655,22,9655,50c9655,77,9633,100,9605,100l9605,100c9578,100,9555,77,9555,50c9555,22,9578,0,9605,0xm9805,0l9805,0c9833,0,9855,22,9855,50c9855,77,9833,100,9805,100l9805,100c9778,100,9755,77,9755,50c9755,22,9778,0,9805,0xm10005,0l10006,0c10033,0,10056,22,10056,50c10056,77,10033,100,10006,100l10005,100c9978,100,9955,77,9955,50c9955,22,9978,0,10005,0xm10206,0l10206,0c10233,0,10256,22,10256,50c10256,77,10233,100,10206,100l10206,100c10178,100,10156,77,10156,50c10156,22,10178,0,10206,0xm10406,0l10406,0c10433,0,10456,22,10456,50c10456,77,10433,100,10406,100l10406,100c10378,100,10356,77,10356,50c10356,22,10378,0,10406,0xm10606,0l10606,0c10633,0,10656,22,10656,50c10656,77,10633,100,10606,100l10606,100c10578,100,10556,77,10556,50c10556,22,10578,0,10606,0xm10806,0l10806,0c10834,0,10856,22,10856,50c10856,77,10834,100,10806,100l10806,100c10778,100,10756,77,10756,50c10756,22,10778,0,10806,0xm11006,0l11006,0c11034,0,11056,22,11056,50c11056,77,11034,100,11006,100l11006,100c10978,100,10956,77,10956,50c10956,22,10978,0,11006,0xm11206,0l11206,0c11234,0,11256,22,11256,50c11256,77,11234,100,11206,100l11206,100c11178,100,11156,77,11156,50c11156,22,11178,0,11206,0xm11406,0l11406,0c11434,0,11456,22,11456,50c11456,77,11434,100,11406,100l11406,100c11379,100,11356,77,11356,50c11356,22,11379,0,11406,0xm11606,0l11606,0c11634,0,11656,22,11656,50c11656,77,11634,100,11606,100l11606,100c11579,100,11556,77,11556,50c11556,22,11579,0,11606,0xm11806,0l11806,0c11834,0,11856,22,11856,50c11856,77,11834,100,11806,100l11806,100c11779,100,11756,77,11756,50c11756,22,11779,0,11806,0xm12006,0l12007,0c12034,0,12057,22,12057,50c12057,77,12034,100,12007,100l12006,100c11979,100,11956,77,11956,50c11956,22,11979,0,12006,0xm12207,0l12207,0c12234,0,12257,22,12257,50c12257,77,12234,100,12207,100l12207,100c12179,100,12157,77,12157,50c12157,22,12179,0,12207,0xm12407,0l12407,0c12434,0,12457,22,12457,50c12457,77,12434,100,12407,100l12407,100c12379,100,12357,77,12357,50c12357,22,12379,0,12407,0xm12607,0l12607,0c12634,0,12657,22,12657,50c12657,77,12634,100,12607,100l12607,100c12579,100,12557,77,12557,50c12557,22,12579,0,12607,0xm12807,0l12807,0c12835,0,12857,22,12857,50c12857,77,12835,100,12807,100l12807,100c12779,100,12757,77,12757,50c12757,22,12779,0,12807,0xm13007,0l13007,0c13035,0,13057,22,13057,50c13057,77,13035,100,13007,100l13007,100c12979,100,12957,77,12957,50c12957,22,12979,0,13007,0xm13207,0l13207,0c13235,0,13257,22,13257,50c13257,77,13235,100,13207,100l13207,100c13179,100,13157,77,13157,50c13157,22,13179,0,13207,0xm13407,0l13407,0c13435,0,13457,22,13457,50c13457,77,13435,100,13407,100l13407,100c13380,100,13357,77,13357,50c13357,22,13380,0,13407,0xm13607,0l13607,0c13635,0,13657,22,13657,50c13657,77,13635,100,13607,100l13607,100c13580,100,13557,77,13557,50c13557,22,13580,0,13607,0xe" fillcolor="black" stroked="t" o:allowincell="f" style="position:absolute;left:6269;top:3177;width:1264;height:8;mso-wrap-style:none;v-text-anchor:middle">
                      <v:fill o:detectmouseclick="t" type="solid" color2="white"/>
                      <v:stroke color="black" joinstyle="bevel" endcap="flat"/>
                      <w10:wrap type="none"/>
                    </v:shape>
                  </v:group>
                  <v:group id="shape_0" alt="组合 227" style="position:absolute;left:4995;top:1932;width:1067;height:1245">
                    <v:shape id="shape_0" ID="任意多边形 228" coordsize="100,13657" path="m100,0l100,1c100,28,78,51,50,51c22,51,0,28,0,1l0,0l100,0xm100,201l100,201c100,228,78,251,50,251c22,251,0,228,0,201l0,201c0,173,22,151,50,151c78,151,100,173,100,201xm100,401l100,401c100,428,78,451,50,451c22,451,0,428,0,401l0,401c0,373,22,351,50,351c78,351,100,373,100,401xm100,601l100,601c100,628,78,651,50,651c22,651,0,628,0,601l0,601c0,573,22,551,50,551c78,551,100,573,100,601xm100,801l100,801c100,829,78,851,50,851c22,851,0,829,0,801l0,801c0,773,22,751,50,751c78,751,100,773,100,801xm100,1001l100,1001c100,1029,78,1051,50,1051c22,1051,0,1029,0,1001l0,1001c0,973,22,951,50,951c78,951,100,973,100,1001xm100,1201l100,1201c100,1229,78,1251,50,1251c22,1251,0,1229,0,1201l0,1201c0,1173,22,1151,50,1151c78,1151,100,1173,100,1201xm100,1401l100,1401c100,1429,78,1451,50,1451c22,1451,0,1429,0,1401l0,1401c0,1374,22,1351,50,1351c78,1351,100,1374,100,1401xm100,1601l100,1601c100,1629,78,1651,50,1651c22,1651,0,1629,0,1601l0,1601c0,1574,22,1551,50,1551c78,1551,100,1574,100,1601xm100,1801l100,1801c100,1829,78,1851,50,1851c22,1851,0,1829,0,1801l0,1801c0,1774,22,1751,50,1751c78,1751,100,1774,100,1801xm100,2001l100,2002c100,2029,78,2052,50,2052c22,2052,0,2029,0,2002l0,2001c0,1974,22,1951,50,1951c78,1951,100,1974,100,2001xm100,2202l100,2202c100,2229,78,2252,50,2252c22,2252,0,2229,0,2202l0,2202c0,2174,22,2152,50,2152c78,2152,100,2174,100,2202xm100,2402l100,2402c100,2429,78,2452,50,2452c22,2452,0,2429,0,2402l0,2402c0,2374,22,2352,50,2352c78,2352,100,2374,100,2402xm100,2602l100,2602c100,2629,78,2652,50,2652c22,2652,0,2629,0,2602l0,2602c0,2574,22,2552,50,2552c78,2552,100,2574,100,2602xm100,2802l100,2802c100,2830,78,2852,50,2852c22,2852,0,2830,0,2802l0,2802c0,2774,22,2752,50,2752c78,2752,100,2774,100,2802xm100,3002l100,3002c100,3030,78,3052,50,3052c22,3052,0,3030,0,3002l0,3002c0,2974,22,2952,50,2952c78,2952,100,2974,100,3002xm100,3202l100,3202c100,3230,78,3252,50,3252c22,3252,0,3230,0,3202l0,3202c0,3174,22,3152,50,3152c78,3152,100,3174,100,3202xm100,3402l100,3402c100,3430,78,3452,50,3452c22,3452,0,3430,0,3402l0,3402c0,3375,22,3352,50,3352c78,3352,100,3375,100,3402xm100,3602l100,3602c100,3630,78,3652,50,3652c22,3652,0,3630,0,3602l0,3602c0,3575,22,3552,50,3552c78,3552,100,3575,100,3602xm100,3802l100,3802c100,3830,78,3852,50,3852c22,3852,0,3830,0,3802l0,3802c0,3775,22,3752,50,3752c78,3752,100,3775,100,3802xm100,4002l100,4003c100,4030,78,4053,50,4053c22,4053,0,4030,0,4003l0,4002c0,3975,22,3952,50,3952c78,3952,100,3975,100,4002xm100,4203l100,4203c100,4230,78,4253,50,4253c22,4253,0,4230,0,4203l0,4203c0,4175,22,4153,50,4153c78,4153,100,4175,100,4203xm100,4403l100,4403c100,4430,78,4453,50,4453c22,4453,0,4430,0,4403l0,4403c0,4375,22,4353,50,4353c78,4353,100,4375,100,4403xm100,4603l100,4603c100,4630,78,4653,50,4653c22,4653,0,4630,0,4603l0,4603c0,4575,22,4553,50,4553c78,4553,100,4575,100,4603xm100,4803l100,4803c100,4831,78,4853,50,4853c22,4853,0,4831,0,4803l0,4803c0,4775,22,4753,50,4753c78,4753,100,4775,100,4803xm100,5003l100,5003c100,5031,78,5053,50,5053c22,5053,0,5031,0,5003l0,5003c0,4975,22,4953,50,4953c78,4953,100,4975,100,5003xm100,5203l100,5203c100,5231,78,5253,50,5253c22,5253,0,5231,0,5203l0,5203c0,5175,22,5153,50,5153c78,5153,100,5175,100,5203xm100,5403l100,5403c100,5431,78,5453,50,5453c22,5453,0,5431,0,5403l0,5403c0,5376,22,5353,50,5353c78,5353,100,5376,100,5403xm100,5603l100,5603c100,5631,78,5653,50,5653c22,5653,0,5631,0,5603l0,5603c0,5576,22,5553,50,5553c78,5553,100,5576,100,5603xm100,5803l100,5803c100,5831,78,5853,50,5853c22,5853,0,5831,0,5803l0,5803c0,5776,22,5753,50,5753c78,5753,100,5776,100,5803xm100,6003l100,6004c100,6031,78,6054,50,6054c22,6054,0,6031,0,6004l0,6003c0,5976,22,5953,50,5953c78,5953,100,5976,100,6003xm100,6204l100,6204c100,6231,78,6254,50,6254c22,6254,0,6231,0,6204l0,6204c0,6176,22,6154,50,6154c78,6154,100,6176,100,6204xm100,6404l100,6404c100,6431,78,6454,50,6454c22,6454,0,6431,0,6404l0,6404c0,6376,22,6354,50,6354c78,6354,100,6376,100,6404xm100,6604l100,6604c100,6631,78,6654,50,6654c22,6654,0,6631,0,6604l0,6604c0,6576,22,6554,50,6554c78,6554,100,6576,100,6604xm100,6804l100,6804c100,6832,78,6854,50,6854c22,6854,0,6832,0,6804l0,6804c0,6776,22,6754,50,6754c78,6754,100,6776,100,6804xm100,7004l100,7004c100,7032,78,7054,50,7054c22,7054,0,7032,0,7004l0,7004c0,6976,22,6954,50,6954c78,6954,100,6976,100,7004xm100,7204l100,7204c100,7232,78,7254,50,7254c22,7254,0,7232,0,7204l0,7204c0,7176,22,7154,50,7154c78,7154,100,7176,100,7204xm100,7404l100,7404c100,7432,78,7454,50,7454c22,7454,0,7432,0,7404l0,7404c0,7377,22,7354,50,7354c78,7354,100,7377,100,7404xm100,7604l100,7604c100,7632,78,7654,50,7654c22,7654,0,7632,0,7604l0,7604c0,7577,22,7554,50,7554c78,7554,100,7577,100,7604xm100,7804l100,7804c100,7832,78,7854,50,7854c22,7854,0,7832,0,7804l0,7804c0,7777,22,7754,50,7754c78,7754,100,7777,100,7804xm100,8004l100,8005c100,8032,78,8055,50,8055c22,8055,0,8032,0,8005l0,8004c0,7977,22,7954,50,7954c78,7954,100,7977,100,8004xm100,8205l100,8205c100,8232,78,8255,50,8255c22,8255,0,8232,0,8205l0,8205c0,8177,22,8155,50,8155c78,8155,100,8177,100,8205xm100,8405l100,8405c100,8432,78,8455,50,8455c22,8455,0,8432,0,8405l0,8405c0,8377,22,8355,50,8355c78,8355,100,8377,100,8405xm100,8605l100,8605c100,8632,78,8655,50,8655c22,8655,0,8632,0,8605l0,8605c0,8577,22,8555,50,8555c78,8555,100,8577,100,8605xm100,8805l100,8805c100,8833,78,8855,50,8855c22,8855,0,8833,0,8805l0,8805c0,8777,22,8755,50,8755c78,8755,100,8777,100,8805xm100,9005l100,9005c100,9033,78,9055,50,9055c22,9055,0,9033,0,9005l0,9005c0,8977,22,8955,50,8955c78,8955,100,8977,100,9005xm100,9205l100,9205c100,9233,78,9255,50,9255c22,9255,0,9233,0,9205l0,9205c0,9177,22,9155,50,9155c78,9155,100,9177,100,9205xm100,9405l100,9405c100,9433,78,9455,50,9455c22,9455,0,9433,0,9405l0,9405c0,9378,22,9355,50,9355c78,9355,100,9378,100,9405xm100,9605l100,9605c100,9633,78,9655,50,9655c22,9655,0,9633,0,9605l0,9605c0,9578,22,9555,50,9555c78,9555,100,9578,100,9605xm100,9805l100,9805c100,9833,78,9855,50,9855c22,9855,0,9833,0,9805l0,9805c0,9778,22,9755,50,9755c78,9755,100,9778,100,9805xm100,10005l100,10006c100,10033,78,10056,50,10056c22,10056,0,10033,0,10006l0,10005c0,9978,22,9955,50,9955c78,9955,100,9978,100,10005xm100,10206l100,10206c100,10233,78,10256,50,10256c22,10256,0,10233,0,10206l0,10206c0,10178,22,10156,50,10156c78,10156,100,10178,100,10206xm100,10406l100,10406c100,10433,78,10456,50,10456c22,10456,0,10433,0,10406l0,10406c0,10378,22,10356,50,10356c78,10356,100,10378,100,10406xm100,10606l100,10606c100,10633,78,10656,50,10656c22,10656,0,10633,0,10606l0,10606c0,10578,22,10556,50,10556c78,10556,100,10578,100,10606xm100,10806l100,10806c100,10834,78,10856,50,10856c22,10856,0,10834,0,10806l0,10806c0,10778,22,10756,50,10756c78,10756,100,10778,100,10806xm100,11006l100,11006c100,11034,78,11056,50,11056c22,11056,0,11034,0,11006l0,11006c0,10978,22,10956,50,10956c78,10956,100,10978,100,11006xm100,11206l100,11206c100,11234,78,11256,50,11256c22,11256,0,11234,0,11206l0,11206c0,11178,22,11156,50,11156c78,11156,100,11178,100,11206xm100,11406l100,11406c100,11434,78,11456,50,11456c22,11456,0,11434,0,11406l0,11406c0,11379,22,11356,50,11356c78,11356,100,11379,100,11406xm100,11606l100,11606c100,11634,78,11656,50,11656c22,11656,0,11634,0,11606l0,11606c0,11579,22,11556,50,11556c78,11556,100,11579,100,11606xm100,11806l100,11806c100,11834,78,11856,50,11856c22,11856,0,11834,0,11806l0,11806c0,11779,22,11756,50,11756c78,11756,100,11779,100,11806xm100,12006l100,12007c100,12034,78,12057,50,12057c22,12057,0,12034,0,12007l0,12006c0,11979,22,11956,50,11956c78,11956,100,11979,100,12006xm100,12207l100,12207c100,12234,78,12257,50,12257c22,12257,0,12234,0,12207l0,12207c0,12179,22,12157,50,12157c78,12157,100,12179,100,12207xm100,12407l100,12407c100,12434,78,12457,50,12457c22,12457,0,12434,0,12407l0,12407c0,12379,22,12357,50,12357c78,12357,100,12379,100,12407xm100,12607l100,12607c100,12634,78,12657,50,12657c22,12657,0,12634,0,12607l0,12607c0,12579,22,12557,50,12557c78,12557,100,12579,100,12607xm100,12807l100,12807c100,12835,78,12857,50,12857c22,12857,0,12835,0,12807l0,12807c0,12779,22,12757,50,12757c78,12757,100,12779,100,12807xm100,13007l100,13007c100,13035,78,13057,50,13057c22,13057,0,13035,0,13007l0,13007c0,12979,22,12957,50,12957c78,12957,100,12979,100,13007xm100,13207l100,13207c100,13235,78,13257,50,13257c22,13257,0,13235,0,13207l0,13207c0,13179,22,13157,50,13157c78,13157,100,13179,100,13207xm100,13407l100,13407c100,13435,78,13457,50,13457c22,13457,0,13435,0,13407l0,13407c0,13380,22,13357,50,13357c78,13357,100,13380,100,13407xm100,13607l100,13607c100,13635,78,13657,50,13657c22,13657,0,13635,0,13607l0,13607c0,13580,22,13557,50,13557c78,13557,100,13580,100,13607xe" fillcolor="black" stroked="t" o:allowincell="f" style="position:absolute;left:6053;top:1932;width:8;height:1244;mso-wrap-style:none;v-text-anchor:middle">
                      <v:fill o:detectmouseclick="t" type="solid" color2="white"/>
                      <v:stroke color="black" joinstyle="bevel" endcap="flat"/>
                      <w10:wrap type="none"/>
                    </v:shape>
                    <v:shape id="shape_0" ID="任意多边形 229" coordsize="100,13657" path="m100,0l100,1c100,28,77,51,50,51c22,51,0,28,0,1l0,0l100,0xm100,201l100,201c100,228,77,251,50,251c22,251,0,228,0,201l0,201c0,173,22,151,50,151c77,151,100,173,100,201xm100,401l100,401c100,428,77,451,50,451c22,451,0,428,0,401l0,401c0,373,22,351,50,351c77,351,100,373,100,401xm100,601l100,601c100,628,77,651,50,651c22,651,0,628,0,601l0,601c0,573,22,551,50,551c77,551,100,573,100,601xm100,801l100,801c100,829,77,851,50,851c22,851,0,829,0,801l0,801c0,773,22,751,50,751c77,751,100,773,100,801xm100,1001l100,1001c100,1029,77,1051,50,1051c22,1051,0,1029,0,1001l0,1001c0,973,22,951,50,951c77,951,100,973,100,1001xm100,1201l100,1201c100,1229,77,1251,50,1251c22,1251,0,1229,0,1201l0,1201c0,1173,22,1151,50,1151c77,1151,100,1173,100,1201xm100,1401l100,1401c100,1429,77,1451,50,1451c22,1451,0,1429,0,1401l0,1401c0,1374,22,1351,50,1351c77,1351,100,1374,100,1401xm100,1601l100,1601c100,1629,77,1651,50,1651c22,1651,0,1629,0,1601l0,1601c0,1574,22,1551,50,1551c77,1551,100,1574,100,1601xm100,1801l100,1801c100,1829,77,1851,50,1851c22,1851,0,1829,0,1801l0,1801c0,1774,22,1751,50,1751c77,1751,100,1774,100,1801xm100,2001l100,2002c100,2029,77,2052,50,2052c22,2052,0,2029,0,2002l0,2001c0,1974,22,1951,50,1951c77,1951,100,1974,100,2001xm100,2202l100,2202c100,2229,77,2252,50,2252c22,2252,0,2229,0,2202l0,2202c0,2174,22,2152,50,2152c77,2152,100,2174,100,2202xm100,2402l100,2402c100,2429,77,2452,50,2452c22,2452,0,2429,0,2402l0,2402c0,2374,22,2352,50,2352c77,2352,100,2374,100,2402xm100,2602l100,2602c100,2629,77,2652,50,2652c22,2652,0,2629,0,2602l0,2602c0,2574,22,2552,50,2552c77,2552,100,2574,100,2602xm100,2802l100,2802c100,2830,77,2852,50,2852c22,2852,0,2830,0,2802l0,2802c0,2774,22,2752,50,2752c77,2752,100,2774,100,2802xm100,3002l100,3002c100,3030,77,3052,50,3052c22,3052,0,3030,0,3002l0,3002c0,2974,22,2952,50,2952c77,2952,100,2974,100,3002xm100,3202l100,3202c100,3230,77,3252,50,3252c22,3252,0,3230,0,3202l0,3202c0,3174,22,3152,50,3152c77,3152,100,3174,100,3202xm100,3402l100,3402c100,3430,77,3452,50,3452c22,3452,0,3430,0,3402l0,3402c0,3375,22,3352,50,3352c77,3352,100,3375,100,3402xm100,3602l100,3602c100,3630,77,3652,50,3652c22,3652,0,3630,0,3602l0,3602c0,3575,22,3552,50,3552c77,3552,100,3575,100,3602xm100,3802l100,3802c100,3830,77,3852,50,3852c22,3852,0,3830,0,3802l0,3802c0,3775,22,3752,50,3752c77,3752,100,3775,100,3802xm100,4002l100,4003c100,4030,77,4053,50,4053c22,4053,0,4030,0,4003l0,4002c0,3975,22,3952,50,3952c77,3952,100,3975,100,4002xm100,4203l100,4203c100,4230,77,4253,50,4253c22,4253,0,4230,0,4203l0,4203c0,4175,22,4153,50,4153c77,4153,100,4175,100,4203xm100,4403l100,4403c100,4430,77,4453,50,4453c22,4453,0,4430,0,4403l0,4403c0,4375,22,4353,50,4353c77,4353,100,4375,100,4403xm100,4603l100,4603c100,4630,77,4653,50,4653c22,4653,0,4630,0,4603l0,4603c0,4575,22,4553,50,4553c77,4553,100,4575,100,4603xm100,4803l100,4803c100,4831,77,4853,50,4853c22,4853,0,4831,0,4803l0,4803c0,4775,22,4753,50,4753c77,4753,100,4775,100,4803xm100,5003l100,5003c100,5031,77,5053,50,5053c22,5053,0,5031,0,5003l0,5003c0,4975,22,4953,50,4953c77,4953,100,4975,100,5003xm100,5203l100,5203c100,5231,77,5253,50,5253c22,5253,0,5231,0,5203l0,5203c0,5175,22,5153,50,5153c77,5153,100,5175,100,5203xm100,5403l100,5403c100,5431,77,5453,50,5453c22,5453,0,5431,0,5403l0,5403c0,5376,22,5353,50,5353c77,5353,100,5376,100,5403xm100,5603l100,5603c100,5631,77,5653,50,5653c22,5653,0,5631,0,5603l0,5603c0,5576,22,5553,50,5553c77,5553,100,5576,100,5603xm100,5803l100,5803c100,5831,77,5853,50,5853c22,5853,0,5831,0,5803l0,5803c0,5776,22,5753,50,5753c77,5753,100,5776,100,5803xm100,6003l100,6004c100,6031,77,6054,50,6054c22,6054,0,6031,0,6004l0,6003c0,5976,22,5953,50,5953c77,5953,100,5976,100,6003xm100,6204l100,6204c100,6231,77,6254,50,6254c22,6254,0,6231,0,6204l0,6204c0,6176,22,6154,50,6154c77,6154,100,6176,100,6204xm100,6404l100,6404c100,6431,77,6454,50,6454c22,6454,0,6431,0,6404l0,6404c0,6376,22,6354,50,6354c77,6354,100,6376,100,6404xm100,6604l100,6604c100,6631,77,6654,50,6654c22,6654,0,6631,0,6604l0,6604c0,6576,22,6554,50,6554c77,6554,100,6576,100,6604xm100,6804l100,6804c100,6832,77,6854,50,6854c22,6854,0,6832,0,6804l0,6804c0,6776,22,6754,50,6754c77,6754,100,6776,100,6804xm100,7004l100,7004c100,7032,77,7054,50,7054c22,7054,0,7032,0,7004l0,7004c0,6976,22,6954,50,6954c77,6954,100,6976,100,7004xm100,7204l100,7204c100,7232,77,7254,50,7254c22,7254,0,7232,0,7204l0,7204c0,7176,22,7154,50,7154c77,7154,100,7176,100,7204xm100,7404l100,7404c100,7432,77,7454,50,7454c22,7454,0,7432,0,7404l0,7404c0,7377,22,7354,50,7354c77,7354,100,7377,100,7404xm100,7604l100,7604c100,7632,77,7654,50,7654c22,7654,0,7632,0,7604l0,7604c0,7577,22,7554,50,7554c77,7554,100,7577,100,7604xm100,7804l100,7804c100,7832,77,7854,50,7854c22,7854,0,7832,0,7804l0,7804c0,7777,22,7754,50,7754c77,7754,100,7777,100,7804xm100,8004l100,8005c100,8032,77,8055,50,8055c22,8055,0,8032,0,8005l0,8004c0,7977,22,7954,50,7954c77,7954,100,7977,100,8004xm100,8205l100,8205c100,8232,77,8255,50,8255c22,8255,0,8232,0,8205l0,8205c0,8177,22,8155,50,8155c77,8155,100,8177,100,8205xm100,8405l100,8405c100,8432,77,8455,50,8455c22,8455,0,8432,0,8405l0,8405c0,8377,22,8355,50,8355c77,8355,100,8377,100,8405xm100,8605l100,8605c100,8632,77,8655,50,8655c22,8655,0,8632,0,8605l0,8605c0,8577,22,8555,50,8555c77,8555,100,8577,100,8605xm100,8805l100,8805c100,8833,77,8855,50,8855c22,8855,0,8833,0,8805l0,8805c0,8777,22,8755,50,8755c77,8755,100,8777,100,8805xm100,9005l100,9005c100,9033,77,9055,50,9055c22,9055,0,9033,0,9005l0,9005c0,8977,22,8955,50,8955c77,8955,100,8977,100,9005xm100,9205l100,9205c100,9233,77,9255,50,9255c22,9255,0,9233,0,9205l0,9205c0,9177,22,9155,50,9155c77,9155,100,9177,100,9205xm100,9405l100,9405c100,9433,77,9455,50,9455c22,9455,0,9433,0,9405l0,9405c0,9378,22,9355,50,9355c77,9355,100,9378,100,9405xm100,9605l100,9605c100,9633,77,9655,50,9655c22,9655,0,9633,0,9605l0,9605c0,9578,22,9555,50,9555c77,9555,100,9578,100,9605xm100,9805l100,9805c100,9833,77,9855,50,9855c22,9855,0,9833,0,9805l0,9805c0,9778,22,9755,50,9755c77,9755,100,9778,100,9805xm100,10005l100,10006c100,10033,77,10056,50,10056c22,10056,0,10033,0,10006l0,10005c0,9978,22,9955,50,9955c77,9955,100,9978,100,10005xm100,10206l100,10206c100,10233,77,10256,50,10256c22,10256,0,10233,0,10206l0,10206c0,10178,22,10156,50,10156c77,10156,100,10178,100,10206xm100,10406l100,10406c100,10433,77,10456,50,10456c22,10456,0,10433,0,10406l0,10406c0,10378,22,10356,50,10356c77,10356,100,10378,100,10406xm100,10606l100,10606c100,10633,77,10656,50,10656c22,10656,0,10633,0,10606l0,10606c0,10578,22,10556,50,10556c77,10556,100,10578,100,10606xm100,10806l100,10806c100,10834,77,10856,50,10856c22,10856,0,10834,0,10806l0,10806c0,10778,22,10756,50,10756c77,10756,100,10778,100,10806xm100,11006l100,11006c100,11034,77,11056,50,11056c22,11056,0,11034,0,11006l0,11006c0,10978,22,10956,50,10956c77,10956,100,10978,100,11006xm100,11206l100,11206c100,11234,77,11256,50,11256c22,11256,0,11234,0,11206l0,11206c0,11178,22,11156,50,11156c77,11156,100,11178,100,11206xm100,11406l100,11406c100,11434,77,11456,50,11456c22,11456,0,11434,0,11406l0,11406c0,11379,22,11356,50,11356c77,11356,100,11379,100,11406xm100,11606l100,11606c100,11634,77,11656,50,11656c22,11656,0,11634,0,11606l0,11606c0,11579,22,11556,50,11556c77,11556,100,11579,100,11606xm100,11806l100,11806c100,11834,77,11856,50,11856c22,11856,0,11834,0,11806l0,11806c0,11779,22,11756,50,11756c77,11756,100,11779,100,11806xm100,12006l100,12007c100,12034,77,12057,50,12057c22,12057,0,12034,0,12007l0,12006c0,11979,22,11956,50,11956c77,11956,100,11979,100,12006xm100,12207l100,12207c100,12234,77,12257,50,12257c22,12257,0,12234,0,12207l0,12207c0,12179,22,12157,50,12157c77,12157,100,12179,100,12207xm100,12407l100,12407c100,12434,77,12457,50,12457c22,12457,0,12434,0,12407l0,12407c0,12379,22,12357,50,12357c77,12357,100,12379,100,12407xm100,12607l100,12607c100,12634,77,12657,50,12657c22,12657,0,12634,0,12607l0,12607c0,12579,22,12557,50,12557c77,12557,100,12579,100,12607xm100,12807l100,12807c100,12835,77,12857,50,12857c22,12857,0,12835,0,12807l0,12807c0,12779,22,12757,50,12757c77,12757,100,12779,100,12807xm100,13007l100,13007c100,13035,77,13057,50,13057c22,13057,0,13035,0,13007l0,13007c0,12979,22,12957,50,12957c77,12957,100,12979,100,13007xm100,13207l100,13207c100,13235,77,13257,50,13257c22,13257,0,13235,0,13207l0,13207c0,13179,22,13157,50,13157c77,13157,100,13179,100,13207xm100,13407l100,13407c100,13435,77,13457,50,13457c22,13457,0,13435,0,13407l0,13407c0,13380,22,13357,50,13357c77,13357,100,13380,100,13407xm100,13607l100,13607c100,13635,77,13657,50,13657c22,13657,0,13635,0,13607l0,13607c0,13580,22,13557,50,13557c77,13557,100,13580,100,13607xe" fillcolor="black" stroked="t" o:allowincell="f" style="position:absolute;left:5841;top:1932;width:8;height:1244;mso-wrap-style:none;v-text-anchor:middle">
                      <v:fill o:detectmouseclick="t" type="solid" color2="white"/>
                      <v:stroke color="black" joinstyle="bevel" endcap="flat"/>
                      <w10:wrap type="none"/>
                    </v:shape>
                    <v:shape id="shape_0" ID="任意多边形 230" coordsize="100,13657" path="m100,0l100,1c100,28,78,51,50,51c23,51,0,28,0,1l0,0l100,0xm100,201l100,201c100,228,78,251,50,251c23,251,0,228,0,201l0,201c0,173,23,151,50,151c78,151,100,173,100,201xm100,401l100,401c100,428,78,451,50,451c23,451,0,428,0,401l0,401c0,373,23,351,50,351c78,351,100,373,100,401xm100,601l100,601c100,628,78,651,50,651c23,651,0,628,0,601l0,601c0,573,23,551,50,551c78,551,100,573,100,601xm100,801l100,801c100,829,78,851,50,851c23,851,0,829,0,801l0,801c0,773,23,751,50,751c78,751,100,773,100,801xm100,1001l100,1001c100,1029,78,1051,50,1051c23,1051,0,1029,0,1001l0,1001c0,973,23,951,50,951c78,951,100,973,100,1001xm100,1201l100,1201c100,1229,78,1251,50,1251c23,1251,0,1229,0,1201l0,1201c0,1173,23,1151,50,1151c78,1151,100,1173,100,1201xm100,1401l100,1401c100,1429,78,1451,50,1451c23,1451,0,1429,0,1401l0,1401c0,1374,23,1351,50,1351c78,1351,100,1374,100,1401xm100,1601l100,1601c100,1629,78,1651,50,1651c23,1651,0,1629,0,1601l0,1601c0,1574,23,1551,50,1551c78,1551,100,1574,100,1601xm100,1801l100,1801c100,1829,78,1851,50,1851c23,1851,0,1829,0,1801l0,1801c0,1774,23,1751,50,1751c78,1751,100,1774,100,1801xm100,2001l100,2002c100,2029,78,2052,50,2052c23,2052,0,2029,0,2002l0,2001c0,1974,23,1951,50,1951c78,1951,100,1974,100,2001xm100,2202l100,2202c100,2229,78,2252,50,2252c23,2252,0,2229,0,2202l0,2202c0,2174,23,2152,50,2152c78,2152,100,2174,100,2202xm100,2402l100,2402c100,2429,78,2452,50,2452c23,2452,0,2429,0,2402l0,2402c0,2374,23,2352,50,2352c78,2352,100,2374,100,2402xm100,2602l100,2602c100,2629,78,2652,50,2652c23,2652,0,2629,0,2602l0,2602c0,2574,23,2552,50,2552c78,2552,100,2574,100,2602xm100,2802l100,2802c100,2830,78,2852,50,2852c23,2852,0,2830,0,2802l0,2802c0,2774,23,2752,50,2752c78,2752,100,2774,100,2802xm100,3002l100,3002c100,3030,78,3052,50,3052c23,3052,0,3030,0,3002l0,3002c0,2974,23,2952,50,2952c78,2952,100,2974,100,3002xm100,3202l100,3202c100,3230,78,3252,50,3252c23,3252,0,3230,0,3202l0,3202c0,3174,23,3152,50,3152c78,3152,100,3174,100,3202xm100,3402l100,3402c100,3430,78,3452,50,3452c23,3452,0,3430,0,3402l0,3402c0,3375,23,3352,50,3352c78,3352,100,3375,100,3402xm100,3602l100,3602c100,3630,78,3652,50,3652c23,3652,0,3630,0,3602l0,3602c0,3575,23,3552,50,3552c78,3552,100,3575,100,3602xm100,3802l100,3802c100,3830,78,3852,50,3852c23,3852,0,3830,0,3802l0,3802c0,3775,23,3752,50,3752c78,3752,100,3775,100,3802xm100,4002l100,4003c100,4030,78,4053,50,4053c23,4053,0,4030,0,4003l0,4002c0,3975,23,3952,50,3952c78,3952,100,3975,100,4002xm100,4203l100,4203c100,4230,78,4253,50,4253c23,4253,0,4230,0,4203l0,4203c0,4175,23,4153,50,4153c78,4153,100,4175,100,4203xm100,4403l100,4403c100,4430,78,4453,50,4453c23,4453,0,4430,0,4403l0,4403c0,4375,23,4353,50,4353c78,4353,100,4375,100,4403xm100,4603l100,4603c100,4630,78,4653,50,4653c23,4653,0,4630,0,4603l0,4603c0,4575,23,4553,50,4553c78,4553,100,4575,100,4603xm100,4803l100,4803c100,4831,78,4853,50,4853c23,4853,0,4831,0,4803l0,4803c0,4775,23,4753,50,4753c78,4753,100,4775,100,4803xm100,5003l100,5003c100,5031,78,5053,50,5053c23,5053,0,5031,0,5003l0,5003c0,4975,23,4953,50,4953c78,4953,100,4975,100,5003xm100,5203l100,5203c100,5231,78,5253,50,5253c23,5253,0,5231,0,5203l0,5203c0,5175,23,5153,50,5153c78,5153,100,5175,100,5203xm100,5403l100,5403c100,5431,78,5453,50,5453c23,5453,0,5431,0,5403l0,5403c0,5376,23,5353,50,5353c78,5353,100,5376,100,5403xm100,5603l100,5603c100,5631,78,5653,50,5653c23,5653,0,5631,0,5603l0,5603c0,5576,23,5553,50,5553c78,5553,100,5576,100,5603xm100,5803l100,5803c100,5831,78,5853,50,5853c23,5853,0,5831,0,5803l0,5803c0,5776,23,5753,50,5753c78,5753,100,5776,100,5803xm100,6003l100,6004c100,6031,78,6054,50,6054c23,6054,0,6031,0,6004l0,6003c0,5976,23,5953,50,5953c78,5953,100,5976,100,6003xm100,6204l100,6204c100,6231,78,6254,50,6254c23,6254,0,6231,0,6204l0,6204c0,6176,23,6154,50,6154c78,6154,100,6176,100,6204xm100,6404l100,6404c100,6431,78,6454,50,6454c23,6454,0,6431,0,6404l0,6404c0,6376,23,6354,50,6354c78,6354,100,6376,100,6404xm100,6604l100,6604c100,6631,78,6654,50,6654c23,6654,0,6631,0,6604l0,6604c0,6576,23,6554,50,6554c78,6554,100,6576,100,6604xm100,6804l100,6804c100,6832,78,6854,50,6854c23,6854,0,6832,0,6804l0,6804c0,6776,23,6754,50,6754c78,6754,100,6776,100,6804xm100,7004l100,7004c100,7032,78,7054,50,7054c23,7054,0,7032,0,7004l0,7004c0,6976,23,6954,50,6954c78,6954,100,6976,100,7004xm100,7204l100,7204c100,7232,78,7254,50,7254c23,7254,0,7232,0,7204l0,7204c0,7176,23,7154,50,7154c78,7154,100,7176,100,7204xm100,7404l100,7404c100,7432,78,7454,50,7454c23,7454,0,7432,0,7404l0,7404c0,7377,23,7354,50,7354c78,7354,100,7377,100,7404xm100,7604l100,7604c100,7632,78,7654,50,7654c23,7654,0,7632,0,7604l0,7604c0,7577,23,7554,50,7554c78,7554,100,7577,100,7604xm100,7804l100,7804c100,7832,78,7854,50,7854c23,7854,0,7832,0,7804l0,7804c0,7777,23,7754,50,7754c78,7754,100,7777,100,7804xm100,8004l100,8005c100,8032,78,8055,50,8055c23,8055,0,8032,0,8005l0,8004c0,7977,23,7954,50,7954c78,7954,100,7977,100,8004xm100,8205l100,8205c100,8232,78,8255,50,8255c23,8255,0,8232,0,8205l0,8205c0,8177,23,8155,50,8155c78,8155,100,8177,100,8205xm100,8405l100,8405c100,8432,78,8455,50,8455c23,8455,0,8432,0,8405l0,8405c0,8377,23,8355,50,8355c78,8355,100,8377,100,8405xm100,8605l100,8605c100,8632,78,8655,50,8655c23,8655,0,8632,0,8605l0,8605c0,8577,23,8555,50,8555c78,8555,100,8577,100,8605xm100,8805l100,8805c100,8833,78,8855,50,8855c23,8855,0,8833,0,8805l0,8805c0,8777,23,8755,50,8755c78,8755,100,8777,100,8805xm100,9005l100,9005c100,9033,78,9055,50,9055c23,9055,0,9033,0,9005l0,9005c0,8977,23,8955,50,8955c78,8955,100,8977,100,9005xm100,9205l100,9205c100,9233,78,9255,50,9255c23,9255,0,9233,0,9205l0,9205c0,9177,23,9155,50,9155c78,9155,100,9177,100,9205xm100,9405l100,9405c100,9433,78,9455,50,9455c23,9455,0,9433,0,9405l0,9405c0,9378,23,9355,50,9355c78,9355,100,9378,100,9405xm100,9605l100,9605c100,9633,78,9655,50,9655c23,9655,0,9633,0,9605l0,9605c0,9578,23,9555,50,9555c78,9555,100,9578,100,9605xm100,9805l100,9805c100,9833,78,9855,50,9855c23,9855,0,9833,0,9805l0,9805c0,9778,23,9755,50,9755c78,9755,100,9778,100,9805xm100,10005l100,10006c100,10033,78,10056,50,10056c23,10056,0,10033,0,10006l0,10005c0,9978,23,9955,50,9955c78,9955,100,9978,100,10005xm100,10206l100,10206c100,10233,78,10256,50,10256c23,10256,0,10233,0,10206l0,10206c0,10178,23,10156,50,10156c78,10156,100,10178,100,10206xm100,10406l100,10406c100,10433,78,10456,50,10456c23,10456,0,10433,0,10406l0,10406c0,10378,23,10356,50,10356c78,10356,100,10378,100,10406xm100,10606l100,10606c100,10633,78,10656,50,10656c23,10656,0,10633,0,10606l0,10606c0,10578,23,10556,50,10556c78,10556,100,10578,100,10606xm100,10806l100,10806c100,10834,78,10856,50,10856c23,10856,0,10834,0,10806l0,10806c0,10778,23,10756,50,10756c78,10756,100,10778,100,10806xm100,11006l100,11006c100,11034,78,11056,50,11056c23,11056,0,11034,0,11006l0,11006c0,10978,23,10956,50,10956c78,10956,100,10978,100,11006xm100,11206l100,11206c100,11234,78,11256,50,11256c23,11256,0,11234,0,11206l0,11206c0,11178,23,11156,50,11156c78,11156,100,11178,100,11206xm100,11406l100,11406c100,11434,78,11456,50,11456c23,11456,0,11434,0,11406l0,11406c0,11379,23,11356,50,11356c78,11356,100,11379,100,11406xm100,11606l100,11606c100,11634,78,11656,50,11656c23,11656,0,11634,0,11606l0,11606c0,11579,23,11556,50,11556c78,11556,100,11579,100,11606xm100,11806l100,11806c100,11834,78,11856,50,11856c23,11856,0,11834,0,11806l0,11806c0,11779,23,11756,50,11756c78,11756,100,11779,100,11806xm100,12006l100,12007c100,12034,78,12057,50,12057c23,12057,0,12034,0,12007l0,12006c0,11979,23,11956,50,11956c78,11956,100,11979,100,12006xm100,12207l100,12207c100,12234,78,12257,50,12257c23,12257,0,12234,0,12207l0,12207c0,12179,23,12157,50,12157c78,12157,100,12179,100,12207xm100,12407l100,12407c100,12434,78,12457,50,12457c23,12457,0,12434,0,12407l0,12407c0,12379,23,12357,50,12357c78,12357,100,12379,100,12407xm100,12607l100,12607c100,12634,78,12657,50,12657c23,12657,0,12634,0,12607l0,12607c0,12579,23,12557,50,12557c78,12557,100,12579,100,12607xm100,12807l100,12807c100,12835,78,12857,50,12857c23,12857,0,12835,0,12807l0,12807c0,12779,23,12757,50,12757c78,12757,100,12779,100,12807xm100,13007l100,13007c100,13035,78,13057,50,13057c23,13057,0,13035,0,13007l0,13007c0,12979,23,12957,50,12957c78,12957,100,12979,100,13007xm100,13207l100,13207c100,13235,78,13257,50,13257c23,13257,0,13235,0,13207l0,13207c0,13179,23,13157,50,13157c78,13157,100,13179,100,13207xm100,13407l100,13407c100,13435,78,13457,50,13457c23,13457,0,13435,0,13407l0,13407c0,13380,23,13357,50,13357c78,13357,100,13380,100,13407xm100,13607l100,13607c100,13635,78,13657,50,13657c23,13657,0,13635,0,13607l0,13607c0,13580,23,13557,50,13557c78,13557,100,13580,100,13607xe" fillcolor="black" stroked="t" o:allowincell="f" style="position:absolute;left:5629;top:1932;width:8;height:1244;mso-wrap-style:none;v-text-anchor:middle">
                      <v:fill o:detectmouseclick="t" type="solid" color2="white"/>
                      <v:stroke color="black" joinstyle="bevel" endcap="flat"/>
                      <w10:wrap type="none"/>
                    </v:shape>
                    <v:shape id="shape_0" ID="任意多边形 231" coordsize="100,13657" path="m100,0l100,1c100,28,78,51,50,51c22,51,0,28,0,1l0,0l100,0xm100,201l100,201c100,228,78,251,50,251c22,251,0,228,0,201l0,201c0,173,22,151,50,151c78,151,100,173,100,201xm100,401l100,401c100,428,78,451,50,451c22,451,0,428,0,401l0,401c0,373,22,351,50,351c78,351,100,373,100,401xm100,601l100,601c100,628,78,651,50,651c22,651,0,628,0,601l0,601c0,573,22,551,50,551c78,551,100,573,100,601xm100,801l100,801c100,829,78,851,50,851c22,851,0,829,0,801l0,801c0,773,22,751,50,751c78,751,100,773,100,801xm100,1001l100,1001c100,1029,78,1051,50,1051c22,1051,0,1029,0,1001l0,1001c0,973,22,951,50,951c78,951,100,973,100,1001xm100,1201l100,1201c100,1229,78,1251,50,1251c22,1251,0,1229,0,1201l0,1201c0,1173,22,1151,50,1151c78,1151,100,1173,100,1201xm100,1401l100,1401c100,1429,78,1451,50,1451c22,1451,0,1429,0,1401l0,1401c0,1374,22,1351,50,1351c78,1351,100,1374,100,1401xm100,1601l100,1601c100,1629,78,1651,50,1651c22,1651,0,1629,0,1601l0,1601c0,1574,22,1551,50,1551c78,1551,100,1574,100,1601xm100,1801l100,1801c100,1829,78,1851,50,1851c22,1851,0,1829,0,1801l0,1801c0,1774,22,1751,50,1751c78,1751,100,1774,100,1801xm100,2001l100,2002c100,2029,78,2052,50,2052c22,2052,0,2029,0,2002l0,2001c0,1974,22,1951,50,1951c78,1951,100,1974,100,2001xm100,2202l100,2202c100,2229,78,2252,50,2252c22,2252,0,2229,0,2202l0,2202c0,2174,22,2152,50,2152c78,2152,100,2174,100,2202xm100,2402l100,2402c100,2429,78,2452,50,2452c22,2452,0,2429,0,2402l0,2402c0,2374,22,2352,50,2352c78,2352,100,2374,100,2402xm100,2602l100,2602c100,2629,78,2652,50,2652c22,2652,0,2629,0,2602l0,2602c0,2574,22,2552,50,2552c78,2552,100,2574,100,2602xm100,2802l100,2802c100,2830,78,2852,50,2852c22,2852,0,2830,0,2802l0,2802c0,2774,22,2752,50,2752c78,2752,100,2774,100,2802xm100,3002l100,3002c100,3030,78,3052,50,3052c22,3052,0,3030,0,3002l0,3002c0,2974,22,2952,50,2952c78,2952,100,2974,100,3002xm100,3202l100,3202c100,3230,78,3252,50,3252c22,3252,0,3230,0,3202l0,3202c0,3174,22,3152,50,3152c78,3152,100,3174,100,3202xm100,3402l100,3402c100,3430,78,3452,50,3452c22,3452,0,3430,0,3402l0,3402c0,3375,22,3352,50,3352c78,3352,100,3375,100,3402xm100,3602l100,3602c100,3630,78,3652,50,3652c22,3652,0,3630,0,3602l0,3602c0,3575,22,3552,50,3552c78,3552,100,3575,100,3602xm100,3802l100,3802c100,3830,78,3852,50,3852c22,3852,0,3830,0,3802l0,3802c0,3775,22,3752,50,3752c78,3752,100,3775,100,3802xm100,4002l100,4003c100,4030,78,4053,50,4053c22,4053,0,4030,0,4003l0,4002c0,3975,22,3952,50,3952c78,3952,100,3975,100,4002xm100,4203l100,4203c100,4230,78,4253,50,4253c22,4253,0,4230,0,4203l0,4203c0,4175,22,4153,50,4153c78,4153,100,4175,100,4203xm100,4403l100,4403c100,4430,78,4453,50,4453c22,4453,0,4430,0,4403l0,4403c0,4375,22,4353,50,4353c78,4353,100,4375,100,4403xm100,4603l100,4603c100,4630,78,4653,50,4653c22,4653,0,4630,0,4603l0,4603c0,4575,22,4553,50,4553c78,4553,100,4575,100,4603xm100,4803l100,4803c100,4831,78,4853,50,4853c22,4853,0,4831,0,4803l0,4803c0,4775,22,4753,50,4753c78,4753,100,4775,100,4803xm100,5003l100,5003c100,5031,78,5053,50,5053c22,5053,0,5031,0,5003l0,5003c0,4975,22,4953,50,4953c78,4953,100,4975,100,5003xm100,5203l100,5203c100,5231,78,5253,50,5253c22,5253,0,5231,0,5203l0,5203c0,5175,22,5153,50,5153c78,5153,100,5175,100,5203xm100,5403l100,5403c100,5431,78,5453,50,5453c22,5453,0,5431,0,5403l0,5403c0,5376,22,5353,50,5353c78,5353,100,5376,100,5403xm100,5603l100,5603c100,5631,78,5653,50,5653c22,5653,0,5631,0,5603l0,5603c0,5576,22,5553,50,5553c78,5553,100,5576,100,5603xm100,5803l100,5803c100,5831,78,5853,50,5853c22,5853,0,5831,0,5803l0,5803c0,5776,22,5753,50,5753c78,5753,100,5776,100,5803xm100,6003l100,6004c100,6031,78,6054,50,6054c22,6054,0,6031,0,6004l0,6003c0,5976,22,5953,50,5953c78,5953,100,5976,100,6003xm100,6204l100,6204c100,6231,78,6254,50,6254c22,6254,0,6231,0,6204l0,6204c0,6176,22,6154,50,6154c78,6154,100,6176,100,6204xm100,6404l100,6404c100,6431,78,6454,50,6454c22,6454,0,6431,0,6404l0,6404c0,6376,22,6354,50,6354c78,6354,100,6376,100,6404xm100,6604l100,6604c100,6631,78,6654,50,6654c22,6654,0,6631,0,6604l0,6604c0,6576,22,6554,50,6554c78,6554,100,6576,100,6604xm100,6804l100,6804c100,6832,78,6854,50,6854c22,6854,0,6832,0,6804l0,6804c0,6776,22,6754,50,6754c78,6754,100,6776,100,6804xm100,7004l100,7004c100,7032,78,7054,50,7054c22,7054,0,7032,0,7004l0,7004c0,6976,22,6954,50,6954c78,6954,100,6976,100,7004xm100,7204l100,7204c100,7232,78,7254,50,7254c22,7254,0,7232,0,7204l0,7204c0,7176,22,7154,50,7154c78,7154,100,7176,100,7204xm100,7404l100,7404c100,7432,78,7454,50,7454c22,7454,0,7432,0,7404l0,7404c0,7377,22,7354,50,7354c78,7354,100,7377,100,7404xm100,7604l100,7604c100,7632,78,7654,50,7654c22,7654,0,7632,0,7604l0,7604c0,7577,22,7554,50,7554c78,7554,100,7577,100,7604xm100,7804l100,7804c100,7832,78,7854,50,7854c22,7854,0,7832,0,7804l0,7804c0,7777,22,7754,50,7754c78,7754,100,7777,100,7804xm100,8004l100,8005c100,8032,78,8055,50,8055c22,8055,0,8032,0,8005l0,8004c0,7977,22,7954,50,7954c78,7954,100,7977,100,8004xm100,8205l100,8205c100,8232,78,8255,50,8255c22,8255,0,8232,0,8205l0,8205c0,8177,22,8155,50,8155c78,8155,100,8177,100,8205xm100,8405l100,8405c100,8432,78,8455,50,8455c22,8455,0,8432,0,8405l0,8405c0,8377,22,8355,50,8355c78,8355,100,8377,100,8405xm100,8605l100,8605c100,8632,78,8655,50,8655c22,8655,0,8632,0,8605l0,8605c0,8577,22,8555,50,8555c78,8555,100,8577,100,8605xm100,8805l100,8805c100,8833,78,8855,50,8855c22,8855,0,8833,0,8805l0,8805c0,8777,22,8755,50,8755c78,8755,100,8777,100,8805xm100,9005l100,9005c100,9033,78,9055,50,9055c22,9055,0,9033,0,9005l0,9005c0,8977,22,8955,50,8955c78,8955,100,8977,100,9005xm100,9205l100,9205c100,9233,78,9255,50,9255c22,9255,0,9233,0,9205l0,9205c0,9177,22,9155,50,9155c78,9155,100,9177,100,9205xm100,9405l100,9405c100,9433,78,9455,50,9455c22,9455,0,9433,0,9405l0,9405c0,9378,22,9355,50,9355c78,9355,100,9378,100,9405xm100,9605l100,9605c100,9633,78,9655,50,9655c22,9655,0,9633,0,9605l0,9605c0,9578,22,9555,50,9555c78,9555,100,9578,100,9605xm100,9805l100,9805c100,9833,78,9855,50,9855c22,9855,0,9833,0,9805l0,9805c0,9778,22,9755,50,9755c78,9755,100,9778,100,9805xm100,10005l100,10006c100,10033,78,10056,50,10056c22,10056,0,10033,0,10006l0,10005c0,9978,22,9955,50,9955c78,9955,100,9978,100,10005xm100,10206l100,10206c100,10233,78,10256,50,10256c22,10256,0,10233,0,10206l0,10206c0,10178,22,10156,50,10156c78,10156,100,10178,100,10206xm100,10406l100,10406c100,10433,78,10456,50,10456c22,10456,0,10433,0,10406l0,10406c0,10378,22,10356,50,10356c78,10356,100,10378,100,10406xm100,10606l100,10606c100,10633,78,10656,50,10656c22,10656,0,10633,0,10606l0,10606c0,10578,22,10556,50,10556c78,10556,100,10578,100,10606xm100,10806l100,10806c100,10834,78,10856,50,10856c22,10856,0,10834,0,10806l0,10806c0,10778,22,10756,50,10756c78,10756,100,10778,100,10806xm100,11006l100,11006c100,11034,78,11056,50,11056c22,11056,0,11034,0,11006l0,11006c0,10978,22,10956,50,10956c78,10956,100,10978,100,11006xm100,11206l100,11206c100,11234,78,11256,50,11256c22,11256,0,11234,0,11206l0,11206c0,11178,22,11156,50,11156c78,11156,100,11178,100,11206xm100,11406l100,11406c100,11434,78,11456,50,11456c22,11456,0,11434,0,11406l0,11406c0,11379,22,11356,50,11356c78,11356,100,11379,100,11406xm100,11606l100,11606c100,11634,78,11656,50,11656c22,11656,0,11634,0,11606l0,11606c0,11579,22,11556,50,11556c78,11556,100,11579,100,11606xm100,11806l100,11806c100,11834,78,11856,50,11856c22,11856,0,11834,0,11806l0,11806c0,11779,22,11756,50,11756c78,11756,100,11779,100,11806xm100,12006l100,12007c100,12034,78,12057,50,12057c22,12057,0,12034,0,12007l0,12006c0,11979,22,11956,50,11956c78,11956,100,11979,100,12006xm100,12207l100,12207c100,12234,78,12257,50,12257c22,12257,0,12234,0,12207l0,12207c0,12179,22,12157,50,12157c78,12157,100,12179,100,12207xm100,12407l100,12407c100,12434,78,12457,50,12457c22,12457,0,12434,0,12407l0,12407c0,12379,22,12357,50,12357c78,12357,100,12379,100,12407xm100,12607l100,12607c100,12634,78,12657,50,12657c22,12657,0,12634,0,12607l0,12607c0,12579,22,12557,50,12557c78,12557,100,12579,100,12607xm100,12807l100,12807c100,12835,78,12857,50,12857c22,12857,0,12835,0,12807l0,12807c0,12779,22,12757,50,12757c78,12757,100,12779,100,12807xm100,13007l100,13007c100,13035,78,13057,50,13057c22,13057,0,13035,0,13007l0,13007c0,12979,22,12957,50,12957c78,12957,100,12979,100,13007xm100,13207l100,13207c100,13235,78,13257,50,13257c22,13257,0,13235,0,13207l0,13207c0,13179,22,13157,50,13157c78,13157,100,13179,100,13207xm100,13407l100,13407c100,13435,78,13457,50,13457c22,13457,0,13435,0,13407l0,13407c0,13380,22,13357,50,13357c78,13357,100,13380,100,13407xm100,13607l100,13607c100,13635,78,13657,50,13657c22,13657,0,13635,0,13607l0,13607c0,13580,22,13557,50,13557c78,13557,100,13580,100,13607xe" fillcolor="black" stroked="t" o:allowincell="f" style="position:absolute;left:5418;top:1932;width:8;height:1244;mso-wrap-style:none;v-text-anchor:middle">
                      <v:fill o:detectmouseclick="t" type="solid" color2="white"/>
                      <v:stroke color="black" joinstyle="bevel" endcap="flat"/>
                      <w10:wrap type="none"/>
                    </v:shape>
                    <v:shape id="shape_0" ID="任意多边形 232" coordsize="100,13657" path="m100,0l100,1c100,28,77,51,50,51c22,51,0,28,0,1l0,0l100,0xm100,201l100,201c100,228,77,251,50,251c22,251,0,228,0,201l0,201c0,173,22,151,50,151c77,151,100,173,100,201xm100,401l100,401c100,428,77,451,50,451c22,451,0,428,0,401l0,401c0,373,22,351,50,351c77,351,100,373,100,401xm100,601l100,601c100,628,77,651,50,651c22,651,0,628,0,601l0,601c0,573,22,551,50,551c77,551,100,573,100,601xm100,801l100,801c100,829,77,851,50,851c22,851,0,829,0,801l0,801c0,773,22,751,50,751c77,751,100,773,100,801xm100,1001l100,1001c100,1029,77,1051,50,1051c22,1051,0,1029,0,1001l0,1001c0,973,22,951,50,951c77,951,100,973,100,1001xm100,1201l100,1201c100,1229,77,1251,50,1251c22,1251,0,1229,0,1201l0,1201c0,1173,22,1151,50,1151c77,1151,100,1173,100,1201xm100,1401l100,1401c100,1429,77,1451,50,1451c22,1451,0,1429,0,1401l0,1401c0,1374,22,1351,50,1351c77,1351,100,1374,100,1401xm100,1601l100,1601c100,1629,77,1651,50,1651c22,1651,0,1629,0,1601l0,1601c0,1574,22,1551,50,1551c77,1551,100,1574,100,1601xm100,1801l100,1801c100,1829,77,1851,50,1851c22,1851,0,1829,0,1801l0,1801c0,1774,22,1751,50,1751c77,1751,100,1774,100,1801xm100,2001l100,2002c100,2029,77,2052,50,2052c22,2052,0,2029,0,2002l0,2001c0,1974,22,1951,50,1951c77,1951,100,1974,100,2001xm100,2202l100,2202c100,2229,77,2252,50,2252c22,2252,0,2229,0,2202l0,2202c0,2174,22,2152,50,2152c77,2152,100,2174,100,2202xm100,2402l100,2402c100,2429,77,2452,50,2452c22,2452,0,2429,0,2402l0,2402c0,2374,22,2352,50,2352c77,2352,100,2374,100,2402xm100,2602l100,2602c100,2629,77,2652,50,2652c22,2652,0,2629,0,2602l0,2602c0,2574,22,2552,50,2552c77,2552,100,2574,100,2602xm100,2802l100,2802c100,2830,77,2852,50,2852c22,2852,0,2830,0,2802l0,2802c0,2774,22,2752,50,2752c77,2752,100,2774,100,2802xm100,3002l100,3002c100,3030,77,3052,50,3052c22,3052,0,3030,0,3002l0,3002c0,2974,22,2952,50,2952c77,2952,100,2974,100,3002xm100,3202l100,3202c100,3230,77,3252,50,3252c22,3252,0,3230,0,3202l0,3202c0,3174,22,3152,50,3152c77,3152,100,3174,100,3202xm100,3402l100,3402c100,3430,77,3452,50,3452c22,3452,0,3430,0,3402l0,3402c0,3375,22,3352,50,3352c77,3352,100,3375,100,3402xm100,3602l100,3602c100,3630,77,3652,50,3652c22,3652,0,3630,0,3602l0,3602c0,3575,22,3552,50,3552c77,3552,100,3575,100,3602xm100,3802l100,3802c100,3830,77,3852,50,3852c22,3852,0,3830,0,3802l0,3802c0,3775,22,3752,50,3752c77,3752,100,3775,100,3802xm100,4002l100,4003c100,4030,77,4053,50,4053c22,4053,0,4030,0,4003l0,4002c0,3975,22,3952,50,3952c77,3952,100,3975,100,4002xm100,4203l100,4203c100,4230,77,4253,50,4253c22,4253,0,4230,0,4203l0,4203c0,4175,22,4153,50,4153c77,4153,100,4175,100,4203xm100,4403l100,4403c100,4430,77,4453,50,4453c22,4453,0,4430,0,4403l0,4403c0,4375,22,4353,50,4353c77,4353,100,4375,100,4403xm100,4603l100,4603c100,4630,77,4653,50,4653c22,4653,0,4630,0,4603l0,4603c0,4575,22,4553,50,4553c77,4553,100,4575,100,4603xm100,4803l100,4803c100,4831,77,4853,50,4853c22,4853,0,4831,0,4803l0,4803c0,4775,22,4753,50,4753c77,4753,100,4775,100,4803xm100,5003l100,5003c100,5031,77,5053,50,5053c22,5053,0,5031,0,5003l0,5003c0,4975,22,4953,50,4953c77,4953,100,4975,100,5003xm100,5203l100,5203c100,5231,77,5253,50,5253c22,5253,0,5231,0,5203l0,5203c0,5175,22,5153,50,5153c77,5153,100,5175,100,5203xm100,5403l100,5403c100,5431,77,5453,50,5453c22,5453,0,5431,0,5403l0,5403c0,5376,22,5353,50,5353c77,5353,100,5376,100,5403xm100,5603l100,5603c100,5631,77,5653,50,5653c22,5653,0,5631,0,5603l0,5603c0,5576,22,5553,50,5553c77,5553,100,5576,100,5603xm100,5803l100,5803c100,5831,77,5853,50,5853c22,5853,0,5831,0,5803l0,5803c0,5776,22,5753,50,5753c77,5753,100,5776,100,5803xm100,6003l100,6004c100,6031,77,6054,50,6054c22,6054,0,6031,0,6004l0,6003c0,5976,22,5953,50,5953c77,5953,100,5976,100,6003xm100,6204l100,6204c100,6231,77,6254,50,6254c22,6254,0,6231,0,6204l0,6204c0,6176,22,6154,50,6154c77,6154,100,6176,100,6204xm100,6404l100,6404c100,6431,77,6454,50,6454c22,6454,0,6431,0,6404l0,6404c0,6376,22,6354,50,6354c77,6354,100,6376,100,6404xm100,6604l100,6604c100,6631,77,6654,50,6654c22,6654,0,6631,0,6604l0,6604c0,6576,22,6554,50,6554c77,6554,100,6576,100,6604xm100,6804l100,6804c100,6832,77,6854,50,6854c22,6854,0,6832,0,6804l0,6804c0,6776,22,6754,50,6754c77,6754,100,6776,100,6804xm100,7004l100,7004c100,7032,77,7054,50,7054c22,7054,0,7032,0,7004l0,7004c0,6976,22,6954,50,6954c77,6954,100,6976,100,7004xm100,7204l100,7204c100,7232,77,7254,50,7254c22,7254,0,7232,0,7204l0,7204c0,7176,22,7154,50,7154c77,7154,100,7176,100,7204xm100,7404l100,7404c100,7432,77,7454,50,7454c22,7454,0,7432,0,7404l0,7404c0,7377,22,7354,50,7354c77,7354,100,7377,100,7404xm100,7604l100,7604c100,7632,77,7654,50,7654c22,7654,0,7632,0,7604l0,7604c0,7577,22,7554,50,7554c77,7554,100,7577,100,7604xm100,7804l100,7804c100,7832,77,7854,50,7854c22,7854,0,7832,0,7804l0,7804c0,7777,22,7754,50,7754c77,7754,100,7777,100,7804xm100,8004l100,8005c100,8032,77,8055,50,8055c22,8055,0,8032,0,8005l0,8004c0,7977,22,7954,50,7954c77,7954,100,7977,100,8004xm100,8205l100,8205c100,8232,77,8255,50,8255c22,8255,0,8232,0,8205l0,8205c0,8177,22,8155,50,8155c77,8155,100,8177,100,8205xm100,8405l100,8405c100,8432,77,8455,50,8455c22,8455,0,8432,0,8405l0,8405c0,8377,22,8355,50,8355c77,8355,100,8377,100,8405xm100,8605l100,8605c100,8632,77,8655,50,8655c22,8655,0,8632,0,8605l0,8605c0,8577,22,8555,50,8555c77,8555,100,8577,100,8605xm100,8805l100,8805c100,8833,77,8855,50,8855c22,8855,0,8833,0,8805l0,8805c0,8777,22,8755,50,8755c77,8755,100,8777,100,8805xm100,9005l100,9005c100,9033,77,9055,50,9055c22,9055,0,9033,0,9005l0,9005c0,8977,22,8955,50,8955c77,8955,100,8977,100,9005xm100,9205l100,9205c100,9233,77,9255,50,9255c22,9255,0,9233,0,9205l0,9205c0,9177,22,9155,50,9155c77,9155,100,9177,100,9205xm100,9405l100,9405c100,9433,77,9455,50,9455c22,9455,0,9433,0,9405l0,9405c0,9378,22,9355,50,9355c77,9355,100,9378,100,9405xm100,9605l100,9605c100,9633,77,9655,50,9655c22,9655,0,9633,0,9605l0,9605c0,9578,22,9555,50,9555c77,9555,100,9578,100,9605xm100,9805l100,9805c100,9833,77,9855,50,9855c22,9855,0,9833,0,9805l0,9805c0,9778,22,9755,50,9755c77,9755,100,9778,100,9805xm100,10005l100,10006c100,10033,77,10056,50,10056c22,10056,0,10033,0,10006l0,10005c0,9978,22,9955,50,9955c77,9955,100,9978,100,10005xm100,10206l100,10206c100,10233,77,10256,50,10256c22,10256,0,10233,0,10206l0,10206c0,10178,22,10156,50,10156c77,10156,100,10178,100,10206xm100,10406l100,10406c100,10433,77,10456,50,10456c22,10456,0,10433,0,10406l0,10406c0,10378,22,10356,50,10356c77,10356,100,10378,100,10406xm100,10606l100,10606c100,10633,77,10656,50,10656c22,10656,0,10633,0,10606l0,10606c0,10578,22,10556,50,10556c77,10556,100,10578,100,10606xm100,10806l100,10806c100,10834,77,10856,50,10856c22,10856,0,10834,0,10806l0,10806c0,10778,22,10756,50,10756c77,10756,100,10778,100,10806xm100,11006l100,11006c100,11034,77,11056,50,11056c22,11056,0,11034,0,11006l0,11006c0,10978,22,10956,50,10956c77,10956,100,10978,100,11006xm100,11206l100,11206c100,11234,77,11256,50,11256c22,11256,0,11234,0,11206l0,11206c0,11178,22,11156,50,11156c77,11156,100,11178,100,11206xm100,11406l100,11406c100,11434,77,11456,50,11456c22,11456,0,11434,0,11406l0,11406c0,11379,22,11356,50,11356c77,11356,100,11379,100,11406xm100,11606l100,11606c100,11634,77,11656,50,11656c22,11656,0,11634,0,11606l0,11606c0,11579,22,11556,50,11556c77,11556,100,11579,100,11606xm100,11806l100,11806c100,11834,77,11856,50,11856c22,11856,0,11834,0,11806l0,11806c0,11779,22,11756,50,11756c77,11756,100,11779,100,11806xm100,12006l100,12007c100,12034,77,12057,50,12057c22,12057,0,12034,0,12007l0,12006c0,11979,22,11956,50,11956c77,11956,100,11979,100,12006xm100,12207l100,12207c100,12234,77,12257,50,12257c22,12257,0,12234,0,12207l0,12207c0,12179,22,12157,50,12157c77,12157,100,12179,100,12207xm100,12407l100,12407c100,12434,77,12457,50,12457c22,12457,0,12434,0,12407l0,12407c0,12379,22,12357,50,12357c77,12357,100,12379,100,12407xm100,12607l100,12607c100,12634,77,12657,50,12657c22,12657,0,12634,0,12607l0,12607c0,12579,22,12557,50,12557c77,12557,100,12579,100,12607xm100,12807l100,12807c100,12835,77,12857,50,12857c22,12857,0,12835,0,12807l0,12807c0,12779,22,12757,50,12757c77,12757,100,12779,100,12807xm100,13007l100,13007c100,13035,77,13057,50,13057c22,13057,0,13035,0,13007l0,13007c0,12979,22,12957,50,12957c77,12957,100,12979,100,13007xm100,13207l100,13207c100,13235,77,13257,50,13257c22,13257,0,13235,0,13207l0,13207c0,13179,22,13157,50,13157c77,13157,100,13179,100,13207xm100,13407l100,13407c100,13435,77,13457,50,13457c22,13457,0,13435,0,13407l0,13407c0,13380,22,13357,50,13357c77,13357,100,13380,100,13407xm100,13607l100,13607c100,13635,77,13657,50,13657c22,13657,0,13635,0,13607l0,13607c0,13580,22,13557,50,13557c77,13557,100,13580,100,13607xe" fillcolor="black" stroked="t" o:allowincell="f" style="position:absolute;left:5206;top:1932;width:8;height:1244;mso-wrap-style:none;v-text-anchor:middle">
                      <v:fill o:detectmouseclick="t" type="solid" color2="white"/>
                      <v:stroke color="black" joinstyle="bevel" endcap="flat"/>
                      <w10:wrap type="none"/>
                    </v:shape>
                    <v:shape id="shape_0" ID="任意多边形 233" coordsize="100,13657" path="m100,0l100,1c100,28,78,51,50,51c23,51,0,28,0,1l0,0l100,0xm100,201l100,201c100,228,78,251,50,251c23,251,0,228,0,201l0,201c0,173,23,151,50,151c78,151,100,173,100,201xm100,401l100,401c100,428,78,451,50,451c23,451,0,428,0,401l0,401c0,373,23,351,50,351c78,351,100,373,100,401xm100,601l100,601c100,628,78,651,50,651c23,651,0,628,0,601l0,601c0,573,23,551,50,551c78,551,100,573,100,601xm100,801l100,801c100,829,78,851,50,851c23,851,0,829,0,801l0,801c0,773,23,751,50,751c78,751,100,773,100,801xm100,1001l100,1001c100,1029,78,1051,50,1051c23,1051,0,1029,0,1001l0,1001c0,973,23,951,50,951c78,951,100,973,100,1001xm100,1201l100,1201c100,1229,78,1251,50,1251c23,1251,0,1229,0,1201l0,1201c0,1173,23,1151,50,1151c78,1151,100,1173,100,1201xm100,1401l100,1401c100,1429,78,1451,50,1451c23,1451,0,1429,0,1401l0,1401c0,1374,23,1351,50,1351c78,1351,100,1374,100,1401xm100,1601l100,1601c100,1629,78,1651,50,1651c23,1651,0,1629,0,1601l0,1601c0,1574,23,1551,50,1551c78,1551,100,1574,100,1601xm100,1801l100,1801c100,1829,78,1851,50,1851c23,1851,0,1829,0,1801l0,1801c0,1774,23,1751,50,1751c78,1751,100,1774,100,1801xm100,2001l100,2002c100,2029,78,2052,50,2052c23,2052,0,2029,0,2002l0,2001c0,1974,23,1951,50,1951c78,1951,100,1974,100,2001xm100,2202l100,2202c100,2229,78,2252,50,2252c23,2252,0,2229,0,2202l0,2202c0,2174,23,2152,50,2152c78,2152,100,2174,100,2202xm100,2402l100,2402c100,2429,78,2452,50,2452c23,2452,0,2429,0,2402l0,2402c0,2374,23,2352,50,2352c78,2352,100,2374,100,2402xm100,2602l100,2602c100,2629,78,2652,50,2652c23,2652,0,2629,0,2602l0,2602c0,2574,23,2552,50,2552c78,2552,100,2574,100,2602xm100,2802l100,2802c100,2830,78,2852,50,2852c23,2852,0,2830,0,2802l0,2802c0,2774,23,2752,50,2752c78,2752,100,2774,100,2802xm100,3002l100,3002c100,3030,78,3052,50,3052c23,3052,0,3030,0,3002l0,3002c0,2974,23,2952,50,2952c78,2952,100,2974,100,3002xm100,3202l100,3202c100,3230,78,3252,50,3252c23,3252,0,3230,0,3202l0,3202c0,3174,23,3152,50,3152c78,3152,100,3174,100,3202xm100,3402l100,3402c100,3430,78,3452,50,3452c23,3452,0,3430,0,3402l0,3402c0,3375,23,3352,50,3352c78,3352,100,3375,100,3402xm100,3602l100,3602c100,3630,78,3652,50,3652c23,3652,0,3630,0,3602l0,3602c0,3575,23,3552,50,3552c78,3552,100,3575,100,3602xm100,3802l100,3802c100,3830,78,3852,50,3852c23,3852,0,3830,0,3802l0,3802c0,3775,23,3752,50,3752c78,3752,100,3775,100,3802xm100,4002l100,4003c100,4030,78,4053,50,4053c23,4053,0,4030,0,4003l0,4002c0,3975,23,3952,50,3952c78,3952,100,3975,100,4002xm100,4203l100,4203c100,4230,78,4253,50,4253c23,4253,0,4230,0,4203l0,4203c0,4175,23,4153,50,4153c78,4153,100,4175,100,4203xm100,4403l100,4403c100,4430,78,4453,50,4453c23,4453,0,4430,0,4403l0,4403c0,4375,23,4353,50,4353c78,4353,100,4375,100,4403xm100,4603l100,4603c100,4630,78,4653,50,4653c23,4653,0,4630,0,4603l0,4603c0,4575,23,4553,50,4553c78,4553,100,4575,100,4603xm100,4803l100,4803c100,4831,78,4853,50,4853c23,4853,0,4831,0,4803l0,4803c0,4775,23,4753,50,4753c78,4753,100,4775,100,4803xm100,5003l100,5003c100,5031,78,5053,50,5053c23,5053,0,5031,0,5003l0,5003c0,4975,23,4953,50,4953c78,4953,100,4975,100,5003xm100,5203l100,5203c100,5231,78,5253,50,5253c23,5253,0,5231,0,5203l0,5203c0,5175,23,5153,50,5153c78,5153,100,5175,100,5203xm100,5403l100,5403c100,5431,78,5453,50,5453c23,5453,0,5431,0,5403l0,5403c0,5376,23,5353,50,5353c78,5353,100,5376,100,5403xm100,5603l100,5603c100,5631,78,5653,50,5653c23,5653,0,5631,0,5603l0,5603c0,5576,23,5553,50,5553c78,5553,100,5576,100,5603xm100,5803l100,5803c100,5831,78,5853,50,5853c23,5853,0,5831,0,5803l0,5803c0,5776,23,5753,50,5753c78,5753,100,5776,100,5803xm100,6003l100,6004c100,6031,78,6054,50,6054c23,6054,0,6031,0,6004l0,6003c0,5976,23,5953,50,5953c78,5953,100,5976,100,6003xm100,6204l100,6204c100,6231,78,6254,50,6254c23,6254,0,6231,0,6204l0,6204c0,6176,23,6154,50,6154c78,6154,100,6176,100,6204xm100,6404l100,6404c100,6431,78,6454,50,6454c23,6454,0,6431,0,6404l0,6404c0,6376,23,6354,50,6354c78,6354,100,6376,100,6404xm100,6604l100,6604c100,6631,78,6654,50,6654c23,6654,0,6631,0,6604l0,6604c0,6576,23,6554,50,6554c78,6554,100,6576,100,6604xm100,6804l100,6804c100,6832,78,6854,50,6854c23,6854,0,6832,0,6804l0,6804c0,6776,23,6754,50,6754c78,6754,100,6776,100,6804xm100,7004l100,7004c100,7032,78,7054,50,7054c23,7054,0,7032,0,7004l0,7004c0,6976,23,6954,50,6954c78,6954,100,6976,100,7004xm100,7204l100,7204c100,7232,78,7254,50,7254c23,7254,0,7232,0,7204l0,7204c0,7176,23,7154,50,7154c78,7154,100,7176,100,7204xm100,7404l100,7404c100,7432,78,7454,50,7454c23,7454,0,7432,0,7404l0,7404c0,7377,23,7354,50,7354c78,7354,100,7377,100,7404xm100,7604l100,7604c100,7632,78,7654,50,7654c23,7654,0,7632,0,7604l0,7604c0,7577,23,7554,50,7554c78,7554,100,7577,100,7604xm100,7804l100,7804c100,7832,78,7854,50,7854c23,7854,0,7832,0,7804l0,7804c0,7777,23,7754,50,7754c78,7754,100,7777,100,7804xm100,8004l100,8005c100,8032,78,8055,50,8055c23,8055,0,8032,0,8005l0,8004c0,7977,23,7954,50,7954c78,7954,100,7977,100,8004xm100,8205l100,8205c100,8232,78,8255,50,8255c23,8255,0,8232,0,8205l0,8205c0,8177,23,8155,50,8155c78,8155,100,8177,100,8205xm100,8405l100,8405c100,8432,78,8455,50,8455c23,8455,0,8432,0,8405l0,8405c0,8377,23,8355,50,8355c78,8355,100,8377,100,8405xm100,8605l100,8605c100,8632,78,8655,50,8655c23,8655,0,8632,0,8605l0,8605c0,8577,23,8555,50,8555c78,8555,100,8577,100,8605xm100,8805l100,8805c100,8833,78,8855,50,8855c23,8855,0,8833,0,8805l0,8805c0,8777,23,8755,50,8755c78,8755,100,8777,100,8805xm100,9005l100,9005c100,9033,78,9055,50,9055c23,9055,0,9033,0,9005l0,9005c0,8977,23,8955,50,8955c78,8955,100,8977,100,9005xm100,9205l100,9205c100,9233,78,9255,50,9255c23,9255,0,9233,0,9205l0,9205c0,9177,23,9155,50,9155c78,9155,100,9177,100,9205xm100,9405l100,9405c100,9433,78,9455,50,9455c23,9455,0,9433,0,9405l0,9405c0,9378,23,9355,50,9355c78,9355,100,9378,100,9405xm100,9605l100,9605c100,9633,78,9655,50,9655c23,9655,0,9633,0,9605l0,9605c0,9578,23,9555,50,9555c78,9555,100,9578,100,9605xm100,9805l100,9805c100,9833,78,9855,50,9855c23,9855,0,9833,0,9805l0,9805c0,9778,23,9755,50,9755c78,9755,100,9778,100,9805xm100,10005l100,10006c100,10033,78,10056,50,10056c23,10056,0,10033,0,10006l0,10005c0,9978,23,9955,50,9955c78,9955,100,9978,100,10005xm100,10206l100,10206c100,10233,78,10256,50,10256c23,10256,0,10233,0,10206l0,10206c0,10178,23,10156,50,10156c78,10156,100,10178,100,10206xm100,10406l100,10406c100,10433,78,10456,50,10456c23,10456,0,10433,0,10406l0,10406c0,10378,23,10356,50,10356c78,10356,100,10378,100,10406xm100,10606l100,10606c100,10633,78,10656,50,10656c23,10656,0,10633,0,10606l0,10606c0,10578,23,10556,50,10556c78,10556,100,10578,100,10606xm100,10806l100,10806c100,10834,78,10856,50,10856c23,10856,0,10834,0,10806l0,10806c0,10778,23,10756,50,10756c78,10756,100,10778,100,10806xm100,11006l100,11006c100,11034,78,11056,50,11056c23,11056,0,11034,0,11006l0,11006c0,10978,23,10956,50,10956c78,10956,100,10978,100,11006xm100,11206l100,11206c100,11234,78,11256,50,11256c23,11256,0,11234,0,11206l0,11206c0,11178,23,11156,50,11156c78,11156,100,11178,100,11206xm100,11406l100,11406c100,11434,78,11456,50,11456c23,11456,0,11434,0,11406l0,11406c0,11379,23,11356,50,11356c78,11356,100,11379,100,11406xm100,11606l100,11606c100,11634,78,11656,50,11656c23,11656,0,11634,0,11606l0,11606c0,11579,23,11556,50,11556c78,11556,100,11579,100,11606xm100,11806l100,11806c100,11834,78,11856,50,11856c23,11856,0,11834,0,11806l0,11806c0,11779,23,11756,50,11756c78,11756,100,11779,100,11806xm100,12006l100,12007c100,12034,78,12057,50,12057c23,12057,0,12034,0,12007l0,12006c0,11979,23,11956,50,11956c78,11956,100,11979,100,12006xm100,12207l100,12207c100,12234,78,12257,50,12257c23,12257,0,12234,0,12207l0,12207c0,12179,23,12157,50,12157c78,12157,100,12179,100,12207xm100,12407l100,12407c100,12434,78,12457,50,12457c23,12457,0,12434,0,12407l0,12407c0,12379,23,12357,50,12357c78,12357,100,12379,100,12407xm100,12607l100,12607c100,12634,78,12657,50,12657c23,12657,0,12634,0,12607l0,12607c0,12579,23,12557,50,12557c78,12557,100,12579,100,12607xm100,12807l100,12807c100,12835,78,12857,50,12857c23,12857,0,12835,0,12807l0,12807c0,12779,23,12757,50,12757c78,12757,100,12779,100,12807xm100,13007l100,13007c100,13035,78,13057,50,13057c23,13057,0,13035,0,13007l0,13007c0,12979,23,12957,50,12957c78,12957,100,12979,100,13007xm100,13207l100,13207c100,13235,78,13257,50,13257c23,13257,0,13235,0,13207l0,13207c0,13179,23,13157,50,13157c78,13157,100,13179,100,13207xm100,13407l100,13407c100,13435,78,13457,50,13457c23,13457,0,13435,0,13407l0,13407c0,13380,23,13357,50,13357c78,13357,100,13380,100,13407xm100,13607l100,13607c100,13635,78,13657,50,13657c23,13657,0,13635,0,13607l0,13607c0,13580,23,13557,50,13557c78,13557,100,13580,100,13607xe" fillcolor="black" stroked="t" o:allowincell="f" style="position:absolute;left:4995;top:1932;width:8;height:1244;mso-wrap-style:none;v-text-anchor:middle">
                      <v:fill o:detectmouseclick="t" type="solid" color2="white"/>
                      <v:stroke color="black" joinstyle="bevel" endcap="flat"/>
                      <w10:wrap type="none"/>
                    </v:shape>
                  </v:group>
                  <v:group id="shape_0" alt="组合 234" style="position:absolute;left:6476;top:1932;width:1067;height:1245">
                    <v:shape id="shape_0" ID="任意多边形 235" coordsize="100,13657" path="m100,0l100,1c100,28,77,51,50,51c22,51,0,28,0,1l0,0l100,0xm100,201l100,201c100,228,77,251,50,251c22,251,0,228,0,201l0,201c0,173,22,151,50,151c77,151,100,173,100,201xm100,401l100,401c100,428,77,451,50,451c22,451,0,428,0,401l0,401c0,373,22,351,50,351c77,351,100,373,100,401xm100,601l100,601c100,628,77,651,50,651c22,651,0,628,0,601l0,601c0,573,22,551,50,551c77,551,100,573,100,601xm100,801l100,801c100,829,77,851,50,851c22,851,0,829,0,801l0,801c0,773,22,751,50,751c77,751,100,773,100,801xm100,1001l100,1001c100,1029,77,1051,50,1051c22,1051,0,1029,0,1001l0,1001c0,973,22,951,50,951c77,951,100,973,100,1001xm100,1201l100,1201c100,1229,77,1251,50,1251c22,1251,0,1229,0,1201l0,1201c0,1173,22,1151,50,1151c77,1151,100,1173,100,1201xm100,1401l100,1401c100,1429,77,1451,50,1451c22,1451,0,1429,0,1401l0,1401c0,1374,22,1351,50,1351c77,1351,100,1374,100,1401xm100,1601l100,1601c100,1629,77,1651,50,1651c22,1651,0,1629,0,1601l0,1601c0,1574,22,1551,50,1551c77,1551,100,1574,100,1601xm100,1801l100,1801c100,1829,77,1851,50,1851c22,1851,0,1829,0,1801l0,1801c0,1774,22,1751,50,1751c77,1751,100,1774,100,1801xm100,2001l100,2002c100,2029,77,2052,50,2052c22,2052,0,2029,0,2002l0,2001c0,1974,22,1951,50,1951c77,1951,100,1974,100,2001xm100,2202l100,2202c100,2229,77,2252,50,2252c22,2252,0,2229,0,2202l0,2202c0,2174,22,2152,50,2152c77,2152,100,2174,100,2202xm100,2402l100,2402c100,2429,77,2452,50,2452c22,2452,0,2429,0,2402l0,2402c0,2374,22,2352,50,2352c77,2352,100,2374,100,2402xm100,2602l100,2602c100,2629,77,2652,50,2652c22,2652,0,2629,0,2602l0,2602c0,2574,22,2552,50,2552c77,2552,100,2574,100,2602xm100,2802l100,2802c100,2830,77,2852,50,2852c22,2852,0,2830,0,2802l0,2802c0,2774,22,2752,50,2752c77,2752,100,2774,100,2802xm100,3002l100,3002c100,3030,77,3052,50,3052c22,3052,0,3030,0,3002l0,3002c0,2974,22,2952,50,2952c77,2952,100,2974,100,3002xm100,3202l100,3202c100,3230,77,3252,50,3252c22,3252,0,3230,0,3202l0,3202c0,3174,22,3152,50,3152c77,3152,100,3174,100,3202xm100,3402l100,3402c100,3430,77,3452,50,3452c22,3452,0,3430,0,3402l0,3402c0,3375,22,3352,50,3352c77,3352,100,3375,100,3402xm100,3602l100,3602c100,3630,77,3652,50,3652c22,3652,0,3630,0,3602l0,3602c0,3575,22,3552,50,3552c77,3552,100,3575,100,3602xm100,3802l100,3802c100,3830,77,3852,50,3852c22,3852,0,3830,0,3802l0,3802c0,3775,22,3752,50,3752c77,3752,100,3775,100,3802xm100,4002l100,4003c100,4030,77,4053,50,4053c22,4053,0,4030,0,4003l0,4002c0,3975,22,3952,50,3952c77,3952,100,3975,100,4002xm100,4203l100,4203c100,4230,77,4253,50,4253c22,4253,0,4230,0,4203l0,4203c0,4175,22,4153,50,4153c77,4153,100,4175,100,4203xm100,4403l100,4403c100,4430,77,4453,50,4453c22,4453,0,4430,0,4403l0,4403c0,4375,22,4353,50,4353c77,4353,100,4375,100,4403xm100,4603l100,4603c100,4630,77,4653,50,4653c22,4653,0,4630,0,4603l0,4603c0,4575,22,4553,50,4553c77,4553,100,4575,100,4603xm100,4803l100,4803c100,4831,77,4853,50,4853c22,4853,0,4831,0,4803l0,4803c0,4775,22,4753,50,4753c77,4753,100,4775,100,4803xm100,5003l100,5003c100,5031,77,5053,50,5053c22,5053,0,5031,0,5003l0,5003c0,4975,22,4953,50,4953c77,4953,100,4975,100,5003xm100,5203l100,5203c100,5231,77,5253,50,5253c22,5253,0,5231,0,5203l0,5203c0,5175,22,5153,50,5153c77,5153,100,5175,100,5203xm100,5403l100,5403c100,5431,77,5453,50,5453c22,5453,0,5431,0,5403l0,5403c0,5376,22,5353,50,5353c77,5353,100,5376,100,5403xm100,5603l100,5603c100,5631,77,5653,50,5653c22,5653,0,5631,0,5603l0,5603c0,5576,22,5553,50,5553c77,5553,100,5576,100,5603xm100,5803l100,5803c100,5831,77,5853,50,5853c22,5853,0,5831,0,5803l0,5803c0,5776,22,5753,50,5753c77,5753,100,5776,100,5803xm100,6003l100,6004c100,6031,77,6054,50,6054c22,6054,0,6031,0,6004l0,6003c0,5976,22,5953,50,5953c77,5953,100,5976,100,6003xm100,6204l100,6204c100,6231,77,6254,50,6254c22,6254,0,6231,0,6204l0,6204c0,6176,22,6154,50,6154c77,6154,100,6176,100,6204xm100,6404l100,6404c100,6431,77,6454,50,6454c22,6454,0,6431,0,6404l0,6404c0,6376,22,6354,50,6354c77,6354,100,6376,100,6404xm100,6604l100,6604c100,6631,77,6654,50,6654c22,6654,0,6631,0,6604l0,6604c0,6576,22,6554,50,6554c77,6554,100,6576,100,6604xm100,6804l100,6804c100,6832,77,6854,50,6854c22,6854,0,6832,0,6804l0,6804c0,6776,22,6754,50,6754c77,6754,100,6776,100,6804xm100,7004l100,7004c100,7032,77,7054,50,7054c22,7054,0,7032,0,7004l0,7004c0,6976,22,6954,50,6954c77,6954,100,6976,100,7004xm100,7204l100,7204c100,7232,77,7254,50,7254c22,7254,0,7232,0,7204l0,7204c0,7176,22,7154,50,7154c77,7154,100,7176,100,7204xm100,7404l100,7404c100,7432,77,7454,50,7454c22,7454,0,7432,0,7404l0,7404c0,7377,22,7354,50,7354c77,7354,100,7377,100,7404xm100,7604l100,7604c100,7632,77,7654,50,7654c22,7654,0,7632,0,7604l0,7604c0,7577,22,7554,50,7554c77,7554,100,7577,100,7604xm100,7804l100,7804c100,7832,77,7854,50,7854c22,7854,0,7832,0,7804l0,7804c0,7777,22,7754,50,7754c77,7754,100,7777,100,7804xm100,8004l100,8005c100,8032,77,8055,50,8055c22,8055,0,8032,0,8005l0,8004c0,7977,22,7954,50,7954c77,7954,100,7977,100,8004xm100,8205l100,8205c100,8232,77,8255,50,8255c22,8255,0,8232,0,8205l0,8205c0,8177,22,8155,50,8155c77,8155,100,8177,100,8205xm100,8405l100,8405c100,8432,77,8455,50,8455c22,8455,0,8432,0,8405l0,8405c0,8377,22,8355,50,8355c77,8355,100,8377,100,8405xm100,8605l100,8605c100,8632,77,8655,50,8655c22,8655,0,8632,0,8605l0,8605c0,8577,22,8555,50,8555c77,8555,100,8577,100,8605xm100,8805l100,8805c100,8833,77,8855,50,8855c22,8855,0,8833,0,8805l0,8805c0,8777,22,8755,50,8755c77,8755,100,8777,100,8805xm100,9005l100,9005c100,9033,77,9055,50,9055c22,9055,0,9033,0,9005l0,9005c0,8977,22,8955,50,8955c77,8955,100,8977,100,9005xm100,9205l100,9205c100,9233,77,9255,50,9255c22,9255,0,9233,0,9205l0,9205c0,9177,22,9155,50,9155c77,9155,100,9177,100,9205xm100,9405l100,9405c100,9433,77,9455,50,9455c22,9455,0,9433,0,9405l0,9405c0,9378,22,9355,50,9355c77,9355,100,9378,100,9405xm100,9605l100,9605c100,9633,77,9655,50,9655c22,9655,0,9633,0,9605l0,9605c0,9578,22,9555,50,9555c77,9555,100,9578,100,9605xm100,9805l100,9805c100,9833,77,9855,50,9855c22,9855,0,9833,0,9805l0,9805c0,9778,22,9755,50,9755c77,9755,100,9778,100,9805xm100,10005l100,10006c100,10033,77,10056,50,10056c22,10056,0,10033,0,10006l0,10005c0,9978,22,9955,50,9955c77,9955,100,9978,100,10005xm100,10206l100,10206c100,10233,77,10256,50,10256c22,10256,0,10233,0,10206l0,10206c0,10178,22,10156,50,10156c77,10156,100,10178,100,10206xm100,10406l100,10406c100,10433,77,10456,50,10456c22,10456,0,10433,0,10406l0,10406c0,10378,22,10356,50,10356c77,10356,100,10378,100,10406xm100,10606l100,10606c100,10633,77,10656,50,10656c22,10656,0,10633,0,10606l0,10606c0,10578,22,10556,50,10556c77,10556,100,10578,100,10606xm100,10806l100,10806c100,10834,77,10856,50,10856c22,10856,0,10834,0,10806l0,10806c0,10778,22,10756,50,10756c77,10756,100,10778,100,10806xm100,11006l100,11006c100,11034,77,11056,50,11056c22,11056,0,11034,0,11006l0,11006c0,10978,22,10956,50,10956c77,10956,100,10978,100,11006xm100,11206l100,11206c100,11234,77,11256,50,11256c22,11256,0,11234,0,11206l0,11206c0,11178,22,11156,50,11156c77,11156,100,11178,100,11206xm100,11406l100,11406c100,11434,77,11456,50,11456c22,11456,0,11434,0,11406l0,11406c0,11379,22,11356,50,11356c77,11356,100,11379,100,11406xm100,11606l100,11606c100,11634,77,11656,50,11656c22,11656,0,11634,0,11606l0,11606c0,11579,22,11556,50,11556c77,11556,100,11579,100,11606xm100,11806l100,11806c100,11834,77,11856,50,11856c22,11856,0,11834,0,11806l0,11806c0,11779,22,11756,50,11756c77,11756,100,11779,100,11806xm100,12006l100,12007c100,12034,77,12057,50,12057c22,12057,0,12034,0,12007l0,12006c0,11979,22,11956,50,11956c77,11956,100,11979,100,12006xm100,12207l100,12207c100,12234,77,12257,50,12257c22,12257,0,12234,0,12207l0,12207c0,12179,22,12157,50,12157c77,12157,100,12179,100,12207xm100,12407l100,12407c100,12434,77,12457,50,12457c22,12457,0,12434,0,12407l0,12407c0,12379,22,12357,50,12357c77,12357,100,12379,100,12407xm100,12607l100,12607c100,12634,77,12657,50,12657c22,12657,0,12634,0,12607l0,12607c0,12579,22,12557,50,12557c77,12557,100,12579,100,12607xm100,12807l100,12807c100,12835,77,12857,50,12857c22,12857,0,12835,0,12807l0,12807c0,12779,22,12757,50,12757c77,12757,100,12779,100,12807xm100,13007l100,13007c100,13035,77,13057,50,13057c22,13057,0,13035,0,13007l0,13007c0,12979,22,12957,50,12957c77,12957,100,12979,100,13007xm100,13207l100,13207c100,13235,77,13257,50,13257c22,13257,0,13235,0,13207l0,13207c0,13179,22,13157,50,13157c77,13157,100,13179,100,13207xm100,13407l100,13407c100,13435,77,13457,50,13457c22,13457,0,13435,0,13407l0,13407c0,13380,22,13357,50,13357c77,13357,100,13380,100,13407xm100,13607l100,13607c100,13635,77,13657,50,13657c22,13657,0,13635,0,13607l0,13607c0,13580,22,13557,50,13557c77,13557,100,13580,100,13607xe" fillcolor="black" stroked="t" o:allowincell="f" style="position:absolute;left:6476;top:1932;width:8;height:1244;mso-wrap-style:none;v-text-anchor:middle">
                      <v:fill o:detectmouseclick="t" type="solid" color2="white"/>
                      <v:stroke color="black" joinstyle="bevel" endcap="flat"/>
                      <w10:wrap type="none"/>
                    </v:shape>
                    <v:shape id="shape_0" ID="任意多边形 236" coordsize="100,13657" path="m100,0l100,1c100,28,78,51,50,51c23,51,0,28,0,1l0,0l100,0xm100,201l100,201c100,228,78,251,50,251c23,251,0,228,0,201l0,201c0,173,23,151,50,151c78,151,100,173,100,201xm100,401l100,401c100,428,78,451,50,451c23,451,0,428,0,401l0,401c0,373,23,351,50,351c78,351,100,373,100,401xm100,601l100,601c100,628,78,651,50,651c23,651,0,628,0,601l0,601c0,573,23,551,50,551c78,551,100,573,100,601xm100,801l100,801c100,829,78,851,50,851c23,851,0,829,0,801l0,801c0,773,23,751,50,751c78,751,100,773,100,801xm100,1001l100,1001c100,1029,78,1051,50,1051c23,1051,0,1029,0,1001l0,1001c0,973,23,951,50,951c78,951,100,973,100,1001xm100,1201l100,1201c100,1229,78,1251,50,1251c23,1251,0,1229,0,1201l0,1201c0,1173,23,1151,50,1151c78,1151,100,1173,100,1201xm100,1401l100,1401c100,1429,78,1451,50,1451c23,1451,0,1429,0,1401l0,1401c0,1374,23,1351,50,1351c78,1351,100,1374,100,1401xm100,1601l100,1601c100,1629,78,1651,50,1651c23,1651,0,1629,0,1601l0,1601c0,1574,23,1551,50,1551c78,1551,100,1574,100,1601xm100,1801l100,1801c100,1829,78,1851,50,1851c23,1851,0,1829,0,1801l0,1801c0,1774,23,1751,50,1751c78,1751,100,1774,100,1801xm100,2001l100,2002c100,2029,78,2052,50,2052c23,2052,0,2029,0,2002l0,2001c0,1974,23,1951,50,1951c78,1951,100,1974,100,2001xm100,2202l100,2202c100,2229,78,2252,50,2252c23,2252,0,2229,0,2202l0,2202c0,2174,23,2152,50,2152c78,2152,100,2174,100,2202xm100,2402l100,2402c100,2429,78,2452,50,2452c23,2452,0,2429,0,2402l0,2402c0,2374,23,2352,50,2352c78,2352,100,2374,100,2402xm100,2602l100,2602c100,2629,78,2652,50,2652c23,2652,0,2629,0,2602l0,2602c0,2574,23,2552,50,2552c78,2552,100,2574,100,2602xm100,2802l100,2802c100,2830,78,2852,50,2852c23,2852,0,2830,0,2802l0,2802c0,2774,23,2752,50,2752c78,2752,100,2774,100,2802xm100,3002l100,3002c100,3030,78,3052,50,3052c23,3052,0,3030,0,3002l0,3002c0,2974,23,2952,50,2952c78,2952,100,2974,100,3002xm100,3202l100,3202c100,3230,78,3252,50,3252c23,3252,0,3230,0,3202l0,3202c0,3174,23,3152,50,3152c78,3152,100,3174,100,3202xm100,3402l100,3402c100,3430,78,3452,50,3452c23,3452,0,3430,0,3402l0,3402c0,3375,23,3352,50,3352c78,3352,100,3375,100,3402xm100,3602l100,3602c100,3630,78,3652,50,3652c23,3652,0,3630,0,3602l0,3602c0,3575,23,3552,50,3552c78,3552,100,3575,100,3602xm100,3802l100,3802c100,3830,78,3852,50,3852c23,3852,0,3830,0,3802l0,3802c0,3775,23,3752,50,3752c78,3752,100,3775,100,3802xm100,4002l100,4003c100,4030,78,4053,50,4053c23,4053,0,4030,0,4003l0,4002c0,3975,23,3952,50,3952c78,3952,100,3975,100,4002xm100,4203l100,4203c100,4230,78,4253,50,4253c23,4253,0,4230,0,4203l0,4203c0,4175,23,4153,50,4153c78,4153,100,4175,100,4203xm100,4403l100,4403c100,4430,78,4453,50,4453c23,4453,0,4430,0,4403l0,4403c0,4375,23,4353,50,4353c78,4353,100,4375,100,4403xm100,4603l100,4603c100,4630,78,4653,50,4653c23,4653,0,4630,0,4603l0,4603c0,4575,23,4553,50,4553c78,4553,100,4575,100,4603xm100,4803l100,4803c100,4831,78,4853,50,4853c23,4853,0,4831,0,4803l0,4803c0,4775,23,4753,50,4753c78,4753,100,4775,100,4803xm100,5003l100,5003c100,5031,78,5053,50,5053c23,5053,0,5031,0,5003l0,5003c0,4975,23,4953,50,4953c78,4953,100,4975,100,5003xm100,5203l100,5203c100,5231,78,5253,50,5253c23,5253,0,5231,0,5203l0,5203c0,5175,23,5153,50,5153c78,5153,100,5175,100,5203xm100,5403l100,5403c100,5431,78,5453,50,5453c23,5453,0,5431,0,5403l0,5403c0,5376,23,5353,50,5353c78,5353,100,5376,100,5403xm100,5603l100,5603c100,5631,78,5653,50,5653c23,5653,0,5631,0,5603l0,5603c0,5576,23,5553,50,5553c78,5553,100,5576,100,5603xm100,5803l100,5803c100,5831,78,5853,50,5853c23,5853,0,5831,0,5803l0,5803c0,5776,23,5753,50,5753c78,5753,100,5776,100,5803xm100,6003l100,6004c100,6031,78,6054,50,6054c23,6054,0,6031,0,6004l0,6003c0,5976,23,5953,50,5953c78,5953,100,5976,100,6003xm100,6204l100,6204c100,6231,78,6254,50,6254c23,6254,0,6231,0,6204l0,6204c0,6176,23,6154,50,6154c78,6154,100,6176,100,6204xm100,6404l100,6404c100,6431,78,6454,50,6454c23,6454,0,6431,0,6404l0,6404c0,6376,23,6354,50,6354c78,6354,100,6376,100,6404xm100,6604l100,6604c100,6631,78,6654,50,6654c23,6654,0,6631,0,6604l0,6604c0,6576,23,6554,50,6554c78,6554,100,6576,100,6604xm100,6804l100,6804c100,6832,78,6854,50,6854c23,6854,0,6832,0,6804l0,6804c0,6776,23,6754,50,6754c78,6754,100,6776,100,6804xm100,7004l100,7004c100,7032,78,7054,50,7054c23,7054,0,7032,0,7004l0,7004c0,6976,23,6954,50,6954c78,6954,100,6976,100,7004xm100,7204l100,7204c100,7232,78,7254,50,7254c23,7254,0,7232,0,7204l0,7204c0,7176,23,7154,50,7154c78,7154,100,7176,100,7204xm100,7404l100,7404c100,7432,78,7454,50,7454c23,7454,0,7432,0,7404l0,7404c0,7377,23,7354,50,7354c78,7354,100,7377,100,7404xm100,7604l100,7604c100,7632,78,7654,50,7654c23,7654,0,7632,0,7604l0,7604c0,7577,23,7554,50,7554c78,7554,100,7577,100,7604xm100,7804l100,7804c100,7832,78,7854,50,7854c23,7854,0,7832,0,7804l0,7804c0,7777,23,7754,50,7754c78,7754,100,7777,100,7804xm100,8004l100,8005c100,8032,78,8055,50,8055c23,8055,0,8032,0,8005l0,8004c0,7977,23,7954,50,7954c78,7954,100,7977,100,8004xm100,8205l100,8205c100,8232,78,8255,50,8255c23,8255,0,8232,0,8205l0,8205c0,8177,23,8155,50,8155c78,8155,100,8177,100,8205xm100,8405l100,8405c100,8432,78,8455,50,8455c23,8455,0,8432,0,8405l0,8405c0,8377,23,8355,50,8355c78,8355,100,8377,100,8405xm100,8605l100,8605c100,8632,78,8655,50,8655c23,8655,0,8632,0,8605l0,8605c0,8577,23,8555,50,8555c78,8555,100,8577,100,8605xm100,8805l100,8805c100,8833,78,8855,50,8855c23,8855,0,8833,0,8805l0,8805c0,8777,23,8755,50,8755c78,8755,100,8777,100,8805xm100,9005l100,9005c100,9033,78,9055,50,9055c23,9055,0,9033,0,9005l0,9005c0,8977,23,8955,50,8955c78,8955,100,8977,100,9005xm100,9205l100,9205c100,9233,78,9255,50,9255c23,9255,0,9233,0,9205l0,9205c0,9177,23,9155,50,9155c78,9155,100,9177,100,9205xm100,9405l100,9405c100,9433,78,9455,50,9455c23,9455,0,9433,0,9405l0,9405c0,9378,23,9355,50,9355c78,9355,100,9378,100,9405xm100,9605l100,9605c100,9633,78,9655,50,9655c23,9655,0,9633,0,9605l0,9605c0,9578,23,9555,50,9555c78,9555,100,9578,100,9605xm100,9805l100,9805c100,9833,78,9855,50,9855c23,9855,0,9833,0,9805l0,9805c0,9778,23,9755,50,9755c78,9755,100,9778,100,9805xm100,10005l100,10006c100,10033,78,10056,50,10056c23,10056,0,10033,0,10006l0,10005c0,9978,23,9955,50,9955c78,9955,100,9978,100,10005xm100,10206l100,10206c100,10233,78,10256,50,10256c23,10256,0,10233,0,10206l0,10206c0,10178,23,10156,50,10156c78,10156,100,10178,100,10206xm100,10406l100,10406c100,10433,78,10456,50,10456c23,10456,0,10433,0,10406l0,10406c0,10378,23,10356,50,10356c78,10356,100,10378,100,10406xm100,10606l100,10606c100,10633,78,10656,50,10656c23,10656,0,10633,0,10606l0,10606c0,10578,23,10556,50,10556c78,10556,100,10578,100,10606xm100,10806l100,10806c100,10834,78,10856,50,10856c23,10856,0,10834,0,10806l0,10806c0,10778,23,10756,50,10756c78,10756,100,10778,100,10806xm100,11006l100,11006c100,11034,78,11056,50,11056c23,11056,0,11034,0,11006l0,11006c0,10978,23,10956,50,10956c78,10956,100,10978,100,11006xm100,11206l100,11206c100,11234,78,11256,50,11256c23,11256,0,11234,0,11206l0,11206c0,11178,23,11156,50,11156c78,11156,100,11178,100,11206xm100,11406l100,11406c100,11434,78,11456,50,11456c23,11456,0,11434,0,11406l0,11406c0,11379,23,11356,50,11356c78,11356,100,11379,100,11406xm100,11606l100,11606c100,11634,78,11656,50,11656c23,11656,0,11634,0,11606l0,11606c0,11579,23,11556,50,11556c78,11556,100,11579,100,11606xm100,11806l100,11806c100,11834,78,11856,50,11856c23,11856,0,11834,0,11806l0,11806c0,11779,23,11756,50,11756c78,11756,100,11779,100,11806xm100,12006l100,12007c100,12034,78,12057,50,12057c23,12057,0,12034,0,12007l0,12006c0,11979,23,11956,50,11956c78,11956,100,11979,100,12006xm100,12207l100,12207c100,12234,78,12257,50,12257c23,12257,0,12234,0,12207l0,12207c0,12179,23,12157,50,12157c78,12157,100,12179,100,12207xm100,12407l100,12407c100,12434,78,12457,50,12457c23,12457,0,12434,0,12407l0,12407c0,12379,23,12357,50,12357c78,12357,100,12379,100,12407xm100,12607l100,12607c100,12634,78,12657,50,12657c23,12657,0,12634,0,12607l0,12607c0,12579,23,12557,50,12557c78,12557,100,12579,100,12607xm100,12807l100,12807c100,12835,78,12857,50,12857c23,12857,0,12835,0,12807l0,12807c0,12779,23,12757,50,12757c78,12757,100,12779,100,12807xm100,13007l100,13007c100,13035,78,13057,50,13057c23,13057,0,13035,0,13007l0,13007c0,12979,23,12957,50,12957c78,12957,100,12979,100,13007xm100,13207l100,13207c100,13235,78,13257,50,13257c23,13257,0,13235,0,13207l0,13207c0,13179,23,13157,50,13157c78,13157,100,13179,100,13207xm100,13407l100,13407c100,13435,78,13457,50,13457c23,13457,0,13435,0,13407l0,13407c0,13380,23,13357,50,13357c78,13357,100,13380,100,13407xm100,13607l100,13607c100,13635,78,13657,50,13657c23,13657,0,13635,0,13607l0,13607c0,13580,23,13557,50,13557c78,13557,100,13580,100,13607xe" fillcolor="black" stroked="t" o:allowincell="f" style="position:absolute;left:6687;top:1932;width:8;height:1244;mso-wrap-style:none;v-text-anchor:middle">
                      <v:fill o:detectmouseclick="t" type="solid" color2="white"/>
                      <v:stroke color="black" joinstyle="bevel" endcap="flat"/>
                      <w10:wrap type="none"/>
                    </v:shape>
                    <v:shape id="shape_0" ID="任意多边形 237" coordsize="100,13657" path="m100,0l100,1c100,28,77,51,50,51c22,51,0,28,0,1l0,0l100,0xm100,201l100,201c100,228,77,251,50,251c22,251,0,228,0,201l0,201c0,173,22,151,50,151c77,151,100,173,100,201xm100,401l100,401c100,428,77,451,50,451c22,451,0,428,0,401l0,401c0,373,22,351,50,351c77,351,100,373,100,401xm100,601l100,601c100,628,77,651,50,651c22,651,0,628,0,601l0,601c0,573,22,551,50,551c77,551,100,573,100,601xm100,801l100,801c100,829,77,851,50,851c22,851,0,829,0,801l0,801c0,773,22,751,50,751c77,751,100,773,100,801xm100,1001l100,1001c100,1029,77,1051,50,1051c22,1051,0,1029,0,1001l0,1001c0,973,22,951,50,951c77,951,100,973,100,1001xm100,1201l100,1201c100,1229,77,1251,50,1251c22,1251,0,1229,0,1201l0,1201c0,1173,22,1151,50,1151c77,1151,100,1173,100,1201xm100,1401l100,1401c100,1429,77,1451,50,1451c22,1451,0,1429,0,1401l0,1401c0,1374,22,1351,50,1351c77,1351,100,1374,100,1401xm100,1601l100,1601c100,1629,77,1651,50,1651c22,1651,0,1629,0,1601l0,1601c0,1574,22,1551,50,1551c77,1551,100,1574,100,1601xm100,1801l100,1801c100,1829,77,1851,50,1851c22,1851,0,1829,0,1801l0,1801c0,1774,22,1751,50,1751c77,1751,100,1774,100,1801xm100,2001l100,2002c100,2029,77,2052,50,2052c22,2052,0,2029,0,2002l0,2001c0,1974,22,1951,50,1951c77,1951,100,1974,100,2001xm100,2202l100,2202c100,2229,77,2252,50,2252c22,2252,0,2229,0,2202l0,2202c0,2174,22,2152,50,2152c77,2152,100,2174,100,2202xm100,2402l100,2402c100,2429,77,2452,50,2452c22,2452,0,2429,0,2402l0,2402c0,2374,22,2352,50,2352c77,2352,100,2374,100,2402xm100,2602l100,2602c100,2629,77,2652,50,2652c22,2652,0,2629,0,2602l0,2602c0,2574,22,2552,50,2552c77,2552,100,2574,100,2602xm100,2802l100,2802c100,2830,77,2852,50,2852c22,2852,0,2830,0,2802l0,2802c0,2774,22,2752,50,2752c77,2752,100,2774,100,2802xm100,3002l100,3002c100,3030,77,3052,50,3052c22,3052,0,3030,0,3002l0,3002c0,2974,22,2952,50,2952c77,2952,100,2974,100,3002xm100,3202l100,3202c100,3230,77,3252,50,3252c22,3252,0,3230,0,3202l0,3202c0,3174,22,3152,50,3152c77,3152,100,3174,100,3202xm100,3402l100,3402c100,3430,77,3452,50,3452c22,3452,0,3430,0,3402l0,3402c0,3375,22,3352,50,3352c77,3352,100,3375,100,3402xm100,3602l100,3602c100,3630,77,3652,50,3652c22,3652,0,3630,0,3602l0,3602c0,3575,22,3552,50,3552c77,3552,100,3575,100,3602xm100,3802l100,3802c100,3830,77,3852,50,3852c22,3852,0,3830,0,3802l0,3802c0,3775,22,3752,50,3752c77,3752,100,3775,100,3802xm100,4002l100,4003c100,4030,77,4053,50,4053c22,4053,0,4030,0,4003l0,4002c0,3975,22,3952,50,3952c77,3952,100,3975,100,4002xm100,4203l100,4203c100,4230,77,4253,50,4253c22,4253,0,4230,0,4203l0,4203c0,4175,22,4153,50,4153c77,4153,100,4175,100,4203xm100,4403l100,4403c100,4430,77,4453,50,4453c22,4453,0,4430,0,4403l0,4403c0,4375,22,4353,50,4353c77,4353,100,4375,100,4403xm100,4603l100,4603c100,4630,77,4653,50,4653c22,4653,0,4630,0,4603l0,4603c0,4575,22,4553,50,4553c77,4553,100,4575,100,4603xm100,4803l100,4803c100,4831,77,4853,50,4853c22,4853,0,4831,0,4803l0,4803c0,4775,22,4753,50,4753c77,4753,100,4775,100,4803xm100,5003l100,5003c100,5031,77,5053,50,5053c22,5053,0,5031,0,5003l0,5003c0,4975,22,4953,50,4953c77,4953,100,4975,100,5003xm100,5203l100,5203c100,5231,77,5253,50,5253c22,5253,0,5231,0,5203l0,5203c0,5175,22,5153,50,5153c77,5153,100,5175,100,5203xm100,5403l100,5403c100,5431,77,5453,50,5453c22,5453,0,5431,0,5403l0,5403c0,5376,22,5353,50,5353c77,5353,100,5376,100,5403xm100,5603l100,5603c100,5631,77,5653,50,5653c22,5653,0,5631,0,5603l0,5603c0,5576,22,5553,50,5553c77,5553,100,5576,100,5603xm100,5803l100,5803c100,5831,77,5853,50,5853c22,5853,0,5831,0,5803l0,5803c0,5776,22,5753,50,5753c77,5753,100,5776,100,5803xm100,6003l100,6004c100,6031,77,6054,50,6054c22,6054,0,6031,0,6004l0,6003c0,5976,22,5953,50,5953c77,5953,100,5976,100,6003xm100,6204l100,6204c100,6231,77,6254,50,6254c22,6254,0,6231,0,6204l0,6204c0,6176,22,6154,50,6154c77,6154,100,6176,100,6204xm100,6404l100,6404c100,6431,77,6454,50,6454c22,6454,0,6431,0,6404l0,6404c0,6376,22,6354,50,6354c77,6354,100,6376,100,6404xm100,6604l100,6604c100,6631,77,6654,50,6654c22,6654,0,6631,0,6604l0,6604c0,6576,22,6554,50,6554c77,6554,100,6576,100,6604xm100,6804l100,6804c100,6832,77,6854,50,6854c22,6854,0,6832,0,6804l0,6804c0,6776,22,6754,50,6754c77,6754,100,6776,100,6804xm100,7004l100,7004c100,7032,77,7054,50,7054c22,7054,0,7032,0,7004l0,7004c0,6976,22,6954,50,6954c77,6954,100,6976,100,7004xm100,7204l100,7204c100,7232,77,7254,50,7254c22,7254,0,7232,0,7204l0,7204c0,7176,22,7154,50,7154c77,7154,100,7176,100,7204xm100,7404l100,7404c100,7432,77,7454,50,7454c22,7454,0,7432,0,7404l0,7404c0,7377,22,7354,50,7354c77,7354,100,7377,100,7404xm100,7604l100,7604c100,7632,77,7654,50,7654c22,7654,0,7632,0,7604l0,7604c0,7577,22,7554,50,7554c77,7554,100,7577,100,7604xm100,7804l100,7804c100,7832,77,7854,50,7854c22,7854,0,7832,0,7804l0,7804c0,7777,22,7754,50,7754c77,7754,100,7777,100,7804xm100,8004l100,8005c100,8032,77,8055,50,8055c22,8055,0,8032,0,8005l0,8004c0,7977,22,7954,50,7954c77,7954,100,7977,100,8004xm100,8205l100,8205c100,8232,77,8255,50,8255c22,8255,0,8232,0,8205l0,8205c0,8177,22,8155,50,8155c77,8155,100,8177,100,8205xm100,8405l100,8405c100,8432,77,8455,50,8455c22,8455,0,8432,0,8405l0,8405c0,8377,22,8355,50,8355c77,8355,100,8377,100,8405xm100,8605l100,8605c100,8632,77,8655,50,8655c22,8655,0,8632,0,8605l0,8605c0,8577,22,8555,50,8555c77,8555,100,8577,100,8605xm100,8805l100,8805c100,8833,77,8855,50,8855c22,8855,0,8833,0,8805l0,8805c0,8777,22,8755,50,8755c77,8755,100,8777,100,8805xm100,9005l100,9005c100,9033,77,9055,50,9055c22,9055,0,9033,0,9005l0,9005c0,8977,22,8955,50,8955c77,8955,100,8977,100,9005xm100,9205l100,9205c100,9233,77,9255,50,9255c22,9255,0,9233,0,9205l0,9205c0,9177,22,9155,50,9155c77,9155,100,9177,100,9205xm100,9405l100,9405c100,9433,77,9455,50,9455c22,9455,0,9433,0,9405l0,9405c0,9378,22,9355,50,9355c77,9355,100,9378,100,9405xm100,9605l100,9605c100,9633,77,9655,50,9655c22,9655,0,9633,0,9605l0,9605c0,9578,22,9555,50,9555c77,9555,100,9578,100,9605xm100,9805l100,9805c100,9833,77,9855,50,9855c22,9855,0,9833,0,9805l0,9805c0,9778,22,9755,50,9755c77,9755,100,9778,100,9805xm100,10005l100,10006c100,10033,77,10056,50,10056c22,10056,0,10033,0,10006l0,10005c0,9978,22,9955,50,9955c77,9955,100,9978,100,10005xm100,10206l100,10206c100,10233,77,10256,50,10256c22,10256,0,10233,0,10206l0,10206c0,10178,22,10156,50,10156c77,10156,100,10178,100,10206xm100,10406l100,10406c100,10433,77,10456,50,10456c22,10456,0,10433,0,10406l0,10406c0,10378,22,10356,50,10356c77,10356,100,10378,100,10406xm100,10606l100,10606c100,10633,77,10656,50,10656c22,10656,0,10633,0,10606l0,10606c0,10578,22,10556,50,10556c77,10556,100,10578,100,10606xm100,10806l100,10806c100,10834,77,10856,50,10856c22,10856,0,10834,0,10806l0,10806c0,10778,22,10756,50,10756c77,10756,100,10778,100,10806xm100,11006l100,11006c100,11034,77,11056,50,11056c22,11056,0,11034,0,11006l0,11006c0,10978,22,10956,50,10956c77,10956,100,10978,100,11006xm100,11206l100,11206c100,11234,77,11256,50,11256c22,11256,0,11234,0,11206l0,11206c0,11178,22,11156,50,11156c77,11156,100,11178,100,11206xm100,11406l100,11406c100,11434,77,11456,50,11456c22,11456,0,11434,0,11406l0,11406c0,11379,22,11356,50,11356c77,11356,100,11379,100,11406xm100,11606l100,11606c100,11634,77,11656,50,11656c22,11656,0,11634,0,11606l0,11606c0,11579,22,11556,50,11556c77,11556,100,11579,100,11606xm100,11806l100,11806c100,11834,77,11856,50,11856c22,11856,0,11834,0,11806l0,11806c0,11779,22,11756,50,11756c77,11756,100,11779,100,11806xm100,12006l100,12007c100,12034,77,12057,50,12057c22,12057,0,12034,0,12007l0,12006c0,11979,22,11956,50,11956c77,11956,100,11979,100,12006xm100,12207l100,12207c100,12234,77,12257,50,12257c22,12257,0,12234,0,12207l0,12207c0,12179,22,12157,50,12157c77,12157,100,12179,100,12207xm100,12407l100,12407c100,12434,77,12457,50,12457c22,12457,0,12434,0,12407l0,12407c0,12379,22,12357,50,12357c77,12357,100,12379,100,12407xm100,12607l100,12607c100,12634,77,12657,50,12657c22,12657,0,12634,0,12607l0,12607c0,12579,22,12557,50,12557c77,12557,100,12579,100,12607xm100,12807l100,12807c100,12835,77,12857,50,12857c22,12857,0,12835,0,12807l0,12807c0,12779,22,12757,50,12757c77,12757,100,12779,100,12807xm100,13007l100,13007c100,13035,77,13057,50,13057c22,13057,0,13035,0,13007l0,13007c0,12979,22,12957,50,12957c77,12957,100,12979,100,13007xm100,13207l100,13207c100,13235,77,13257,50,13257c22,13257,0,13235,0,13207l0,13207c0,13179,22,13157,50,13157c77,13157,100,13179,100,13207xm100,13407l100,13407c100,13435,77,13457,50,13457c22,13457,0,13435,0,13407l0,13407c0,13380,22,13357,50,13357c77,13357,100,13380,100,13407xm100,13607l100,13607c100,13635,77,13657,50,13657c22,13657,0,13635,0,13607l0,13607c0,13580,22,13557,50,13557c77,13557,100,13580,100,13607xe" fillcolor="black" stroked="t" o:allowincell="f" style="position:absolute;left:6899;top:1932;width:8;height:1244;mso-wrap-style:none;v-text-anchor:middle">
                      <v:fill o:detectmouseclick="t" type="solid" color2="white"/>
                      <v:stroke color="black" joinstyle="bevel" endcap="flat"/>
                      <w10:wrap type="none"/>
                    </v:shape>
                    <v:shape id="shape_0" ID="任意多边形 238" coordsize="100,13657" path="m100,0l100,1c100,28,78,51,50,51c22,51,0,28,0,1l0,0l100,0xm100,201l100,201c100,228,78,251,50,251c22,251,0,228,0,201l0,201c0,173,22,151,50,151c78,151,100,173,100,201xm100,401l100,401c100,428,78,451,50,451c22,451,0,428,0,401l0,401c0,373,22,351,50,351c78,351,100,373,100,401xm100,601l100,601c100,628,78,651,50,651c22,651,0,628,0,601l0,601c0,573,22,551,50,551c78,551,100,573,100,601xm100,801l100,801c100,829,78,851,50,851c22,851,0,829,0,801l0,801c0,773,22,751,50,751c78,751,100,773,100,801xm100,1001l100,1001c100,1029,78,1051,50,1051c22,1051,0,1029,0,1001l0,1001c0,973,22,951,50,951c78,951,100,973,100,1001xm100,1201l100,1201c100,1229,78,1251,50,1251c22,1251,0,1229,0,1201l0,1201c0,1173,22,1151,50,1151c78,1151,100,1173,100,1201xm100,1401l100,1401c100,1429,78,1451,50,1451c22,1451,0,1429,0,1401l0,1401c0,1374,22,1351,50,1351c78,1351,100,1374,100,1401xm100,1601l100,1601c100,1629,78,1651,50,1651c22,1651,0,1629,0,1601l0,1601c0,1574,22,1551,50,1551c78,1551,100,1574,100,1601xm100,1801l100,1801c100,1829,78,1851,50,1851c22,1851,0,1829,0,1801l0,1801c0,1774,22,1751,50,1751c78,1751,100,1774,100,1801xm100,2001l100,2002c100,2029,78,2052,50,2052c22,2052,0,2029,0,2002l0,2001c0,1974,22,1951,50,1951c78,1951,100,1974,100,2001xm100,2202l100,2202c100,2229,78,2252,50,2252c22,2252,0,2229,0,2202l0,2202c0,2174,22,2152,50,2152c78,2152,100,2174,100,2202xm100,2402l100,2402c100,2429,78,2452,50,2452c22,2452,0,2429,0,2402l0,2402c0,2374,22,2352,50,2352c78,2352,100,2374,100,2402xm100,2602l100,2602c100,2629,78,2652,50,2652c22,2652,0,2629,0,2602l0,2602c0,2574,22,2552,50,2552c78,2552,100,2574,100,2602xm100,2802l100,2802c100,2830,78,2852,50,2852c22,2852,0,2830,0,2802l0,2802c0,2774,22,2752,50,2752c78,2752,100,2774,100,2802xm100,3002l100,3002c100,3030,78,3052,50,3052c22,3052,0,3030,0,3002l0,3002c0,2974,22,2952,50,2952c78,2952,100,2974,100,3002xm100,3202l100,3202c100,3230,78,3252,50,3252c22,3252,0,3230,0,3202l0,3202c0,3174,22,3152,50,3152c78,3152,100,3174,100,3202xm100,3402l100,3402c100,3430,78,3452,50,3452c22,3452,0,3430,0,3402l0,3402c0,3375,22,3352,50,3352c78,3352,100,3375,100,3402xm100,3602l100,3602c100,3630,78,3652,50,3652c22,3652,0,3630,0,3602l0,3602c0,3575,22,3552,50,3552c78,3552,100,3575,100,3602xm100,3802l100,3802c100,3830,78,3852,50,3852c22,3852,0,3830,0,3802l0,3802c0,3775,22,3752,50,3752c78,3752,100,3775,100,3802xm100,4002l100,4003c100,4030,78,4053,50,4053c22,4053,0,4030,0,4003l0,4002c0,3975,22,3952,50,3952c78,3952,100,3975,100,4002xm100,4203l100,4203c100,4230,78,4253,50,4253c22,4253,0,4230,0,4203l0,4203c0,4175,22,4153,50,4153c78,4153,100,4175,100,4203xm100,4403l100,4403c100,4430,78,4453,50,4453c22,4453,0,4430,0,4403l0,4403c0,4375,22,4353,50,4353c78,4353,100,4375,100,4403xm100,4603l100,4603c100,4630,78,4653,50,4653c22,4653,0,4630,0,4603l0,4603c0,4575,22,4553,50,4553c78,4553,100,4575,100,4603xm100,4803l100,4803c100,4831,78,4853,50,4853c22,4853,0,4831,0,4803l0,4803c0,4775,22,4753,50,4753c78,4753,100,4775,100,4803xm100,5003l100,5003c100,5031,78,5053,50,5053c22,5053,0,5031,0,5003l0,5003c0,4975,22,4953,50,4953c78,4953,100,4975,100,5003xm100,5203l100,5203c100,5231,78,5253,50,5253c22,5253,0,5231,0,5203l0,5203c0,5175,22,5153,50,5153c78,5153,100,5175,100,5203xm100,5403l100,5403c100,5431,78,5453,50,5453c22,5453,0,5431,0,5403l0,5403c0,5376,22,5353,50,5353c78,5353,100,5376,100,5403xm100,5603l100,5603c100,5631,78,5653,50,5653c22,5653,0,5631,0,5603l0,5603c0,5576,22,5553,50,5553c78,5553,100,5576,100,5603xm100,5803l100,5803c100,5831,78,5853,50,5853c22,5853,0,5831,0,5803l0,5803c0,5776,22,5753,50,5753c78,5753,100,5776,100,5803xm100,6003l100,6004c100,6031,78,6054,50,6054c22,6054,0,6031,0,6004l0,6003c0,5976,22,5953,50,5953c78,5953,100,5976,100,6003xm100,6204l100,6204c100,6231,78,6254,50,6254c22,6254,0,6231,0,6204l0,6204c0,6176,22,6154,50,6154c78,6154,100,6176,100,6204xm100,6404l100,6404c100,6431,78,6454,50,6454c22,6454,0,6431,0,6404l0,6404c0,6376,22,6354,50,6354c78,6354,100,6376,100,6404xm100,6604l100,6604c100,6631,78,6654,50,6654c22,6654,0,6631,0,6604l0,6604c0,6576,22,6554,50,6554c78,6554,100,6576,100,6604xm100,6804l100,6804c100,6832,78,6854,50,6854c22,6854,0,6832,0,6804l0,6804c0,6776,22,6754,50,6754c78,6754,100,6776,100,6804xm100,7004l100,7004c100,7032,78,7054,50,7054c22,7054,0,7032,0,7004l0,7004c0,6976,22,6954,50,6954c78,6954,100,6976,100,7004xm100,7204l100,7204c100,7232,78,7254,50,7254c22,7254,0,7232,0,7204l0,7204c0,7176,22,7154,50,7154c78,7154,100,7176,100,7204xm100,7404l100,7404c100,7432,78,7454,50,7454c22,7454,0,7432,0,7404l0,7404c0,7377,22,7354,50,7354c78,7354,100,7377,100,7404xm100,7604l100,7604c100,7632,78,7654,50,7654c22,7654,0,7632,0,7604l0,7604c0,7577,22,7554,50,7554c78,7554,100,7577,100,7604xm100,7804l100,7804c100,7832,78,7854,50,7854c22,7854,0,7832,0,7804l0,7804c0,7777,22,7754,50,7754c78,7754,100,7777,100,7804xm100,8004l100,8005c100,8032,78,8055,50,8055c22,8055,0,8032,0,8005l0,8004c0,7977,22,7954,50,7954c78,7954,100,7977,100,8004xm100,8205l100,8205c100,8232,78,8255,50,8255c22,8255,0,8232,0,8205l0,8205c0,8177,22,8155,50,8155c78,8155,100,8177,100,8205xm100,8405l100,8405c100,8432,78,8455,50,8455c22,8455,0,8432,0,8405l0,8405c0,8377,22,8355,50,8355c78,8355,100,8377,100,8405xm100,8605l100,8605c100,8632,78,8655,50,8655c22,8655,0,8632,0,8605l0,8605c0,8577,22,8555,50,8555c78,8555,100,8577,100,8605xm100,8805l100,8805c100,8833,78,8855,50,8855c22,8855,0,8833,0,8805l0,8805c0,8777,22,8755,50,8755c78,8755,100,8777,100,8805xm100,9005l100,9005c100,9033,78,9055,50,9055c22,9055,0,9033,0,9005l0,9005c0,8977,22,8955,50,8955c78,8955,100,8977,100,9005xm100,9205l100,9205c100,9233,78,9255,50,9255c22,9255,0,9233,0,9205l0,9205c0,9177,22,9155,50,9155c78,9155,100,9177,100,9205xm100,9405l100,9405c100,9433,78,9455,50,9455c22,9455,0,9433,0,9405l0,9405c0,9378,22,9355,50,9355c78,9355,100,9378,100,9405xm100,9605l100,9605c100,9633,78,9655,50,9655c22,9655,0,9633,0,9605l0,9605c0,9578,22,9555,50,9555c78,9555,100,9578,100,9605xm100,9805l100,9805c100,9833,78,9855,50,9855c22,9855,0,9833,0,9805l0,9805c0,9778,22,9755,50,9755c78,9755,100,9778,100,9805xm100,10005l100,10006c100,10033,78,10056,50,10056c22,10056,0,10033,0,10006l0,10005c0,9978,22,9955,50,9955c78,9955,100,9978,100,10005xm100,10206l100,10206c100,10233,78,10256,50,10256c22,10256,0,10233,0,10206l0,10206c0,10178,22,10156,50,10156c78,10156,100,10178,100,10206xm100,10406l100,10406c100,10433,78,10456,50,10456c22,10456,0,10433,0,10406l0,10406c0,10378,22,10356,50,10356c78,10356,100,10378,100,10406xm100,10606l100,10606c100,10633,78,10656,50,10656c22,10656,0,10633,0,10606l0,10606c0,10578,22,10556,50,10556c78,10556,100,10578,100,10606xm100,10806l100,10806c100,10834,78,10856,50,10856c22,10856,0,10834,0,10806l0,10806c0,10778,22,10756,50,10756c78,10756,100,10778,100,10806xm100,11006l100,11006c100,11034,78,11056,50,11056c22,11056,0,11034,0,11006l0,11006c0,10978,22,10956,50,10956c78,10956,100,10978,100,11006xm100,11206l100,11206c100,11234,78,11256,50,11256c22,11256,0,11234,0,11206l0,11206c0,11178,22,11156,50,11156c78,11156,100,11178,100,11206xm100,11406l100,11406c100,11434,78,11456,50,11456c22,11456,0,11434,0,11406l0,11406c0,11379,22,11356,50,11356c78,11356,100,11379,100,11406xm100,11606l100,11606c100,11634,78,11656,50,11656c22,11656,0,11634,0,11606l0,11606c0,11579,22,11556,50,11556c78,11556,100,11579,100,11606xm100,11806l100,11806c100,11834,78,11856,50,11856c22,11856,0,11834,0,11806l0,11806c0,11779,22,11756,50,11756c78,11756,100,11779,100,11806xm100,12006l100,12007c100,12034,78,12057,50,12057c22,12057,0,12034,0,12007l0,12006c0,11979,22,11956,50,11956c78,11956,100,11979,100,12006xm100,12207l100,12207c100,12234,78,12257,50,12257c22,12257,0,12234,0,12207l0,12207c0,12179,22,12157,50,12157c78,12157,100,12179,100,12207xm100,12407l100,12407c100,12434,78,12457,50,12457c22,12457,0,12434,0,12407l0,12407c0,12379,22,12357,50,12357c78,12357,100,12379,100,12407xm100,12607l100,12607c100,12634,78,12657,50,12657c22,12657,0,12634,0,12607l0,12607c0,12579,22,12557,50,12557c78,12557,100,12579,100,12607xm100,12807l100,12807c100,12835,78,12857,50,12857c22,12857,0,12835,0,12807l0,12807c0,12779,22,12757,50,12757c78,12757,100,12779,100,12807xm100,13007l100,13007c100,13035,78,13057,50,13057c22,13057,0,13035,0,13007l0,13007c0,12979,22,12957,50,12957c78,12957,100,12979,100,13007xm100,13207l100,13207c100,13235,78,13257,50,13257c22,13257,0,13235,0,13207l0,13207c0,13179,22,13157,50,13157c78,13157,100,13179,100,13207xm100,13407l100,13407c100,13435,78,13457,50,13457c22,13457,0,13435,0,13407l0,13407c0,13380,22,13357,50,13357c78,13357,100,13380,100,13407xm100,13607l100,13607c100,13635,78,13657,50,13657c22,13657,0,13635,0,13607l0,13607c0,13580,22,13557,50,13557c78,13557,100,13580,100,13607xe" fillcolor="black" stroked="t" o:allowincell="f" style="position:absolute;left:7110;top:1932;width:8;height:1244;mso-wrap-style:none;v-text-anchor:middle">
                      <v:fill o:detectmouseclick="t" type="solid" color2="white"/>
                      <v:stroke color="black" joinstyle="bevel" endcap="flat"/>
                      <w10:wrap type="none"/>
                    </v:shape>
                    <v:shape id="shape_0" ID="任意多边形 239" coordsize="100,13657" path="m100,0l100,1c100,28,78,51,50,51c23,51,0,28,0,1l0,0l100,0xm100,201l100,201c100,228,78,251,50,251c23,251,0,228,0,201l0,201c0,173,23,151,50,151c78,151,100,173,100,201xm100,401l100,401c100,428,78,451,50,451c23,451,0,428,0,401l0,401c0,373,23,351,50,351c78,351,100,373,100,401xm100,601l100,601c100,628,78,651,50,651c23,651,0,628,0,601l0,601c0,573,23,551,50,551c78,551,100,573,100,601xm100,801l100,801c100,829,78,851,50,851c23,851,0,829,0,801l0,801c0,773,23,751,50,751c78,751,100,773,100,801xm100,1001l100,1001c100,1029,78,1051,50,1051c23,1051,0,1029,0,1001l0,1001c0,973,23,951,50,951c78,951,100,973,100,1001xm100,1201l100,1201c100,1229,78,1251,50,1251c23,1251,0,1229,0,1201l0,1201c0,1173,23,1151,50,1151c78,1151,100,1173,100,1201xm100,1401l100,1401c100,1429,78,1451,50,1451c23,1451,0,1429,0,1401l0,1401c0,1374,23,1351,50,1351c78,1351,100,1374,100,1401xm100,1601l100,1601c100,1629,78,1651,50,1651c23,1651,0,1629,0,1601l0,1601c0,1574,23,1551,50,1551c78,1551,100,1574,100,1601xm100,1801l100,1801c100,1829,78,1851,50,1851c23,1851,0,1829,0,1801l0,1801c0,1774,23,1751,50,1751c78,1751,100,1774,100,1801xm100,2001l100,2002c100,2029,78,2052,50,2052c23,2052,0,2029,0,2002l0,2001c0,1974,23,1951,50,1951c78,1951,100,1974,100,2001xm100,2202l100,2202c100,2229,78,2252,50,2252c23,2252,0,2229,0,2202l0,2202c0,2174,23,2152,50,2152c78,2152,100,2174,100,2202xm100,2402l100,2402c100,2429,78,2452,50,2452c23,2452,0,2429,0,2402l0,2402c0,2374,23,2352,50,2352c78,2352,100,2374,100,2402xm100,2602l100,2602c100,2629,78,2652,50,2652c23,2652,0,2629,0,2602l0,2602c0,2574,23,2552,50,2552c78,2552,100,2574,100,2602xm100,2802l100,2802c100,2830,78,2852,50,2852c23,2852,0,2830,0,2802l0,2802c0,2774,23,2752,50,2752c78,2752,100,2774,100,2802xm100,3002l100,3002c100,3030,78,3052,50,3052c23,3052,0,3030,0,3002l0,3002c0,2974,23,2952,50,2952c78,2952,100,2974,100,3002xm100,3202l100,3202c100,3230,78,3252,50,3252c23,3252,0,3230,0,3202l0,3202c0,3174,23,3152,50,3152c78,3152,100,3174,100,3202xm100,3402l100,3402c100,3430,78,3452,50,3452c23,3452,0,3430,0,3402l0,3402c0,3375,23,3352,50,3352c78,3352,100,3375,100,3402xm100,3602l100,3602c100,3630,78,3652,50,3652c23,3652,0,3630,0,3602l0,3602c0,3575,23,3552,50,3552c78,3552,100,3575,100,3602xm100,3802l100,3802c100,3830,78,3852,50,3852c23,3852,0,3830,0,3802l0,3802c0,3775,23,3752,50,3752c78,3752,100,3775,100,3802xm100,4002l100,4003c100,4030,78,4053,50,4053c23,4053,0,4030,0,4003l0,4002c0,3975,23,3952,50,3952c78,3952,100,3975,100,4002xm100,4203l100,4203c100,4230,78,4253,50,4253c23,4253,0,4230,0,4203l0,4203c0,4175,23,4153,50,4153c78,4153,100,4175,100,4203xm100,4403l100,4403c100,4430,78,4453,50,4453c23,4453,0,4430,0,4403l0,4403c0,4375,23,4353,50,4353c78,4353,100,4375,100,4403xm100,4603l100,4603c100,4630,78,4653,50,4653c23,4653,0,4630,0,4603l0,4603c0,4575,23,4553,50,4553c78,4553,100,4575,100,4603xm100,4803l100,4803c100,4831,78,4853,50,4853c23,4853,0,4831,0,4803l0,4803c0,4775,23,4753,50,4753c78,4753,100,4775,100,4803xm100,5003l100,5003c100,5031,78,5053,50,5053c23,5053,0,5031,0,5003l0,5003c0,4975,23,4953,50,4953c78,4953,100,4975,100,5003xm100,5203l100,5203c100,5231,78,5253,50,5253c23,5253,0,5231,0,5203l0,5203c0,5175,23,5153,50,5153c78,5153,100,5175,100,5203xm100,5403l100,5403c100,5431,78,5453,50,5453c23,5453,0,5431,0,5403l0,5403c0,5376,23,5353,50,5353c78,5353,100,5376,100,5403xm100,5603l100,5603c100,5631,78,5653,50,5653c23,5653,0,5631,0,5603l0,5603c0,5576,23,5553,50,5553c78,5553,100,5576,100,5603xm100,5803l100,5803c100,5831,78,5853,50,5853c23,5853,0,5831,0,5803l0,5803c0,5776,23,5753,50,5753c78,5753,100,5776,100,5803xm100,6003l100,6004c100,6031,78,6054,50,6054c23,6054,0,6031,0,6004l0,6003c0,5976,23,5953,50,5953c78,5953,100,5976,100,6003xm100,6204l100,6204c100,6231,78,6254,50,6254c23,6254,0,6231,0,6204l0,6204c0,6176,23,6154,50,6154c78,6154,100,6176,100,6204xm100,6404l100,6404c100,6431,78,6454,50,6454c23,6454,0,6431,0,6404l0,6404c0,6376,23,6354,50,6354c78,6354,100,6376,100,6404xm100,6604l100,6604c100,6631,78,6654,50,6654c23,6654,0,6631,0,6604l0,6604c0,6576,23,6554,50,6554c78,6554,100,6576,100,6604xm100,6804l100,6804c100,6832,78,6854,50,6854c23,6854,0,6832,0,6804l0,6804c0,6776,23,6754,50,6754c78,6754,100,6776,100,6804xm100,7004l100,7004c100,7032,78,7054,50,7054c23,7054,0,7032,0,7004l0,7004c0,6976,23,6954,50,6954c78,6954,100,6976,100,7004xm100,7204l100,7204c100,7232,78,7254,50,7254c23,7254,0,7232,0,7204l0,7204c0,7176,23,7154,50,7154c78,7154,100,7176,100,7204xm100,7404l100,7404c100,7432,78,7454,50,7454c23,7454,0,7432,0,7404l0,7404c0,7377,23,7354,50,7354c78,7354,100,7377,100,7404xm100,7604l100,7604c100,7632,78,7654,50,7654c23,7654,0,7632,0,7604l0,7604c0,7577,23,7554,50,7554c78,7554,100,7577,100,7604xm100,7804l100,7804c100,7832,78,7854,50,7854c23,7854,0,7832,0,7804l0,7804c0,7777,23,7754,50,7754c78,7754,100,7777,100,7804xm100,8004l100,8005c100,8032,78,8055,50,8055c23,8055,0,8032,0,8005l0,8004c0,7977,23,7954,50,7954c78,7954,100,7977,100,8004xm100,8205l100,8205c100,8232,78,8255,50,8255c23,8255,0,8232,0,8205l0,8205c0,8177,23,8155,50,8155c78,8155,100,8177,100,8205xm100,8405l100,8405c100,8432,78,8455,50,8455c23,8455,0,8432,0,8405l0,8405c0,8377,23,8355,50,8355c78,8355,100,8377,100,8405xm100,8605l100,8605c100,8632,78,8655,50,8655c23,8655,0,8632,0,8605l0,8605c0,8577,23,8555,50,8555c78,8555,100,8577,100,8605xm100,8805l100,8805c100,8833,78,8855,50,8855c23,8855,0,8833,0,8805l0,8805c0,8777,23,8755,50,8755c78,8755,100,8777,100,8805xm100,9005l100,9005c100,9033,78,9055,50,9055c23,9055,0,9033,0,9005l0,9005c0,8977,23,8955,50,8955c78,8955,100,8977,100,9005xm100,9205l100,9205c100,9233,78,9255,50,9255c23,9255,0,9233,0,9205l0,9205c0,9177,23,9155,50,9155c78,9155,100,9177,100,9205xm100,9405l100,9405c100,9433,78,9455,50,9455c23,9455,0,9433,0,9405l0,9405c0,9378,23,9355,50,9355c78,9355,100,9378,100,9405xm100,9605l100,9605c100,9633,78,9655,50,9655c23,9655,0,9633,0,9605l0,9605c0,9578,23,9555,50,9555c78,9555,100,9578,100,9605xm100,9805l100,9805c100,9833,78,9855,50,9855c23,9855,0,9833,0,9805l0,9805c0,9778,23,9755,50,9755c78,9755,100,9778,100,9805xm100,10005l100,10006c100,10033,78,10056,50,10056c23,10056,0,10033,0,10006l0,10005c0,9978,23,9955,50,9955c78,9955,100,9978,100,10005xm100,10206l100,10206c100,10233,78,10256,50,10256c23,10256,0,10233,0,10206l0,10206c0,10178,23,10156,50,10156c78,10156,100,10178,100,10206xm100,10406l100,10406c100,10433,78,10456,50,10456c23,10456,0,10433,0,10406l0,10406c0,10378,23,10356,50,10356c78,10356,100,10378,100,10406xm100,10606l100,10606c100,10633,78,10656,50,10656c23,10656,0,10633,0,10606l0,10606c0,10578,23,10556,50,10556c78,10556,100,10578,100,10606xm100,10806l100,10806c100,10834,78,10856,50,10856c23,10856,0,10834,0,10806l0,10806c0,10778,23,10756,50,10756c78,10756,100,10778,100,10806xm100,11006l100,11006c100,11034,78,11056,50,11056c23,11056,0,11034,0,11006l0,11006c0,10978,23,10956,50,10956c78,10956,100,10978,100,11006xm100,11206l100,11206c100,11234,78,11256,50,11256c23,11256,0,11234,0,11206l0,11206c0,11178,23,11156,50,11156c78,11156,100,11178,100,11206xm100,11406l100,11406c100,11434,78,11456,50,11456c23,11456,0,11434,0,11406l0,11406c0,11379,23,11356,50,11356c78,11356,100,11379,100,11406xm100,11606l100,11606c100,11634,78,11656,50,11656c23,11656,0,11634,0,11606l0,11606c0,11579,23,11556,50,11556c78,11556,100,11579,100,11606xm100,11806l100,11806c100,11834,78,11856,50,11856c23,11856,0,11834,0,11806l0,11806c0,11779,23,11756,50,11756c78,11756,100,11779,100,11806xm100,12006l100,12007c100,12034,78,12057,50,12057c23,12057,0,12034,0,12007l0,12006c0,11979,23,11956,50,11956c78,11956,100,11979,100,12006xm100,12207l100,12207c100,12234,78,12257,50,12257c23,12257,0,12234,0,12207l0,12207c0,12179,23,12157,50,12157c78,12157,100,12179,100,12207xm100,12407l100,12407c100,12434,78,12457,50,12457c23,12457,0,12434,0,12407l0,12407c0,12379,23,12357,50,12357c78,12357,100,12379,100,12407xm100,12607l100,12607c100,12634,78,12657,50,12657c23,12657,0,12634,0,12607l0,12607c0,12579,23,12557,50,12557c78,12557,100,12579,100,12607xm100,12807l100,12807c100,12835,78,12857,50,12857c23,12857,0,12835,0,12807l0,12807c0,12779,23,12757,50,12757c78,12757,100,12779,100,12807xm100,13007l100,13007c100,13035,78,13057,50,13057c23,13057,0,13035,0,13007l0,13007c0,12979,23,12957,50,12957c78,12957,100,12979,100,13007xm100,13207l100,13207c100,13235,78,13257,50,13257c23,13257,0,13235,0,13207l0,13207c0,13179,23,13157,50,13157c78,13157,100,13179,100,13207xm100,13407l100,13407c100,13435,78,13457,50,13457c23,13457,0,13435,0,13407l0,13407c0,13380,23,13357,50,13357c78,13357,100,13380,100,13407xm100,13607l100,13607c100,13635,78,13657,50,13657c23,13657,0,13635,0,13607l0,13607c0,13580,23,13557,50,13557c78,13557,100,13580,100,13607xe" fillcolor="black" stroked="t" o:allowincell="f" style="position:absolute;left:7322;top:1932;width:8;height:1244;mso-wrap-style:none;v-text-anchor:middle">
                      <v:fill o:detectmouseclick="t" type="solid" color2="white"/>
                      <v:stroke color="black" joinstyle="bevel" endcap="flat"/>
                      <w10:wrap type="none"/>
                    </v:shape>
                    <v:shape id="shape_0" ID="任意多边形 240" coordsize="100,13657" path="m100,0l100,1c100,28,77,51,50,51c22,51,0,28,0,1l0,0l100,0xm100,201l100,201c100,228,77,251,50,251c22,251,0,228,0,201l0,201c0,173,22,151,50,151c77,151,100,173,100,201xm100,401l100,401c100,428,77,451,50,451c22,451,0,428,0,401l0,401c0,373,22,351,50,351c77,351,100,373,100,401xm100,601l100,601c100,628,77,651,50,651c22,651,0,628,0,601l0,601c0,573,22,551,50,551c77,551,100,573,100,601xm100,801l100,801c100,829,77,851,50,851c22,851,0,829,0,801l0,801c0,773,22,751,50,751c77,751,100,773,100,801xm100,1001l100,1001c100,1029,77,1051,50,1051c22,1051,0,1029,0,1001l0,1001c0,973,22,951,50,951c77,951,100,973,100,1001xm100,1201l100,1201c100,1229,77,1251,50,1251c22,1251,0,1229,0,1201l0,1201c0,1173,22,1151,50,1151c77,1151,100,1173,100,1201xm100,1401l100,1401c100,1429,77,1451,50,1451c22,1451,0,1429,0,1401l0,1401c0,1374,22,1351,50,1351c77,1351,100,1374,100,1401xm100,1601l100,1601c100,1629,77,1651,50,1651c22,1651,0,1629,0,1601l0,1601c0,1574,22,1551,50,1551c77,1551,100,1574,100,1601xm100,1801l100,1801c100,1829,77,1851,50,1851c22,1851,0,1829,0,1801l0,1801c0,1774,22,1751,50,1751c77,1751,100,1774,100,1801xm100,2001l100,2002c100,2029,77,2052,50,2052c22,2052,0,2029,0,2002l0,2001c0,1974,22,1951,50,1951c77,1951,100,1974,100,2001xm100,2202l100,2202c100,2229,77,2252,50,2252c22,2252,0,2229,0,2202l0,2202c0,2174,22,2152,50,2152c77,2152,100,2174,100,2202xm100,2402l100,2402c100,2429,77,2452,50,2452c22,2452,0,2429,0,2402l0,2402c0,2374,22,2352,50,2352c77,2352,100,2374,100,2402xm100,2602l100,2602c100,2629,77,2652,50,2652c22,2652,0,2629,0,2602l0,2602c0,2574,22,2552,50,2552c77,2552,100,2574,100,2602xm100,2802l100,2802c100,2830,77,2852,50,2852c22,2852,0,2830,0,2802l0,2802c0,2774,22,2752,50,2752c77,2752,100,2774,100,2802xm100,3002l100,3002c100,3030,77,3052,50,3052c22,3052,0,3030,0,3002l0,3002c0,2974,22,2952,50,2952c77,2952,100,2974,100,3002xm100,3202l100,3202c100,3230,77,3252,50,3252c22,3252,0,3230,0,3202l0,3202c0,3174,22,3152,50,3152c77,3152,100,3174,100,3202xm100,3402l100,3402c100,3430,77,3452,50,3452c22,3452,0,3430,0,3402l0,3402c0,3375,22,3352,50,3352c77,3352,100,3375,100,3402xm100,3602l100,3602c100,3630,77,3652,50,3652c22,3652,0,3630,0,3602l0,3602c0,3575,22,3552,50,3552c77,3552,100,3575,100,3602xm100,3802l100,3802c100,3830,77,3852,50,3852c22,3852,0,3830,0,3802l0,3802c0,3775,22,3752,50,3752c77,3752,100,3775,100,3802xm100,4002l100,4003c100,4030,77,4053,50,4053c22,4053,0,4030,0,4003l0,4002c0,3975,22,3952,50,3952c77,3952,100,3975,100,4002xm100,4203l100,4203c100,4230,77,4253,50,4253c22,4253,0,4230,0,4203l0,4203c0,4175,22,4153,50,4153c77,4153,100,4175,100,4203xm100,4403l100,4403c100,4430,77,4453,50,4453c22,4453,0,4430,0,4403l0,4403c0,4375,22,4353,50,4353c77,4353,100,4375,100,4403xm100,4603l100,4603c100,4630,77,4653,50,4653c22,4653,0,4630,0,4603l0,4603c0,4575,22,4553,50,4553c77,4553,100,4575,100,4603xm100,4803l100,4803c100,4831,77,4853,50,4853c22,4853,0,4831,0,4803l0,4803c0,4775,22,4753,50,4753c77,4753,100,4775,100,4803xm100,5003l100,5003c100,5031,77,5053,50,5053c22,5053,0,5031,0,5003l0,5003c0,4975,22,4953,50,4953c77,4953,100,4975,100,5003xm100,5203l100,5203c100,5231,77,5253,50,5253c22,5253,0,5231,0,5203l0,5203c0,5175,22,5153,50,5153c77,5153,100,5175,100,5203xm100,5403l100,5403c100,5431,77,5453,50,5453c22,5453,0,5431,0,5403l0,5403c0,5376,22,5353,50,5353c77,5353,100,5376,100,5403xm100,5603l100,5603c100,5631,77,5653,50,5653c22,5653,0,5631,0,5603l0,5603c0,5576,22,5553,50,5553c77,5553,100,5576,100,5603xm100,5803l100,5803c100,5831,77,5853,50,5853c22,5853,0,5831,0,5803l0,5803c0,5776,22,5753,50,5753c77,5753,100,5776,100,5803xm100,6003l100,6004c100,6031,77,6054,50,6054c22,6054,0,6031,0,6004l0,6003c0,5976,22,5953,50,5953c77,5953,100,5976,100,6003xm100,6204l100,6204c100,6231,77,6254,50,6254c22,6254,0,6231,0,6204l0,6204c0,6176,22,6154,50,6154c77,6154,100,6176,100,6204xm100,6404l100,6404c100,6431,77,6454,50,6454c22,6454,0,6431,0,6404l0,6404c0,6376,22,6354,50,6354c77,6354,100,6376,100,6404xm100,6604l100,6604c100,6631,77,6654,50,6654c22,6654,0,6631,0,6604l0,6604c0,6576,22,6554,50,6554c77,6554,100,6576,100,6604xm100,6804l100,6804c100,6832,77,6854,50,6854c22,6854,0,6832,0,6804l0,6804c0,6776,22,6754,50,6754c77,6754,100,6776,100,6804xm100,7004l100,7004c100,7032,77,7054,50,7054c22,7054,0,7032,0,7004l0,7004c0,6976,22,6954,50,6954c77,6954,100,6976,100,7004xm100,7204l100,7204c100,7232,77,7254,50,7254c22,7254,0,7232,0,7204l0,7204c0,7176,22,7154,50,7154c77,7154,100,7176,100,7204xm100,7404l100,7404c100,7432,77,7454,50,7454c22,7454,0,7432,0,7404l0,7404c0,7377,22,7354,50,7354c77,7354,100,7377,100,7404xm100,7604l100,7604c100,7632,77,7654,50,7654c22,7654,0,7632,0,7604l0,7604c0,7577,22,7554,50,7554c77,7554,100,7577,100,7604xm100,7804l100,7804c100,7832,77,7854,50,7854c22,7854,0,7832,0,7804l0,7804c0,7777,22,7754,50,7754c77,7754,100,7777,100,7804xm100,8004l100,8005c100,8032,77,8055,50,8055c22,8055,0,8032,0,8005l0,8004c0,7977,22,7954,50,7954c77,7954,100,7977,100,8004xm100,8205l100,8205c100,8232,77,8255,50,8255c22,8255,0,8232,0,8205l0,8205c0,8177,22,8155,50,8155c77,8155,100,8177,100,8205xm100,8405l100,8405c100,8432,77,8455,50,8455c22,8455,0,8432,0,8405l0,8405c0,8377,22,8355,50,8355c77,8355,100,8377,100,8405xm100,8605l100,8605c100,8632,77,8655,50,8655c22,8655,0,8632,0,8605l0,8605c0,8577,22,8555,50,8555c77,8555,100,8577,100,8605xm100,8805l100,8805c100,8833,77,8855,50,8855c22,8855,0,8833,0,8805l0,8805c0,8777,22,8755,50,8755c77,8755,100,8777,100,8805xm100,9005l100,9005c100,9033,77,9055,50,9055c22,9055,0,9033,0,9005l0,9005c0,8977,22,8955,50,8955c77,8955,100,8977,100,9005xm100,9205l100,9205c100,9233,77,9255,50,9255c22,9255,0,9233,0,9205l0,9205c0,9177,22,9155,50,9155c77,9155,100,9177,100,9205xm100,9405l100,9405c100,9433,77,9455,50,9455c22,9455,0,9433,0,9405l0,9405c0,9378,22,9355,50,9355c77,9355,100,9378,100,9405xm100,9605l100,9605c100,9633,77,9655,50,9655c22,9655,0,9633,0,9605l0,9605c0,9578,22,9555,50,9555c77,9555,100,9578,100,9605xm100,9805l100,9805c100,9833,77,9855,50,9855c22,9855,0,9833,0,9805l0,9805c0,9778,22,9755,50,9755c77,9755,100,9778,100,9805xm100,10005l100,10006c100,10033,77,10056,50,10056c22,10056,0,10033,0,10006l0,10005c0,9978,22,9955,50,9955c77,9955,100,9978,100,10005xm100,10206l100,10206c100,10233,77,10256,50,10256c22,10256,0,10233,0,10206l0,10206c0,10178,22,10156,50,10156c77,10156,100,10178,100,10206xm100,10406l100,10406c100,10433,77,10456,50,10456c22,10456,0,10433,0,10406l0,10406c0,10378,22,10356,50,10356c77,10356,100,10378,100,10406xm100,10606l100,10606c100,10633,77,10656,50,10656c22,10656,0,10633,0,10606l0,10606c0,10578,22,10556,50,10556c77,10556,100,10578,100,10606xm100,10806l100,10806c100,10834,77,10856,50,10856c22,10856,0,10834,0,10806l0,10806c0,10778,22,10756,50,10756c77,10756,100,10778,100,10806xm100,11006l100,11006c100,11034,77,11056,50,11056c22,11056,0,11034,0,11006l0,11006c0,10978,22,10956,50,10956c77,10956,100,10978,100,11006xm100,11206l100,11206c100,11234,77,11256,50,11256c22,11256,0,11234,0,11206l0,11206c0,11178,22,11156,50,11156c77,11156,100,11178,100,11206xm100,11406l100,11406c100,11434,77,11456,50,11456c22,11456,0,11434,0,11406l0,11406c0,11379,22,11356,50,11356c77,11356,100,11379,100,11406xm100,11606l100,11606c100,11634,77,11656,50,11656c22,11656,0,11634,0,11606l0,11606c0,11579,22,11556,50,11556c77,11556,100,11579,100,11606xm100,11806l100,11806c100,11834,77,11856,50,11856c22,11856,0,11834,0,11806l0,11806c0,11779,22,11756,50,11756c77,11756,100,11779,100,11806xm100,12006l100,12007c100,12034,77,12057,50,12057c22,12057,0,12034,0,12007l0,12006c0,11979,22,11956,50,11956c77,11956,100,11979,100,12006xm100,12207l100,12207c100,12234,77,12257,50,12257c22,12257,0,12234,0,12207l0,12207c0,12179,22,12157,50,12157c77,12157,100,12179,100,12207xm100,12407l100,12407c100,12434,77,12457,50,12457c22,12457,0,12434,0,12407l0,12407c0,12379,22,12357,50,12357c77,12357,100,12379,100,12407xm100,12607l100,12607c100,12634,77,12657,50,12657c22,12657,0,12634,0,12607l0,12607c0,12579,22,12557,50,12557c77,12557,100,12579,100,12607xm100,12807l100,12807c100,12835,77,12857,50,12857c22,12857,0,12835,0,12807l0,12807c0,12779,22,12757,50,12757c77,12757,100,12779,100,12807xm100,13007l100,13007c100,13035,77,13057,50,13057c22,13057,0,13035,0,13007l0,13007c0,12979,22,12957,50,12957c77,12957,100,12979,100,13007xm100,13207l100,13207c100,13235,77,13257,50,13257c22,13257,0,13235,0,13207l0,13207c0,13179,22,13157,50,13157c77,13157,100,13179,100,13207xm100,13407l100,13407c100,13435,77,13457,50,13457c22,13457,0,13435,0,13407l0,13407c0,13380,22,13357,50,13357c77,13357,100,13380,100,13407xm100,13607l100,13607c100,13635,77,13657,50,13657c22,13657,0,13635,0,13607l0,13607c0,13580,22,13557,50,13557c77,13557,100,13580,100,13607xe" fillcolor="black" stroked="t" o:allowincell="f" style="position:absolute;left:7534;top:1932;width:8;height:1244;mso-wrap-style:none;v-text-anchor:middle">
                      <v:fill o:detectmouseclick="t" type="solid" color2="white"/>
                      <v:stroke color="black" joinstyle="bevel" endcap="flat"/>
                      <w10:wrap type="none"/>
                    </v:shape>
                  </v:group>
                  <v:group id="shape_0" alt="组合 241" style="position:absolute;left:5003;top:678;width:1265;height:1051">
                    <v:shape id="shape_0" ID="任意多边形 242" coordsize="13656,100" path="m13656,100l13656,100c13629,100,13606,78,13606,50c13606,22,13629,0,13656,0l13656,0l13656,100xm13456,100l13456,100c13429,100,13406,78,13406,50c13406,22,13429,0,13456,0l13456,0c13484,0,13506,22,13506,50c13506,78,13484,100,13456,100xm13256,100l13256,100c13229,100,13206,78,13206,50c13206,22,13229,0,13256,0l13256,0c13284,0,13306,22,13306,50c13306,78,13284,100,13256,100xm13056,100l13056,100c13028,100,13006,78,13006,50c13006,22,13028,0,13056,0l13056,0c13084,0,13106,22,13106,50c13106,78,13084,100,13056,100xm12856,100l12856,100c12828,100,12806,78,12806,50c12806,22,12828,0,12856,0l12856,0c12884,0,12906,22,12906,50c12906,78,12884,100,12856,100xm12656,100l12656,100c12628,100,12606,78,12606,50c12606,22,12628,0,12656,0l12656,0c12684,0,12706,22,12706,50c12706,78,12684,100,12656,100xm12456,100l12456,100c12428,100,12406,78,12406,50c12406,22,12428,0,12456,0l12456,0c12483,0,12506,22,12506,50c12506,78,12483,100,12456,100xm12256,100l12256,100c12228,100,12206,78,12206,50c12206,22,12228,0,12256,0l12256,0c12283,0,12306,22,12306,50c12306,78,12283,100,12256,100xm12056,100l12056,100c12028,100,12006,78,12006,50c12006,22,12028,0,12056,0l12056,0c12083,0,12106,22,12106,50c12106,78,12083,100,12056,100xm11856,100l11855,100c11828,100,11805,78,11805,50c11805,22,11828,0,11855,0l11856,0c11883,0,11906,22,11906,50c11906,78,11883,100,11856,100xm11655,100l11655,100c11628,100,11605,78,11605,50c11605,22,11628,0,11655,0l11655,0c11683,0,11705,22,11705,50c11705,78,11683,100,11655,100xm11455,100l11455,100c11428,100,11405,78,11405,50c11405,22,11428,0,11455,0l11455,0c11483,0,11505,22,11505,50c11505,78,11483,100,11455,100xm11255,100l11255,100c11228,100,11205,78,11205,50c11205,22,11228,0,11255,0l11255,0c11283,0,11305,22,11305,50c11305,78,11283,100,11255,100xm11055,100l11055,100c11027,100,11005,78,11005,50c11005,22,11027,0,11055,0l11055,0c11083,0,11105,22,11105,50c11105,78,11083,100,11055,100xm10855,100l10855,100c10827,100,10805,78,10805,50c10805,22,10827,0,10855,0l10855,0c10883,0,10905,22,10905,50c10905,78,10883,100,10855,100xm10655,100l10655,100c10627,100,10605,78,10605,50c10605,22,10627,0,10655,0l10655,0c10683,0,10705,22,10705,50c10705,78,10683,100,10655,100xm10455,100l10455,100c10427,100,10405,78,10405,50c10405,22,10427,0,10455,0l10455,0c10482,0,10505,22,10505,50c10505,78,10482,100,10455,100xm10255,100l10255,100c10227,100,10205,78,10205,50c10205,22,10227,0,10255,0l10255,0c10282,0,10305,22,10305,50c10305,78,10282,100,10255,100xm10055,100l10055,100c10027,100,10005,78,10005,50c10005,22,10027,0,10055,0l10055,0c10082,0,10105,22,10105,50c10105,78,10082,100,10055,100xm9855,100l9854,100c9827,100,9804,78,9804,50c9804,22,9827,0,9854,0l9855,0c9882,0,9905,22,9905,50c9905,78,9882,100,9855,100xm9654,100l9654,100c9627,100,9604,78,9604,50c9604,22,9627,0,9654,0l9654,0c9682,0,9704,22,9704,50c9704,78,9682,100,9654,100xm9454,100l9454,100c9427,100,9404,78,9404,50c9404,22,9427,0,9454,0l9454,0c9482,0,9504,22,9504,50c9504,78,9482,100,9454,100xm9254,100l9254,100c9227,100,9204,78,9204,50c9204,22,9227,0,9254,0l9254,0c9282,0,9304,22,9304,50c9304,78,9282,100,9254,100xm9054,100l9054,100c9026,100,9004,78,9004,50c9004,22,9026,0,9054,0l9054,0c9082,0,9104,22,9104,50c9104,78,9082,100,9054,100xm8854,100l8854,100c8826,100,8804,78,8804,50c8804,22,8826,0,8854,0l8854,0c8882,0,8904,22,8904,50c8904,78,8882,100,8854,100xm8654,100l8654,100c8626,100,8604,78,8604,50c8604,22,8626,0,8654,0l8654,0c8682,0,8704,22,8704,50c8704,78,8682,100,8654,100xm8454,100l8454,100c8426,100,8404,78,8404,50c8404,22,8426,0,8454,0l8454,0c8481,0,8504,22,8504,50c8504,78,8481,100,8454,100xm8254,100l8254,100c8226,100,8204,78,8204,50c8204,22,8226,0,8254,0l8254,0c8281,0,8304,22,8304,50c8304,78,8281,100,8254,100xm8054,100l8054,100c8026,100,8004,78,8004,50c8004,22,8026,0,8054,0l8054,0c8081,0,8104,22,8104,50c8104,78,8081,100,8054,100xm7854,100l7853,100c7826,100,7803,78,7803,50c7803,22,7826,0,7853,0l7854,0c7881,0,7904,22,7904,50c7904,78,7881,100,7854,100xm7653,100l7653,100c7626,100,7603,78,7603,50c7603,22,7626,0,7653,0l7653,0c7681,0,7703,22,7703,50c7703,78,7681,100,7653,100xm7453,100l7453,100c7426,100,7403,78,7403,50c7403,22,7426,0,7453,0l7453,0c7481,0,7503,22,7503,50c7503,78,7481,100,7453,100xm7253,100l7253,100c7226,100,7203,78,7203,50c7203,22,7226,0,7253,0l7253,0c7281,0,7303,22,7303,50c7303,78,7281,100,7253,100xm7053,100l7053,100c7025,100,7003,78,7003,50c7003,22,7025,0,7053,0l7053,0c7081,0,7103,22,7103,50c7103,78,7081,100,7053,100xm6853,100l6853,100c6825,100,6803,78,6803,50c6803,22,6825,0,6853,0l6853,0c6881,0,6903,22,6903,50c6903,78,6881,100,6853,100xm6653,100l6653,100c6625,100,6603,78,6603,50c6603,22,6625,0,6653,0l6653,0c6681,0,6703,22,6703,50c6703,78,6681,100,6653,100xm6453,100l6453,100c6425,100,6403,78,6403,50c6403,22,6425,0,6453,0l6453,0c6480,0,6503,22,6503,50c6503,78,6480,100,6453,100xm6253,100l6253,100c6225,100,6203,78,6203,50c6203,22,6225,0,6253,0l6253,0c6280,0,6303,22,6303,50c6303,78,6280,100,6253,100xm6053,100l6053,100c6025,100,6003,78,6003,50c6003,22,6025,0,6053,0l6053,0c6080,0,6103,22,6103,50c6103,78,6080,100,6053,100xm5853,100l5852,100c5825,100,5802,78,5802,50c5802,22,5825,0,5852,0l5853,0c5880,0,5903,22,5903,50c5903,78,5880,100,5853,100xm5652,100l5652,100c5625,100,5602,78,5602,50c5602,22,5625,0,5652,0l5652,0c5680,0,5702,22,5702,50c5702,78,5680,100,5652,100xm5452,100l5452,100c5425,100,5402,78,5402,50c5402,22,5425,0,5452,0l5452,0c5480,0,5502,22,5502,50c5502,78,5480,100,5452,100xm5252,100l5252,100c5225,100,5202,78,5202,50c5202,22,5225,0,5252,0l5252,0c5280,0,5302,22,5302,50c5302,78,5280,100,5252,100xm5052,100l5052,100c5024,100,5002,78,5002,50c5002,22,5024,0,5052,0l5052,0c5080,0,5102,22,5102,50c5102,78,5080,100,5052,100xm4852,100l4852,100c4824,100,4802,78,4802,50c4802,22,4824,0,4852,0l4852,0c4880,0,4902,22,4902,50c4902,78,4880,100,4852,100xm4652,100l4652,100c4624,100,4602,78,4602,50c4602,22,4624,0,4652,0l4652,0c4680,0,4702,22,4702,50c4702,78,4680,100,4652,100xm4452,100l4452,100c4424,100,4402,78,4402,50c4402,22,4424,0,4452,0l4452,0c4479,0,4502,22,4502,50c4502,78,4479,100,4452,100xm4252,100l4252,100c4224,100,4202,78,4202,50c4202,22,4224,0,4252,0l4252,0c4279,0,4302,22,4302,50c4302,78,4279,100,4252,100xm4052,100l4052,100c4024,100,4002,78,4002,50c4002,22,4024,0,4052,0l4052,0c4079,0,4102,22,4102,50c4102,78,4079,100,4052,100xm3852,100l3851,100c3824,100,3801,78,3801,50c3801,22,3824,0,3851,0l3852,0c3879,0,3902,22,3902,50c3902,78,3879,100,3852,100xm3651,100l3651,100c3624,100,3601,78,3601,50c3601,22,3624,0,3651,0l3651,0c3679,0,3701,22,3701,50c3701,78,3679,100,3651,100xm3451,100l3451,100c3424,100,3401,78,3401,50c3401,22,3424,0,3451,0l3451,0c3479,0,3501,22,3501,50c3501,78,3479,100,3451,100xm3251,100l3251,100c3224,100,3201,78,3201,50c3201,22,3224,0,3251,0l3251,0c3279,0,3301,22,3301,50c3301,78,3279,100,3251,100xm3051,100l3051,100c3023,100,3001,78,3001,50c3001,22,3023,0,3051,0l3051,0c3079,0,3101,22,3101,50c3101,78,3079,100,3051,100xm2851,100l2851,100c2823,100,2801,78,2801,50c2801,22,2823,0,2851,0l2851,0c2879,0,2901,22,2901,50c2901,78,2879,100,2851,100xm2651,100l2651,100c2623,100,2601,78,2601,50c2601,22,2623,0,2651,0l2651,0c2679,0,2701,22,2701,50c2701,78,2679,100,2651,100xm2451,100l2451,100c2423,100,2401,78,2401,50c2401,22,2423,0,2451,0l2451,0c2478,0,2501,22,2501,50c2501,78,2478,100,2451,100xm2251,100l2251,100c2223,100,2201,78,2201,50c2201,22,2223,0,2251,0l2251,0c2278,0,2301,22,2301,50c2301,78,2278,100,2251,100xm2051,100l2051,100c2023,100,2001,78,2001,50c2001,22,2023,0,2051,0l2051,0c2078,0,2101,22,2101,50c2101,78,2078,100,2051,100xm1851,100l1850,100c1823,100,1800,78,1800,50c1800,22,1823,0,1850,0l1851,0c1878,0,1901,22,1901,50c1901,78,1878,100,1851,100xm1650,100l1650,100c1623,100,1600,78,1600,50c1600,22,1623,0,1650,0l1650,0c1678,0,1700,22,1700,50c1700,78,1678,100,1650,100xm1450,100l1450,100c1423,100,1400,78,1400,50c1400,22,1423,0,1450,0l1450,0c1478,0,1500,22,1500,50c1500,78,1478,100,1450,100xm1250,100l1250,100c1223,100,1200,78,1200,50c1200,22,1223,0,1250,0l1250,0c1278,0,1300,22,1300,50c1300,78,1278,100,1250,100xm1050,100l1050,100c1022,100,1000,78,1000,50c1000,22,1022,0,1050,0l1050,0c1078,0,1100,22,1100,50c1100,78,1078,100,1050,100xm850,100l850,100c822,100,800,78,800,50c800,22,822,0,850,0l850,0c878,0,900,22,900,50c900,78,878,100,850,100xm650,100l650,100c622,100,600,78,600,50c600,22,622,0,650,0l650,0c678,0,700,22,700,50c700,78,678,100,650,100xm450,100l450,100c422,100,400,78,400,50c400,22,422,0,450,0l450,0c477,0,500,22,500,50c500,78,477,100,450,100xm250,100l250,100c222,100,200,78,200,50c200,22,222,0,250,0l250,0c277,0,300,22,300,50c300,78,277,100,250,100xm50,100l50,100c22,100,0,78,0,50c0,22,22,0,50,0l50,0c77,0,100,22,100,50c100,78,77,100,50,100xe" fillcolor="black" stroked="t" o:allowincell="f" style="position:absolute;left:5003;top:1719;width:1264;height:8;mso-wrap-style:none;v-text-anchor:middle">
                      <v:fill o:detectmouseclick="t" type="solid" color2="white"/>
                      <v:stroke color="black" joinstyle="bevel" endcap="flat"/>
                      <w10:wrap type="none"/>
                    </v:shape>
                    <v:shape id="shape_0" ID="任意多边形 243" coordsize="13656,100" path="m13656,100l13656,100c13629,100,13606,77,13606,50c13606,22,13629,0,13656,0l13656,0l13656,100xm13456,100l13456,100c13429,100,13406,77,13406,50c13406,22,13429,0,13456,0l13456,0c13484,0,13506,22,13506,50c13506,77,13484,100,13456,100xm13256,100l13256,100c13229,100,13206,77,13206,50c13206,22,13229,0,13256,0l13256,0c13284,0,13306,22,13306,50c13306,77,13284,100,13256,100xm13056,100l13056,100c13028,100,13006,77,13006,50c13006,22,13028,0,13056,0l13056,0c13084,0,13106,22,13106,50c13106,77,13084,100,13056,100xm12856,100l12856,100c12828,100,12806,77,12806,50c12806,22,12828,0,12856,0l12856,0c12884,0,12906,22,12906,50c12906,77,12884,100,12856,100xm12656,100l12656,100c12628,100,12606,77,12606,50c12606,22,12628,0,12656,0l12656,0c12684,0,12706,22,12706,50c12706,77,12684,100,12656,100xm12456,100l12456,100c12428,100,12406,77,12406,50c12406,22,12428,0,12456,0l12456,0c12483,0,12506,22,12506,50c12506,77,12483,100,12456,100xm12256,100l12256,100c12228,100,12206,77,12206,50c12206,22,12228,0,12256,0l12256,0c12283,0,12306,22,12306,50c12306,77,12283,100,12256,100xm12056,100l12056,100c12028,100,12006,77,12006,50c12006,22,12028,0,12056,0l12056,0c12083,0,12106,22,12106,50c12106,77,12083,100,12056,100xm11856,100l11855,100c11828,100,11805,77,11805,50c11805,22,11828,0,11855,0l11856,0c11883,0,11906,22,11906,50c11906,77,11883,100,11856,100xm11655,100l11655,100c11628,100,11605,77,11605,50c11605,22,11628,0,11655,0l11655,0c11683,0,11705,22,11705,50c11705,77,11683,100,11655,100xm11455,100l11455,100c11428,100,11405,77,11405,50c11405,22,11428,0,11455,0l11455,0c11483,0,11505,22,11505,50c11505,77,11483,100,11455,100xm11255,100l11255,100c11228,100,11205,77,11205,50c11205,22,11228,0,11255,0l11255,0c11283,0,11305,22,11305,50c11305,77,11283,100,11255,100xm11055,100l11055,100c11027,100,11005,77,11005,50c11005,22,11027,0,11055,0l11055,0c11083,0,11105,22,11105,50c11105,77,11083,100,11055,100xm10855,100l10855,100c10827,100,10805,77,10805,50c10805,22,10827,0,10855,0l10855,0c10883,0,10905,22,10905,50c10905,77,10883,100,10855,100xm10655,100l10655,100c10627,100,10605,77,10605,50c10605,22,10627,0,10655,0l10655,0c10683,0,10705,22,10705,50c10705,77,10683,100,10655,100xm10455,100l10455,100c10427,100,10405,77,10405,50c10405,22,10427,0,10455,0l10455,0c10482,0,10505,22,10505,50c10505,77,10482,100,10455,100xm10255,100l10255,100c10227,100,10205,77,10205,50c10205,22,10227,0,10255,0l10255,0c10282,0,10305,22,10305,50c10305,77,10282,100,10255,100xm10055,100l10055,100c10027,100,10005,77,10005,50c10005,22,10027,0,10055,0l10055,0c10082,0,10105,22,10105,50c10105,77,10082,100,10055,100xm9855,100l9854,100c9827,100,9804,77,9804,50c9804,22,9827,0,9854,0l9855,0c9882,0,9905,22,9905,50c9905,77,9882,100,9855,100xm9654,100l9654,100c9627,100,9604,77,9604,50c9604,22,9627,0,9654,0l9654,0c9682,0,9704,22,9704,50c9704,77,9682,100,9654,100xm9454,100l9454,100c9427,100,9404,77,9404,50c9404,22,9427,0,9454,0l9454,0c9482,0,9504,22,9504,50c9504,77,9482,100,9454,100xm9254,100l9254,100c9227,100,9204,77,9204,50c9204,22,9227,0,9254,0l9254,0c9282,0,9304,22,9304,50c9304,77,9282,100,9254,100xm9054,100l9054,100c9026,100,9004,77,9004,50c9004,22,9026,0,9054,0l9054,0c9082,0,9104,22,9104,50c9104,77,9082,100,9054,100xm8854,100l8854,100c8826,100,8804,77,8804,50c8804,22,8826,0,8854,0l8854,0c8882,0,8904,22,8904,50c8904,77,8882,100,8854,100xm8654,100l8654,100c8626,100,8604,77,8604,50c8604,22,8626,0,8654,0l8654,0c8682,0,8704,22,8704,50c8704,77,8682,100,8654,100xm8454,100l8454,100c8426,100,8404,77,8404,50c8404,22,8426,0,8454,0l8454,0c8481,0,8504,22,8504,50c8504,77,8481,100,8454,100xm8254,100l8254,100c8226,100,8204,77,8204,50c8204,22,8226,0,8254,0l8254,0c8281,0,8304,22,8304,50c8304,77,8281,100,8254,100xm8054,100l8054,100c8026,100,8004,77,8004,50c8004,22,8026,0,8054,0l8054,0c8081,0,8104,22,8104,50c8104,77,8081,100,8054,100xm7854,100l7853,100c7826,100,7803,77,7803,50c7803,22,7826,0,7853,0l7854,0c7881,0,7904,22,7904,50c7904,77,7881,100,7854,100xm7653,100l7653,100c7626,100,7603,77,7603,50c7603,22,7626,0,7653,0l7653,0c7681,0,7703,22,7703,50c7703,77,7681,100,7653,100xm7453,100l7453,100c7426,100,7403,77,7403,50c7403,22,7426,0,7453,0l7453,0c7481,0,7503,22,7503,50c7503,77,7481,100,7453,100xm7253,100l7253,100c7226,100,7203,77,7203,50c7203,22,7226,0,7253,0l7253,0c7281,0,7303,22,7303,50c7303,77,7281,100,7253,100xm7053,100l7053,100c7025,100,7003,77,7003,50c7003,22,7025,0,7053,0l7053,0c7081,0,7103,22,7103,50c7103,77,7081,100,7053,100xm6853,100l6853,100c6825,100,6803,77,6803,50c6803,22,6825,0,6853,0l6853,0c6881,0,6903,22,6903,50c6903,77,6881,100,6853,100xm6653,100l6653,100c6625,100,6603,77,6603,50c6603,22,6625,0,6653,0l6653,0c6681,0,6703,22,6703,50c6703,77,6681,100,6653,100xm6453,100l6453,100c6425,100,6403,77,6403,50c6403,22,6425,0,6453,0l6453,0c6480,0,6503,22,6503,50c6503,77,6480,100,6453,100xm6253,100l6253,100c6225,100,6203,77,6203,50c6203,22,6225,0,6253,0l6253,0c6280,0,6303,22,6303,50c6303,77,6280,100,6253,100xm6053,100l6053,100c6025,100,6003,77,6003,50c6003,22,6025,0,6053,0l6053,0c6080,0,6103,22,6103,50c6103,77,6080,100,6053,100xm5853,100l5852,100c5825,100,5802,77,5802,50c5802,22,5825,0,5852,0l5853,0c5880,0,5903,22,5903,50c5903,77,5880,100,5853,100xm5652,100l5652,100c5625,100,5602,77,5602,50c5602,22,5625,0,5652,0l5652,0c5680,0,5702,22,5702,50c5702,77,5680,100,5652,100xm5452,100l5452,100c5425,100,5402,77,5402,50c5402,22,5425,0,5452,0l5452,0c5480,0,5502,22,5502,50c5502,77,5480,100,5452,100xm5252,100l5252,100c5225,100,5202,77,5202,50c5202,22,5225,0,5252,0l5252,0c5280,0,5302,22,5302,50c5302,77,5280,100,5252,100xm5052,100l5052,100c5024,100,5002,77,5002,50c5002,22,5024,0,5052,0l5052,0c5080,0,5102,22,5102,50c5102,77,5080,100,5052,100xm4852,100l4852,100c4824,100,4802,77,4802,50c4802,22,4824,0,4852,0l4852,0c4880,0,4902,22,4902,50c4902,77,4880,100,4852,100xm4652,100l4652,100c4624,100,4602,77,4602,50c4602,22,4624,0,4652,0l4652,0c4680,0,4702,22,4702,50c4702,77,4680,100,4652,100xm4452,100l4452,100c4424,100,4402,77,4402,50c4402,22,4424,0,4452,0l4452,0c4479,0,4502,22,4502,50c4502,77,4479,100,4452,100xm4252,100l4252,100c4224,100,4202,77,4202,50c4202,22,4224,0,4252,0l4252,0c4279,0,4302,22,4302,50c4302,77,4279,100,4252,100xm4052,100l4052,100c4024,100,4002,77,4002,50c4002,22,4024,0,4052,0l4052,0c4079,0,4102,22,4102,50c4102,77,4079,100,4052,100xm3852,100l3851,100c3824,100,3801,77,3801,50c3801,22,3824,0,3851,0l3852,0c3879,0,3902,22,3902,50c3902,77,3879,100,3852,100xm3651,100l3651,100c3624,100,3601,77,3601,50c3601,22,3624,0,3651,0l3651,0c3679,0,3701,22,3701,50c3701,77,3679,100,3651,100xm3451,100l3451,100c3424,100,3401,77,3401,50c3401,22,3424,0,3451,0l3451,0c3479,0,3501,22,3501,50c3501,77,3479,100,3451,100xm3251,100l3251,100c3224,100,3201,77,3201,50c3201,22,3224,0,3251,0l3251,0c3279,0,3301,22,3301,50c3301,77,3279,100,3251,100xm3051,100l3051,100c3023,100,3001,77,3001,50c3001,22,3023,0,3051,0l3051,0c3079,0,3101,22,3101,50c3101,77,3079,100,3051,100xm2851,100l2851,100c2823,100,2801,77,2801,50c2801,22,2823,0,2851,0l2851,0c2879,0,2901,22,2901,50c2901,77,2879,100,2851,100xm2651,100l2651,100c2623,100,2601,77,2601,50c2601,22,2623,0,2651,0l2651,0c2679,0,2701,22,2701,50c2701,77,2679,100,2651,100xm2451,100l2451,100c2423,100,2401,77,2401,50c2401,22,2423,0,2451,0l2451,0c2478,0,2501,22,2501,50c2501,77,2478,100,2451,100xm2251,100l2251,100c2223,100,2201,77,2201,50c2201,22,2223,0,2251,0l2251,0c2278,0,2301,22,2301,50c2301,77,2278,100,2251,100xm2051,100l2051,100c2023,100,2001,77,2001,50c2001,22,2023,0,2051,0l2051,0c2078,0,2101,22,2101,50c2101,77,2078,100,2051,100xm1851,100l1850,100c1823,100,1800,77,1800,50c1800,22,1823,0,1850,0l1851,0c1878,0,1901,22,1901,50c1901,77,1878,100,1851,100xm1650,100l1650,100c1623,100,1600,77,1600,50c1600,22,1623,0,1650,0l1650,0c1678,0,1700,22,1700,50c1700,77,1678,100,1650,100xm1450,100l1450,100c1423,100,1400,77,1400,50c1400,22,1423,0,1450,0l1450,0c1478,0,1500,22,1500,50c1500,77,1478,100,1450,100xm1250,100l1250,100c1223,100,1200,77,1200,50c1200,22,1223,0,1250,0l1250,0c1278,0,1300,22,1300,50c1300,77,1278,100,1250,100xm1050,100l1050,100c1022,100,1000,77,1000,50c1000,22,1022,0,1050,0l1050,0c1078,0,1100,22,1100,50c1100,77,1078,100,1050,100xm850,100l850,100c822,100,800,77,800,50c800,22,822,0,850,0l850,0c878,0,900,22,900,50c900,77,878,100,850,100xm650,100l650,100c622,100,600,77,600,50c600,22,622,0,650,0l650,0c678,0,700,22,700,50c700,77,678,100,650,100xm450,100l450,100c422,100,400,77,400,50c400,22,422,0,450,0l450,0c477,0,500,22,500,50c500,77,477,100,450,100xm250,100l250,100c222,100,200,77,200,50c200,22,222,0,250,0l250,0c277,0,300,22,300,50c300,77,277,100,250,100xm50,100l50,100c22,100,0,77,0,50c0,22,22,0,50,0l50,0c77,0,100,22,100,50c100,77,77,100,50,100xe" fillcolor="black" stroked="t" o:allowincell="f" style="position:absolute;left:5003;top:1511;width:1264;height:8;mso-wrap-style:none;v-text-anchor:middle">
                      <v:fill o:detectmouseclick="t" type="solid" color2="white"/>
                      <v:stroke color="black" joinstyle="bevel" endcap="flat"/>
                      <w10:wrap type="none"/>
                    </v:shape>
                    <v:shape id="shape_0" ID="任意多边形 244" coordsize="13656,100" path="m13656,100l13656,100c13629,100,13606,78,13606,50c13606,23,13629,0,13656,0l13656,0l13656,100xm13456,100l13456,100c13429,100,13406,78,13406,50c13406,23,13429,0,13456,0l13456,0c13484,0,13506,23,13506,50c13506,78,13484,100,13456,100xm13256,100l13256,100c13229,100,13206,78,13206,50c13206,23,13229,0,13256,0l13256,0c13284,0,13306,23,13306,50c13306,78,13284,100,13256,100xm13056,100l13056,100c13028,100,13006,78,13006,50c13006,23,13028,0,13056,0l13056,0c13084,0,13106,23,13106,50c13106,78,13084,100,13056,100xm12856,100l12856,100c12828,100,12806,78,12806,50c12806,23,12828,0,12856,0l12856,0c12884,0,12906,23,12906,50c12906,78,12884,100,12856,100xm12656,100l12656,100c12628,100,12606,78,12606,50c12606,23,12628,0,12656,0l12656,0c12684,0,12706,23,12706,50c12706,78,12684,100,12656,100xm12456,100l12456,100c12428,100,12406,78,12406,50c12406,23,12428,0,12456,0l12456,0c12483,0,12506,23,12506,50c12506,78,12483,100,12456,100xm12256,100l12256,100c12228,100,12206,78,12206,50c12206,23,12228,0,12256,0l12256,0c12283,0,12306,23,12306,50c12306,78,12283,100,12256,100xm12056,100l12056,100c12028,100,12006,78,12006,50c12006,23,12028,0,12056,0l12056,0c12083,0,12106,23,12106,50c12106,78,12083,100,12056,100xm11856,100l11855,100c11828,100,11805,78,11805,50c11805,23,11828,0,11855,0l11856,0c11883,0,11906,23,11906,50c11906,78,11883,100,11856,100xm11655,100l11655,100c11628,100,11605,78,11605,50c11605,23,11628,0,11655,0l11655,0c11683,0,11705,23,11705,50c11705,78,11683,100,11655,100xm11455,100l11455,100c11428,100,11405,78,11405,50c11405,23,11428,0,11455,0l11455,0c11483,0,11505,23,11505,50c11505,78,11483,100,11455,100xm11255,100l11255,100c11228,100,11205,78,11205,50c11205,23,11228,0,11255,0l11255,0c11283,0,11305,23,11305,50c11305,78,11283,100,11255,100xm11055,100l11055,100c11027,100,11005,78,11005,50c11005,23,11027,0,11055,0l11055,0c11083,0,11105,23,11105,50c11105,78,11083,100,11055,100xm10855,100l10855,100c10827,100,10805,78,10805,50c10805,23,10827,0,10855,0l10855,0c10883,0,10905,23,10905,50c10905,78,10883,100,10855,100xm10655,100l10655,100c10627,100,10605,78,10605,50c10605,23,10627,0,10655,0l10655,0c10683,0,10705,23,10705,50c10705,78,10683,100,10655,100xm10455,100l10455,100c10427,100,10405,78,10405,50c10405,23,10427,0,10455,0l10455,0c10482,0,10505,23,10505,50c10505,78,10482,100,10455,100xm10255,100l10255,100c10227,100,10205,78,10205,50c10205,23,10227,0,10255,0l10255,0c10282,0,10305,23,10305,50c10305,78,10282,100,10255,100xm10055,100l10055,100c10027,100,10005,78,10005,50c10005,23,10027,0,10055,0l10055,0c10082,0,10105,23,10105,50c10105,78,10082,100,10055,100xm9855,100l9854,100c9827,100,9804,78,9804,50c9804,23,9827,0,9854,0l9855,0c9882,0,9905,23,9905,50c9905,78,9882,100,9855,100xm9654,100l9654,100c9627,100,9604,78,9604,50c9604,23,9627,0,9654,0l9654,0c9682,0,9704,23,9704,50c9704,78,9682,100,9654,100xm9454,100l9454,100c9427,100,9404,78,9404,50c9404,23,9427,0,9454,0l9454,0c9482,0,9504,23,9504,50c9504,78,9482,100,9454,100xm9254,100l9254,100c9227,100,9204,78,9204,50c9204,23,9227,0,9254,0l9254,0c9282,0,9304,23,9304,50c9304,78,9282,100,9254,100xm9054,100l9054,100c9026,100,9004,78,9004,50c9004,23,9026,0,9054,0l9054,0c9082,0,9104,23,9104,50c9104,78,9082,100,9054,100xm8854,100l8854,100c8826,100,8804,78,8804,50c8804,23,8826,0,8854,0l8854,0c8882,0,8904,23,8904,50c8904,78,8882,100,8854,100xm8654,100l8654,100c8626,100,8604,78,8604,50c8604,23,8626,0,8654,0l8654,0c8682,0,8704,23,8704,50c8704,78,8682,100,8654,100xm8454,100l8454,100c8426,100,8404,78,8404,50c8404,23,8426,0,8454,0l8454,0c8481,0,8504,23,8504,50c8504,78,8481,100,8454,100xm8254,100l8254,100c8226,100,8204,78,8204,50c8204,23,8226,0,8254,0l8254,0c8281,0,8304,23,8304,50c8304,78,8281,100,8254,100xm8054,100l8054,100c8026,100,8004,78,8004,50c8004,23,8026,0,8054,0l8054,0c8081,0,8104,23,8104,50c8104,78,8081,100,8054,100xm7854,100l7853,100c7826,100,7803,78,7803,50c7803,23,7826,0,7853,0l7854,0c7881,0,7904,23,7904,50c7904,78,7881,100,7854,100xm7653,100l7653,100c7626,100,7603,78,7603,50c7603,23,7626,0,7653,0l7653,0c7681,0,7703,23,7703,50c7703,78,7681,100,7653,100xm7453,100l7453,100c7426,100,7403,78,7403,50c7403,23,7426,0,7453,0l7453,0c7481,0,7503,23,7503,50c7503,78,7481,100,7453,100xm7253,100l7253,100c7226,100,7203,78,7203,50c7203,23,7226,0,7253,0l7253,0c7281,0,7303,23,7303,50c7303,78,7281,100,7253,100xm7053,100l7053,100c7025,100,7003,78,7003,50c7003,23,7025,0,7053,0l7053,0c7081,0,7103,23,7103,50c7103,78,7081,100,7053,100xm6853,100l6853,100c6825,100,6803,78,6803,50c6803,23,6825,0,6853,0l6853,0c6881,0,6903,23,6903,50c6903,78,6881,100,6853,100xm6653,100l6653,100c6625,100,6603,78,6603,50c6603,23,6625,0,6653,0l6653,0c6681,0,6703,23,6703,50c6703,78,6681,100,6653,100xm6453,100l6453,100c6425,100,6403,78,6403,50c6403,23,6425,0,6453,0l6453,0c6480,0,6503,23,6503,50c6503,78,6480,100,6453,100xm6253,100l6253,100c6225,100,6203,78,6203,50c6203,23,6225,0,6253,0l6253,0c6280,0,6303,23,6303,50c6303,78,6280,100,6253,100xm6053,100l6053,100c6025,100,6003,78,6003,50c6003,23,6025,0,6053,0l6053,0c6080,0,6103,23,6103,50c6103,78,6080,100,6053,100xm5853,100l5852,100c5825,100,5802,78,5802,50c5802,23,5825,0,5852,0l5853,0c5880,0,5903,23,5903,50c5903,78,5880,100,5853,100xm5652,100l5652,100c5625,100,5602,78,5602,50c5602,23,5625,0,5652,0l5652,0c5680,0,5702,23,5702,50c5702,78,5680,100,5652,100xm5452,100l5452,100c5425,100,5402,78,5402,50c5402,23,5425,0,5452,0l5452,0c5480,0,5502,23,5502,50c5502,78,5480,100,5452,100xm5252,100l5252,100c5225,100,5202,78,5202,50c5202,23,5225,0,5252,0l5252,0c5280,0,5302,23,5302,50c5302,78,5280,100,5252,100xm5052,100l5052,100c5024,100,5002,78,5002,50c5002,23,5024,0,5052,0l5052,0c5080,0,5102,23,5102,50c5102,78,5080,100,5052,100xm4852,100l4852,100c4824,100,4802,78,4802,50c4802,23,4824,0,4852,0l4852,0c4880,0,4902,23,4902,50c4902,78,4880,100,4852,100xm4652,100l4652,100c4624,100,4602,78,4602,50c4602,23,4624,0,4652,0l4652,0c4680,0,4702,23,4702,50c4702,78,4680,100,4652,100xm4452,100l4452,100c4424,100,4402,78,4402,50c4402,23,4424,0,4452,0l4452,0c4479,0,4502,23,4502,50c4502,78,4479,100,4452,100xm4252,100l4252,100c4224,100,4202,78,4202,50c4202,23,4224,0,4252,0l4252,0c4279,0,4302,23,4302,50c4302,78,4279,100,4252,100xm4052,100l4052,100c4024,100,4002,78,4002,50c4002,23,4024,0,4052,0l4052,0c4079,0,4102,23,4102,50c4102,78,4079,100,4052,100xm3852,100l3851,100c3824,100,3801,78,3801,50c3801,23,3824,0,3851,0l3852,0c3879,0,3902,23,3902,50c3902,78,3879,100,3852,100xm3651,100l3651,100c3624,100,3601,78,3601,50c3601,23,3624,0,3651,0l3651,0c3679,0,3701,23,3701,50c3701,78,3679,100,3651,100xm3451,100l3451,100c3424,100,3401,78,3401,50c3401,23,3424,0,3451,0l3451,0c3479,0,3501,23,3501,50c3501,78,3479,100,3451,100xm3251,100l3251,100c3224,100,3201,78,3201,50c3201,23,3224,0,3251,0l3251,0c3279,0,3301,23,3301,50c3301,78,3279,100,3251,100xm3051,100l3051,100c3023,100,3001,78,3001,50c3001,23,3023,0,3051,0l3051,0c3079,0,3101,23,3101,50c3101,78,3079,100,3051,100xm2851,100l2851,100c2823,100,2801,78,2801,50c2801,23,2823,0,2851,0l2851,0c2879,0,2901,23,2901,50c2901,78,2879,100,2851,100xm2651,100l2651,100c2623,100,2601,78,2601,50c2601,23,2623,0,2651,0l2651,0c2679,0,2701,23,2701,50c2701,78,2679,100,2651,100xm2451,100l2451,100c2423,100,2401,78,2401,50c2401,23,2423,0,2451,0l2451,0c2478,0,2501,23,2501,50c2501,78,2478,100,2451,100xm2251,100l2251,100c2223,100,2201,78,2201,50c2201,23,2223,0,2251,0l2251,0c2278,0,2301,23,2301,50c2301,78,2278,100,2251,100xm2051,100l2051,100c2023,100,2001,78,2001,50c2001,23,2023,0,2051,0l2051,0c2078,0,2101,23,2101,50c2101,78,2078,100,2051,100xm1851,100l1850,100c1823,100,1800,78,1800,50c1800,23,1823,0,1850,0l1851,0c1878,0,1901,23,1901,50c1901,78,1878,100,1851,100xm1650,100l1650,100c1623,100,1600,78,1600,50c1600,23,1623,0,1650,0l1650,0c1678,0,1700,23,1700,50c1700,78,1678,100,1650,100xm1450,100l1450,100c1423,100,1400,78,1400,50c1400,23,1423,0,1450,0l1450,0c1478,0,1500,23,1500,50c1500,78,1478,100,1450,100xm1250,100l1250,100c1223,100,1200,78,1200,50c1200,23,1223,0,1250,0l1250,0c1278,0,1300,23,1300,50c1300,78,1278,100,1250,100xm1050,100l1050,100c1022,100,1000,78,1000,50c1000,23,1022,0,1050,0l1050,0c1078,0,1100,23,1100,50c1100,78,1078,100,1050,100xm850,100l850,100c822,100,800,78,800,50c800,23,822,0,850,0l850,0c878,0,900,23,900,50c900,78,878,100,850,100xm650,100l650,100c622,100,600,78,600,50c600,23,622,0,650,0l650,0c678,0,700,23,700,50c700,78,678,100,650,100xm450,100l450,100c422,100,400,78,400,50c400,23,422,0,450,0l450,0c477,0,500,23,500,50c500,78,477,100,450,100xm250,100l250,100c222,100,200,78,200,50c200,23,222,0,250,0l250,0c277,0,300,23,300,50c300,78,277,100,250,100xm50,100l50,100c22,100,0,78,0,50c0,23,22,0,50,0l50,0c77,0,100,23,100,50c100,78,77,100,50,100xe" fillcolor="black" stroked="t" o:allowincell="f" style="position:absolute;left:5003;top:1302;width:1264;height:8;mso-wrap-style:none;v-text-anchor:middle">
                      <v:fill o:detectmouseclick="t" type="solid" color2="white"/>
                      <v:stroke color="black" joinstyle="bevel" endcap="flat"/>
                      <w10:wrap type="none"/>
                    </v:shape>
                    <v:shape id="shape_0" ID="任意多边形 245" coordsize="13656,100" path="m13656,100l13656,100c13629,100,13606,78,13606,50c13606,22,13629,0,13656,0l13656,0l13656,100xm13456,100l13456,100c13429,100,13406,78,13406,50c13406,22,13429,0,13456,0l13456,0c13484,0,13506,22,13506,50c13506,78,13484,100,13456,100xm13256,100l13256,100c13229,100,13206,78,13206,50c13206,22,13229,0,13256,0l13256,0c13284,0,13306,22,13306,50c13306,78,13284,100,13256,100xm13056,100l13056,100c13028,100,13006,78,13006,50c13006,22,13028,0,13056,0l13056,0c13084,0,13106,22,13106,50c13106,78,13084,100,13056,100xm12856,100l12856,100c12828,100,12806,78,12806,50c12806,22,12828,0,12856,0l12856,0c12884,0,12906,22,12906,50c12906,78,12884,100,12856,100xm12656,100l12656,100c12628,100,12606,78,12606,50c12606,22,12628,0,12656,0l12656,0c12684,0,12706,22,12706,50c12706,78,12684,100,12656,100xm12456,100l12456,100c12428,100,12406,78,12406,50c12406,22,12428,0,12456,0l12456,0c12483,0,12506,22,12506,50c12506,78,12483,100,12456,100xm12256,100l12256,100c12228,100,12206,78,12206,50c12206,22,12228,0,12256,0l12256,0c12283,0,12306,22,12306,50c12306,78,12283,100,12256,100xm12056,100l12056,100c12028,100,12006,78,12006,50c12006,22,12028,0,12056,0l12056,0c12083,0,12106,22,12106,50c12106,78,12083,100,12056,100xm11856,100l11855,100c11828,100,11805,78,11805,50c11805,22,11828,0,11855,0l11856,0c11883,0,11906,22,11906,50c11906,78,11883,100,11856,100xm11655,100l11655,100c11628,100,11605,78,11605,50c11605,22,11628,0,11655,0l11655,0c11683,0,11705,22,11705,50c11705,78,11683,100,11655,100xm11455,100l11455,100c11428,100,11405,78,11405,50c11405,22,11428,0,11455,0l11455,0c11483,0,11505,22,11505,50c11505,78,11483,100,11455,100xm11255,100l11255,100c11228,100,11205,78,11205,50c11205,22,11228,0,11255,0l11255,0c11283,0,11305,22,11305,50c11305,78,11283,100,11255,100xm11055,100l11055,100c11027,100,11005,78,11005,50c11005,22,11027,0,11055,0l11055,0c11083,0,11105,22,11105,50c11105,78,11083,100,11055,100xm10855,100l10855,100c10827,100,10805,78,10805,50c10805,22,10827,0,10855,0l10855,0c10883,0,10905,22,10905,50c10905,78,10883,100,10855,100xm10655,100l10655,100c10627,100,10605,78,10605,50c10605,22,10627,0,10655,0l10655,0c10683,0,10705,22,10705,50c10705,78,10683,100,10655,100xm10455,100l10455,100c10427,100,10405,78,10405,50c10405,22,10427,0,10455,0l10455,0c10482,0,10505,22,10505,50c10505,78,10482,100,10455,100xm10255,100l10255,100c10227,100,10205,78,10205,50c10205,22,10227,0,10255,0l10255,0c10282,0,10305,22,10305,50c10305,78,10282,100,10255,100xm10055,100l10055,100c10027,100,10005,78,10005,50c10005,22,10027,0,10055,0l10055,0c10082,0,10105,22,10105,50c10105,78,10082,100,10055,100xm9855,100l9854,100c9827,100,9804,78,9804,50c9804,22,9827,0,9854,0l9855,0c9882,0,9905,22,9905,50c9905,78,9882,100,9855,100xm9654,100l9654,100c9627,100,9604,78,9604,50c9604,22,9627,0,9654,0l9654,0c9682,0,9704,22,9704,50c9704,78,9682,100,9654,100xm9454,100l9454,100c9427,100,9404,78,9404,50c9404,22,9427,0,9454,0l9454,0c9482,0,9504,22,9504,50c9504,78,9482,100,9454,100xm9254,100l9254,100c9227,100,9204,78,9204,50c9204,22,9227,0,9254,0l9254,0c9282,0,9304,22,9304,50c9304,78,9282,100,9254,100xm9054,100l9054,100c9026,100,9004,78,9004,50c9004,22,9026,0,9054,0l9054,0c9082,0,9104,22,9104,50c9104,78,9082,100,9054,100xm8854,100l8854,100c8826,100,8804,78,8804,50c8804,22,8826,0,8854,0l8854,0c8882,0,8904,22,8904,50c8904,78,8882,100,8854,100xm8654,100l8654,100c8626,100,8604,78,8604,50c8604,22,8626,0,8654,0l8654,0c8682,0,8704,22,8704,50c8704,78,8682,100,8654,100xm8454,100l8454,100c8426,100,8404,78,8404,50c8404,22,8426,0,8454,0l8454,0c8481,0,8504,22,8504,50c8504,78,8481,100,8454,100xm8254,100l8254,100c8226,100,8204,78,8204,50c8204,22,8226,0,8254,0l8254,0c8281,0,8304,22,8304,50c8304,78,8281,100,8254,100xm8054,100l8054,100c8026,100,8004,78,8004,50c8004,22,8026,0,8054,0l8054,0c8081,0,8104,22,8104,50c8104,78,8081,100,8054,100xm7854,100l7853,100c7826,100,7803,78,7803,50c7803,22,7826,0,7853,0l7854,0c7881,0,7904,22,7904,50c7904,78,7881,100,7854,100xm7653,100l7653,100c7626,100,7603,78,7603,50c7603,22,7626,0,7653,0l7653,0c7681,0,7703,22,7703,50c7703,78,7681,100,7653,100xm7453,100l7453,100c7426,100,7403,78,7403,50c7403,22,7426,0,7453,0l7453,0c7481,0,7503,22,7503,50c7503,78,7481,100,7453,100xm7253,100l7253,100c7226,100,7203,78,7203,50c7203,22,7226,0,7253,0l7253,0c7281,0,7303,22,7303,50c7303,78,7281,100,7253,100xm7053,100l7053,100c7025,100,7003,78,7003,50c7003,22,7025,0,7053,0l7053,0c7081,0,7103,22,7103,50c7103,78,7081,100,7053,100xm6853,100l6853,100c6825,100,6803,78,6803,50c6803,22,6825,0,6853,0l6853,0c6881,0,6903,22,6903,50c6903,78,6881,100,6853,100xm6653,100l6653,100c6625,100,6603,78,6603,50c6603,22,6625,0,6653,0l6653,0c6681,0,6703,22,6703,50c6703,78,6681,100,6653,100xm6453,100l6453,100c6425,100,6403,78,6403,50c6403,22,6425,0,6453,0l6453,0c6480,0,6503,22,6503,50c6503,78,6480,100,6453,100xm6253,100l6253,100c6225,100,6203,78,6203,50c6203,22,6225,0,6253,0l6253,0c6280,0,6303,22,6303,50c6303,78,6280,100,6253,100xm6053,100l6053,100c6025,100,6003,78,6003,50c6003,22,6025,0,6053,0l6053,0c6080,0,6103,22,6103,50c6103,78,6080,100,6053,100xm5853,100l5852,100c5825,100,5802,78,5802,50c5802,22,5825,0,5852,0l5853,0c5880,0,5903,22,5903,50c5903,78,5880,100,5853,100xm5652,100l5652,100c5625,100,5602,78,5602,50c5602,22,5625,0,5652,0l5652,0c5680,0,5702,22,5702,50c5702,78,5680,100,5652,100xm5452,100l5452,100c5425,100,5402,78,5402,50c5402,22,5425,0,5452,0l5452,0c5480,0,5502,22,5502,50c5502,78,5480,100,5452,100xm5252,100l5252,100c5225,100,5202,78,5202,50c5202,22,5225,0,5252,0l5252,0c5280,0,5302,22,5302,50c5302,78,5280,100,5252,100xm5052,100l5052,100c5024,100,5002,78,5002,50c5002,22,5024,0,5052,0l5052,0c5080,0,5102,22,5102,50c5102,78,5080,100,5052,100xm4852,100l4852,100c4824,100,4802,78,4802,50c4802,22,4824,0,4852,0l4852,0c4880,0,4902,22,4902,50c4902,78,4880,100,4852,100xm4652,100l4652,100c4624,100,4602,78,4602,50c4602,22,4624,0,4652,0l4652,0c4680,0,4702,22,4702,50c4702,78,4680,100,4652,100xm4452,100l4452,100c4424,100,4402,78,4402,50c4402,22,4424,0,4452,0l4452,0c4479,0,4502,22,4502,50c4502,78,4479,100,4452,100xm4252,100l4252,100c4224,100,4202,78,4202,50c4202,22,4224,0,4252,0l4252,0c4279,0,4302,22,4302,50c4302,78,4279,100,4252,100xm4052,100l4052,100c4024,100,4002,78,4002,50c4002,22,4024,0,4052,0l4052,0c4079,0,4102,22,4102,50c4102,78,4079,100,4052,100xm3852,100l3851,100c3824,100,3801,78,3801,50c3801,22,3824,0,3851,0l3852,0c3879,0,3902,22,3902,50c3902,78,3879,100,3852,100xm3651,100l3651,100c3624,100,3601,78,3601,50c3601,22,3624,0,3651,0l3651,0c3679,0,3701,22,3701,50c3701,78,3679,100,3651,100xm3451,100l3451,100c3424,100,3401,78,3401,50c3401,22,3424,0,3451,0l3451,0c3479,0,3501,22,3501,50c3501,78,3479,100,3451,100xm3251,100l3251,100c3224,100,3201,78,3201,50c3201,22,3224,0,3251,0l3251,0c3279,0,3301,22,3301,50c3301,78,3279,100,3251,100xm3051,100l3051,100c3023,100,3001,78,3001,50c3001,22,3023,0,3051,0l3051,0c3079,0,3101,22,3101,50c3101,78,3079,100,3051,100xm2851,100l2851,100c2823,100,2801,78,2801,50c2801,22,2823,0,2851,0l2851,0c2879,0,2901,22,2901,50c2901,78,2879,100,2851,100xm2651,100l2651,100c2623,100,2601,78,2601,50c2601,22,2623,0,2651,0l2651,0c2679,0,2701,22,2701,50c2701,78,2679,100,2651,100xm2451,100l2451,100c2423,100,2401,78,2401,50c2401,22,2423,0,2451,0l2451,0c2478,0,2501,22,2501,50c2501,78,2478,100,2451,100xm2251,100l2251,100c2223,100,2201,78,2201,50c2201,22,2223,0,2251,0l2251,0c2278,0,2301,22,2301,50c2301,78,2278,100,2251,100xm2051,100l2051,100c2023,100,2001,78,2001,50c2001,22,2023,0,2051,0l2051,0c2078,0,2101,22,2101,50c2101,78,2078,100,2051,100xm1851,100l1850,100c1823,100,1800,78,1800,50c1800,22,1823,0,1850,0l1851,0c1878,0,1901,22,1901,50c1901,78,1878,100,1851,100xm1650,100l1650,100c1623,100,1600,78,1600,50c1600,22,1623,0,1650,0l1650,0c1678,0,1700,22,1700,50c1700,78,1678,100,1650,100xm1450,100l1450,100c1423,100,1400,78,1400,50c1400,22,1423,0,1450,0l1450,0c1478,0,1500,22,1500,50c1500,78,1478,100,1450,100xm1250,100l1250,100c1223,100,1200,78,1200,50c1200,22,1223,0,1250,0l1250,0c1278,0,1300,22,1300,50c1300,78,1278,100,1250,100xm1050,100l1050,100c1022,100,1000,78,1000,50c1000,22,1022,0,1050,0l1050,0c1078,0,1100,22,1100,50c1100,78,1078,100,1050,100xm850,100l850,100c822,100,800,78,800,50c800,22,822,0,850,0l850,0c878,0,900,22,900,50c900,78,878,100,850,100xm650,100l650,100c622,100,600,78,600,50c600,22,622,0,650,0l650,0c678,0,700,22,700,50c700,78,678,100,650,100xm450,100l450,100c422,100,400,78,400,50c400,22,422,0,450,0l450,0c477,0,500,22,500,50c500,78,477,100,450,100xm250,100l250,100c222,100,200,78,200,50c200,22,222,0,250,0l250,0c277,0,300,22,300,50c300,78,277,100,250,100xm50,100l50,100c22,100,0,78,0,50c0,22,22,0,50,0l50,0c77,0,100,22,100,50c100,78,77,100,50,100xe" fillcolor="black" stroked="t" o:allowincell="f" style="position:absolute;left:5003;top:1094;width:1264;height:8;mso-wrap-style:none;v-text-anchor:middle">
                      <v:fill o:detectmouseclick="t" type="solid" color2="white"/>
                      <v:stroke color="black" joinstyle="bevel" endcap="flat"/>
                      <w10:wrap type="none"/>
                    </v:shape>
                    <v:shape id="shape_0" ID="任意多边形 246" coordsize="13656,100" path="m13656,100l13656,100c13629,100,13606,77,13606,50c13606,22,13629,0,13656,0l13656,0l13656,100xm13456,100l13456,100c13429,100,13406,77,13406,50c13406,22,13429,0,13456,0l13456,0c13484,0,13506,22,13506,50c13506,77,13484,100,13456,100xm13256,100l13256,100c13229,100,13206,77,13206,50c13206,22,13229,0,13256,0l13256,0c13284,0,13306,22,13306,50c13306,77,13284,100,13256,100xm13056,100l13056,100c13028,100,13006,77,13006,50c13006,22,13028,0,13056,0l13056,0c13084,0,13106,22,13106,50c13106,77,13084,100,13056,100xm12856,100l12856,100c12828,100,12806,77,12806,50c12806,22,12828,0,12856,0l12856,0c12884,0,12906,22,12906,50c12906,77,12884,100,12856,100xm12656,100l12656,100c12628,100,12606,77,12606,50c12606,22,12628,0,12656,0l12656,0c12684,0,12706,22,12706,50c12706,77,12684,100,12656,100xm12456,100l12456,100c12428,100,12406,77,12406,50c12406,22,12428,0,12456,0l12456,0c12483,0,12506,22,12506,50c12506,77,12483,100,12456,100xm12256,100l12256,100c12228,100,12206,77,12206,50c12206,22,12228,0,12256,0l12256,0c12283,0,12306,22,12306,50c12306,77,12283,100,12256,100xm12056,100l12056,100c12028,100,12006,77,12006,50c12006,22,12028,0,12056,0l12056,0c12083,0,12106,22,12106,50c12106,77,12083,100,12056,100xm11856,100l11855,100c11828,100,11805,77,11805,50c11805,22,11828,0,11855,0l11856,0c11883,0,11906,22,11906,50c11906,77,11883,100,11856,100xm11655,100l11655,100c11628,100,11605,77,11605,50c11605,22,11628,0,11655,0l11655,0c11683,0,11705,22,11705,50c11705,77,11683,100,11655,100xm11455,100l11455,100c11428,100,11405,77,11405,50c11405,22,11428,0,11455,0l11455,0c11483,0,11505,22,11505,50c11505,77,11483,100,11455,100xm11255,100l11255,100c11228,100,11205,77,11205,50c11205,22,11228,0,11255,0l11255,0c11283,0,11305,22,11305,50c11305,77,11283,100,11255,100xm11055,100l11055,100c11027,100,11005,77,11005,50c11005,22,11027,0,11055,0l11055,0c11083,0,11105,22,11105,50c11105,77,11083,100,11055,100xm10855,100l10855,100c10827,100,10805,77,10805,50c10805,22,10827,0,10855,0l10855,0c10883,0,10905,22,10905,50c10905,77,10883,100,10855,100xm10655,100l10655,100c10627,100,10605,77,10605,50c10605,22,10627,0,10655,0l10655,0c10683,0,10705,22,10705,50c10705,77,10683,100,10655,100xm10455,100l10455,100c10427,100,10405,77,10405,50c10405,22,10427,0,10455,0l10455,0c10482,0,10505,22,10505,50c10505,77,10482,100,10455,100xm10255,100l10255,100c10227,100,10205,77,10205,50c10205,22,10227,0,10255,0l10255,0c10282,0,10305,22,10305,50c10305,77,10282,100,10255,100xm10055,100l10055,100c10027,100,10005,77,10005,50c10005,22,10027,0,10055,0l10055,0c10082,0,10105,22,10105,50c10105,77,10082,100,10055,100xm9855,100l9854,100c9827,100,9804,77,9804,50c9804,22,9827,0,9854,0l9855,0c9882,0,9905,22,9905,50c9905,77,9882,100,9855,100xm9654,100l9654,100c9627,100,9604,77,9604,50c9604,22,9627,0,9654,0l9654,0c9682,0,9704,22,9704,50c9704,77,9682,100,9654,100xm9454,100l9454,100c9427,100,9404,77,9404,50c9404,22,9427,0,9454,0l9454,0c9482,0,9504,22,9504,50c9504,77,9482,100,9454,100xm9254,100l9254,100c9227,100,9204,77,9204,50c9204,22,9227,0,9254,0l9254,0c9282,0,9304,22,9304,50c9304,77,9282,100,9254,100xm9054,100l9054,100c9026,100,9004,77,9004,50c9004,22,9026,0,9054,0l9054,0c9082,0,9104,22,9104,50c9104,77,9082,100,9054,100xm8854,100l8854,100c8826,100,8804,77,8804,50c8804,22,8826,0,8854,0l8854,0c8882,0,8904,22,8904,50c8904,77,8882,100,8854,100xm8654,100l8654,100c8626,100,8604,77,8604,50c8604,22,8626,0,8654,0l8654,0c8682,0,8704,22,8704,50c8704,77,8682,100,8654,100xm8454,100l8454,100c8426,100,8404,77,8404,50c8404,22,8426,0,8454,0l8454,0c8481,0,8504,22,8504,50c8504,77,8481,100,8454,100xm8254,100l8254,100c8226,100,8204,77,8204,50c8204,22,8226,0,8254,0l8254,0c8281,0,8304,22,8304,50c8304,77,8281,100,8254,100xm8054,100l8054,100c8026,100,8004,77,8004,50c8004,22,8026,0,8054,0l8054,0c8081,0,8104,22,8104,50c8104,77,8081,100,8054,100xm7854,100l7853,100c7826,100,7803,77,7803,50c7803,22,7826,0,7853,0l7854,0c7881,0,7904,22,7904,50c7904,77,7881,100,7854,100xm7653,100l7653,100c7626,100,7603,77,7603,50c7603,22,7626,0,7653,0l7653,0c7681,0,7703,22,7703,50c7703,77,7681,100,7653,100xm7453,100l7453,100c7426,100,7403,77,7403,50c7403,22,7426,0,7453,0l7453,0c7481,0,7503,22,7503,50c7503,77,7481,100,7453,100xm7253,100l7253,100c7226,100,7203,77,7203,50c7203,22,7226,0,7253,0l7253,0c7281,0,7303,22,7303,50c7303,77,7281,100,7253,100xm7053,100l7053,100c7025,100,7003,77,7003,50c7003,22,7025,0,7053,0l7053,0c7081,0,7103,22,7103,50c7103,77,7081,100,7053,100xm6853,100l6853,100c6825,100,6803,77,6803,50c6803,22,6825,0,6853,0l6853,0c6881,0,6903,22,6903,50c6903,77,6881,100,6853,100xm6653,100l6653,100c6625,100,6603,77,6603,50c6603,22,6625,0,6653,0l6653,0c6681,0,6703,22,6703,50c6703,77,6681,100,6653,100xm6453,100l6453,100c6425,100,6403,77,6403,50c6403,22,6425,0,6453,0l6453,0c6480,0,6503,22,6503,50c6503,77,6480,100,6453,100xm6253,100l6253,100c6225,100,6203,77,6203,50c6203,22,6225,0,6253,0l6253,0c6280,0,6303,22,6303,50c6303,77,6280,100,6253,100xm6053,100l6053,100c6025,100,6003,77,6003,50c6003,22,6025,0,6053,0l6053,0c6080,0,6103,22,6103,50c6103,77,6080,100,6053,100xm5853,100l5852,100c5825,100,5802,77,5802,50c5802,22,5825,0,5852,0l5853,0c5880,0,5903,22,5903,50c5903,77,5880,100,5853,100xm5652,100l5652,100c5625,100,5602,77,5602,50c5602,22,5625,0,5652,0l5652,0c5680,0,5702,22,5702,50c5702,77,5680,100,5652,100xm5452,100l5452,100c5425,100,5402,77,5402,50c5402,22,5425,0,5452,0l5452,0c5480,0,5502,22,5502,50c5502,77,5480,100,5452,100xm5252,100l5252,100c5225,100,5202,77,5202,50c5202,22,5225,0,5252,0l5252,0c5280,0,5302,22,5302,50c5302,77,5280,100,5252,100xm5052,100l5052,100c5024,100,5002,77,5002,50c5002,22,5024,0,5052,0l5052,0c5080,0,5102,22,5102,50c5102,77,5080,100,5052,100xm4852,100l4852,100c4824,100,4802,77,4802,50c4802,22,4824,0,4852,0l4852,0c4880,0,4902,22,4902,50c4902,77,4880,100,4852,100xm4652,100l4652,100c4624,100,4602,77,4602,50c4602,22,4624,0,4652,0l4652,0c4680,0,4702,22,4702,50c4702,77,4680,100,4652,100xm4452,100l4452,100c4424,100,4402,77,4402,50c4402,22,4424,0,4452,0l4452,0c4479,0,4502,22,4502,50c4502,77,4479,100,4452,100xm4252,100l4252,100c4224,100,4202,77,4202,50c4202,22,4224,0,4252,0l4252,0c4279,0,4302,22,4302,50c4302,77,4279,100,4252,100xm4052,100l4052,100c4024,100,4002,77,4002,50c4002,22,4024,0,4052,0l4052,0c4079,0,4102,22,4102,50c4102,77,4079,100,4052,100xm3852,100l3851,100c3824,100,3801,77,3801,50c3801,22,3824,0,3851,0l3852,0c3879,0,3902,22,3902,50c3902,77,3879,100,3852,100xm3651,100l3651,100c3624,100,3601,77,3601,50c3601,22,3624,0,3651,0l3651,0c3679,0,3701,22,3701,50c3701,77,3679,100,3651,100xm3451,100l3451,100c3424,100,3401,77,3401,50c3401,22,3424,0,3451,0l3451,0c3479,0,3501,22,3501,50c3501,77,3479,100,3451,100xm3251,100l3251,100c3224,100,3201,77,3201,50c3201,22,3224,0,3251,0l3251,0c3279,0,3301,22,3301,50c3301,77,3279,100,3251,100xm3051,100l3051,100c3023,100,3001,77,3001,50c3001,22,3023,0,3051,0l3051,0c3079,0,3101,22,3101,50c3101,77,3079,100,3051,100xm2851,100l2851,100c2823,100,2801,77,2801,50c2801,22,2823,0,2851,0l2851,0c2879,0,2901,22,2901,50c2901,77,2879,100,2851,100xm2651,100l2651,100c2623,100,2601,77,2601,50c2601,22,2623,0,2651,0l2651,0c2679,0,2701,22,2701,50c2701,77,2679,100,2651,100xm2451,100l2451,100c2423,100,2401,77,2401,50c2401,22,2423,0,2451,0l2451,0c2478,0,2501,22,2501,50c2501,77,2478,100,2451,100xm2251,100l2251,100c2223,100,2201,77,2201,50c2201,22,2223,0,2251,0l2251,0c2278,0,2301,22,2301,50c2301,77,2278,100,2251,100xm2051,100l2051,100c2023,100,2001,77,2001,50c2001,22,2023,0,2051,0l2051,0c2078,0,2101,22,2101,50c2101,77,2078,100,2051,100xm1851,100l1850,100c1823,100,1800,77,1800,50c1800,22,1823,0,1850,0l1851,0c1878,0,1901,22,1901,50c1901,77,1878,100,1851,100xm1650,100l1650,100c1623,100,1600,77,1600,50c1600,22,1623,0,1650,0l1650,0c1678,0,1700,22,1700,50c1700,77,1678,100,1650,100xm1450,100l1450,100c1423,100,1400,77,1400,50c1400,22,1423,0,1450,0l1450,0c1478,0,1500,22,1500,50c1500,77,1478,100,1450,100xm1250,100l1250,100c1223,100,1200,77,1200,50c1200,22,1223,0,1250,0l1250,0c1278,0,1300,22,1300,50c1300,77,1278,100,1250,100xm1050,100l1050,100c1022,100,1000,77,1000,50c1000,22,1022,0,1050,0l1050,0c1078,0,1100,22,1100,50c1100,77,1078,100,1050,100xm850,100l850,100c822,100,800,77,800,50c800,22,822,0,850,0l850,0c878,0,900,22,900,50c900,77,878,100,850,100xm650,100l650,100c622,100,600,77,600,50c600,22,622,0,650,0l650,0c678,0,700,22,700,50c700,77,678,100,650,100xm450,100l450,100c422,100,400,77,400,50c400,22,422,0,450,0l450,0c477,0,500,22,500,50c500,77,477,100,450,100xm250,100l250,100c222,100,200,77,200,50c200,22,222,0,250,0l250,0c277,0,300,22,300,50c300,77,277,100,250,100xm50,100l50,100c22,100,0,77,0,50c0,22,22,0,50,0l50,0c77,0,100,22,100,50c100,77,77,100,50,100xe" fillcolor="black" stroked="t" o:allowincell="f" style="position:absolute;left:5003;top:886;width:1264;height:8;mso-wrap-style:none;v-text-anchor:middle">
                      <v:fill o:detectmouseclick="t" type="solid" color2="white"/>
                      <v:stroke color="black" joinstyle="bevel" endcap="flat"/>
                      <w10:wrap type="none"/>
                    </v:shape>
                    <v:shape id="shape_0" ID="任意多边形 247" coordsize="13656,100" path="m13656,100l13656,100c13629,100,13606,78,13606,50c13606,23,13629,0,13656,0l13656,0l13656,100xm13456,100l13456,100c13429,100,13406,78,13406,50c13406,23,13429,0,13456,0l13456,0c13484,0,13506,23,13506,50c13506,78,13484,100,13456,100xm13256,100l13256,100c13229,100,13206,78,13206,50c13206,23,13229,0,13256,0l13256,0c13284,0,13306,23,13306,50c13306,78,13284,100,13256,100xm13056,100l13056,100c13028,100,13006,78,13006,50c13006,23,13028,0,13056,0l13056,0c13084,0,13106,23,13106,50c13106,78,13084,100,13056,100xm12856,100l12856,100c12828,100,12806,78,12806,50c12806,23,12828,0,12856,0l12856,0c12884,0,12906,23,12906,50c12906,78,12884,100,12856,100xm12656,100l12656,100c12628,100,12606,78,12606,50c12606,23,12628,0,12656,0l12656,0c12684,0,12706,23,12706,50c12706,78,12684,100,12656,100xm12456,100l12456,100c12428,100,12406,78,12406,50c12406,23,12428,0,12456,0l12456,0c12483,0,12506,23,12506,50c12506,78,12483,100,12456,100xm12256,100l12256,100c12228,100,12206,78,12206,50c12206,23,12228,0,12256,0l12256,0c12283,0,12306,23,12306,50c12306,78,12283,100,12256,100xm12056,100l12056,100c12028,100,12006,78,12006,50c12006,23,12028,0,12056,0l12056,0c12083,0,12106,23,12106,50c12106,78,12083,100,12056,100xm11856,100l11855,100c11828,100,11805,78,11805,50c11805,23,11828,0,11855,0l11856,0c11883,0,11906,23,11906,50c11906,78,11883,100,11856,100xm11655,100l11655,100c11628,100,11605,78,11605,50c11605,23,11628,0,11655,0l11655,0c11683,0,11705,23,11705,50c11705,78,11683,100,11655,100xm11455,100l11455,100c11428,100,11405,78,11405,50c11405,23,11428,0,11455,0l11455,0c11483,0,11505,23,11505,50c11505,78,11483,100,11455,100xm11255,100l11255,100c11228,100,11205,78,11205,50c11205,23,11228,0,11255,0l11255,0c11283,0,11305,23,11305,50c11305,78,11283,100,11255,100xm11055,100l11055,100c11027,100,11005,78,11005,50c11005,23,11027,0,11055,0l11055,0c11083,0,11105,23,11105,50c11105,78,11083,100,11055,100xm10855,100l10855,100c10827,100,10805,78,10805,50c10805,23,10827,0,10855,0l10855,0c10883,0,10905,23,10905,50c10905,78,10883,100,10855,100xm10655,100l10655,100c10627,100,10605,78,10605,50c10605,23,10627,0,10655,0l10655,0c10683,0,10705,23,10705,50c10705,78,10683,100,10655,100xm10455,100l10455,100c10427,100,10405,78,10405,50c10405,23,10427,0,10455,0l10455,0c10482,0,10505,23,10505,50c10505,78,10482,100,10455,100xm10255,100l10255,100c10227,100,10205,78,10205,50c10205,23,10227,0,10255,0l10255,0c10282,0,10305,23,10305,50c10305,78,10282,100,10255,100xm10055,100l10055,100c10027,100,10005,78,10005,50c10005,23,10027,0,10055,0l10055,0c10082,0,10105,23,10105,50c10105,78,10082,100,10055,100xm9855,100l9854,100c9827,100,9804,78,9804,50c9804,23,9827,0,9854,0l9855,0c9882,0,9905,23,9905,50c9905,78,9882,100,9855,100xm9654,100l9654,100c9627,100,9604,78,9604,50c9604,23,9627,0,9654,0l9654,0c9682,0,9704,23,9704,50c9704,78,9682,100,9654,100xm9454,100l9454,100c9427,100,9404,78,9404,50c9404,23,9427,0,9454,0l9454,0c9482,0,9504,23,9504,50c9504,78,9482,100,9454,100xm9254,100l9254,100c9227,100,9204,78,9204,50c9204,23,9227,0,9254,0l9254,0c9282,0,9304,23,9304,50c9304,78,9282,100,9254,100xm9054,100l9054,100c9026,100,9004,78,9004,50c9004,23,9026,0,9054,0l9054,0c9082,0,9104,23,9104,50c9104,78,9082,100,9054,100xm8854,100l8854,100c8826,100,8804,78,8804,50c8804,23,8826,0,8854,0l8854,0c8882,0,8904,23,8904,50c8904,78,8882,100,8854,100xm8654,100l8654,100c8626,100,8604,78,8604,50c8604,23,8626,0,8654,0l8654,0c8682,0,8704,23,8704,50c8704,78,8682,100,8654,100xm8454,100l8454,100c8426,100,8404,78,8404,50c8404,23,8426,0,8454,0l8454,0c8481,0,8504,23,8504,50c8504,78,8481,100,8454,100xm8254,100l8254,100c8226,100,8204,78,8204,50c8204,23,8226,0,8254,0l8254,0c8281,0,8304,23,8304,50c8304,78,8281,100,8254,100xm8054,100l8054,100c8026,100,8004,78,8004,50c8004,23,8026,0,8054,0l8054,0c8081,0,8104,23,8104,50c8104,78,8081,100,8054,100xm7854,100l7853,100c7826,100,7803,78,7803,50c7803,23,7826,0,7853,0l7854,0c7881,0,7904,23,7904,50c7904,78,7881,100,7854,100xm7653,100l7653,100c7626,100,7603,78,7603,50c7603,23,7626,0,7653,0l7653,0c7681,0,7703,23,7703,50c7703,78,7681,100,7653,100xm7453,100l7453,100c7426,100,7403,78,7403,50c7403,23,7426,0,7453,0l7453,0c7481,0,7503,23,7503,50c7503,78,7481,100,7453,100xm7253,100l7253,100c7226,100,7203,78,7203,50c7203,23,7226,0,7253,0l7253,0c7281,0,7303,23,7303,50c7303,78,7281,100,7253,100xm7053,100l7053,100c7025,100,7003,78,7003,50c7003,23,7025,0,7053,0l7053,0c7081,0,7103,23,7103,50c7103,78,7081,100,7053,100xm6853,100l6853,100c6825,100,6803,78,6803,50c6803,23,6825,0,6853,0l6853,0c6881,0,6903,23,6903,50c6903,78,6881,100,6853,100xm6653,100l6653,100c6625,100,6603,78,6603,50c6603,23,6625,0,6653,0l6653,0c6681,0,6703,23,6703,50c6703,78,6681,100,6653,100xm6453,100l6453,100c6425,100,6403,78,6403,50c6403,23,6425,0,6453,0l6453,0c6480,0,6503,23,6503,50c6503,78,6480,100,6453,100xm6253,100l6253,100c6225,100,6203,78,6203,50c6203,23,6225,0,6253,0l6253,0c6280,0,6303,23,6303,50c6303,78,6280,100,6253,100xm6053,100l6053,100c6025,100,6003,78,6003,50c6003,23,6025,0,6053,0l6053,0c6080,0,6103,23,6103,50c6103,78,6080,100,6053,100xm5853,100l5852,100c5825,100,5802,78,5802,50c5802,23,5825,0,5852,0l5853,0c5880,0,5903,23,5903,50c5903,78,5880,100,5853,100xm5652,100l5652,100c5625,100,5602,78,5602,50c5602,23,5625,0,5652,0l5652,0c5680,0,5702,23,5702,50c5702,78,5680,100,5652,100xm5452,100l5452,100c5425,100,5402,78,5402,50c5402,23,5425,0,5452,0l5452,0c5480,0,5502,23,5502,50c5502,78,5480,100,5452,100xm5252,100l5252,100c5225,100,5202,78,5202,50c5202,23,5225,0,5252,0l5252,0c5280,0,5302,23,5302,50c5302,78,5280,100,5252,100xm5052,100l5052,100c5024,100,5002,78,5002,50c5002,23,5024,0,5052,0l5052,0c5080,0,5102,23,5102,50c5102,78,5080,100,5052,100xm4852,100l4852,100c4824,100,4802,78,4802,50c4802,23,4824,0,4852,0l4852,0c4880,0,4902,23,4902,50c4902,78,4880,100,4852,100xm4652,100l4652,100c4624,100,4602,78,4602,50c4602,23,4624,0,4652,0l4652,0c4680,0,4702,23,4702,50c4702,78,4680,100,4652,100xm4452,100l4452,100c4424,100,4402,78,4402,50c4402,23,4424,0,4452,0l4452,0c4479,0,4502,23,4502,50c4502,78,4479,100,4452,100xm4252,100l4252,100c4224,100,4202,78,4202,50c4202,23,4224,0,4252,0l4252,0c4279,0,4302,23,4302,50c4302,78,4279,100,4252,100xm4052,100l4052,100c4024,100,4002,78,4002,50c4002,23,4024,0,4052,0l4052,0c4079,0,4102,23,4102,50c4102,78,4079,100,4052,100xm3852,100l3851,100c3824,100,3801,78,3801,50c3801,23,3824,0,3851,0l3852,0c3879,0,3902,23,3902,50c3902,78,3879,100,3852,100xm3651,100l3651,100c3624,100,3601,78,3601,50c3601,23,3624,0,3651,0l3651,0c3679,0,3701,23,3701,50c3701,78,3679,100,3651,100xm3451,100l3451,100c3424,100,3401,78,3401,50c3401,23,3424,0,3451,0l3451,0c3479,0,3501,23,3501,50c3501,78,3479,100,3451,100xm3251,100l3251,100c3224,100,3201,78,3201,50c3201,23,3224,0,3251,0l3251,0c3279,0,3301,23,3301,50c3301,78,3279,100,3251,100xm3051,100l3051,100c3023,100,3001,78,3001,50c3001,23,3023,0,3051,0l3051,0c3079,0,3101,23,3101,50c3101,78,3079,100,3051,100xm2851,100l2851,100c2823,100,2801,78,2801,50c2801,23,2823,0,2851,0l2851,0c2879,0,2901,23,2901,50c2901,78,2879,100,2851,100xm2651,100l2651,100c2623,100,2601,78,2601,50c2601,23,2623,0,2651,0l2651,0c2679,0,2701,23,2701,50c2701,78,2679,100,2651,100xm2451,100l2451,100c2423,100,2401,78,2401,50c2401,23,2423,0,2451,0l2451,0c2478,0,2501,23,2501,50c2501,78,2478,100,2451,100xm2251,100l2251,100c2223,100,2201,78,2201,50c2201,23,2223,0,2251,0l2251,0c2278,0,2301,23,2301,50c2301,78,2278,100,2251,100xm2051,100l2051,100c2023,100,2001,78,2001,50c2001,23,2023,0,2051,0l2051,0c2078,0,2101,23,2101,50c2101,78,2078,100,2051,100xm1851,100l1850,100c1823,100,1800,78,1800,50c1800,23,1823,0,1850,0l1851,0c1878,0,1901,23,1901,50c1901,78,1878,100,1851,100xm1650,100l1650,100c1623,100,1600,78,1600,50c1600,23,1623,0,1650,0l1650,0c1678,0,1700,23,1700,50c1700,78,1678,100,1650,100xm1450,100l1450,100c1423,100,1400,78,1400,50c1400,23,1423,0,1450,0l1450,0c1478,0,1500,23,1500,50c1500,78,1478,100,1450,100xm1250,100l1250,100c1223,100,1200,78,1200,50c1200,23,1223,0,1250,0l1250,0c1278,0,1300,23,1300,50c1300,78,1278,100,1250,100xm1050,100l1050,100c1022,100,1000,78,1000,50c1000,23,1022,0,1050,0l1050,0c1078,0,1100,23,1100,50c1100,78,1078,100,1050,100xm850,100l850,100c822,100,800,78,800,50c800,23,822,0,850,0l850,0c878,0,900,23,900,50c900,78,878,100,850,100xm650,100l650,100c622,100,600,78,600,50c600,23,622,0,650,0l650,0c678,0,700,23,700,50c700,78,678,100,650,100xm450,100l450,100c422,100,400,78,400,50c400,23,422,0,450,0l450,0c477,0,500,23,500,50c500,78,477,100,450,100xm250,100l250,100c222,100,200,78,200,50c200,23,222,0,250,0l250,0c277,0,300,23,300,50c300,78,277,100,250,100xm50,100l50,100c22,100,0,78,0,50c0,23,22,0,50,0l50,0c77,0,100,23,100,50c100,78,77,100,50,100xe" fillcolor="black" stroked="t" o:allowincell="f" style="position:absolute;left:5003;top:678;width:1264;height:8;mso-wrap-style:none;v-text-anchor:middle">
                      <v:fill o:detectmouseclick="t" type="solid" color2="white"/>
                      <v:stroke color="black" joinstyle="bevel" endcap="flat"/>
                      <w10:wrap type="none"/>
                    </v:shape>
                  </v:group>
                  <v:group id="shape_0" alt="组合 248" style="position:absolute;left:6269;top:678;width:1265;height:1051">
                    <v:shape id="shape_0" ID="任意多边形 249" coordsize="13657,100" path="m0,0l1,0c28,0,51,22,51,50c51,78,28,100,1,100l0,100l0,0xm201,0l201,0c228,0,251,22,251,50c251,78,228,100,201,100l201,100c173,100,151,78,151,50c151,22,173,0,201,0xm401,0l401,0c428,0,451,22,451,50c451,78,428,100,401,100l401,100c373,100,351,78,351,50c351,22,373,0,401,0xm601,0l601,0c628,0,651,22,651,50c651,78,628,100,601,100l601,100c573,100,551,78,551,50c551,22,573,0,601,0xm801,0l801,0c829,0,851,22,851,50c851,78,829,100,801,100l801,100c773,100,751,78,751,50c751,22,773,0,801,0xm1001,0l1001,0c1029,0,1051,22,1051,50c1051,78,1029,100,1001,100l1001,100c973,100,951,78,951,50c951,22,973,0,1001,0xm1201,0l1201,0c1229,0,1251,22,1251,50c1251,78,1229,100,1201,100l1201,100c1173,100,1151,78,1151,50c1151,22,1173,0,1201,0xm1401,0l1401,0c1429,0,1451,22,1451,50c1451,78,1429,100,1401,100l1401,100c1374,100,1351,78,1351,50c1351,22,1374,0,1401,0xm1601,0l1601,0c1629,0,1651,22,1651,50c1651,78,1629,100,1601,100l1601,100c1574,100,1551,78,1551,50c1551,22,1574,0,1601,0xm1801,0l1801,0c1829,0,1851,22,1851,50c1851,78,1829,100,1801,100l1801,100c1774,100,1751,78,1751,50c1751,22,1774,0,1801,0xm2001,0l2002,0c2029,0,2052,22,2052,50c2052,78,2029,100,2002,100l2001,100c1974,100,1951,78,1951,50c1951,22,1974,0,2001,0xm2202,0l2202,0c2229,0,2252,22,2252,50c2252,78,2229,100,2202,100l2202,100c2174,100,2152,78,2152,50c2152,22,2174,0,2202,0xm2402,0l2402,0c2429,0,2452,22,2452,50c2452,78,2429,100,2402,100l2402,100c2374,100,2352,78,2352,50c2352,22,2374,0,2402,0xm2602,0l2602,0c2629,0,2652,22,2652,50c2652,78,2629,100,2602,100l2602,100c2574,100,2552,78,2552,50c2552,22,2574,0,2602,0xm2802,0l2802,0c2830,0,2852,22,2852,50c2852,78,2830,100,2802,100l2802,100c2774,100,2752,78,2752,50c2752,22,2774,0,2802,0xm3002,0l3002,0c3030,0,3052,22,3052,50c3052,78,3030,100,3002,100l3002,100c2974,100,2952,78,2952,50c2952,22,2974,0,3002,0xm3202,0l3202,0c3230,0,3252,22,3252,50c3252,78,3230,100,3202,100l3202,100c3174,100,3152,78,3152,50c3152,22,3174,0,3202,0xm3402,0l3402,0c3430,0,3452,22,3452,50c3452,78,3430,100,3402,100l3402,100c3375,100,3352,78,3352,50c3352,22,3375,0,3402,0xm3602,0l3602,0c3630,0,3652,22,3652,50c3652,78,3630,100,3602,100l3602,100c3575,100,3552,78,3552,50c3552,22,3575,0,3602,0xm3802,0l3802,0c3830,0,3852,22,3852,50c3852,78,3830,100,3802,100l3802,100c3775,100,3752,78,3752,50c3752,22,3775,0,3802,0xm4002,0l4003,0c4030,0,4053,22,4053,50c4053,78,4030,100,4003,100l4002,100c3975,100,3952,78,3952,50c3952,22,3975,0,4002,0xm4203,0l4203,0c4230,0,4253,22,4253,50c4253,78,4230,100,4203,100l4203,100c4175,100,4153,78,4153,50c4153,22,4175,0,4203,0xm4403,0l4403,0c4430,0,4453,22,4453,50c4453,78,4430,100,4403,100l4403,100c4375,100,4353,78,4353,50c4353,22,4375,0,4403,0xm4603,0l4603,0c4630,0,4653,22,4653,50c4653,78,4630,100,4603,100l4603,100c4575,100,4553,78,4553,50c4553,22,4575,0,4603,0xm4803,0l4803,0c4831,0,4853,22,4853,50c4853,78,4831,100,4803,100l4803,100c4775,100,4753,78,4753,50c4753,22,4775,0,4803,0xm5003,0l5003,0c5031,0,5053,22,5053,50c5053,78,5031,100,5003,100l5003,100c4975,100,4953,78,4953,50c4953,22,4975,0,5003,0xm5203,0l5203,0c5231,0,5253,22,5253,50c5253,78,5231,100,5203,100l5203,100c5175,100,5153,78,5153,50c5153,22,5175,0,5203,0xm5403,0l5403,0c5431,0,5453,22,5453,50c5453,78,5431,100,5403,100l5403,100c5376,100,5353,78,5353,50c5353,22,5376,0,5403,0xm5603,0l5603,0c5631,0,5653,22,5653,50c5653,78,5631,100,5603,100l5603,100c5576,100,5553,78,5553,50c5553,22,5576,0,5603,0xm5803,0l5803,0c5831,0,5853,22,5853,50c5853,78,5831,100,5803,100l5803,100c5776,100,5753,78,5753,50c5753,22,5776,0,5803,0xm6003,0l6004,0c6031,0,6054,22,6054,50c6054,78,6031,100,6004,100l6003,100c5976,100,5953,78,5953,50c5953,22,5976,0,6003,0xm6204,0l6204,0c6231,0,6254,22,6254,50c6254,78,6231,100,6204,100l6204,100c6176,100,6154,78,6154,50c6154,22,6176,0,6204,0xm6404,0l6404,0c6431,0,6454,22,6454,50c6454,78,6431,100,6404,100l6404,100c6376,100,6354,78,6354,50c6354,22,6376,0,6404,0xm6604,0l6604,0c6631,0,6654,22,6654,50c6654,78,6631,100,6604,100l6604,100c6576,100,6554,78,6554,50c6554,22,6576,0,6604,0xm6804,0l6804,0c6832,0,6854,22,6854,50c6854,78,6832,100,6804,100l6804,100c6776,100,6754,78,6754,50c6754,22,6776,0,6804,0xm7004,0l7004,0c7032,0,7054,22,7054,50c7054,78,7032,100,7004,100l7004,100c6976,100,6954,78,6954,50c6954,22,6976,0,7004,0xm7204,0l7204,0c7232,0,7254,22,7254,50c7254,78,7232,100,7204,100l7204,100c7176,100,7154,78,7154,50c7154,22,7176,0,7204,0xm7404,0l7404,0c7432,0,7454,22,7454,50c7454,78,7432,100,7404,100l7404,100c7377,100,7354,78,7354,50c7354,22,7377,0,7404,0xm7604,0l7604,0c7632,0,7654,22,7654,50c7654,78,7632,100,7604,100l7604,100c7577,100,7554,78,7554,50c7554,22,7577,0,7604,0xm7804,0l7804,0c7832,0,7854,22,7854,50c7854,78,7832,100,7804,100l7804,100c7777,100,7754,78,7754,50c7754,22,7777,0,7804,0xm8004,0l8005,0c8032,0,8055,22,8055,50c8055,78,8032,100,8005,100l8004,100c7977,100,7954,78,7954,50c7954,22,7977,0,8004,0xm8205,0l8205,0c8232,0,8255,22,8255,50c8255,78,8232,100,8205,100l8205,100c8177,100,8155,78,8155,50c8155,22,8177,0,8205,0xm8405,0l8405,0c8432,0,8455,22,8455,50c8455,78,8432,100,8405,100l8405,100c8377,100,8355,78,8355,50c8355,22,8377,0,8405,0xm8605,0l8605,0c8632,0,8655,22,8655,50c8655,78,8632,100,8605,100l8605,100c8577,100,8555,78,8555,50c8555,22,8577,0,8605,0xm8805,0l8805,0c8833,0,8855,22,8855,50c8855,78,8833,100,8805,100l8805,100c8777,100,8755,78,8755,50c8755,22,8777,0,8805,0xm9005,0l9005,0c9033,0,9055,22,9055,50c9055,78,9033,100,9005,100l9005,100c8977,100,8955,78,8955,50c8955,22,8977,0,9005,0xm9205,0l9205,0c9233,0,9255,22,9255,50c9255,78,9233,100,9205,100l9205,100c9177,100,9155,78,9155,50c9155,22,9177,0,9205,0xm9405,0l9405,0c9433,0,9455,22,9455,50c9455,78,9433,100,9405,100l9405,100c9378,100,9355,78,9355,50c9355,22,9378,0,9405,0xm9605,0l9605,0c9633,0,9655,22,9655,50c9655,78,9633,100,9605,100l9605,100c9578,100,9555,78,9555,50c9555,22,9578,0,9605,0xm9805,0l9805,0c9833,0,9855,22,9855,50c9855,78,9833,100,9805,100l9805,100c9778,100,9755,78,9755,50c9755,22,9778,0,9805,0xm10005,0l10006,0c10033,0,10056,22,10056,50c10056,78,10033,100,10006,100l10005,100c9978,100,9955,78,9955,50c9955,22,9978,0,10005,0xm10206,0l10206,0c10233,0,10256,22,10256,50c10256,78,10233,100,10206,100l10206,100c10178,100,10156,78,10156,50c10156,22,10178,0,10206,0xm10406,0l10406,0c10433,0,10456,22,10456,50c10456,78,10433,100,10406,100l10406,100c10378,100,10356,78,10356,50c10356,22,10378,0,10406,0xm10606,0l10606,0c10633,0,10656,22,10656,50c10656,78,10633,100,10606,100l10606,100c10578,100,10556,78,10556,50c10556,22,10578,0,10606,0xm10806,0l10806,0c10834,0,10856,22,10856,50c10856,78,10834,100,10806,100l10806,100c10778,100,10756,78,10756,50c10756,22,10778,0,10806,0xm11006,0l11006,0c11034,0,11056,22,11056,50c11056,78,11034,100,11006,100l11006,100c10978,100,10956,78,10956,50c10956,22,10978,0,11006,0xm11206,0l11206,0c11234,0,11256,22,11256,50c11256,78,11234,100,11206,100l11206,100c11178,100,11156,78,11156,50c11156,22,11178,0,11206,0xm11406,0l11406,0c11434,0,11456,22,11456,50c11456,78,11434,100,11406,100l11406,100c11379,100,11356,78,11356,50c11356,22,11379,0,11406,0xm11606,0l11606,0c11634,0,11656,22,11656,50c11656,78,11634,100,11606,100l11606,100c11579,100,11556,78,11556,50c11556,22,11579,0,11606,0xm11806,0l11806,0c11834,0,11856,22,11856,50c11856,78,11834,100,11806,100l11806,100c11779,100,11756,78,11756,50c11756,22,11779,0,11806,0xm12006,0l12007,0c12034,0,12057,22,12057,50c12057,78,12034,100,12007,100l12006,100c11979,100,11956,78,11956,50c11956,22,11979,0,12006,0xm12207,0l12207,0c12234,0,12257,22,12257,50c12257,78,12234,100,12207,100l12207,100c12179,100,12157,78,12157,50c12157,22,12179,0,12207,0xm12407,0l12407,0c12434,0,12457,22,12457,50c12457,78,12434,100,12407,100l12407,100c12379,100,12357,78,12357,50c12357,22,12379,0,12407,0xm12607,0l12607,0c12634,0,12657,22,12657,50c12657,78,12634,100,12607,100l12607,100c12579,100,12557,78,12557,50c12557,22,12579,0,12607,0xm12807,0l12807,0c12835,0,12857,22,12857,50c12857,78,12835,100,12807,100l12807,100c12779,100,12757,78,12757,50c12757,22,12779,0,12807,0xm13007,0l13007,0c13035,0,13057,22,13057,50c13057,78,13035,100,13007,100l13007,100c12979,100,12957,78,12957,50c12957,22,12979,0,13007,0xm13207,0l13207,0c13235,0,13257,22,13257,50c13257,78,13235,100,13207,100l13207,100c13179,100,13157,78,13157,50c13157,22,13179,0,13207,0xm13407,0l13407,0c13435,0,13457,22,13457,50c13457,78,13435,100,13407,100l13407,100c13380,100,13357,78,13357,50c13357,22,13380,0,13407,0xm13607,0l13607,0c13635,0,13657,22,13657,50c13657,78,13635,100,13607,100l13607,100c13580,100,13557,78,13557,50c13557,22,13580,0,13607,0xe" fillcolor="black" stroked="t" o:allowincell="f" style="position:absolute;left:6269;top:1719;width:1264;height:8;mso-wrap-style:none;v-text-anchor:middle">
                      <v:fill o:detectmouseclick="t" type="solid" color2="white"/>
                      <v:stroke color="black" joinstyle="bevel" endcap="flat"/>
                      <w10:wrap type="none"/>
                    </v:shape>
                    <v:shape id="shape_0" ID="任意多边形 250" coordsize="13657,100" path="m0,0l1,0c28,0,51,22,51,50c51,77,28,100,1,100l0,100l0,0xm201,0l201,0c228,0,251,22,251,50c251,77,228,100,201,100l201,100c173,100,151,77,151,50c151,22,173,0,201,0xm401,0l401,0c428,0,451,22,451,50c451,77,428,100,401,100l401,100c373,100,351,77,351,50c351,22,373,0,401,0xm601,0l601,0c628,0,651,22,651,50c651,77,628,100,601,100l601,100c573,100,551,77,551,50c551,22,573,0,601,0xm801,0l801,0c829,0,851,22,851,50c851,77,829,100,801,100l801,100c773,100,751,77,751,50c751,22,773,0,801,0xm1001,0l1001,0c1029,0,1051,22,1051,50c1051,77,1029,100,1001,100l1001,100c973,100,951,77,951,50c951,22,973,0,1001,0xm1201,0l1201,0c1229,0,1251,22,1251,50c1251,77,1229,100,1201,100l1201,100c1173,100,1151,77,1151,50c1151,22,1173,0,1201,0xm1401,0l1401,0c1429,0,1451,22,1451,50c1451,77,1429,100,1401,100l1401,100c1374,100,1351,77,1351,50c1351,22,1374,0,1401,0xm1601,0l1601,0c1629,0,1651,22,1651,50c1651,77,1629,100,1601,100l1601,100c1574,100,1551,77,1551,50c1551,22,1574,0,1601,0xm1801,0l1801,0c1829,0,1851,22,1851,50c1851,77,1829,100,1801,100l1801,100c1774,100,1751,77,1751,50c1751,22,1774,0,1801,0xm2001,0l2002,0c2029,0,2052,22,2052,50c2052,77,2029,100,2002,100l2001,100c1974,100,1951,77,1951,50c1951,22,1974,0,2001,0xm2202,0l2202,0c2229,0,2252,22,2252,50c2252,77,2229,100,2202,100l2202,100c2174,100,2152,77,2152,50c2152,22,2174,0,2202,0xm2402,0l2402,0c2429,0,2452,22,2452,50c2452,77,2429,100,2402,100l2402,100c2374,100,2352,77,2352,50c2352,22,2374,0,2402,0xm2602,0l2602,0c2629,0,2652,22,2652,50c2652,77,2629,100,2602,100l2602,100c2574,100,2552,77,2552,50c2552,22,2574,0,2602,0xm2802,0l2802,0c2830,0,2852,22,2852,50c2852,77,2830,100,2802,100l2802,100c2774,100,2752,77,2752,50c2752,22,2774,0,2802,0xm3002,0l3002,0c3030,0,3052,22,3052,50c3052,77,3030,100,3002,100l3002,100c2974,100,2952,77,2952,50c2952,22,2974,0,3002,0xm3202,0l3202,0c3230,0,3252,22,3252,50c3252,77,3230,100,3202,100l3202,100c3174,100,3152,77,3152,50c3152,22,3174,0,3202,0xm3402,0l3402,0c3430,0,3452,22,3452,50c3452,77,3430,100,3402,100l3402,100c3375,100,3352,77,3352,50c3352,22,3375,0,3402,0xm3602,0l3602,0c3630,0,3652,22,3652,50c3652,77,3630,100,3602,100l3602,100c3575,100,3552,77,3552,50c3552,22,3575,0,3602,0xm3802,0l3802,0c3830,0,3852,22,3852,50c3852,77,3830,100,3802,100l3802,100c3775,100,3752,77,3752,50c3752,22,3775,0,3802,0xm4002,0l4003,0c4030,0,4053,22,4053,50c4053,77,4030,100,4003,100l4002,100c3975,100,3952,77,3952,50c3952,22,3975,0,4002,0xm4203,0l4203,0c4230,0,4253,22,4253,50c4253,77,4230,100,4203,100l4203,100c4175,100,4153,77,4153,50c4153,22,4175,0,4203,0xm4403,0l4403,0c4430,0,4453,22,4453,50c4453,77,4430,100,4403,100l4403,100c4375,100,4353,77,4353,50c4353,22,4375,0,4403,0xm4603,0l4603,0c4630,0,4653,22,4653,50c4653,77,4630,100,4603,100l4603,100c4575,100,4553,77,4553,50c4553,22,4575,0,4603,0xm4803,0l4803,0c4831,0,4853,22,4853,50c4853,77,4831,100,4803,100l4803,100c4775,100,4753,77,4753,50c4753,22,4775,0,4803,0xm5003,0l5003,0c5031,0,5053,22,5053,50c5053,77,5031,100,5003,100l5003,100c4975,100,4953,77,4953,50c4953,22,4975,0,5003,0xm5203,0l5203,0c5231,0,5253,22,5253,50c5253,77,5231,100,5203,100l5203,100c5175,100,5153,77,5153,50c5153,22,5175,0,5203,0xm5403,0l5403,0c5431,0,5453,22,5453,50c5453,77,5431,100,5403,100l5403,100c5376,100,5353,77,5353,50c5353,22,5376,0,5403,0xm5603,0l5603,0c5631,0,5653,22,5653,50c5653,77,5631,100,5603,100l5603,100c5576,100,5553,77,5553,50c5553,22,5576,0,5603,0xm5803,0l5803,0c5831,0,5853,22,5853,50c5853,77,5831,100,5803,100l5803,100c5776,100,5753,77,5753,50c5753,22,5776,0,5803,0xm6003,0l6004,0c6031,0,6054,22,6054,50c6054,77,6031,100,6004,100l6003,100c5976,100,5953,77,5953,50c5953,22,5976,0,6003,0xm6204,0l6204,0c6231,0,6254,22,6254,50c6254,77,6231,100,6204,100l6204,100c6176,100,6154,77,6154,50c6154,22,6176,0,6204,0xm6404,0l6404,0c6431,0,6454,22,6454,50c6454,77,6431,100,6404,100l6404,100c6376,100,6354,77,6354,50c6354,22,6376,0,6404,0xm6604,0l6604,0c6631,0,6654,22,6654,50c6654,77,6631,100,6604,100l6604,100c6576,100,6554,77,6554,50c6554,22,6576,0,6604,0xm6804,0l6804,0c6832,0,6854,22,6854,50c6854,77,6832,100,6804,100l6804,100c6776,100,6754,77,6754,50c6754,22,6776,0,6804,0xm7004,0l7004,0c7032,0,7054,22,7054,50c7054,77,7032,100,7004,100l7004,100c6976,100,6954,77,6954,50c6954,22,6976,0,7004,0xm7204,0l7204,0c7232,0,7254,22,7254,50c7254,77,7232,100,7204,100l7204,100c7176,100,7154,77,7154,50c7154,22,7176,0,7204,0xm7404,0l7404,0c7432,0,7454,22,7454,50c7454,77,7432,100,7404,100l7404,100c7377,100,7354,77,7354,50c7354,22,7377,0,7404,0xm7604,0l7604,0c7632,0,7654,22,7654,50c7654,77,7632,100,7604,100l7604,100c7577,100,7554,77,7554,50c7554,22,7577,0,7604,0xm7804,0l7804,0c7832,0,7854,22,7854,50c7854,77,7832,100,7804,100l7804,100c7777,100,7754,77,7754,50c7754,22,7777,0,7804,0xm8004,0l8005,0c8032,0,8055,22,8055,50c8055,77,8032,100,8005,100l8004,100c7977,100,7954,77,7954,50c7954,22,7977,0,8004,0xm8205,0l8205,0c8232,0,8255,22,8255,50c8255,77,8232,100,8205,100l8205,100c8177,100,8155,77,8155,50c8155,22,8177,0,8205,0xm8405,0l8405,0c8432,0,8455,22,8455,50c8455,77,8432,100,8405,100l8405,100c8377,100,8355,77,8355,50c8355,22,8377,0,8405,0xm8605,0l8605,0c8632,0,8655,22,8655,50c8655,77,8632,100,8605,100l8605,100c8577,100,8555,77,8555,50c8555,22,8577,0,8605,0xm8805,0l8805,0c8833,0,8855,22,8855,50c8855,77,8833,100,8805,100l8805,100c8777,100,8755,77,8755,50c8755,22,8777,0,8805,0xm9005,0l9005,0c9033,0,9055,22,9055,50c9055,77,9033,100,9005,100l9005,100c8977,100,8955,77,8955,50c8955,22,8977,0,9005,0xm9205,0l9205,0c9233,0,9255,22,9255,50c9255,77,9233,100,9205,100l9205,100c9177,100,9155,77,9155,50c9155,22,9177,0,9205,0xm9405,0l9405,0c9433,0,9455,22,9455,50c9455,77,9433,100,9405,100l9405,100c9378,100,9355,77,9355,50c9355,22,9378,0,9405,0xm9605,0l9605,0c9633,0,9655,22,9655,50c9655,77,9633,100,9605,100l9605,100c9578,100,9555,77,9555,50c9555,22,9578,0,9605,0xm9805,0l9805,0c9833,0,9855,22,9855,50c9855,77,9833,100,9805,100l9805,100c9778,100,9755,77,9755,50c9755,22,9778,0,9805,0xm10005,0l10006,0c10033,0,10056,22,10056,50c10056,77,10033,100,10006,100l10005,100c9978,100,9955,77,9955,50c9955,22,9978,0,10005,0xm10206,0l10206,0c10233,0,10256,22,10256,50c10256,77,10233,100,10206,100l10206,100c10178,100,10156,77,10156,50c10156,22,10178,0,10206,0xm10406,0l10406,0c10433,0,10456,22,10456,50c10456,77,10433,100,10406,100l10406,100c10378,100,10356,77,10356,50c10356,22,10378,0,10406,0xm10606,0l10606,0c10633,0,10656,22,10656,50c10656,77,10633,100,10606,100l10606,100c10578,100,10556,77,10556,50c10556,22,10578,0,10606,0xm10806,0l10806,0c10834,0,10856,22,10856,50c10856,77,10834,100,10806,100l10806,100c10778,100,10756,77,10756,50c10756,22,10778,0,10806,0xm11006,0l11006,0c11034,0,11056,22,11056,50c11056,77,11034,100,11006,100l11006,100c10978,100,10956,77,10956,50c10956,22,10978,0,11006,0xm11206,0l11206,0c11234,0,11256,22,11256,50c11256,77,11234,100,11206,100l11206,100c11178,100,11156,77,11156,50c11156,22,11178,0,11206,0xm11406,0l11406,0c11434,0,11456,22,11456,50c11456,77,11434,100,11406,100l11406,100c11379,100,11356,77,11356,50c11356,22,11379,0,11406,0xm11606,0l11606,0c11634,0,11656,22,11656,50c11656,77,11634,100,11606,100l11606,100c11579,100,11556,77,11556,50c11556,22,11579,0,11606,0xm11806,0l11806,0c11834,0,11856,22,11856,50c11856,77,11834,100,11806,100l11806,100c11779,100,11756,77,11756,50c11756,22,11779,0,11806,0xm12006,0l12007,0c12034,0,12057,22,12057,50c12057,77,12034,100,12007,100l12006,100c11979,100,11956,77,11956,50c11956,22,11979,0,12006,0xm12207,0l12207,0c12234,0,12257,22,12257,50c12257,77,12234,100,12207,100l12207,100c12179,100,12157,77,12157,50c12157,22,12179,0,12207,0xm12407,0l12407,0c12434,0,12457,22,12457,50c12457,77,12434,100,12407,100l12407,100c12379,100,12357,77,12357,50c12357,22,12379,0,12407,0xm12607,0l12607,0c12634,0,12657,22,12657,50c12657,77,12634,100,12607,100l12607,100c12579,100,12557,77,12557,50c12557,22,12579,0,12607,0xm12807,0l12807,0c12835,0,12857,22,12857,50c12857,77,12835,100,12807,100l12807,100c12779,100,12757,77,12757,50c12757,22,12779,0,12807,0xm13007,0l13007,0c13035,0,13057,22,13057,50c13057,77,13035,100,13007,100l13007,100c12979,100,12957,77,12957,50c12957,22,12979,0,13007,0xm13207,0l13207,0c13235,0,13257,22,13257,50c13257,77,13235,100,13207,100l13207,100c13179,100,13157,77,13157,50c13157,22,13179,0,13207,0xm13407,0l13407,0c13435,0,13457,22,13457,50c13457,77,13435,100,13407,100l13407,100c13380,100,13357,77,13357,50c13357,22,13380,0,13407,0xm13607,0l13607,0c13635,0,13657,22,13657,50c13657,77,13635,100,13607,100l13607,100c13580,100,13557,77,13557,50c13557,22,13580,0,13607,0xe" fillcolor="black" stroked="t" o:allowincell="f" style="position:absolute;left:6269;top:1511;width:1264;height:8;mso-wrap-style:none;v-text-anchor:middle">
                      <v:fill o:detectmouseclick="t" type="solid" color2="white"/>
                      <v:stroke color="black" joinstyle="bevel" endcap="flat"/>
                      <w10:wrap type="none"/>
                    </v:shape>
                    <v:shape id="shape_0" ID="任意多边形 251" coordsize="13657,100" path="m0,0l1,0c28,0,51,23,51,50c51,78,28,100,1,100l0,100l0,0xm201,0l201,0c228,0,251,23,251,50c251,78,228,100,201,100l201,100c173,100,151,78,151,50c151,23,173,0,201,0xm401,0l401,0c428,0,451,23,451,50c451,78,428,100,401,100l401,100c373,100,351,78,351,50c351,23,373,0,401,0xm601,0l601,0c628,0,651,23,651,50c651,78,628,100,601,100l601,100c573,100,551,78,551,50c551,23,573,0,601,0xm801,0l801,0c829,0,851,23,851,50c851,78,829,100,801,100l801,100c773,100,751,78,751,50c751,23,773,0,801,0xm1001,0l1001,0c1029,0,1051,23,1051,50c1051,78,1029,100,1001,100l1001,100c973,100,951,78,951,50c951,23,973,0,1001,0xm1201,0l1201,0c1229,0,1251,23,1251,50c1251,78,1229,100,1201,100l1201,100c1173,100,1151,78,1151,50c1151,23,1173,0,1201,0xm1401,0l1401,0c1429,0,1451,23,1451,50c1451,78,1429,100,1401,100l1401,100c1374,100,1351,78,1351,50c1351,23,1374,0,1401,0xm1601,0l1601,0c1629,0,1651,23,1651,50c1651,78,1629,100,1601,100l1601,100c1574,100,1551,78,1551,50c1551,23,1574,0,1601,0xm1801,0l1801,0c1829,0,1851,23,1851,50c1851,78,1829,100,1801,100l1801,100c1774,100,1751,78,1751,50c1751,23,1774,0,1801,0xm2001,0l2002,0c2029,0,2052,23,2052,50c2052,78,2029,100,2002,100l2001,100c1974,100,1951,78,1951,50c1951,23,1974,0,2001,0xm2202,0l2202,0c2229,0,2252,23,2252,50c2252,78,2229,100,2202,100l2202,100c2174,100,2152,78,2152,50c2152,23,2174,0,2202,0xm2402,0l2402,0c2429,0,2452,23,2452,50c2452,78,2429,100,2402,100l2402,100c2374,100,2352,78,2352,50c2352,23,2374,0,2402,0xm2602,0l2602,0c2629,0,2652,23,2652,50c2652,78,2629,100,2602,100l2602,100c2574,100,2552,78,2552,50c2552,23,2574,0,2602,0xm2802,0l2802,0c2830,0,2852,23,2852,50c2852,78,2830,100,2802,100l2802,100c2774,100,2752,78,2752,50c2752,23,2774,0,2802,0xm3002,0l3002,0c3030,0,3052,23,3052,50c3052,78,3030,100,3002,100l3002,100c2974,100,2952,78,2952,50c2952,23,2974,0,3002,0xm3202,0l3202,0c3230,0,3252,23,3252,50c3252,78,3230,100,3202,100l3202,100c3174,100,3152,78,3152,50c3152,23,3174,0,3202,0xm3402,0l3402,0c3430,0,3452,23,3452,50c3452,78,3430,100,3402,100l3402,100c3375,100,3352,78,3352,50c3352,23,3375,0,3402,0xm3602,0l3602,0c3630,0,3652,23,3652,50c3652,78,3630,100,3602,100l3602,100c3575,100,3552,78,3552,50c3552,23,3575,0,3602,0xm3802,0l3802,0c3830,0,3852,23,3852,50c3852,78,3830,100,3802,100l3802,100c3775,100,3752,78,3752,50c3752,23,3775,0,3802,0xm4002,0l4003,0c4030,0,4053,23,4053,50c4053,78,4030,100,4003,100l4002,100c3975,100,3952,78,3952,50c3952,23,3975,0,4002,0xm4203,0l4203,0c4230,0,4253,23,4253,50c4253,78,4230,100,4203,100l4203,100c4175,100,4153,78,4153,50c4153,23,4175,0,4203,0xm4403,0l4403,0c4430,0,4453,23,4453,50c4453,78,4430,100,4403,100l4403,100c4375,100,4353,78,4353,50c4353,23,4375,0,4403,0xm4603,0l4603,0c4630,0,4653,23,4653,50c4653,78,4630,100,4603,100l4603,100c4575,100,4553,78,4553,50c4553,23,4575,0,4603,0xm4803,0l4803,0c4831,0,4853,23,4853,50c4853,78,4831,100,4803,100l4803,100c4775,100,4753,78,4753,50c4753,23,4775,0,4803,0xm5003,0l5003,0c5031,0,5053,23,5053,50c5053,78,5031,100,5003,100l5003,100c4975,100,4953,78,4953,50c4953,23,4975,0,5003,0xm5203,0l5203,0c5231,0,5253,23,5253,50c5253,78,5231,100,5203,100l5203,100c5175,100,5153,78,5153,50c5153,23,5175,0,5203,0xm5403,0l5403,0c5431,0,5453,23,5453,50c5453,78,5431,100,5403,100l5403,100c5376,100,5353,78,5353,50c5353,23,5376,0,5403,0xm5603,0l5603,0c5631,0,5653,23,5653,50c5653,78,5631,100,5603,100l5603,100c5576,100,5553,78,5553,50c5553,23,5576,0,5603,0xm5803,0l5803,0c5831,0,5853,23,5853,50c5853,78,5831,100,5803,100l5803,100c5776,100,5753,78,5753,50c5753,23,5776,0,5803,0xm6003,0l6004,0c6031,0,6054,23,6054,50c6054,78,6031,100,6004,100l6003,100c5976,100,5953,78,5953,50c5953,23,5976,0,6003,0xm6204,0l6204,0c6231,0,6254,23,6254,50c6254,78,6231,100,6204,100l6204,100c6176,100,6154,78,6154,50c6154,23,6176,0,6204,0xm6404,0l6404,0c6431,0,6454,23,6454,50c6454,78,6431,100,6404,100l6404,100c6376,100,6354,78,6354,50c6354,23,6376,0,6404,0xm6604,0l6604,0c6631,0,6654,23,6654,50c6654,78,6631,100,6604,100l6604,100c6576,100,6554,78,6554,50c6554,23,6576,0,6604,0xm6804,0l6804,0c6832,0,6854,23,6854,50c6854,78,6832,100,6804,100l6804,100c6776,100,6754,78,6754,50c6754,23,6776,0,6804,0xm7004,0l7004,0c7032,0,7054,23,7054,50c7054,78,7032,100,7004,100l7004,100c6976,100,6954,78,6954,50c6954,23,6976,0,7004,0xm7204,0l7204,0c7232,0,7254,23,7254,50c7254,78,7232,100,7204,100l7204,100c7176,100,7154,78,7154,50c7154,23,7176,0,7204,0xm7404,0l7404,0c7432,0,7454,23,7454,50c7454,78,7432,100,7404,100l7404,100c7377,100,7354,78,7354,50c7354,23,7377,0,7404,0xm7604,0l7604,0c7632,0,7654,23,7654,50c7654,78,7632,100,7604,100l7604,100c7577,100,7554,78,7554,50c7554,23,7577,0,7604,0xm7804,0l7804,0c7832,0,7854,23,7854,50c7854,78,7832,100,7804,100l7804,100c7777,100,7754,78,7754,50c7754,23,7777,0,7804,0xm8004,0l8005,0c8032,0,8055,23,8055,50c8055,78,8032,100,8005,100l8004,100c7977,100,7954,78,7954,50c7954,23,7977,0,8004,0xm8205,0l8205,0c8232,0,8255,23,8255,50c8255,78,8232,100,8205,100l8205,100c8177,100,8155,78,8155,50c8155,23,8177,0,8205,0xm8405,0l8405,0c8432,0,8455,23,8455,50c8455,78,8432,100,8405,100l8405,100c8377,100,8355,78,8355,50c8355,23,8377,0,8405,0xm8605,0l8605,0c8632,0,8655,23,8655,50c8655,78,8632,100,8605,100l8605,100c8577,100,8555,78,8555,50c8555,23,8577,0,8605,0xm8805,0l8805,0c8833,0,8855,23,8855,50c8855,78,8833,100,8805,100l8805,100c8777,100,8755,78,8755,50c8755,23,8777,0,8805,0xm9005,0l9005,0c9033,0,9055,23,9055,50c9055,78,9033,100,9005,100l9005,100c8977,100,8955,78,8955,50c8955,23,8977,0,9005,0xm9205,0l9205,0c9233,0,9255,23,9255,50c9255,78,9233,100,9205,100l9205,100c9177,100,9155,78,9155,50c9155,23,9177,0,9205,0xm9405,0l9405,0c9433,0,9455,23,9455,50c9455,78,9433,100,9405,100l9405,100c9378,100,9355,78,9355,50c9355,23,9378,0,9405,0xm9605,0l9605,0c9633,0,9655,23,9655,50c9655,78,9633,100,9605,100l9605,100c9578,100,9555,78,9555,50c9555,23,9578,0,9605,0xm9805,0l9805,0c9833,0,9855,23,9855,50c9855,78,9833,100,9805,100l9805,100c9778,100,9755,78,9755,50c9755,23,9778,0,9805,0xm10005,0l10006,0c10033,0,10056,23,10056,50c10056,78,10033,100,10006,100l10005,100c9978,100,9955,78,9955,50c9955,23,9978,0,10005,0xm10206,0l10206,0c10233,0,10256,23,10256,50c10256,78,10233,100,10206,100l10206,100c10178,100,10156,78,10156,50c10156,23,10178,0,10206,0xm10406,0l10406,0c10433,0,10456,23,10456,50c10456,78,10433,100,10406,100l10406,100c10378,100,10356,78,10356,50c10356,23,10378,0,10406,0xm10606,0l10606,0c10633,0,10656,23,10656,50c10656,78,10633,100,10606,100l10606,100c10578,100,10556,78,10556,50c10556,23,10578,0,10606,0xm10806,0l10806,0c10834,0,10856,23,10856,50c10856,78,10834,100,10806,100l10806,100c10778,100,10756,78,10756,50c10756,23,10778,0,10806,0xm11006,0l11006,0c11034,0,11056,23,11056,50c11056,78,11034,100,11006,100l11006,100c10978,100,10956,78,10956,50c10956,23,10978,0,11006,0xm11206,0l11206,0c11234,0,11256,23,11256,50c11256,78,11234,100,11206,100l11206,100c11178,100,11156,78,11156,50c11156,23,11178,0,11206,0xm11406,0l11406,0c11434,0,11456,23,11456,50c11456,78,11434,100,11406,100l11406,100c11379,100,11356,78,11356,50c11356,23,11379,0,11406,0xm11606,0l11606,0c11634,0,11656,23,11656,50c11656,78,11634,100,11606,100l11606,100c11579,100,11556,78,11556,50c11556,23,11579,0,11606,0xm11806,0l11806,0c11834,0,11856,23,11856,50c11856,78,11834,100,11806,100l11806,100c11779,100,11756,78,11756,50c11756,23,11779,0,11806,0xm12006,0l12007,0c12034,0,12057,23,12057,50c12057,78,12034,100,12007,100l12006,100c11979,100,11956,78,11956,50c11956,23,11979,0,12006,0xm12207,0l12207,0c12234,0,12257,23,12257,50c12257,78,12234,100,12207,100l12207,100c12179,100,12157,78,12157,50c12157,23,12179,0,12207,0xm12407,0l12407,0c12434,0,12457,23,12457,50c12457,78,12434,100,12407,100l12407,100c12379,100,12357,78,12357,50c12357,23,12379,0,12407,0xm12607,0l12607,0c12634,0,12657,23,12657,50c12657,78,12634,100,12607,100l12607,100c12579,100,12557,78,12557,50c12557,23,12579,0,12607,0xm12807,0l12807,0c12835,0,12857,23,12857,50c12857,78,12835,100,12807,100l12807,100c12779,100,12757,78,12757,50c12757,23,12779,0,12807,0xm13007,0l13007,0c13035,0,13057,23,13057,50c13057,78,13035,100,13007,100l13007,100c12979,100,12957,78,12957,50c12957,23,12979,0,13007,0xm13207,0l13207,0c13235,0,13257,23,13257,50c13257,78,13235,100,13207,100l13207,100c13179,100,13157,78,13157,50c13157,23,13179,0,13207,0xm13407,0l13407,0c13435,0,13457,23,13457,50c13457,78,13435,100,13407,100l13407,100c13380,100,13357,78,13357,50c13357,23,13380,0,13407,0xm13607,0l13607,0c13635,0,13657,23,13657,50c13657,78,13635,100,13607,100l13607,100c13580,100,13557,78,13557,50c13557,23,13580,0,13607,0xe" fillcolor="black" stroked="t" o:allowincell="f" style="position:absolute;left:6269;top:1302;width:1264;height:8;mso-wrap-style:none;v-text-anchor:middle">
                      <v:fill o:detectmouseclick="t" type="solid" color2="white"/>
                      <v:stroke color="black" joinstyle="bevel" endcap="flat"/>
                      <w10:wrap type="none"/>
                    </v:shape>
                    <v:shape id="shape_0" ID="任意多边形 252" coordsize="13657,100" path="m0,0l1,0c28,0,51,22,51,50c51,78,28,100,1,100l0,100l0,0xm201,0l201,0c228,0,251,22,251,50c251,78,228,100,201,100l201,100c173,100,151,78,151,50c151,22,173,0,201,0xm401,0l401,0c428,0,451,22,451,50c451,78,428,100,401,100l401,100c373,100,351,78,351,50c351,22,373,0,401,0xm601,0l601,0c628,0,651,22,651,50c651,78,628,100,601,100l601,100c573,100,551,78,551,50c551,22,573,0,601,0xm801,0l801,0c829,0,851,22,851,50c851,78,829,100,801,100l801,100c773,100,751,78,751,50c751,22,773,0,801,0xm1001,0l1001,0c1029,0,1051,22,1051,50c1051,78,1029,100,1001,100l1001,100c973,100,951,78,951,50c951,22,973,0,1001,0xm1201,0l1201,0c1229,0,1251,22,1251,50c1251,78,1229,100,1201,100l1201,100c1173,100,1151,78,1151,50c1151,22,1173,0,1201,0xm1401,0l1401,0c1429,0,1451,22,1451,50c1451,78,1429,100,1401,100l1401,100c1374,100,1351,78,1351,50c1351,22,1374,0,1401,0xm1601,0l1601,0c1629,0,1651,22,1651,50c1651,78,1629,100,1601,100l1601,100c1574,100,1551,78,1551,50c1551,22,1574,0,1601,0xm1801,0l1801,0c1829,0,1851,22,1851,50c1851,78,1829,100,1801,100l1801,100c1774,100,1751,78,1751,50c1751,22,1774,0,1801,0xm2001,0l2002,0c2029,0,2052,22,2052,50c2052,78,2029,100,2002,100l2001,100c1974,100,1951,78,1951,50c1951,22,1974,0,2001,0xm2202,0l2202,0c2229,0,2252,22,2252,50c2252,78,2229,100,2202,100l2202,100c2174,100,2152,78,2152,50c2152,22,2174,0,2202,0xm2402,0l2402,0c2429,0,2452,22,2452,50c2452,78,2429,100,2402,100l2402,100c2374,100,2352,78,2352,50c2352,22,2374,0,2402,0xm2602,0l2602,0c2629,0,2652,22,2652,50c2652,78,2629,100,2602,100l2602,100c2574,100,2552,78,2552,50c2552,22,2574,0,2602,0xm2802,0l2802,0c2830,0,2852,22,2852,50c2852,78,2830,100,2802,100l2802,100c2774,100,2752,78,2752,50c2752,22,2774,0,2802,0xm3002,0l3002,0c3030,0,3052,22,3052,50c3052,78,3030,100,3002,100l3002,100c2974,100,2952,78,2952,50c2952,22,2974,0,3002,0xm3202,0l3202,0c3230,0,3252,22,3252,50c3252,78,3230,100,3202,100l3202,100c3174,100,3152,78,3152,50c3152,22,3174,0,3202,0xm3402,0l3402,0c3430,0,3452,22,3452,50c3452,78,3430,100,3402,100l3402,100c3375,100,3352,78,3352,50c3352,22,3375,0,3402,0xm3602,0l3602,0c3630,0,3652,22,3652,50c3652,78,3630,100,3602,100l3602,100c3575,100,3552,78,3552,50c3552,22,3575,0,3602,0xm3802,0l3802,0c3830,0,3852,22,3852,50c3852,78,3830,100,3802,100l3802,100c3775,100,3752,78,3752,50c3752,22,3775,0,3802,0xm4002,0l4003,0c4030,0,4053,22,4053,50c4053,78,4030,100,4003,100l4002,100c3975,100,3952,78,3952,50c3952,22,3975,0,4002,0xm4203,0l4203,0c4230,0,4253,22,4253,50c4253,78,4230,100,4203,100l4203,100c4175,100,4153,78,4153,50c4153,22,4175,0,4203,0xm4403,0l4403,0c4430,0,4453,22,4453,50c4453,78,4430,100,4403,100l4403,100c4375,100,4353,78,4353,50c4353,22,4375,0,4403,0xm4603,0l4603,0c4630,0,4653,22,4653,50c4653,78,4630,100,4603,100l4603,100c4575,100,4553,78,4553,50c4553,22,4575,0,4603,0xm4803,0l4803,0c4831,0,4853,22,4853,50c4853,78,4831,100,4803,100l4803,100c4775,100,4753,78,4753,50c4753,22,4775,0,4803,0xm5003,0l5003,0c5031,0,5053,22,5053,50c5053,78,5031,100,5003,100l5003,100c4975,100,4953,78,4953,50c4953,22,4975,0,5003,0xm5203,0l5203,0c5231,0,5253,22,5253,50c5253,78,5231,100,5203,100l5203,100c5175,100,5153,78,5153,50c5153,22,5175,0,5203,0xm5403,0l5403,0c5431,0,5453,22,5453,50c5453,78,5431,100,5403,100l5403,100c5376,100,5353,78,5353,50c5353,22,5376,0,5403,0xm5603,0l5603,0c5631,0,5653,22,5653,50c5653,78,5631,100,5603,100l5603,100c5576,100,5553,78,5553,50c5553,22,5576,0,5603,0xm5803,0l5803,0c5831,0,5853,22,5853,50c5853,78,5831,100,5803,100l5803,100c5776,100,5753,78,5753,50c5753,22,5776,0,5803,0xm6003,0l6004,0c6031,0,6054,22,6054,50c6054,78,6031,100,6004,100l6003,100c5976,100,5953,78,5953,50c5953,22,5976,0,6003,0xm6204,0l6204,0c6231,0,6254,22,6254,50c6254,78,6231,100,6204,100l6204,100c6176,100,6154,78,6154,50c6154,22,6176,0,6204,0xm6404,0l6404,0c6431,0,6454,22,6454,50c6454,78,6431,100,6404,100l6404,100c6376,100,6354,78,6354,50c6354,22,6376,0,6404,0xm6604,0l6604,0c6631,0,6654,22,6654,50c6654,78,6631,100,6604,100l6604,100c6576,100,6554,78,6554,50c6554,22,6576,0,6604,0xm6804,0l6804,0c6832,0,6854,22,6854,50c6854,78,6832,100,6804,100l6804,100c6776,100,6754,78,6754,50c6754,22,6776,0,6804,0xm7004,0l7004,0c7032,0,7054,22,7054,50c7054,78,7032,100,7004,100l7004,100c6976,100,6954,78,6954,50c6954,22,6976,0,7004,0xm7204,0l7204,0c7232,0,7254,22,7254,50c7254,78,7232,100,7204,100l7204,100c7176,100,7154,78,7154,50c7154,22,7176,0,7204,0xm7404,0l7404,0c7432,0,7454,22,7454,50c7454,78,7432,100,7404,100l7404,100c7377,100,7354,78,7354,50c7354,22,7377,0,7404,0xm7604,0l7604,0c7632,0,7654,22,7654,50c7654,78,7632,100,7604,100l7604,100c7577,100,7554,78,7554,50c7554,22,7577,0,7604,0xm7804,0l7804,0c7832,0,7854,22,7854,50c7854,78,7832,100,7804,100l7804,100c7777,100,7754,78,7754,50c7754,22,7777,0,7804,0xm8004,0l8005,0c8032,0,8055,22,8055,50c8055,78,8032,100,8005,100l8004,100c7977,100,7954,78,7954,50c7954,22,7977,0,8004,0xm8205,0l8205,0c8232,0,8255,22,8255,50c8255,78,8232,100,8205,100l8205,100c8177,100,8155,78,8155,50c8155,22,8177,0,8205,0xm8405,0l8405,0c8432,0,8455,22,8455,50c8455,78,8432,100,8405,100l8405,100c8377,100,8355,78,8355,50c8355,22,8377,0,8405,0xm8605,0l8605,0c8632,0,8655,22,8655,50c8655,78,8632,100,8605,100l8605,100c8577,100,8555,78,8555,50c8555,22,8577,0,8605,0xm8805,0l8805,0c8833,0,8855,22,8855,50c8855,78,8833,100,8805,100l8805,100c8777,100,8755,78,8755,50c8755,22,8777,0,8805,0xm9005,0l9005,0c9033,0,9055,22,9055,50c9055,78,9033,100,9005,100l9005,100c8977,100,8955,78,8955,50c8955,22,8977,0,9005,0xm9205,0l9205,0c9233,0,9255,22,9255,50c9255,78,9233,100,9205,100l9205,100c9177,100,9155,78,9155,50c9155,22,9177,0,9205,0xm9405,0l9405,0c9433,0,9455,22,9455,50c9455,78,9433,100,9405,100l9405,100c9378,100,9355,78,9355,50c9355,22,9378,0,9405,0xm9605,0l9605,0c9633,0,9655,22,9655,50c9655,78,9633,100,9605,100l9605,100c9578,100,9555,78,9555,50c9555,22,9578,0,9605,0xm9805,0l9805,0c9833,0,9855,22,9855,50c9855,78,9833,100,9805,100l9805,100c9778,100,9755,78,9755,50c9755,22,9778,0,9805,0xm10005,0l10006,0c10033,0,10056,22,10056,50c10056,78,10033,100,10006,100l10005,100c9978,100,9955,78,9955,50c9955,22,9978,0,10005,0xm10206,0l10206,0c10233,0,10256,22,10256,50c10256,78,10233,100,10206,100l10206,100c10178,100,10156,78,10156,50c10156,22,10178,0,10206,0xm10406,0l10406,0c10433,0,10456,22,10456,50c10456,78,10433,100,10406,100l10406,100c10378,100,10356,78,10356,50c10356,22,10378,0,10406,0xm10606,0l10606,0c10633,0,10656,22,10656,50c10656,78,10633,100,10606,100l10606,100c10578,100,10556,78,10556,50c10556,22,10578,0,10606,0xm10806,0l10806,0c10834,0,10856,22,10856,50c10856,78,10834,100,10806,100l10806,100c10778,100,10756,78,10756,50c10756,22,10778,0,10806,0xm11006,0l11006,0c11034,0,11056,22,11056,50c11056,78,11034,100,11006,100l11006,100c10978,100,10956,78,10956,50c10956,22,10978,0,11006,0xm11206,0l11206,0c11234,0,11256,22,11256,50c11256,78,11234,100,11206,100l11206,100c11178,100,11156,78,11156,50c11156,22,11178,0,11206,0xm11406,0l11406,0c11434,0,11456,22,11456,50c11456,78,11434,100,11406,100l11406,100c11379,100,11356,78,11356,50c11356,22,11379,0,11406,0xm11606,0l11606,0c11634,0,11656,22,11656,50c11656,78,11634,100,11606,100l11606,100c11579,100,11556,78,11556,50c11556,22,11579,0,11606,0xm11806,0l11806,0c11834,0,11856,22,11856,50c11856,78,11834,100,11806,100l11806,100c11779,100,11756,78,11756,50c11756,22,11779,0,11806,0xm12006,0l12007,0c12034,0,12057,22,12057,50c12057,78,12034,100,12007,100l12006,100c11979,100,11956,78,11956,50c11956,22,11979,0,12006,0xm12207,0l12207,0c12234,0,12257,22,12257,50c12257,78,12234,100,12207,100l12207,100c12179,100,12157,78,12157,50c12157,22,12179,0,12207,0xm12407,0l12407,0c12434,0,12457,22,12457,50c12457,78,12434,100,12407,100l12407,100c12379,100,12357,78,12357,50c12357,22,12379,0,12407,0xm12607,0l12607,0c12634,0,12657,22,12657,50c12657,78,12634,100,12607,100l12607,100c12579,100,12557,78,12557,50c12557,22,12579,0,12607,0xm12807,0l12807,0c12835,0,12857,22,12857,50c12857,78,12835,100,12807,100l12807,100c12779,100,12757,78,12757,50c12757,22,12779,0,12807,0xm13007,0l13007,0c13035,0,13057,22,13057,50c13057,78,13035,100,13007,100l13007,100c12979,100,12957,78,12957,50c12957,22,12979,0,13007,0xm13207,0l13207,0c13235,0,13257,22,13257,50c13257,78,13235,100,13207,100l13207,100c13179,100,13157,78,13157,50c13157,22,13179,0,13207,0xm13407,0l13407,0c13435,0,13457,22,13457,50c13457,78,13435,100,13407,100l13407,100c13380,100,13357,78,13357,50c13357,22,13380,0,13407,0xm13607,0l13607,0c13635,0,13657,22,13657,50c13657,78,13635,100,13607,100l13607,100c13580,100,13557,78,13557,50c13557,22,13580,0,13607,0xe" fillcolor="black" stroked="t" o:allowincell="f" style="position:absolute;left:6269;top:1094;width:1264;height:8;mso-wrap-style:none;v-text-anchor:middle">
                      <v:fill o:detectmouseclick="t" type="solid" color2="white"/>
                      <v:stroke color="black" joinstyle="bevel" endcap="flat"/>
                      <w10:wrap type="none"/>
                    </v:shape>
                    <v:shape id="shape_0" ID="任意多边形 253" coordsize="13657,100" path="m0,0l1,0c28,0,51,22,51,50c51,77,28,100,1,100l0,100l0,0xm201,0l201,0c228,0,251,22,251,50c251,77,228,100,201,100l201,100c173,100,151,77,151,50c151,22,173,0,201,0xm401,0l401,0c428,0,451,22,451,50c451,77,428,100,401,100l401,100c373,100,351,77,351,50c351,22,373,0,401,0xm601,0l601,0c628,0,651,22,651,50c651,77,628,100,601,100l601,100c573,100,551,77,551,50c551,22,573,0,601,0xm801,0l801,0c829,0,851,22,851,50c851,77,829,100,801,100l801,100c773,100,751,77,751,50c751,22,773,0,801,0xm1001,0l1001,0c1029,0,1051,22,1051,50c1051,77,1029,100,1001,100l1001,100c973,100,951,77,951,50c951,22,973,0,1001,0xm1201,0l1201,0c1229,0,1251,22,1251,50c1251,77,1229,100,1201,100l1201,100c1173,100,1151,77,1151,50c1151,22,1173,0,1201,0xm1401,0l1401,0c1429,0,1451,22,1451,50c1451,77,1429,100,1401,100l1401,100c1374,100,1351,77,1351,50c1351,22,1374,0,1401,0xm1601,0l1601,0c1629,0,1651,22,1651,50c1651,77,1629,100,1601,100l1601,100c1574,100,1551,77,1551,50c1551,22,1574,0,1601,0xm1801,0l1801,0c1829,0,1851,22,1851,50c1851,77,1829,100,1801,100l1801,100c1774,100,1751,77,1751,50c1751,22,1774,0,1801,0xm2001,0l2002,0c2029,0,2052,22,2052,50c2052,77,2029,100,2002,100l2001,100c1974,100,1951,77,1951,50c1951,22,1974,0,2001,0xm2202,0l2202,0c2229,0,2252,22,2252,50c2252,77,2229,100,2202,100l2202,100c2174,100,2152,77,2152,50c2152,22,2174,0,2202,0xm2402,0l2402,0c2429,0,2452,22,2452,50c2452,77,2429,100,2402,100l2402,100c2374,100,2352,77,2352,50c2352,22,2374,0,2402,0xm2602,0l2602,0c2629,0,2652,22,2652,50c2652,77,2629,100,2602,100l2602,100c2574,100,2552,77,2552,50c2552,22,2574,0,2602,0xm2802,0l2802,0c2830,0,2852,22,2852,50c2852,77,2830,100,2802,100l2802,100c2774,100,2752,77,2752,50c2752,22,2774,0,2802,0xm3002,0l3002,0c3030,0,3052,22,3052,50c3052,77,3030,100,3002,100l3002,100c2974,100,2952,77,2952,50c2952,22,2974,0,3002,0xm3202,0l3202,0c3230,0,3252,22,3252,50c3252,77,3230,100,3202,100l3202,100c3174,100,3152,77,3152,50c3152,22,3174,0,3202,0xm3402,0l3402,0c3430,0,3452,22,3452,50c3452,77,3430,100,3402,100l3402,100c3375,100,3352,77,3352,50c3352,22,3375,0,3402,0xm3602,0l3602,0c3630,0,3652,22,3652,50c3652,77,3630,100,3602,100l3602,100c3575,100,3552,77,3552,50c3552,22,3575,0,3602,0xm3802,0l3802,0c3830,0,3852,22,3852,50c3852,77,3830,100,3802,100l3802,100c3775,100,3752,77,3752,50c3752,22,3775,0,3802,0xm4002,0l4003,0c4030,0,4053,22,4053,50c4053,77,4030,100,4003,100l4002,100c3975,100,3952,77,3952,50c3952,22,3975,0,4002,0xm4203,0l4203,0c4230,0,4253,22,4253,50c4253,77,4230,100,4203,100l4203,100c4175,100,4153,77,4153,50c4153,22,4175,0,4203,0xm4403,0l4403,0c4430,0,4453,22,4453,50c4453,77,4430,100,4403,100l4403,100c4375,100,4353,77,4353,50c4353,22,4375,0,4403,0xm4603,0l4603,0c4630,0,4653,22,4653,50c4653,77,4630,100,4603,100l4603,100c4575,100,4553,77,4553,50c4553,22,4575,0,4603,0xm4803,0l4803,0c4831,0,4853,22,4853,50c4853,77,4831,100,4803,100l4803,100c4775,100,4753,77,4753,50c4753,22,4775,0,4803,0xm5003,0l5003,0c5031,0,5053,22,5053,50c5053,77,5031,100,5003,100l5003,100c4975,100,4953,77,4953,50c4953,22,4975,0,5003,0xm5203,0l5203,0c5231,0,5253,22,5253,50c5253,77,5231,100,5203,100l5203,100c5175,100,5153,77,5153,50c5153,22,5175,0,5203,0xm5403,0l5403,0c5431,0,5453,22,5453,50c5453,77,5431,100,5403,100l5403,100c5376,100,5353,77,5353,50c5353,22,5376,0,5403,0xm5603,0l5603,0c5631,0,5653,22,5653,50c5653,77,5631,100,5603,100l5603,100c5576,100,5553,77,5553,50c5553,22,5576,0,5603,0xm5803,0l5803,0c5831,0,5853,22,5853,50c5853,77,5831,100,5803,100l5803,100c5776,100,5753,77,5753,50c5753,22,5776,0,5803,0xm6003,0l6004,0c6031,0,6054,22,6054,50c6054,77,6031,100,6004,100l6003,100c5976,100,5953,77,5953,50c5953,22,5976,0,6003,0xm6204,0l6204,0c6231,0,6254,22,6254,50c6254,77,6231,100,6204,100l6204,100c6176,100,6154,77,6154,50c6154,22,6176,0,6204,0xm6404,0l6404,0c6431,0,6454,22,6454,50c6454,77,6431,100,6404,100l6404,100c6376,100,6354,77,6354,50c6354,22,6376,0,6404,0xm6604,0l6604,0c6631,0,6654,22,6654,50c6654,77,6631,100,6604,100l6604,100c6576,100,6554,77,6554,50c6554,22,6576,0,6604,0xm6804,0l6804,0c6832,0,6854,22,6854,50c6854,77,6832,100,6804,100l6804,100c6776,100,6754,77,6754,50c6754,22,6776,0,6804,0xm7004,0l7004,0c7032,0,7054,22,7054,50c7054,77,7032,100,7004,100l7004,100c6976,100,6954,77,6954,50c6954,22,6976,0,7004,0xm7204,0l7204,0c7232,0,7254,22,7254,50c7254,77,7232,100,7204,100l7204,100c7176,100,7154,77,7154,50c7154,22,7176,0,7204,0xm7404,0l7404,0c7432,0,7454,22,7454,50c7454,77,7432,100,7404,100l7404,100c7377,100,7354,77,7354,50c7354,22,7377,0,7404,0xm7604,0l7604,0c7632,0,7654,22,7654,50c7654,77,7632,100,7604,100l7604,100c7577,100,7554,77,7554,50c7554,22,7577,0,7604,0xm7804,0l7804,0c7832,0,7854,22,7854,50c7854,77,7832,100,7804,100l7804,100c7777,100,7754,77,7754,50c7754,22,7777,0,7804,0xm8004,0l8005,0c8032,0,8055,22,8055,50c8055,77,8032,100,8005,100l8004,100c7977,100,7954,77,7954,50c7954,22,7977,0,8004,0xm8205,0l8205,0c8232,0,8255,22,8255,50c8255,77,8232,100,8205,100l8205,100c8177,100,8155,77,8155,50c8155,22,8177,0,8205,0xm8405,0l8405,0c8432,0,8455,22,8455,50c8455,77,8432,100,8405,100l8405,100c8377,100,8355,77,8355,50c8355,22,8377,0,8405,0xm8605,0l8605,0c8632,0,8655,22,8655,50c8655,77,8632,100,8605,100l8605,100c8577,100,8555,77,8555,50c8555,22,8577,0,8605,0xm8805,0l8805,0c8833,0,8855,22,8855,50c8855,77,8833,100,8805,100l8805,100c8777,100,8755,77,8755,50c8755,22,8777,0,8805,0xm9005,0l9005,0c9033,0,9055,22,9055,50c9055,77,9033,100,9005,100l9005,100c8977,100,8955,77,8955,50c8955,22,8977,0,9005,0xm9205,0l9205,0c9233,0,9255,22,9255,50c9255,77,9233,100,9205,100l9205,100c9177,100,9155,77,9155,50c9155,22,9177,0,9205,0xm9405,0l9405,0c9433,0,9455,22,9455,50c9455,77,9433,100,9405,100l9405,100c9378,100,9355,77,9355,50c9355,22,9378,0,9405,0xm9605,0l9605,0c9633,0,9655,22,9655,50c9655,77,9633,100,9605,100l9605,100c9578,100,9555,77,9555,50c9555,22,9578,0,9605,0xm9805,0l9805,0c9833,0,9855,22,9855,50c9855,77,9833,100,9805,100l9805,100c9778,100,9755,77,9755,50c9755,22,9778,0,9805,0xm10005,0l10006,0c10033,0,10056,22,10056,50c10056,77,10033,100,10006,100l10005,100c9978,100,9955,77,9955,50c9955,22,9978,0,10005,0xm10206,0l10206,0c10233,0,10256,22,10256,50c10256,77,10233,100,10206,100l10206,100c10178,100,10156,77,10156,50c10156,22,10178,0,10206,0xm10406,0l10406,0c10433,0,10456,22,10456,50c10456,77,10433,100,10406,100l10406,100c10378,100,10356,77,10356,50c10356,22,10378,0,10406,0xm10606,0l10606,0c10633,0,10656,22,10656,50c10656,77,10633,100,10606,100l10606,100c10578,100,10556,77,10556,50c10556,22,10578,0,10606,0xm10806,0l10806,0c10834,0,10856,22,10856,50c10856,77,10834,100,10806,100l10806,100c10778,100,10756,77,10756,50c10756,22,10778,0,10806,0xm11006,0l11006,0c11034,0,11056,22,11056,50c11056,77,11034,100,11006,100l11006,100c10978,100,10956,77,10956,50c10956,22,10978,0,11006,0xm11206,0l11206,0c11234,0,11256,22,11256,50c11256,77,11234,100,11206,100l11206,100c11178,100,11156,77,11156,50c11156,22,11178,0,11206,0xm11406,0l11406,0c11434,0,11456,22,11456,50c11456,77,11434,100,11406,100l11406,100c11379,100,11356,77,11356,50c11356,22,11379,0,11406,0xm11606,0l11606,0c11634,0,11656,22,11656,50c11656,77,11634,100,11606,100l11606,100c11579,100,11556,77,11556,50c11556,22,11579,0,11606,0xm11806,0l11806,0c11834,0,11856,22,11856,50c11856,77,11834,100,11806,100l11806,100c11779,100,11756,77,11756,50c11756,22,11779,0,11806,0xm12006,0l12007,0c12034,0,12057,22,12057,50c12057,77,12034,100,12007,100l12006,100c11979,100,11956,77,11956,50c11956,22,11979,0,12006,0xm12207,0l12207,0c12234,0,12257,22,12257,50c12257,77,12234,100,12207,100l12207,100c12179,100,12157,77,12157,50c12157,22,12179,0,12207,0xm12407,0l12407,0c12434,0,12457,22,12457,50c12457,77,12434,100,12407,100l12407,100c12379,100,12357,77,12357,50c12357,22,12379,0,12407,0xm12607,0l12607,0c12634,0,12657,22,12657,50c12657,77,12634,100,12607,100l12607,100c12579,100,12557,77,12557,50c12557,22,12579,0,12607,0xm12807,0l12807,0c12835,0,12857,22,12857,50c12857,77,12835,100,12807,100l12807,100c12779,100,12757,77,12757,50c12757,22,12779,0,12807,0xm13007,0l13007,0c13035,0,13057,22,13057,50c13057,77,13035,100,13007,100l13007,100c12979,100,12957,77,12957,50c12957,22,12979,0,13007,0xm13207,0l13207,0c13235,0,13257,22,13257,50c13257,77,13235,100,13207,100l13207,100c13179,100,13157,77,13157,50c13157,22,13179,0,13207,0xm13407,0l13407,0c13435,0,13457,22,13457,50c13457,77,13435,100,13407,100l13407,100c13380,100,13357,77,13357,50c13357,22,13380,0,13407,0xm13607,0l13607,0c13635,0,13657,22,13657,50c13657,77,13635,100,13607,100l13607,100c13580,100,13557,77,13557,50c13557,22,13580,0,13607,0xe" fillcolor="black" stroked="t" o:allowincell="f" style="position:absolute;left:6269;top:886;width:1264;height:8;mso-wrap-style:none;v-text-anchor:middle">
                      <v:fill o:detectmouseclick="t" type="solid" color2="white"/>
                      <v:stroke color="black" joinstyle="bevel" endcap="flat"/>
                      <w10:wrap type="none"/>
                    </v:shape>
                    <v:shape id="shape_0" ID="任意多边形 254" coordsize="13657,100" path="m0,0l1,0c28,0,51,23,51,50c51,78,28,100,1,100l0,100l0,0xm201,0l201,0c228,0,251,23,251,50c251,78,228,100,201,100l201,100c173,100,151,78,151,50c151,23,173,0,201,0xm401,0l401,0c428,0,451,23,451,50c451,78,428,100,401,100l401,100c373,100,351,78,351,50c351,23,373,0,401,0xm601,0l601,0c628,0,651,23,651,50c651,78,628,100,601,100l601,100c573,100,551,78,551,50c551,23,573,0,601,0xm801,0l801,0c829,0,851,23,851,50c851,78,829,100,801,100l801,100c773,100,751,78,751,50c751,23,773,0,801,0xm1001,0l1001,0c1029,0,1051,23,1051,50c1051,78,1029,100,1001,100l1001,100c973,100,951,78,951,50c951,23,973,0,1001,0xm1201,0l1201,0c1229,0,1251,23,1251,50c1251,78,1229,100,1201,100l1201,100c1173,100,1151,78,1151,50c1151,23,1173,0,1201,0xm1401,0l1401,0c1429,0,1451,23,1451,50c1451,78,1429,100,1401,100l1401,100c1374,100,1351,78,1351,50c1351,23,1374,0,1401,0xm1601,0l1601,0c1629,0,1651,23,1651,50c1651,78,1629,100,1601,100l1601,100c1574,100,1551,78,1551,50c1551,23,1574,0,1601,0xm1801,0l1801,0c1829,0,1851,23,1851,50c1851,78,1829,100,1801,100l1801,100c1774,100,1751,78,1751,50c1751,23,1774,0,1801,0xm2001,0l2002,0c2029,0,2052,23,2052,50c2052,78,2029,100,2002,100l2001,100c1974,100,1951,78,1951,50c1951,23,1974,0,2001,0xm2202,0l2202,0c2229,0,2252,23,2252,50c2252,78,2229,100,2202,100l2202,100c2174,100,2152,78,2152,50c2152,23,2174,0,2202,0xm2402,0l2402,0c2429,0,2452,23,2452,50c2452,78,2429,100,2402,100l2402,100c2374,100,2352,78,2352,50c2352,23,2374,0,2402,0xm2602,0l2602,0c2629,0,2652,23,2652,50c2652,78,2629,100,2602,100l2602,100c2574,100,2552,78,2552,50c2552,23,2574,0,2602,0xm2802,0l2802,0c2830,0,2852,23,2852,50c2852,78,2830,100,2802,100l2802,100c2774,100,2752,78,2752,50c2752,23,2774,0,2802,0xm3002,0l3002,0c3030,0,3052,23,3052,50c3052,78,3030,100,3002,100l3002,100c2974,100,2952,78,2952,50c2952,23,2974,0,3002,0xm3202,0l3202,0c3230,0,3252,23,3252,50c3252,78,3230,100,3202,100l3202,100c3174,100,3152,78,3152,50c3152,23,3174,0,3202,0xm3402,0l3402,0c3430,0,3452,23,3452,50c3452,78,3430,100,3402,100l3402,100c3375,100,3352,78,3352,50c3352,23,3375,0,3402,0xm3602,0l3602,0c3630,0,3652,23,3652,50c3652,78,3630,100,3602,100l3602,100c3575,100,3552,78,3552,50c3552,23,3575,0,3602,0xm3802,0l3802,0c3830,0,3852,23,3852,50c3852,78,3830,100,3802,100l3802,100c3775,100,3752,78,3752,50c3752,23,3775,0,3802,0xm4002,0l4003,0c4030,0,4053,23,4053,50c4053,78,4030,100,4003,100l4002,100c3975,100,3952,78,3952,50c3952,23,3975,0,4002,0xm4203,0l4203,0c4230,0,4253,23,4253,50c4253,78,4230,100,4203,100l4203,100c4175,100,4153,78,4153,50c4153,23,4175,0,4203,0xm4403,0l4403,0c4430,0,4453,23,4453,50c4453,78,4430,100,4403,100l4403,100c4375,100,4353,78,4353,50c4353,23,4375,0,4403,0xm4603,0l4603,0c4630,0,4653,23,4653,50c4653,78,4630,100,4603,100l4603,100c4575,100,4553,78,4553,50c4553,23,4575,0,4603,0xm4803,0l4803,0c4831,0,4853,23,4853,50c4853,78,4831,100,4803,100l4803,100c4775,100,4753,78,4753,50c4753,23,4775,0,4803,0xm5003,0l5003,0c5031,0,5053,23,5053,50c5053,78,5031,100,5003,100l5003,100c4975,100,4953,78,4953,50c4953,23,4975,0,5003,0xm5203,0l5203,0c5231,0,5253,23,5253,50c5253,78,5231,100,5203,100l5203,100c5175,100,5153,78,5153,50c5153,23,5175,0,5203,0xm5403,0l5403,0c5431,0,5453,23,5453,50c5453,78,5431,100,5403,100l5403,100c5376,100,5353,78,5353,50c5353,23,5376,0,5403,0xm5603,0l5603,0c5631,0,5653,23,5653,50c5653,78,5631,100,5603,100l5603,100c5576,100,5553,78,5553,50c5553,23,5576,0,5603,0xm5803,0l5803,0c5831,0,5853,23,5853,50c5853,78,5831,100,5803,100l5803,100c5776,100,5753,78,5753,50c5753,23,5776,0,5803,0xm6003,0l6004,0c6031,0,6054,23,6054,50c6054,78,6031,100,6004,100l6003,100c5976,100,5953,78,5953,50c5953,23,5976,0,6003,0xm6204,0l6204,0c6231,0,6254,23,6254,50c6254,78,6231,100,6204,100l6204,100c6176,100,6154,78,6154,50c6154,23,6176,0,6204,0xm6404,0l6404,0c6431,0,6454,23,6454,50c6454,78,6431,100,6404,100l6404,100c6376,100,6354,78,6354,50c6354,23,6376,0,6404,0xm6604,0l6604,0c6631,0,6654,23,6654,50c6654,78,6631,100,6604,100l6604,100c6576,100,6554,78,6554,50c6554,23,6576,0,6604,0xm6804,0l6804,0c6832,0,6854,23,6854,50c6854,78,6832,100,6804,100l6804,100c6776,100,6754,78,6754,50c6754,23,6776,0,6804,0xm7004,0l7004,0c7032,0,7054,23,7054,50c7054,78,7032,100,7004,100l7004,100c6976,100,6954,78,6954,50c6954,23,6976,0,7004,0xm7204,0l7204,0c7232,0,7254,23,7254,50c7254,78,7232,100,7204,100l7204,100c7176,100,7154,78,7154,50c7154,23,7176,0,7204,0xm7404,0l7404,0c7432,0,7454,23,7454,50c7454,78,7432,100,7404,100l7404,100c7377,100,7354,78,7354,50c7354,23,7377,0,7404,0xm7604,0l7604,0c7632,0,7654,23,7654,50c7654,78,7632,100,7604,100l7604,100c7577,100,7554,78,7554,50c7554,23,7577,0,7604,0xm7804,0l7804,0c7832,0,7854,23,7854,50c7854,78,7832,100,7804,100l7804,100c7777,100,7754,78,7754,50c7754,23,7777,0,7804,0xm8004,0l8005,0c8032,0,8055,23,8055,50c8055,78,8032,100,8005,100l8004,100c7977,100,7954,78,7954,50c7954,23,7977,0,8004,0xm8205,0l8205,0c8232,0,8255,23,8255,50c8255,78,8232,100,8205,100l8205,100c8177,100,8155,78,8155,50c8155,23,8177,0,8205,0xm8405,0l8405,0c8432,0,8455,23,8455,50c8455,78,8432,100,8405,100l8405,100c8377,100,8355,78,8355,50c8355,23,8377,0,8405,0xm8605,0l8605,0c8632,0,8655,23,8655,50c8655,78,8632,100,8605,100l8605,100c8577,100,8555,78,8555,50c8555,23,8577,0,8605,0xm8805,0l8805,0c8833,0,8855,23,8855,50c8855,78,8833,100,8805,100l8805,100c8777,100,8755,78,8755,50c8755,23,8777,0,8805,0xm9005,0l9005,0c9033,0,9055,23,9055,50c9055,78,9033,100,9005,100l9005,100c8977,100,8955,78,8955,50c8955,23,8977,0,9005,0xm9205,0l9205,0c9233,0,9255,23,9255,50c9255,78,9233,100,9205,100l9205,100c9177,100,9155,78,9155,50c9155,23,9177,0,9205,0xm9405,0l9405,0c9433,0,9455,23,9455,50c9455,78,9433,100,9405,100l9405,100c9378,100,9355,78,9355,50c9355,23,9378,0,9405,0xm9605,0l9605,0c9633,0,9655,23,9655,50c9655,78,9633,100,9605,100l9605,100c9578,100,9555,78,9555,50c9555,23,9578,0,9605,0xm9805,0l9805,0c9833,0,9855,23,9855,50c9855,78,9833,100,9805,100l9805,100c9778,100,9755,78,9755,50c9755,23,9778,0,9805,0xm10005,0l10006,0c10033,0,10056,23,10056,50c10056,78,10033,100,10006,100l10005,100c9978,100,9955,78,9955,50c9955,23,9978,0,10005,0xm10206,0l10206,0c10233,0,10256,23,10256,50c10256,78,10233,100,10206,100l10206,100c10178,100,10156,78,10156,50c10156,23,10178,0,10206,0xm10406,0l10406,0c10433,0,10456,23,10456,50c10456,78,10433,100,10406,100l10406,100c10378,100,10356,78,10356,50c10356,23,10378,0,10406,0xm10606,0l10606,0c10633,0,10656,23,10656,50c10656,78,10633,100,10606,100l10606,100c10578,100,10556,78,10556,50c10556,23,10578,0,10606,0xm10806,0l10806,0c10834,0,10856,23,10856,50c10856,78,10834,100,10806,100l10806,100c10778,100,10756,78,10756,50c10756,23,10778,0,10806,0xm11006,0l11006,0c11034,0,11056,23,11056,50c11056,78,11034,100,11006,100l11006,100c10978,100,10956,78,10956,50c10956,23,10978,0,11006,0xm11206,0l11206,0c11234,0,11256,23,11256,50c11256,78,11234,100,11206,100l11206,100c11178,100,11156,78,11156,50c11156,23,11178,0,11206,0xm11406,0l11406,0c11434,0,11456,23,11456,50c11456,78,11434,100,11406,100l11406,100c11379,100,11356,78,11356,50c11356,23,11379,0,11406,0xm11606,0l11606,0c11634,0,11656,23,11656,50c11656,78,11634,100,11606,100l11606,100c11579,100,11556,78,11556,50c11556,23,11579,0,11606,0xm11806,0l11806,0c11834,0,11856,23,11856,50c11856,78,11834,100,11806,100l11806,100c11779,100,11756,78,11756,50c11756,23,11779,0,11806,0xm12006,0l12007,0c12034,0,12057,23,12057,50c12057,78,12034,100,12007,100l12006,100c11979,100,11956,78,11956,50c11956,23,11979,0,12006,0xm12207,0l12207,0c12234,0,12257,23,12257,50c12257,78,12234,100,12207,100l12207,100c12179,100,12157,78,12157,50c12157,23,12179,0,12207,0xm12407,0l12407,0c12434,0,12457,23,12457,50c12457,78,12434,100,12407,100l12407,100c12379,100,12357,78,12357,50c12357,23,12379,0,12407,0xm12607,0l12607,0c12634,0,12657,23,12657,50c12657,78,12634,100,12607,100l12607,100c12579,100,12557,78,12557,50c12557,23,12579,0,12607,0xm12807,0l12807,0c12835,0,12857,23,12857,50c12857,78,12835,100,12807,100l12807,100c12779,100,12757,78,12757,50c12757,23,12779,0,12807,0xm13007,0l13007,0c13035,0,13057,23,13057,50c13057,78,13035,100,13007,100l13007,100c12979,100,12957,78,12957,50c12957,23,12979,0,13007,0xm13207,0l13207,0c13235,0,13257,23,13257,50c13257,78,13235,100,13207,100l13207,100c13179,100,13157,78,13157,50c13157,23,13179,0,13207,0xm13407,0l13407,0c13435,0,13457,23,13457,50c13457,78,13435,100,13407,100l13407,100c13380,100,13357,78,13357,50c13357,23,13380,0,13407,0xm13607,0l13607,0c13635,0,13657,23,13657,50c13657,78,13635,100,13607,100l13607,100c13580,100,13557,78,13557,50c13557,23,13580,0,13607,0xe" fillcolor="black" stroked="t" o:allowincell="f" style="position:absolute;left:6269;top:678;width:1264;height:8;mso-wrap-style:none;v-text-anchor:middle">
                      <v:fill o:detectmouseclick="t" type="solid" color2="white"/>
                      <v:stroke color="black" joinstyle="bevel" endcap="flat"/>
                      <w10:wrap type="none"/>
                    </v:shape>
                  </v:group>
                  <v:group id="shape_0" alt="组合 255" style="position:absolute;left:4995;top:687;width:1067;height:1245">
                    <v:shape id="shape_0" ID="任意多边形 256" coordsize="100,13656" path="m0,13656l0,13656c0,13629,22,13606,50,13606c78,13606,100,13629,100,13656l100,13656l0,13656xm0,13456l0,13456c0,13429,22,13406,50,13406c78,13406,100,13429,100,13456l100,13456c100,13484,78,13506,50,13506c22,13506,0,13484,0,13456xm0,13256l0,13256c0,13229,22,13206,50,13206c78,13206,100,13229,100,13256l100,13256c100,13284,78,13306,50,13306c22,13306,0,13284,0,13256xm0,13056l0,13056c0,13028,22,13006,50,13006c78,13006,100,13028,100,13056l100,13056c100,13084,78,13106,50,13106c22,13106,0,13084,0,13056xm0,12856l0,12856c0,12828,22,12806,50,12806c78,12806,100,12828,100,12856l100,12856c100,12884,78,12906,50,12906c22,12906,0,12884,0,12856xm0,12656l0,12656c0,12628,22,12606,50,12606c78,12606,100,12628,100,12656l100,12656c100,12684,78,12706,50,12706c22,12706,0,12684,0,12656xm0,12456l0,12456c0,12428,22,12406,50,12406c78,12406,100,12428,100,12456l100,12456c100,12483,78,12506,50,12506c22,12506,0,12483,0,12456xm0,12256l0,12256c0,12228,22,12206,50,12206c78,12206,100,12228,100,12256l100,12256c100,12283,78,12306,50,12306c22,12306,0,12283,0,12256xm0,12056l0,12056c0,12028,22,12006,50,12006c78,12006,100,12028,100,12056l100,12056c100,12083,78,12106,50,12106c22,12106,0,12083,0,12056xm0,11856l0,11855c0,11828,22,11805,50,11805c78,11805,100,11828,100,11855l100,11856c100,11883,78,11906,50,11906c22,11906,0,11883,0,11856xm0,11655l0,11655c0,11628,22,11605,50,11605c78,11605,100,11628,100,11655l100,11655c100,11683,78,11705,50,11705c22,11705,0,11683,0,11655xm0,11455l0,11455c0,11428,22,11405,50,11405c78,11405,100,11428,100,11455l100,11455c100,11483,78,11505,50,11505c22,11505,0,11483,0,11455xm0,11255l0,11255c0,11228,22,11205,50,11205c78,11205,100,11228,100,11255l100,11255c100,11283,78,11305,50,11305c22,11305,0,11283,0,11255xm0,11055l0,11055c0,11027,22,11005,50,11005c78,11005,100,11027,100,11055l100,11055c100,11083,78,11105,50,11105c22,11105,0,11083,0,11055xm0,10855l0,10855c0,10827,22,10805,50,10805c78,10805,100,10827,100,10855l100,10855c100,10883,78,10905,50,10905c22,10905,0,10883,0,10855xm0,10655l0,10655c0,10627,22,10605,50,10605c78,10605,100,10627,100,10655l100,10655c100,10683,78,10705,50,10705c22,10705,0,10683,0,10655xm0,10455l0,10455c0,10427,22,10405,50,10405c78,10405,100,10427,100,10455l100,10455c100,10482,78,10505,50,10505c22,10505,0,10482,0,10455xm0,10255l0,10255c0,10227,22,10205,50,10205c78,10205,100,10227,100,10255l100,10255c100,10282,78,10305,50,10305c22,10305,0,10282,0,10255xm0,10055l0,10055c0,10027,22,10005,50,10005c78,10005,100,10027,100,10055l100,10055c100,10082,78,10105,50,10105c22,10105,0,10082,0,10055xm0,9855l0,9854c0,9827,22,9804,50,9804c78,9804,100,9827,100,9854l100,9855c100,9882,78,9905,50,9905c22,9905,0,9882,0,9855xm0,9654l0,9654c0,9627,22,9604,50,9604c78,9604,100,9627,100,9654l100,9654c100,9682,78,9704,50,9704c22,9704,0,9682,0,9654xm0,9454l0,9454c0,9427,22,9404,50,9404c78,9404,100,9427,100,9454l100,9454c100,9482,78,9504,50,9504c22,9504,0,9482,0,9454xm0,9254l0,9254c0,9227,22,9204,50,9204c78,9204,100,9227,100,9254l100,9254c100,9282,78,9304,50,9304c22,9304,0,9282,0,9254xm0,9054l0,9054c0,9026,22,9004,50,9004c78,9004,100,9026,100,9054l100,9054c100,9082,78,9104,50,9104c22,9104,0,9082,0,9054xm0,8854l0,8854c0,8826,22,8804,50,8804c78,8804,100,8826,100,8854l100,8854c100,8882,78,8904,50,8904c22,8904,0,8882,0,8854xm0,8654l0,8654c0,8626,22,8604,50,8604c78,8604,100,8626,100,8654l100,8654c100,8682,78,8704,50,8704c22,8704,0,8682,0,8654xm0,8454l0,8454c0,8426,22,8404,50,8404c78,8404,100,8426,100,8454l100,8454c100,8481,78,8504,50,8504c22,8504,0,8481,0,8454xm0,8254l0,8254c0,8226,22,8204,50,8204c78,8204,100,8226,100,8254l100,8254c100,8281,78,8304,50,8304c22,8304,0,8281,0,8254xm0,8054l0,8054c0,8026,22,8004,50,8004c78,8004,100,8026,100,8054l100,8054c100,8081,78,8104,50,8104c22,8104,0,8081,0,8054xm0,7854l0,7853c0,7826,22,7803,50,7803c78,7803,100,7826,100,7853l100,7854c100,7881,78,7904,50,7904c22,7904,0,7881,0,7854xm0,7653l0,7653c0,7626,22,7603,50,7603c78,7603,100,7626,100,7653l100,7653c100,7681,78,7703,50,7703c22,7703,0,7681,0,7653xm0,7453l0,7453c0,7426,22,7403,50,7403c78,7403,100,7426,100,7453l100,7453c100,7481,78,7503,50,7503c22,7503,0,7481,0,7453xm0,7253l0,7253c0,7226,22,7203,50,7203c78,7203,100,7226,100,7253l100,7253c100,7281,78,7303,50,7303c22,7303,0,7281,0,7253xm0,7053l0,7053c0,7025,22,7003,50,7003c78,7003,100,7025,100,7053l100,7053c100,7081,78,7103,50,7103c22,7103,0,7081,0,7053xm0,6853l0,6853c0,6825,22,6803,50,6803c78,6803,100,6825,100,6853l100,6853c100,6881,78,6903,50,6903c22,6903,0,6881,0,6853xm0,6653l0,6653c0,6625,22,6603,50,6603c78,6603,100,6625,100,6653l100,6653c100,6681,78,6703,50,6703c22,6703,0,6681,0,6653xm0,6453l0,6453c0,6425,22,6403,50,6403c78,6403,100,6425,100,6453l100,6453c100,6480,78,6503,50,6503c22,6503,0,6480,0,6453xm0,6253l0,6253c0,6225,22,6203,50,6203c78,6203,100,6225,100,6253l100,6253c100,6280,78,6303,50,6303c22,6303,0,6280,0,6253xm0,6053l0,6053c0,6025,22,6003,50,6003c78,6003,100,6025,100,6053l100,6053c100,6080,78,6103,50,6103c22,6103,0,6080,0,6053xm0,5853l0,5852c0,5825,22,5802,50,5802c78,5802,100,5825,100,5852l100,5853c100,5880,78,5903,50,5903c22,5903,0,5880,0,5853xm0,5652l0,5652c0,5625,22,5602,50,5602c78,5602,100,5625,100,5652l100,5652c100,5680,78,5702,50,5702c22,5702,0,5680,0,5652xm0,5452l0,5452c0,5425,22,5402,50,5402c78,5402,100,5425,100,5452l100,5452c100,5480,78,5502,50,5502c22,5502,0,5480,0,5452xm0,5252l0,5252c0,5225,22,5202,50,5202c78,5202,100,5225,100,5252l100,5252c100,5280,78,5302,50,5302c22,5302,0,5280,0,5252xm0,5052l0,5052c0,5024,22,5002,50,5002c78,5002,100,5024,100,5052l100,5052c100,5080,78,5102,50,5102c22,5102,0,5080,0,5052xm0,4852l0,4852c0,4824,22,4802,50,4802c78,4802,100,4824,100,4852l100,4852c100,4880,78,4902,50,4902c22,4902,0,4880,0,4852xm0,4652l0,4652c0,4624,22,4602,50,4602c78,4602,100,4624,100,4652l100,4652c100,4680,78,4702,50,4702c22,4702,0,4680,0,4652xm0,4452l0,4452c0,4424,22,4402,50,4402c78,4402,100,4424,100,4452l100,4452c100,4479,78,4502,50,4502c22,4502,0,4479,0,4452xm0,4252l0,4252c0,4224,22,4202,50,4202c78,4202,100,4224,100,4252l100,4252c100,4279,78,4302,50,4302c22,4302,0,4279,0,4252xm0,4052l0,4052c0,4024,22,4002,50,4002c78,4002,100,4024,100,4052l100,4052c100,4079,78,4102,50,4102c22,4102,0,4079,0,4052xm0,3852l0,3851c0,3824,22,3801,50,3801c78,3801,100,3824,100,3851l100,3852c100,3879,78,3902,50,3902c22,3902,0,3879,0,3852xm0,3651l0,3651c0,3624,22,3601,50,3601c78,3601,100,3624,100,3651l100,3651c100,3679,78,3701,50,3701c22,3701,0,3679,0,3651xm0,3451l0,3451c0,3424,22,3401,50,3401c78,3401,100,3424,100,3451l100,3451c100,3479,78,3501,50,3501c22,3501,0,3479,0,3451xm0,3251l0,3251c0,3224,22,3201,50,3201c78,3201,100,3224,100,3251l100,3251c100,3279,78,3301,50,3301c22,3301,0,3279,0,3251xm0,3051l0,3051c0,3023,22,3001,50,3001c78,3001,100,3023,100,3051l100,3051c100,3079,78,3101,50,3101c22,3101,0,3079,0,3051xm0,2851l0,2851c0,2823,22,2801,50,2801c78,2801,100,2823,100,2851l100,2851c100,2879,78,2901,50,2901c22,2901,0,2879,0,2851xm0,2651l0,2651c0,2623,22,2601,50,2601c78,2601,100,2623,100,2651l100,2651c100,2679,78,2701,50,2701c22,2701,0,2679,0,2651xm0,2451l0,2451c0,2423,22,2401,50,2401c78,2401,100,2423,100,2451l100,2451c100,2478,78,2501,50,2501c22,2501,0,2478,0,2451xm0,2251l0,2251c0,2223,22,2201,50,2201c78,2201,100,2223,100,2251l100,2251c100,2278,78,2301,50,2301c22,2301,0,2278,0,2251xm0,2051l0,2051c0,2023,22,2001,50,2001c78,2001,100,2023,100,2051l100,2051c100,2078,78,2101,50,2101c22,2101,0,2078,0,2051xm0,1851l0,1850c0,1823,22,1800,50,1800c78,1800,100,1823,100,1850l100,1851c100,1878,78,1901,50,1901c22,1901,0,1878,0,1851xm0,1650l0,1650c0,1623,22,1600,50,1600c78,1600,100,1623,100,1650l100,1650c100,1678,78,1700,50,1700c22,1700,0,1678,0,1650xm0,1450l0,1450c0,1423,22,1400,50,1400c78,1400,100,1423,100,1450l100,1450c100,1478,78,1500,50,1500c22,1500,0,1478,0,1450xm0,1250l0,1250c0,1223,22,1200,50,1200c78,1200,100,1223,100,1250l100,1250c100,1278,78,1300,50,1300c22,1300,0,1278,0,1250xm0,1050l0,1050c0,1022,22,1000,50,1000c78,1000,100,1022,100,1050l100,1050c100,1078,78,1100,50,1100c22,1100,0,1078,0,1050xm0,850l0,850c0,822,22,800,50,800c78,800,100,822,100,850l100,850c100,878,78,900,50,900c22,900,0,878,0,850xm0,650l0,650c0,622,22,600,50,600c78,600,100,622,100,650l100,650c100,678,78,700,50,700c22,700,0,678,0,650xm0,450l0,450c0,422,22,400,50,400c78,400,100,422,100,450l100,450c100,477,78,500,50,500c22,500,0,477,0,450xm0,250l0,250c0,222,22,200,50,200c78,200,100,222,100,250l100,250c100,277,78,300,50,300c22,300,0,277,0,250xm0,50l0,50c0,22,22,0,50,0c78,0,100,22,100,50l100,50c100,77,78,100,50,100c22,100,0,77,0,50xe" fillcolor="black" stroked="t" o:allowincell="f" style="position:absolute;left:6053;top:687;width:8;height:1244;mso-wrap-style:none;v-text-anchor:middle">
                      <v:fill o:detectmouseclick="t" type="solid" color2="white"/>
                      <v:stroke color="black" joinstyle="bevel" endcap="flat"/>
                      <w10:wrap type="none"/>
                    </v:shape>
                    <v:shape id="shape_0" ID="任意多边形 257" coordsize="100,13656" path="m0,13656l0,13656c0,13629,22,13606,50,13606c77,13606,100,13629,100,13656l100,13656l0,13656xm0,13456l0,13456c0,13429,22,13406,50,13406c77,13406,100,13429,100,13456l100,13456c100,13484,77,13506,50,13506c22,13506,0,13484,0,13456xm0,13256l0,13256c0,13229,22,13206,50,13206c77,13206,100,13229,100,13256l100,13256c100,13284,77,13306,50,13306c22,13306,0,13284,0,13256xm0,13056l0,13056c0,13028,22,13006,50,13006c77,13006,100,13028,100,13056l100,13056c100,13084,77,13106,50,13106c22,13106,0,13084,0,13056xm0,12856l0,12856c0,12828,22,12806,50,12806c77,12806,100,12828,100,12856l100,12856c100,12884,77,12906,50,12906c22,12906,0,12884,0,12856xm0,12656l0,12656c0,12628,22,12606,50,12606c77,12606,100,12628,100,12656l100,12656c100,12684,77,12706,50,12706c22,12706,0,12684,0,12656xm0,12456l0,12456c0,12428,22,12406,50,12406c77,12406,100,12428,100,12456l100,12456c100,12483,77,12506,50,12506c22,12506,0,12483,0,12456xm0,12256l0,12256c0,12228,22,12206,50,12206c77,12206,100,12228,100,12256l100,12256c100,12283,77,12306,50,12306c22,12306,0,12283,0,12256xm0,12056l0,12056c0,12028,22,12006,50,12006c77,12006,100,12028,100,12056l100,12056c100,12083,77,12106,50,12106c22,12106,0,12083,0,12056xm0,11856l0,11855c0,11828,22,11805,50,11805c77,11805,100,11828,100,11855l100,11856c100,11883,77,11906,50,11906c22,11906,0,11883,0,11856xm0,11655l0,11655c0,11628,22,11605,50,11605c77,11605,100,11628,100,11655l100,11655c100,11683,77,11705,50,11705c22,11705,0,11683,0,11655xm0,11455l0,11455c0,11428,22,11405,50,11405c77,11405,100,11428,100,11455l100,11455c100,11483,77,11505,50,11505c22,11505,0,11483,0,11455xm0,11255l0,11255c0,11228,22,11205,50,11205c77,11205,100,11228,100,11255l100,11255c100,11283,77,11305,50,11305c22,11305,0,11283,0,11255xm0,11055l0,11055c0,11027,22,11005,50,11005c77,11005,100,11027,100,11055l100,11055c100,11083,77,11105,50,11105c22,11105,0,11083,0,11055xm0,10855l0,10855c0,10827,22,10805,50,10805c77,10805,100,10827,100,10855l100,10855c100,10883,77,10905,50,10905c22,10905,0,10883,0,10855xm0,10655l0,10655c0,10627,22,10605,50,10605c77,10605,100,10627,100,10655l100,10655c100,10683,77,10705,50,10705c22,10705,0,10683,0,10655xm0,10455l0,10455c0,10427,22,10405,50,10405c77,10405,100,10427,100,10455l100,10455c100,10482,77,10505,50,10505c22,10505,0,10482,0,10455xm0,10255l0,10255c0,10227,22,10205,50,10205c77,10205,100,10227,100,10255l100,10255c100,10282,77,10305,50,10305c22,10305,0,10282,0,10255xm0,10055l0,10055c0,10027,22,10005,50,10005c77,10005,100,10027,100,10055l100,10055c100,10082,77,10105,50,10105c22,10105,0,10082,0,10055xm0,9855l0,9854c0,9827,22,9804,50,9804c77,9804,100,9827,100,9854l100,9855c100,9882,77,9905,50,9905c22,9905,0,9882,0,9855xm0,9654l0,9654c0,9627,22,9604,50,9604c77,9604,100,9627,100,9654l100,9654c100,9682,77,9704,50,9704c22,9704,0,9682,0,9654xm0,9454l0,9454c0,9427,22,9404,50,9404c77,9404,100,9427,100,9454l100,9454c100,9482,77,9504,50,9504c22,9504,0,9482,0,9454xm0,9254l0,9254c0,9227,22,9204,50,9204c77,9204,100,9227,100,9254l100,9254c100,9282,77,9304,50,9304c22,9304,0,9282,0,9254xm0,9054l0,9054c0,9026,22,9004,50,9004c77,9004,100,9026,100,9054l100,9054c100,9082,77,9104,50,9104c22,9104,0,9082,0,9054xm0,8854l0,8854c0,8826,22,8804,50,8804c77,8804,100,8826,100,8854l100,8854c100,8882,77,8904,50,8904c22,8904,0,8882,0,8854xm0,8654l0,8654c0,8626,22,8604,50,8604c77,8604,100,8626,100,8654l100,8654c100,8682,77,8704,50,8704c22,8704,0,8682,0,8654xm0,8454l0,8454c0,8426,22,8404,50,8404c77,8404,100,8426,100,8454l100,8454c100,8481,77,8504,50,8504c22,8504,0,8481,0,8454xm0,8254l0,8254c0,8226,22,8204,50,8204c77,8204,100,8226,100,8254l100,8254c100,8281,77,8304,50,8304c22,8304,0,8281,0,8254xm0,8054l0,8054c0,8026,22,8004,50,8004c77,8004,100,8026,100,8054l100,8054c100,8081,77,8104,50,8104c22,8104,0,8081,0,8054xm0,7854l0,7853c0,7826,22,7803,50,7803c77,7803,100,7826,100,7853l100,7854c100,7881,77,7904,50,7904c22,7904,0,7881,0,7854xm0,7653l0,7653c0,7626,22,7603,50,7603c77,7603,100,7626,100,7653l100,7653c100,7681,77,7703,50,7703c22,7703,0,7681,0,7653xm0,7453l0,7453c0,7426,22,7403,50,7403c77,7403,100,7426,100,7453l100,7453c100,7481,77,7503,50,7503c22,7503,0,7481,0,7453xm0,7253l0,7253c0,7226,22,7203,50,7203c77,7203,100,7226,100,7253l100,7253c100,7281,77,7303,50,7303c22,7303,0,7281,0,7253xm0,7053l0,7053c0,7025,22,7003,50,7003c77,7003,100,7025,100,7053l100,7053c100,7081,77,7103,50,7103c22,7103,0,7081,0,7053xm0,6853l0,6853c0,6825,22,6803,50,6803c77,6803,100,6825,100,6853l100,6853c100,6881,77,6903,50,6903c22,6903,0,6881,0,6853xm0,6653l0,6653c0,6625,22,6603,50,6603c77,6603,100,6625,100,6653l100,6653c100,6681,77,6703,50,6703c22,6703,0,6681,0,6653xm0,6453l0,6453c0,6425,22,6403,50,6403c77,6403,100,6425,100,6453l100,6453c100,6480,77,6503,50,6503c22,6503,0,6480,0,6453xm0,6253l0,6253c0,6225,22,6203,50,6203c77,6203,100,6225,100,6253l100,6253c100,6280,77,6303,50,6303c22,6303,0,6280,0,6253xm0,6053l0,6053c0,6025,22,6003,50,6003c77,6003,100,6025,100,6053l100,6053c100,6080,77,6103,50,6103c22,6103,0,6080,0,6053xm0,5853l0,5852c0,5825,22,5802,50,5802c77,5802,100,5825,100,5852l100,5853c100,5880,77,5903,50,5903c22,5903,0,5880,0,5853xm0,5652l0,5652c0,5625,22,5602,50,5602c77,5602,100,5625,100,5652l100,5652c100,5680,77,5702,50,5702c22,5702,0,5680,0,5652xm0,5452l0,5452c0,5425,22,5402,50,5402c77,5402,100,5425,100,5452l100,5452c100,5480,77,5502,50,5502c22,5502,0,5480,0,5452xm0,5252l0,5252c0,5225,22,5202,50,5202c77,5202,100,5225,100,5252l100,5252c100,5280,77,5302,50,5302c22,5302,0,5280,0,5252xm0,5052l0,5052c0,5024,22,5002,50,5002c77,5002,100,5024,100,5052l100,5052c100,5080,77,5102,50,5102c22,5102,0,5080,0,5052xm0,4852l0,4852c0,4824,22,4802,50,4802c77,4802,100,4824,100,4852l100,4852c100,4880,77,4902,50,4902c22,4902,0,4880,0,4852xm0,4652l0,4652c0,4624,22,4602,50,4602c77,4602,100,4624,100,4652l100,4652c100,4680,77,4702,50,4702c22,4702,0,4680,0,4652xm0,4452l0,4452c0,4424,22,4402,50,4402c77,4402,100,4424,100,4452l100,4452c100,4479,77,4502,50,4502c22,4502,0,4479,0,4452xm0,4252l0,4252c0,4224,22,4202,50,4202c77,4202,100,4224,100,4252l100,4252c100,4279,77,4302,50,4302c22,4302,0,4279,0,4252xm0,4052l0,4052c0,4024,22,4002,50,4002c77,4002,100,4024,100,4052l100,4052c100,4079,77,4102,50,4102c22,4102,0,4079,0,4052xm0,3852l0,3851c0,3824,22,3801,50,3801c77,3801,100,3824,100,3851l100,3852c100,3879,77,3902,50,3902c22,3902,0,3879,0,3852xm0,3651l0,3651c0,3624,22,3601,50,3601c77,3601,100,3624,100,3651l100,3651c100,3679,77,3701,50,3701c22,3701,0,3679,0,3651xm0,3451l0,3451c0,3424,22,3401,50,3401c77,3401,100,3424,100,3451l100,3451c100,3479,77,3501,50,3501c22,3501,0,3479,0,3451xm0,3251l0,3251c0,3224,22,3201,50,3201c77,3201,100,3224,100,3251l100,3251c100,3279,77,3301,50,3301c22,3301,0,3279,0,3251xm0,3051l0,3051c0,3023,22,3001,50,3001c77,3001,100,3023,100,3051l100,3051c100,3079,77,3101,50,3101c22,3101,0,3079,0,3051xm0,2851l0,2851c0,2823,22,2801,50,2801c77,2801,100,2823,100,2851l100,2851c100,2879,77,2901,50,2901c22,2901,0,2879,0,2851xm0,2651l0,2651c0,2623,22,2601,50,2601c77,2601,100,2623,100,2651l100,2651c100,2679,77,2701,50,2701c22,2701,0,2679,0,2651xm0,2451l0,2451c0,2423,22,2401,50,2401c77,2401,100,2423,100,2451l100,2451c100,2478,77,2501,50,2501c22,2501,0,2478,0,2451xm0,2251l0,2251c0,2223,22,2201,50,2201c77,2201,100,2223,100,2251l100,2251c100,2278,77,2301,50,2301c22,2301,0,2278,0,2251xm0,2051l0,2051c0,2023,22,2001,50,2001c77,2001,100,2023,100,2051l100,2051c100,2078,77,2101,50,2101c22,2101,0,2078,0,2051xm0,1851l0,1850c0,1823,22,1800,50,1800c77,1800,100,1823,100,1850l100,1851c100,1878,77,1901,50,1901c22,1901,0,1878,0,1851xm0,1650l0,1650c0,1623,22,1600,50,1600c77,1600,100,1623,100,1650l100,1650c100,1678,77,1700,50,1700c22,1700,0,1678,0,1650xm0,1450l0,1450c0,1423,22,1400,50,1400c77,1400,100,1423,100,1450l100,1450c100,1478,77,1500,50,1500c22,1500,0,1478,0,1450xm0,1250l0,1250c0,1223,22,1200,50,1200c77,1200,100,1223,100,1250l100,1250c100,1278,77,1300,50,1300c22,1300,0,1278,0,1250xm0,1050l0,1050c0,1022,22,1000,50,1000c77,1000,100,1022,100,1050l100,1050c100,1078,77,1100,50,1100c22,1100,0,1078,0,1050xm0,850l0,850c0,822,22,800,50,800c77,800,100,822,100,850l100,850c100,878,77,900,50,900c22,900,0,878,0,850xm0,650l0,650c0,622,22,600,50,600c77,600,100,622,100,650l100,650c100,678,77,700,50,700c22,700,0,678,0,650xm0,450l0,450c0,422,22,400,50,400c77,400,100,422,100,450l100,450c100,477,77,500,50,500c22,500,0,477,0,450xm0,250l0,250c0,222,22,200,50,200c77,200,100,222,100,250l100,250c100,277,77,300,50,300c22,300,0,277,0,250xm0,50l0,50c0,22,22,0,50,0c77,0,100,22,100,50l100,50c100,77,77,100,50,100c22,100,0,77,0,50xe" fillcolor="black" stroked="t" o:allowincell="f" style="position:absolute;left:5841;top:687;width:8;height:1244;mso-wrap-style:none;v-text-anchor:middle">
                      <v:fill o:detectmouseclick="t" type="solid" color2="white"/>
                      <v:stroke color="black" joinstyle="bevel" endcap="flat"/>
                      <w10:wrap type="none"/>
                    </v:shape>
                    <v:shape id="shape_0" ID="任意多边形 258" coordsize="100,13656" path="m0,13656l0,13656c0,13629,23,13606,50,13606c78,13606,100,13629,100,13656l100,13656l0,13656xm0,13456l0,13456c0,13429,23,13406,50,13406c78,13406,100,13429,100,13456l100,13456c100,13484,78,13506,50,13506c23,13506,0,13484,0,13456xm0,13256l0,13256c0,13229,23,13206,50,13206c78,13206,100,13229,100,13256l100,13256c100,13284,78,13306,50,13306c23,13306,0,13284,0,13256xm0,13056l0,13056c0,13028,23,13006,50,13006c78,13006,100,13028,100,13056l100,13056c100,13084,78,13106,50,13106c23,13106,0,13084,0,13056xm0,12856l0,12856c0,12828,23,12806,50,12806c78,12806,100,12828,100,12856l100,12856c100,12884,78,12906,50,12906c23,12906,0,12884,0,12856xm0,12656l0,12656c0,12628,23,12606,50,12606c78,12606,100,12628,100,12656l100,12656c100,12684,78,12706,50,12706c23,12706,0,12684,0,12656xm0,12456l0,12456c0,12428,23,12406,50,12406c78,12406,100,12428,100,12456l100,12456c100,12483,78,12506,50,12506c23,12506,0,12483,0,12456xm0,12256l0,12256c0,12228,23,12206,50,12206c78,12206,100,12228,100,12256l100,12256c100,12283,78,12306,50,12306c23,12306,0,12283,0,12256xm0,12056l0,12056c0,12028,23,12006,50,12006c78,12006,100,12028,100,12056l100,12056c100,12083,78,12106,50,12106c23,12106,0,12083,0,12056xm0,11856l0,11855c0,11828,23,11805,50,11805c78,11805,100,11828,100,11855l100,11856c100,11883,78,11906,50,11906c23,11906,0,11883,0,11856xm0,11655l0,11655c0,11628,23,11605,50,11605c78,11605,100,11628,100,11655l100,11655c100,11683,78,11705,50,11705c23,11705,0,11683,0,11655xm0,11455l0,11455c0,11428,23,11405,50,11405c78,11405,100,11428,100,11455l100,11455c100,11483,78,11505,50,11505c23,11505,0,11483,0,11455xm0,11255l0,11255c0,11228,23,11205,50,11205c78,11205,100,11228,100,11255l100,11255c100,11283,78,11305,50,11305c23,11305,0,11283,0,11255xm0,11055l0,11055c0,11027,23,11005,50,11005c78,11005,100,11027,100,11055l100,11055c100,11083,78,11105,50,11105c23,11105,0,11083,0,11055xm0,10855l0,10855c0,10827,23,10805,50,10805c78,10805,100,10827,100,10855l100,10855c100,10883,78,10905,50,10905c23,10905,0,10883,0,10855xm0,10655l0,10655c0,10627,23,10605,50,10605c78,10605,100,10627,100,10655l100,10655c100,10683,78,10705,50,10705c23,10705,0,10683,0,10655xm0,10455l0,10455c0,10427,23,10405,50,10405c78,10405,100,10427,100,10455l100,10455c100,10482,78,10505,50,10505c23,10505,0,10482,0,10455xm0,10255l0,10255c0,10227,23,10205,50,10205c78,10205,100,10227,100,10255l100,10255c100,10282,78,10305,50,10305c23,10305,0,10282,0,10255xm0,10055l0,10055c0,10027,23,10005,50,10005c78,10005,100,10027,100,10055l100,10055c100,10082,78,10105,50,10105c23,10105,0,10082,0,10055xm0,9855l0,9854c0,9827,23,9804,50,9804c78,9804,100,9827,100,9854l100,9855c100,9882,78,9905,50,9905c23,9905,0,9882,0,9855xm0,9654l0,9654c0,9627,23,9604,50,9604c78,9604,100,9627,100,9654l100,9654c100,9682,78,9704,50,9704c23,9704,0,9682,0,9654xm0,9454l0,9454c0,9427,23,9404,50,9404c78,9404,100,9427,100,9454l100,9454c100,9482,78,9504,50,9504c23,9504,0,9482,0,9454xm0,9254l0,9254c0,9227,23,9204,50,9204c78,9204,100,9227,100,9254l100,9254c100,9282,78,9304,50,9304c23,9304,0,9282,0,9254xm0,9054l0,9054c0,9026,23,9004,50,9004c78,9004,100,9026,100,9054l100,9054c100,9082,78,9104,50,9104c23,9104,0,9082,0,9054xm0,8854l0,8854c0,8826,23,8804,50,8804c78,8804,100,8826,100,8854l100,8854c100,8882,78,8904,50,8904c23,8904,0,8882,0,8854xm0,8654l0,8654c0,8626,23,8604,50,8604c78,8604,100,8626,100,8654l100,8654c100,8682,78,8704,50,8704c23,8704,0,8682,0,8654xm0,8454l0,8454c0,8426,23,8404,50,8404c78,8404,100,8426,100,8454l100,8454c100,8481,78,8504,50,8504c23,8504,0,8481,0,8454xm0,8254l0,8254c0,8226,23,8204,50,8204c78,8204,100,8226,100,8254l100,8254c100,8281,78,8304,50,8304c23,8304,0,8281,0,8254xm0,8054l0,8054c0,8026,23,8004,50,8004c78,8004,100,8026,100,8054l100,8054c100,8081,78,8104,50,8104c23,8104,0,8081,0,8054xm0,7854l0,7853c0,7826,23,7803,50,7803c78,7803,100,7826,100,7853l100,7854c100,7881,78,7904,50,7904c23,7904,0,7881,0,7854xm0,7653l0,7653c0,7626,23,7603,50,7603c78,7603,100,7626,100,7653l100,7653c100,7681,78,7703,50,7703c23,7703,0,7681,0,7653xm0,7453l0,7453c0,7426,23,7403,50,7403c78,7403,100,7426,100,7453l100,7453c100,7481,78,7503,50,7503c23,7503,0,7481,0,7453xm0,7253l0,7253c0,7226,23,7203,50,7203c78,7203,100,7226,100,7253l100,7253c100,7281,78,7303,50,7303c23,7303,0,7281,0,7253xm0,7053l0,7053c0,7025,23,7003,50,7003c78,7003,100,7025,100,7053l100,7053c100,7081,78,7103,50,7103c23,7103,0,7081,0,7053xm0,6853l0,6853c0,6825,23,6803,50,6803c78,6803,100,6825,100,6853l100,6853c100,6881,78,6903,50,6903c23,6903,0,6881,0,6853xm0,6653l0,6653c0,6625,23,6603,50,6603c78,6603,100,6625,100,6653l100,6653c100,6681,78,6703,50,6703c23,6703,0,6681,0,6653xm0,6453l0,6453c0,6425,23,6403,50,6403c78,6403,100,6425,100,6453l100,6453c100,6480,78,6503,50,6503c23,6503,0,6480,0,6453xm0,6253l0,6253c0,6225,23,6203,50,6203c78,6203,100,6225,100,6253l100,6253c100,6280,78,6303,50,6303c23,6303,0,6280,0,6253xm0,6053l0,6053c0,6025,23,6003,50,6003c78,6003,100,6025,100,6053l100,6053c100,6080,78,6103,50,6103c23,6103,0,6080,0,6053xm0,5853l0,5852c0,5825,23,5802,50,5802c78,5802,100,5825,100,5852l100,5853c100,5880,78,5903,50,5903c23,5903,0,5880,0,5853xm0,5652l0,5652c0,5625,23,5602,50,5602c78,5602,100,5625,100,5652l100,5652c100,5680,78,5702,50,5702c23,5702,0,5680,0,5652xm0,5452l0,5452c0,5425,23,5402,50,5402c78,5402,100,5425,100,5452l100,5452c100,5480,78,5502,50,5502c23,5502,0,5480,0,5452xm0,5252l0,5252c0,5225,23,5202,50,5202c78,5202,100,5225,100,5252l100,5252c100,5280,78,5302,50,5302c23,5302,0,5280,0,5252xm0,5052l0,5052c0,5024,23,5002,50,5002c78,5002,100,5024,100,5052l100,5052c100,5080,78,5102,50,5102c23,5102,0,5080,0,5052xm0,4852l0,4852c0,4824,23,4802,50,4802c78,4802,100,4824,100,4852l100,4852c100,4880,78,4902,50,4902c23,4902,0,4880,0,4852xm0,4652l0,4652c0,4624,23,4602,50,4602c78,4602,100,4624,100,4652l100,4652c100,4680,78,4702,50,4702c23,4702,0,4680,0,4652xm0,4452l0,4452c0,4424,23,4402,50,4402c78,4402,100,4424,100,4452l100,4452c100,4479,78,4502,50,4502c23,4502,0,4479,0,4452xm0,4252l0,4252c0,4224,23,4202,50,4202c78,4202,100,4224,100,4252l100,4252c100,4279,78,4302,50,4302c23,4302,0,4279,0,4252xm0,4052l0,4052c0,4024,23,4002,50,4002c78,4002,100,4024,100,4052l100,4052c100,4079,78,4102,50,4102c23,4102,0,4079,0,4052xm0,3852l0,3851c0,3824,23,3801,50,3801c78,3801,100,3824,100,3851l100,3852c100,3879,78,3902,50,3902c23,3902,0,3879,0,3852xm0,3651l0,3651c0,3624,23,3601,50,3601c78,3601,100,3624,100,3651l100,3651c100,3679,78,3701,50,3701c23,3701,0,3679,0,3651xm0,3451l0,3451c0,3424,23,3401,50,3401c78,3401,100,3424,100,3451l100,3451c100,3479,78,3501,50,3501c23,3501,0,3479,0,3451xm0,3251l0,3251c0,3224,23,3201,50,3201c78,3201,100,3224,100,3251l100,3251c100,3279,78,3301,50,3301c23,3301,0,3279,0,3251xm0,3051l0,3051c0,3023,23,3001,50,3001c78,3001,100,3023,100,3051l100,3051c100,3079,78,3101,50,3101c23,3101,0,3079,0,3051xm0,2851l0,2851c0,2823,23,2801,50,2801c78,2801,100,2823,100,2851l100,2851c100,2879,78,2901,50,2901c23,2901,0,2879,0,2851xm0,2651l0,2651c0,2623,23,2601,50,2601c78,2601,100,2623,100,2651l100,2651c100,2679,78,2701,50,2701c23,2701,0,2679,0,2651xm0,2451l0,2451c0,2423,23,2401,50,2401c78,2401,100,2423,100,2451l100,2451c100,2478,78,2501,50,2501c23,2501,0,2478,0,2451xm0,2251l0,2251c0,2223,23,2201,50,2201c78,2201,100,2223,100,2251l100,2251c100,2278,78,2301,50,2301c23,2301,0,2278,0,2251xm0,2051l0,2051c0,2023,23,2001,50,2001c78,2001,100,2023,100,2051l100,2051c100,2078,78,2101,50,2101c23,2101,0,2078,0,2051xm0,1851l0,1850c0,1823,23,1800,50,1800c78,1800,100,1823,100,1850l100,1851c100,1878,78,1901,50,1901c23,1901,0,1878,0,1851xm0,1650l0,1650c0,1623,23,1600,50,1600c78,1600,100,1623,100,1650l100,1650c100,1678,78,1700,50,1700c23,1700,0,1678,0,1650xm0,1450l0,1450c0,1423,23,1400,50,1400c78,1400,100,1423,100,1450l100,1450c100,1478,78,1500,50,1500c23,1500,0,1478,0,1450xm0,1250l0,1250c0,1223,23,1200,50,1200c78,1200,100,1223,100,1250l100,1250c100,1278,78,1300,50,1300c23,1300,0,1278,0,1250xm0,1050l0,1050c0,1022,23,1000,50,1000c78,1000,100,1022,100,1050l100,1050c100,1078,78,1100,50,1100c23,1100,0,1078,0,1050xm0,850l0,850c0,822,23,800,50,800c78,800,100,822,100,850l100,850c100,878,78,900,50,900c23,900,0,878,0,850xm0,650l0,650c0,622,23,600,50,600c78,600,100,622,100,650l100,650c100,678,78,700,50,700c23,700,0,678,0,650xm0,450l0,450c0,422,23,400,50,400c78,400,100,422,100,450l100,450c100,477,78,500,50,500c23,500,0,477,0,450xm0,250l0,250c0,222,23,200,50,200c78,200,100,222,100,250l100,250c100,277,78,300,50,300c23,300,0,277,0,250xm0,50l0,50c0,22,23,0,50,0c78,0,100,22,100,50l100,50c100,77,78,100,50,100c23,100,0,77,0,50xe" fillcolor="black" stroked="t" o:allowincell="f" style="position:absolute;left:5629;top:687;width:8;height:1244;mso-wrap-style:none;v-text-anchor:middle">
                      <v:fill o:detectmouseclick="t" type="solid" color2="white"/>
                      <v:stroke color="black" joinstyle="bevel" endcap="flat"/>
                      <w10:wrap type="none"/>
                    </v:shape>
                    <v:shape id="shape_0" ID="任意多边形 259" coordsize="100,13656" path="m0,13656l0,13656c0,13629,22,13606,50,13606c78,13606,100,13629,100,13656l100,13656l0,13656xm0,13456l0,13456c0,13429,22,13406,50,13406c78,13406,100,13429,100,13456l100,13456c100,13484,78,13506,50,13506c22,13506,0,13484,0,13456xm0,13256l0,13256c0,13229,22,13206,50,13206c78,13206,100,13229,100,13256l100,13256c100,13284,78,13306,50,13306c22,13306,0,13284,0,13256xm0,13056l0,13056c0,13028,22,13006,50,13006c78,13006,100,13028,100,13056l100,13056c100,13084,78,13106,50,13106c22,13106,0,13084,0,13056xm0,12856l0,12856c0,12828,22,12806,50,12806c78,12806,100,12828,100,12856l100,12856c100,12884,78,12906,50,12906c22,12906,0,12884,0,12856xm0,12656l0,12656c0,12628,22,12606,50,12606c78,12606,100,12628,100,12656l100,12656c100,12684,78,12706,50,12706c22,12706,0,12684,0,12656xm0,12456l0,12456c0,12428,22,12406,50,12406c78,12406,100,12428,100,12456l100,12456c100,12483,78,12506,50,12506c22,12506,0,12483,0,12456xm0,12256l0,12256c0,12228,22,12206,50,12206c78,12206,100,12228,100,12256l100,12256c100,12283,78,12306,50,12306c22,12306,0,12283,0,12256xm0,12056l0,12056c0,12028,22,12006,50,12006c78,12006,100,12028,100,12056l100,12056c100,12083,78,12106,50,12106c22,12106,0,12083,0,12056xm0,11856l0,11855c0,11828,22,11805,50,11805c78,11805,100,11828,100,11855l100,11856c100,11883,78,11906,50,11906c22,11906,0,11883,0,11856xm0,11655l0,11655c0,11628,22,11605,50,11605c78,11605,100,11628,100,11655l100,11655c100,11683,78,11705,50,11705c22,11705,0,11683,0,11655xm0,11455l0,11455c0,11428,22,11405,50,11405c78,11405,100,11428,100,11455l100,11455c100,11483,78,11505,50,11505c22,11505,0,11483,0,11455xm0,11255l0,11255c0,11228,22,11205,50,11205c78,11205,100,11228,100,11255l100,11255c100,11283,78,11305,50,11305c22,11305,0,11283,0,11255xm0,11055l0,11055c0,11027,22,11005,50,11005c78,11005,100,11027,100,11055l100,11055c100,11083,78,11105,50,11105c22,11105,0,11083,0,11055xm0,10855l0,10855c0,10827,22,10805,50,10805c78,10805,100,10827,100,10855l100,10855c100,10883,78,10905,50,10905c22,10905,0,10883,0,10855xm0,10655l0,10655c0,10627,22,10605,50,10605c78,10605,100,10627,100,10655l100,10655c100,10683,78,10705,50,10705c22,10705,0,10683,0,10655xm0,10455l0,10455c0,10427,22,10405,50,10405c78,10405,100,10427,100,10455l100,10455c100,10482,78,10505,50,10505c22,10505,0,10482,0,10455xm0,10255l0,10255c0,10227,22,10205,50,10205c78,10205,100,10227,100,10255l100,10255c100,10282,78,10305,50,10305c22,10305,0,10282,0,10255xm0,10055l0,10055c0,10027,22,10005,50,10005c78,10005,100,10027,100,10055l100,10055c100,10082,78,10105,50,10105c22,10105,0,10082,0,10055xm0,9855l0,9854c0,9827,22,9804,50,9804c78,9804,100,9827,100,9854l100,9855c100,9882,78,9905,50,9905c22,9905,0,9882,0,9855xm0,9654l0,9654c0,9627,22,9604,50,9604c78,9604,100,9627,100,9654l100,9654c100,9682,78,9704,50,9704c22,9704,0,9682,0,9654xm0,9454l0,9454c0,9427,22,9404,50,9404c78,9404,100,9427,100,9454l100,9454c100,9482,78,9504,50,9504c22,9504,0,9482,0,9454xm0,9254l0,9254c0,9227,22,9204,50,9204c78,9204,100,9227,100,9254l100,9254c100,9282,78,9304,50,9304c22,9304,0,9282,0,9254xm0,9054l0,9054c0,9026,22,9004,50,9004c78,9004,100,9026,100,9054l100,9054c100,9082,78,9104,50,9104c22,9104,0,9082,0,9054xm0,8854l0,8854c0,8826,22,8804,50,8804c78,8804,100,8826,100,8854l100,8854c100,8882,78,8904,50,8904c22,8904,0,8882,0,8854xm0,8654l0,8654c0,8626,22,8604,50,8604c78,8604,100,8626,100,8654l100,8654c100,8682,78,8704,50,8704c22,8704,0,8682,0,8654xm0,8454l0,8454c0,8426,22,8404,50,8404c78,8404,100,8426,100,8454l100,8454c100,8481,78,8504,50,8504c22,8504,0,8481,0,8454xm0,8254l0,8254c0,8226,22,8204,50,8204c78,8204,100,8226,100,8254l100,8254c100,8281,78,8304,50,8304c22,8304,0,8281,0,8254xm0,8054l0,8054c0,8026,22,8004,50,8004c78,8004,100,8026,100,8054l100,8054c100,8081,78,8104,50,8104c22,8104,0,8081,0,8054xm0,7854l0,7853c0,7826,22,7803,50,7803c78,7803,100,7826,100,7853l100,7854c100,7881,78,7904,50,7904c22,7904,0,7881,0,7854xm0,7653l0,7653c0,7626,22,7603,50,7603c78,7603,100,7626,100,7653l100,7653c100,7681,78,7703,50,7703c22,7703,0,7681,0,7653xm0,7453l0,7453c0,7426,22,7403,50,7403c78,7403,100,7426,100,7453l100,7453c100,7481,78,7503,50,7503c22,7503,0,7481,0,7453xm0,7253l0,7253c0,7226,22,7203,50,7203c78,7203,100,7226,100,7253l100,7253c100,7281,78,7303,50,7303c22,7303,0,7281,0,7253xm0,7053l0,7053c0,7025,22,7003,50,7003c78,7003,100,7025,100,7053l100,7053c100,7081,78,7103,50,7103c22,7103,0,7081,0,7053xm0,6853l0,6853c0,6825,22,6803,50,6803c78,6803,100,6825,100,6853l100,6853c100,6881,78,6903,50,6903c22,6903,0,6881,0,6853xm0,6653l0,6653c0,6625,22,6603,50,6603c78,6603,100,6625,100,6653l100,6653c100,6681,78,6703,50,6703c22,6703,0,6681,0,6653xm0,6453l0,6453c0,6425,22,6403,50,6403c78,6403,100,6425,100,6453l100,6453c100,6480,78,6503,50,6503c22,6503,0,6480,0,6453xm0,6253l0,6253c0,6225,22,6203,50,6203c78,6203,100,6225,100,6253l100,6253c100,6280,78,6303,50,6303c22,6303,0,6280,0,6253xm0,6053l0,6053c0,6025,22,6003,50,6003c78,6003,100,6025,100,6053l100,6053c100,6080,78,6103,50,6103c22,6103,0,6080,0,6053xm0,5853l0,5852c0,5825,22,5802,50,5802c78,5802,100,5825,100,5852l100,5853c100,5880,78,5903,50,5903c22,5903,0,5880,0,5853xm0,5652l0,5652c0,5625,22,5602,50,5602c78,5602,100,5625,100,5652l100,5652c100,5680,78,5702,50,5702c22,5702,0,5680,0,5652xm0,5452l0,5452c0,5425,22,5402,50,5402c78,5402,100,5425,100,5452l100,5452c100,5480,78,5502,50,5502c22,5502,0,5480,0,5452xm0,5252l0,5252c0,5225,22,5202,50,5202c78,5202,100,5225,100,5252l100,5252c100,5280,78,5302,50,5302c22,5302,0,5280,0,5252xm0,5052l0,5052c0,5024,22,5002,50,5002c78,5002,100,5024,100,5052l100,5052c100,5080,78,5102,50,5102c22,5102,0,5080,0,5052xm0,4852l0,4852c0,4824,22,4802,50,4802c78,4802,100,4824,100,4852l100,4852c100,4880,78,4902,50,4902c22,4902,0,4880,0,4852xm0,4652l0,4652c0,4624,22,4602,50,4602c78,4602,100,4624,100,4652l100,4652c100,4680,78,4702,50,4702c22,4702,0,4680,0,4652xm0,4452l0,4452c0,4424,22,4402,50,4402c78,4402,100,4424,100,4452l100,4452c100,4479,78,4502,50,4502c22,4502,0,4479,0,4452xm0,4252l0,4252c0,4224,22,4202,50,4202c78,4202,100,4224,100,4252l100,4252c100,4279,78,4302,50,4302c22,4302,0,4279,0,4252xm0,4052l0,4052c0,4024,22,4002,50,4002c78,4002,100,4024,100,4052l100,4052c100,4079,78,4102,50,4102c22,4102,0,4079,0,4052xm0,3852l0,3851c0,3824,22,3801,50,3801c78,3801,100,3824,100,3851l100,3852c100,3879,78,3902,50,3902c22,3902,0,3879,0,3852xm0,3651l0,3651c0,3624,22,3601,50,3601c78,3601,100,3624,100,3651l100,3651c100,3679,78,3701,50,3701c22,3701,0,3679,0,3651xm0,3451l0,3451c0,3424,22,3401,50,3401c78,3401,100,3424,100,3451l100,3451c100,3479,78,3501,50,3501c22,3501,0,3479,0,3451xm0,3251l0,3251c0,3224,22,3201,50,3201c78,3201,100,3224,100,3251l100,3251c100,3279,78,3301,50,3301c22,3301,0,3279,0,3251xm0,3051l0,3051c0,3023,22,3001,50,3001c78,3001,100,3023,100,3051l100,3051c100,3079,78,3101,50,3101c22,3101,0,3079,0,3051xm0,2851l0,2851c0,2823,22,2801,50,2801c78,2801,100,2823,100,2851l100,2851c100,2879,78,2901,50,2901c22,2901,0,2879,0,2851xm0,2651l0,2651c0,2623,22,2601,50,2601c78,2601,100,2623,100,2651l100,2651c100,2679,78,2701,50,2701c22,2701,0,2679,0,2651xm0,2451l0,2451c0,2423,22,2401,50,2401c78,2401,100,2423,100,2451l100,2451c100,2478,78,2501,50,2501c22,2501,0,2478,0,2451xm0,2251l0,2251c0,2223,22,2201,50,2201c78,2201,100,2223,100,2251l100,2251c100,2278,78,2301,50,2301c22,2301,0,2278,0,2251xm0,2051l0,2051c0,2023,22,2001,50,2001c78,2001,100,2023,100,2051l100,2051c100,2078,78,2101,50,2101c22,2101,0,2078,0,2051xm0,1851l0,1850c0,1823,22,1800,50,1800c78,1800,100,1823,100,1850l100,1851c100,1878,78,1901,50,1901c22,1901,0,1878,0,1851xm0,1650l0,1650c0,1623,22,1600,50,1600c78,1600,100,1623,100,1650l100,1650c100,1678,78,1700,50,1700c22,1700,0,1678,0,1650xm0,1450l0,1450c0,1423,22,1400,50,1400c78,1400,100,1423,100,1450l100,1450c100,1478,78,1500,50,1500c22,1500,0,1478,0,1450xm0,1250l0,1250c0,1223,22,1200,50,1200c78,1200,100,1223,100,1250l100,1250c100,1278,78,1300,50,1300c22,1300,0,1278,0,1250xm0,1050l0,1050c0,1022,22,1000,50,1000c78,1000,100,1022,100,1050l100,1050c100,1078,78,1100,50,1100c22,1100,0,1078,0,1050xm0,850l0,850c0,822,22,800,50,800c78,800,100,822,100,850l100,850c100,878,78,900,50,900c22,900,0,878,0,850xm0,650l0,650c0,622,22,600,50,600c78,600,100,622,100,650l100,650c100,678,78,700,50,700c22,700,0,678,0,650xm0,450l0,450c0,422,22,400,50,400c78,400,100,422,100,450l100,450c100,477,78,500,50,500c22,500,0,477,0,450xm0,250l0,250c0,222,22,200,50,200c78,200,100,222,100,250l100,250c100,277,78,300,50,300c22,300,0,277,0,250xm0,50l0,50c0,22,22,0,50,0c78,0,100,22,100,50l100,50c100,77,78,100,50,100c22,100,0,77,0,50xe" fillcolor="black" stroked="t" o:allowincell="f" style="position:absolute;left:5418;top:687;width:8;height:1244;mso-wrap-style:none;v-text-anchor:middle">
                      <v:fill o:detectmouseclick="t" type="solid" color2="white"/>
                      <v:stroke color="black" joinstyle="bevel" endcap="flat"/>
                      <w10:wrap type="none"/>
                    </v:shape>
                    <v:shape id="shape_0" ID="任意多边形 260" coordsize="100,13656" path="m0,13656l0,13656c0,13629,22,13606,50,13606c77,13606,100,13629,100,13656l100,13656l0,13656xm0,13456l0,13456c0,13429,22,13406,50,13406c77,13406,100,13429,100,13456l100,13456c100,13484,77,13506,50,13506c22,13506,0,13484,0,13456xm0,13256l0,13256c0,13229,22,13206,50,13206c77,13206,100,13229,100,13256l100,13256c100,13284,77,13306,50,13306c22,13306,0,13284,0,13256xm0,13056l0,13056c0,13028,22,13006,50,13006c77,13006,100,13028,100,13056l100,13056c100,13084,77,13106,50,13106c22,13106,0,13084,0,13056xm0,12856l0,12856c0,12828,22,12806,50,12806c77,12806,100,12828,100,12856l100,12856c100,12884,77,12906,50,12906c22,12906,0,12884,0,12856xm0,12656l0,12656c0,12628,22,12606,50,12606c77,12606,100,12628,100,12656l100,12656c100,12684,77,12706,50,12706c22,12706,0,12684,0,12656xm0,12456l0,12456c0,12428,22,12406,50,12406c77,12406,100,12428,100,12456l100,12456c100,12483,77,12506,50,12506c22,12506,0,12483,0,12456xm0,12256l0,12256c0,12228,22,12206,50,12206c77,12206,100,12228,100,12256l100,12256c100,12283,77,12306,50,12306c22,12306,0,12283,0,12256xm0,12056l0,12056c0,12028,22,12006,50,12006c77,12006,100,12028,100,12056l100,12056c100,12083,77,12106,50,12106c22,12106,0,12083,0,12056xm0,11856l0,11855c0,11828,22,11805,50,11805c77,11805,100,11828,100,11855l100,11856c100,11883,77,11906,50,11906c22,11906,0,11883,0,11856xm0,11655l0,11655c0,11628,22,11605,50,11605c77,11605,100,11628,100,11655l100,11655c100,11683,77,11705,50,11705c22,11705,0,11683,0,11655xm0,11455l0,11455c0,11428,22,11405,50,11405c77,11405,100,11428,100,11455l100,11455c100,11483,77,11505,50,11505c22,11505,0,11483,0,11455xm0,11255l0,11255c0,11228,22,11205,50,11205c77,11205,100,11228,100,11255l100,11255c100,11283,77,11305,50,11305c22,11305,0,11283,0,11255xm0,11055l0,11055c0,11027,22,11005,50,11005c77,11005,100,11027,100,11055l100,11055c100,11083,77,11105,50,11105c22,11105,0,11083,0,11055xm0,10855l0,10855c0,10827,22,10805,50,10805c77,10805,100,10827,100,10855l100,10855c100,10883,77,10905,50,10905c22,10905,0,10883,0,10855xm0,10655l0,10655c0,10627,22,10605,50,10605c77,10605,100,10627,100,10655l100,10655c100,10683,77,10705,50,10705c22,10705,0,10683,0,10655xm0,10455l0,10455c0,10427,22,10405,50,10405c77,10405,100,10427,100,10455l100,10455c100,10482,77,10505,50,10505c22,10505,0,10482,0,10455xm0,10255l0,10255c0,10227,22,10205,50,10205c77,10205,100,10227,100,10255l100,10255c100,10282,77,10305,50,10305c22,10305,0,10282,0,10255xm0,10055l0,10055c0,10027,22,10005,50,10005c77,10005,100,10027,100,10055l100,10055c100,10082,77,10105,50,10105c22,10105,0,10082,0,10055xm0,9855l0,9854c0,9827,22,9804,50,9804c77,9804,100,9827,100,9854l100,9855c100,9882,77,9905,50,9905c22,9905,0,9882,0,9855xm0,9654l0,9654c0,9627,22,9604,50,9604c77,9604,100,9627,100,9654l100,9654c100,9682,77,9704,50,9704c22,9704,0,9682,0,9654xm0,9454l0,9454c0,9427,22,9404,50,9404c77,9404,100,9427,100,9454l100,9454c100,9482,77,9504,50,9504c22,9504,0,9482,0,9454xm0,9254l0,9254c0,9227,22,9204,50,9204c77,9204,100,9227,100,9254l100,9254c100,9282,77,9304,50,9304c22,9304,0,9282,0,9254xm0,9054l0,9054c0,9026,22,9004,50,9004c77,9004,100,9026,100,9054l100,9054c100,9082,77,9104,50,9104c22,9104,0,9082,0,9054xm0,8854l0,8854c0,8826,22,8804,50,8804c77,8804,100,8826,100,8854l100,8854c100,8882,77,8904,50,8904c22,8904,0,8882,0,8854xm0,8654l0,8654c0,8626,22,8604,50,8604c77,8604,100,8626,100,8654l100,8654c100,8682,77,8704,50,8704c22,8704,0,8682,0,8654xm0,8454l0,8454c0,8426,22,8404,50,8404c77,8404,100,8426,100,8454l100,8454c100,8481,77,8504,50,8504c22,8504,0,8481,0,8454xm0,8254l0,8254c0,8226,22,8204,50,8204c77,8204,100,8226,100,8254l100,8254c100,8281,77,8304,50,8304c22,8304,0,8281,0,8254xm0,8054l0,8054c0,8026,22,8004,50,8004c77,8004,100,8026,100,8054l100,8054c100,8081,77,8104,50,8104c22,8104,0,8081,0,8054xm0,7854l0,7853c0,7826,22,7803,50,7803c77,7803,100,7826,100,7853l100,7854c100,7881,77,7904,50,7904c22,7904,0,7881,0,7854xm0,7653l0,7653c0,7626,22,7603,50,7603c77,7603,100,7626,100,7653l100,7653c100,7681,77,7703,50,7703c22,7703,0,7681,0,7653xm0,7453l0,7453c0,7426,22,7403,50,7403c77,7403,100,7426,100,7453l100,7453c100,7481,77,7503,50,7503c22,7503,0,7481,0,7453xm0,7253l0,7253c0,7226,22,7203,50,7203c77,7203,100,7226,100,7253l100,7253c100,7281,77,7303,50,7303c22,7303,0,7281,0,7253xm0,7053l0,7053c0,7025,22,7003,50,7003c77,7003,100,7025,100,7053l100,7053c100,7081,77,7103,50,7103c22,7103,0,7081,0,7053xm0,6853l0,6853c0,6825,22,6803,50,6803c77,6803,100,6825,100,6853l100,6853c100,6881,77,6903,50,6903c22,6903,0,6881,0,6853xm0,6653l0,6653c0,6625,22,6603,50,6603c77,6603,100,6625,100,6653l100,6653c100,6681,77,6703,50,6703c22,6703,0,6681,0,6653xm0,6453l0,6453c0,6425,22,6403,50,6403c77,6403,100,6425,100,6453l100,6453c100,6480,77,6503,50,6503c22,6503,0,6480,0,6453xm0,6253l0,6253c0,6225,22,6203,50,6203c77,6203,100,6225,100,6253l100,6253c100,6280,77,6303,50,6303c22,6303,0,6280,0,6253xm0,6053l0,6053c0,6025,22,6003,50,6003c77,6003,100,6025,100,6053l100,6053c100,6080,77,6103,50,6103c22,6103,0,6080,0,6053xm0,5853l0,5852c0,5825,22,5802,50,5802c77,5802,100,5825,100,5852l100,5853c100,5880,77,5903,50,5903c22,5903,0,5880,0,5853xm0,5652l0,5652c0,5625,22,5602,50,5602c77,5602,100,5625,100,5652l100,5652c100,5680,77,5702,50,5702c22,5702,0,5680,0,5652xm0,5452l0,5452c0,5425,22,5402,50,5402c77,5402,100,5425,100,5452l100,5452c100,5480,77,5502,50,5502c22,5502,0,5480,0,5452xm0,5252l0,5252c0,5225,22,5202,50,5202c77,5202,100,5225,100,5252l100,5252c100,5280,77,5302,50,5302c22,5302,0,5280,0,5252xm0,5052l0,5052c0,5024,22,5002,50,5002c77,5002,100,5024,100,5052l100,5052c100,5080,77,5102,50,5102c22,5102,0,5080,0,5052xm0,4852l0,4852c0,4824,22,4802,50,4802c77,4802,100,4824,100,4852l100,4852c100,4880,77,4902,50,4902c22,4902,0,4880,0,4852xm0,4652l0,4652c0,4624,22,4602,50,4602c77,4602,100,4624,100,4652l100,4652c100,4680,77,4702,50,4702c22,4702,0,4680,0,4652xm0,4452l0,4452c0,4424,22,4402,50,4402c77,4402,100,4424,100,4452l100,4452c100,4479,77,4502,50,4502c22,4502,0,4479,0,4452xm0,4252l0,4252c0,4224,22,4202,50,4202c77,4202,100,4224,100,4252l100,4252c100,4279,77,4302,50,4302c22,4302,0,4279,0,4252xm0,4052l0,4052c0,4024,22,4002,50,4002c77,4002,100,4024,100,4052l100,4052c100,4079,77,4102,50,4102c22,4102,0,4079,0,4052xm0,3852l0,3851c0,3824,22,3801,50,3801c77,3801,100,3824,100,3851l100,3852c100,3879,77,3902,50,3902c22,3902,0,3879,0,3852xm0,3651l0,3651c0,3624,22,3601,50,3601c77,3601,100,3624,100,3651l100,3651c100,3679,77,3701,50,3701c22,3701,0,3679,0,3651xm0,3451l0,3451c0,3424,22,3401,50,3401c77,3401,100,3424,100,3451l100,3451c100,3479,77,3501,50,3501c22,3501,0,3479,0,3451xm0,3251l0,3251c0,3224,22,3201,50,3201c77,3201,100,3224,100,3251l100,3251c100,3279,77,3301,50,3301c22,3301,0,3279,0,3251xm0,3051l0,3051c0,3023,22,3001,50,3001c77,3001,100,3023,100,3051l100,3051c100,3079,77,3101,50,3101c22,3101,0,3079,0,3051xm0,2851l0,2851c0,2823,22,2801,50,2801c77,2801,100,2823,100,2851l100,2851c100,2879,77,2901,50,2901c22,2901,0,2879,0,2851xm0,2651l0,2651c0,2623,22,2601,50,2601c77,2601,100,2623,100,2651l100,2651c100,2679,77,2701,50,2701c22,2701,0,2679,0,2651xm0,2451l0,2451c0,2423,22,2401,50,2401c77,2401,100,2423,100,2451l100,2451c100,2478,77,2501,50,2501c22,2501,0,2478,0,2451xm0,2251l0,2251c0,2223,22,2201,50,2201c77,2201,100,2223,100,2251l100,2251c100,2278,77,2301,50,2301c22,2301,0,2278,0,2251xm0,2051l0,2051c0,2023,22,2001,50,2001c77,2001,100,2023,100,2051l100,2051c100,2078,77,2101,50,2101c22,2101,0,2078,0,2051xm0,1851l0,1850c0,1823,22,1800,50,1800c77,1800,100,1823,100,1850l100,1851c100,1878,77,1901,50,1901c22,1901,0,1878,0,1851xm0,1650l0,1650c0,1623,22,1600,50,1600c77,1600,100,1623,100,1650l100,1650c100,1678,77,1700,50,1700c22,1700,0,1678,0,1650xm0,1450l0,1450c0,1423,22,1400,50,1400c77,1400,100,1423,100,1450l100,1450c100,1478,77,1500,50,1500c22,1500,0,1478,0,1450xm0,1250l0,1250c0,1223,22,1200,50,1200c77,1200,100,1223,100,1250l100,1250c100,1278,77,1300,50,1300c22,1300,0,1278,0,1250xm0,1050l0,1050c0,1022,22,1000,50,1000c77,1000,100,1022,100,1050l100,1050c100,1078,77,1100,50,1100c22,1100,0,1078,0,1050xm0,850l0,850c0,822,22,800,50,800c77,800,100,822,100,850l100,850c100,878,77,900,50,900c22,900,0,878,0,850xm0,650l0,650c0,622,22,600,50,600c77,600,100,622,100,650l100,650c100,678,77,700,50,700c22,700,0,678,0,650xm0,450l0,450c0,422,22,400,50,400c77,400,100,422,100,450l100,450c100,477,77,500,50,500c22,500,0,477,0,450xm0,250l0,250c0,222,22,200,50,200c77,200,100,222,100,250l100,250c100,277,77,300,50,300c22,300,0,277,0,250xm0,50l0,50c0,22,22,0,50,0c77,0,100,22,100,50l100,50c100,77,77,100,50,100c22,100,0,77,0,50xe" fillcolor="black" stroked="t" o:allowincell="f" style="position:absolute;left:5206;top:687;width:8;height:1244;mso-wrap-style:none;v-text-anchor:middle">
                      <v:fill o:detectmouseclick="t" type="solid" color2="white"/>
                      <v:stroke color="black" joinstyle="bevel" endcap="flat"/>
                      <w10:wrap type="none"/>
                    </v:shape>
                    <v:shape id="shape_0" ID="任意多边形 261" coordsize="100,13656" path="m0,13656l0,13656c0,13629,23,13606,50,13606c78,13606,100,13629,100,13656l100,13656l0,13656xm0,13456l0,13456c0,13429,23,13406,50,13406c78,13406,100,13429,100,13456l100,13456c100,13484,78,13506,50,13506c23,13506,0,13484,0,13456xm0,13256l0,13256c0,13229,23,13206,50,13206c78,13206,100,13229,100,13256l100,13256c100,13284,78,13306,50,13306c23,13306,0,13284,0,13256xm0,13056l0,13056c0,13028,23,13006,50,13006c78,13006,100,13028,100,13056l100,13056c100,13084,78,13106,50,13106c23,13106,0,13084,0,13056xm0,12856l0,12856c0,12828,23,12806,50,12806c78,12806,100,12828,100,12856l100,12856c100,12884,78,12906,50,12906c23,12906,0,12884,0,12856xm0,12656l0,12656c0,12628,23,12606,50,12606c78,12606,100,12628,100,12656l100,12656c100,12684,78,12706,50,12706c23,12706,0,12684,0,12656xm0,12456l0,12456c0,12428,23,12406,50,12406c78,12406,100,12428,100,12456l100,12456c100,12483,78,12506,50,12506c23,12506,0,12483,0,12456xm0,12256l0,12256c0,12228,23,12206,50,12206c78,12206,100,12228,100,12256l100,12256c100,12283,78,12306,50,12306c23,12306,0,12283,0,12256xm0,12056l0,12056c0,12028,23,12006,50,12006c78,12006,100,12028,100,12056l100,12056c100,12083,78,12106,50,12106c23,12106,0,12083,0,12056xm0,11856l0,11855c0,11828,23,11805,50,11805c78,11805,100,11828,100,11855l100,11856c100,11883,78,11906,50,11906c23,11906,0,11883,0,11856xm0,11655l0,11655c0,11628,23,11605,50,11605c78,11605,100,11628,100,11655l100,11655c100,11683,78,11705,50,11705c23,11705,0,11683,0,11655xm0,11455l0,11455c0,11428,23,11405,50,11405c78,11405,100,11428,100,11455l100,11455c100,11483,78,11505,50,11505c23,11505,0,11483,0,11455xm0,11255l0,11255c0,11228,23,11205,50,11205c78,11205,100,11228,100,11255l100,11255c100,11283,78,11305,50,11305c23,11305,0,11283,0,11255xm0,11055l0,11055c0,11027,23,11005,50,11005c78,11005,100,11027,100,11055l100,11055c100,11083,78,11105,50,11105c23,11105,0,11083,0,11055xm0,10855l0,10855c0,10827,23,10805,50,10805c78,10805,100,10827,100,10855l100,10855c100,10883,78,10905,50,10905c23,10905,0,10883,0,10855xm0,10655l0,10655c0,10627,23,10605,50,10605c78,10605,100,10627,100,10655l100,10655c100,10683,78,10705,50,10705c23,10705,0,10683,0,10655xm0,10455l0,10455c0,10427,23,10405,50,10405c78,10405,100,10427,100,10455l100,10455c100,10482,78,10505,50,10505c23,10505,0,10482,0,10455xm0,10255l0,10255c0,10227,23,10205,50,10205c78,10205,100,10227,100,10255l100,10255c100,10282,78,10305,50,10305c23,10305,0,10282,0,10255xm0,10055l0,10055c0,10027,23,10005,50,10005c78,10005,100,10027,100,10055l100,10055c100,10082,78,10105,50,10105c23,10105,0,10082,0,10055xm0,9855l0,9854c0,9827,23,9804,50,9804c78,9804,100,9827,100,9854l100,9855c100,9882,78,9905,50,9905c23,9905,0,9882,0,9855xm0,9654l0,9654c0,9627,23,9604,50,9604c78,9604,100,9627,100,9654l100,9654c100,9682,78,9704,50,9704c23,9704,0,9682,0,9654xm0,9454l0,9454c0,9427,23,9404,50,9404c78,9404,100,9427,100,9454l100,9454c100,9482,78,9504,50,9504c23,9504,0,9482,0,9454xm0,9254l0,9254c0,9227,23,9204,50,9204c78,9204,100,9227,100,9254l100,9254c100,9282,78,9304,50,9304c23,9304,0,9282,0,9254xm0,9054l0,9054c0,9026,23,9004,50,9004c78,9004,100,9026,100,9054l100,9054c100,9082,78,9104,50,9104c23,9104,0,9082,0,9054xm0,8854l0,8854c0,8826,23,8804,50,8804c78,8804,100,8826,100,8854l100,8854c100,8882,78,8904,50,8904c23,8904,0,8882,0,8854xm0,8654l0,8654c0,8626,23,8604,50,8604c78,8604,100,8626,100,8654l100,8654c100,8682,78,8704,50,8704c23,8704,0,8682,0,8654xm0,8454l0,8454c0,8426,23,8404,50,8404c78,8404,100,8426,100,8454l100,8454c100,8481,78,8504,50,8504c23,8504,0,8481,0,8454xm0,8254l0,8254c0,8226,23,8204,50,8204c78,8204,100,8226,100,8254l100,8254c100,8281,78,8304,50,8304c23,8304,0,8281,0,8254xm0,8054l0,8054c0,8026,23,8004,50,8004c78,8004,100,8026,100,8054l100,8054c100,8081,78,8104,50,8104c23,8104,0,8081,0,8054xm0,7854l0,7853c0,7826,23,7803,50,7803c78,7803,100,7826,100,7853l100,7854c100,7881,78,7904,50,7904c23,7904,0,7881,0,7854xm0,7653l0,7653c0,7626,23,7603,50,7603c78,7603,100,7626,100,7653l100,7653c100,7681,78,7703,50,7703c23,7703,0,7681,0,7653xm0,7453l0,7453c0,7426,23,7403,50,7403c78,7403,100,7426,100,7453l100,7453c100,7481,78,7503,50,7503c23,7503,0,7481,0,7453xm0,7253l0,7253c0,7226,23,7203,50,7203c78,7203,100,7226,100,7253l100,7253c100,7281,78,7303,50,7303c23,7303,0,7281,0,7253xm0,7053l0,7053c0,7025,23,7003,50,7003c78,7003,100,7025,100,7053l100,7053c100,7081,78,7103,50,7103c23,7103,0,7081,0,7053xm0,6853l0,6853c0,6825,23,6803,50,6803c78,6803,100,6825,100,6853l100,6853c100,6881,78,6903,50,6903c23,6903,0,6881,0,6853xm0,6653l0,6653c0,6625,23,6603,50,6603c78,6603,100,6625,100,6653l100,6653c100,6681,78,6703,50,6703c23,6703,0,6681,0,6653xm0,6453l0,6453c0,6425,23,6403,50,6403c78,6403,100,6425,100,6453l100,6453c100,6480,78,6503,50,6503c23,6503,0,6480,0,6453xm0,6253l0,6253c0,6225,23,6203,50,6203c78,6203,100,6225,100,6253l100,6253c100,6280,78,6303,50,6303c23,6303,0,6280,0,6253xm0,6053l0,6053c0,6025,23,6003,50,6003c78,6003,100,6025,100,6053l100,6053c100,6080,78,6103,50,6103c23,6103,0,6080,0,6053xm0,5853l0,5852c0,5825,23,5802,50,5802c78,5802,100,5825,100,5852l100,5853c100,5880,78,5903,50,5903c23,5903,0,5880,0,5853xm0,5652l0,5652c0,5625,23,5602,50,5602c78,5602,100,5625,100,5652l100,5652c100,5680,78,5702,50,5702c23,5702,0,5680,0,5652xm0,5452l0,5452c0,5425,23,5402,50,5402c78,5402,100,5425,100,5452l100,5452c100,5480,78,5502,50,5502c23,5502,0,5480,0,5452xm0,5252l0,5252c0,5225,23,5202,50,5202c78,5202,100,5225,100,5252l100,5252c100,5280,78,5302,50,5302c23,5302,0,5280,0,5252xm0,5052l0,5052c0,5024,23,5002,50,5002c78,5002,100,5024,100,5052l100,5052c100,5080,78,5102,50,5102c23,5102,0,5080,0,5052xm0,4852l0,4852c0,4824,23,4802,50,4802c78,4802,100,4824,100,4852l100,4852c100,4880,78,4902,50,4902c23,4902,0,4880,0,4852xm0,4652l0,4652c0,4624,23,4602,50,4602c78,4602,100,4624,100,4652l100,4652c100,4680,78,4702,50,4702c23,4702,0,4680,0,4652xm0,4452l0,4452c0,4424,23,4402,50,4402c78,4402,100,4424,100,4452l100,4452c100,4479,78,4502,50,4502c23,4502,0,4479,0,4452xm0,4252l0,4252c0,4224,23,4202,50,4202c78,4202,100,4224,100,4252l100,4252c100,4279,78,4302,50,4302c23,4302,0,4279,0,4252xm0,4052l0,4052c0,4024,23,4002,50,4002c78,4002,100,4024,100,4052l100,4052c100,4079,78,4102,50,4102c23,4102,0,4079,0,4052xm0,3852l0,3851c0,3824,23,3801,50,3801c78,3801,100,3824,100,3851l100,3852c100,3879,78,3902,50,3902c23,3902,0,3879,0,3852xm0,3651l0,3651c0,3624,23,3601,50,3601c78,3601,100,3624,100,3651l100,3651c100,3679,78,3701,50,3701c23,3701,0,3679,0,3651xm0,3451l0,3451c0,3424,23,3401,50,3401c78,3401,100,3424,100,3451l100,3451c100,3479,78,3501,50,3501c23,3501,0,3479,0,3451xm0,3251l0,3251c0,3224,23,3201,50,3201c78,3201,100,3224,100,3251l100,3251c100,3279,78,3301,50,3301c23,3301,0,3279,0,3251xm0,3051l0,3051c0,3023,23,3001,50,3001c78,3001,100,3023,100,3051l100,3051c100,3079,78,3101,50,3101c23,3101,0,3079,0,3051xm0,2851l0,2851c0,2823,23,2801,50,2801c78,2801,100,2823,100,2851l100,2851c100,2879,78,2901,50,2901c23,2901,0,2879,0,2851xm0,2651l0,2651c0,2623,23,2601,50,2601c78,2601,100,2623,100,2651l100,2651c100,2679,78,2701,50,2701c23,2701,0,2679,0,2651xm0,2451l0,2451c0,2423,23,2401,50,2401c78,2401,100,2423,100,2451l100,2451c100,2478,78,2501,50,2501c23,2501,0,2478,0,2451xm0,2251l0,2251c0,2223,23,2201,50,2201c78,2201,100,2223,100,2251l100,2251c100,2278,78,2301,50,2301c23,2301,0,2278,0,2251xm0,2051l0,2051c0,2023,23,2001,50,2001c78,2001,100,2023,100,2051l100,2051c100,2078,78,2101,50,2101c23,2101,0,2078,0,2051xm0,1851l0,1850c0,1823,23,1800,50,1800c78,1800,100,1823,100,1850l100,1851c100,1878,78,1901,50,1901c23,1901,0,1878,0,1851xm0,1650l0,1650c0,1623,23,1600,50,1600c78,1600,100,1623,100,1650l100,1650c100,1678,78,1700,50,1700c23,1700,0,1678,0,1650xm0,1450l0,1450c0,1423,23,1400,50,1400c78,1400,100,1423,100,1450l100,1450c100,1478,78,1500,50,1500c23,1500,0,1478,0,1450xm0,1250l0,1250c0,1223,23,1200,50,1200c78,1200,100,1223,100,1250l100,1250c100,1278,78,1300,50,1300c23,1300,0,1278,0,1250xm0,1050l0,1050c0,1022,23,1000,50,1000c78,1000,100,1022,100,1050l100,1050c100,1078,78,1100,50,1100c23,1100,0,1078,0,1050xm0,850l0,850c0,822,23,800,50,800c78,800,100,822,100,850l100,850c100,878,78,900,50,900c23,900,0,878,0,850xm0,650l0,650c0,622,23,600,50,600c78,600,100,622,100,650l100,650c100,678,78,700,50,700c23,700,0,678,0,650xm0,450l0,450c0,422,23,400,50,400c78,400,100,422,100,450l100,450c100,477,78,500,50,500c23,500,0,477,0,450xm0,250l0,250c0,222,23,200,50,200c78,200,100,222,100,250l100,250c100,277,78,300,50,300c23,300,0,277,0,250xm0,50l0,50c0,22,23,0,50,0c78,0,100,22,100,50l100,50c100,77,78,100,50,100c23,100,0,77,0,50xe" fillcolor="black" stroked="t" o:allowincell="f" style="position:absolute;left:4995;top:687;width:8;height:1244;mso-wrap-style:none;v-text-anchor:middle">
                      <v:fill o:detectmouseclick="t" type="solid" color2="white"/>
                      <v:stroke color="black" joinstyle="bevel" endcap="flat"/>
                      <w10:wrap type="none"/>
                    </v:shape>
                  </v:group>
                  <v:group id="shape_0" alt="组合 262" style="position:absolute;left:6476;top:687;width:1067;height:1245">
                    <v:shape id="shape_0" ID="任意多边形 263" coordsize="100,13656" path="m0,13656l0,13656c0,13629,22,13606,50,13606c77,13606,100,13629,100,13656l100,13656l0,13656xm0,13456l0,13456c0,13429,22,13406,50,13406c77,13406,100,13429,100,13456l100,13456c100,13484,77,13506,50,13506c22,13506,0,13484,0,13456xm0,13256l0,13256c0,13229,22,13206,50,13206c77,13206,100,13229,100,13256l100,13256c100,13284,77,13306,50,13306c22,13306,0,13284,0,13256xm0,13056l0,13056c0,13028,22,13006,50,13006c77,13006,100,13028,100,13056l100,13056c100,13084,77,13106,50,13106c22,13106,0,13084,0,13056xm0,12856l0,12856c0,12828,22,12806,50,12806c77,12806,100,12828,100,12856l100,12856c100,12884,77,12906,50,12906c22,12906,0,12884,0,12856xm0,12656l0,12656c0,12628,22,12606,50,12606c77,12606,100,12628,100,12656l100,12656c100,12684,77,12706,50,12706c22,12706,0,12684,0,12656xm0,12456l0,12456c0,12428,22,12406,50,12406c77,12406,100,12428,100,12456l100,12456c100,12483,77,12506,50,12506c22,12506,0,12483,0,12456xm0,12256l0,12256c0,12228,22,12206,50,12206c77,12206,100,12228,100,12256l100,12256c100,12283,77,12306,50,12306c22,12306,0,12283,0,12256xm0,12056l0,12056c0,12028,22,12006,50,12006c77,12006,100,12028,100,12056l100,12056c100,12083,77,12106,50,12106c22,12106,0,12083,0,12056xm0,11856l0,11855c0,11828,22,11805,50,11805c77,11805,100,11828,100,11855l100,11856c100,11883,77,11906,50,11906c22,11906,0,11883,0,11856xm0,11655l0,11655c0,11628,22,11605,50,11605c77,11605,100,11628,100,11655l100,11655c100,11683,77,11705,50,11705c22,11705,0,11683,0,11655xm0,11455l0,11455c0,11428,22,11405,50,11405c77,11405,100,11428,100,11455l100,11455c100,11483,77,11505,50,11505c22,11505,0,11483,0,11455xm0,11255l0,11255c0,11228,22,11205,50,11205c77,11205,100,11228,100,11255l100,11255c100,11283,77,11305,50,11305c22,11305,0,11283,0,11255xm0,11055l0,11055c0,11027,22,11005,50,11005c77,11005,100,11027,100,11055l100,11055c100,11083,77,11105,50,11105c22,11105,0,11083,0,11055xm0,10855l0,10855c0,10827,22,10805,50,10805c77,10805,100,10827,100,10855l100,10855c100,10883,77,10905,50,10905c22,10905,0,10883,0,10855xm0,10655l0,10655c0,10627,22,10605,50,10605c77,10605,100,10627,100,10655l100,10655c100,10683,77,10705,50,10705c22,10705,0,10683,0,10655xm0,10455l0,10455c0,10427,22,10405,50,10405c77,10405,100,10427,100,10455l100,10455c100,10482,77,10505,50,10505c22,10505,0,10482,0,10455xm0,10255l0,10255c0,10227,22,10205,50,10205c77,10205,100,10227,100,10255l100,10255c100,10282,77,10305,50,10305c22,10305,0,10282,0,10255xm0,10055l0,10055c0,10027,22,10005,50,10005c77,10005,100,10027,100,10055l100,10055c100,10082,77,10105,50,10105c22,10105,0,10082,0,10055xm0,9855l0,9854c0,9827,22,9804,50,9804c77,9804,100,9827,100,9854l100,9855c100,9882,77,9905,50,9905c22,9905,0,9882,0,9855xm0,9654l0,9654c0,9627,22,9604,50,9604c77,9604,100,9627,100,9654l100,9654c100,9682,77,9704,50,9704c22,9704,0,9682,0,9654xm0,9454l0,9454c0,9427,22,9404,50,9404c77,9404,100,9427,100,9454l100,9454c100,9482,77,9504,50,9504c22,9504,0,9482,0,9454xm0,9254l0,9254c0,9227,22,9204,50,9204c77,9204,100,9227,100,9254l100,9254c100,9282,77,9304,50,9304c22,9304,0,9282,0,9254xm0,9054l0,9054c0,9026,22,9004,50,9004c77,9004,100,9026,100,9054l100,9054c100,9082,77,9104,50,9104c22,9104,0,9082,0,9054xm0,8854l0,8854c0,8826,22,8804,50,8804c77,8804,100,8826,100,8854l100,8854c100,8882,77,8904,50,8904c22,8904,0,8882,0,8854xm0,8654l0,8654c0,8626,22,8604,50,8604c77,8604,100,8626,100,8654l100,8654c100,8682,77,8704,50,8704c22,8704,0,8682,0,8654xm0,8454l0,8454c0,8426,22,8404,50,8404c77,8404,100,8426,100,8454l100,8454c100,8481,77,8504,50,8504c22,8504,0,8481,0,8454xm0,8254l0,8254c0,8226,22,8204,50,8204c77,8204,100,8226,100,8254l100,8254c100,8281,77,8304,50,8304c22,8304,0,8281,0,8254xm0,8054l0,8054c0,8026,22,8004,50,8004c77,8004,100,8026,100,8054l100,8054c100,8081,77,8104,50,8104c22,8104,0,8081,0,8054xm0,7854l0,7853c0,7826,22,7803,50,7803c77,7803,100,7826,100,7853l100,7854c100,7881,77,7904,50,7904c22,7904,0,7881,0,7854xm0,7653l0,7653c0,7626,22,7603,50,7603c77,7603,100,7626,100,7653l100,7653c100,7681,77,7703,50,7703c22,7703,0,7681,0,7653xm0,7453l0,7453c0,7426,22,7403,50,7403c77,7403,100,7426,100,7453l100,7453c100,7481,77,7503,50,7503c22,7503,0,7481,0,7453xm0,7253l0,7253c0,7226,22,7203,50,7203c77,7203,100,7226,100,7253l100,7253c100,7281,77,7303,50,7303c22,7303,0,7281,0,7253xm0,7053l0,7053c0,7025,22,7003,50,7003c77,7003,100,7025,100,7053l100,7053c100,7081,77,7103,50,7103c22,7103,0,7081,0,7053xm0,6853l0,6853c0,6825,22,6803,50,6803c77,6803,100,6825,100,6853l100,6853c100,6881,77,6903,50,6903c22,6903,0,6881,0,6853xm0,6653l0,6653c0,6625,22,6603,50,6603c77,6603,100,6625,100,6653l100,6653c100,6681,77,6703,50,6703c22,6703,0,6681,0,6653xm0,6453l0,6453c0,6425,22,6403,50,6403c77,6403,100,6425,100,6453l100,6453c100,6480,77,6503,50,6503c22,6503,0,6480,0,6453xm0,6253l0,6253c0,6225,22,6203,50,6203c77,6203,100,6225,100,6253l100,6253c100,6280,77,6303,50,6303c22,6303,0,6280,0,6253xm0,6053l0,6053c0,6025,22,6003,50,6003c77,6003,100,6025,100,6053l100,6053c100,6080,77,6103,50,6103c22,6103,0,6080,0,6053xm0,5853l0,5852c0,5825,22,5802,50,5802c77,5802,100,5825,100,5852l100,5853c100,5880,77,5903,50,5903c22,5903,0,5880,0,5853xm0,5652l0,5652c0,5625,22,5602,50,5602c77,5602,100,5625,100,5652l100,5652c100,5680,77,5702,50,5702c22,5702,0,5680,0,5652xm0,5452l0,5452c0,5425,22,5402,50,5402c77,5402,100,5425,100,5452l100,5452c100,5480,77,5502,50,5502c22,5502,0,5480,0,5452xm0,5252l0,5252c0,5225,22,5202,50,5202c77,5202,100,5225,100,5252l100,5252c100,5280,77,5302,50,5302c22,5302,0,5280,0,5252xm0,5052l0,5052c0,5024,22,5002,50,5002c77,5002,100,5024,100,5052l100,5052c100,5080,77,5102,50,5102c22,5102,0,5080,0,5052xm0,4852l0,4852c0,4824,22,4802,50,4802c77,4802,100,4824,100,4852l100,4852c100,4880,77,4902,50,4902c22,4902,0,4880,0,4852xm0,4652l0,4652c0,4624,22,4602,50,4602c77,4602,100,4624,100,4652l100,4652c100,4680,77,4702,50,4702c22,4702,0,4680,0,4652xm0,4452l0,4452c0,4424,22,4402,50,4402c77,4402,100,4424,100,4452l100,4452c100,4479,77,4502,50,4502c22,4502,0,4479,0,4452xm0,4252l0,4252c0,4224,22,4202,50,4202c77,4202,100,4224,100,4252l100,4252c100,4279,77,4302,50,4302c22,4302,0,4279,0,4252xm0,4052l0,4052c0,4024,22,4002,50,4002c77,4002,100,4024,100,4052l100,4052c100,4079,77,4102,50,4102c22,4102,0,4079,0,4052xm0,3852l0,3851c0,3824,22,3801,50,3801c77,3801,100,3824,100,3851l100,3852c100,3879,77,3902,50,3902c22,3902,0,3879,0,3852xm0,3651l0,3651c0,3624,22,3601,50,3601c77,3601,100,3624,100,3651l100,3651c100,3679,77,3701,50,3701c22,3701,0,3679,0,3651xm0,3451l0,3451c0,3424,22,3401,50,3401c77,3401,100,3424,100,3451l100,3451c100,3479,77,3501,50,3501c22,3501,0,3479,0,3451xm0,3251l0,3251c0,3224,22,3201,50,3201c77,3201,100,3224,100,3251l100,3251c100,3279,77,3301,50,3301c22,3301,0,3279,0,3251xm0,3051l0,3051c0,3023,22,3001,50,3001c77,3001,100,3023,100,3051l100,3051c100,3079,77,3101,50,3101c22,3101,0,3079,0,3051xm0,2851l0,2851c0,2823,22,2801,50,2801c77,2801,100,2823,100,2851l100,2851c100,2879,77,2901,50,2901c22,2901,0,2879,0,2851xm0,2651l0,2651c0,2623,22,2601,50,2601c77,2601,100,2623,100,2651l100,2651c100,2679,77,2701,50,2701c22,2701,0,2679,0,2651xm0,2451l0,2451c0,2423,22,2401,50,2401c77,2401,100,2423,100,2451l100,2451c100,2478,77,2501,50,2501c22,2501,0,2478,0,2451xm0,2251l0,2251c0,2223,22,2201,50,2201c77,2201,100,2223,100,2251l100,2251c100,2278,77,2301,50,2301c22,2301,0,2278,0,2251xm0,2051l0,2051c0,2023,22,2001,50,2001c77,2001,100,2023,100,2051l100,2051c100,2078,77,2101,50,2101c22,2101,0,2078,0,2051xm0,1851l0,1850c0,1823,22,1800,50,1800c77,1800,100,1823,100,1850l100,1851c100,1878,77,1901,50,1901c22,1901,0,1878,0,1851xm0,1650l0,1650c0,1623,22,1600,50,1600c77,1600,100,1623,100,1650l100,1650c100,1678,77,1700,50,1700c22,1700,0,1678,0,1650xm0,1450l0,1450c0,1423,22,1400,50,1400c77,1400,100,1423,100,1450l100,1450c100,1478,77,1500,50,1500c22,1500,0,1478,0,1450xm0,1250l0,1250c0,1223,22,1200,50,1200c77,1200,100,1223,100,1250l100,1250c100,1278,77,1300,50,1300c22,1300,0,1278,0,1250xm0,1050l0,1050c0,1022,22,1000,50,1000c77,1000,100,1022,100,1050l100,1050c100,1078,77,1100,50,1100c22,1100,0,1078,0,1050xm0,850l0,850c0,822,22,800,50,800c77,800,100,822,100,850l100,850c100,878,77,900,50,900c22,900,0,878,0,850xm0,650l0,650c0,622,22,600,50,600c77,600,100,622,100,650l100,650c100,678,77,700,50,700c22,700,0,678,0,650xm0,450l0,450c0,422,22,400,50,400c77,400,100,422,100,450l100,450c100,477,77,500,50,500c22,500,0,477,0,450xm0,250l0,250c0,222,22,200,50,200c77,200,100,222,100,250l100,250c100,277,77,300,50,300c22,300,0,277,0,250xm0,50l0,50c0,22,22,0,50,0c77,0,100,22,100,50l100,50c100,77,77,100,50,100c22,100,0,77,0,50xe" fillcolor="black" stroked="t" o:allowincell="f" style="position:absolute;left:6476;top:687;width:8;height:1244;mso-wrap-style:none;v-text-anchor:middle">
                      <v:fill o:detectmouseclick="t" type="solid" color2="white"/>
                      <v:stroke color="black" joinstyle="bevel" endcap="flat"/>
                      <w10:wrap type="none"/>
                    </v:shape>
                    <v:shape id="shape_0" ID="任意多边形 264" coordsize="100,13656" path="m0,13656l0,13656c0,13629,23,13606,50,13606c78,13606,100,13629,100,13656l100,13656l0,13656xm0,13456l0,13456c0,13429,23,13406,50,13406c78,13406,100,13429,100,13456l100,13456c100,13484,78,13506,50,13506c23,13506,0,13484,0,13456xm0,13256l0,13256c0,13229,23,13206,50,13206c78,13206,100,13229,100,13256l100,13256c100,13284,78,13306,50,13306c23,13306,0,13284,0,13256xm0,13056l0,13056c0,13028,23,13006,50,13006c78,13006,100,13028,100,13056l100,13056c100,13084,78,13106,50,13106c23,13106,0,13084,0,13056xm0,12856l0,12856c0,12828,23,12806,50,12806c78,12806,100,12828,100,12856l100,12856c100,12884,78,12906,50,12906c23,12906,0,12884,0,12856xm0,12656l0,12656c0,12628,23,12606,50,12606c78,12606,100,12628,100,12656l100,12656c100,12684,78,12706,50,12706c23,12706,0,12684,0,12656xm0,12456l0,12456c0,12428,23,12406,50,12406c78,12406,100,12428,100,12456l100,12456c100,12483,78,12506,50,12506c23,12506,0,12483,0,12456xm0,12256l0,12256c0,12228,23,12206,50,12206c78,12206,100,12228,100,12256l100,12256c100,12283,78,12306,50,12306c23,12306,0,12283,0,12256xm0,12056l0,12056c0,12028,23,12006,50,12006c78,12006,100,12028,100,12056l100,12056c100,12083,78,12106,50,12106c23,12106,0,12083,0,12056xm0,11856l0,11855c0,11828,23,11805,50,11805c78,11805,100,11828,100,11855l100,11856c100,11883,78,11906,50,11906c23,11906,0,11883,0,11856xm0,11655l0,11655c0,11628,23,11605,50,11605c78,11605,100,11628,100,11655l100,11655c100,11683,78,11705,50,11705c23,11705,0,11683,0,11655xm0,11455l0,11455c0,11428,23,11405,50,11405c78,11405,100,11428,100,11455l100,11455c100,11483,78,11505,50,11505c23,11505,0,11483,0,11455xm0,11255l0,11255c0,11228,23,11205,50,11205c78,11205,100,11228,100,11255l100,11255c100,11283,78,11305,50,11305c23,11305,0,11283,0,11255xm0,11055l0,11055c0,11027,23,11005,50,11005c78,11005,100,11027,100,11055l100,11055c100,11083,78,11105,50,11105c23,11105,0,11083,0,11055xm0,10855l0,10855c0,10827,23,10805,50,10805c78,10805,100,10827,100,10855l100,10855c100,10883,78,10905,50,10905c23,10905,0,10883,0,10855xm0,10655l0,10655c0,10627,23,10605,50,10605c78,10605,100,10627,100,10655l100,10655c100,10683,78,10705,50,10705c23,10705,0,10683,0,10655xm0,10455l0,10455c0,10427,23,10405,50,10405c78,10405,100,10427,100,10455l100,10455c100,10482,78,10505,50,10505c23,10505,0,10482,0,10455xm0,10255l0,10255c0,10227,23,10205,50,10205c78,10205,100,10227,100,10255l100,10255c100,10282,78,10305,50,10305c23,10305,0,10282,0,10255xm0,10055l0,10055c0,10027,23,10005,50,10005c78,10005,100,10027,100,10055l100,10055c100,10082,78,10105,50,10105c23,10105,0,10082,0,10055xm0,9855l0,9854c0,9827,23,9804,50,9804c78,9804,100,9827,100,9854l100,9855c100,9882,78,9905,50,9905c23,9905,0,9882,0,9855xm0,9654l0,9654c0,9627,23,9604,50,9604c78,9604,100,9627,100,9654l100,9654c100,9682,78,9704,50,9704c23,9704,0,9682,0,9654xm0,9454l0,9454c0,9427,23,9404,50,9404c78,9404,100,9427,100,9454l100,9454c100,9482,78,9504,50,9504c23,9504,0,9482,0,9454xm0,9254l0,9254c0,9227,23,9204,50,9204c78,9204,100,9227,100,9254l100,9254c100,9282,78,9304,50,9304c23,9304,0,9282,0,9254xm0,9054l0,9054c0,9026,23,9004,50,9004c78,9004,100,9026,100,9054l100,9054c100,9082,78,9104,50,9104c23,9104,0,9082,0,9054xm0,8854l0,8854c0,8826,23,8804,50,8804c78,8804,100,8826,100,8854l100,8854c100,8882,78,8904,50,8904c23,8904,0,8882,0,8854xm0,8654l0,8654c0,8626,23,8604,50,8604c78,8604,100,8626,100,8654l100,8654c100,8682,78,8704,50,8704c23,8704,0,8682,0,8654xm0,8454l0,8454c0,8426,23,8404,50,8404c78,8404,100,8426,100,8454l100,8454c100,8481,78,8504,50,8504c23,8504,0,8481,0,8454xm0,8254l0,8254c0,8226,23,8204,50,8204c78,8204,100,8226,100,8254l100,8254c100,8281,78,8304,50,8304c23,8304,0,8281,0,8254xm0,8054l0,8054c0,8026,23,8004,50,8004c78,8004,100,8026,100,8054l100,8054c100,8081,78,8104,50,8104c23,8104,0,8081,0,8054xm0,7854l0,7853c0,7826,23,7803,50,7803c78,7803,100,7826,100,7853l100,7854c100,7881,78,7904,50,7904c23,7904,0,7881,0,7854xm0,7653l0,7653c0,7626,23,7603,50,7603c78,7603,100,7626,100,7653l100,7653c100,7681,78,7703,50,7703c23,7703,0,7681,0,7653xm0,7453l0,7453c0,7426,23,7403,50,7403c78,7403,100,7426,100,7453l100,7453c100,7481,78,7503,50,7503c23,7503,0,7481,0,7453xm0,7253l0,7253c0,7226,23,7203,50,7203c78,7203,100,7226,100,7253l100,7253c100,7281,78,7303,50,7303c23,7303,0,7281,0,7253xm0,7053l0,7053c0,7025,23,7003,50,7003c78,7003,100,7025,100,7053l100,7053c100,7081,78,7103,50,7103c23,7103,0,7081,0,7053xm0,6853l0,6853c0,6825,23,6803,50,6803c78,6803,100,6825,100,6853l100,6853c100,6881,78,6903,50,6903c23,6903,0,6881,0,6853xm0,6653l0,6653c0,6625,23,6603,50,6603c78,6603,100,6625,100,6653l100,6653c100,6681,78,6703,50,6703c23,6703,0,6681,0,6653xm0,6453l0,6453c0,6425,23,6403,50,6403c78,6403,100,6425,100,6453l100,6453c100,6480,78,6503,50,6503c23,6503,0,6480,0,6453xm0,6253l0,6253c0,6225,23,6203,50,6203c78,6203,100,6225,100,6253l100,6253c100,6280,78,6303,50,6303c23,6303,0,6280,0,6253xm0,6053l0,6053c0,6025,23,6003,50,6003c78,6003,100,6025,100,6053l100,6053c100,6080,78,6103,50,6103c23,6103,0,6080,0,6053xm0,5853l0,5852c0,5825,23,5802,50,5802c78,5802,100,5825,100,5852l100,5853c100,5880,78,5903,50,5903c23,5903,0,5880,0,5853xm0,5652l0,5652c0,5625,23,5602,50,5602c78,5602,100,5625,100,5652l100,5652c100,5680,78,5702,50,5702c23,5702,0,5680,0,5652xm0,5452l0,5452c0,5425,23,5402,50,5402c78,5402,100,5425,100,5452l100,5452c100,5480,78,5502,50,5502c23,5502,0,5480,0,5452xm0,5252l0,5252c0,5225,23,5202,50,5202c78,5202,100,5225,100,5252l100,5252c100,5280,78,5302,50,5302c23,5302,0,5280,0,5252xm0,5052l0,5052c0,5024,23,5002,50,5002c78,5002,100,5024,100,5052l100,5052c100,5080,78,5102,50,5102c23,5102,0,5080,0,5052xm0,4852l0,4852c0,4824,23,4802,50,4802c78,4802,100,4824,100,4852l100,4852c100,4880,78,4902,50,4902c23,4902,0,4880,0,4852xm0,4652l0,4652c0,4624,23,4602,50,4602c78,4602,100,4624,100,4652l100,4652c100,4680,78,4702,50,4702c23,4702,0,4680,0,4652xm0,4452l0,4452c0,4424,23,4402,50,4402c78,4402,100,4424,100,4452l100,4452c100,4479,78,4502,50,4502c23,4502,0,4479,0,4452xm0,4252l0,4252c0,4224,23,4202,50,4202c78,4202,100,4224,100,4252l100,4252c100,4279,78,4302,50,4302c23,4302,0,4279,0,4252xm0,4052l0,4052c0,4024,23,4002,50,4002c78,4002,100,4024,100,4052l100,4052c100,4079,78,4102,50,4102c23,4102,0,4079,0,4052xm0,3852l0,3851c0,3824,23,3801,50,3801c78,3801,100,3824,100,3851l100,3852c100,3879,78,3902,50,3902c23,3902,0,3879,0,3852xm0,3651l0,3651c0,3624,23,3601,50,3601c78,3601,100,3624,100,3651l100,3651c100,3679,78,3701,50,3701c23,3701,0,3679,0,3651xm0,3451l0,3451c0,3424,23,3401,50,3401c78,3401,100,3424,100,3451l100,3451c100,3479,78,3501,50,3501c23,3501,0,3479,0,3451xm0,3251l0,3251c0,3224,23,3201,50,3201c78,3201,100,3224,100,3251l100,3251c100,3279,78,3301,50,3301c23,3301,0,3279,0,3251xm0,3051l0,3051c0,3023,23,3001,50,3001c78,3001,100,3023,100,3051l100,3051c100,3079,78,3101,50,3101c23,3101,0,3079,0,3051xm0,2851l0,2851c0,2823,23,2801,50,2801c78,2801,100,2823,100,2851l100,2851c100,2879,78,2901,50,2901c23,2901,0,2879,0,2851xm0,2651l0,2651c0,2623,23,2601,50,2601c78,2601,100,2623,100,2651l100,2651c100,2679,78,2701,50,2701c23,2701,0,2679,0,2651xm0,2451l0,2451c0,2423,23,2401,50,2401c78,2401,100,2423,100,2451l100,2451c100,2478,78,2501,50,2501c23,2501,0,2478,0,2451xm0,2251l0,2251c0,2223,23,2201,50,2201c78,2201,100,2223,100,2251l100,2251c100,2278,78,2301,50,2301c23,2301,0,2278,0,2251xm0,2051l0,2051c0,2023,23,2001,50,2001c78,2001,100,2023,100,2051l100,2051c100,2078,78,2101,50,2101c23,2101,0,2078,0,2051xm0,1851l0,1850c0,1823,23,1800,50,1800c78,1800,100,1823,100,1850l100,1851c100,1878,78,1901,50,1901c23,1901,0,1878,0,1851xm0,1650l0,1650c0,1623,23,1600,50,1600c78,1600,100,1623,100,1650l100,1650c100,1678,78,1700,50,1700c23,1700,0,1678,0,1650xm0,1450l0,1450c0,1423,23,1400,50,1400c78,1400,100,1423,100,1450l100,1450c100,1478,78,1500,50,1500c23,1500,0,1478,0,1450xm0,1250l0,1250c0,1223,23,1200,50,1200c78,1200,100,1223,100,1250l100,1250c100,1278,78,1300,50,1300c23,1300,0,1278,0,1250xm0,1050l0,1050c0,1022,23,1000,50,1000c78,1000,100,1022,100,1050l100,1050c100,1078,78,1100,50,1100c23,1100,0,1078,0,1050xm0,850l0,850c0,822,23,800,50,800c78,800,100,822,100,850l100,850c100,878,78,900,50,900c23,900,0,878,0,850xm0,650l0,650c0,622,23,600,50,600c78,600,100,622,100,650l100,650c100,678,78,700,50,700c23,700,0,678,0,650xm0,450l0,450c0,422,23,400,50,400c78,400,100,422,100,450l100,450c100,477,78,500,50,500c23,500,0,477,0,450xm0,250l0,250c0,222,23,200,50,200c78,200,100,222,100,250l100,250c100,277,78,300,50,300c23,300,0,277,0,250xm0,50l0,50c0,22,23,0,50,0c78,0,100,22,100,50l100,50c100,77,78,100,50,100c23,100,0,77,0,50xe" fillcolor="black" stroked="t" o:allowincell="f" style="position:absolute;left:6687;top:687;width:8;height:1244;mso-wrap-style:none;v-text-anchor:middle">
                      <v:fill o:detectmouseclick="t" type="solid" color2="white"/>
                      <v:stroke color="black" joinstyle="bevel" endcap="flat"/>
                      <w10:wrap type="none"/>
                    </v:shape>
                    <v:shape id="shape_0" ID="任意多边形 265" coordsize="100,13656" path="m0,13656l0,13656c0,13629,22,13606,50,13606c77,13606,100,13629,100,13656l100,13656l0,13656xm0,13456l0,13456c0,13429,22,13406,50,13406c77,13406,100,13429,100,13456l100,13456c100,13484,77,13506,50,13506c22,13506,0,13484,0,13456xm0,13256l0,13256c0,13229,22,13206,50,13206c77,13206,100,13229,100,13256l100,13256c100,13284,77,13306,50,13306c22,13306,0,13284,0,13256xm0,13056l0,13056c0,13028,22,13006,50,13006c77,13006,100,13028,100,13056l100,13056c100,13084,77,13106,50,13106c22,13106,0,13084,0,13056xm0,12856l0,12856c0,12828,22,12806,50,12806c77,12806,100,12828,100,12856l100,12856c100,12884,77,12906,50,12906c22,12906,0,12884,0,12856xm0,12656l0,12656c0,12628,22,12606,50,12606c77,12606,100,12628,100,12656l100,12656c100,12684,77,12706,50,12706c22,12706,0,12684,0,12656xm0,12456l0,12456c0,12428,22,12406,50,12406c77,12406,100,12428,100,12456l100,12456c100,12483,77,12506,50,12506c22,12506,0,12483,0,12456xm0,12256l0,12256c0,12228,22,12206,50,12206c77,12206,100,12228,100,12256l100,12256c100,12283,77,12306,50,12306c22,12306,0,12283,0,12256xm0,12056l0,12056c0,12028,22,12006,50,12006c77,12006,100,12028,100,12056l100,12056c100,12083,77,12106,50,12106c22,12106,0,12083,0,12056xm0,11856l0,11855c0,11828,22,11805,50,11805c77,11805,100,11828,100,11855l100,11856c100,11883,77,11906,50,11906c22,11906,0,11883,0,11856xm0,11655l0,11655c0,11628,22,11605,50,11605c77,11605,100,11628,100,11655l100,11655c100,11683,77,11705,50,11705c22,11705,0,11683,0,11655xm0,11455l0,11455c0,11428,22,11405,50,11405c77,11405,100,11428,100,11455l100,11455c100,11483,77,11505,50,11505c22,11505,0,11483,0,11455xm0,11255l0,11255c0,11228,22,11205,50,11205c77,11205,100,11228,100,11255l100,11255c100,11283,77,11305,50,11305c22,11305,0,11283,0,11255xm0,11055l0,11055c0,11027,22,11005,50,11005c77,11005,100,11027,100,11055l100,11055c100,11083,77,11105,50,11105c22,11105,0,11083,0,11055xm0,10855l0,10855c0,10827,22,10805,50,10805c77,10805,100,10827,100,10855l100,10855c100,10883,77,10905,50,10905c22,10905,0,10883,0,10855xm0,10655l0,10655c0,10627,22,10605,50,10605c77,10605,100,10627,100,10655l100,10655c100,10683,77,10705,50,10705c22,10705,0,10683,0,10655xm0,10455l0,10455c0,10427,22,10405,50,10405c77,10405,100,10427,100,10455l100,10455c100,10482,77,10505,50,10505c22,10505,0,10482,0,10455xm0,10255l0,10255c0,10227,22,10205,50,10205c77,10205,100,10227,100,10255l100,10255c100,10282,77,10305,50,10305c22,10305,0,10282,0,10255xm0,10055l0,10055c0,10027,22,10005,50,10005c77,10005,100,10027,100,10055l100,10055c100,10082,77,10105,50,10105c22,10105,0,10082,0,10055xm0,9855l0,9854c0,9827,22,9804,50,9804c77,9804,100,9827,100,9854l100,9855c100,9882,77,9905,50,9905c22,9905,0,9882,0,9855xm0,9654l0,9654c0,9627,22,9604,50,9604c77,9604,100,9627,100,9654l100,9654c100,9682,77,9704,50,9704c22,9704,0,9682,0,9654xm0,9454l0,9454c0,9427,22,9404,50,9404c77,9404,100,9427,100,9454l100,9454c100,9482,77,9504,50,9504c22,9504,0,9482,0,9454xm0,9254l0,9254c0,9227,22,9204,50,9204c77,9204,100,9227,100,9254l100,9254c100,9282,77,9304,50,9304c22,9304,0,9282,0,9254xm0,9054l0,9054c0,9026,22,9004,50,9004c77,9004,100,9026,100,9054l100,9054c100,9082,77,9104,50,9104c22,9104,0,9082,0,9054xm0,8854l0,8854c0,8826,22,8804,50,8804c77,8804,100,8826,100,8854l100,8854c100,8882,77,8904,50,8904c22,8904,0,8882,0,8854xm0,8654l0,8654c0,8626,22,8604,50,8604c77,8604,100,8626,100,8654l100,8654c100,8682,77,8704,50,8704c22,8704,0,8682,0,8654xm0,8454l0,8454c0,8426,22,8404,50,8404c77,8404,100,8426,100,8454l100,8454c100,8481,77,8504,50,8504c22,8504,0,8481,0,8454xm0,8254l0,8254c0,8226,22,8204,50,8204c77,8204,100,8226,100,8254l100,8254c100,8281,77,8304,50,8304c22,8304,0,8281,0,8254xm0,8054l0,8054c0,8026,22,8004,50,8004c77,8004,100,8026,100,8054l100,8054c100,8081,77,8104,50,8104c22,8104,0,8081,0,8054xm0,7854l0,7853c0,7826,22,7803,50,7803c77,7803,100,7826,100,7853l100,7854c100,7881,77,7904,50,7904c22,7904,0,7881,0,7854xm0,7653l0,7653c0,7626,22,7603,50,7603c77,7603,100,7626,100,7653l100,7653c100,7681,77,7703,50,7703c22,7703,0,7681,0,7653xm0,7453l0,7453c0,7426,22,7403,50,7403c77,7403,100,7426,100,7453l100,7453c100,7481,77,7503,50,7503c22,7503,0,7481,0,7453xm0,7253l0,7253c0,7226,22,7203,50,7203c77,7203,100,7226,100,7253l100,7253c100,7281,77,7303,50,7303c22,7303,0,7281,0,7253xm0,7053l0,7053c0,7025,22,7003,50,7003c77,7003,100,7025,100,7053l100,7053c100,7081,77,7103,50,7103c22,7103,0,7081,0,7053xm0,6853l0,6853c0,6825,22,6803,50,6803c77,6803,100,6825,100,6853l100,6853c100,6881,77,6903,50,6903c22,6903,0,6881,0,6853xm0,6653l0,6653c0,6625,22,6603,50,6603c77,6603,100,6625,100,6653l100,6653c100,6681,77,6703,50,6703c22,6703,0,6681,0,6653xm0,6453l0,6453c0,6425,22,6403,50,6403c77,6403,100,6425,100,6453l100,6453c100,6480,77,6503,50,6503c22,6503,0,6480,0,6453xm0,6253l0,6253c0,6225,22,6203,50,6203c77,6203,100,6225,100,6253l100,6253c100,6280,77,6303,50,6303c22,6303,0,6280,0,6253xm0,6053l0,6053c0,6025,22,6003,50,6003c77,6003,100,6025,100,6053l100,6053c100,6080,77,6103,50,6103c22,6103,0,6080,0,6053xm0,5853l0,5852c0,5825,22,5802,50,5802c77,5802,100,5825,100,5852l100,5853c100,5880,77,5903,50,5903c22,5903,0,5880,0,5853xm0,5652l0,5652c0,5625,22,5602,50,5602c77,5602,100,5625,100,5652l100,5652c100,5680,77,5702,50,5702c22,5702,0,5680,0,5652xm0,5452l0,5452c0,5425,22,5402,50,5402c77,5402,100,5425,100,5452l100,5452c100,5480,77,5502,50,5502c22,5502,0,5480,0,5452xm0,5252l0,5252c0,5225,22,5202,50,5202c77,5202,100,5225,100,5252l100,5252c100,5280,77,5302,50,5302c22,5302,0,5280,0,5252xm0,5052l0,5052c0,5024,22,5002,50,5002c77,5002,100,5024,100,5052l100,5052c100,5080,77,5102,50,5102c22,5102,0,5080,0,5052xm0,4852l0,4852c0,4824,22,4802,50,4802c77,4802,100,4824,100,4852l100,4852c100,4880,77,4902,50,4902c22,4902,0,4880,0,4852xm0,4652l0,4652c0,4624,22,4602,50,4602c77,4602,100,4624,100,4652l100,4652c100,4680,77,4702,50,4702c22,4702,0,4680,0,4652xm0,4452l0,4452c0,4424,22,4402,50,4402c77,4402,100,4424,100,4452l100,4452c100,4479,77,4502,50,4502c22,4502,0,4479,0,4452xm0,4252l0,4252c0,4224,22,4202,50,4202c77,4202,100,4224,100,4252l100,4252c100,4279,77,4302,50,4302c22,4302,0,4279,0,4252xm0,4052l0,4052c0,4024,22,4002,50,4002c77,4002,100,4024,100,4052l100,4052c100,4079,77,4102,50,4102c22,4102,0,4079,0,4052xm0,3852l0,3851c0,3824,22,3801,50,3801c77,3801,100,3824,100,3851l100,3852c100,3879,77,3902,50,3902c22,3902,0,3879,0,3852xm0,3651l0,3651c0,3624,22,3601,50,3601c77,3601,100,3624,100,3651l100,3651c100,3679,77,3701,50,3701c22,3701,0,3679,0,3651xm0,3451l0,3451c0,3424,22,3401,50,3401c77,3401,100,3424,100,3451l100,3451c100,3479,77,3501,50,3501c22,3501,0,3479,0,3451xm0,3251l0,3251c0,3224,22,3201,50,3201c77,3201,100,3224,100,3251l100,3251c100,3279,77,3301,50,3301c22,3301,0,3279,0,3251xm0,3051l0,3051c0,3023,22,3001,50,3001c77,3001,100,3023,100,3051l100,3051c100,3079,77,3101,50,3101c22,3101,0,3079,0,3051xm0,2851l0,2851c0,2823,22,2801,50,2801c77,2801,100,2823,100,2851l100,2851c100,2879,77,2901,50,2901c22,2901,0,2879,0,2851xm0,2651l0,2651c0,2623,22,2601,50,2601c77,2601,100,2623,100,2651l100,2651c100,2679,77,2701,50,2701c22,2701,0,2679,0,2651xm0,2451l0,2451c0,2423,22,2401,50,2401c77,2401,100,2423,100,2451l100,2451c100,2478,77,2501,50,2501c22,2501,0,2478,0,2451xm0,2251l0,2251c0,2223,22,2201,50,2201c77,2201,100,2223,100,2251l100,2251c100,2278,77,2301,50,2301c22,2301,0,2278,0,2251xm0,2051l0,2051c0,2023,22,2001,50,2001c77,2001,100,2023,100,2051l100,2051c100,2078,77,2101,50,2101c22,2101,0,2078,0,2051xm0,1851l0,1850c0,1823,22,1800,50,1800c77,1800,100,1823,100,1850l100,1851c100,1878,77,1901,50,1901c22,1901,0,1878,0,1851xm0,1650l0,1650c0,1623,22,1600,50,1600c77,1600,100,1623,100,1650l100,1650c100,1678,77,1700,50,1700c22,1700,0,1678,0,1650xm0,1450l0,1450c0,1423,22,1400,50,1400c77,1400,100,1423,100,1450l100,1450c100,1478,77,1500,50,1500c22,1500,0,1478,0,1450xm0,1250l0,1250c0,1223,22,1200,50,1200c77,1200,100,1223,100,1250l100,1250c100,1278,77,1300,50,1300c22,1300,0,1278,0,1250xm0,1050l0,1050c0,1022,22,1000,50,1000c77,1000,100,1022,100,1050l100,1050c100,1078,77,1100,50,1100c22,1100,0,1078,0,1050xm0,850l0,850c0,822,22,800,50,800c77,800,100,822,100,850l100,850c100,878,77,900,50,900c22,900,0,878,0,850xm0,650l0,650c0,622,22,600,50,600c77,600,100,622,100,650l100,650c100,678,77,700,50,700c22,700,0,678,0,650xm0,450l0,450c0,422,22,400,50,400c77,400,100,422,100,450l100,450c100,477,77,500,50,500c22,500,0,477,0,450xm0,250l0,250c0,222,22,200,50,200c77,200,100,222,100,250l100,250c100,277,77,300,50,300c22,300,0,277,0,250xm0,50l0,50c0,22,22,0,50,0c77,0,100,22,100,50l100,50c100,77,77,100,50,100c22,100,0,77,0,50xe" fillcolor="black" stroked="t" o:allowincell="f" style="position:absolute;left:6899;top:687;width:8;height:1244;mso-wrap-style:none;v-text-anchor:middle">
                      <v:fill o:detectmouseclick="t" type="solid" color2="white"/>
                      <v:stroke color="black" joinstyle="bevel" endcap="flat"/>
                      <w10:wrap type="none"/>
                    </v:shape>
                    <v:shape id="shape_0" ID="任意多边形 266" coordsize="100,13656" path="m0,13656l0,13656c0,13629,22,13606,50,13606c78,13606,100,13629,100,13656l100,13656l0,13656xm0,13456l0,13456c0,13429,22,13406,50,13406c78,13406,100,13429,100,13456l100,13456c100,13484,78,13506,50,13506c22,13506,0,13484,0,13456xm0,13256l0,13256c0,13229,22,13206,50,13206c78,13206,100,13229,100,13256l100,13256c100,13284,78,13306,50,13306c22,13306,0,13284,0,13256xm0,13056l0,13056c0,13028,22,13006,50,13006c78,13006,100,13028,100,13056l100,13056c100,13084,78,13106,50,13106c22,13106,0,13084,0,13056xm0,12856l0,12856c0,12828,22,12806,50,12806c78,12806,100,12828,100,12856l100,12856c100,12884,78,12906,50,12906c22,12906,0,12884,0,12856xm0,12656l0,12656c0,12628,22,12606,50,12606c78,12606,100,12628,100,12656l100,12656c100,12684,78,12706,50,12706c22,12706,0,12684,0,12656xm0,12456l0,12456c0,12428,22,12406,50,12406c78,12406,100,12428,100,12456l100,12456c100,12483,78,12506,50,12506c22,12506,0,12483,0,12456xm0,12256l0,12256c0,12228,22,12206,50,12206c78,12206,100,12228,100,12256l100,12256c100,12283,78,12306,50,12306c22,12306,0,12283,0,12256xm0,12056l0,12056c0,12028,22,12006,50,12006c78,12006,100,12028,100,12056l100,12056c100,12083,78,12106,50,12106c22,12106,0,12083,0,12056xm0,11856l0,11855c0,11828,22,11805,50,11805c78,11805,100,11828,100,11855l100,11856c100,11883,78,11906,50,11906c22,11906,0,11883,0,11856xm0,11655l0,11655c0,11628,22,11605,50,11605c78,11605,100,11628,100,11655l100,11655c100,11683,78,11705,50,11705c22,11705,0,11683,0,11655xm0,11455l0,11455c0,11428,22,11405,50,11405c78,11405,100,11428,100,11455l100,11455c100,11483,78,11505,50,11505c22,11505,0,11483,0,11455xm0,11255l0,11255c0,11228,22,11205,50,11205c78,11205,100,11228,100,11255l100,11255c100,11283,78,11305,50,11305c22,11305,0,11283,0,11255xm0,11055l0,11055c0,11027,22,11005,50,11005c78,11005,100,11027,100,11055l100,11055c100,11083,78,11105,50,11105c22,11105,0,11083,0,11055xm0,10855l0,10855c0,10827,22,10805,50,10805c78,10805,100,10827,100,10855l100,10855c100,10883,78,10905,50,10905c22,10905,0,10883,0,10855xm0,10655l0,10655c0,10627,22,10605,50,10605c78,10605,100,10627,100,10655l100,10655c100,10683,78,10705,50,10705c22,10705,0,10683,0,10655xm0,10455l0,10455c0,10427,22,10405,50,10405c78,10405,100,10427,100,10455l100,10455c100,10482,78,10505,50,10505c22,10505,0,10482,0,10455xm0,10255l0,10255c0,10227,22,10205,50,10205c78,10205,100,10227,100,10255l100,10255c100,10282,78,10305,50,10305c22,10305,0,10282,0,10255xm0,10055l0,10055c0,10027,22,10005,50,10005c78,10005,100,10027,100,10055l100,10055c100,10082,78,10105,50,10105c22,10105,0,10082,0,10055xm0,9855l0,9854c0,9827,22,9804,50,9804c78,9804,100,9827,100,9854l100,9855c100,9882,78,9905,50,9905c22,9905,0,9882,0,9855xm0,9654l0,9654c0,9627,22,9604,50,9604c78,9604,100,9627,100,9654l100,9654c100,9682,78,9704,50,9704c22,9704,0,9682,0,9654xm0,9454l0,9454c0,9427,22,9404,50,9404c78,9404,100,9427,100,9454l100,9454c100,9482,78,9504,50,9504c22,9504,0,9482,0,9454xm0,9254l0,9254c0,9227,22,9204,50,9204c78,9204,100,9227,100,9254l100,9254c100,9282,78,9304,50,9304c22,9304,0,9282,0,9254xm0,9054l0,9054c0,9026,22,9004,50,9004c78,9004,100,9026,100,9054l100,9054c100,9082,78,9104,50,9104c22,9104,0,9082,0,9054xm0,8854l0,8854c0,8826,22,8804,50,8804c78,8804,100,8826,100,8854l100,8854c100,8882,78,8904,50,8904c22,8904,0,8882,0,8854xm0,8654l0,8654c0,8626,22,8604,50,8604c78,8604,100,8626,100,8654l100,8654c100,8682,78,8704,50,8704c22,8704,0,8682,0,8654xm0,8454l0,8454c0,8426,22,8404,50,8404c78,8404,100,8426,100,8454l100,8454c100,8481,78,8504,50,8504c22,8504,0,8481,0,8454xm0,8254l0,8254c0,8226,22,8204,50,8204c78,8204,100,8226,100,8254l100,8254c100,8281,78,8304,50,8304c22,8304,0,8281,0,8254xm0,8054l0,8054c0,8026,22,8004,50,8004c78,8004,100,8026,100,8054l100,8054c100,8081,78,8104,50,8104c22,8104,0,8081,0,8054xm0,7854l0,7853c0,7826,22,7803,50,7803c78,7803,100,7826,100,7853l100,7854c100,7881,78,7904,50,7904c22,7904,0,7881,0,7854xm0,7653l0,7653c0,7626,22,7603,50,7603c78,7603,100,7626,100,7653l100,7653c100,7681,78,7703,50,7703c22,7703,0,7681,0,7653xm0,7453l0,7453c0,7426,22,7403,50,7403c78,7403,100,7426,100,7453l100,7453c100,7481,78,7503,50,7503c22,7503,0,7481,0,7453xm0,7253l0,7253c0,7226,22,7203,50,7203c78,7203,100,7226,100,7253l100,7253c100,7281,78,7303,50,7303c22,7303,0,7281,0,7253xm0,7053l0,7053c0,7025,22,7003,50,7003c78,7003,100,7025,100,7053l100,7053c100,7081,78,7103,50,7103c22,7103,0,7081,0,7053xm0,6853l0,6853c0,6825,22,6803,50,6803c78,6803,100,6825,100,6853l100,6853c100,6881,78,6903,50,6903c22,6903,0,6881,0,6853xm0,6653l0,6653c0,6625,22,6603,50,6603c78,6603,100,6625,100,6653l100,6653c100,6681,78,6703,50,6703c22,6703,0,6681,0,6653xm0,6453l0,6453c0,6425,22,6403,50,6403c78,6403,100,6425,100,6453l100,6453c100,6480,78,6503,50,6503c22,6503,0,6480,0,6453xm0,6253l0,6253c0,6225,22,6203,50,6203c78,6203,100,6225,100,6253l100,6253c100,6280,78,6303,50,6303c22,6303,0,6280,0,6253xm0,6053l0,6053c0,6025,22,6003,50,6003c78,6003,100,6025,100,6053l100,6053c100,6080,78,6103,50,6103c22,6103,0,6080,0,6053xm0,5853l0,5852c0,5825,22,5802,50,5802c78,5802,100,5825,100,5852l100,5853c100,5880,78,5903,50,5903c22,5903,0,5880,0,5853xm0,5652l0,5652c0,5625,22,5602,50,5602c78,5602,100,5625,100,5652l100,5652c100,5680,78,5702,50,5702c22,5702,0,5680,0,5652xm0,5452l0,5452c0,5425,22,5402,50,5402c78,5402,100,5425,100,5452l100,5452c100,5480,78,5502,50,5502c22,5502,0,5480,0,5452xm0,5252l0,5252c0,5225,22,5202,50,5202c78,5202,100,5225,100,5252l100,5252c100,5280,78,5302,50,5302c22,5302,0,5280,0,5252xm0,5052l0,5052c0,5024,22,5002,50,5002c78,5002,100,5024,100,5052l100,5052c100,5080,78,5102,50,5102c22,5102,0,5080,0,5052xm0,4852l0,4852c0,4824,22,4802,50,4802c78,4802,100,4824,100,4852l100,4852c100,4880,78,4902,50,4902c22,4902,0,4880,0,4852xm0,4652l0,4652c0,4624,22,4602,50,4602c78,4602,100,4624,100,4652l100,4652c100,4680,78,4702,50,4702c22,4702,0,4680,0,4652xm0,4452l0,4452c0,4424,22,4402,50,4402c78,4402,100,4424,100,4452l100,4452c100,4479,78,4502,50,4502c22,4502,0,4479,0,4452xm0,4252l0,4252c0,4224,22,4202,50,4202c78,4202,100,4224,100,4252l100,4252c100,4279,78,4302,50,4302c22,4302,0,4279,0,4252xm0,4052l0,4052c0,4024,22,4002,50,4002c78,4002,100,4024,100,4052l100,4052c100,4079,78,4102,50,4102c22,4102,0,4079,0,4052xm0,3852l0,3851c0,3824,22,3801,50,3801c78,3801,100,3824,100,3851l100,3852c100,3879,78,3902,50,3902c22,3902,0,3879,0,3852xm0,3651l0,3651c0,3624,22,3601,50,3601c78,3601,100,3624,100,3651l100,3651c100,3679,78,3701,50,3701c22,3701,0,3679,0,3651xm0,3451l0,3451c0,3424,22,3401,50,3401c78,3401,100,3424,100,3451l100,3451c100,3479,78,3501,50,3501c22,3501,0,3479,0,3451xm0,3251l0,3251c0,3224,22,3201,50,3201c78,3201,100,3224,100,3251l100,3251c100,3279,78,3301,50,3301c22,3301,0,3279,0,3251xm0,3051l0,3051c0,3023,22,3001,50,3001c78,3001,100,3023,100,3051l100,3051c100,3079,78,3101,50,3101c22,3101,0,3079,0,3051xm0,2851l0,2851c0,2823,22,2801,50,2801c78,2801,100,2823,100,2851l100,2851c100,2879,78,2901,50,2901c22,2901,0,2879,0,2851xm0,2651l0,2651c0,2623,22,2601,50,2601c78,2601,100,2623,100,2651l100,2651c100,2679,78,2701,50,2701c22,2701,0,2679,0,2651xm0,2451l0,2451c0,2423,22,2401,50,2401c78,2401,100,2423,100,2451l100,2451c100,2478,78,2501,50,2501c22,2501,0,2478,0,2451xm0,2251l0,2251c0,2223,22,2201,50,2201c78,2201,100,2223,100,2251l100,2251c100,2278,78,2301,50,2301c22,2301,0,2278,0,2251xm0,2051l0,2051c0,2023,22,2001,50,2001c78,2001,100,2023,100,2051l100,2051c100,2078,78,2101,50,2101c22,2101,0,2078,0,2051xm0,1851l0,1850c0,1823,22,1800,50,1800c78,1800,100,1823,100,1850l100,1851c100,1878,78,1901,50,1901c22,1901,0,1878,0,1851xm0,1650l0,1650c0,1623,22,1600,50,1600c78,1600,100,1623,100,1650l100,1650c100,1678,78,1700,50,1700c22,1700,0,1678,0,1650xm0,1450l0,1450c0,1423,22,1400,50,1400c78,1400,100,1423,100,1450l100,1450c100,1478,78,1500,50,1500c22,1500,0,1478,0,1450xm0,1250l0,1250c0,1223,22,1200,50,1200c78,1200,100,1223,100,1250l100,1250c100,1278,78,1300,50,1300c22,1300,0,1278,0,1250xm0,1050l0,1050c0,1022,22,1000,50,1000c78,1000,100,1022,100,1050l100,1050c100,1078,78,1100,50,1100c22,1100,0,1078,0,1050xm0,850l0,850c0,822,22,800,50,800c78,800,100,822,100,850l100,850c100,878,78,900,50,900c22,900,0,878,0,850xm0,650l0,650c0,622,22,600,50,600c78,600,100,622,100,650l100,650c100,678,78,700,50,700c22,700,0,678,0,650xm0,450l0,450c0,422,22,400,50,400c78,400,100,422,100,450l100,450c100,477,78,500,50,500c22,500,0,477,0,450xm0,250l0,250c0,222,22,200,50,200c78,200,100,222,100,250l100,250c100,277,78,300,50,300c22,300,0,277,0,250xm0,50l0,50c0,22,22,0,50,0c78,0,100,22,100,50l100,50c100,77,78,100,50,100c22,100,0,77,0,50xe" fillcolor="black" stroked="t" o:allowincell="f" style="position:absolute;left:7110;top:687;width:8;height:1244;mso-wrap-style:none;v-text-anchor:middle">
                      <v:fill o:detectmouseclick="t" type="solid" color2="white"/>
                      <v:stroke color="black" joinstyle="bevel" endcap="flat"/>
                      <w10:wrap type="none"/>
                    </v:shape>
                    <v:shape id="shape_0" ID="任意多边形 267" coordsize="100,13656" path="m0,13656l0,13656c0,13629,23,13606,50,13606c78,13606,100,13629,100,13656l100,13656l0,13656xm0,13456l0,13456c0,13429,23,13406,50,13406c78,13406,100,13429,100,13456l100,13456c100,13484,78,13506,50,13506c23,13506,0,13484,0,13456xm0,13256l0,13256c0,13229,23,13206,50,13206c78,13206,100,13229,100,13256l100,13256c100,13284,78,13306,50,13306c23,13306,0,13284,0,13256xm0,13056l0,13056c0,13028,23,13006,50,13006c78,13006,100,13028,100,13056l100,13056c100,13084,78,13106,50,13106c23,13106,0,13084,0,13056xm0,12856l0,12856c0,12828,23,12806,50,12806c78,12806,100,12828,100,12856l100,12856c100,12884,78,12906,50,12906c23,12906,0,12884,0,12856xm0,12656l0,12656c0,12628,23,12606,50,12606c78,12606,100,12628,100,12656l100,12656c100,12684,78,12706,50,12706c23,12706,0,12684,0,12656xm0,12456l0,12456c0,12428,23,12406,50,12406c78,12406,100,12428,100,12456l100,12456c100,12483,78,12506,50,12506c23,12506,0,12483,0,12456xm0,12256l0,12256c0,12228,23,12206,50,12206c78,12206,100,12228,100,12256l100,12256c100,12283,78,12306,50,12306c23,12306,0,12283,0,12256xm0,12056l0,12056c0,12028,23,12006,50,12006c78,12006,100,12028,100,12056l100,12056c100,12083,78,12106,50,12106c23,12106,0,12083,0,12056xm0,11856l0,11855c0,11828,23,11805,50,11805c78,11805,100,11828,100,11855l100,11856c100,11883,78,11906,50,11906c23,11906,0,11883,0,11856xm0,11655l0,11655c0,11628,23,11605,50,11605c78,11605,100,11628,100,11655l100,11655c100,11683,78,11705,50,11705c23,11705,0,11683,0,11655xm0,11455l0,11455c0,11428,23,11405,50,11405c78,11405,100,11428,100,11455l100,11455c100,11483,78,11505,50,11505c23,11505,0,11483,0,11455xm0,11255l0,11255c0,11228,23,11205,50,11205c78,11205,100,11228,100,11255l100,11255c100,11283,78,11305,50,11305c23,11305,0,11283,0,11255xm0,11055l0,11055c0,11027,23,11005,50,11005c78,11005,100,11027,100,11055l100,11055c100,11083,78,11105,50,11105c23,11105,0,11083,0,11055xm0,10855l0,10855c0,10827,23,10805,50,10805c78,10805,100,10827,100,10855l100,10855c100,10883,78,10905,50,10905c23,10905,0,10883,0,10855xm0,10655l0,10655c0,10627,23,10605,50,10605c78,10605,100,10627,100,10655l100,10655c100,10683,78,10705,50,10705c23,10705,0,10683,0,10655xm0,10455l0,10455c0,10427,23,10405,50,10405c78,10405,100,10427,100,10455l100,10455c100,10482,78,10505,50,10505c23,10505,0,10482,0,10455xm0,10255l0,10255c0,10227,23,10205,50,10205c78,10205,100,10227,100,10255l100,10255c100,10282,78,10305,50,10305c23,10305,0,10282,0,10255xm0,10055l0,10055c0,10027,23,10005,50,10005c78,10005,100,10027,100,10055l100,10055c100,10082,78,10105,50,10105c23,10105,0,10082,0,10055xm0,9855l0,9854c0,9827,23,9804,50,9804c78,9804,100,9827,100,9854l100,9855c100,9882,78,9905,50,9905c23,9905,0,9882,0,9855xm0,9654l0,9654c0,9627,23,9604,50,9604c78,9604,100,9627,100,9654l100,9654c100,9682,78,9704,50,9704c23,9704,0,9682,0,9654xm0,9454l0,9454c0,9427,23,9404,50,9404c78,9404,100,9427,100,9454l100,9454c100,9482,78,9504,50,9504c23,9504,0,9482,0,9454xm0,9254l0,9254c0,9227,23,9204,50,9204c78,9204,100,9227,100,9254l100,9254c100,9282,78,9304,50,9304c23,9304,0,9282,0,9254xm0,9054l0,9054c0,9026,23,9004,50,9004c78,9004,100,9026,100,9054l100,9054c100,9082,78,9104,50,9104c23,9104,0,9082,0,9054xm0,8854l0,8854c0,8826,23,8804,50,8804c78,8804,100,8826,100,8854l100,8854c100,8882,78,8904,50,8904c23,8904,0,8882,0,8854xm0,8654l0,8654c0,8626,23,8604,50,8604c78,8604,100,8626,100,8654l100,8654c100,8682,78,8704,50,8704c23,8704,0,8682,0,8654xm0,8454l0,8454c0,8426,23,8404,50,8404c78,8404,100,8426,100,8454l100,8454c100,8481,78,8504,50,8504c23,8504,0,8481,0,8454xm0,8254l0,8254c0,8226,23,8204,50,8204c78,8204,100,8226,100,8254l100,8254c100,8281,78,8304,50,8304c23,8304,0,8281,0,8254xm0,8054l0,8054c0,8026,23,8004,50,8004c78,8004,100,8026,100,8054l100,8054c100,8081,78,8104,50,8104c23,8104,0,8081,0,8054xm0,7854l0,7853c0,7826,23,7803,50,7803c78,7803,100,7826,100,7853l100,7854c100,7881,78,7904,50,7904c23,7904,0,7881,0,7854xm0,7653l0,7653c0,7626,23,7603,50,7603c78,7603,100,7626,100,7653l100,7653c100,7681,78,7703,50,7703c23,7703,0,7681,0,7653xm0,7453l0,7453c0,7426,23,7403,50,7403c78,7403,100,7426,100,7453l100,7453c100,7481,78,7503,50,7503c23,7503,0,7481,0,7453xm0,7253l0,7253c0,7226,23,7203,50,7203c78,7203,100,7226,100,7253l100,7253c100,7281,78,7303,50,7303c23,7303,0,7281,0,7253xm0,7053l0,7053c0,7025,23,7003,50,7003c78,7003,100,7025,100,7053l100,7053c100,7081,78,7103,50,7103c23,7103,0,7081,0,7053xm0,6853l0,6853c0,6825,23,6803,50,6803c78,6803,100,6825,100,6853l100,6853c100,6881,78,6903,50,6903c23,6903,0,6881,0,6853xm0,6653l0,6653c0,6625,23,6603,50,6603c78,6603,100,6625,100,6653l100,6653c100,6681,78,6703,50,6703c23,6703,0,6681,0,6653xm0,6453l0,6453c0,6425,23,6403,50,6403c78,6403,100,6425,100,6453l100,6453c100,6480,78,6503,50,6503c23,6503,0,6480,0,6453xm0,6253l0,6253c0,6225,23,6203,50,6203c78,6203,100,6225,100,6253l100,6253c100,6280,78,6303,50,6303c23,6303,0,6280,0,6253xm0,6053l0,6053c0,6025,23,6003,50,6003c78,6003,100,6025,100,6053l100,6053c100,6080,78,6103,50,6103c23,6103,0,6080,0,6053xm0,5853l0,5852c0,5825,23,5802,50,5802c78,5802,100,5825,100,5852l100,5853c100,5880,78,5903,50,5903c23,5903,0,5880,0,5853xm0,5652l0,5652c0,5625,23,5602,50,5602c78,5602,100,5625,100,5652l100,5652c100,5680,78,5702,50,5702c23,5702,0,5680,0,5652xm0,5452l0,5452c0,5425,23,5402,50,5402c78,5402,100,5425,100,5452l100,5452c100,5480,78,5502,50,5502c23,5502,0,5480,0,5452xm0,5252l0,5252c0,5225,23,5202,50,5202c78,5202,100,5225,100,5252l100,5252c100,5280,78,5302,50,5302c23,5302,0,5280,0,5252xm0,5052l0,5052c0,5024,23,5002,50,5002c78,5002,100,5024,100,5052l100,5052c100,5080,78,5102,50,5102c23,5102,0,5080,0,5052xm0,4852l0,4852c0,4824,23,4802,50,4802c78,4802,100,4824,100,4852l100,4852c100,4880,78,4902,50,4902c23,4902,0,4880,0,4852xm0,4652l0,4652c0,4624,23,4602,50,4602c78,4602,100,4624,100,4652l100,4652c100,4680,78,4702,50,4702c23,4702,0,4680,0,4652xm0,4452l0,4452c0,4424,23,4402,50,4402c78,4402,100,4424,100,4452l100,4452c100,4479,78,4502,50,4502c23,4502,0,4479,0,4452xm0,4252l0,4252c0,4224,23,4202,50,4202c78,4202,100,4224,100,4252l100,4252c100,4279,78,4302,50,4302c23,4302,0,4279,0,4252xm0,4052l0,4052c0,4024,23,4002,50,4002c78,4002,100,4024,100,4052l100,4052c100,4079,78,4102,50,4102c23,4102,0,4079,0,4052xm0,3852l0,3851c0,3824,23,3801,50,3801c78,3801,100,3824,100,3851l100,3852c100,3879,78,3902,50,3902c23,3902,0,3879,0,3852xm0,3651l0,3651c0,3624,23,3601,50,3601c78,3601,100,3624,100,3651l100,3651c100,3679,78,3701,50,3701c23,3701,0,3679,0,3651xm0,3451l0,3451c0,3424,23,3401,50,3401c78,3401,100,3424,100,3451l100,3451c100,3479,78,3501,50,3501c23,3501,0,3479,0,3451xm0,3251l0,3251c0,3224,23,3201,50,3201c78,3201,100,3224,100,3251l100,3251c100,3279,78,3301,50,3301c23,3301,0,3279,0,3251xm0,3051l0,3051c0,3023,23,3001,50,3001c78,3001,100,3023,100,3051l100,3051c100,3079,78,3101,50,3101c23,3101,0,3079,0,3051xm0,2851l0,2851c0,2823,23,2801,50,2801c78,2801,100,2823,100,2851l100,2851c100,2879,78,2901,50,2901c23,2901,0,2879,0,2851xm0,2651l0,2651c0,2623,23,2601,50,2601c78,2601,100,2623,100,2651l100,2651c100,2679,78,2701,50,2701c23,2701,0,2679,0,2651xm0,2451l0,2451c0,2423,23,2401,50,2401c78,2401,100,2423,100,2451l100,2451c100,2478,78,2501,50,2501c23,2501,0,2478,0,2451xm0,2251l0,2251c0,2223,23,2201,50,2201c78,2201,100,2223,100,2251l100,2251c100,2278,78,2301,50,2301c23,2301,0,2278,0,2251xm0,2051l0,2051c0,2023,23,2001,50,2001c78,2001,100,2023,100,2051l100,2051c100,2078,78,2101,50,2101c23,2101,0,2078,0,2051xm0,1851l0,1850c0,1823,23,1800,50,1800c78,1800,100,1823,100,1850l100,1851c100,1878,78,1901,50,1901c23,1901,0,1878,0,1851xm0,1650l0,1650c0,1623,23,1600,50,1600c78,1600,100,1623,100,1650l100,1650c100,1678,78,1700,50,1700c23,1700,0,1678,0,1650xm0,1450l0,1450c0,1423,23,1400,50,1400c78,1400,100,1423,100,1450l100,1450c100,1478,78,1500,50,1500c23,1500,0,1478,0,1450xm0,1250l0,1250c0,1223,23,1200,50,1200c78,1200,100,1223,100,1250l100,1250c100,1278,78,1300,50,1300c23,1300,0,1278,0,1250xm0,1050l0,1050c0,1022,23,1000,50,1000c78,1000,100,1022,100,1050l100,1050c100,1078,78,1100,50,1100c23,1100,0,1078,0,1050xm0,850l0,850c0,822,23,800,50,800c78,800,100,822,100,850l100,850c100,878,78,900,50,900c23,900,0,878,0,850xm0,650l0,650c0,622,23,600,50,600c78,600,100,622,100,650l100,650c100,678,78,700,50,700c23,700,0,678,0,650xm0,450l0,450c0,422,23,400,50,400c78,400,100,422,100,450l100,450c100,477,78,500,50,500c23,500,0,477,0,450xm0,250l0,250c0,222,23,200,50,200c78,200,100,222,100,250l100,250c100,277,78,300,50,300c23,300,0,277,0,250xm0,50l0,50c0,22,23,0,50,0c78,0,100,22,100,50l100,50c100,77,78,100,50,100c23,100,0,77,0,50xe" fillcolor="black" stroked="t" o:allowincell="f" style="position:absolute;left:7322;top:687;width:8;height:1244;mso-wrap-style:none;v-text-anchor:middle">
                      <v:fill o:detectmouseclick="t" type="solid" color2="white"/>
                      <v:stroke color="black" joinstyle="bevel" endcap="flat"/>
                      <w10:wrap type="none"/>
                    </v:shape>
                    <v:shape id="shape_0" ID="任意多边形 268" coordsize="100,13656" path="m0,13656l0,13656c0,13629,22,13606,50,13606c77,13606,100,13629,100,13656l100,13656l0,13656xm0,13456l0,13456c0,13429,22,13406,50,13406c77,13406,100,13429,100,13456l100,13456c100,13484,77,13506,50,13506c22,13506,0,13484,0,13456xm0,13256l0,13256c0,13229,22,13206,50,13206c77,13206,100,13229,100,13256l100,13256c100,13284,77,13306,50,13306c22,13306,0,13284,0,13256xm0,13056l0,13056c0,13028,22,13006,50,13006c77,13006,100,13028,100,13056l100,13056c100,13084,77,13106,50,13106c22,13106,0,13084,0,13056xm0,12856l0,12856c0,12828,22,12806,50,12806c77,12806,100,12828,100,12856l100,12856c100,12884,77,12906,50,12906c22,12906,0,12884,0,12856xm0,12656l0,12656c0,12628,22,12606,50,12606c77,12606,100,12628,100,12656l100,12656c100,12684,77,12706,50,12706c22,12706,0,12684,0,12656xm0,12456l0,12456c0,12428,22,12406,50,12406c77,12406,100,12428,100,12456l100,12456c100,12483,77,12506,50,12506c22,12506,0,12483,0,12456xm0,12256l0,12256c0,12228,22,12206,50,12206c77,12206,100,12228,100,12256l100,12256c100,12283,77,12306,50,12306c22,12306,0,12283,0,12256xm0,12056l0,12056c0,12028,22,12006,50,12006c77,12006,100,12028,100,12056l100,12056c100,12083,77,12106,50,12106c22,12106,0,12083,0,12056xm0,11856l0,11855c0,11828,22,11805,50,11805c77,11805,100,11828,100,11855l100,11856c100,11883,77,11906,50,11906c22,11906,0,11883,0,11856xm0,11655l0,11655c0,11628,22,11605,50,11605c77,11605,100,11628,100,11655l100,11655c100,11683,77,11705,50,11705c22,11705,0,11683,0,11655xm0,11455l0,11455c0,11428,22,11405,50,11405c77,11405,100,11428,100,11455l100,11455c100,11483,77,11505,50,11505c22,11505,0,11483,0,11455xm0,11255l0,11255c0,11228,22,11205,50,11205c77,11205,100,11228,100,11255l100,11255c100,11283,77,11305,50,11305c22,11305,0,11283,0,11255xm0,11055l0,11055c0,11027,22,11005,50,11005c77,11005,100,11027,100,11055l100,11055c100,11083,77,11105,50,11105c22,11105,0,11083,0,11055xm0,10855l0,10855c0,10827,22,10805,50,10805c77,10805,100,10827,100,10855l100,10855c100,10883,77,10905,50,10905c22,10905,0,10883,0,10855xm0,10655l0,10655c0,10627,22,10605,50,10605c77,10605,100,10627,100,10655l100,10655c100,10683,77,10705,50,10705c22,10705,0,10683,0,10655xm0,10455l0,10455c0,10427,22,10405,50,10405c77,10405,100,10427,100,10455l100,10455c100,10482,77,10505,50,10505c22,10505,0,10482,0,10455xm0,10255l0,10255c0,10227,22,10205,50,10205c77,10205,100,10227,100,10255l100,10255c100,10282,77,10305,50,10305c22,10305,0,10282,0,10255xm0,10055l0,10055c0,10027,22,10005,50,10005c77,10005,100,10027,100,10055l100,10055c100,10082,77,10105,50,10105c22,10105,0,10082,0,10055xm0,9855l0,9854c0,9827,22,9804,50,9804c77,9804,100,9827,100,9854l100,9855c100,9882,77,9905,50,9905c22,9905,0,9882,0,9855xm0,9654l0,9654c0,9627,22,9604,50,9604c77,9604,100,9627,100,9654l100,9654c100,9682,77,9704,50,9704c22,9704,0,9682,0,9654xm0,9454l0,9454c0,9427,22,9404,50,9404c77,9404,100,9427,100,9454l100,9454c100,9482,77,9504,50,9504c22,9504,0,9482,0,9454xm0,9254l0,9254c0,9227,22,9204,50,9204c77,9204,100,9227,100,9254l100,9254c100,9282,77,9304,50,9304c22,9304,0,9282,0,9254xm0,9054l0,9054c0,9026,22,9004,50,9004c77,9004,100,9026,100,9054l100,9054c100,9082,77,9104,50,9104c22,9104,0,9082,0,9054xm0,8854l0,8854c0,8826,22,8804,50,8804c77,8804,100,8826,100,8854l100,8854c100,8882,77,8904,50,8904c22,8904,0,8882,0,8854xm0,8654l0,8654c0,8626,22,8604,50,8604c77,8604,100,8626,100,8654l100,8654c100,8682,77,8704,50,8704c22,8704,0,8682,0,8654xm0,8454l0,8454c0,8426,22,8404,50,8404c77,8404,100,8426,100,8454l100,8454c100,8481,77,8504,50,8504c22,8504,0,8481,0,8454xm0,8254l0,8254c0,8226,22,8204,50,8204c77,8204,100,8226,100,8254l100,8254c100,8281,77,8304,50,8304c22,8304,0,8281,0,8254xm0,8054l0,8054c0,8026,22,8004,50,8004c77,8004,100,8026,100,8054l100,8054c100,8081,77,8104,50,8104c22,8104,0,8081,0,8054xm0,7854l0,7853c0,7826,22,7803,50,7803c77,7803,100,7826,100,7853l100,7854c100,7881,77,7904,50,7904c22,7904,0,7881,0,7854xm0,7653l0,7653c0,7626,22,7603,50,7603c77,7603,100,7626,100,7653l100,7653c100,7681,77,7703,50,7703c22,7703,0,7681,0,7653xm0,7453l0,7453c0,7426,22,7403,50,7403c77,7403,100,7426,100,7453l100,7453c100,7481,77,7503,50,7503c22,7503,0,7481,0,7453xm0,7253l0,7253c0,7226,22,7203,50,7203c77,7203,100,7226,100,7253l100,7253c100,7281,77,7303,50,7303c22,7303,0,7281,0,7253xm0,7053l0,7053c0,7025,22,7003,50,7003c77,7003,100,7025,100,7053l100,7053c100,7081,77,7103,50,7103c22,7103,0,7081,0,7053xm0,6853l0,6853c0,6825,22,6803,50,6803c77,6803,100,6825,100,6853l100,6853c100,6881,77,6903,50,6903c22,6903,0,6881,0,6853xm0,6653l0,6653c0,6625,22,6603,50,6603c77,6603,100,6625,100,6653l100,6653c100,6681,77,6703,50,6703c22,6703,0,6681,0,6653xm0,6453l0,6453c0,6425,22,6403,50,6403c77,6403,100,6425,100,6453l100,6453c100,6480,77,6503,50,6503c22,6503,0,6480,0,6453xm0,6253l0,6253c0,6225,22,6203,50,6203c77,6203,100,6225,100,6253l100,6253c100,6280,77,6303,50,6303c22,6303,0,6280,0,6253xm0,6053l0,6053c0,6025,22,6003,50,6003c77,6003,100,6025,100,6053l100,6053c100,6080,77,6103,50,6103c22,6103,0,6080,0,6053xm0,5853l0,5852c0,5825,22,5802,50,5802c77,5802,100,5825,100,5852l100,5853c100,5880,77,5903,50,5903c22,5903,0,5880,0,5853xm0,5652l0,5652c0,5625,22,5602,50,5602c77,5602,100,5625,100,5652l100,5652c100,5680,77,5702,50,5702c22,5702,0,5680,0,5652xm0,5452l0,5452c0,5425,22,5402,50,5402c77,5402,100,5425,100,5452l100,5452c100,5480,77,5502,50,5502c22,5502,0,5480,0,5452xm0,5252l0,5252c0,5225,22,5202,50,5202c77,5202,100,5225,100,5252l100,5252c100,5280,77,5302,50,5302c22,5302,0,5280,0,5252xm0,5052l0,5052c0,5024,22,5002,50,5002c77,5002,100,5024,100,5052l100,5052c100,5080,77,5102,50,5102c22,5102,0,5080,0,5052xm0,4852l0,4852c0,4824,22,4802,50,4802c77,4802,100,4824,100,4852l100,4852c100,4880,77,4902,50,4902c22,4902,0,4880,0,4852xm0,4652l0,4652c0,4624,22,4602,50,4602c77,4602,100,4624,100,4652l100,4652c100,4680,77,4702,50,4702c22,4702,0,4680,0,4652xm0,4452l0,4452c0,4424,22,4402,50,4402c77,4402,100,4424,100,4452l100,4452c100,4479,77,4502,50,4502c22,4502,0,4479,0,4452xm0,4252l0,4252c0,4224,22,4202,50,4202c77,4202,100,4224,100,4252l100,4252c100,4279,77,4302,50,4302c22,4302,0,4279,0,4252xm0,4052l0,4052c0,4024,22,4002,50,4002c77,4002,100,4024,100,4052l100,4052c100,4079,77,4102,50,4102c22,4102,0,4079,0,4052xm0,3852l0,3851c0,3824,22,3801,50,3801c77,3801,100,3824,100,3851l100,3852c100,3879,77,3902,50,3902c22,3902,0,3879,0,3852xm0,3651l0,3651c0,3624,22,3601,50,3601c77,3601,100,3624,100,3651l100,3651c100,3679,77,3701,50,3701c22,3701,0,3679,0,3651xm0,3451l0,3451c0,3424,22,3401,50,3401c77,3401,100,3424,100,3451l100,3451c100,3479,77,3501,50,3501c22,3501,0,3479,0,3451xm0,3251l0,3251c0,3224,22,3201,50,3201c77,3201,100,3224,100,3251l100,3251c100,3279,77,3301,50,3301c22,3301,0,3279,0,3251xm0,3051l0,3051c0,3023,22,3001,50,3001c77,3001,100,3023,100,3051l100,3051c100,3079,77,3101,50,3101c22,3101,0,3079,0,3051xm0,2851l0,2851c0,2823,22,2801,50,2801c77,2801,100,2823,100,2851l100,2851c100,2879,77,2901,50,2901c22,2901,0,2879,0,2851xm0,2651l0,2651c0,2623,22,2601,50,2601c77,2601,100,2623,100,2651l100,2651c100,2679,77,2701,50,2701c22,2701,0,2679,0,2651xm0,2451l0,2451c0,2423,22,2401,50,2401c77,2401,100,2423,100,2451l100,2451c100,2478,77,2501,50,2501c22,2501,0,2478,0,2451xm0,2251l0,2251c0,2223,22,2201,50,2201c77,2201,100,2223,100,2251l100,2251c100,2278,77,2301,50,2301c22,2301,0,2278,0,2251xm0,2051l0,2051c0,2023,22,2001,50,2001c77,2001,100,2023,100,2051l100,2051c100,2078,77,2101,50,2101c22,2101,0,2078,0,2051xm0,1851l0,1850c0,1823,22,1800,50,1800c77,1800,100,1823,100,1850l100,1851c100,1878,77,1901,50,1901c22,1901,0,1878,0,1851xm0,1650l0,1650c0,1623,22,1600,50,1600c77,1600,100,1623,100,1650l100,1650c100,1678,77,1700,50,1700c22,1700,0,1678,0,1650xm0,1450l0,1450c0,1423,22,1400,50,1400c77,1400,100,1423,100,1450l100,1450c100,1478,77,1500,50,1500c22,1500,0,1478,0,1450xm0,1250l0,1250c0,1223,22,1200,50,1200c77,1200,100,1223,100,1250l100,1250c100,1278,77,1300,50,1300c22,1300,0,1278,0,1250xm0,1050l0,1050c0,1022,22,1000,50,1000c77,1000,100,1022,100,1050l100,1050c100,1078,77,1100,50,1100c22,1100,0,1078,0,1050xm0,850l0,850c0,822,22,800,50,800c77,800,100,822,100,850l100,850c100,878,77,900,50,900c22,900,0,878,0,850xm0,650l0,650c0,622,22,600,50,600c77,600,100,622,100,650l100,650c100,678,77,700,50,700c22,700,0,678,0,650xm0,450l0,450c0,422,22,400,50,400c77,400,100,422,100,450l100,450c100,477,77,500,50,500c22,500,0,477,0,450xm0,250l0,250c0,222,22,200,50,200c77,200,100,222,100,250l100,250c100,277,77,300,50,300c22,300,0,277,0,250xm0,50l0,50c0,22,22,0,50,0c77,0,100,22,100,50l100,50c100,77,77,100,50,100c22,100,0,77,0,50xe" fillcolor="black" stroked="t" o:allowincell="f" style="position:absolute;left:7534;top:687;width:8;height:1244;mso-wrap-style:none;v-text-anchor:middle">
                      <v:fill o:detectmouseclick="t" type="solid" color2="white"/>
                      <v:stroke color="black" joinstyle="bevel" endcap="flat"/>
                      <w10:wrap type="none"/>
                    </v:shape>
                  </v:group>
                  <v:shape id="shape_0" ID="任意多边形 269" coordsize="15,2040" path="m0,2040l0,1950l15,1950l15,2040l0,2040xm0,1890l0,1800l15,1800l15,1890l0,1890xm0,1740l0,1650l15,1650l15,1740l0,1740xm0,1590l0,1500l15,1500l15,1590l0,1590xm0,1440l0,1350l15,1350l15,1440l0,1440xm0,1290l0,1200l15,1200l15,1290l0,1290xm0,1140l0,1050l15,1050l15,1140l0,1140xm0,990l0,900l15,900l15,990l0,990xm0,840l0,750l15,750l15,840l0,840xm0,690l0,600l15,600l15,690l0,690xm0,540l0,450l15,450l15,540l0,540xm0,390l0,300l15,300l15,390l0,390xm0,240l0,150l15,150l15,240l0,240xm0,90l0,0l15,0l15,90l0,90xe" fillcolor="black" stroked="t" o:allowincell="f" style="position:absolute;left:6264;top:692;width:8;height:1239;mso-wrap-style:none;v-text-anchor:middle">
                    <v:fill o:detectmouseclick="t" type="solid" color2="white"/>
                    <v:stroke color="black" joinstyle="bevel" endcap="flat"/>
                    <w10:wrap type="none"/>
                  </v:shape>
                  <v:shape id="shape_0" ID="任意多边形 270" coordsize="2040,15" path="m0,0l90,0l90,15l0,15l0,0xm150,0l240,0l240,15l150,15l150,0xm300,0l390,0l390,15l300,15l300,0xm450,0l540,0l540,15l450,15l450,0xm600,0l690,0l690,15l600,15l600,0xm750,0l840,0l840,15l750,15l750,0xm900,0l990,0l990,15l900,15l900,0xm1050,0l1140,0l1140,15l1050,15l1050,0xm1200,0l1290,0l1290,15l1200,15l1200,0xm1350,0l1440,0l1440,15l1350,15l1350,0xm1500,0l1590,0l1590,15l1500,15l1500,0xm1650,0l1740,0l1740,15l1650,15l1650,0xm1800,0l1890,0l1890,15l1800,15l1800,0xm1950,0l2040,0l2040,15l1950,15l1950,0xe" fillcolor="black" stroked="t" o:allowincell="f" style="position:absolute;left:6269;top:1928;width:1259;height:8;mso-wrap-style:none;v-text-anchor:middle">
                    <v:fill o:detectmouseclick="t" type="solid" color2="white"/>
                    <v:stroke color="black" joinstyle="bevel" endcap="flat"/>
                    <w10:wrap type="none"/>
                  </v:shape>
                  <v:shape id="shape_0" ID="任意多边形 271" coordsize="2040,15" path="m2040,15l1950,15l1950,0l2040,0l2040,15xm1890,15l1800,15l1800,0l1890,0l1890,15xm1740,15l1650,15l1650,0l1740,0l1740,15xm1590,15l1500,15l1500,0l1590,0l1590,15xm1440,15l1350,15l1350,0l1440,0l1440,15xm1290,15l1200,15l1200,0l1290,0l1290,15xm1140,15l1050,15l1050,0l1140,0l1140,15xm990,15l900,15l900,0l990,0l990,15xm840,15l750,15l750,0l840,0l840,15xm690,15l600,15l600,0l690,0l690,15xm540,15l450,15l450,0l540,0l540,15xm390,15l300,15l300,0l390,0l390,15xm240,15l150,15l150,0l240,0l240,15xm90,15l0,15l0,0l90,0l90,15xe" fillcolor="black" stroked="t" o:allowincell="f" style="position:absolute;left:5008;top:1928;width:1259;height:8;mso-wrap-style:none;v-text-anchor:middle">
                    <v:fill o:detectmouseclick="t" type="solid" color2="white"/>
                    <v:stroke color="black" joinstyle="bevel" endcap="flat"/>
                    <w10:wrap type="none"/>
                  </v:shape>
                  <v:shape id="shape_0" ID="任意多边形 272" coordsize="15,2040" path="m15,0l15,90l0,90l0,0l15,0xm15,150l15,240l0,240l0,150l15,150xm15,300l15,390l0,390l0,300l15,300xm15,450l15,540l0,540l0,450l15,450xm15,600l15,690l0,690l0,600l15,600xm15,750l15,840l0,840l0,750l15,750xm15,900l15,990l0,990l0,900l15,900xm15,1050l15,1140l0,1140l0,1050l15,1050xm15,1200l15,1290l0,1290l0,1200l15,1200xm15,1350l15,1440l0,1440l0,1350l15,1350xm15,1500l15,1590l0,1590l0,1500l15,1500xm15,1650l15,1740l0,1740l0,1650l15,1650xm15,1800l15,1890l0,1890l0,1800l15,1800xm15,1950l15,2040l0,2040l0,1950l15,1950xe" fillcolor="black" stroked="t" o:allowincell="f" style="position:absolute;left:6264;top:1932;width:8;height:1239;mso-wrap-style:none;v-text-anchor:middle">
                    <v:fill o:detectmouseclick="t" type="solid" color2="white"/>
                    <v:stroke color="black" joinstyle="bevel" endcap="flat"/>
                    <w10:wrap type="none"/>
                  </v:shape>
                  <v:line id="shape_0" from="4999,1932" to="7465,1932" ID="直线 273" stroked="t" o:allowincell="f" style="position:absolute;flip:x">
                    <v:stroke color="black" joinstyle="miter" endcap="flat"/>
                    <v:fill o:detectmouseclick="t" on="false"/>
                    <w10:wrap type="none"/>
                  </v:line>
                  <v:line id="shape_0" from="7436,1932" to="7537,1957" ID="直线 274" stroked="t" o:allowincell="f" style="position:absolute;flip:y">
                    <v:stroke color="black" joinstyle="miter" endcap="flat"/>
                    <v:fill o:detectmouseclick="t" on="false"/>
                    <w10:wrap type="none"/>
                  </v:line>
                  <v:line id="shape_0" from="7435,1932" to="7465,1957" ID="直线 275" stroked="t" o:allowincell="f" style="position:absolute;flip:x">
                    <v:stroke color="black" joinstyle="miter" endcap="flat"/>
                    <v:fill o:detectmouseclick="t" on="false"/>
                    <w10:wrap type="none"/>
                  </v:line>
                  <v:line id="shape_0" from="7436,1905" to="7466,1931" ID="直线 276" stroked="t" o:allowincell="f" style="position:absolute">
                    <v:stroke color="black" joinstyle="miter" endcap="flat"/>
                    <v:fill o:detectmouseclick="t" on="false"/>
                    <w10:wrap type="none"/>
                  </v:line>
                  <v:line id="shape_0" from="7436,1904" to="7537,1930" ID="直线 277" stroked="t" o:allowincell="f" style="position:absolute;flip:xy">
                    <v:stroke color="black" joinstyle="miter" endcap="flat"/>
                    <v:fill o:detectmouseclick="t" on="false"/>
                    <w10:wrap type="none"/>
                  </v:line>
                  <v:line id="shape_0" from="6269,752" to="6269,3180" ID="直线 278" stroked="t" o:allowincell="f" style="position:absolute">
                    <v:stroke color="black" joinstyle="miter" endcap="flat"/>
                    <v:fill o:detectmouseclick="t" on="false"/>
                    <w10:wrap type="none"/>
                  </v:line>
                  <v:line id="shape_0" from="6268,683" to="6294,782" ID="直线 279" stroked="t" o:allowincell="f" style="position:absolute;flip:xy">
                    <v:stroke color="black" joinstyle="miter" endcap="flat"/>
                    <v:fill o:detectmouseclick="t" on="false"/>
                    <w10:wrap type="none"/>
                  </v:line>
                  <v:line id="shape_0" from="6269,752" to="6295,782" ID="直线 280" stroked="t" o:allowincell="f" style="position:absolute">
                    <v:stroke color="black" joinstyle="miter" endcap="flat"/>
                    <v:fill o:detectmouseclick="t" on="false"/>
                    <w10:wrap type="none"/>
                  </v:line>
                  <v:line id="shape_0" from="6242,751" to="6268,781" ID="直线 281" stroked="t" o:allowincell="f" style="position:absolute;flip:y">
                    <v:stroke color="black" joinstyle="miter" endcap="flat"/>
                    <v:fill o:detectmouseclick="t" on="false"/>
                    <w10:wrap type="none"/>
                  </v:line>
                  <v:line id="shape_0" from="6241,683" to="6267,782" ID="直线 282" stroked="t" o:allowincell="f" style="position:absolute;flip:x">
                    <v:stroke color="black" joinstyle="miter" endcap="flat"/>
                    <v:fill o:detectmouseclick="t" on="false"/>
                    <w10:wrap type="none"/>
                  </v:line>
                  <v:line id="shape_0" from="6481,1864" to="6481,1931" ID="直线 283" stroked="t" o:allowincell="f" style="position:absolute">
                    <v:stroke color="black" joinstyle="miter" endcap="flat"/>
                    <v:fill o:detectmouseclick="t" on="false"/>
                    <w10:wrap type="none"/>
                  </v:line>
                  <v:line id="shape_0" from="6268,2140" to="6336,2140" ID="直线 284" stroked="t" o:allowincell="f" style="position:absolute;flip:x">
                    <v:stroke color="black" joinstyle="miter" endcap="flat"/>
                    <v:fill o:detectmouseclick="t" on="false"/>
                    <w10:wrap type="none"/>
                  </v:line>
                  <v:line id="shape_0" from="6058,1864" to="6058,1931" ID="直线 285" stroked="t" o:allowincell="f" style="position:absolute">
                    <v:stroke color="black" joinstyle="miter" endcap="flat"/>
                    <v:fill o:detectmouseclick="t" on="false"/>
                    <w10:wrap type="none"/>
                  </v:line>
                  <v:line id="shape_0" from="6268,1724" to="6336,1724" ID="直线 286" stroked="t" o:allowincell="f" style="position:absolute;flip:x">
                    <v:stroke color="black" joinstyle="miter" endcap="flat"/>
                    <v:fill o:detectmouseclick="t" on="false"/>
                    <w10:wrap type="none"/>
                  </v:line>
                  <v:line id="shape_0" from="5435,682" to="6045,1100" ID="直线 287" stroked="t" o:allowincell="f" style="position:absolute">
                    <v:stroke color="black" joinstyle="miter" endcap="flat"/>
                    <v:fill o:detectmouseclick="t" on="false"/>
                    <w10:wrap type="none"/>
                  </v:line>
                  <v:line id="shape_0" from="5202,1102" to="6044,1310" ID="直线 288" stroked="t" o:allowincell="f" style="position:absolute;flip:x">
                    <v:stroke color="black" joinstyle="miter" endcap="flat"/>
                    <v:fill o:detectmouseclick="t" on="false"/>
                    <w10:wrap type="none"/>
                  </v:line>
                  <v:line id="shape_0" from="5203,681" to="5433,1309" ID="直线 289" stroked="t" o:allowincell="f" style="position:absolute;flip:y">
                    <v:stroke color="black" joinstyle="miter" endcap="flat"/>
                    <v:fill o:detectmouseclick="t" on="false"/>
                    <w10:wrap type="none"/>
                  </v:line>
                  <v:line id="shape_0" from="6491,682" to="7101,1100" ID="直线 290" stroked="t" o:allowincell="f" style="position:absolute;flip:x">
                    <v:stroke color="black" joinstyle="miter" endcap="flat"/>
                    <v:fill o:detectmouseclick="t" on="false"/>
                    <w10:wrap type="none"/>
                  </v:line>
                  <v:line id="shape_0" from="6492,1102" to="7334,1310" ID="直线 291" stroked="t" o:allowincell="f" style="position:absolute">
                    <v:stroke color="black" joinstyle="miter" endcap="flat"/>
                    <v:fill o:detectmouseclick="t" on="false"/>
                    <w10:wrap type="none"/>
                  </v:line>
                  <v:line id="shape_0" from="7103,681" to="7333,1309" ID="直线 292" stroked="t" o:allowincell="f" style="position:absolute;flip:xy">
                    <v:stroke color="black" joinstyle="miter" endcap="flat"/>
                    <v:fill o:detectmouseclick="t" on="false"/>
                    <w10:wrap type="none"/>
                  </v:line>
                  <v:shape id="shape_0" ID="任意多边形 293" coordsize="15,2040" path="m0,2040l0,1950l15,1950l15,2040l0,2040xm0,1890l0,1800l15,1800l15,1890l0,1890xm0,1740l0,1650l15,1650l15,1740l0,1740xm0,1590l0,1500l15,1500l15,1590l0,1590xm0,1440l0,1350l15,1350l15,1440l0,1440xm0,1290l0,1200l15,1200l15,1290l0,1290xm0,1140l0,1050l15,1050l15,1140l0,1140xm0,990l0,900l15,900l15,990l0,990xm0,840l0,750l15,750l15,840l0,840xm0,690l0,600l15,600l15,690l0,690xm0,540l0,450l15,450l15,540l0,540xm0,390l0,300l15,300l15,390l0,390xm0,240l0,150l15,150l15,240l0,240xm0,90l0,0l15,0l15,90l0,90xe" fillcolor="black" stroked="t" o:allowincell="f" style="position:absolute;left:6264;top:692;width:8;height:1239;mso-wrap-style:none;v-text-anchor:middle">
                    <v:fill o:detectmouseclick="t" type="solid" color2="white"/>
                    <v:stroke color="black" joinstyle="bevel" endcap="flat"/>
                    <w10:wrap type="none"/>
                  </v:shape>
                  <v:line id="shape_0" from="6491,2762" to="7101,3180" ID="直线 294" stroked="t" o:allowincell="f" style="position:absolute;flip:xy">
                    <v:stroke color="black" joinstyle="miter" endcap="flat"/>
                    <v:fill o:detectmouseclick="t" on="false"/>
                    <w10:wrap type="none"/>
                  </v:line>
                  <v:line id="shape_0" from="6492,2552" to="7334,2760" ID="直线 295" stroked="t" o:allowincell="f" style="position:absolute;flip:y">
                    <v:stroke color="black" joinstyle="miter" endcap="flat"/>
                    <v:fill o:detectmouseclick="t" on="false"/>
                    <w10:wrap type="none"/>
                  </v:line>
                  <v:line id="shape_0" from="7103,2553" to="7333,3181" ID="直线 296" stroked="t" o:allowincell="f" style="position:absolute;flip:x">
                    <v:stroke color="black" joinstyle="miter" endcap="flat"/>
                    <v:fill o:detectmouseclick="t" on="false"/>
                    <w10:wrap type="none"/>
                  </v:line>
                  <v:shape id="shape_0" ID="任意多边形 297" coordsize="15,2040" path="m15,0l15,90l0,90l0,0l15,0xm15,150l15,240l0,240l0,150l15,150xm15,300l15,390l0,390l0,300l15,300xm15,450l15,540l0,540l0,450l15,450xm15,600l15,690l0,690l0,600l15,600xm15,750l15,840l0,840l0,750l15,750xm15,900l15,990l0,990l0,900l15,900xm15,1050l15,1140l0,1140l0,1050l15,1050xm15,1200l15,1290l0,1290l0,1200l15,1200xm15,1350l15,1440l0,1440l0,1350l15,1350xm15,1500l15,1590l0,1590l0,1500l15,1500xm15,1650l15,1740l0,1740l0,1650l15,1650xm15,1800l15,1890l0,1890l0,1800l15,1800xm15,1950l15,2040l0,2040l0,1950l15,1950xe" fillcolor="black" stroked="t" o:allowincell="f" style="position:absolute;left:6264;top:1932;width:8;height:1239;mso-wrap-style:none;v-text-anchor:middle">
                    <v:fill o:detectmouseclick="t" type="solid" color2="white"/>
                    <v:stroke color="black" joinstyle="bevel" endcap="flat"/>
                    <w10:wrap type="none"/>
                  </v:shape>
                  <v:shape id="shape_0" ID="任意多边形 298" coordsize="2040,15" path="m2040,15l1950,15l1950,0l2040,0l2040,15xm1890,15l1800,15l1800,0l1890,0l1890,15xm1740,15l1650,15l1650,0l1740,0l1740,15xm1590,15l1500,15l1500,0l1590,0l1590,15xm1440,15l1350,15l1350,0l1440,0l1440,15xm1290,15l1200,15l1200,0l1290,0l1290,15xm1140,15l1050,15l1050,0l1140,0l1140,15xm990,15l900,15l900,0l990,0l990,15xm840,15l750,15l750,0l840,0l840,15xm690,15l600,15l600,0l690,0l690,15xm540,15l450,15l450,0l540,0l540,15xm390,15l300,15l300,0l390,0l390,15xm240,15l150,15l150,0l240,0l240,15xm90,15l0,15l0,0l90,0l90,15xe" fillcolor="black" stroked="t" o:allowincell="f" style="position:absolute;left:5008;top:1928;width:1259;height:8;mso-wrap-style:none;v-text-anchor:middle">
                    <v:fill o:detectmouseclick="t" type="solid" color2="white"/>
                    <v:stroke color="black" joinstyle="bevel" endcap="flat"/>
                    <w10:wrap type="none"/>
                  </v:shape>
                  <v:group id="shape_0" alt="组合 299" style="position:absolute;left:6723;top:1923;width:712;height:189">
                    <v:shape id="shape_0" stroked="f" o:allowincell="f" style="position:absolute;left:6723;top:192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6936;top:192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7149;top:192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7361;top:192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group>
                  <v:shape id="shape_0" stroked="f" o:allowincell="f" style="position:absolute;left:6510;top:192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v:textbox>
                    <v:fill o:detectmouseclick="t" on="false"/>
                    <v:stroke color="#3465a4" joinstyle="round" endcap="flat"/>
                    <w10:wrap type="none"/>
                  </v:shape>
                  <v:group id="shape_0" alt="组合 305" style="position:absolute;left:6120;top:2197;width:148;height:818">
                    <v:shape id="shape_0" stroked="f" o:allowincell="f" style="position:absolute;left:6120;top:2197;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6120;top:2405;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6120;top:2616;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6120;top:2826;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group>
                  <v:shape id="shape_0" stroked="f" o:allowincell="f" style="position:absolute;left:6121;top:1987;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v:textbox>
                    <v:fill o:detectmouseclick="t" on="false"/>
                    <v:stroke color="#3465a4" joinstyle="round" endcap="flat"/>
                    <w10:wrap type="none"/>
                  </v:shape>
                  <v:group id="shape_0" alt="组合 311" style="position:absolute;left:5202;top:1923;width:788;height:189">
                    <v:shape id="shape_0" stroked="f" o:allowincell="f" style="position:absolute;left:5841;top:1923;width:148;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5629;top:1923;width:148;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5415;top:1923;width:148;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5202;top:1923;width:148;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group>
                  <v:shape id="shape_0" stroked="f" o:allowincell="f" style="position:absolute;left:6056;top:1923;width:147;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v:textbox>
                    <v:fill o:detectmouseclick="t" on="false"/>
                    <v:stroke color="#3465a4" joinstyle="round" endcap="flat"/>
                    <w10:wrap type="none"/>
                  </v:shape>
                  <v:group id="shape_0" alt="组合 317" style="position:absolute;left:6167;top:783;width:74;height:818">
                    <v:shape id="shape_0" stroked="f" o:allowincell="f" style="position:absolute;left:6167;top:1412;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6167;top:1202;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6167;top:992;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6167;top:783;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group>
                  <v:shape id="shape_0" stroked="f" o:allowincell="f" style="position:absolute;left:6176;top:1615;width:73;height:188;mso-wrap-style:square;v-text-anchor:top" type="_x0000_t202">
                    <v:textbox>
                      <w:txbxContent>
                        <w:p>
                          <w:pPr>
                            <w:overflowPunct w:val="false"/>
                            <w:bidi w:val="0"/>
                            <w:jc w:val="both"/>
                            <w:rPr/>
                          </w:pPr>
                          <w:r>
                            <w:rPr>
                              <w:sz w:val="18"/>
                              <w:kern w:val="0"/>
                              <w:szCs w:val="18"/>
                              <w:rFonts w:ascii="Times New Roman" w:hAnsi="Times New Roman" w:eastAsia="宋体" w:cs="Times New Roman"/>
                              <w:color w:val="000000"/>
                              <w:lang w:val="en-US" w:eastAsia="zh-CN" w:bidi="ar-SA"/>
                            </w:rPr>
                            <w:t>1</w:t>
                          </w:r>
                        </w:p>
                      </w:txbxContent>
                    </v:textbox>
                    <v:fill o:detectmouseclick="t" on="false"/>
                    <v:stroke color="#3465a4" joinstyle="round" endcap="flat"/>
                    <w10:wrap type="none"/>
                  </v:shape>
                  <v:oval id="shape_0" ID="椭圆 323" fillcolor="black" stroked="t" o:allowincell="f" style="position:absolute;left:7089;top:3169;width:26;height:26;mso-wrap-style:none;v-text-anchor:middle">
                    <v:fill o:detectmouseclick="t" type="solid" color2="white"/>
                    <v:stroke color="black" joinstyle="miter" endcap="flat"/>
                    <w10:wrap type="none"/>
                  </v:oval>
                  <v:oval id="shape_0" ID="椭圆 324" fillcolor="black" stroked="t" o:allowincell="f" style="position:absolute;left:7321;top:2539;width:26;height:26;mso-wrap-style:none;v-text-anchor:middle">
                    <v:fill o:detectmouseclick="t" type="solid" color2="white"/>
                    <v:stroke color="black" joinstyle="miter" endcap="flat"/>
                    <w10:wrap type="none"/>
                  </v:oval>
                  <v:oval id="shape_0" ID="椭圆 325" fillcolor="black" stroked="t" o:allowincell="f" style="position:absolute;left:6477;top:2749;width:26;height:26;mso-wrap-style:none;v-text-anchor:middle">
                    <v:fill o:detectmouseclick="t" type="solid" color2="white"/>
                    <v:stroke color="black" joinstyle="miter" endcap="flat"/>
                    <w10:wrap type="none"/>
                  </v:oval>
                  <v:oval id="shape_0" ID="椭圆 326" fillcolor="black" stroked="t" o:allowincell="f" style="position:absolute;left:7089;top:670;width:26;height:26;mso-wrap-style:none;v-text-anchor:middle">
                    <v:fill o:detectmouseclick="t" type="solid" color2="white"/>
                    <v:stroke color="black" joinstyle="miter" endcap="flat"/>
                    <w10:wrap type="none"/>
                  </v:oval>
                  <v:oval id="shape_0" ID="椭圆 327" fillcolor="black" stroked="t" o:allowincell="f" style="position:absolute;left:7321;top:1298;width:26;height:26;mso-wrap-style:none;v-text-anchor:middle">
                    <v:fill o:detectmouseclick="t" type="solid" color2="white"/>
                    <v:stroke color="black" joinstyle="miter" endcap="flat"/>
                    <w10:wrap type="none"/>
                  </v:oval>
                  <v:oval id="shape_0" ID="椭圆 328" fillcolor="black" stroked="t" o:allowincell="f" style="position:absolute;left:6477;top:1089;width:26;height:26;mso-wrap-style:none;v-text-anchor:middle">
                    <v:fill o:detectmouseclick="t" type="solid" color2="white"/>
                    <v:stroke color="black" joinstyle="miter" endcap="flat"/>
                    <w10:wrap type="none"/>
                  </v:oval>
                  <v:oval id="shape_0" ID="椭圆 329" fillcolor="black" stroked="t" o:allowincell="f" style="position:absolute;left:7454;top:1918;width:26;height:26;mso-wrap-style:none;v-text-anchor:middle">
                    <v:fill o:detectmouseclick="t" type="solid" color2="white"/>
                    <v:stroke color="black" joinstyle="miter" endcap="flat"/>
                    <w10:wrap type="none"/>
                  </v:oval>
                  <v:group id="shape_0" alt="组合 330" style="position:absolute;left:6251;top:1913;width:151;height:379">
                    <v:oval id="shape_0" ID="椭圆 331" fillcolor="black" stroked="t" o:allowincell="f" style="position:absolute;left:6251;top:1915;width:36;height:35;mso-wrap-style:none;v-text-anchor:middle">
                      <v:fill o:detectmouseclick="t" type="solid" color2="white"/>
                      <v:stroke color="black" joinstyle="miter" endcap="flat"/>
                      <w10:wrap type="none"/>
                    </v:oval>
                    <v:oval id="shape_0" ID="椭圆 332" stroked="t" o:allowincell="f" style="position:absolute;left:6251;top:1915;width:36;height:35;mso-wrap-style:none;v-text-anchor:middle">
                      <v:fill o:detectmouseclick="t" on="false"/>
                      <v:stroke color="black" joinstyle="miter" endcap="flat"/>
                      <w10:wrap type="none"/>
                    </v:oval>
                    <v:shape id="shape_0" stroked="f" o:allowincell="f" style="position:absolute;left:6277;top:1913;width:124;height:378;mso-wrap-style:square;v-text-anchor:top" type="_x0000_t202">
                      <v:textbox>
                        <w:txbxContent>
                          <w:p>
                            <w:pPr>
                              <w:overflowPunct w:val="false"/>
                              <w:bidi w:val="0"/>
                              <w:jc w:val="both"/>
                              <w:rPr/>
                            </w:pPr>
                            <w:r>
                              <w:rPr>
                                <w:sz w:val="18"/>
                                <w:i/>
                                <w:kern w:val="0"/>
                                <w:szCs w:val="18"/>
                                <w:bCs/>
                                <w:iCs/>
                                <w:rFonts w:ascii="Times New Roman" w:hAnsi="Times New Roman" w:eastAsia="宋体" w:cs="Times New Roman"/>
                                <w:color w:val="000000"/>
                                <w:lang w:val="en-US" w:eastAsia="zh-CN" w:bidi="ar-SA"/>
                              </w:rPr>
                              <w:t>O</w:t>
                            </w:r>
                          </w:p>
                        </w:txbxContent>
                      </v:textbox>
                      <v:fill o:detectmouseclick="t" on="false"/>
                      <v:stroke color="#3465a4" joinstyle="round" endcap="flat"/>
                      <w10:wrap type="none"/>
                    </v:shape>
                  </v:group>
                  <v:oval id="shape_0" ID="椭圆 334" fillcolor="black" stroked="t" o:allowincell="f" style="position:absolute;left:5189;top:1298;width:26;height:26;mso-wrap-style:none;v-text-anchor:middle">
                    <v:fill o:detectmouseclick="t" type="solid" color2="white"/>
                    <v:stroke color="black" joinstyle="miter" endcap="flat"/>
                    <w10:wrap type="none"/>
                  </v:oval>
                  <v:oval id="shape_0" ID="椭圆 335" fillcolor="black" stroked="t" o:allowincell="f" style="position:absolute;left:6032;top:1089;width:26;height:26;mso-wrap-style:none;v-text-anchor:middle">
                    <v:fill o:detectmouseclick="t" type="solid" color2="white"/>
                    <v:stroke color="black" joinstyle="miter" endcap="flat"/>
                    <w10:wrap type="none"/>
                  </v:oval>
                  <v:oval id="shape_0" ID="椭圆 336" fillcolor="black" stroked="t" o:allowincell="f" style="position:absolute;left:5421;top:670;width:26;height:26;mso-wrap-style:none;v-text-anchor:middle">
                    <v:fill o:detectmouseclick="t" type="solid" color2="white"/>
                    <v:stroke color="black" joinstyle="miter" endcap="flat"/>
                    <w10:wrap type="none"/>
                  </v:oval>
                  <v:group id="shape_0" alt="组合 337" style="position:absolute;left:6462;top:1915;width:37;height:36">
                    <v:oval id="shape_0" ID="椭圆 338" fillcolor="black" stroked="t" o:allowincell="f" style="position:absolute;left:6462;top:1915;width:36;height:35;mso-wrap-style:none;v-text-anchor:middle">
                      <v:fill o:detectmouseclick="t" type="solid" color2="white"/>
                      <v:stroke color="black" joinstyle="miter" endcap="flat"/>
                      <w10:wrap type="none"/>
                    </v:oval>
                    <v:oval id="shape_0" ID="椭圆 339" stroked="t" o:allowincell="f" style="position:absolute;left:6462;top:1915;width:36;height:35;mso-wrap-style:none;v-text-anchor:middle">
                      <v:fill o:detectmouseclick="t" on="false"/>
                      <v:stroke color="black" joinstyle="miter" endcap="flat"/>
                      <w10:wrap type="none"/>
                    </v:oval>
                  </v:group>
                  <v:shape id="shape_0" stroked="f" o:allowincell="f" style="position:absolute;left:6152;top:630;width:241;height:378;mso-wrap-style:square;v-text-anchor:top" type="_x0000_t202">
                    <v:textbox>
                      <w:txbxContent>
                        <w:p>
                          <w:pPr>
                            <w:overflowPunct w:val="false"/>
                            <w:bidi w:val="0"/>
                            <w:jc w:val="both"/>
                            <w:rPr/>
                          </w:pPr>
                          <w:r>
                            <w:rPr>
                              <w:sz w:val="18"/>
                              <w:b/>
                              <w:i/>
                              <w:kern w:val="0"/>
                              <w:szCs w:val="18"/>
                              <w:bCs/>
                              <w:iCs/>
                              <w:rFonts w:ascii="Times New Roman" w:hAnsi="Times New Roman" w:eastAsia="宋体" w:cs="Times New Roman"/>
                              <w:color w:val="000000"/>
                              <w:lang w:val="en-US" w:eastAsia="zh-CN" w:bidi="ar-SA"/>
                            </w:rPr>
                            <w:t>y</w:t>
                          </w:r>
                        </w:p>
                      </w:txbxContent>
                    </v:textbox>
                    <v:fill o:detectmouseclick="t" on="false"/>
                    <v:stroke color="#3465a4" joinstyle="round" endcap="flat"/>
                    <w10:wrap type="none"/>
                  </v:shape>
                  <v:shape id="shape_0" stroked="f" o:allowincell="f" style="position:absolute;left:7468;top:1908;width:141;height:272;mso-wrap-style:square;v-text-anchor:top" type="_x0000_t202">
                    <v:textbox>
                      <w:txbxContent>
                        <w:p>
                          <w:pPr>
                            <w:overflowPunct w:val="false"/>
                            <w:bidi w:val="0"/>
                            <w:jc w:val="both"/>
                            <w:rPr/>
                          </w:pPr>
                          <w:r>
                            <w:rPr>
                              <w:sz w:val="18"/>
                              <w:b/>
                              <w:i/>
                              <w:kern w:val="0"/>
                              <w:szCs w:val="18"/>
                              <w:bCs/>
                              <w:iCs/>
                              <w:rFonts w:ascii="Times New Roman" w:hAnsi="Times New Roman" w:eastAsia="宋体" w:cs="Times New Roman"/>
                              <w:color w:val="000000"/>
                              <w:lang w:val="en-US" w:eastAsia="zh-CN" w:bidi="ar-SA"/>
                            </w:rPr>
                            <w:t>x</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5897;top:3196;width:1074;height:28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4题）</w:t>
                        </w:r>
                      </w:p>
                    </w:txbxContent>
                  </v:textbox>
                  <v:fill o:detectmouseclick="t" on="false"/>
                  <v:stroke color="#3465a4" joinstyle="round" endcap="flat"/>
                  <w10:wrap type="none"/>
                </v:shape>
              </v:group>
            </w:pict>
          </mc:Fallback>
        </mc:AlternateContent>
      </w:r>
      <w:r>
        <w:rPr>
          <w:rFonts w:cs="Times New Roman" w:ascii="Times New Roman" w:hAnsi="Times New Roman"/>
        </w:rPr>
        <w:t>24</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如图，在正方形网格中，</w:t>
      </w:r>
      <w:r>
        <w:rPr>
          <w:rFonts w:ascii="Times New Roman" w:hAnsi="Times New Roman" w:cs="Cambria Math"/>
        </w:rPr>
        <w:t>△</w:t>
      </w:r>
      <w:r>
        <w:rPr>
          <w:rFonts w:cs="Times New Roman" w:ascii="Times New Roman" w:hAnsi="Times New Roman"/>
          <w:i/>
        </w:rPr>
        <w:t>ABC</w:t>
      </w:r>
      <w:r>
        <w:rPr>
          <w:rFonts w:ascii="Times New Roman" w:hAnsi="Times New Roman" w:cs="Times New Roman"/>
        </w:rPr>
        <w:t>各顶点都在格点上，点</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的坐标分别为（﹣</w:t>
      </w:r>
      <w:r>
        <w:rPr>
          <w:rFonts w:cs="Times New Roman" w:ascii="Times New Roman" w:hAnsi="Times New Roman"/>
        </w:rPr>
        <w:t>5</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4</w:t>
      </w:r>
      <w:r>
        <w:rPr>
          <w:rFonts w:ascii="Times New Roman" w:hAnsi="Times New Roman" w:cs="Times New Roman"/>
        </w:rPr>
        <w:t>），若</w:t>
      </w:r>
      <w:r>
        <w:rPr>
          <w:rFonts w:ascii="Times New Roman" w:hAnsi="Times New Roman" w:cs="Cambria Math"/>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与</w:t>
      </w:r>
      <w:r>
        <w:rPr>
          <w:rFonts w:ascii="Times New Roman" w:hAnsi="Times New Roman" w:cs="Cambria Math"/>
        </w:rPr>
        <w:t>△</w:t>
      </w:r>
      <w:r>
        <w:rPr>
          <w:rFonts w:cs="Times New Roman" w:ascii="Times New Roman" w:hAnsi="Times New Roman"/>
          <w:i/>
        </w:rPr>
        <w:t>ABC</w:t>
      </w:r>
      <w:r>
        <w:rPr>
          <w:rFonts w:ascii="Times New Roman" w:hAnsi="Times New Roman" w:cs="Times New Roman"/>
        </w:rPr>
        <w:t>关于</w:t>
      </w:r>
      <w:r>
        <w:rPr>
          <w:rFonts w:cs="Times New Roman" w:ascii="Times New Roman" w:hAnsi="Times New Roman"/>
          <w:i/>
        </w:rPr>
        <w:t>y</w:t>
      </w:r>
      <w:r>
        <w:rPr>
          <w:rFonts w:ascii="Times New Roman" w:hAnsi="Times New Roman" w:cs="Times New Roman"/>
        </w:rPr>
        <w:t>轴对称，</w:t>
      </w:r>
      <w:r>
        <w:rPr>
          <w:rFonts w:ascii="Times New Roman" w:hAnsi="Times New Roman" w:cs="Cambria Math"/>
        </w:rPr>
        <w:t>△</w:t>
      </w:r>
      <w:r>
        <w:rPr>
          <w:rFonts w:cs="Times New Roman" w:ascii="Times New Roman" w:hAnsi="Times New Roman"/>
          <w:i/>
        </w:rPr>
        <w:t>A</w:t>
      </w:r>
      <w:r>
        <w:rPr>
          <w:rFonts w:cs="Times New Roman" w:ascii="Times New Roman" w:hAnsi="Times New Roman"/>
          <w:vertAlign w:val="subscript"/>
        </w:rPr>
        <w:t>2</w:t>
      </w:r>
      <w:r>
        <w:rPr>
          <w:rFonts w:cs="Times New Roman" w:ascii="Times New Roman" w:hAnsi="Times New Roman"/>
          <w:i/>
        </w:rPr>
        <w:t>B</w:t>
      </w:r>
      <w:r>
        <w:rPr>
          <w:rFonts w:cs="Times New Roman" w:ascii="Times New Roman" w:hAnsi="Times New Roman"/>
          <w:vertAlign w:val="subscript"/>
        </w:rPr>
        <w:t>2</w:t>
      </w:r>
      <w:r>
        <w:rPr>
          <w:rFonts w:cs="Times New Roman" w:ascii="Times New Roman" w:hAnsi="Times New Roman"/>
          <w:i/>
        </w:rPr>
        <w:t>C</w:t>
      </w:r>
      <w:r>
        <w:rPr>
          <w:rFonts w:cs="Times New Roman" w:ascii="Times New Roman" w:hAnsi="Times New Roman"/>
          <w:vertAlign w:val="subscript"/>
        </w:rPr>
        <w:t>2</w:t>
      </w:r>
      <w:r>
        <w:rPr>
          <w:rFonts w:ascii="Times New Roman" w:hAnsi="Times New Roman" w:cs="Times New Roman"/>
        </w:rPr>
        <w:t>与</w:t>
      </w:r>
      <w:r>
        <w:rPr>
          <w:rFonts w:ascii="Times New Roman" w:hAnsi="Times New Roman" w:cs="Cambria Math"/>
        </w:rPr>
        <w:t>△</w:t>
      </w:r>
      <w:r>
        <w:rPr>
          <w:rFonts w:cs="Times New Roman" w:ascii="Times New Roman" w:hAnsi="Times New Roman"/>
          <w:i/>
        </w:rPr>
        <w:t>ABC</w:t>
      </w:r>
      <w:r>
        <w:rPr>
          <w:rFonts w:ascii="Times New Roman" w:hAnsi="Times New Roman" w:cs="Times New Roman"/>
        </w:rPr>
        <w:t>关于坐标原点</w:t>
      </w:r>
      <w:r>
        <w:rPr>
          <w:rFonts w:cs="Times New Roman" w:ascii="Times New Roman" w:hAnsi="Times New Roman"/>
          <w:i/>
        </w:rPr>
        <w:t>O</w:t>
      </w:r>
      <w:r>
        <w:rPr>
          <w:rFonts w:ascii="Times New Roman" w:hAnsi="Times New Roman" w:cs="Times New Roman"/>
        </w:rPr>
        <w:t>成中心对称；结合所给的平面直角坐标系解答下列问题：</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i/>
        </w:rPr>
        <w:t>AC</w:t>
      </w:r>
      <w:r>
        <w:rPr>
          <w:rFonts w:ascii="Times New Roman" w:hAnsi="Times New Roman" w:cs="Times New Roman"/>
        </w:rPr>
        <w:t>与半径为的圆</w:t>
      </w:r>
      <w:r>
        <w:rPr>
          <w:rFonts w:ascii="Times New Roman" w:hAnsi="Times New Roman" w:cs="宋体"/>
        </w:rPr>
        <w:t>⊙</w:t>
      </w:r>
      <w:r>
        <w:rPr>
          <w:rFonts w:cs="Times New Roman" w:ascii="Times New Roman" w:hAnsi="Times New Roman"/>
          <w:i/>
        </w:rPr>
        <w:t>O</w:t>
      </w:r>
      <w:r>
        <w:rPr>
          <w:rFonts w:ascii="Times New Roman" w:hAnsi="Times New Roman" w:cs="Times New Roman"/>
        </w:rPr>
        <w:t>的位置关系是</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若</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2</w:t>
      </w:r>
      <w:r>
        <w:rPr>
          <w:rFonts w:ascii="Times New Roman" w:hAnsi="Times New Roman" w:cs="Times New Roman"/>
        </w:rPr>
        <w:t>三点在同一个圆上，则</w:t>
      </w:r>
      <w:r>
        <w:rPr>
          <w:szCs w:val="21"/>
        </w:rPr>
        <w:fldChar w:fldCharType="begin"/>
      </w:r>
      <w:r>
        <w:rPr>
          <w:szCs w:val="21"/>
        </w:rPr>
        <w:instrText xml:space="preserve"> EQ \o (\s\up 5(Com), \s\do 2(bin))</w:instrText>
      </w:r>
      <w:r>
        <w:rPr>
          <w:szCs w:val="21"/>
        </w:rPr>
        <w:fldChar w:fldCharType="separate"/>
      </w:r>
      <w:r>
        <w:rPr>
          <w:szCs w:val="21"/>
        </w:rPr>
        <w:t>Combin</w:t>
      </w:r>
      <w:r>
        <w:rPr>
          <w:szCs w:val="21"/>
        </w:rPr>
        <w:fldChar w:fldCharType="end"/>
      </w:r>
      <w:r>
        <w:rPr>
          <w:rFonts w:ascii="Times New Roman" w:hAnsi="Times New Roman" w:cs="Times New Roman"/>
        </w:rPr>
        <w:t>的长是</w:t>
      </w:r>
      <w:r>
        <w:rPr>
          <w:rFonts w:ascii="Times New Roman" w:hAnsi="Times New Roman" w:cs="Times New Roman" w:eastAsia="Times New Roman"/>
          <w:u w:val="single"/>
        </w:rPr>
        <w:t xml:space="preserve">           </w:t>
      </w:r>
      <w:r>
        <w:rPr>
          <w:rFonts w:ascii="Times New Roman" w:hAnsi="Times New Roman" w:cs="Times New Roman"/>
        </w:rPr>
        <w:t>（结果保留</w:t>
      </w:r>
      <w:r>
        <w:rPr>
          <w:rFonts w:cs="Times New Roman" w:ascii="Times New Roman" w:hAnsi="Times New Roman"/>
        </w:rPr>
        <w:t>π</w:t>
      </w:r>
      <w:r>
        <w:rPr>
          <w:rFonts w:ascii="Times New Roman" w:hAnsi="Times New Roman" w:cs="Times New Roman"/>
        </w:rPr>
        <w:t>）；</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过</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C</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三点的圆的圆心坐标是</w:t>
      </w:r>
      <w:r>
        <w:rPr>
          <w:rFonts w:ascii="Times New Roman" w:hAnsi="Times New Roman" w:cs="Times New Roman" w:eastAsia="Times New Roman"/>
          <w:u w:val="single"/>
        </w:rPr>
        <w:t xml:space="preserve">           </w:t>
      </w:r>
      <w:r>
        <w:rPr>
          <w:rFonts w:ascii="Times New Roman" w:hAnsi="Times New Roman" w:cs="Times New Roman"/>
        </w:rPr>
        <w:t>．</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ascii="Times New Roman" w:hAnsi="Times New Roman" w:cs="Times New Roman"/>
          <w:szCs w:val="21"/>
        </w:rPr>
        <w:t>如图，</w:t>
      </w:r>
      <w:r>
        <w:rPr>
          <w:rFonts w:cs="Times New Roman" w:ascii="Times New Roman" w:hAnsi="Times New Roman"/>
          <w:i/>
          <w:szCs w:val="21"/>
        </w:rPr>
        <w:t>AB</w:t>
      </w:r>
      <w:r>
        <w:rPr>
          <w:rFonts w:ascii="Times New Roman" w:hAnsi="Times New Roman" w:cs="Times New Roman"/>
          <w:szCs w:val="21"/>
        </w:rPr>
        <w:t>为</w:t>
      </w:r>
      <w:r>
        <w:rPr>
          <w:rFonts w:ascii="Times New Roman" w:hAnsi="Times New Roman" w:cs="宋体"/>
          <w:bCs/>
          <w:szCs w:val="21"/>
        </w:rPr>
        <w:t>⊙</w:t>
      </w:r>
      <w:r>
        <w:rPr>
          <w:rFonts w:cs="Times New Roman" w:ascii="Times New Roman" w:hAnsi="Times New Roman"/>
          <w:i/>
          <w:szCs w:val="21"/>
        </w:rPr>
        <w:t>O</w:t>
      </w:r>
      <w:r>
        <w:rPr>
          <w:rFonts w:ascii="Times New Roman" w:hAnsi="Times New Roman" w:cs="Times New Roman"/>
          <w:szCs w:val="21"/>
        </w:rPr>
        <w:t>的直径，</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w:t>
      </w:r>
      <w:r>
        <w:rPr>
          <w:rFonts w:cs="Times New Roman" w:ascii="Times New Roman" w:hAnsi="Times New Roman"/>
          <w:i/>
          <w:szCs w:val="21"/>
        </w:rPr>
        <w:t>C</w:t>
      </w:r>
      <w:r>
        <w:rPr>
          <w:rFonts w:ascii="Times New Roman" w:hAnsi="Times New Roman" w:cs="Times New Roman"/>
          <w:szCs w:val="21"/>
        </w:rPr>
        <w:t>为</w:t>
      </w:r>
      <w:r>
        <w:rPr>
          <w:rFonts w:ascii="Times New Roman" w:hAnsi="Times New Roman" w:cs="宋体"/>
          <w:bCs/>
          <w:szCs w:val="21"/>
        </w:rPr>
        <w:t>⊙</w:t>
      </w:r>
      <w:r>
        <w:rPr>
          <w:rFonts w:cs="Times New Roman" w:ascii="Times New Roman" w:hAnsi="Times New Roman"/>
          <w:i/>
          <w:szCs w:val="21"/>
        </w:rPr>
        <w:t>O</w:t>
      </w:r>
      <w:r>
        <w:rPr>
          <w:rFonts w:ascii="Times New Roman" w:hAnsi="Times New Roman" w:cs="Times New Roman"/>
          <w:szCs w:val="21"/>
        </w:rPr>
        <w:t>上一点，</w:t>
      </w:r>
      <w:r>
        <w:rPr>
          <w:rFonts w:cs="Times New Roman" w:ascii="Times New Roman" w:hAnsi="Times New Roman"/>
          <w:i/>
          <w:szCs w:val="21"/>
        </w:rPr>
        <w:t>AD</w:t>
      </w:r>
      <w:r>
        <w:rPr>
          <w:rFonts w:cs="宋体" w:ascii="宋体" w:hAnsi="宋体"/>
          <w:szCs w:val="21"/>
        </w:rPr>
        <w:t>⊥</w:t>
      </w:r>
      <w:r>
        <w:rPr>
          <w:rFonts w:cs="Times New Roman" w:ascii="Times New Roman" w:hAnsi="Times New Roman"/>
          <w:i/>
          <w:szCs w:val="21"/>
        </w:rPr>
        <w:t>CD</w:t>
      </w:r>
      <w:r>
        <w:rPr>
          <w:rFonts w:ascii="Times New Roman" w:hAnsi="Times New Roman" w:cs="Times New Roman"/>
          <w:szCs w:val="21"/>
        </w:rPr>
        <w:t>，垂足为</w:t>
      </w:r>
      <w:r>
        <w:rPr>
          <w:rFonts w:cs="Times New Roman" w:ascii="Times New Roman" w:hAnsi="Times New Roman"/>
          <w:i/>
          <w:szCs w:val="21"/>
        </w:rPr>
        <w:t>D</w:t>
      </w:r>
      <w:r>
        <w:rPr>
          <w:rFonts w:ascii="Times New Roman" w:hAnsi="Times New Roman" w:cs="Times New Roman"/>
          <w:szCs w:val="21"/>
        </w:rPr>
        <w:t>，且交</w:t>
      </w:r>
      <w:r>
        <w:rPr>
          <w:rFonts w:ascii="Times New Roman" w:hAnsi="Times New Roman" w:cs="宋体"/>
          <w:bCs/>
          <w:szCs w:val="21"/>
        </w:rPr>
        <w:t>⊙</w:t>
      </w:r>
      <w:r>
        <w:rPr>
          <w:rFonts w:cs="Times New Roman" w:ascii="Times New Roman" w:hAnsi="Times New Roman"/>
          <w:i/>
          <w:szCs w:val="21"/>
        </w:rPr>
        <w:t>O</w:t>
      </w:r>
      <w:r>
        <w:rPr>
          <w:rFonts w:ascii="Times New Roman" w:hAnsi="Times New Roman" w:cs="Times New Roman"/>
          <w:szCs w:val="21"/>
        </w:rPr>
        <w:t>于</w:t>
      </w:r>
      <w:r>
        <w:rPr>
          <w:rFonts w:cs="Times New Roman" w:ascii="Times New Roman" w:hAnsi="Times New Roman"/>
          <w:i/>
          <w:szCs w:val="21"/>
        </w:rPr>
        <w:t>E</w:t>
      </w:r>
      <w:r>
        <w:rPr>
          <w:rFonts w:ascii="Times New Roman" w:hAnsi="Times New Roman" w:cs="Times New Roman"/>
          <w:iCs/>
          <w:szCs w:val="21"/>
        </w:rPr>
        <w:t>，</w:t>
      </w:r>
      <w:r>
        <w:rPr>
          <w:rFonts w:cs="Times New Roman" w:ascii="Times New Roman" w:hAnsi="Times New Roman"/>
          <w:i/>
          <w:szCs w:val="21"/>
        </w:rPr>
        <w:t>C</w:t>
      </w:r>
      <w:r>
        <w:rPr>
          <w:rFonts w:ascii="Times New Roman" w:hAnsi="Times New Roman" w:cs="Times New Roman"/>
          <w:szCs w:val="21"/>
        </w:rPr>
        <w:t>是</w:t>
      </w:r>
      <w:r>
        <w:rPr>
          <w:rFonts w:ascii="Times New Roman" w:hAnsi="Times New Roman" w:cs="Times New Roman"/>
          <w:szCs w:val="21"/>
        </w:rPr>
        <w:fldChar w:fldCharType="begin"/>
      </w:r>
      <w:r>
        <w:rPr>
          <w:szCs w:val="21"/>
          <w:rFonts w:cs="Times New Roman" w:ascii="Times New Roman" w:hAnsi="Times New Roman"/>
        </w:rPr>
        <w:instrText xml:space="preserve"> EQ \o (\s\up 5(Com), \s\do 2(bin))</w:instrText>
      </w:r>
      <w:r>
        <w:rPr>
          <w:szCs w:val="21"/>
          <w:rFonts w:cs="Times New Roman" w:ascii="Times New Roman" w:hAnsi="Times New Roman"/>
        </w:rPr>
        <w:fldChar w:fldCharType="separate"/>
      </w:r>
      <w:r>
        <w:rPr>
          <w:szCs w:val="21"/>
          <w:rFonts w:cs="Times New Roman" w:ascii="Times New Roman" w:hAnsi="Times New Roman"/>
        </w:rPr>
        <w:t>Combin</w:t>
      </w:r>
      <w:r>
        <w:rPr>
          <w:szCs w:val="21"/>
          <w:rFonts w:cs="Times New Roman" w:ascii="Times New Roman" w:hAnsi="Times New Roman"/>
        </w:rPr>
        <w:fldChar w:fldCharType="end"/>
      </w:r>
      <w:r>
        <w:rPr>
          <w:rFonts w:ascii="Times New Roman" w:hAnsi="Times New Roman" w:cs="Times New Roman"/>
          <w:szCs w:val="21"/>
        </w:rPr>
        <w:t>的中点．</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ascii="Times New Roman" w:hAnsi="Times New Roman" w:cs="Times New Roman"/>
          <w:szCs w:val="21"/>
        </w:rPr>
        <w:t>求证：</w:t>
      </w:r>
      <w:r>
        <w:rPr>
          <w:rFonts w:cs="Times New Roman" w:ascii="Times New Roman" w:hAnsi="Times New Roman"/>
          <w:i/>
          <w:iCs/>
          <w:szCs w:val="21"/>
        </w:rPr>
        <w:t>DC</w:t>
      </w:r>
      <w:r>
        <w:rPr>
          <w:rFonts w:ascii="Times New Roman" w:hAnsi="Times New Roman" w:cs="Times New Roman"/>
          <w:szCs w:val="21"/>
        </w:rPr>
        <w:t>是</w:t>
      </w:r>
      <w:r>
        <w:rPr>
          <w:rFonts w:ascii="宋体" w:hAnsi="宋体" w:cs="宋体"/>
          <w:szCs w:val="21"/>
        </w:rPr>
        <w:t>⊙</w:t>
      </w:r>
      <w:r>
        <w:rPr>
          <w:rFonts w:cs="Times New Roman" w:ascii="Times New Roman" w:hAnsi="Times New Roman"/>
          <w:i/>
          <w:iCs/>
          <w:szCs w:val="21"/>
        </w:rPr>
        <w:t>O</w:t>
      </w:r>
      <w:r>
        <w:rPr>
          <w:rFonts w:ascii="Times New Roman" w:hAnsi="Times New Roman" w:cs="Times New Roman"/>
          <w:szCs w:val="21"/>
        </w:rPr>
        <w:t>的切线；</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ascii="Times New Roman" w:hAnsi="Times New Roman" w:cs="Times New Roman"/>
          <w:szCs w:val="21"/>
        </w:rPr>
        <w:t>若</w:t>
      </w:r>
      <w:r>
        <w:rPr>
          <w:rFonts w:cs="Times New Roman" w:ascii="Times New Roman" w:hAnsi="Times New Roman"/>
          <w:i/>
          <w:szCs w:val="21"/>
        </w:rPr>
        <w:t>AC</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请直接写出</w:t>
      </w:r>
      <w:r>
        <w:rPr>
          <w:rFonts w:cs="Times New Roman" w:ascii="Times New Roman" w:hAnsi="Times New Roman"/>
          <w:i/>
          <w:szCs w:val="21"/>
        </w:rPr>
        <w:t>CD</w:t>
      </w:r>
      <w:r>
        <w:rPr>
          <w:rFonts w:ascii="Times New Roman" w:hAnsi="Times New Roman" w:cs="Times New Roman"/>
          <w:szCs w:val="21"/>
        </w:rPr>
        <w:t>的长．</w:t>
      </w:r>
    </w:p>
    <w:p>
      <w:pPr>
        <w:pStyle w:val="Normal"/>
        <w:keepNext w:val="false"/>
        <w:keepLines w:val="false"/>
        <w:pageBreakBefore w:val="false"/>
        <w:kinsoku w:val="true"/>
        <w:overflowPunct w:val="true"/>
        <w:bidi w:val="0"/>
        <w:snapToGrid w:val="false"/>
        <w:spacing w:lineRule="auto" w:line="2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ascii="Times New Roman" w:hAnsi="Times New Roman" w:cs="Times New Roman"/>
          <w:szCs w:val="21"/>
        </w:rPr>
        <w:t>若</w:t>
      </w:r>
      <w:r>
        <w:rPr>
          <w:rFonts w:cs="Times New Roman" w:ascii="Times New Roman" w:hAnsi="Times New Roman"/>
          <w:i/>
          <w:szCs w:val="21"/>
        </w:rPr>
        <w:t>DC</w:t>
      </w:r>
      <w:r>
        <w:rPr>
          <w:rFonts w:cs="Times New Roman" w:ascii="Times New Roman" w:hAnsi="Times New Roman"/>
          <w:szCs w:val="21"/>
        </w:rPr>
        <w:t>+</w:t>
      </w:r>
      <w:r>
        <w:rPr>
          <w:rFonts w:cs="Times New Roman" w:ascii="Times New Roman" w:hAnsi="Times New Roman"/>
          <w:i/>
          <w:szCs w:val="21"/>
        </w:rPr>
        <w:t>DE</w:t>
      </w:r>
      <w:r>
        <w:rPr>
          <w:rFonts w:cs="Times New Roman" w:ascii="Times New Roman" w:hAnsi="Times New Roman"/>
          <w:szCs w:val="21"/>
        </w:rPr>
        <w:t>=6</w:t>
      </w:r>
      <w:r>
        <w:rPr>
          <w:rFonts w:ascii="Times New Roman" w:hAnsi="Times New Roman" w:cs="Times New Roman"/>
          <w:szCs w:val="21"/>
        </w:rPr>
        <w:t>，求</w:t>
      </w:r>
      <w:r>
        <w:rPr>
          <w:rFonts w:cs="Times New Roman" w:ascii="Times New Roman" w:hAnsi="Times New Roman"/>
          <w:i/>
          <w:szCs w:val="21"/>
        </w:rPr>
        <w:t>AE</w:t>
      </w:r>
      <w:r>
        <w:rPr>
          <w:rFonts w:ascii="Times New Roman" w:hAnsi="Times New Roman" w:cs="Times New Roman"/>
          <w:szCs w:val="21"/>
        </w:rPr>
        <w:t>的长．</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lang w:val="en-US" w:eastAsia="en-US"/>
        </w:rPr>
      </w:pPr>
      <w:r>
        <w:rPr>
          <w:rFonts w:cs="Times New Roman" w:ascii="Times New Roman" w:hAnsi="Times New Roman"/>
          <w:szCs w:val="21"/>
          <w:lang w:val="en-US" w:eastAsia="en-US"/>
        </w:rPr>
        <mc:AlternateContent>
          <mc:Choice Requires="wpg">
            <w:drawing>
              <wp:anchor behindDoc="0" distT="0" distB="0" distL="114935" distR="114935" simplePos="0" locked="0" layoutInCell="0" allowOverlap="1" relativeHeight="24">
                <wp:simplePos x="0" y="0"/>
                <wp:positionH relativeFrom="column">
                  <wp:posOffset>967740</wp:posOffset>
                </wp:positionH>
                <wp:positionV relativeFrom="paragraph">
                  <wp:posOffset>38100</wp:posOffset>
                </wp:positionV>
                <wp:extent cx="1584325" cy="1617345"/>
                <wp:effectExtent l="0" t="0" r="3810" b="0"/>
                <wp:wrapNone/>
                <wp:docPr id="19" name="组合 361"/>
                <a:graphic xmlns:a="http://schemas.openxmlformats.org/drawingml/2006/main">
                  <a:graphicData uri="http://schemas.microsoft.com/office/word/2010/wordprocessingGroup">
                    <wpg:wgp>
                      <wpg:cNvGrpSpPr/>
                      <wpg:grpSpPr>
                        <a:xfrm>
                          <a:off x="0" y="0"/>
                          <a:ext cx="1584360" cy="1617480"/>
                          <a:chOff x="0" y="0"/>
                          <a:chExt cx="1584360" cy="1617480"/>
                        </a:xfrm>
                      </wpg:grpSpPr>
                      <wpg:grpSp>
                        <wpg:cNvGrpSpPr/>
                        <wpg:grpSpPr>
                          <a:xfrm>
                            <a:off x="0" y="0"/>
                            <a:ext cx="1584360" cy="1346040"/>
                          </a:xfrm>
                        </wpg:grpSpPr>
                        <wpg:grpSp>
                          <wpg:cNvGrpSpPr/>
                          <wpg:grpSpPr>
                            <a:xfrm>
                              <a:off x="0" y="0"/>
                              <a:ext cx="1584360" cy="1346040"/>
                            </a:xfrm>
                          </wpg:grpSpPr>
                          <wps:wsp>
                            <wps:cNvSpPr/>
                            <wps:spPr>
                              <a:xfrm>
                                <a:off x="198000" y="367560"/>
                                <a:ext cx="978480" cy="978480"/>
                              </a:xfrm>
                              <a:prstGeom prst="ellipse">
                                <a:avLst/>
                              </a:prstGeom>
                              <a:noFill/>
                              <a:ln w="12600">
                                <a:solidFill>
                                  <a:srgbClr val="000000"/>
                                </a:solidFill>
                                <a:miter/>
                              </a:ln>
                            </wps:spPr>
                            <wps:style>
                              <a:lnRef idx="0"/>
                              <a:fillRef idx="0"/>
                              <a:effectRef idx="0"/>
                              <a:fontRef idx="minor"/>
                            </wps:style>
                            <wps:bodyPr/>
                          </wps:wsp>
                          <wps:wsp>
                            <wps:cNvSpPr txBox="1"/>
                            <wps:spPr>
                              <a:xfrm>
                                <a:off x="525240" y="716760"/>
                                <a:ext cx="352440" cy="324360"/>
                              </a:xfrm>
                              <a:prstGeom prst="rect">
                                <a:avLst/>
                              </a:prstGeom>
                              <a:noFill/>
                              <a:ln w="0">
                                <a:noFill/>
                              </a:ln>
                            </wps:spPr>
                            <wps:txbx>
                              <w:txbxContent>
                                <w:p>
                                  <w:pPr>
                                    <w:overflowPunct w:val="false"/>
                                    <w:bidi w:val="0"/>
                                    <w:jc w:val="both"/>
                                    <w:rPr/>
                                  </w:pPr>
                                  <w:r>
                                    <w:rPr>
                                      <w:sz w:val="21"/>
                                      <w:b/>
                                      <w:kern w:val="2"/>
                                      <w:szCs w:val="22"/>
                                      <w:rFonts w:ascii="Calibri" w:hAnsi="Calibri" w:eastAsia="宋体" w:cs="Times New Roman"/>
                                      <w:color w:val="auto"/>
                                      <w:lang w:val="en-US" w:eastAsia="zh-CN" w:bidi="ar-SA"/>
                                    </w:rPr>
                                    <w:t>·</w:t>
                                  </w:r>
                                </w:p>
                              </w:txbxContent>
                            </wps:txbx>
                            <wps:bodyPr wrap="square" anchor="t">
                              <a:noAutofit/>
                            </wps:bodyPr>
                          </wps:wsp>
                          <wps:wsp>
                            <wps:cNvSpPr txBox="1"/>
                            <wps:spPr>
                              <a:xfrm>
                                <a:off x="554400" y="0"/>
                                <a:ext cx="353160" cy="30492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13840" y="695160"/>
                                <a:ext cx="353160" cy="2451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37120" y="809640"/>
                                <a:ext cx="353160" cy="306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lang w:val="en-US" w:eastAsia="zh-CN" w:bidi="ar-SA"/>
                                    </w:rPr>
                                    <w:t>O</w:t>
                                  </w:r>
                                </w:p>
                              </w:txbxContent>
                            </wps:txbx>
                            <wps:bodyPr wrap="square" anchor="t">
                              <a:noAutofit/>
                            </wps:bodyPr>
                          </wps:wsp>
                          <wps:wsp>
                            <wps:cNvSpPr txBox="1"/>
                            <wps:spPr>
                              <a:xfrm>
                                <a:off x="0" y="714960"/>
                                <a:ext cx="353160" cy="3060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75520" y="245880"/>
                                <a:ext cx="353160" cy="3888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wps:txbx>
                            <wps:bodyPr wrap="square" anchor="t">
                              <a:noAutofit/>
                            </wps:bodyPr>
                          </wps:wsp>
                          <wps:wsp>
                            <wps:cNvSpPr/>
                            <wps:spPr>
                              <a:xfrm>
                                <a:off x="205920" y="862920"/>
                                <a:ext cx="966600" cy="720"/>
                              </a:xfrm>
                              <a:prstGeom prst="line">
                                <a:avLst/>
                              </a:prstGeom>
                              <a:ln w="12600">
                                <a:solidFill>
                                  <a:srgbClr val="000000"/>
                                </a:solidFill>
                                <a:miter/>
                              </a:ln>
                            </wps:spPr>
                            <wps:style>
                              <a:lnRef idx="0"/>
                              <a:fillRef idx="0"/>
                              <a:effectRef idx="0"/>
                              <a:fontRef idx="minor"/>
                            </wps:style>
                            <wps:bodyPr/>
                          </wps:wsp>
                          <wps:wsp>
                            <wps:cNvSpPr/>
                            <wps:spPr>
                              <a:xfrm>
                                <a:off x="464760" y="102960"/>
                                <a:ext cx="1119600" cy="760680"/>
                              </a:xfrm>
                              <a:prstGeom prst="line">
                                <a:avLst/>
                              </a:prstGeom>
                              <a:ln w="12600">
                                <a:solidFill>
                                  <a:srgbClr val="000000"/>
                                </a:solidFill>
                                <a:miter/>
                              </a:ln>
                            </wps:spPr>
                            <wps:style>
                              <a:lnRef idx="0"/>
                              <a:fillRef idx="0"/>
                              <a:effectRef idx="0"/>
                              <a:fontRef idx="minor"/>
                            </wps:style>
                            <wps:bodyPr/>
                          </wps:wsp>
                          <wps:wsp>
                            <wps:cNvSpPr/>
                            <wps:spPr>
                              <a:xfrm flipV="1">
                                <a:off x="205920" y="444960"/>
                                <a:ext cx="757080" cy="409680"/>
                              </a:xfrm>
                              <a:prstGeom prst="line">
                                <a:avLst/>
                              </a:prstGeom>
                              <a:ln w="12600">
                                <a:solidFill>
                                  <a:srgbClr val="000000"/>
                                </a:solidFill>
                                <a:miter/>
                              </a:ln>
                            </wps:spPr>
                            <wps:style>
                              <a:lnRef idx="0"/>
                              <a:fillRef idx="0"/>
                              <a:effectRef idx="0"/>
                              <a:fontRef idx="minor"/>
                            </wps:style>
                            <wps:bodyPr/>
                          </wps:wsp>
                          <wps:wsp>
                            <wps:cNvSpPr/>
                            <wps:spPr>
                              <a:xfrm>
                                <a:off x="962640" y="445680"/>
                                <a:ext cx="209520" cy="409680"/>
                              </a:xfrm>
                              <a:prstGeom prst="line">
                                <a:avLst/>
                              </a:prstGeom>
                              <a:ln w="12600">
                                <a:solidFill>
                                  <a:srgbClr val="000000"/>
                                </a:solidFill>
                                <a:miter/>
                              </a:ln>
                            </wps:spPr>
                            <wps:style>
                              <a:lnRef idx="0"/>
                              <a:fillRef idx="0"/>
                              <a:effectRef idx="0"/>
                              <a:fontRef idx="minor"/>
                            </wps:style>
                            <wps:bodyPr/>
                          </wps:wsp>
                          <wps:wsp>
                            <wps:cNvSpPr txBox="1"/>
                            <wps:spPr>
                              <a:xfrm>
                                <a:off x="306000" y="207720"/>
                                <a:ext cx="353160" cy="3888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wps:txbx>
                            <wps:bodyPr wrap="square" anchor="t">
                              <a:noAutofit/>
                            </wps:bodyPr>
                          </wps:wsp>
                          <wps:wsp>
                            <wps:cNvSpPr/>
                            <wps:spPr>
                              <a:xfrm flipH="1">
                                <a:off x="181440" y="217080"/>
                                <a:ext cx="457920" cy="646560"/>
                              </a:xfrm>
                              <a:prstGeom prst="line">
                                <a:avLst/>
                              </a:prstGeom>
                              <a:ln w="12600">
                                <a:solidFill>
                                  <a:srgbClr val="000000"/>
                                </a:solidFill>
                                <a:miter/>
                              </a:ln>
                            </wps:spPr>
                            <wps:style>
                              <a:lnRef idx="0"/>
                              <a:fillRef idx="0"/>
                              <a:effectRef idx="0"/>
                              <a:fontRef idx="minor"/>
                            </wps:style>
                            <wps:bodyPr/>
                          </wps:wsp>
                        </wpg:grpSp>
                        <wps:wsp>
                          <wps:cNvSpPr/>
                          <wps:spPr>
                            <a:xfrm rot="1676400">
                              <a:off x="609120" y="226080"/>
                              <a:ext cx="54000" cy="69120"/>
                            </a:xfrm>
                            <a:prstGeom prst="rect">
                              <a:avLst/>
                            </a:prstGeom>
                            <a:noFill/>
                            <a:ln w="9360">
                              <a:solidFill>
                                <a:srgbClr val="000000"/>
                              </a:solidFill>
                              <a:miter/>
                            </a:ln>
                          </wps:spPr>
                          <wps:style>
                            <a:lnRef idx="0"/>
                            <a:fillRef idx="0"/>
                            <a:effectRef idx="0"/>
                            <a:fontRef idx="minor"/>
                          </wps:style>
                          <wps:bodyPr/>
                        </wps:wsp>
                      </wpg:grpSp>
                      <wps:wsp>
                        <wps:cNvSpPr txBox="1"/>
                        <wps:spPr>
                          <a:xfrm>
                            <a:off x="331560" y="1320120"/>
                            <a:ext cx="11048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5题）</w:t>
                              </w:r>
                            </w:p>
                          </w:txbxContent>
                        </wps:txbx>
                        <wps:bodyPr wrap="square" anchor="t">
                          <a:noAutofit/>
                        </wps:bodyPr>
                      </wps:wsp>
                    </wpg:wgp>
                  </a:graphicData>
                </a:graphic>
              </wp:anchor>
            </w:drawing>
          </mc:Choice>
          <mc:Fallback>
            <w:pict>
              <v:group id="shape_0" alt="组合 361" style="position:absolute;margin-left:76.2pt;margin-top:3pt;width:124.7pt;height:127.35pt" coordorigin="1524,60" coordsize="2494,2547">
                <v:group id="shape_0" alt="组合 362" style="position:absolute;left:1524;top:60;width:2494;height:2120">
                  <v:group id="shape_0" alt="组合 363" style="position:absolute;left:1524;top:60;width:2494;height:2120">
                    <v:oval id="shape_0" ID="椭圆 364" stroked="t" o:allowincell="f" style="position:absolute;left:1836;top:639;width:1540;height:1540;mso-wrap-style:none;v-text-anchor:middle">
                      <v:fill o:detectmouseclick="t" on="false"/>
                      <v:stroke color="black" weight="12600" joinstyle="miter" endcap="flat"/>
                      <w10:wrap type="none"/>
                    </v:oval>
                    <v:shape id="shape_0" stroked="f" o:allowincell="f" style="position:absolute;left:2351;top:1189;width:554;height:510;mso-wrap-style:square;v-text-anchor:top" type="_x0000_t202">
                      <v:textbox>
                        <w:txbxContent>
                          <w:p>
                            <w:pPr>
                              <w:overflowPunct w:val="false"/>
                              <w:bidi w:val="0"/>
                              <w:jc w:val="both"/>
                              <w:rPr/>
                            </w:pPr>
                            <w:r>
                              <w:rPr>
                                <w:sz w:val="21"/>
                                <w:b/>
                                <w:kern w:val="2"/>
                                <w:szCs w:val="22"/>
                                <w:rFonts w:ascii="Calibri" w:hAnsi="Calibri"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397;top:60;width:555;height:479;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278;top:1155;width:555;height:385;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70;top:1335;width:555;height:481;mso-wrap-style:square;v-text-anchor:top" type="_x0000_t202">
                      <v:textbox>
                        <w:txbxContent>
                          <w:p>
                            <w:pPr>
                              <w:overflowPunct w:val="false"/>
                              <w:bidi w:val="0"/>
                              <w:jc w:val="both"/>
                              <w:rPr/>
                            </w:pPr>
                            <w:r>
                              <w:rPr>
                                <w:sz w:val="21"/>
                                <w:i/>
                                <w:kern w:val="2"/>
                                <w:szCs w:val="22"/>
                                <w:rFonts w:ascii="Calibri" w:hAnsi="Calibri"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524;top:1186;width:555;height:48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03;top:447;width:555;height:61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1848,1419" to="3369,1419" ID="直线 371" stroked="t" o:allowincell="f" style="position:absolute">
                      <v:stroke color="black" weight="12600" joinstyle="miter" endcap="flat"/>
                      <v:fill o:detectmouseclick="t" on="false"/>
                      <w10:wrap type="none"/>
                    </v:line>
                    <v:line id="shape_0" from="2256,222" to="4018,1419" ID="直线 372" stroked="t" o:allowincell="f" style="position:absolute">
                      <v:stroke color="black" weight="12600" joinstyle="miter" endcap="flat"/>
                      <v:fill o:detectmouseclick="t" on="false"/>
                      <w10:wrap type="none"/>
                    </v:line>
                    <v:line id="shape_0" from="1848,761" to="3039,1405" ID="直线 373" stroked="t" o:allowincell="f" style="position:absolute;flip:y">
                      <v:stroke color="black" weight="12600" joinstyle="miter" endcap="flat"/>
                      <v:fill o:detectmouseclick="t" on="false"/>
                      <w10:wrap type="none"/>
                    </v:line>
                    <v:line id="shape_0" from="3040,762" to="3369,1406" ID="直线 374" stroked="t" o:allowincell="f" style="position:absolute">
                      <v:stroke color="black" weight="12600" joinstyle="miter" endcap="flat"/>
                      <v:fill o:detectmouseclick="t" on="false"/>
                      <w10:wrap type="none"/>
                    </v:line>
                    <v:shape id="shape_0" stroked="f" o:allowincell="f" style="position:absolute;left:2006;top:387;width:555;height:61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line id="shape_0" from="1810,402" to="2530,1419" ID="直线 376" stroked="t" o:allowincell="f" style="position:absolute;flip:x">
                      <v:stroke color="black" weight="12600" joinstyle="miter" endcap="flat"/>
                      <v:fill o:detectmouseclick="t" on="false"/>
                      <w10:wrap type="none"/>
                    </v:line>
                  </v:group>
                  <v:rect id="shape_0" ID="矩形 377" fillcolor="white" stroked="t" o:allowincell="f" style="position:absolute;left:2483;top:416;width:84;height:108;mso-wrap-style:none;v-text-anchor:middle;rotation:28">
                    <v:fill o:detectmouseclick="t" type="solid" color2="black" opacity="0"/>
                    <v:stroke color="black" weight="9360" joinstyle="miter" endcap="flat"/>
                    <w10:wrap type="none"/>
                  </v:rect>
                </v:group>
                <v:shape id="shape_0" stroked="f" o:allowincell="f" style="position:absolute;left:2046;top:2139;width:17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5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128645</wp:posOffset>
                </wp:positionH>
                <wp:positionV relativeFrom="paragraph">
                  <wp:posOffset>38100</wp:posOffset>
                </wp:positionV>
                <wp:extent cx="1584325" cy="1643380"/>
                <wp:effectExtent l="0" t="0" r="3810" b="0"/>
                <wp:wrapNone/>
                <wp:docPr id="20" name="组合 343"/>
                <a:graphic xmlns:a="http://schemas.openxmlformats.org/drawingml/2006/main">
                  <a:graphicData uri="http://schemas.microsoft.com/office/word/2010/wordprocessingGroup">
                    <wpg:wgp>
                      <wpg:cNvGrpSpPr/>
                      <wpg:grpSpPr>
                        <a:xfrm>
                          <a:off x="0" y="0"/>
                          <a:ext cx="1584360" cy="1643400"/>
                          <a:chOff x="0" y="0"/>
                          <a:chExt cx="1584360" cy="1643400"/>
                        </a:xfrm>
                      </wpg:grpSpPr>
                      <wpg:grpSp>
                        <wpg:cNvGrpSpPr/>
                        <wpg:grpSpPr>
                          <a:xfrm>
                            <a:off x="0" y="0"/>
                            <a:ext cx="1584360" cy="1346040"/>
                          </a:xfrm>
                        </wpg:grpSpPr>
                        <wpg:grpSp>
                          <wpg:cNvGrpSpPr/>
                          <wpg:grpSpPr>
                            <a:xfrm>
                              <a:off x="0" y="0"/>
                              <a:ext cx="1584360" cy="1346040"/>
                            </a:xfrm>
                          </wpg:grpSpPr>
                          <wps:wsp>
                            <wps:cNvSpPr/>
                            <wps:spPr>
                              <a:xfrm>
                                <a:off x="198000" y="367560"/>
                                <a:ext cx="978480" cy="978480"/>
                              </a:xfrm>
                              <a:prstGeom prst="ellipse">
                                <a:avLst/>
                              </a:prstGeom>
                              <a:noFill/>
                              <a:ln w="12600">
                                <a:solidFill>
                                  <a:srgbClr val="000000"/>
                                </a:solidFill>
                                <a:miter/>
                              </a:ln>
                            </wps:spPr>
                            <wps:style>
                              <a:lnRef idx="0"/>
                              <a:fillRef idx="0"/>
                              <a:effectRef idx="0"/>
                              <a:fontRef idx="minor"/>
                            </wps:style>
                            <wps:bodyPr/>
                          </wps:wsp>
                          <wps:wsp>
                            <wps:cNvSpPr txBox="1"/>
                            <wps:spPr>
                              <a:xfrm>
                                <a:off x="525240" y="716760"/>
                                <a:ext cx="352440" cy="324360"/>
                              </a:xfrm>
                              <a:prstGeom prst="rect">
                                <a:avLst/>
                              </a:prstGeom>
                              <a:noFill/>
                              <a:ln w="0">
                                <a:noFill/>
                              </a:ln>
                            </wps:spPr>
                            <wps:txbx>
                              <w:txbxContent>
                                <w:p>
                                  <w:pPr>
                                    <w:overflowPunct w:val="false"/>
                                    <w:bidi w:val="0"/>
                                    <w:jc w:val="both"/>
                                    <w:rPr/>
                                  </w:pPr>
                                  <w:r>
                                    <w:rPr>
                                      <w:sz w:val="21"/>
                                      <w:b/>
                                      <w:kern w:val="2"/>
                                      <w:szCs w:val="22"/>
                                      <w:rFonts w:ascii="Calibri" w:hAnsi="Calibri" w:eastAsia="宋体" w:cs="Times New Roman"/>
                                      <w:color w:val="auto"/>
                                      <w:lang w:val="en-US" w:eastAsia="zh-CN" w:bidi="ar-SA"/>
                                    </w:rPr>
                                    <w:t>·</w:t>
                                  </w:r>
                                </w:p>
                              </w:txbxContent>
                            </wps:txbx>
                            <wps:bodyPr wrap="square" anchor="t">
                              <a:noAutofit/>
                            </wps:bodyPr>
                          </wps:wsp>
                          <wps:wsp>
                            <wps:cNvSpPr txBox="1"/>
                            <wps:spPr>
                              <a:xfrm>
                                <a:off x="554400" y="0"/>
                                <a:ext cx="353160" cy="30492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13840" y="695160"/>
                                <a:ext cx="353160" cy="2451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37120" y="809640"/>
                                <a:ext cx="353160" cy="306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lang w:val="en-US" w:eastAsia="zh-CN" w:bidi="ar-SA"/>
                                    </w:rPr>
                                    <w:t>O</w:t>
                                  </w:r>
                                </w:p>
                              </w:txbxContent>
                            </wps:txbx>
                            <wps:bodyPr wrap="square" anchor="t">
                              <a:noAutofit/>
                            </wps:bodyPr>
                          </wps:wsp>
                          <wps:wsp>
                            <wps:cNvSpPr txBox="1"/>
                            <wps:spPr>
                              <a:xfrm>
                                <a:off x="0" y="714960"/>
                                <a:ext cx="353160" cy="3060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875520" y="245880"/>
                                <a:ext cx="353160" cy="3888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wps:txbx>
                            <wps:bodyPr wrap="square" anchor="t">
                              <a:noAutofit/>
                            </wps:bodyPr>
                          </wps:wsp>
                          <wps:wsp>
                            <wps:cNvSpPr/>
                            <wps:spPr>
                              <a:xfrm>
                                <a:off x="205920" y="862920"/>
                                <a:ext cx="966600" cy="720"/>
                              </a:xfrm>
                              <a:prstGeom prst="line">
                                <a:avLst/>
                              </a:prstGeom>
                              <a:ln w="12600">
                                <a:solidFill>
                                  <a:srgbClr val="000000"/>
                                </a:solidFill>
                                <a:miter/>
                              </a:ln>
                            </wps:spPr>
                            <wps:style>
                              <a:lnRef idx="0"/>
                              <a:fillRef idx="0"/>
                              <a:effectRef idx="0"/>
                              <a:fontRef idx="minor"/>
                            </wps:style>
                            <wps:bodyPr/>
                          </wps:wsp>
                          <wps:wsp>
                            <wps:cNvSpPr/>
                            <wps:spPr>
                              <a:xfrm>
                                <a:off x="464760" y="102960"/>
                                <a:ext cx="1119600" cy="760680"/>
                              </a:xfrm>
                              <a:prstGeom prst="line">
                                <a:avLst/>
                              </a:prstGeom>
                              <a:ln w="12600">
                                <a:solidFill>
                                  <a:srgbClr val="000000"/>
                                </a:solidFill>
                                <a:miter/>
                              </a:ln>
                            </wps:spPr>
                            <wps:style>
                              <a:lnRef idx="0"/>
                              <a:fillRef idx="0"/>
                              <a:effectRef idx="0"/>
                              <a:fontRef idx="minor"/>
                            </wps:style>
                            <wps:bodyPr/>
                          </wps:wsp>
                          <wps:wsp>
                            <wps:cNvSpPr/>
                            <wps:spPr>
                              <a:xfrm flipV="1">
                                <a:off x="205920" y="444960"/>
                                <a:ext cx="757080" cy="409680"/>
                              </a:xfrm>
                              <a:prstGeom prst="line">
                                <a:avLst/>
                              </a:prstGeom>
                              <a:ln w="12600">
                                <a:solidFill>
                                  <a:srgbClr val="000000"/>
                                </a:solidFill>
                                <a:miter/>
                              </a:ln>
                            </wps:spPr>
                            <wps:style>
                              <a:lnRef idx="0"/>
                              <a:fillRef idx="0"/>
                              <a:effectRef idx="0"/>
                              <a:fontRef idx="minor"/>
                            </wps:style>
                            <wps:bodyPr/>
                          </wps:wsp>
                          <wps:wsp>
                            <wps:cNvSpPr/>
                            <wps:spPr>
                              <a:xfrm>
                                <a:off x="962640" y="445680"/>
                                <a:ext cx="209520" cy="409680"/>
                              </a:xfrm>
                              <a:prstGeom prst="line">
                                <a:avLst/>
                              </a:prstGeom>
                              <a:ln w="12600">
                                <a:solidFill>
                                  <a:srgbClr val="000000"/>
                                </a:solidFill>
                                <a:miter/>
                              </a:ln>
                            </wps:spPr>
                            <wps:style>
                              <a:lnRef idx="0"/>
                              <a:fillRef idx="0"/>
                              <a:effectRef idx="0"/>
                              <a:fontRef idx="minor"/>
                            </wps:style>
                            <wps:bodyPr/>
                          </wps:wsp>
                          <wps:wsp>
                            <wps:cNvSpPr txBox="1"/>
                            <wps:spPr>
                              <a:xfrm>
                                <a:off x="306000" y="207720"/>
                                <a:ext cx="353160" cy="38880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wps:txbx>
                            <wps:bodyPr wrap="square" anchor="t">
                              <a:noAutofit/>
                            </wps:bodyPr>
                          </wps:wsp>
                          <wps:wsp>
                            <wps:cNvSpPr/>
                            <wps:spPr>
                              <a:xfrm flipH="1">
                                <a:off x="181440" y="217080"/>
                                <a:ext cx="457920" cy="646560"/>
                              </a:xfrm>
                              <a:prstGeom prst="line">
                                <a:avLst/>
                              </a:prstGeom>
                              <a:ln w="12600">
                                <a:solidFill>
                                  <a:srgbClr val="000000"/>
                                </a:solidFill>
                                <a:miter/>
                              </a:ln>
                            </wps:spPr>
                            <wps:style>
                              <a:lnRef idx="0"/>
                              <a:fillRef idx="0"/>
                              <a:effectRef idx="0"/>
                              <a:fontRef idx="minor"/>
                            </wps:style>
                            <wps:bodyPr/>
                          </wps:wsp>
                        </wpg:grpSp>
                        <wps:wsp>
                          <wps:cNvSpPr/>
                          <wps:spPr>
                            <a:xfrm rot="1676400">
                              <a:off x="609120" y="226080"/>
                              <a:ext cx="54000" cy="69120"/>
                            </a:xfrm>
                            <a:prstGeom prst="rect">
                              <a:avLst/>
                            </a:prstGeom>
                            <a:noFill/>
                            <a:ln w="9360">
                              <a:solidFill>
                                <a:srgbClr val="000000"/>
                              </a:solidFill>
                              <a:miter/>
                            </a:ln>
                          </wps:spPr>
                          <wps:style>
                            <a:lnRef idx="0"/>
                            <a:fillRef idx="0"/>
                            <a:effectRef idx="0"/>
                            <a:fontRef idx="minor"/>
                          </wps:style>
                          <wps:bodyPr/>
                        </wps:wsp>
                      </wpg:grpSp>
                      <wps:wsp>
                        <wps:cNvSpPr txBox="1"/>
                        <wps:spPr>
                          <a:xfrm>
                            <a:off x="306000" y="1346040"/>
                            <a:ext cx="11048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备用图）</w:t>
                              </w:r>
                            </w:p>
                          </w:txbxContent>
                        </wps:txbx>
                        <wps:bodyPr wrap="square" anchor="t">
                          <a:noAutofit/>
                        </wps:bodyPr>
                      </wps:wsp>
                    </wpg:wgp>
                  </a:graphicData>
                </a:graphic>
              </wp:anchor>
            </w:drawing>
          </mc:Choice>
          <mc:Fallback>
            <w:pict>
              <v:group id="shape_0" alt="组合 343" style="position:absolute;margin-left:246.35pt;margin-top:3pt;width:124.7pt;height:129.4pt" coordorigin="4927,60" coordsize="2494,2588">
                <v:group id="shape_0" alt="组合 344" style="position:absolute;left:4927;top:60;width:2494;height:2120">
                  <v:group id="shape_0" alt="组合 345" style="position:absolute;left:4927;top:60;width:2494;height:2120">
                    <v:oval id="shape_0" ID="椭圆 346" stroked="t" o:allowincell="f" style="position:absolute;left:5239;top:639;width:1540;height:1540;mso-wrap-style:none;v-text-anchor:middle">
                      <v:fill o:detectmouseclick="t" on="false"/>
                      <v:stroke color="black" weight="12600" joinstyle="miter" endcap="flat"/>
                      <w10:wrap type="none"/>
                    </v:oval>
                    <v:shape id="shape_0" stroked="f" o:allowincell="f" style="position:absolute;left:5754;top:1189;width:554;height:510;mso-wrap-style:square;v-text-anchor:top" type="_x0000_t202">
                      <v:textbox>
                        <w:txbxContent>
                          <w:p>
                            <w:pPr>
                              <w:overflowPunct w:val="false"/>
                              <w:bidi w:val="0"/>
                              <w:jc w:val="both"/>
                              <w:rPr/>
                            </w:pPr>
                            <w:r>
                              <w:rPr>
                                <w:sz w:val="21"/>
                                <w:b/>
                                <w:kern w:val="2"/>
                                <w:szCs w:val="22"/>
                                <w:rFonts w:ascii="Calibri" w:hAnsi="Calibri"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00;top:60;width:555;height:479;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681;top:1155;width:555;height:385;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773;top:1335;width:555;height:481;mso-wrap-style:square;v-text-anchor:top" type="_x0000_t202">
                      <v:textbox>
                        <w:txbxContent>
                          <w:p>
                            <w:pPr>
                              <w:overflowPunct w:val="false"/>
                              <w:bidi w:val="0"/>
                              <w:jc w:val="both"/>
                              <w:rPr/>
                            </w:pPr>
                            <w:r>
                              <w:rPr>
                                <w:sz w:val="21"/>
                                <w:i/>
                                <w:kern w:val="2"/>
                                <w:szCs w:val="22"/>
                                <w:rFonts w:ascii="Calibri" w:hAnsi="Calibri"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927;top:1186;width:555;height:48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06;top:447;width:555;height:61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5251,1419" to="6772,1419" ID="直线 353" stroked="t" o:allowincell="f" style="position:absolute">
                      <v:stroke color="black" weight="12600" joinstyle="miter" endcap="flat"/>
                      <v:fill o:detectmouseclick="t" on="false"/>
                      <w10:wrap type="none"/>
                    </v:line>
                    <v:line id="shape_0" from="5659,222" to="7421,1419" ID="直线 354" stroked="t" o:allowincell="f" style="position:absolute">
                      <v:stroke color="black" weight="12600" joinstyle="miter" endcap="flat"/>
                      <v:fill o:detectmouseclick="t" on="false"/>
                      <w10:wrap type="none"/>
                    </v:line>
                    <v:line id="shape_0" from="5251,761" to="6442,1405" ID="直线 355" stroked="t" o:allowincell="f" style="position:absolute;flip:y">
                      <v:stroke color="black" weight="12600" joinstyle="miter" endcap="flat"/>
                      <v:fill o:detectmouseclick="t" on="false"/>
                      <w10:wrap type="none"/>
                    </v:line>
                    <v:line id="shape_0" from="6443,762" to="6772,1406" ID="直线 356" stroked="t" o:allowincell="f" style="position:absolute">
                      <v:stroke color="black" weight="12600" joinstyle="miter" endcap="flat"/>
                      <v:fill o:detectmouseclick="t" on="false"/>
                      <w10:wrap type="none"/>
                    </v:line>
                    <v:shape id="shape_0" stroked="f" o:allowincell="f" style="position:absolute;left:5409;top:387;width:555;height:611;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E</w:t>
                            </w:r>
                          </w:p>
                        </w:txbxContent>
                      </v:textbox>
                      <v:fill o:detectmouseclick="t" on="false"/>
                      <v:stroke color="#3465a4" joinstyle="round" endcap="flat"/>
                      <w10:wrap type="none"/>
                    </v:shape>
                    <v:line id="shape_0" from="5213,402" to="5933,1419" ID="直线 358" stroked="t" o:allowincell="f" style="position:absolute;flip:x">
                      <v:stroke color="black" weight="12600" joinstyle="miter" endcap="flat"/>
                      <v:fill o:detectmouseclick="t" on="false"/>
                      <w10:wrap type="none"/>
                    </v:line>
                  </v:group>
                  <v:rect id="shape_0" ID="矩形 359" fillcolor="white" stroked="t" o:allowincell="f" style="position:absolute;left:5886;top:416;width:84;height:108;mso-wrap-style:none;v-text-anchor:middle;rotation:28">
                    <v:fill o:detectmouseclick="t" type="solid" color2="black" opacity="0"/>
                    <v:stroke color="black" weight="9360" joinstyle="miter" endcap="flat"/>
                    <w10:wrap type="none"/>
                  </v:rect>
                </v:group>
                <v:shape id="shape_0" stroked="f" o:allowincell="f" style="position:absolute;left:5409;top:2180;width:17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备用图）</w:t>
                        </w:r>
                      </w:p>
                    </w:txbxContent>
                  </v:textbox>
                  <v:fill o:detectmouseclick="t" on="false"/>
                  <v:stroke color="#3465a4" joinstyle="round" endcap="flat"/>
                  <w10:wrap type="none"/>
                </v:shape>
              </v:group>
            </w:pict>
          </mc:Fallback>
        </mc:AlternateConten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tabs>
          <w:tab w:val="clear" w:pos="420"/>
          <w:tab w:val="left" w:pos="1830" w:leader="none"/>
        </w:tabs>
        <w:kinsoku w:val="true"/>
        <w:overflowPunct w:val="true"/>
        <w:bidi w:val="0"/>
        <w:spacing w:lineRule="auto" w:line="240"/>
        <w:rPr>
          <w:rFonts w:ascii="Times New Roman" w:hAnsi="Times New Roman" w:cs="Times New Roman"/>
        </w:rPr>
      </w:pPr>
      <w:r>
        <w:rPr>
          <w:rFonts w:cs="Times New Roman" w:ascii="Times New Roman" w:hAnsi="Times New Roman"/>
        </w:rPr>
        <w:t>26</w:t>
      </w:r>
      <w:r>
        <w:rPr>
          <w:rFonts w:ascii="Times New Roman" w:hAnsi="Times New Roman" w:cs="宋体"/>
        </w:rPr>
        <w:t>．</w:t>
      </w:r>
      <w:r>
        <w:rPr>
          <w:rFonts w:cs="Times New Roman" w:ascii="Times New Roman" w:hAnsi="Times New Roman"/>
          <w:szCs w:val="21"/>
        </w:rPr>
        <w:t>(9</w:t>
      </w:r>
      <w:r>
        <w:rPr>
          <w:rFonts w:ascii="Times New Roman" w:hAnsi="Times New Roman" w:cs="宋体"/>
          <w:szCs w:val="21"/>
        </w:rPr>
        <w:t>分</w:t>
      </w:r>
      <w:r>
        <w:rPr>
          <w:rFonts w:cs="Times New Roman" w:ascii="Times New Roman" w:hAnsi="Times New Roman"/>
          <w:szCs w:val="21"/>
        </w:rPr>
        <w:t>)</w:t>
      </w:r>
      <w:r>
        <w:rPr>
          <w:rFonts w:ascii="Times New Roman" w:hAnsi="Times New Roman" w:cs="宋体"/>
        </w:rPr>
        <w:t>已知</w:t>
      </w:r>
      <w:r>
        <w:rPr>
          <w:rFonts w:ascii="Times New Roman" w:hAnsi="Times New Roman" w:cs="宋体"/>
          <w:szCs w:val="21"/>
        </w:rPr>
        <w:t>二次函数</w:t>
      </w:r>
      <w:r>
        <w:rPr>
          <w:rFonts w:cs="Times New Roman" w:ascii="Times New Roman" w:hAnsi="Times New Roman"/>
          <w:i/>
          <w:szCs w:val="21"/>
        </w:rPr>
        <w:t>y</w:t>
      </w:r>
      <w:r>
        <w:rPr>
          <w:rFonts w:cs="Times New Roman" w:ascii="Times New Roman" w:hAnsi="Times New Roman"/>
          <w:szCs w:val="21"/>
          <w:vertAlign w:val="subscript"/>
        </w:rPr>
        <w:t>1</w:t>
      </w:r>
      <w:r>
        <w:rPr>
          <w:rFonts w:ascii="Times New Roman" w:hAnsi="Times New Roman" w:cs="Times New Roman"/>
          <w:szCs w:val="21"/>
        </w:rPr>
        <w:t>＝</w:t>
      </w:r>
      <w:r>
        <w:rPr>
          <w:rFonts w:cs="Times New Roman" w:ascii="Times New Roman" w:hAnsi="Times New Roman"/>
          <w:i/>
          <w:szCs w:val="21"/>
        </w:rPr>
        <w:t>ax</w:t>
      </w:r>
      <w:r>
        <w:rPr>
          <w:rFonts w:cs="Times New Roman" w:ascii="Times New Roman" w:hAnsi="Times New Roman"/>
          <w:szCs w:val="21"/>
          <w:vertAlign w:val="superscript"/>
        </w:rPr>
        <w:t>2</w:t>
      </w:r>
      <w:r>
        <w:rPr>
          <w:rFonts w:ascii="Times New Roman" w:hAnsi="Times New Roman" w:cs="宋体"/>
          <w:szCs w:val="21"/>
        </w:rPr>
        <w:t>－</w:t>
      </w:r>
      <w:r>
        <w:rPr>
          <w:rFonts w:cs="Times New Roman" w:ascii="Times New Roman" w:hAnsi="Times New Roman"/>
          <w:szCs w:val="21"/>
        </w:rPr>
        <w:t>2</w:t>
      </w:r>
      <w:r>
        <w:rPr>
          <w:rFonts w:cs="Times New Roman" w:ascii="Times New Roman" w:hAnsi="Times New Roman"/>
          <w:i/>
          <w:szCs w:val="21"/>
        </w:rPr>
        <w:t>x</w:t>
      </w:r>
      <w:r>
        <w:rPr>
          <w:rFonts w:ascii="Times New Roman" w:hAnsi="Times New Roman" w:cs="宋体"/>
          <w:szCs w:val="21"/>
        </w:rPr>
        <w:t>－</w:t>
      </w:r>
      <w:r>
        <w:rPr>
          <w:rFonts w:cs="Times New Roman" w:ascii="Times New Roman" w:hAnsi="Times New Roman"/>
          <w:szCs w:val="21"/>
        </w:rPr>
        <w:t>3(</w:t>
      </w:r>
      <w:r>
        <w:rPr>
          <w:rFonts w:cs="Times New Roman" w:ascii="Times New Roman" w:hAnsi="Times New Roman"/>
          <w:i/>
          <w:szCs w:val="21"/>
        </w:rPr>
        <w:t>a</w:t>
      </w:r>
      <w:r>
        <w:rPr>
          <w:rFonts w:cs="Times New Roman" w:ascii="Times New Roman" w:hAnsi="Times New Roman"/>
          <w:szCs w:val="21"/>
        </w:rPr>
        <w:t>≠0</w:t>
      </w:r>
      <w:r>
        <w:rPr>
          <w:rFonts w:ascii="Times New Roman" w:hAnsi="Times New Roman" w:cs="宋体"/>
          <w:szCs w:val="21"/>
        </w:rPr>
        <w:t>）的图像与</w:t>
      </w:r>
      <w:r>
        <w:rPr>
          <w:rFonts w:cs="Times New Roman" w:ascii="Times New Roman" w:hAnsi="Times New Roman"/>
          <w:i/>
        </w:rPr>
        <w:t>x</w:t>
      </w:r>
      <w:r>
        <w:rPr>
          <w:rFonts w:ascii="Times New Roman" w:hAnsi="Times New Roman" w:cs="宋体"/>
        </w:rPr>
        <w:t>轴交于</w:t>
      </w:r>
      <w:r>
        <w:rPr>
          <w:rFonts w:cs="Times New Roman" w:ascii="Times New Roman" w:hAnsi="Times New Roman"/>
          <w:i/>
        </w:rPr>
        <w:t>A</w:t>
      </w:r>
      <w:r>
        <w:rPr>
          <w:rFonts w:ascii="Times New Roman" w:hAnsi="Times New Roman" w:cs="宋体"/>
        </w:rPr>
        <w:t>、</w:t>
      </w:r>
      <w:r>
        <w:rPr>
          <w:rFonts w:cs="Times New Roman" w:ascii="Times New Roman" w:hAnsi="Times New Roman"/>
          <w:i/>
        </w:rPr>
        <w:t>B</w:t>
      </w:r>
      <w:r>
        <w:rPr>
          <w:rFonts w:ascii="Times New Roman" w:hAnsi="Times New Roman" w:cs="宋体"/>
        </w:rPr>
        <w:t>两点（点</w:t>
      </w:r>
      <w:r>
        <w:rPr>
          <w:rFonts w:cs="Times New Roman" w:ascii="Times New Roman" w:hAnsi="Times New Roman"/>
          <w:i/>
        </w:rPr>
        <w:t>A</w:t>
      </w:r>
      <w:r>
        <w:rPr>
          <w:rFonts w:ascii="Times New Roman" w:hAnsi="Times New Roman" w:cs="宋体"/>
        </w:rPr>
        <w:t>在点</w:t>
      </w:r>
      <w:r>
        <w:rPr>
          <w:rFonts w:cs="Times New Roman" w:ascii="Times New Roman" w:hAnsi="Times New Roman"/>
          <w:i/>
        </w:rPr>
        <w:t>B</w:t>
      </w:r>
      <w:r>
        <w:rPr>
          <w:rFonts w:ascii="Times New Roman" w:hAnsi="Times New Roman" w:cs="宋体"/>
        </w:rPr>
        <w:t>的左边）</w:t>
      </w:r>
      <w:r>
        <w:rPr>
          <w:rFonts w:ascii="Times New Roman" w:hAnsi="Times New Roman" w:cs="宋体"/>
          <w:szCs w:val="21"/>
        </w:rPr>
        <w:t>，</w:t>
      </w:r>
      <w:r>
        <w:rPr>
          <w:rFonts w:cs="Times New Roman" w:ascii="Times New Roman" w:hAnsi="Times New Roman"/>
          <w:i/>
          <w:szCs w:val="21"/>
        </w:rPr>
        <w:t>y</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宋体"/>
          <w:szCs w:val="21"/>
        </w:rPr>
        <w:t>－</w:t>
      </w:r>
      <w:r>
        <w:rPr>
          <w:rFonts w:cs="Times New Roman" w:ascii="Times New Roman" w:hAnsi="Times New Roman"/>
          <w:i/>
          <w:szCs w:val="21"/>
        </w:rPr>
        <w:t>x</w:t>
      </w:r>
      <w:r>
        <w:rPr>
          <w:rFonts w:ascii="Times New Roman" w:hAnsi="Times New Roman" w:cs="宋体"/>
          <w:szCs w:val="21"/>
        </w:rPr>
        <w:t>－</w:t>
      </w:r>
      <w:r>
        <w:rPr>
          <w:rFonts w:cs="Times New Roman" w:ascii="Times New Roman" w:hAnsi="Times New Roman"/>
          <w:szCs w:val="21"/>
        </w:rPr>
        <w:t>1</w:t>
      </w:r>
      <w:r>
        <w:rPr>
          <w:rFonts w:ascii="Times New Roman" w:hAnsi="Times New Roman" w:cs="宋体"/>
        </w:rPr>
        <w:t>与该函数图像交于</w:t>
      </w:r>
      <w:r>
        <w:rPr>
          <w:rFonts w:cs="Times New Roman" w:ascii="Times New Roman" w:hAnsi="Times New Roman"/>
          <w:i/>
        </w:rPr>
        <w:t>A</w:t>
      </w:r>
      <w:r>
        <w:rPr>
          <w:rFonts w:ascii="Times New Roman" w:hAnsi="Times New Roman" w:cs="宋体"/>
        </w:rPr>
        <w:t>、</w:t>
      </w:r>
      <w:r>
        <w:rPr>
          <w:rFonts w:cs="Times New Roman" w:ascii="Times New Roman" w:hAnsi="Times New Roman"/>
          <w:i/>
        </w:rPr>
        <w:t>C</w:t>
      </w:r>
      <w:r>
        <w:rPr>
          <w:rFonts w:ascii="Times New Roman" w:hAnsi="Times New Roman" w:cs="宋体"/>
        </w:rPr>
        <w:t>两点，其中点</w:t>
      </w:r>
      <w:r>
        <w:rPr>
          <w:rFonts w:cs="Times New Roman" w:ascii="Times New Roman" w:hAnsi="Times New Roman"/>
          <w:i/>
        </w:rPr>
        <w:t>C</w:t>
      </w:r>
      <w:r>
        <w:rPr>
          <w:rFonts w:ascii="Times New Roman" w:hAnsi="Times New Roman" w:cs="宋体"/>
        </w:rPr>
        <w:t>的横坐标为</w:t>
      </w:r>
      <w:r>
        <w:rPr>
          <w:rFonts w:cs="Times New Roman" w:ascii="Times New Roman" w:hAnsi="Times New Roman"/>
        </w:rPr>
        <w:t>2</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ascii="Times New Roman" w:hAnsi="Times New Roman" w:cs="宋体"/>
        </w:rPr>
        <w:t>（</w:t>
      </w:r>
      <w:r>
        <w:rPr>
          <w:rFonts w:cs="Times New Roman" w:ascii="Times New Roman" w:hAnsi="Times New Roman"/>
        </w:rPr>
        <w:t>3</w:t>
      </w:r>
      <w:r>
        <w:rPr>
          <w:rFonts w:ascii="Times New Roman" w:hAnsi="Times New Roman" w:cs="宋体"/>
        </w:rPr>
        <w:t>分）</w:t>
      </w:r>
      <w:r>
        <w:rPr>
          <w:rFonts w:ascii="Times New Roman" w:hAnsi="Times New Roman" w:cs="宋体"/>
          <w:szCs w:val="21"/>
        </w:rPr>
        <w:t>求出该二次函数的表达式，并写出</w:t>
      </w:r>
      <w:r>
        <w:rPr>
          <w:rFonts w:ascii="Times New Roman" w:hAnsi="Times New Roman" w:cs="宋体"/>
        </w:rPr>
        <w:t>该</w:t>
      </w:r>
      <w:r>
        <w:rPr>
          <w:rFonts w:ascii="Times New Roman" w:hAnsi="Times New Roman" w:cs="宋体"/>
          <w:szCs w:val="21"/>
        </w:rPr>
        <w:t>二次函数图像的顶点坐标；</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宋体"/>
        </w:rPr>
        <w:t>（</w:t>
      </w:r>
      <w:r>
        <w:rPr>
          <w:rFonts w:cs="Times New Roman" w:ascii="Times New Roman" w:hAnsi="Times New Roman"/>
        </w:rPr>
        <w:t>2</w:t>
      </w:r>
      <w:r>
        <w:rPr>
          <w:rFonts w:ascii="Times New Roman" w:hAnsi="Times New Roman" w:cs="宋体"/>
        </w:rPr>
        <w:t>分）在如图的方格纸上画出该二次函数的图像；</w:t>
      </w:r>
    </w:p>
    <w:p>
      <w:pPr>
        <w:pStyle w:val="Normal"/>
        <w:keepNext w:val="false"/>
        <w:keepLines w:val="false"/>
        <w:pageBreakBefore w:val="false"/>
        <w:kinsoku w:val="true"/>
        <w:overflowPunct w:val="true"/>
        <w:bidi w:val="0"/>
        <w:spacing w:lineRule="auto" w:line="240"/>
        <w:rPr>
          <w:rFonts w:ascii="Times New Roman" w:hAnsi="Times New Roman" w:cs="Times New Roman"/>
          <w:szCs w:val="21"/>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宋体"/>
        </w:rPr>
        <w:t>（</w:t>
      </w:r>
      <w:r>
        <w:rPr>
          <w:rFonts w:cs="Times New Roman" w:ascii="Times New Roman" w:hAnsi="Times New Roman"/>
        </w:rPr>
        <w:t>4</w:t>
      </w:r>
      <w:r>
        <w:rPr>
          <w:rFonts w:ascii="Times New Roman" w:hAnsi="Times New Roman" w:cs="宋体"/>
        </w:rPr>
        <w:t>分）</w:t>
      </w:r>
      <w:r>
        <w:rPr>
          <w:rFonts w:ascii="Times New Roman" w:hAnsi="Times New Roman" w:cs="宋体"/>
          <w:szCs w:val="21"/>
          <w:lang w:bidi="he-IL"/>
        </w:rPr>
        <w:t>当</w:t>
      </w:r>
      <w:r>
        <w:rPr>
          <w:rFonts w:cs="Times New Roman" w:ascii="Times New Roman" w:hAnsi="Times New Roman"/>
          <w:i/>
          <w:szCs w:val="21"/>
          <w:lang w:bidi="he-IL"/>
        </w:rPr>
        <w:t>x</w:t>
      </w:r>
      <w:r>
        <w:rPr>
          <w:rFonts w:ascii="Times New Roman" w:hAnsi="Times New Roman" w:cs="宋体"/>
          <w:szCs w:val="21"/>
          <w:lang w:bidi="he-IL"/>
        </w:rPr>
        <w:t>在什么范围内时，一次函数</w:t>
      </w:r>
      <w:r>
        <w:rPr>
          <w:rFonts w:cs="Times New Roman" w:ascii="Times New Roman" w:hAnsi="Times New Roman"/>
          <w:i/>
          <w:szCs w:val="21"/>
        </w:rPr>
        <w:t>y</w:t>
      </w:r>
      <w:r>
        <w:rPr>
          <w:rFonts w:cs="Times New Roman" w:ascii="Times New Roman" w:hAnsi="Times New Roman"/>
          <w:szCs w:val="21"/>
          <w:vertAlign w:val="subscript"/>
        </w:rPr>
        <w:t>2</w:t>
      </w:r>
      <w:r>
        <w:rPr>
          <w:rFonts w:ascii="Times New Roman" w:hAnsi="Times New Roman" w:cs="宋体"/>
          <w:szCs w:val="21"/>
          <w:lang w:bidi="he-IL"/>
        </w:rPr>
        <w:t>的值大于二次函数</w:t>
      </w:r>
      <w:r>
        <w:rPr>
          <w:rFonts w:cs="Times New Roman" w:ascii="Times New Roman" w:hAnsi="Times New Roman"/>
          <w:i/>
          <w:szCs w:val="21"/>
        </w:rPr>
        <w:t>y</w:t>
      </w:r>
      <w:r>
        <w:rPr>
          <w:rFonts w:cs="Times New Roman" w:ascii="Times New Roman" w:hAnsi="Times New Roman"/>
          <w:szCs w:val="21"/>
          <w:vertAlign w:val="subscript"/>
        </w:rPr>
        <w:t>1</w:t>
      </w:r>
      <w:r>
        <w:rPr>
          <w:rFonts w:ascii="Times New Roman" w:hAnsi="Times New Roman" w:cs="宋体"/>
          <w:szCs w:val="21"/>
          <w:lang w:bidi="he-IL"/>
        </w:rPr>
        <w:t>的值？当</w:t>
      </w:r>
      <w:r>
        <w:rPr>
          <w:rFonts w:cs="Times New Roman" w:ascii="Times New Roman" w:hAnsi="Times New Roman"/>
          <w:i/>
          <w:szCs w:val="21"/>
          <w:lang w:bidi="he-IL"/>
        </w:rPr>
        <w:t>x</w:t>
      </w:r>
      <w:r>
        <w:rPr>
          <w:rFonts w:ascii="Times New Roman" w:hAnsi="Times New Roman" w:cs="宋体"/>
          <w:szCs w:val="21"/>
          <w:lang w:bidi="he-IL"/>
        </w:rPr>
        <w:t>在什么范围内时，一次函数</w:t>
      </w:r>
      <w:r>
        <w:rPr>
          <w:rFonts w:cs="Times New Roman" w:ascii="Times New Roman" w:hAnsi="Times New Roman"/>
          <w:i/>
          <w:szCs w:val="21"/>
        </w:rPr>
        <w:t>y</w:t>
      </w:r>
      <w:r>
        <w:rPr>
          <w:rFonts w:cs="Times New Roman" w:ascii="Times New Roman" w:hAnsi="Times New Roman"/>
          <w:szCs w:val="21"/>
          <w:vertAlign w:val="subscript"/>
        </w:rPr>
        <w:t>2</w:t>
      </w:r>
      <w:r>
        <w:rPr>
          <w:rFonts w:ascii="Times New Roman" w:hAnsi="Times New Roman" w:cs="宋体"/>
          <w:szCs w:val="21"/>
          <w:lang w:bidi="he-IL"/>
        </w:rPr>
        <w:t>的值与二次函数</w:t>
      </w:r>
      <w:r>
        <w:rPr>
          <w:rFonts w:cs="Times New Roman" w:ascii="Times New Roman" w:hAnsi="Times New Roman"/>
          <w:i/>
          <w:szCs w:val="21"/>
        </w:rPr>
        <w:t>y</w:t>
      </w:r>
      <w:r>
        <w:rPr>
          <w:rFonts w:cs="Times New Roman" w:ascii="Times New Roman" w:hAnsi="Times New Roman"/>
          <w:szCs w:val="21"/>
          <w:vertAlign w:val="subscript"/>
        </w:rPr>
        <w:t>1</w:t>
      </w:r>
      <w:r>
        <w:rPr>
          <w:rFonts w:ascii="Times New Roman" w:hAnsi="Times New Roman" w:cs="宋体"/>
          <w:szCs w:val="21"/>
          <w:lang w:bidi="he-IL"/>
        </w:rPr>
        <w:t>的值的乘积小于</w:t>
      </w:r>
      <w:r>
        <w:rPr>
          <w:rFonts w:cs="Times New Roman" w:ascii="Times New Roman" w:hAnsi="Times New Roman"/>
          <w:szCs w:val="21"/>
          <w:lang w:bidi="he-IL"/>
        </w:rPr>
        <w:t>0</w:t>
      </w:r>
      <w:r>
        <w:rPr>
          <w:rFonts w:ascii="Times New Roman" w:hAnsi="Times New Roman" w:cs="宋体"/>
          <w:szCs w:val="21"/>
          <w:lang w:bidi="he-IL"/>
        </w:rPr>
        <w:t>？</w:t>
      </w:r>
      <w:r>
        <w:rPr>
          <w:rFonts w:ascii="Times New Roman" w:hAnsi="Times New Roman" w:cs="宋体"/>
        </w:rPr>
        <w:t>请直接</w:t>
      </w:r>
      <w:r>
        <w:rPr>
          <w:rFonts w:ascii="Times New Roman" w:hAnsi="Times New Roman" w:cs="宋体"/>
          <w:szCs w:val="21"/>
          <w:lang w:bidi="he-IL"/>
        </w:rPr>
        <w:t>写出答案</w:t>
      </w:r>
      <w:r>
        <w:rPr>
          <w:rFonts w:ascii="Times New Roman" w:hAnsi="Times New Roman" w:cs="宋体"/>
        </w:rPr>
        <w:t>．</w:t>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lang w:val="en-US" w:eastAsia="en-US"/>
        </w:rPr>
      </w:pPr>
      <w:r>
        <w:rPr>
          <w:rFonts w:cs="Times New Roman" w:ascii="Times New Roman" w:hAnsi="Times New Roman"/>
          <w:color w:val="000000"/>
          <w:szCs w:val="21"/>
          <w:lang w:val="en-US" w:eastAsia="en-US"/>
        </w:rPr>
        <mc:AlternateContent>
          <mc:Choice Requires="wpg">
            <w:drawing>
              <wp:anchor behindDoc="0" distT="0" distB="0" distL="114935" distR="114935" simplePos="0" locked="0" layoutInCell="0" allowOverlap="1" relativeHeight="23">
                <wp:simplePos x="0" y="0"/>
                <wp:positionH relativeFrom="column">
                  <wp:posOffset>3317240</wp:posOffset>
                </wp:positionH>
                <wp:positionV relativeFrom="paragraph">
                  <wp:posOffset>76200</wp:posOffset>
                </wp:positionV>
                <wp:extent cx="2044700" cy="2062480"/>
                <wp:effectExtent l="635" t="0" r="0" b="0"/>
                <wp:wrapNone/>
                <wp:docPr id="21" name="组合 379"/>
                <a:graphic xmlns:a="http://schemas.openxmlformats.org/drawingml/2006/main">
                  <a:graphicData uri="http://schemas.microsoft.com/office/word/2010/wordprocessingGroup">
                    <wpg:wgp>
                      <wpg:cNvGrpSpPr/>
                      <wpg:grpSpPr>
                        <a:xfrm>
                          <a:off x="0" y="0"/>
                          <a:ext cx="2044800" cy="2062440"/>
                          <a:chOff x="0" y="0"/>
                          <a:chExt cx="2044800" cy="2062440"/>
                        </a:xfrm>
                      </wpg:grpSpPr>
                      <wpg:grpSp>
                        <wpg:cNvGrpSpPr/>
                        <wpg:grpSpPr>
                          <a:xfrm>
                            <a:off x="0" y="0"/>
                            <a:ext cx="2044800" cy="1837080"/>
                          </a:xfrm>
                        </wpg:grpSpPr>
                        <wps:wsp>
                          <wps:cNvSpPr/>
                          <wps:spPr>
                            <a:xfrm>
                              <a:off x="23292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1400" y="4827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48276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10480" y="48276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074600" y="4827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90540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23292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401400" y="64080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6952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738000" y="64080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410480" y="64080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24200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640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074600" y="64080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23292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401400" y="955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6952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738000" y="9550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410480" y="9550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24200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074600" y="955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90540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14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1048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24200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9550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7974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0746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23292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401400" y="15836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6952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7406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738000" y="15836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7406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410480" y="15836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24200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17406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7406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074600" y="15836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90540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1400" y="14263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14263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10480" y="14263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5836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074600" y="14263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1400" y="11113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11113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10480" y="11113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11120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074600" y="11113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90540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23292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4014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6952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7380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41048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2420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24200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26936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42668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0746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23292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4014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2329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6952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9054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7380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41048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2420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242000" y="48312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0746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90540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4827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746360" y="64080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746360" y="955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746360" y="15836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14263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11113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74636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57860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74636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1578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401400" y="1681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2329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90540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738000" y="168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410480" y="168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242000" y="16884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074600" y="168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2329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40068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7380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6952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H="1">
                              <a:off x="140976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a:off x="1242000" y="325800"/>
                              <a:ext cx="168120" cy="0"/>
                            </a:xfrm>
                            <a:prstGeom prst="line">
                              <a:avLst/>
                            </a:prstGeom>
                            <a:ln w="9360">
                              <a:solidFill>
                                <a:srgbClr val="000000"/>
                              </a:solidFill>
                              <a:prstDash val="dash"/>
                              <a:miter/>
                            </a:ln>
                          </wps:spPr>
                          <wps:style>
                            <a:lnRef idx="0"/>
                            <a:fillRef idx="0"/>
                            <a:effectRef idx="0"/>
                            <a:fontRef idx="minor"/>
                          </wps:style>
                          <wps:bodyPr/>
                        </wps:wsp>
                        <wps:wsp>
                          <wps:cNvSpPr/>
                          <wps:spPr>
                            <a:xfrm flipH="1">
                              <a:off x="1074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1746360" y="1681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1578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157860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483120"/>
                              <a:ext cx="0" cy="156960"/>
                            </a:xfrm>
                            <a:prstGeom prst="line">
                              <a:avLst/>
                            </a:prstGeom>
                            <a:ln w="9360">
                              <a:solidFill>
                                <a:srgbClr val="000000"/>
                              </a:solidFill>
                              <a:prstDash val="dash"/>
                              <a:miter/>
                            </a:ln>
                          </wps:spPr>
                          <wps:style>
                            <a:lnRef idx="0"/>
                            <a:fillRef idx="0"/>
                            <a:effectRef idx="0"/>
                            <a:fontRef idx="minor"/>
                          </wps:style>
                          <wps:bodyPr/>
                        </wps:wsp>
                        <wps:wsp>
                          <wps:cNvSpPr/>
                          <wps:spPr>
                            <a:xfrm flipV="1">
                              <a:off x="51480" y="6400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64080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1480" y="95436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7974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51480" y="7974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95508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1480" y="158292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17406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142668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15836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11120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111204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1480" y="126936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51480" y="142668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1269360"/>
                              <a:ext cx="167760" cy="0"/>
                            </a:xfrm>
                            <a:prstGeom prst="line">
                              <a:avLst/>
                            </a:prstGeom>
                            <a:ln w="9360">
                              <a:solidFill>
                                <a:srgbClr val="000000"/>
                              </a:solidFill>
                              <a:prstDash val="dash"/>
                              <a:miter/>
                            </a:ln>
                          </wps:spPr>
                          <wps:style>
                            <a:lnRef idx="0"/>
                            <a:fillRef idx="0"/>
                            <a:effectRef idx="0"/>
                            <a:fontRef idx="minor"/>
                          </wps:style>
                          <wps:bodyPr/>
                        </wps:wsp>
                        <wps:wsp>
                          <wps:cNvSpPr/>
                          <wps:spPr>
                            <a:xfrm flipV="1">
                              <a:off x="51480" y="325800"/>
                              <a:ext cx="0" cy="157320"/>
                            </a:xfrm>
                            <a:prstGeom prst="line">
                              <a:avLst/>
                            </a:prstGeom>
                            <a:ln w="9360">
                              <a:solidFill>
                                <a:srgbClr val="000000"/>
                              </a:solidFill>
                              <a:prstDash val="dash"/>
                              <a:miter/>
                            </a:ln>
                          </wps:spPr>
                          <wps:style>
                            <a:lnRef idx="0"/>
                            <a:fillRef idx="0"/>
                            <a:effectRef idx="0"/>
                            <a:fontRef idx="minor"/>
                          </wps:style>
                          <wps:bodyPr/>
                        </wps:wsp>
                        <wps:wsp>
                          <wps:cNvSpPr/>
                          <wps:spPr>
                            <a:xfrm>
                              <a:off x="51480" y="48312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168840"/>
                              <a:ext cx="0" cy="156960"/>
                            </a:xfrm>
                            <a:prstGeom prst="line">
                              <a:avLst/>
                            </a:prstGeom>
                            <a:ln w="9360">
                              <a:solidFill>
                                <a:srgbClr val="000000"/>
                              </a:solidFill>
                              <a:prstDash val="dash"/>
                              <a:miter/>
                            </a:ln>
                          </wps:spPr>
                          <wps:style>
                            <a:lnRef idx="0"/>
                            <a:fillRef idx="0"/>
                            <a:effectRef idx="0"/>
                            <a:fontRef idx="minor"/>
                          </wps:style>
                          <wps:bodyPr/>
                        </wps:wsp>
                        <wps:wsp>
                          <wps:cNvSpPr/>
                          <wps:spPr>
                            <a:xfrm>
                              <a:off x="51480" y="16884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51480" y="325800"/>
                              <a:ext cx="167760" cy="0"/>
                            </a:xfrm>
                            <a:prstGeom prst="line">
                              <a:avLst/>
                            </a:prstGeom>
                            <a:ln w="9360">
                              <a:solidFill>
                                <a:srgbClr val="000000"/>
                              </a:solidFill>
                              <a:prstDash val="dash"/>
                              <a:miter/>
                            </a:ln>
                          </wps:spPr>
                          <wps:style>
                            <a:lnRef idx="0"/>
                            <a:fillRef idx="0"/>
                            <a:effectRef idx="0"/>
                            <a:fontRef idx="minor"/>
                          </wps:style>
                          <wps:bodyPr/>
                        </wps:wsp>
                        <wps:wsp>
                          <wps:cNvSpPr/>
                          <wps:spPr>
                            <a:xfrm>
                              <a:off x="0" y="956880"/>
                              <a:ext cx="18651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821240" y="930240"/>
                              <a:ext cx="223560" cy="1929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flipV="1">
                              <a:off x="899640" y="54000"/>
                              <a:ext cx="0" cy="17830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08200" y="0"/>
                              <a:ext cx="223560" cy="1929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792000" y="931680"/>
                              <a:ext cx="395640" cy="341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g:grpSp>
                      <wps:wsp>
                        <wps:cNvSpPr txBox="1"/>
                        <wps:spPr>
                          <a:xfrm>
                            <a:off x="543600" y="1803960"/>
                            <a:ext cx="1005840" cy="258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w:t>
                              </w:r>
                            </w:p>
                          </w:txbxContent>
                        </wps:txbx>
                        <wps:bodyPr wrap="square" anchor="t">
                          <a:noAutofit/>
                        </wps:bodyPr>
                      </wps:wsp>
                    </wpg:wgp>
                  </a:graphicData>
                </a:graphic>
              </wp:anchor>
            </w:drawing>
          </mc:Choice>
          <mc:Fallback>
            <w:pict>
              <v:group id="shape_0" alt="组合 379" style="position:absolute;margin-left:261.2pt;margin-top:6pt;width:161pt;height:162.4pt" coordorigin="5224,120" coordsize="3220,3248">
                <v:group id="shape_0" alt="组合 380" style="position:absolute;left:5224;top:120;width:3220;height:2892">
                  <v:line id="shape_0" from="5591,881" to="5591,1127" ID="直线 381" stroked="t" o:allowincell="f" style="position:absolute">
                    <v:stroke color="black" weight="9360" dashstyle="dash" joinstyle="miter" endcap="flat"/>
                    <v:fill o:detectmouseclick="t" on="false"/>
                    <w10:wrap type="none"/>
                  </v:line>
                  <v:line id="shape_0" from="5591,881" to="5854,881" ID="直线 382" stroked="t" o:allowincell="f" style="position:absolute">
                    <v:stroke color="black" weight="9360" dashstyle="dash" joinstyle="miter" endcap="flat"/>
                    <v:fill o:detectmouseclick="t" on="false"/>
                    <w10:wrap type="none"/>
                  </v:line>
                  <v:line id="shape_0" from="5856,880" to="5856,1126" ID="直线 383" stroked="t" o:allowincell="f" style="position:absolute;flip:y">
                    <v:stroke color="black" weight="9360" dashstyle="dash" joinstyle="miter" endcap="flat"/>
                    <v:fill o:detectmouseclick="t" on="false"/>
                    <w10:wrap type="none"/>
                  </v:line>
                  <v:line id="shape_0" from="5591,1129" to="5854,1129" ID="直线 384" stroked="t" o:allowincell="f" style="position:absolute">
                    <v:stroke color="black" weight="9360" dashstyle="dash" joinstyle="miter" endcap="flat"/>
                    <v:fill o:detectmouseclick="t" on="false"/>
                    <w10:wrap type="none"/>
                  </v:line>
                  <v:line id="shape_0" from="6121,881" to="6121,1127" ID="直线 385" stroked="t" o:allowincell="f" style="position:absolute">
                    <v:stroke color="black" weight="9360" dashstyle="dash" joinstyle="miter" endcap="flat"/>
                    <v:fill o:detectmouseclick="t" on="false"/>
                    <w10:wrap type="none"/>
                  </v:line>
                  <v:line id="shape_0" from="5855,881" to="6119,881" ID="直线 386" stroked="t" o:allowincell="f" style="position:absolute;flip:x">
                    <v:stroke color="black" weight="9360" dashstyle="dash" joinstyle="miter" endcap="flat"/>
                    <v:fill o:detectmouseclick="t" on="false"/>
                    <w10:wrap type="none"/>
                  </v:line>
                  <v:line id="shape_0" from="5855,1129" to="6119,1129" ID="直线 387" stroked="t" o:allowincell="f" style="position:absolute;flip:x">
                    <v:stroke color="black" weight="9360" dashstyle="dash" joinstyle="miter" endcap="flat"/>
                    <v:fill o:detectmouseclick="t" on="false"/>
                    <w10:wrap type="none"/>
                  </v:line>
                  <v:line id="shape_0" from="6650,881" to="6650,1127" ID="直线 388" stroked="t" o:allowincell="f" style="position:absolute">
                    <v:stroke color="black" weight="9360" dashstyle="dash" joinstyle="miter" endcap="flat"/>
                    <v:fill o:detectmouseclick="t" on="false"/>
                    <w10:wrap type="none"/>
                  </v:line>
                  <v:line id="shape_0" from="6386,881" to="6649,881" ID="直线 389" stroked="t" o:allowincell="f" style="position:absolute;flip:x">
                    <v:stroke color="black" weight="9360" dashstyle="dash" joinstyle="miter" endcap="flat"/>
                    <v:fill o:detectmouseclick="t" on="false"/>
                    <w10:wrap type="none"/>
                  </v:line>
                  <v:line id="shape_0" from="6386,880" to="6386,1126" ID="直线 390" stroked="t" o:allowincell="f" style="position:absolute;flip:y">
                    <v:stroke color="black" weight="9360" dashstyle="dash" joinstyle="miter" endcap="flat"/>
                    <v:fill o:detectmouseclick="t" on="false"/>
                    <w10:wrap type="none"/>
                  </v:line>
                  <v:line id="shape_0" from="6386,1129" to="6649,1129" ID="直线 391" stroked="t" o:allowincell="f" style="position:absolute;flip:x">
                    <v:stroke color="black" weight="9360" dashstyle="dash" joinstyle="miter" endcap="flat"/>
                    <v:fill o:detectmouseclick="t" on="false"/>
                    <w10:wrap type="none"/>
                  </v:line>
                  <v:line id="shape_0" from="6121,881" to="6384,881" ID="直线 392" stroked="t" o:allowincell="f" style="position:absolute">
                    <v:stroke color="black" weight="9360" dashstyle="dash" joinstyle="miter" endcap="flat"/>
                    <v:fill o:detectmouseclick="t" on="false"/>
                    <w10:wrap type="none"/>
                  </v:line>
                  <v:line id="shape_0" from="6121,1129" to="6384,1129" ID="直线 393" stroked="t" o:allowincell="f" style="position:absolute">
                    <v:stroke color="black" weight="9360" dashstyle="dash" joinstyle="miter" endcap="flat"/>
                    <v:fill o:detectmouseclick="t" on="false"/>
                    <w10:wrap type="none"/>
                  </v:line>
                  <v:line id="shape_0" from="7710,881" to="7710,1127" ID="直线 394" stroked="t" o:allowincell="f" style="position:absolute">
                    <v:stroke color="black" weight="9360" dashstyle="dash" joinstyle="miter" endcap="flat"/>
                    <v:fill o:detectmouseclick="t" on="false"/>
                    <w10:wrap type="none"/>
                  </v:line>
                  <v:line id="shape_0" from="7444,881" to="7708,881" ID="直线 395" stroked="t" o:allowincell="f" style="position:absolute;flip:x">
                    <v:stroke color="black" weight="9360" dashstyle="dash" joinstyle="miter" endcap="flat"/>
                    <v:fill o:detectmouseclick="t" on="false"/>
                    <w10:wrap type="none"/>
                  </v:line>
                  <v:line id="shape_0" from="7445,880" to="7445,1126" ID="直线 396" stroked="t" o:allowincell="f" style="position:absolute;flip:y">
                    <v:stroke color="black" weight="9360" dashstyle="dash" joinstyle="miter" endcap="flat"/>
                    <v:fill o:detectmouseclick="t" on="false"/>
                    <w10:wrap type="none"/>
                  </v:line>
                  <v:line id="shape_0" from="7444,1129" to="7708,1129" ID="直线 397" stroked="t" o:allowincell="f" style="position:absolute;flip:x">
                    <v:stroke color="black" weight="9360" dashstyle="dash" joinstyle="miter" endcap="flat"/>
                    <v:fill o:detectmouseclick="t" on="false"/>
                    <w10:wrap type="none"/>
                  </v:line>
                  <v:line id="shape_0" from="7180,881" to="7180,1127" ID="直线 398" stroked="t" o:allowincell="f" style="position:absolute">
                    <v:stroke color="black" weight="9360" dashstyle="dash" joinstyle="miter" endcap="flat"/>
                    <v:fill o:detectmouseclick="t" on="false"/>
                    <w10:wrap type="none"/>
                  </v:line>
                  <v:line id="shape_0" from="7180,881" to="7444,881" ID="直线 399" stroked="t" o:allowincell="f" style="position:absolute">
                    <v:stroke color="black" weight="9360" dashstyle="dash" joinstyle="miter" endcap="flat"/>
                    <v:fill o:detectmouseclick="t" on="false"/>
                    <w10:wrap type="none"/>
                  </v:line>
                  <v:line id="shape_0" from="7180,1129" to="7444,1129" ID="直线 400" stroked="t" o:allowincell="f" style="position:absolute">
                    <v:stroke color="black" weight="9360" dashstyle="dash" joinstyle="miter" endcap="flat"/>
                    <v:fill o:detectmouseclick="t" on="false"/>
                    <w10:wrap type="none"/>
                  </v:line>
                  <v:line id="shape_0" from="6650,881" to="6914,881" ID="直线 401" stroked="t" o:allowincell="f" style="position:absolute">
                    <v:stroke color="black" weight="9360" dashstyle="dash" joinstyle="miter" endcap="flat"/>
                    <v:fill o:detectmouseclick="t" on="false"/>
                    <w10:wrap type="none"/>
                  </v:line>
                  <v:line id="shape_0" from="6917,880" to="6917,1126" ID="直线 402" stroked="t" o:allowincell="f" style="position:absolute;flip:y">
                    <v:stroke color="black" weight="9360" dashstyle="dash" joinstyle="miter" endcap="flat"/>
                    <v:fill o:detectmouseclick="t" on="false"/>
                    <w10:wrap type="none"/>
                  </v:line>
                  <v:line id="shape_0" from="6650,1129" to="6914,1129" ID="直线 403" stroked="t" o:allowincell="f" style="position:absolute">
                    <v:stroke color="black" weight="9360" dashstyle="dash" joinstyle="miter" endcap="flat"/>
                    <v:fill o:detectmouseclick="t" on="false"/>
                    <w10:wrap type="none"/>
                  </v:line>
                  <v:line id="shape_0" from="6917,881" to="7180,881" ID="直线 404" stroked="t" o:allowincell="f" style="position:absolute;flip:x">
                    <v:stroke color="black" weight="9360" dashstyle="dash" joinstyle="miter" endcap="flat"/>
                    <v:fill o:detectmouseclick="t" on="false"/>
                    <w10:wrap type="none"/>
                  </v:line>
                  <v:line id="shape_0" from="6917,1129" to="7180,1129" ID="直线 405" stroked="t" o:allowincell="f" style="position:absolute;flip:x">
                    <v:stroke color="black" weight="9360" dashstyle="dash" joinstyle="miter" endcap="flat"/>
                    <v:fill o:detectmouseclick="t" on="false"/>
                    <w10:wrap type="none"/>
                  </v:line>
                  <v:line id="shape_0" from="5591,1128" to="5591,1374" ID="直线 406" stroked="t" o:allowincell="f" style="position:absolute;flip:y">
                    <v:stroke color="black" weight="9360" dashstyle="dash" joinstyle="miter" endcap="flat"/>
                    <v:fill o:detectmouseclick="t" on="false"/>
                    <w10:wrap type="none"/>
                  </v:line>
                  <v:line id="shape_0" from="5591,1376" to="5854,1376" ID="直线 407" stroked="t" o:allowincell="f" style="position:absolute">
                    <v:stroke color="black" weight="9360" dashstyle="dash" joinstyle="miter" endcap="flat"/>
                    <v:fill o:detectmouseclick="t" on="false"/>
                    <w10:wrap type="none"/>
                  </v:line>
                  <v:line id="shape_0" from="5856,1129" to="5856,1375" ID="直线 408" stroked="t" o:allowincell="f" style="position:absolute">
                    <v:stroke color="black" weight="9360" dashstyle="dash" joinstyle="miter" endcap="flat"/>
                    <v:fill o:detectmouseclick="t" on="false"/>
                    <w10:wrap type="none"/>
                  </v:line>
                  <v:line id="shape_0" from="5591,1129" to="5854,1129" ID="直线 409" stroked="t" o:allowincell="f" style="position:absolute">
                    <v:stroke color="black" weight="9360" dashstyle="dash" joinstyle="miter" endcap="flat"/>
                    <v:fill o:detectmouseclick="t" on="false"/>
                    <w10:wrap type="none"/>
                  </v:line>
                  <v:line id="shape_0" from="6121,1128" to="6121,1374" ID="直线 410" stroked="t" o:allowincell="f" style="position:absolute;flip:y">
                    <v:stroke color="black" weight="9360" dashstyle="dash" joinstyle="miter" endcap="flat"/>
                    <v:fill o:detectmouseclick="t" on="false"/>
                    <w10:wrap type="none"/>
                  </v:line>
                  <v:line id="shape_0" from="5855,1376" to="6119,1376" ID="直线 411" stroked="t" o:allowincell="f" style="position:absolute;flip:x">
                    <v:stroke color="black" weight="9360" dashstyle="dash" joinstyle="miter" endcap="flat"/>
                    <v:fill o:detectmouseclick="t" on="false"/>
                    <w10:wrap type="none"/>
                  </v:line>
                  <v:line id="shape_0" from="5855,1129" to="6119,1129" ID="直线 412" stroked="t" o:allowincell="f" style="position:absolute;flip:x">
                    <v:stroke color="black" weight="9360" dashstyle="dash" joinstyle="miter" endcap="flat"/>
                    <v:fill o:detectmouseclick="t" on="false"/>
                    <w10:wrap type="none"/>
                  </v:line>
                  <v:line id="shape_0" from="6650,1128" to="6650,1374" ID="直线 413" stroked="t" o:allowincell="f" style="position:absolute;flip:y">
                    <v:stroke color="black" weight="9360" dashstyle="dash" joinstyle="miter" endcap="flat"/>
                    <v:fill o:detectmouseclick="t" on="false"/>
                    <w10:wrap type="none"/>
                  </v:line>
                  <v:line id="shape_0" from="6386,1376" to="6649,1376" ID="直线 414" stroked="t" o:allowincell="f" style="position:absolute;flip:x">
                    <v:stroke color="black" weight="9360" dashstyle="dash" joinstyle="miter" endcap="flat"/>
                    <v:fill o:detectmouseclick="t" on="false"/>
                    <w10:wrap type="none"/>
                  </v:line>
                  <v:line id="shape_0" from="6386,1129" to="6386,1375" ID="直线 415" stroked="t" o:allowincell="f" style="position:absolute">
                    <v:stroke color="black" weight="9360" dashstyle="dash" joinstyle="miter" endcap="flat"/>
                    <v:fill o:detectmouseclick="t" on="false"/>
                    <w10:wrap type="none"/>
                  </v:line>
                  <v:line id="shape_0" from="6386,1129" to="6649,1129" ID="直线 416" stroked="t" o:allowincell="f" style="position:absolute;flip:x">
                    <v:stroke color="black" weight="9360" dashstyle="dash" joinstyle="miter" endcap="flat"/>
                    <v:fill o:detectmouseclick="t" on="false"/>
                    <w10:wrap type="none"/>
                  </v:line>
                  <v:line id="shape_0" from="6121,1376" to="6384,1376" ID="直线 417" stroked="t" o:allowincell="f" style="position:absolute">
                    <v:stroke color="black" weight="9360" dashstyle="dash" joinstyle="miter" endcap="flat"/>
                    <v:fill o:detectmouseclick="t" on="false"/>
                    <w10:wrap type="none"/>
                  </v:line>
                  <v:line id="shape_0" from="6121,1129" to="6384,1129" ID="直线 418" stroked="t" o:allowincell="f" style="position:absolute">
                    <v:stroke color="black" weight="9360" dashstyle="dash" joinstyle="miter" endcap="flat"/>
                    <v:fill o:detectmouseclick="t" on="false"/>
                    <w10:wrap type="none"/>
                  </v:line>
                  <v:line id="shape_0" from="7710,1128" to="7710,1374" ID="直线 419" stroked="t" o:allowincell="f" style="position:absolute;flip:y">
                    <v:stroke color="black" weight="9360" dashstyle="dash" joinstyle="miter" endcap="flat"/>
                    <v:fill o:detectmouseclick="t" on="false"/>
                    <w10:wrap type="none"/>
                  </v:line>
                  <v:line id="shape_0" from="7444,1376" to="7708,1376" ID="直线 420" stroked="t" o:allowincell="f" style="position:absolute;flip:x">
                    <v:stroke color="black" weight="9360" dashstyle="dash" joinstyle="miter" endcap="flat"/>
                    <v:fill o:detectmouseclick="t" on="false"/>
                    <w10:wrap type="none"/>
                  </v:line>
                  <v:line id="shape_0" from="7445,1129" to="7445,1375" ID="直线 421" stroked="t" o:allowincell="f" style="position:absolute">
                    <v:stroke color="black" weight="9360" dashstyle="dash" joinstyle="miter" endcap="flat"/>
                    <v:fill o:detectmouseclick="t" on="false"/>
                    <w10:wrap type="none"/>
                  </v:line>
                  <v:line id="shape_0" from="7444,1129" to="7708,1129" ID="直线 422" stroked="t" o:allowincell="f" style="position:absolute;flip:x">
                    <v:stroke color="black" weight="9360" dashstyle="dash" joinstyle="miter" endcap="flat"/>
                    <v:fill o:detectmouseclick="t" on="false"/>
                    <w10:wrap type="none"/>
                  </v:line>
                  <v:line id="shape_0" from="7180,1128" to="7180,1374" ID="直线 423" stroked="t" o:allowincell="f" style="position:absolute;flip:y">
                    <v:stroke color="black" weight="9360" dashstyle="dash" joinstyle="miter" endcap="flat"/>
                    <v:fill o:detectmouseclick="t" on="false"/>
                    <w10:wrap type="none"/>
                  </v:line>
                  <v:line id="shape_0" from="7180,1376" to="7444,1376" ID="直线 424" stroked="t" o:allowincell="f" style="position:absolute">
                    <v:stroke color="black" weight="9360" dashstyle="dash" joinstyle="miter" endcap="flat"/>
                    <v:fill o:detectmouseclick="t" on="false"/>
                    <w10:wrap type="none"/>
                  </v:line>
                  <v:line id="shape_0" from="7180,1129" to="7444,1129" ID="直线 425" stroked="t" o:allowincell="f" style="position:absolute">
                    <v:stroke color="black" weight="9360" dashstyle="dash" joinstyle="miter" endcap="flat"/>
                    <v:fill o:detectmouseclick="t" on="false"/>
                    <w10:wrap type="none"/>
                  </v:line>
                  <v:line id="shape_0" from="6650,1376" to="6914,1376" ID="直线 426" stroked="t" o:allowincell="f" style="position:absolute">
                    <v:stroke color="black" weight="9360" dashstyle="dash" joinstyle="miter" endcap="flat"/>
                    <v:fill o:detectmouseclick="t" on="false"/>
                    <w10:wrap type="none"/>
                  </v:line>
                  <v:line id="shape_0" from="6917,1129" to="6917,1375" ID="直线 427" stroked="t" o:allowincell="f" style="position:absolute">
                    <v:stroke color="black" weight="9360" dashstyle="dash" joinstyle="miter" endcap="flat"/>
                    <v:fill o:detectmouseclick="t" on="false"/>
                    <w10:wrap type="none"/>
                  </v:line>
                  <v:line id="shape_0" from="6917,1376" to="7180,1376" ID="直线 428" stroked="t" o:allowincell="f" style="position:absolute;flip:x">
                    <v:stroke color="black" weight="9360" dashstyle="dash" joinstyle="miter" endcap="flat"/>
                    <v:fill o:detectmouseclick="t" on="false"/>
                    <w10:wrap type="none"/>
                  </v:line>
                  <v:line id="shape_0" from="6917,1129" to="7180,1129" ID="直线 429" stroked="t" o:allowincell="f" style="position:absolute;flip:x">
                    <v:stroke color="black" weight="9360" dashstyle="dash" joinstyle="miter" endcap="flat"/>
                    <v:fill o:detectmouseclick="t" on="false"/>
                    <w10:wrap type="none"/>
                  </v:line>
                  <v:line id="shape_0" from="5591,1623" to="5591,1869" ID="直线 430" stroked="t" o:allowincell="f" style="position:absolute;flip:y">
                    <v:stroke color="black" weight="9360" dashstyle="dash" joinstyle="miter" endcap="flat"/>
                    <v:fill o:detectmouseclick="t" on="false"/>
                    <w10:wrap type="none"/>
                  </v:line>
                  <v:line id="shape_0" from="5591,1871" to="5854,1871" ID="直线 431" stroked="t" o:allowincell="f" style="position:absolute">
                    <v:stroke color="black" weight="9360" dashstyle="dash" joinstyle="miter" endcap="flat"/>
                    <v:fill o:detectmouseclick="t" on="false"/>
                    <w10:wrap type="none"/>
                  </v:line>
                  <v:line id="shape_0" from="5856,1624" to="5856,1870" ID="直线 432" stroked="t" o:allowincell="f" style="position:absolute">
                    <v:stroke color="black" weight="9360" dashstyle="dash" joinstyle="miter" endcap="flat"/>
                    <v:fill o:detectmouseclick="t" on="false"/>
                    <w10:wrap type="none"/>
                  </v:line>
                  <v:line id="shape_0" from="5591,1624" to="5854,1624" ID="直线 433" stroked="t" o:allowincell="f" style="position:absolute">
                    <v:stroke color="black" weight="9360" dashstyle="dash" joinstyle="miter" endcap="flat"/>
                    <v:fill o:detectmouseclick="t" on="false"/>
                    <w10:wrap type="none"/>
                  </v:line>
                  <v:line id="shape_0" from="6121,1623" to="6121,1869" ID="直线 434" stroked="t" o:allowincell="f" style="position:absolute;flip:y">
                    <v:stroke color="black" weight="9360" dashstyle="dash" joinstyle="miter" endcap="flat"/>
                    <v:fill o:detectmouseclick="t" on="false"/>
                    <w10:wrap type="none"/>
                  </v:line>
                  <v:line id="shape_0" from="5855,1871" to="6119,1871" ID="直线 435" stroked="t" o:allowincell="f" style="position:absolute;flip:x">
                    <v:stroke color="black" weight="9360" dashstyle="dash" joinstyle="miter" endcap="flat"/>
                    <v:fill o:detectmouseclick="t" on="false"/>
                    <w10:wrap type="none"/>
                  </v:line>
                  <v:line id="shape_0" from="5855,1624" to="6119,1624" ID="直线 436" stroked="t" o:allowincell="f" style="position:absolute;flip:x">
                    <v:stroke color="black" weight="9360" dashstyle="dash" joinstyle="miter" endcap="flat"/>
                    <v:fill o:detectmouseclick="t" on="false"/>
                    <w10:wrap type="none"/>
                  </v:line>
                  <v:line id="shape_0" from="6650,1623" to="6650,1869" ID="直线 437" stroked="t" o:allowincell="f" style="position:absolute;flip:y">
                    <v:stroke color="black" weight="9360" dashstyle="dash" joinstyle="miter" endcap="flat"/>
                    <v:fill o:detectmouseclick="t" on="false"/>
                    <w10:wrap type="none"/>
                  </v:line>
                  <v:line id="shape_0" from="6386,1871" to="6649,1871" ID="直线 438" stroked="t" o:allowincell="f" style="position:absolute;flip:x">
                    <v:stroke color="black" weight="9360" dashstyle="dash" joinstyle="miter" endcap="flat"/>
                    <v:fill o:detectmouseclick="t" on="false"/>
                    <w10:wrap type="none"/>
                  </v:line>
                  <v:line id="shape_0" from="6386,1624" to="6386,1870" ID="直线 439" stroked="t" o:allowincell="f" style="position:absolute">
                    <v:stroke color="black" weight="9360" dashstyle="dash" joinstyle="miter" endcap="flat"/>
                    <v:fill o:detectmouseclick="t" on="false"/>
                    <w10:wrap type="none"/>
                  </v:line>
                  <v:line id="shape_0" from="6386,1624" to="6649,1624" ID="直线 440" stroked="t" o:allowincell="f" style="position:absolute;flip:x">
                    <v:stroke color="black" weight="9360" dashstyle="dash" joinstyle="miter" endcap="flat"/>
                    <v:fill o:detectmouseclick="t" on="false"/>
                    <w10:wrap type="none"/>
                  </v:line>
                  <v:line id="shape_0" from="6121,1871" to="6384,1871" ID="直线 441" stroked="t" o:allowincell="f" style="position:absolute">
                    <v:stroke color="black" weight="9360" dashstyle="dash" joinstyle="miter" endcap="flat"/>
                    <v:fill o:detectmouseclick="t" on="false"/>
                    <w10:wrap type="none"/>
                  </v:line>
                  <v:line id="shape_0" from="6121,1624" to="6384,1624" ID="直线 442" stroked="t" o:allowincell="f" style="position:absolute">
                    <v:stroke color="black" weight="9360" dashstyle="dash" joinstyle="miter" endcap="flat"/>
                    <v:fill o:detectmouseclick="t" on="false"/>
                    <w10:wrap type="none"/>
                  </v:line>
                  <v:line id="shape_0" from="7710,1623" to="7710,1869" ID="直线 443" stroked="t" o:allowincell="f" style="position:absolute;flip:y">
                    <v:stroke color="black" weight="9360" dashstyle="dash" joinstyle="miter" endcap="flat"/>
                    <v:fill o:detectmouseclick="t" on="false"/>
                    <w10:wrap type="none"/>
                  </v:line>
                  <v:line id="shape_0" from="7444,1871" to="7708,1871" ID="直线 444" stroked="t" o:allowincell="f" style="position:absolute;flip:x">
                    <v:stroke color="black" weight="9360" dashstyle="dash" joinstyle="miter" endcap="flat"/>
                    <v:fill o:detectmouseclick="t" on="false"/>
                    <w10:wrap type="none"/>
                  </v:line>
                  <v:line id="shape_0" from="7445,1624" to="7445,1870" ID="直线 445" stroked="t" o:allowincell="f" style="position:absolute">
                    <v:stroke color="black" weight="9360" dashstyle="dash" joinstyle="miter" endcap="flat"/>
                    <v:fill o:detectmouseclick="t" on="false"/>
                    <w10:wrap type="none"/>
                  </v:line>
                  <v:line id="shape_0" from="7444,1624" to="7708,1624" ID="直线 446" stroked="t" o:allowincell="f" style="position:absolute;flip:x">
                    <v:stroke color="black" weight="9360" dashstyle="dash" joinstyle="miter" endcap="flat"/>
                    <v:fill o:detectmouseclick="t" on="false"/>
                    <w10:wrap type="none"/>
                  </v:line>
                  <v:line id="shape_0" from="7180,1623" to="7180,1869" ID="直线 447" stroked="t" o:allowincell="f" style="position:absolute;flip:y">
                    <v:stroke color="black" weight="9360" dashstyle="dash" joinstyle="miter" endcap="flat"/>
                    <v:fill o:detectmouseclick="t" on="false"/>
                    <w10:wrap type="none"/>
                  </v:line>
                  <v:line id="shape_0" from="7180,1871" to="7444,1871" ID="直线 448" stroked="t" o:allowincell="f" style="position:absolute">
                    <v:stroke color="black" weight="9360" dashstyle="dash" joinstyle="miter" endcap="flat"/>
                    <v:fill o:detectmouseclick="t" on="false"/>
                    <w10:wrap type="none"/>
                  </v:line>
                  <v:line id="shape_0" from="7180,1624" to="7444,1624" ID="直线 449" stroked="t" o:allowincell="f" style="position:absolute">
                    <v:stroke color="black" weight="9360" dashstyle="dash" joinstyle="miter" endcap="flat"/>
                    <v:fill o:detectmouseclick="t" on="false"/>
                    <w10:wrap type="none"/>
                  </v:line>
                  <v:line id="shape_0" from="6650,1871" to="6914,1871" ID="直线 450" stroked="t" o:allowincell="f" style="position:absolute">
                    <v:stroke color="black" weight="9360" dashstyle="dash" joinstyle="miter" endcap="flat"/>
                    <v:fill o:detectmouseclick="t" on="false"/>
                    <w10:wrap type="none"/>
                  </v:line>
                  <v:line id="shape_0" from="6917,1624" to="6917,1870" ID="直线 451" stroked="t" o:allowincell="f" style="position:absolute">
                    <v:stroke color="black" weight="9360" dashstyle="dash" joinstyle="miter" endcap="flat"/>
                    <v:fill o:detectmouseclick="t" on="false"/>
                    <w10:wrap type="none"/>
                  </v:line>
                  <v:line id="shape_0" from="6650,1624" to="6914,1624" ID="直线 452" stroked="t" o:allowincell="f" style="position:absolute">
                    <v:stroke color="black" weight="9360" dashstyle="dash" joinstyle="miter" endcap="flat"/>
                    <v:fill o:detectmouseclick="t" on="false"/>
                    <w10:wrap type="none"/>
                  </v:line>
                  <v:line id="shape_0" from="6917,1871" to="7180,1871" ID="直线 453" stroked="t" o:allowincell="f" style="position:absolute;flip:x">
                    <v:stroke color="black" weight="9360" dashstyle="dash" joinstyle="miter" endcap="flat"/>
                    <v:fill o:detectmouseclick="t" on="false"/>
                    <w10:wrap type="none"/>
                  </v:line>
                  <v:line id="shape_0" from="6917,1624" to="7180,1624" ID="直线 454" stroked="t" o:allowincell="f" style="position:absolute;flip:x">
                    <v:stroke color="black" weight="9360" dashstyle="dash" joinstyle="miter" endcap="flat"/>
                    <v:fill o:detectmouseclick="t" on="false"/>
                    <w10:wrap type="none"/>
                  </v:line>
                  <v:line id="shape_0" from="5591,1376" to="5591,1623" ID="直线 455" stroked="t" o:allowincell="f" style="position:absolute">
                    <v:stroke color="black" weight="9360" dashstyle="dash" joinstyle="miter" endcap="flat"/>
                    <v:fill o:detectmouseclick="t" on="false"/>
                    <w10:wrap type="none"/>
                  </v:line>
                  <v:line id="shape_0" from="5591,1376" to="5854,1376" ID="直线 456" stroked="t" o:allowincell="f" style="position:absolute">
                    <v:stroke color="black" weight="9360" dashstyle="dash" joinstyle="miter" endcap="flat"/>
                    <v:fill o:detectmouseclick="t" on="false"/>
                    <w10:wrap type="none"/>
                  </v:line>
                  <v:line id="shape_0" from="5856,1376" to="5856,1623" ID="直线 457" stroked="t" o:allowincell="f" style="position:absolute;flip:y">
                    <v:stroke color="black" weight="9360" dashstyle="dash" joinstyle="miter" endcap="flat"/>
                    <v:fill o:detectmouseclick="t" on="false"/>
                    <w10:wrap type="none"/>
                  </v:line>
                  <v:line id="shape_0" from="5591,1624" to="5854,1624" ID="直线 458" stroked="t" o:allowincell="f" style="position:absolute">
                    <v:stroke color="black" weight="9360" dashstyle="dash" joinstyle="miter" endcap="flat"/>
                    <v:fill o:detectmouseclick="t" on="false"/>
                    <w10:wrap type="none"/>
                  </v:line>
                  <v:line id="shape_0" from="6121,1376" to="6121,1623" ID="直线 459" stroked="t" o:allowincell="f" style="position:absolute">
                    <v:stroke color="black" weight="9360" dashstyle="dash" joinstyle="miter" endcap="flat"/>
                    <v:fill o:detectmouseclick="t" on="false"/>
                    <w10:wrap type="none"/>
                  </v:line>
                  <v:line id="shape_0" from="5855,1376" to="6119,1376" ID="直线 460" stroked="t" o:allowincell="f" style="position:absolute;flip:x">
                    <v:stroke color="black" weight="9360" dashstyle="dash" joinstyle="miter" endcap="flat"/>
                    <v:fill o:detectmouseclick="t" on="false"/>
                    <w10:wrap type="none"/>
                  </v:line>
                  <v:line id="shape_0" from="5855,1624" to="6119,1624" ID="直线 461" stroked="t" o:allowincell="f" style="position:absolute;flip:x">
                    <v:stroke color="black" weight="9360" dashstyle="dash" joinstyle="miter" endcap="flat"/>
                    <v:fill o:detectmouseclick="t" on="false"/>
                    <w10:wrap type="none"/>
                  </v:line>
                  <v:line id="shape_0" from="6650,1376" to="6650,1623" ID="直线 462" stroked="t" o:allowincell="f" style="position:absolute">
                    <v:stroke color="black" weight="9360" dashstyle="dash" joinstyle="miter" endcap="flat"/>
                    <v:fill o:detectmouseclick="t" on="false"/>
                    <w10:wrap type="none"/>
                  </v:line>
                  <v:line id="shape_0" from="6386,1376" to="6386,1623" ID="直线 463" stroked="t" o:allowincell="f" style="position:absolute;flip:y">
                    <v:stroke color="black" weight="9360" dashstyle="dash" joinstyle="miter" endcap="flat"/>
                    <v:fill o:detectmouseclick="t" on="false"/>
                    <w10:wrap type="none"/>
                  </v:line>
                  <v:line id="shape_0" from="6386,1624" to="6649,1624" ID="直线 464" stroked="t" o:allowincell="f" style="position:absolute;flip:x">
                    <v:stroke color="black" weight="9360" dashstyle="dash" joinstyle="miter" endcap="flat"/>
                    <v:fill o:detectmouseclick="t" on="false"/>
                    <w10:wrap type="none"/>
                  </v:line>
                  <v:line id="shape_0" from="6121,1376" to="6384,1376" ID="直线 465" stroked="t" o:allowincell="f" style="position:absolute">
                    <v:stroke color="black" weight="9360" dashstyle="dash" joinstyle="miter" endcap="flat"/>
                    <v:fill o:detectmouseclick="t" on="false"/>
                    <w10:wrap type="none"/>
                  </v:line>
                  <v:line id="shape_0" from="6121,1624" to="6384,1624" ID="直线 466" stroked="t" o:allowincell="f" style="position:absolute">
                    <v:stroke color="black" weight="9360" dashstyle="dash" joinstyle="miter" endcap="flat"/>
                    <v:fill o:detectmouseclick="t" on="false"/>
                    <w10:wrap type="none"/>
                  </v:line>
                  <v:line id="shape_0" from="7710,1376" to="7710,1623" ID="直线 467" stroked="t" o:allowincell="f" style="position:absolute">
                    <v:stroke color="black" weight="9360" dashstyle="dash" joinstyle="miter" endcap="flat"/>
                    <v:fill o:detectmouseclick="t" on="false"/>
                    <w10:wrap type="none"/>
                  </v:line>
                  <v:line id="shape_0" from="7444,1376" to="7708,1376" ID="直线 468" stroked="t" o:allowincell="f" style="position:absolute;flip:x">
                    <v:stroke color="black" weight="9360" dashstyle="dash" joinstyle="miter" endcap="flat"/>
                    <v:fill o:detectmouseclick="t" on="false"/>
                    <w10:wrap type="none"/>
                  </v:line>
                  <v:line id="shape_0" from="7445,1376" to="7445,1623" ID="直线 469" stroked="t" o:allowincell="f" style="position:absolute;flip:y">
                    <v:stroke color="black" weight="9360" dashstyle="dash" joinstyle="miter" endcap="flat"/>
                    <v:fill o:detectmouseclick="t" on="false"/>
                    <w10:wrap type="none"/>
                  </v:line>
                  <v:line id="shape_0" from="7444,1624" to="7708,1624" ID="直线 470" stroked="t" o:allowincell="f" style="position:absolute;flip:x">
                    <v:stroke color="black" weight="9360" dashstyle="dash" joinstyle="miter" endcap="flat"/>
                    <v:fill o:detectmouseclick="t" on="false"/>
                    <w10:wrap type="none"/>
                  </v:line>
                  <v:line id="shape_0" from="7180,1376" to="7180,1623" ID="直线 471" stroked="t" o:allowincell="f" style="position:absolute">
                    <v:stroke color="black" weight="9360" dashstyle="dash" joinstyle="miter" endcap="flat"/>
                    <v:fill o:detectmouseclick="t" on="false"/>
                    <w10:wrap type="none"/>
                  </v:line>
                  <v:line id="shape_0" from="7180,1376" to="7444,1376" ID="直线 472" stroked="t" o:allowincell="f" style="position:absolute">
                    <v:stroke color="black" weight="9360" dashstyle="dash" joinstyle="miter" endcap="flat"/>
                    <v:fill o:detectmouseclick="t" on="false"/>
                    <w10:wrap type="none"/>
                  </v:line>
                  <v:line id="shape_0" from="7180,1624" to="7444,1624" ID="直线 473" stroked="t" o:allowincell="f" style="position:absolute">
                    <v:stroke color="black" weight="9360" dashstyle="dash" joinstyle="miter" endcap="flat"/>
                    <v:fill o:detectmouseclick="t" on="false"/>
                    <w10:wrap type="none"/>
                  </v:line>
                  <v:line id="shape_0" from="6650,1376" to="6914,1376" ID="直线 474" stroked="t" o:allowincell="f" style="position:absolute">
                    <v:stroke color="black" weight="9360" dashstyle="dash" joinstyle="miter" endcap="flat"/>
                    <v:fill o:detectmouseclick="t" on="false"/>
                    <w10:wrap type="none"/>
                  </v:line>
                  <v:line id="shape_0" from="6917,1376" to="6917,1623" ID="直线 475" stroked="t" o:allowincell="f" style="position:absolute;flip:y">
                    <v:stroke color="black" weight="9360" dashstyle="dash" joinstyle="miter" endcap="flat"/>
                    <v:fill o:detectmouseclick="t" on="false"/>
                    <w10:wrap type="none"/>
                  </v:line>
                  <v:line id="shape_0" from="6917,1376" to="7180,1376" ID="直线 476" stroked="t" o:allowincell="f" style="position:absolute;flip:x">
                    <v:stroke color="black" weight="9360" dashstyle="dash" joinstyle="miter" endcap="flat"/>
                    <v:fill o:detectmouseclick="t" on="false"/>
                    <w10:wrap type="none"/>
                  </v:line>
                  <v:line id="shape_0" from="6917,1624" to="7180,1624" ID="直线 477" stroked="t" o:allowincell="f" style="position:absolute;flip:x">
                    <v:stroke color="black" weight="9360" dashstyle="dash" joinstyle="miter" endcap="flat"/>
                    <v:fill o:detectmouseclick="t" on="false"/>
                    <w10:wrap type="none"/>
                  </v:line>
                  <v:line id="shape_0" from="5591,2613" to="5591,2859" ID="直线 478" stroked="t" o:allowincell="f" style="position:absolute;flip:y">
                    <v:stroke color="black" weight="9360" dashstyle="dash" joinstyle="miter" endcap="flat"/>
                    <v:fill o:detectmouseclick="t" on="false"/>
                    <w10:wrap type="none"/>
                  </v:line>
                  <v:line id="shape_0" from="5591,2861" to="5854,2861" ID="直线 479" stroked="t" o:allowincell="f" style="position:absolute">
                    <v:stroke color="black" weight="9360" dashstyle="dash" joinstyle="miter" endcap="flat"/>
                    <v:fill o:detectmouseclick="t" on="false"/>
                    <w10:wrap type="none"/>
                  </v:line>
                  <v:line id="shape_0" from="5856,2614" to="5856,2860" ID="直线 480" stroked="t" o:allowincell="f" style="position:absolute">
                    <v:stroke color="black" weight="9360" dashstyle="dash" joinstyle="miter" endcap="flat"/>
                    <v:fill o:detectmouseclick="t" on="false"/>
                    <w10:wrap type="none"/>
                  </v:line>
                  <v:line id="shape_0" from="5591,2614" to="5854,2614" ID="直线 481" stroked="t" o:allowincell="f" style="position:absolute">
                    <v:stroke color="black" weight="9360" dashstyle="dash" joinstyle="miter" endcap="flat"/>
                    <v:fill o:detectmouseclick="t" on="false"/>
                    <w10:wrap type="none"/>
                  </v:line>
                  <v:line id="shape_0" from="6121,2613" to="6121,2859" ID="直线 482" stroked="t" o:allowincell="f" style="position:absolute;flip:y">
                    <v:stroke color="black" weight="9360" dashstyle="dash" joinstyle="miter" endcap="flat"/>
                    <v:fill o:detectmouseclick="t" on="false"/>
                    <w10:wrap type="none"/>
                  </v:line>
                  <v:line id="shape_0" from="5855,2861" to="6119,2861" ID="直线 483" stroked="t" o:allowincell="f" style="position:absolute;flip:x">
                    <v:stroke color="black" weight="9360" dashstyle="dash" joinstyle="miter" endcap="flat"/>
                    <v:fill o:detectmouseclick="t" on="false"/>
                    <w10:wrap type="none"/>
                  </v:line>
                  <v:line id="shape_0" from="5855,2614" to="6119,2614" ID="直线 484" stroked="t" o:allowincell="f" style="position:absolute;flip:x">
                    <v:stroke color="black" weight="9360" dashstyle="dash" joinstyle="miter" endcap="flat"/>
                    <v:fill o:detectmouseclick="t" on="false"/>
                    <w10:wrap type="none"/>
                  </v:line>
                  <v:line id="shape_0" from="6650,2613" to="6650,2859" ID="直线 485" stroked="t" o:allowincell="f" style="position:absolute;flip:y">
                    <v:stroke color="black" weight="9360" dashstyle="dash" joinstyle="miter" endcap="flat"/>
                    <v:fill o:detectmouseclick="t" on="false"/>
                    <w10:wrap type="none"/>
                  </v:line>
                  <v:line id="shape_0" from="6386,2861" to="6649,2861" ID="直线 486" stroked="t" o:allowincell="f" style="position:absolute;flip:x">
                    <v:stroke color="black" weight="9360" dashstyle="dash" joinstyle="miter" endcap="flat"/>
                    <v:fill o:detectmouseclick="t" on="false"/>
                    <w10:wrap type="none"/>
                  </v:line>
                  <v:line id="shape_0" from="6386,2614" to="6386,2860" ID="直线 487" stroked="t" o:allowincell="f" style="position:absolute">
                    <v:stroke color="black" weight="9360" dashstyle="dash" joinstyle="miter" endcap="flat"/>
                    <v:fill o:detectmouseclick="t" on="false"/>
                    <w10:wrap type="none"/>
                  </v:line>
                  <v:line id="shape_0" from="6386,2614" to="6649,2614" ID="直线 488" stroked="t" o:allowincell="f" style="position:absolute;flip:x">
                    <v:stroke color="black" weight="9360" dashstyle="dash" joinstyle="miter" endcap="flat"/>
                    <v:fill o:detectmouseclick="t" on="false"/>
                    <w10:wrap type="none"/>
                  </v:line>
                  <v:line id="shape_0" from="6121,2861" to="6384,2861" ID="直线 489" stroked="t" o:allowincell="f" style="position:absolute">
                    <v:stroke color="black" weight="9360" dashstyle="dash" joinstyle="miter" endcap="flat"/>
                    <v:fill o:detectmouseclick="t" on="false"/>
                    <w10:wrap type="none"/>
                  </v:line>
                  <v:line id="shape_0" from="6121,2614" to="6384,2614" ID="直线 490" stroked="t" o:allowincell="f" style="position:absolute">
                    <v:stroke color="black" weight="9360" dashstyle="dash" joinstyle="miter" endcap="flat"/>
                    <v:fill o:detectmouseclick="t" on="false"/>
                    <w10:wrap type="none"/>
                  </v:line>
                  <v:line id="shape_0" from="7710,2613" to="7710,2859" ID="直线 491" stroked="t" o:allowincell="f" style="position:absolute;flip:y">
                    <v:stroke color="black" weight="9360" dashstyle="dash" joinstyle="miter" endcap="flat"/>
                    <v:fill o:detectmouseclick="t" on="false"/>
                    <w10:wrap type="none"/>
                  </v:line>
                  <v:line id="shape_0" from="7444,2861" to="7708,2861" ID="直线 492" stroked="t" o:allowincell="f" style="position:absolute;flip:x">
                    <v:stroke color="black" weight="9360" dashstyle="dash" joinstyle="miter" endcap="flat"/>
                    <v:fill o:detectmouseclick="t" on="false"/>
                    <w10:wrap type="none"/>
                  </v:line>
                  <v:line id="shape_0" from="7445,2614" to="7445,2860" ID="直线 493" stroked="t" o:allowincell="f" style="position:absolute">
                    <v:stroke color="black" weight="9360" dashstyle="dash" joinstyle="miter" endcap="flat"/>
                    <v:fill o:detectmouseclick="t" on="false"/>
                    <w10:wrap type="none"/>
                  </v:line>
                  <v:line id="shape_0" from="7444,2614" to="7708,2614" ID="直线 494" stroked="t" o:allowincell="f" style="position:absolute;flip:x">
                    <v:stroke color="black" weight="9360" dashstyle="dash" joinstyle="miter" endcap="flat"/>
                    <v:fill o:detectmouseclick="t" on="false"/>
                    <w10:wrap type="none"/>
                  </v:line>
                  <v:line id="shape_0" from="7180,2613" to="7180,2859" ID="直线 495" stroked="t" o:allowincell="f" style="position:absolute;flip:y">
                    <v:stroke color="black" weight="9360" dashstyle="dash" joinstyle="miter" endcap="flat"/>
                    <v:fill o:detectmouseclick="t" on="false"/>
                    <w10:wrap type="none"/>
                  </v:line>
                  <v:line id="shape_0" from="7180,2861" to="7444,2861" ID="直线 496" stroked="t" o:allowincell="f" style="position:absolute">
                    <v:stroke color="black" weight="9360" dashstyle="dash" joinstyle="miter" endcap="flat"/>
                    <v:fill o:detectmouseclick="t" on="false"/>
                    <w10:wrap type="none"/>
                  </v:line>
                  <v:line id="shape_0" from="7180,2614" to="7444,2614" ID="直线 497" stroked="t" o:allowincell="f" style="position:absolute">
                    <v:stroke color="black" weight="9360" dashstyle="dash" joinstyle="miter" endcap="flat"/>
                    <v:fill o:detectmouseclick="t" on="false"/>
                    <w10:wrap type="none"/>
                  </v:line>
                  <v:line id="shape_0" from="6650,2861" to="6914,2861" ID="直线 498" stroked="t" o:allowincell="f" style="position:absolute">
                    <v:stroke color="black" weight="9360" dashstyle="dash" joinstyle="miter" endcap="flat"/>
                    <v:fill o:detectmouseclick="t" on="false"/>
                    <w10:wrap type="none"/>
                  </v:line>
                  <v:line id="shape_0" from="6917,2614" to="6917,2860" ID="直线 499" stroked="t" o:allowincell="f" style="position:absolute">
                    <v:stroke color="black" weight="9360" dashstyle="dash" joinstyle="miter" endcap="flat"/>
                    <v:fill o:detectmouseclick="t" on="false"/>
                    <w10:wrap type="none"/>
                  </v:line>
                  <v:line id="shape_0" from="6650,2614" to="6914,2614" ID="直线 500" stroked="t" o:allowincell="f" style="position:absolute">
                    <v:stroke color="black" weight="9360" dashstyle="dash" joinstyle="miter" endcap="flat"/>
                    <v:fill o:detectmouseclick="t" on="false"/>
                    <w10:wrap type="none"/>
                  </v:line>
                  <v:line id="shape_0" from="6917,2861" to="7180,2861" ID="直线 501" stroked="t" o:allowincell="f" style="position:absolute;flip:x">
                    <v:stroke color="black" weight="9360" dashstyle="dash" joinstyle="miter" endcap="flat"/>
                    <v:fill o:detectmouseclick="t" on="false"/>
                    <w10:wrap type="none"/>
                  </v:line>
                  <v:line id="shape_0" from="6917,2614" to="7180,2614" ID="直线 502" stroked="t" o:allowincell="f" style="position:absolute;flip:x">
                    <v:stroke color="black" weight="9360" dashstyle="dash" joinstyle="miter" endcap="flat"/>
                    <v:fill o:detectmouseclick="t" on="false"/>
                    <w10:wrap type="none"/>
                  </v:line>
                  <v:line id="shape_0" from="5591,2367" to="5591,2613" ID="直线 503" stroked="t" o:allowincell="f" style="position:absolute">
                    <v:stroke color="black" weight="9360" dashstyle="dash" joinstyle="miter" endcap="flat"/>
                    <v:fill o:detectmouseclick="t" on="false"/>
                    <w10:wrap type="none"/>
                  </v:line>
                  <v:line id="shape_0" from="5591,2367" to="5854,2367" ID="直线 504" stroked="t" o:allowincell="f" style="position:absolute">
                    <v:stroke color="black" weight="9360" dashstyle="dash" joinstyle="miter" endcap="flat"/>
                    <v:fill o:detectmouseclick="t" on="false"/>
                    <w10:wrap type="none"/>
                  </v:line>
                  <v:line id="shape_0" from="5856,2366" to="5856,2612" ID="直线 505" stroked="t" o:allowincell="f" style="position:absolute;flip:y">
                    <v:stroke color="black" weight="9360" dashstyle="dash" joinstyle="miter" endcap="flat"/>
                    <v:fill o:detectmouseclick="t" on="false"/>
                    <w10:wrap type="none"/>
                  </v:line>
                  <v:line id="shape_0" from="5591,2614" to="5854,2614" ID="直线 506" stroked="t" o:allowincell="f" style="position:absolute">
                    <v:stroke color="black" weight="9360" dashstyle="dash" joinstyle="miter" endcap="flat"/>
                    <v:fill o:detectmouseclick="t" on="false"/>
                    <w10:wrap type="none"/>
                  </v:line>
                  <v:line id="shape_0" from="6121,2367" to="6121,2613" ID="直线 507" stroked="t" o:allowincell="f" style="position:absolute">
                    <v:stroke color="black" weight="9360" dashstyle="dash" joinstyle="miter" endcap="flat"/>
                    <v:fill o:detectmouseclick="t" on="false"/>
                    <w10:wrap type="none"/>
                  </v:line>
                  <v:line id="shape_0" from="5855,2367" to="6119,2367" ID="直线 508" stroked="t" o:allowincell="f" style="position:absolute;flip:x">
                    <v:stroke color="black" weight="9360" dashstyle="dash" joinstyle="miter" endcap="flat"/>
                    <v:fill o:detectmouseclick="t" on="false"/>
                    <w10:wrap type="none"/>
                  </v:line>
                  <v:line id="shape_0" from="5855,2614" to="6119,2614" ID="直线 509" stroked="t" o:allowincell="f" style="position:absolute;flip:x">
                    <v:stroke color="black" weight="9360" dashstyle="dash" joinstyle="miter" endcap="flat"/>
                    <v:fill o:detectmouseclick="t" on="false"/>
                    <w10:wrap type="none"/>
                  </v:line>
                  <v:line id="shape_0" from="6650,2367" to="6650,2613" ID="直线 510" stroked="t" o:allowincell="f" style="position:absolute">
                    <v:stroke color="black" weight="9360" dashstyle="dash" joinstyle="miter" endcap="flat"/>
                    <v:fill o:detectmouseclick="t" on="false"/>
                    <w10:wrap type="none"/>
                  </v:line>
                  <v:line id="shape_0" from="6386,2367" to="6649,2367" ID="直线 511" stroked="t" o:allowincell="f" style="position:absolute;flip:x">
                    <v:stroke color="black" weight="9360" dashstyle="dash" joinstyle="miter" endcap="flat"/>
                    <v:fill o:detectmouseclick="t" on="false"/>
                    <w10:wrap type="none"/>
                  </v:line>
                  <v:line id="shape_0" from="6386,2366" to="6386,2612" ID="直线 512" stroked="t" o:allowincell="f" style="position:absolute;flip:y">
                    <v:stroke color="black" weight="9360" dashstyle="dash" joinstyle="miter" endcap="flat"/>
                    <v:fill o:detectmouseclick="t" on="false"/>
                    <w10:wrap type="none"/>
                  </v:line>
                  <v:line id="shape_0" from="6386,2614" to="6649,2614" ID="直线 513" stroked="t" o:allowincell="f" style="position:absolute;flip:x">
                    <v:stroke color="black" weight="9360" dashstyle="dash" joinstyle="miter" endcap="flat"/>
                    <v:fill o:detectmouseclick="t" on="false"/>
                    <w10:wrap type="none"/>
                  </v:line>
                  <v:line id="shape_0" from="6121,2367" to="6384,2367" ID="直线 514" stroked="t" o:allowincell="f" style="position:absolute">
                    <v:stroke color="black" weight="9360" dashstyle="dash" joinstyle="miter" endcap="flat"/>
                    <v:fill o:detectmouseclick="t" on="false"/>
                    <w10:wrap type="none"/>
                  </v:line>
                  <v:line id="shape_0" from="6121,2614" to="6384,2614" ID="直线 515" stroked="t" o:allowincell="f" style="position:absolute">
                    <v:stroke color="black" weight="9360" dashstyle="dash" joinstyle="miter" endcap="flat"/>
                    <v:fill o:detectmouseclick="t" on="false"/>
                    <w10:wrap type="none"/>
                  </v:line>
                  <v:line id="shape_0" from="7710,2367" to="7710,2613" ID="直线 516" stroked="t" o:allowincell="f" style="position:absolute">
                    <v:stroke color="black" weight="9360" dashstyle="dash" joinstyle="miter" endcap="flat"/>
                    <v:fill o:detectmouseclick="t" on="false"/>
                    <w10:wrap type="none"/>
                  </v:line>
                  <v:line id="shape_0" from="7444,2367" to="7708,2367" ID="直线 517" stroked="t" o:allowincell="f" style="position:absolute;flip:x">
                    <v:stroke color="black" weight="9360" dashstyle="dash" joinstyle="miter" endcap="flat"/>
                    <v:fill o:detectmouseclick="t" on="false"/>
                    <w10:wrap type="none"/>
                  </v:line>
                  <v:line id="shape_0" from="7445,2366" to="7445,2612" ID="直线 518" stroked="t" o:allowincell="f" style="position:absolute;flip:y">
                    <v:stroke color="black" weight="9360" dashstyle="dash" joinstyle="miter" endcap="flat"/>
                    <v:fill o:detectmouseclick="t" on="false"/>
                    <w10:wrap type="none"/>
                  </v:line>
                  <v:line id="shape_0" from="7444,2614" to="7708,2614" ID="直线 519" stroked="t" o:allowincell="f" style="position:absolute;flip:x">
                    <v:stroke color="black" weight="9360" dashstyle="dash" joinstyle="miter" endcap="flat"/>
                    <v:fill o:detectmouseclick="t" on="false"/>
                    <w10:wrap type="none"/>
                  </v:line>
                  <v:line id="shape_0" from="7180,2367" to="7180,2613" ID="直线 520" stroked="t" o:allowincell="f" style="position:absolute">
                    <v:stroke color="black" weight="9360" dashstyle="dash" joinstyle="miter" endcap="flat"/>
                    <v:fill o:detectmouseclick="t" on="false"/>
                    <w10:wrap type="none"/>
                  </v:line>
                  <v:line id="shape_0" from="7180,2367" to="7444,2367" ID="直线 521" stroked="t" o:allowincell="f" style="position:absolute">
                    <v:stroke color="black" weight="9360" dashstyle="dash" joinstyle="miter" endcap="flat"/>
                    <v:fill o:detectmouseclick="t" on="false"/>
                    <w10:wrap type="none"/>
                  </v:line>
                  <v:line id="shape_0" from="7180,2614" to="7444,2614" ID="直线 522" stroked="t" o:allowincell="f" style="position:absolute">
                    <v:stroke color="black" weight="9360" dashstyle="dash" joinstyle="miter" endcap="flat"/>
                    <v:fill o:detectmouseclick="t" on="false"/>
                    <w10:wrap type="none"/>
                  </v:line>
                  <v:line id="shape_0" from="6650,2367" to="6914,2367" ID="直线 523" stroked="t" o:allowincell="f" style="position:absolute">
                    <v:stroke color="black" weight="9360" dashstyle="dash" joinstyle="miter" endcap="flat"/>
                    <v:fill o:detectmouseclick="t" on="false"/>
                    <w10:wrap type="none"/>
                  </v:line>
                  <v:line id="shape_0" from="6917,2366" to="6917,2612" ID="直线 524" stroked="t" o:allowincell="f" style="position:absolute;flip:y">
                    <v:stroke color="black" weight="9360" dashstyle="dash" joinstyle="miter" endcap="flat"/>
                    <v:fill o:detectmouseclick="t" on="false"/>
                    <w10:wrap type="none"/>
                  </v:line>
                  <v:line id="shape_0" from="6917,2367" to="7180,2367" ID="直线 525" stroked="t" o:allowincell="f" style="position:absolute;flip:x">
                    <v:stroke color="black" weight="9360" dashstyle="dash" joinstyle="miter" endcap="flat"/>
                    <v:fill o:detectmouseclick="t" on="false"/>
                    <w10:wrap type="none"/>
                  </v:line>
                  <v:line id="shape_0" from="6917,2614" to="7180,2614" ID="直线 526" stroked="t" o:allowincell="f" style="position:absolute;flip:x">
                    <v:stroke color="black" weight="9360" dashstyle="dash" joinstyle="miter" endcap="flat"/>
                    <v:fill o:detectmouseclick="t" on="false"/>
                    <w10:wrap type="none"/>
                  </v:line>
                  <v:line id="shape_0" from="5591,1871" to="5591,2117" ID="直线 527" stroked="t" o:allowincell="f" style="position:absolute">
                    <v:stroke color="black" weight="9360" dashstyle="dash" joinstyle="miter" endcap="flat"/>
                    <v:fill o:detectmouseclick="t" on="false"/>
                    <w10:wrap type="none"/>
                  </v:line>
                  <v:line id="shape_0" from="5591,1871" to="5854,1871" ID="直线 528" stroked="t" o:allowincell="f" style="position:absolute">
                    <v:stroke color="black" weight="9360" dashstyle="dash" joinstyle="miter" endcap="flat"/>
                    <v:fill o:detectmouseclick="t" on="false"/>
                    <w10:wrap type="none"/>
                  </v:line>
                  <v:line id="shape_0" from="5856,1870" to="5856,2116" ID="直线 529" stroked="t" o:allowincell="f" style="position:absolute;flip:y">
                    <v:stroke color="black" weight="9360" dashstyle="dash" joinstyle="miter" endcap="flat"/>
                    <v:fill o:detectmouseclick="t" on="false"/>
                    <w10:wrap type="none"/>
                  </v:line>
                  <v:line id="shape_0" from="5591,2119" to="5854,2119" ID="直线 530" stroked="t" o:allowincell="f" style="position:absolute">
                    <v:stroke color="black" weight="9360" dashstyle="dash" joinstyle="miter" endcap="flat"/>
                    <v:fill o:detectmouseclick="t" on="false"/>
                    <w10:wrap type="none"/>
                  </v:line>
                  <v:line id="shape_0" from="6121,1871" to="6121,2117" ID="直线 531" stroked="t" o:allowincell="f" style="position:absolute">
                    <v:stroke color="black" weight="9360" dashstyle="dash" joinstyle="miter" endcap="flat"/>
                    <v:fill o:detectmouseclick="t" on="false"/>
                    <w10:wrap type="none"/>
                  </v:line>
                  <v:line id="shape_0" from="5855,1871" to="6119,1871" ID="直线 532" stroked="t" o:allowincell="f" style="position:absolute;flip:x">
                    <v:stroke color="black" weight="9360" dashstyle="dash" joinstyle="miter" endcap="flat"/>
                    <v:fill o:detectmouseclick="t" on="false"/>
                    <w10:wrap type="none"/>
                  </v:line>
                  <v:line id="shape_0" from="5855,2119" to="6119,2119" ID="直线 533" stroked="t" o:allowincell="f" style="position:absolute;flip:x">
                    <v:stroke color="black" weight="9360" dashstyle="dash" joinstyle="miter" endcap="flat"/>
                    <v:fill o:detectmouseclick="t" on="false"/>
                    <w10:wrap type="none"/>
                  </v:line>
                  <v:line id="shape_0" from="6650,1871" to="6650,2117" ID="直线 534" stroked="t" o:allowincell="f" style="position:absolute">
                    <v:stroke color="black" weight="9360" dashstyle="dash" joinstyle="miter" endcap="flat"/>
                    <v:fill o:detectmouseclick="t" on="false"/>
                    <w10:wrap type="none"/>
                  </v:line>
                  <v:line id="shape_0" from="6386,1871" to="6649,1871" ID="直线 535" stroked="t" o:allowincell="f" style="position:absolute;flip:x">
                    <v:stroke color="black" weight="9360" dashstyle="dash" joinstyle="miter" endcap="flat"/>
                    <v:fill o:detectmouseclick="t" on="false"/>
                    <w10:wrap type="none"/>
                  </v:line>
                  <v:line id="shape_0" from="6386,1870" to="6386,2116" ID="直线 536" stroked="t" o:allowincell="f" style="position:absolute;flip:y">
                    <v:stroke color="black" weight="9360" dashstyle="dash" joinstyle="miter" endcap="flat"/>
                    <v:fill o:detectmouseclick="t" on="false"/>
                    <w10:wrap type="none"/>
                  </v:line>
                  <v:line id="shape_0" from="6386,2119" to="6649,2119" ID="直线 537" stroked="t" o:allowincell="f" style="position:absolute;flip:x">
                    <v:stroke color="black" weight="9360" dashstyle="dash" joinstyle="miter" endcap="flat"/>
                    <v:fill o:detectmouseclick="t" on="false"/>
                    <w10:wrap type="none"/>
                  </v:line>
                  <v:line id="shape_0" from="6121,1871" to="6384,1871" ID="直线 538" stroked="t" o:allowincell="f" style="position:absolute">
                    <v:stroke color="black" weight="9360" dashstyle="dash" joinstyle="miter" endcap="flat"/>
                    <v:fill o:detectmouseclick="t" on="false"/>
                    <w10:wrap type="none"/>
                  </v:line>
                  <v:line id="shape_0" from="6121,2119" to="6384,2119" ID="直线 539" stroked="t" o:allowincell="f" style="position:absolute">
                    <v:stroke color="black" weight="9360" dashstyle="dash" joinstyle="miter" endcap="flat"/>
                    <v:fill o:detectmouseclick="t" on="false"/>
                    <w10:wrap type="none"/>
                  </v:line>
                  <v:line id="shape_0" from="7710,1871" to="7710,2117" ID="直线 540" stroked="t" o:allowincell="f" style="position:absolute">
                    <v:stroke color="black" weight="9360" dashstyle="dash" joinstyle="miter" endcap="flat"/>
                    <v:fill o:detectmouseclick="t" on="false"/>
                    <w10:wrap type="none"/>
                  </v:line>
                  <v:line id="shape_0" from="7444,1871" to="7708,1871" ID="直线 541" stroked="t" o:allowincell="f" style="position:absolute;flip:x">
                    <v:stroke color="black" weight="9360" dashstyle="dash" joinstyle="miter" endcap="flat"/>
                    <v:fill o:detectmouseclick="t" on="false"/>
                    <w10:wrap type="none"/>
                  </v:line>
                  <v:line id="shape_0" from="7445,1870" to="7445,2116" ID="直线 542" stroked="t" o:allowincell="f" style="position:absolute;flip:y">
                    <v:stroke color="black" weight="9360" dashstyle="dash" joinstyle="miter" endcap="flat"/>
                    <v:fill o:detectmouseclick="t" on="false"/>
                    <w10:wrap type="none"/>
                  </v:line>
                  <v:line id="shape_0" from="7444,2119" to="7708,2119" ID="直线 543" stroked="t" o:allowincell="f" style="position:absolute;flip:x">
                    <v:stroke color="black" weight="9360" dashstyle="dash" joinstyle="miter" endcap="flat"/>
                    <v:fill o:detectmouseclick="t" on="false"/>
                    <w10:wrap type="none"/>
                  </v:line>
                  <v:line id="shape_0" from="7180,1871" to="7180,2117" ID="直线 544" stroked="t" o:allowincell="f" style="position:absolute">
                    <v:stroke color="black" weight="9360" dashstyle="dash" joinstyle="miter" endcap="flat"/>
                    <v:fill o:detectmouseclick="t" on="false"/>
                    <w10:wrap type="none"/>
                  </v:line>
                  <v:line id="shape_0" from="7180,1871" to="7444,1871" ID="直线 545" stroked="t" o:allowincell="f" style="position:absolute">
                    <v:stroke color="black" weight="9360" dashstyle="dash" joinstyle="miter" endcap="flat"/>
                    <v:fill o:detectmouseclick="t" on="false"/>
                    <w10:wrap type="none"/>
                  </v:line>
                  <v:line id="shape_0" from="7180,2119" to="7444,2119" ID="直线 546" stroked="t" o:allowincell="f" style="position:absolute">
                    <v:stroke color="black" weight="9360" dashstyle="dash" joinstyle="miter" endcap="flat"/>
                    <v:fill o:detectmouseclick="t" on="false"/>
                    <w10:wrap type="none"/>
                  </v:line>
                  <v:line id="shape_0" from="6917,1870" to="6917,2116" ID="直线 547" stroked="t" o:allowincell="f" style="position:absolute;flip:y">
                    <v:stroke color="black" weight="9360" dashstyle="dash" joinstyle="miter" endcap="flat"/>
                    <v:fill o:detectmouseclick="t" on="false"/>
                    <w10:wrap type="none"/>
                  </v:line>
                  <v:line id="shape_0" from="6650,2119" to="6914,2119" ID="直线 548" stroked="t" o:allowincell="f" style="position:absolute">
                    <v:stroke color="black" weight="9360" dashstyle="dash" joinstyle="miter" endcap="flat"/>
                    <v:fill o:detectmouseclick="t" on="false"/>
                    <w10:wrap type="none"/>
                  </v:line>
                  <v:line id="shape_0" from="6917,1871" to="7180,1871" ID="直线 549" stroked="t" o:allowincell="f" style="position:absolute;flip:x">
                    <v:stroke color="black" weight="9360" dashstyle="dash" joinstyle="miter" endcap="flat"/>
                    <v:fill o:detectmouseclick="t" on="false"/>
                    <w10:wrap type="none"/>
                  </v:line>
                  <v:line id="shape_0" from="6917,2119" to="7180,2119" ID="直线 550" stroked="t" o:allowincell="f" style="position:absolute;flip:x">
                    <v:stroke color="black" weight="9360" dashstyle="dash" joinstyle="miter" endcap="flat"/>
                    <v:fill o:detectmouseclick="t" on="false"/>
                    <w10:wrap type="none"/>
                  </v:line>
                  <v:line id="shape_0" from="5591,2119" to="5591,2366" ID="直线 551" stroked="t" o:allowincell="f" style="position:absolute;flip:y">
                    <v:stroke color="black" weight="9360" dashstyle="dash" joinstyle="miter" endcap="flat"/>
                    <v:fill o:detectmouseclick="t" on="false"/>
                    <w10:wrap type="none"/>
                  </v:line>
                  <v:line id="shape_0" from="5591,2367" to="5854,2367" ID="直线 552" stroked="t" o:allowincell="f" style="position:absolute">
                    <v:stroke color="black" weight="9360" dashstyle="dash" joinstyle="miter" endcap="flat"/>
                    <v:fill o:detectmouseclick="t" on="false"/>
                    <w10:wrap type="none"/>
                  </v:line>
                  <v:line id="shape_0" from="5856,2119" to="5856,2366" ID="直线 553" stroked="t" o:allowincell="f" style="position:absolute">
                    <v:stroke color="black" weight="9360" dashstyle="dash" joinstyle="miter" endcap="flat"/>
                    <v:fill o:detectmouseclick="t" on="false"/>
                    <w10:wrap type="none"/>
                  </v:line>
                  <v:line id="shape_0" from="5591,2119" to="5854,2119" ID="直线 554" stroked="t" o:allowincell="f" style="position:absolute">
                    <v:stroke color="black" weight="9360" dashstyle="dash" joinstyle="miter" endcap="flat"/>
                    <v:fill o:detectmouseclick="t" on="false"/>
                    <w10:wrap type="none"/>
                  </v:line>
                  <v:line id="shape_0" from="6121,2119" to="6121,2366" ID="直线 555" stroked="t" o:allowincell="f" style="position:absolute;flip:y">
                    <v:stroke color="black" weight="9360" dashstyle="dash" joinstyle="miter" endcap="flat"/>
                    <v:fill o:detectmouseclick="t" on="false"/>
                    <w10:wrap type="none"/>
                  </v:line>
                  <v:line id="shape_0" from="5855,2367" to="6119,2367" ID="直线 556" stroked="t" o:allowincell="f" style="position:absolute;flip:x">
                    <v:stroke color="black" weight="9360" dashstyle="dash" joinstyle="miter" endcap="flat"/>
                    <v:fill o:detectmouseclick="t" on="false"/>
                    <w10:wrap type="none"/>
                  </v:line>
                  <v:line id="shape_0" from="5855,2119" to="6119,2119" ID="直线 557" stroked="t" o:allowincell="f" style="position:absolute;flip:x">
                    <v:stroke color="black" weight="9360" dashstyle="dash" joinstyle="miter" endcap="flat"/>
                    <v:fill o:detectmouseclick="t" on="false"/>
                    <w10:wrap type="none"/>
                  </v:line>
                  <v:line id="shape_0" from="6650,2119" to="6650,2366" ID="直线 558" stroked="t" o:allowincell="f" style="position:absolute;flip:y">
                    <v:stroke color="black" weight="9360" dashstyle="dash" joinstyle="miter" endcap="flat"/>
                    <v:fill o:detectmouseclick="t" on="false"/>
                    <w10:wrap type="none"/>
                  </v:line>
                  <v:line id="shape_0" from="6386,2119" to="6386,2366" ID="直线 559" stroked="t" o:allowincell="f" style="position:absolute">
                    <v:stroke color="black" weight="9360" dashstyle="dash" joinstyle="miter" endcap="flat"/>
                    <v:fill o:detectmouseclick="t" on="false"/>
                    <w10:wrap type="none"/>
                  </v:line>
                  <v:line id="shape_0" from="6386,2119" to="6649,2119" ID="直线 560" stroked="t" o:allowincell="f" style="position:absolute;flip:x">
                    <v:stroke color="black" weight="9360" dashstyle="dash" joinstyle="miter" endcap="flat"/>
                    <v:fill o:detectmouseclick="t" on="false"/>
                    <w10:wrap type="none"/>
                  </v:line>
                  <v:line id="shape_0" from="6121,2367" to="6384,2367" ID="直线 561" stroked="t" o:allowincell="f" style="position:absolute">
                    <v:stroke color="black" weight="9360" dashstyle="dash" joinstyle="miter" endcap="flat"/>
                    <v:fill o:detectmouseclick="t" on="false"/>
                    <w10:wrap type="none"/>
                  </v:line>
                  <v:line id="shape_0" from="6121,2119" to="6384,2119" ID="直线 562" stroked="t" o:allowincell="f" style="position:absolute">
                    <v:stroke color="black" weight="9360" dashstyle="dash" joinstyle="miter" endcap="flat"/>
                    <v:fill o:detectmouseclick="t" on="false"/>
                    <w10:wrap type="none"/>
                  </v:line>
                  <v:line id="shape_0" from="7710,2119" to="7710,2366" ID="直线 563" stroked="t" o:allowincell="f" style="position:absolute;flip:y">
                    <v:stroke color="black" weight="9360" dashstyle="dash" joinstyle="miter" endcap="flat"/>
                    <v:fill o:detectmouseclick="t" on="false"/>
                    <w10:wrap type="none"/>
                  </v:line>
                  <v:line id="shape_0" from="7444,2367" to="7708,2367" ID="直线 564" stroked="t" o:allowincell="f" style="position:absolute;flip:x">
                    <v:stroke color="black" weight="9360" dashstyle="dash" joinstyle="miter" endcap="flat"/>
                    <v:fill o:detectmouseclick="t" on="false"/>
                    <w10:wrap type="none"/>
                  </v:line>
                  <v:line id="shape_0" from="7445,2119" to="7445,2366" ID="直线 565" stroked="t" o:allowincell="f" style="position:absolute">
                    <v:stroke color="black" weight="9360" dashstyle="dash" joinstyle="miter" endcap="flat"/>
                    <v:fill o:detectmouseclick="t" on="false"/>
                    <w10:wrap type="none"/>
                  </v:line>
                  <v:line id="shape_0" from="7444,2119" to="7708,2119" ID="直线 566" stroked="t" o:allowincell="f" style="position:absolute;flip:x">
                    <v:stroke color="black" weight="9360" dashstyle="dash" joinstyle="miter" endcap="flat"/>
                    <v:fill o:detectmouseclick="t" on="false"/>
                    <w10:wrap type="none"/>
                  </v:line>
                  <v:line id="shape_0" from="7180,2119" to="7180,2366" ID="直线 567" stroked="t" o:allowincell="f" style="position:absolute;flip:y">
                    <v:stroke color="black" weight="9360" dashstyle="dash" joinstyle="miter" endcap="flat"/>
                    <v:fill o:detectmouseclick="t" on="false"/>
                    <w10:wrap type="none"/>
                  </v:line>
                  <v:line id="shape_0" from="7180,2367" to="7444,2367" ID="直线 568" stroked="t" o:allowincell="f" style="position:absolute">
                    <v:stroke color="black" weight="9360" dashstyle="dash" joinstyle="miter" endcap="flat"/>
                    <v:fill o:detectmouseclick="t" on="false"/>
                    <w10:wrap type="none"/>
                  </v:line>
                  <v:line id="shape_0" from="7180,2119" to="7444,2119" ID="直线 569" stroked="t" o:allowincell="f" style="position:absolute">
                    <v:stroke color="black" weight="9360" dashstyle="dash" joinstyle="miter" endcap="flat"/>
                    <v:fill o:detectmouseclick="t" on="false"/>
                    <w10:wrap type="none"/>
                  </v:line>
                  <v:line id="shape_0" from="6650,2367" to="6914,2367" ID="直线 570" stroked="t" o:allowincell="f" style="position:absolute">
                    <v:stroke color="black" weight="9360" dashstyle="dash" joinstyle="miter" endcap="flat"/>
                    <v:fill o:detectmouseclick="t" on="false"/>
                    <w10:wrap type="none"/>
                  </v:line>
                  <v:line id="shape_0" from="6917,2119" to="6917,2366" ID="直线 571" stroked="t" o:allowincell="f" style="position:absolute">
                    <v:stroke color="black" weight="9360" dashstyle="dash" joinstyle="miter" endcap="flat"/>
                    <v:fill o:detectmouseclick="t" on="false"/>
                    <w10:wrap type="none"/>
                  </v:line>
                  <v:line id="shape_0" from="6917,2367" to="7180,2367" ID="直线 572" stroked="t" o:allowincell="f" style="position:absolute;flip:x">
                    <v:stroke color="black" weight="9360" dashstyle="dash" joinstyle="miter" endcap="flat"/>
                    <v:fill o:detectmouseclick="t" on="false"/>
                    <w10:wrap type="none"/>
                  </v:line>
                  <v:line id="shape_0" from="6917,2119" to="7180,2119" ID="直线 573" stroked="t" o:allowincell="f" style="position:absolute;flip:x">
                    <v:stroke color="black" weight="9360" dashstyle="dash" joinstyle="miter" endcap="flat"/>
                    <v:fill o:detectmouseclick="t" on="false"/>
                    <w10:wrap type="none"/>
                  </v:line>
                  <v:line id="shape_0" from="5591,633" to="5591,880" ID="直线 574" stroked="t" o:allowincell="f" style="position:absolute;flip:y">
                    <v:stroke color="black" weight="9360" dashstyle="dash" joinstyle="miter" endcap="flat"/>
                    <v:fill o:detectmouseclick="t" on="false"/>
                    <w10:wrap type="none"/>
                  </v:line>
                  <v:line id="shape_0" from="5591,881" to="5854,881" ID="直线 575" stroked="t" o:allowincell="f" style="position:absolute">
                    <v:stroke color="black" weight="9360" dashstyle="dash" joinstyle="miter" endcap="flat"/>
                    <v:fill o:detectmouseclick="t" on="false"/>
                    <w10:wrap type="none"/>
                  </v:line>
                  <v:line id="shape_0" from="5856,633" to="5856,880" ID="直线 576" stroked="t" o:allowincell="f" style="position:absolute">
                    <v:stroke color="black" weight="9360" dashstyle="dash" joinstyle="miter" endcap="flat"/>
                    <v:fill o:detectmouseclick="t" on="false"/>
                    <w10:wrap type="none"/>
                  </v:line>
                  <v:line id="shape_0" from="5591,633" to="5854,633" ID="直线 577" stroked="t" o:allowincell="f" style="position:absolute">
                    <v:stroke color="black" weight="9360" dashstyle="dash" joinstyle="miter" endcap="flat"/>
                    <v:fill o:detectmouseclick="t" on="false"/>
                    <w10:wrap type="none"/>
                  </v:line>
                  <v:line id="shape_0" from="6121,633" to="6121,880" ID="直线 578" stroked="t" o:allowincell="f" style="position:absolute;flip:y">
                    <v:stroke color="black" weight="9360" dashstyle="dash" joinstyle="miter" endcap="flat"/>
                    <v:fill o:detectmouseclick="t" on="false"/>
                    <w10:wrap type="none"/>
                  </v:line>
                  <v:line id="shape_0" from="5855,881" to="6119,881" ID="直线 579" stroked="t" o:allowincell="f" style="position:absolute;flip:x">
                    <v:stroke color="black" weight="9360" dashstyle="dash" joinstyle="miter" endcap="flat"/>
                    <v:fill o:detectmouseclick="t" on="false"/>
                    <w10:wrap type="none"/>
                  </v:line>
                  <v:line id="shape_0" from="5855,633" to="6119,633" ID="直线 580" stroked="t" o:allowincell="f" style="position:absolute;flip:x">
                    <v:stroke color="black" weight="9360" dashstyle="dash" joinstyle="miter" endcap="flat"/>
                    <v:fill o:detectmouseclick="t" on="false"/>
                    <w10:wrap type="none"/>
                  </v:line>
                  <v:line id="shape_0" from="6650,633" to="6650,880" ID="直线 581" stroked="t" o:allowincell="f" style="position:absolute;flip:y">
                    <v:stroke color="black" weight="9360" dashstyle="dash" joinstyle="miter" endcap="flat"/>
                    <v:fill o:detectmouseclick="t" on="false"/>
                    <w10:wrap type="none"/>
                  </v:line>
                  <v:line id="shape_0" from="6386,881" to="6649,881" ID="直线 582" stroked="t" o:allowincell="f" style="position:absolute;flip:x">
                    <v:stroke color="black" weight="9360" dashstyle="dash" joinstyle="miter" endcap="flat"/>
                    <v:fill o:detectmouseclick="t" on="false"/>
                    <w10:wrap type="none"/>
                  </v:line>
                  <v:line id="shape_0" from="6386,633" to="6386,880" ID="直线 583" stroked="t" o:allowincell="f" style="position:absolute">
                    <v:stroke color="black" weight="9360" dashstyle="dash" joinstyle="miter" endcap="flat"/>
                    <v:fill o:detectmouseclick="t" on="false"/>
                    <w10:wrap type="none"/>
                  </v:line>
                  <v:line id="shape_0" from="6386,633" to="6649,633" ID="直线 584" stroked="t" o:allowincell="f" style="position:absolute;flip:x">
                    <v:stroke color="black" weight="9360" dashstyle="dash" joinstyle="miter" endcap="flat"/>
                    <v:fill o:detectmouseclick="t" on="false"/>
                    <w10:wrap type="none"/>
                  </v:line>
                  <v:line id="shape_0" from="6121,881" to="6384,881" ID="直线 585" stroked="t" o:allowincell="f" style="position:absolute">
                    <v:stroke color="black" weight="9360" dashstyle="dash" joinstyle="miter" endcap="flat"/>
                    <v:fill o:detectmouseclick="t" on="false"/>
                    <w10:wrap type="none"/>
                  </v:line>
                  <v:line id="shape_0" from="6121,633" to="6384,633" ID="直线 586" stroked="t" o:allowincell="f" style="position:absolute">
                    <v:stroke color="black" weight="9360" dashstyle="dash" joinstyle="miter" endcap="flat"/>
                    <v:fill o:detectmouseclick="t" on="false"/>
                    <w10:wrap type="none"/>
                  </v:line>
                  <v:line id="shape_0" from="7710,633" to="7710,880" ID="直线 587" stroked="t" o:allowincell="f" style="position:absolute;flip:y">
                    <v:stroke color="black" weight="9360" dashstyle="dash" joinstyle="miter" endcap="flat"/>
                    <v:fill o:detectmouseclick="t" on="false"/>
                    <w10:wrap type="none"/>
                  </v:line>
                  <v:line id="shape_0" from="7444,881" to="7708,881" ID="直线 588" stroked="t" o:allowincell="f" style="position:absolute;flip:x">
                    <v:stroke color="black" weight="9360" dashstyle="dash" joinstyle="miter" endcap="flat"/>
                    <v:fill o:detectmouseclick="t" on="false"/>
                    <w10:wrap type="none"/>
                  </v:line>
                  <v:line id="shape_0" from="7445,633" to="7445,880" ID="直线 589" stroked="t" o:allowincell="f" style="position:absolute">
                    <v:stroke color="black" weight="9360" dashstyle="dash" joinstyle="miter" endcap="flat"/>
                    <v:fill o:detectmouseclick="t" on="false"/>
                    <w10:wrap type="none"/>
                  </v:line>
                  <v:line id="shape_0" from="7444,633" to="7708,633" ID="直线 590" stroked="t" o:allowincell="f" style="position:absolute;flip:x">
                    <v:stroke color="black" weight="9360" dashstyle="dash" joinstyle="miter" endcap="flat"/>
                    <v:fill o:detectmouseclick="t" on="false"/>
                    <w10:wrap type="none"/>
                  </v:line>
                  <v:line id="shape_0" from="7180,633" to="7180,880" ID="直线 591" stroked="t" o:allowincell="f" style="position:absolute;flip:y">
                    <v:stroke color="black" weight="9360" dashstyle="dash" joinstyle="miter" endcap="flat"/>
                    <v:fill o:detectmouseclick="t" on="false"/>
                    <w10:wrap type="none"/>
                  </v:line>
                  <v:line id="shape_0" from="7180,881" to="7444,881" ID="直线 592" stroked="t" o:allowincell="f" style="position:absolute">
                    <v:stroke color="black" weight="9360" dashstyle="dash" joinstyle="miter" endcap="flat"/>
                    <v:fill o:detectmouseclick="t" on="false"/>
                    <w10:wrap type="none"/>
                  </v:line>
                  <v:line id="shape_0" from="7180,633" to="7444,633" ID="直线 593" stroked="t" o:allowincell="f" style="position:absolute">
                    <v:stroke color="black" weight="9360" dashstyle="dash" joinstyle="miter" endcap="flat"/>
                    <v:fill o:detectmouseclick="t" on="false"/>
                    <w10:wrap type="none"/>
                  </v:line>
                  <v:line id="shape_0" from="6917,633" to="6917,880" ID="直线 594" stroked="t" o:allowincell="f" style="position:absolute">
                    <v:stroke color="black" weight="9360" dashstyle="dash" joinstyle="miter" endcap="flat"/>
                    <v:fill o:detectmouseclick="t" on="false"/>
                    <w10:wrap type="none"/>
                  </v:line>
                  <v:line id="shape_0" from="6650,633" to="6914,633" ID="直线 595" stroked="t" o:allowincell="f" style="position:absolute">
                    <v:stroke color="black" weight="9360" dashstyle="dash" joinstyle="miter" endcap="flat"/>
                    <v:fill o:detectmouseclick="t" on="false"/>
                    <w10:wrap type="none"/>
                  </v:line>
                  <v:line id="shape_0" from="6917,881" to="7180,881" ID="直线 596" stroked="t" o:allowincell="f" style="position:absolute;flip:x">
                    <v:stroke color="black" weight="9360" dashstyle="dash" joinstyle="miter" endcap="flat"/>
                    <v:fill o:detectmouseclick="t" on="false"/>
                    <w10:wrap type="none"/>
                  </v:line>
                  <v:line id="shape_0" from="6917,633" to="7180,633" ID="直线 597" stroked="t" o:allowincell="f" style="position:absolute;flip:x">
                    <v:stroke color="black" weight="9360" dashstyle="dash" joinstyle="miter" endcap="flat"/>
                    <v:fill o:detectmouseclick="t" on="false"/>
                    <w10:wrap type="none"/>
                  </v:line>
                  <v:line id="shape_0" from="5591,633" to="5854,633" ID="直线 598" stroked="t" o:allowincell="f" style="position:absolute">
                    <v:stroke color="black" weight="9360" dashstyle="dash" joinstyle="miter" endcap="flat"/>
                    <v:fill o:detectmouseclick="t" on="false"/>
                    <w10:wrap type="none"/>
                  </v:line>
                  <v:line id="shape_0" from="5855,633" to="6119,633" ID="直线 599" stroked="t" o:allowincell="f" style="position:absolute;flip:x">
                    <v:stroke color="black" weight="9360" dashstyle="dash" joinstyle="miter" endcap="flat"/>
                    <v:fill o:detectmouseclick="t" on="false"/>
                    <w10:wrap type="none"/>
                  </v:line>
                  <v:line id="shape_0" from="6386,633" to="6649,633" ID="直线 600" stroked="t" o:allowincell="f" style="position:absolute;flip:x">
                    <v:stroke color="black" weight="9360" dashstyle="dash" joinstyle="miter" endcap="flat"/>
                    <v:fill o:detectmouseclick="t" on="false"/>
                    <w10:wrap type="none"/>
                  </v:line>
                  <v:line id="shape_0" from="6121,633" to="6384,633" ID="直线 601" stroked="t" o:allowincell="f" style="position:absolute">
                    <v:stroke color="black" weight="9360" dashstyle="dash" joinstyle="miter" endcap="flat"/>
                    <v:fill o:detectmouseclick="t" on="false"/>
                    <w10:wrap type="none"/>
                  </v:line>
                  <v:line id="shape_0" from="7444,633" to="7708,633" ID="直线 602" stroked="t" o:allowincell="f" style="position:absolute;flip:x">
                    <v:stroke color="black" weight="9360" dashstyle="dash" joinstyle="miter" endcap="flat"/>
                    <v:fill o:detectmouseclick="t" on="false"/>
                    <w10:wrap type="none"/>
                  </v:line>
                  <v:line id="shape_0" from="7180,633" to="7444,633" ID="直线 603" stroked="t" o:allowincell="f" style="position:absolute">
                    <v:stroke color="black" weight="9360" dashstyle="dash" joinstyle="miter" endcap="flat"/>
                    <v:fill o:detectmouseclick="t" on="false"/>
                    <w10:wrap type="none"/>
                  </v:line>
                  <v:line id="shape_0" from="6917,633" to="7180,633" ID="直线 604" stroked="t" o:allowincell="f" style="position:absolute;flip:x">
                    <v:stroke color="black" weight="9360" dashstyle="dash" joinstyle="miter" endcap="flat"/>
                    <v:fill o:detectmouseclick="t" on="false"/>
                    <w10:wrap type="none"/>
                  </v:line>
                  <v:line id="shape_0" from="7710,881" to="7710,1127" ID="直线 605" stroked="t" o:allowincell="f" style="position:absolute">
                    <v:stroke color="black" weight="9360" dashstyle="dash" joinstyle="miter" endcap="flat"/>
                    <v:fill o:detectmouseclick="t" on="false"/>
                    <w10:wrap type="none"/>
                  </v:line>
                  <v:line id="shape_0" from="7710,881" to="7973,881" ID="直线 606" stroked="t" o:allowincell="f" style="position:absolute">
                    <v:stroke color="black" weight="9360" dashstyle="dash" joinstyle="miter" endcap="flat"/>
                    <v:fill o:detectmouseclick="t" on="false"/>
                    <w10:wrap type="none"/>
                  </v:line>
                  <v:line id="shape_0" from="7974,880" to="7974,1126" ID="直线 607" stroked="t" o:allowincell="f" style="position:absolute;flip:y">
                    <v:stroke color="black" weight="9360" dashstyle="dash" joinstyle="miter" endcap="flat"/>
                    <v:fill o:detectmouseclick="t" on="false"/>
                    <w10:wrap type="none"/>
                  </v:line>
                  <v:line id="shape_0" from="7710,1129" to="7973,1129" ID="直线 608" stroked="t" o:allowincell="f" style="position:absolute">
                    <v:stroke color="black" weight="9360" dashstyle="dash" joinstyle="miter" endcap="flat"/>
                    <v:fill o:detectmouseclick="t" on="false"/>
                    <w10:wrap type="none"/>
                  </v:line>
                  <v:line id="shape_0" from="7710,1128" to="7710,1374" ID="直线 609" stroked="t" o:allowincell="f" style="position:absolute;flip:y">
                    <v:stroke color="black" weight="9360" dashstyle="dash" joinstyle="miter" endcap="flat"/>
                    <v:fill o:detectmouseclick="t" on="false"/>
                    <w10:wrap type="none"/>
                  </v:line>
                  <v:line id="shape_0" from="7710,1376" to="7973,1376" ID="直线 610" stroked="t" o:allowincell="f" style="position:absolute">
                    <v:stroke color="black" weight="9360" dashstyle="dash" joinstyle="miter" endcap="flat"/>
                    <v:fill o:detectmouseclick="t" on="false"/>
                    <w10:wrap type="none"/>
                  </v:line>
                  <v:line id="shape_0" from="7974,1129" to="7974,1375" ID="直线 611" stroked="t" o:allowincell="f" style="position:absolute">
                    <v:stroke color="black" weight="9360" dashstyle="dash" joinstyle="miter" endcap="flat"/>
                    <v:fill o:detectmouseclick="t" on="false"/>
                    <w10:wrap type="none"/>
                  </v:line>
                  <v:line id="shape_0" from="7710,1129" to="7973,1129" ID="直线 612" stroked="t" o:allowincell="f" style="position:absolute">
                    <v:stroke color="black" weight="9360" dashstyle="dash" joinstyle="miter" endcap="flat"/>
                    <v:fill o:detectmouseclick="t" on="false"/>
                    <w10:wrap type="none"/>
                  </v:line>
                  <v:line id="shape_0" from="7710,1623" to="7710,1869" ID="直线 613" stroked="t" o:allowincell="f" style="position:absolute;flip:y">
                    <v:stroke color="black" weight="9360" dashstyle="dash" joinstyle="miter" endcap="flat"/>
                    <v:fill o:detectmouseclick="t" on="false"/>
                    <w10:wrap type="none"/>
                  </v:line>
                  <v:line id="shape_0" from="7710,1871" to="7973,1871" ID="直线 614" stroked="t" o:allowincell="f" style="position:absolute">
                    <v:stroke color="black" weight="9360" dashstyle="dash" joinstyle="miter" endcap="flat"/>
                    <v:fill o:detectmouseclick="t" on="false"/>
                    <w10:wrap type="none"/>
                  </v:line>
                  <v:line id="shape_0" from="7974,1624" to="7974,1870" ID="直线 615" stroked="t" o:allowincell="f" style="position:absolute">
                    <v:stroke color="black" weight="9360" dashstyle="dash" joinstyle="miter" endcap="flat"/>
                    <v:fill o:detectmouseclick="t" on="false"/>
                    <w10:wrap type="none"/>
                  </v:line>
                  <v:line id="shape_0" from="7710,1624" to="7973,1624" ID="直线 616" stroked="t" o:allowincell="f" style="position:absolute">
                    <v:stroke color="black" weight="9360" dashstyle="dash" joinstyle="miter" endcap="flat"/>
                    <v:fill o:detectmouseclick="t" on="false"/>
                    <w10:wrap type="none"/>
                  </v:line>
                  <v:line id="shape_0" from="7710,1376" to="7710,1623" ID="直线 617" stroked="t" o:allowincell="f" style="position:absolute">
                    <v:stroke color="black" weight="9360" dashstyle="dash" joinstyle="miter" endcap="flat"/>
                    <v:fill o:detectmouseclick="t" on="false"/>
                    <w10:wrap type="none"/>
                  </v:line>
                  <v:line id="shape_0" from="7710,1376" to="7973,1376" ID="直线 618" stroked="t" o:allowincell="f" style="position:absolute">
                    <v:stroke color="black" weight="9360" dashstyle="dash" joinstyle="miter" endcap="flat"/>
                    <v:fill o:detectmouseclick="t" on="false"/>
                    <w10:wrap type="none"/>
                  </v:line>
                  <v:line id="shape_0" from="7974,1376" to="7974,1623" ID="直线 619" stroked="t" o:allowincell="f" style="position:absolute;flip:y">
                    <v:stroke color="black" weight="9360" dashstyle="dash" joinstyle="miter" endcap="flat"/>
                    <v:fill o:detectmouseclick="t" on="false"/>
                    <w10:wrap type="none"/>
                  </v:line>
                  <v:line id="shape_0" from="7710,1624" to="7973,1624" ID="直线 620" stroked="t" o:allowincell="f" style="position:absolute">
                    <v:stroke color="black" weight="9360" dashstyle="dash" joinstyle="miter" endcap="flat"/>
                    <v:fill o:detectmouseclick="t" on="false"/>
                    <w10:wrap type="none"/>
                  </v:line>
                  <v:line id="shape_0" from="7710,2613" to="7710,2859" ID="直线 621" stroked="t" o:allowincell="f" style="position:absolute;flip:y">
                    <v:stroke color="black" weight="9360" dashstyle="dash" joinstyle="miter" endcap="flat"/>
                    <v:fill o:detectmouseclick="t" on="false"/>
                    <w10:wrap type="none"/>
                  </v:line>
                  <v:line id="shape_0" from="7710,2861" to="7973,2861" ID="直线 622" stroked="t" o:allowincell="f" style="position:absolute">
                    <v:stroke color="black" weight="9360" dashstyle="dash" joinstyle="miter" endcap="flat"/>
                    <v:fill o:detectmouseclick="t" on="false"/>
                    <w10:wrap type="none"/>
                  </v:line>
                  <v:line id="shape_0" from="7974,2614" to="7974,2860" ID="直线 623" stroked="t" o:allowincell="f" style="position:absolute">
                    <v:stroke color="black" weight="9360" dashstyle="dash" joinstyle="miter" endcap="flat"/>
                    <v:fill o:detectmouseclick="t" on="false"/>
                    <w10:wrap type="none"/>
                  </v:line>
                  <v:line id="shape_0" from="7710,2614" to="7973,2614" ID="直线 624" stroked="t" o:allowincell="f" style="position:absolute">
                    <v:stroke color="black" weight="9360" dashstyle="dash" joinstyle="miter" endcap="flat"/>
                    <v:fill o:detectmouseclick="t" on="false"/>
                    <w10:wrap type="none"/>
                  </v:line>
                  <v:line id="shape_0" from="7710,2367" to="7710,2613" ID="直线 625" stroked="t" o:allowincell="f" style="position:absolute">
                    <v:stroke color="black" weight="9360" dashstyle="dash" joinstyle="miter" endcap="flat"/>
                    <v:fill o:detectmouseclick="t" on="false"/>
                    <w10:wrap type="none"/>
                  </v:line>
                  <v:line id="shape_0" from="7710,2367" to="7973,2367" ID="直线 626" stroked="t" o:allowincell="f" style="position:absolute">
                    <v:stroke color="black" weight="9360" dashstyle="dash" joinstyle="miter" endcap="flat"/>
                    <v:fill o:detectmouseclick="t" on="false"/>
                    <w10:wrap type="none"/>
                  </v:line>
                  <v:line id="shape_0" from="7974,2366" to="7974,2612" ID="直线 627" stroked="t" o:allowincell="f" style="position:absolute;flip:y">
                    <v:stroke color="black" weight="9360" dashstyle="dash" joinstyle="miter" endcap="flat"/>
                    <v:fill o:detectmouseclick="t" on="false"/>
                    <w10:wrap type="none"/>
                  </v:line>
                  <v:line id="shape_0" from="7710,2614" to="7973,2614" ID="直线 628" stroked="t" o:allowincell="f" style="position:absolute">
                    <v:stroke color="black" weight="9360" dashstyle="dash" joinstyle="miter" endcap="flat"/>
                    <v:fill o:detectmouseclick="t" on="false"/>
                    <w10:wrap type="none"/>
                  </v:line>
                  <v:line id="shape_0" from="7710,1871" to="7973,1871" ID="直线 629" stroked="t" o:allowincell="f" style="position:absolute">
                    <v:stroke color="black" weight="9360" dashstyle="dash" joinstyle="miter" endcap="flat"/>
                    <v:fill o:detectmouseclick="t" on="false"/>
                    <w10:wrap type="none"/>
                  </v:line>
                  <v:line id="shape_0" from="7974,1870" to="7974,2116" ID="直线 630" stroked="t" o:allowincell="f" style="position:absolute;flip:y">
                    <v:stroke color="black" weight="9360" dashstyle="dash" joinstyle="miter" endcap="flat"/>
                    <v:fill o:detectmouseclick="t" on="false"/>
                    <w10:wrap type="none"/>
                  </v:line>
                  <v:line id="shape_0" from="7710,2119" to="7973,2119" ID="直线 631" stroked="t" o:allowincell="f" style="position:absolute">
                    <v:stroke color="black" weight="9360" dashstyle="dash" joinstyle="miter" endcap="flat"/>
                    <v:fill o:detectmouseclick="t" on="false"/>
                    <w10:wrap type="none"/>
                  </v:line>
                  <v:line id="shape_0" from="7710,2119" to="7710,2366" ID="直线 632" stroked="t" o:allowincell="f" style="position:absolute;flip:y">
                    <v:stroke color="black" weight="9360" dashstyle="dash" joinstyle="miter" endcap="flat"/>
                    <v:fill o:detectmouseclick="t" on="false"/>
                    <w10:wrap type="none"/>
                  </v:line>
                  <v:line id="shape_0" from="7710,2367" to="7973,2367" ID="直线 633" stroked="t" o:allowincell="f" style="position:absolute">
                    <v:stroke color="black" weight="9360" dashstyle="dash" joinstyle="miter" endcap="flat"/>
                    <v:fill o:detectmouseclick="t" on="false"/>
                    <w10:wrap type="none"/>
                  </v:line>
                  <v:line id="shape_0" from="7974,2119" to="7974,2366" ID="直线 634" stroked="t" o:allowincell="f" style="position:absolute">
                    <v:stroke color="black" weight="9360" dashstyle="dash" joinstyle="miter" endcap="flat"/>
                    <v:fill o:detectmouseclick="t" on="false"/>
                    <w10:wrap type="none"/>
                  </v:line>
                  <v:line id="shape_0" from="7710,2119" to="7973,2119" ID="直线 635" stroked="t" o:allowincell="f" style="position:absolute">
                    <v:stroke color="black" weight="9360" dashstyle="dash" joinstyle="miter" endcap="flat"/>
                    <v:fill o:detectmouseclick="t" on="false"/>
                    <w10:wrap type="none"/>
                  </v:line>
                  <v:line id="shape_0" from="7710,633" to="7710,880" ID="直线 636" stroked="t" o:allowincell="f" style="position:absolute;flip:y">
                    <v:stroke color="black" weight="9360" dashstyle="dash" joinstyle="miter" endcap="flat"/>
                    <v:fill o:detectmouseclick="t" on="false"/>
                    <w10:wrap type="none"/>
                  </v:line>
                  <v:line id="shape_0" from="7710,881" to="7973,881" ID="直线 637" stroked="t" o:allowincell="f" style="position:absolute">
                    <v:stroke color="black" weight="9360" dashstyle="dash" joinstyle="miter" endcap="flat"/>
                    <v:fill o:detectmouseclick="t" on="false"/>
                    <w10:wrap type="none"/>
                  </v:line>
                  <v:line id="shape_0" from="7974,633" to="7974,880" ID="直线 638" stroked="t" o:allowincell="f" style="position:absolute">
                    <v:stroke color="black" weight="9360" dashstyle="dash" joinstyle="miter" endcap="flat"/>
                    <v:fill o:detectmouseclick="t" on="false"/>
                    <w10:wrap type="none"/>
                  </v:line>
                  <v:line id="shape_0" from="7710,633" to="7973,633" ID="直线 639" stroked="t" o:allowincell="f" style="position:absolute">
                    <v:stroke color="black" weight="9360" dashstyle="dash" joinstyle="miter" endcap="flat"/>
                    <v:fill o:detectmouseclick="t" on="false"/>
                    <w10:wrap type="none"/>
                  </v:line>
                  <v:line id="shape_0" from="7710,633" to="7973,633" ID="直线 640" stroked="t" o:allowincell="f" style="position:absolute">
                    <v:stroke color="black" weight="9360" dashstyle="dash" joinstyle="miter" endcap="flat"/>
                    <v:fill o:detectmouseclick="t" on="false"/>
                    <w10:wrap type="none"/>
                  </v:line>
                  <v:line id="shape_0" from="5591,386" to="5854,386" ID="直线 641" stroked="t" o:allowincell="f" style="position:absolute">
                    <v:stroke color="black" weight="9360" dashstyle="dash" joinstyle="miter" endcap="flat"/>
                    <v:fill o:detectmouseclick="t" on="false"/>
                    <w10:wrap type="none"/>
                  </v:line>
                  <v:line id="shape_0" from="5855,386" to="6119,386" ID="直线 642" stroked="t" o:allowincell="f" style="position:absolute;flip:x">
                    <v:stroke color="black" weight="9360" dashstyle="dash" joinstyle="miter" endcap="flat"/>
                    <v:fill o:detectmouseclick="t" on="false"/>
                    <w10:wrap type="none"/>
                  </v:line>
                  <v:line id="shape_0" from="6386,386" to="6649,386" ID="直线 643" stroked="t" o:allowincell="f" style="position:absolute;flip:x">
                    <v:stroke color="black" weight="9360" dashstyle="dash" joinstyle="miter" endcap="flat"/>
                    <v:fill o:detectmouseclick="t" on="false"/>
                    <w10:wrap type="none"/>
                  </v:line>
                  <v:line id="shape_0" from="6121,386" to="6384,386" ID="直线 644" stroked="t" o:allowincell="f" style="position:absolute">
                    <v:stroke color="black" weight="9360" dashstyle="dash" joinstyle="miter" endcap="flat"/>
                    <v:fill o:detectmouseclick="t" on="false"/>
                    <w10:wrap type="none"/>
                  </v:line>
                  <v:line id="shape_0" from="7444,386" to="7708,386" ID="直线 645" stroked="t" o:allowincell="f" style="position:absolute;flip:x">
                    <v:stroke color="black" weight="9360" dashstyle="dash" joinstyle="miter" endcap="flat"/>
                    <v:fill o:detectmouseclick="t" on="false"/>
                    <w10:wrap type="none"/>
                  </v:line>
                  <v:line id="shape_0" from="7180,386" to="7444,386" ID="直线 646" stroked="t" o:allowincell="f" style="position:absolute">
                    <v:stroke color="black" weight="9360" dashstyle="dash" joinstyle="miter" endcap="flat"/>
                    <v:fill o:detectmouseclick="t" on="false"/>
                    <w10:wrap type="none"/>
                  </v:line>
                  <v:line id="shape_0" from="6650,386" to="6914,386" ID="直线 647" stroked="t" o:allowincell="f" style="position:absolute">
                    <v:stroke color="black" weight="9360" dashstyle="dash" joinstyle="miter" endcap="flat"/>
                    <v:fill o:detectmouseclick="t" on="false"/>
                    <w10:wrap type="none"/>
                  </v:line>
                  <v:line id="shape_0" from="6917,386" to="7180,386" ID="直线 648" stroked="t" o:allowincell="f" style="position:absolute;flip:x">
                    <v:stroke color="black" weight="9360" dashstyle="dash" joinstyle="miter" endcap="flat"/>
                    <v:fill o:detectmouseclick="t" on="false"/>
                    <w10:wrap type="none"/>
                  </v:line>
                  <v:line id="shape_0" from="5591,386" to="5591,632" ID="直线 649" stroked="t" o:allowincell="f" style="position:absolute">
                    <v:stroke color="black" weight="9360" dashstyle="dash" joinstyle="miter" endcap="flat"/>
                    <v:fill o:detectmouseclick="t" on="false"/>
                    <w10:wrap type="none"/>
                  </v:line>
                  <v:line id="shape_0" from="5591,386" to="5854,386" ID="直线 650" stroked="t" o:allowincell="f" style="position:absolute">
                    <v:stroke color="black" weight="9360" dashstyle="dash" joinstyle="miter" endcap="flat"/>
                    <v:fill o:detectmouseclick="t" on="false"/>
                    <w10:wrap type="none"/>
                  </v:line>
                  <v:line id="shape_0" from="5856,385" to="5856,631" ID="直线 651" stroked="t" o:allowincell="f" style="position:absolute;flip:y">
                    <v:stroke color="black" weight="9360" dashstyle="dash" joinstyle="miter" endcap="flat"/>
                    <v:fill o:detectmouseclick="t" on="false"/>
                    <w10:wrap type="none"/>
                  </v:line>
                  <v:line id="shape_0" from="5591,633" to="5854,633" ID="直线 652" stroked="t" o:allowincell="f" style="position:absolute">
                    <v:stroke color="black" weight="9360" dashstyle="dash" joinstyle="miter" endcap="flat"/>
                    <v:fill o:detectmouseclick="t" on="false"/>
                    <w10:wrap type="none"/>
                  </v:line>
                  <v:line id="shape_0" from="6121,386" to="6121,632" ID="直线 653" stroked="t" o:allowincell="f" style="position:absolute">
                    <v:stroke color="black" weight="9360" dashstyle="dash" joinstyle="miter" endcap="flat"/>
                    <v:fill o:detectmouseclick="t" on="false"/>
                    <w10:wrap type="none"/>
                  </v:line>
                  <v:line id="shape_0" from="5855,386" to="6119,386" ID="直线 654" stroked="t" o:allowincell="f" style="position:absolute;flip:x">
                    <v:stroke color="black" weight="9360" dashstyle="dash" joinstyle="miter" endcap="flat"/>
                    <v:fill o:detectmouseclick="t" on="false"/>
                    <w10:wrap type="none"/>
                  </v:line>
                  <v:line id="shape_0" from="5855,633" to="6119,633" ID="直线 655" stroked="t" o:allowincell="f" style="position:absolute;flip:x">
                    <v:stroke color="black" weight="9360" dashstyle="dash" joinstyle="miter" endcap="flat"/>
                    <v:fill o:detectmouseclick="t" on="false"/>
                    <w10:wrap type="none"/>
                  </v:line>
                  <v:line id="shape_0" from="6650,386" to="6650,632" ID="直线 656" stroked="t" o:allowincell="f" style="position:absolute">
                    <v:stroke color="black" weight="9360" dashstyle="dash" joinstyle="miter" endcap="flat"/>
                    <v:fill o:detectmouseclick="t" on="false"/>
                    <w10:wrap type="none"/>
                  </v:line>
                  <v:line id="shape_0" from="6386,386" to="6649,386" ID="直线 657" stroked="t" o:allowincell="f" style="position:absolute;flip:x">
                    <v:stroke color="black" weight="9360" dashstyle="dash" joinstyle="miter" endcap="flat"/>
                    <v:fill o:detectmouseclick="t" on="false"/>
                    <w10:wrap type="none"/>
                  </v:line>
                  <v:line id="shape_0" from="6386,385" to="6386,631" ID="直线 658" stroked="t" o:allowincell="f" style="position:absolute;flip:y">
                    <v:stroke color="black" weight="9360" dashstyle="dash" joinstyle="miter" endcap="flat"/>
                    <v:fill o:detectmouseclick="t" on="false"/>
                    <w10:wrap type="none"/>
                  </v:line>
                  <v:line id="shape_0" from="6386,633" to="6649,633" ID="直线 659" stroked="t" o:allowincell="f" style="position:absolute;flip:x">
                    <v:stroke color="black" weight="9360" dashstyle="dash" joinstyle="miter" endcap="flat"/>
                    <v:fill o:detectmouseclick="t" on="false"/>
                    <w10:wrap type="none"/>
                  </v:line>
                  <v:line id="shape_0" from="6121,386" to="6384,386" ID="直线 660" stroked="t" o:allowincell="f" style="position:absolute">
                    <v:stroke color="black" weight="9360" dashstyle="dash" joinstyle="miter" endcap="flat"/>
                    <v:fill o:detectmouseclick="t" on="false"/>
                    <w10:wrap type="none"/>
                  </v:line>
                  <v:line id="shape_0" from="6121,633" to="6384,633" ID="直线 661" stroked="t" o:allowincell="f" style="position:absolute">
                    <v:stroke color="black" weight="9360" dashstyle="dash" joinstyle="miter" endcap="flat"/>
                    <v:fill o:detectmouseclick="t" on="false"/>
                    <w10:wrap type="none"/>
                  </v:line>
                  <v:line id="shape_0" from="7710,386" to="7710,632" ID="直线 662" stroked="t" o:allowincell="f" style="position:absolute">
                    <v:stroke color="black" weight="9360" dashstyle="dash" joinstyle="miter" endcap="flat"/>
                    <v:fill o:detectmouseclick="t" on="false"/>
                    <w10:wrap type="none"/>
                  </v:line>
                  <v:line id="shape_0" from="7444,386" to="7708,386" ID="直线 663" stroked="t" o:allowincell="f" style="position:absolute;flip:x">
                    <v:stroke color="black" weight="9360" dashstyle="dash" joinstyle="miter" endcap="flat"/>
                    <v:fill o:detectmouseclick="t" on="false"/>
                    <w10:wrap type="none"/>
                  </v:line>
                  <v:line id="shape_0" from="7445,385" to="7445,631" ID="直线 664" stroked="t" o:allowincell="f" style="position:absolute;flip:y">
                    <v:stroke color="black" weight="9360" dashstyle="dash" joinstyle="miter" endcap="flat"/>
                    <v:fill o:detectmouseclick="t" on="false"/>
                    <w10:wrap type="none"/>
                  </v:line>
                  <v:line id="shape_0" from="7444,633" to="7708,633" ID="直线 665" stroked="t" o:allowincell="f" style="position:absolute;flip:x">
                    <v:stroke color="black" weight="9360" dashstyle="dash" joinstyle="miter" endcap="flat"/>
                    <v:fill o:detectmouseclick="t" on="false"/>
                    <w10:wrap type="none"/>
                  </v:line>
                  <v:line id="shape_0" from="7180,386" to="7180,632" ID="直线 666" stroked="t" o:allowincell="f" style="position:absolute">
                    <v:stroke color="black" weight="9360" dashstyle="dash" joinstyle="miter" endcap="flat"/>
                    <v:fill o:detectmouseclick="t" on="false"/>
                    <w10:wrap type="none"/>
                  </v:line>
                  <v:line id="shape_0" from="7180,386" to="7444,386" ID="直线 667" stroked="t" o:allowincell="f" style="position:absolute">
                    <v:stroke color="black" weight="9360" dashstyle="dash" joinstyle="miter" endcap="flat"/>
                    <v:fill o:detectmouseclick="t" on="false"/>
                    <w10:wrap type="none"/>
                  </v:line>
                  <v:line id="shape_0" from="7180,633" to="7444,633" ID="直线 668" stroked="t" o:allowincell="f" style="position:absolute">
                    <v:stroke color="black" weight="9360" dashstyle="dash" joinstyle="miter" endcap="flat"/>
                    <v:fill o:detectmouseclick="t" on="false"/>
                    <w10:wrap type="none"/>
                  </v:line>
                  <v:line id="shape_0" from="6917,385" to="6917,631" ID="直线 669" stroked="t" o:allowincell="f" style="position:absolute;flip:y">
                    <v:stroke color="black" weight="9360" dashstyle="dash" joinstyle="miter" endcap="flat"/>
                    <v:fill o:detectmouseclick="t" on="false"/>
                    <w10:wrap type="none"/>
                  </v:line>
                  <v:line id="shape_0" from="6917,386" to="7180,386" ID="直线 670" stroked="t" o:allowincell="f" style="position:absolute;flip:x">
                    <v:stroke color="black" weight="9360" dashstyle="dash" joinstyle="miter" endcap="flat"/>
                    <v:fill o:detectmouseclick="t" on="false"/>
                    <w10:wrap type="none"/>
                  </v:line>
                  <v:line id="shape_0" from="6917,633" to="7180,633" ID="直线 671" stroked="t" o:allowincell="f" style="position:absolute;flip:x">
                    <v:stroke color="black" weight="9360" dashstyle="dash" joinstyle="miter" endcap="flat"/>
                    <v:fill o:detectmouseclick="t" on="false"/>
                    <w10:wrap type="none"/>
                  </v:line>
                  <v:line id="shape_0" from="5591,633" to="5854,633" ID="直线 672" stroked="t" o:allowincell="f" style="position:absolute">
                    <v:stroke color="black" weight="9360" dashstyle="dash" joinstyle="miter" endcap="flat"/>
                    <v:fill o:detectmouseclick="t" on="false"/>
                    <w10:wrap type="none"/>
                  </v:line>
                  <v:line id="shape_0" from="5855,633" to="6119,633" ID="直线 673" stroked="t" o:allowincell="f" style="position:absolute;flip:x">
                    <v:stroke color="black" weight="9360" dashstyle="dash" joinstyle="miter" endcap="flat"/>
                    <v:fill o:detectmouseclick="t" on="false"/>
                    <w10:wrap type="none"/>
                  </v:line>
                  <v:line id="shape_0" from="6386,633" to="6649,633" ID="直线 674" stroked="t" o:allowincell="f" style="position:absolute;flip:x">
                    <v:stroke color="black" weight="9360" dashstyle="dash" joinstyle="miter" endcap="flat"/>
                    <v:fill o:detectmouseclick="t" on="false"/>
                    <w10:wrap type="none"/>
                  </v:line>
                  <v:line id="shape_0" from="6121,633" to="6384,633" ID="直线 675" stroked="t" o:allowincell="f" style="position:absolute">
                    <v:stroke color="black" weight="9360" dashstyle="dash" joinstyle="miter" endcap="flat"/>
                    <v:fill o:detectmouseclick="t" on="false"/>
                    <w10:wrap type="none"/>
                  </v:line>
                  <v:line id="shape_0" from="7444,633" to="7708,633" ID="直线 676" stroked="t" o:allowincell="f" style="position:absolute;flip:x">
                    <v:stroke color="black" weight="9360" dashstyle="dash" joinstyle="miter" endcap="flat"/>
                    <v:fill o:detectmouseclick="t" on="false"/>
                    <w10:wrap type="none"/>
                  </v:line>
                  <v:line id="shape_0" from="7180,633" to="7444,633" ID="直线 677" stroked="t" o:allowincell="f" style="position:absolute">
                    <v:stroke color="black" weight="9360" dashstyle="dash" joinstyle="miter" endcap="flat"/>
                    <v:fill o:detectmouseclick="t" on="false"/>
                    <w10:wrap type="none"/>
                  </v:line>
                  <v:line id="shape_0" from="6917,633" to="7180,633" ID="直线 678" stroked="t" o:allowincell="f" style="position:absolute;flip:x">
                    <v:stroke color="black" weight="9360" dashstyle="dash" joinstyle="miter" endcap="flat"/>
                    <v:fill o:detectmouseclick="t" on="false"/>
                    <w10:wrap type="none"/>
                  </v:line>
                  <v:line id="shape_0" from="7710,386" to="7973,386" ID="直线 679" stroked="t" o:allowincell="f" style="position:absolute">
                    <v:stroke color="black" weight="9360" dashstyle="dash" joinstyle="miter" endcap="flat"/>
                    <v:fill o:detectmouseclick="t" on="false"/>
                    <w10:wrap type="none"/>
                  </v:line>
                  <v:line id="shape_0" from="7710,386" to="7710,632" ID="直线 680" stroked="t" o:allowincell="f" style="position:absolute">
                    <v:stroke color="black" weight="9360" dashstyle="dash" joinstyle="miter" endcap="flat"/>
                    <v:fill o:detectmouseclick="t" on="false"/>
                    <w10:wrap type="none"/>
                  </v:line>
                  <v:line id="shape_0" from="7710,386" to="7973,386" ID="直线 681" stroked="t" o:allowincell="f" style="position:absolute">
                    <v:stroke color="black" weight="9360" dashstyle="dash" joinstyle="miter" endcap="flat"/>
                    <v:fill o:detectmouseclick="t" on="false"/>
                    <w10:wrap type="none"/>
                  </v:line>
                  <v:line id="shape_0" from="7974,385" to="7974,631" ID="直线 682" stroked="t" o:allowincell="f" style="position:absolute;flip:y">
                    <v:stroke color="black" weight="9360" dashstyle="dash" joinstyle="miter" endcap="flat"/>
                    <v:fill o:detectmouseclick="t" on="false"/>
                    <w10:wrap type="none"/>
                  </v:line>
                  <v:line id="shape_0" from="7710,633" to="7973,633" ID="直线 683" stroked="t" o:allowincell="f" style="position:absolute">
                    <v:stroke color="black" weight="9360" dashstyle="dash" joinstyle="miter" endcap="flat"/>
                    <v:fill o:detectmouseclick="t" on="false"/>
                    <w10:wrap type="none"/>
                  </v:line>
                  <v:line id="shape_0" from="7710,633" to="7973,633" ID="直线 684" stroked="t" o:allowincell="f" style="position:absolute">
                    <v:stroke color="black" weight="9360" dashstyle="dash" joinstyle="miter" endcap="flat"/>
                    <v:fill o:detectmouseclick="t" on="false"/>
                    <w10:wrap type="none"/>
                  </v:line>
                  <v:line id="shape_0" from="5305,881" to="5305,1127" ID="直线 685" stroked="t" o:allowincell="f" style="position:absolute">
                    <v:stroke color="black" weight="9360" dashstyle="dash" joinstyle="miter" endcap="flat"/>
                    <v:fill o:detectmouseclick="t" on="false"/>
                    <w10:wrap type="none"/>
                  </v:line>
                  <v:line id="shape_0" from="5305,1128" to="5305,1374" ID="直线 686" stroked="t" o:allowincell="f" style="position:absolute;flip:y">
                    <v:stroke color="black" weight="9360" dashstyle="dash" joinstyle="miter" endcap="flat"/>
                    <v:fill o:detectmouseclick="t" on="false"/>
                    <w10:wrap type="none"/>
                  </v:line>
                  <v:line id="shape_0" from="5305,1129" to="5568,1129" ID="直线 687" stroked="t" o:allowincell="f" style="position:absolute">
                    <v:stroke color="black" weight="9360" dashstyle="dash" joinstyle="miter" endcap="flat"/>
                    <v:fill o:detectmouseclick="t" on="false"/>
                    <w10:wrap type="none"/>
                  </v:line>
                  <v:line id="shape_0" from="5305,1623" to="5305,1869" ID="直线 688" stroked="t" o:allowincell="f" style="position:absolute;flip:y">
                    <v:stroke color="black" weight="9360" dashstyle="dash" joinstyle="miter" endcap="flat"/>
                    <v:fill o:detectmouseclick="t" on="false"/>
                    <w10:wrap type="none"/>
                  </v:line>
                  <v:line id="shape_0" from="5305,1376" to="5305,1623" ID="直线 689" stroked="t" o:allowincell="f" style="position:absolute">
                    <v:stroke color="black" weight="9360" dashstyle="dash" joinstyle="miter" endcap="flat"/>
                    <v:fill o:detectmouseclick="t" on="false"/>
                    <w10:wrap type="none"/>
                  </v:line>
                  <v:line id="shape_0" from="5305,1376" to="5568,1376" ID="直线 690" stroked="t" o:allowincell="f" style="position:absolute">
                    <v:stroke color="black" weight="9360" dashstyle="dash" joinstyle="miter" endcap="flat"/>
                    <v:fill o:detectmouseclick="t" on="false"/>
                    <w10:wrap type="none"/>
                  </v:line>
                  <v:line id="shape_0" from="5305,1624" to="5568,1624" ID="直线 691" stroked="t" o:allowincell="f" style="position:absolute">
                    <v:stroke color="black" weight="9360" dashstyle="dash" joinstyle="miter" endcap="flat"/>
                    <v:fill o:detectmouseclick="t" on="false"/>
                    <w10:wrap type="none"/>
                  </v:line>
                  <v:line id="shape_0" from="5305,2613" to="5305,2859" ID="直线 692" stroked="t" o:allowincell="f" style="position:absolute;flip:y">
                    <v:stroke color="black" weight="9360" dashstyle="dash" joinstyle="miter" endcap="flat"/>
                    <v:fill o:detectmouseclick="t" on="false"/>
                    <w10:wrap type="none"/>
                  </v:line>
                  <v:line id="shape_0" from="5305,2861" to="5568,2861" ID="直线 693" stroked="t" o:allowincell="f" style="position:absolute">
                    <v:stroke color="black" weight="9360" dashstyle="dash" joinstyle="miter" endcap="flat"/>
                    <v:fill o:detectmouseclick="t" on="false"/>
                    <w10:wrap type="none"/>
                  </v:line>
                  <v:line id="shape_0" from="5305,2367" to="5305,2613" ID="直线 694" stroked="t" o:allowincell="f" style="position:absolute">
                    <v:stroke color="black" weight="9360" dashstyle="dash" joinstyle="miter" endcap="flat"/>
                    <v:fill o:detectmouseclick="t" on="false"/>
                    <w10:wrap type="none"/>
                  </v:line>
                  <v:line id="shape_0" from="5305,2614" to="5568,2614" ID="直线 695" stroked="t" o:allowincell="f" style="position:absolute">
                    <v:stroke color="black" weight="9360" dashstyle="dash" joinstyle="miter" endcap="flat"/>
                    <v:fill o:detectmouseclick="t" on="false"/>
                    <w10:wrap type="none"/>
                  </v:line>
                  <v:line id="shape_0" from="5305,1871" to="5305,2117" ID="直线 696" stroked="t" o:allowincell="f" style="position:absolute">
                    <v:stroke color="black" weight="9360" dashstyle="dash" joinstyle="miter" endcap="flat"/>
                    <v:fill o:detectmouseclick="t" on="false"/>
                    <w10:wrap type="none"/>
                  </v:line>
                  <v:line id="shape_0" from="5305,1871" to="5568,1871" ID="直线 697" stroked="t" o:allowincell="f" style="position:absolute">
                    <v:stroke color="black" weight="9360" dashstyle="dash" joinstyle="miter" endcap="flat"/>
                    <v:fill o:detectmouseclick="t" on="false"/>
                    <w10:wrap type="none"/>
                  </v:line>
                  <v:line id="shape_0" from="5305,2119" to="5305,2366" ID="直线 698" stroked="t" o:allowincell="f" style="position:absolute;flip:y">
                    <v:stroke color="black" weight="9360" dashstyle="dash" joinstyle="miter" endcap="flat"/>
                    <v:fill o:detectmouseclick="t" on="false"/>
                    <w10:wrap type="none"/>
                  </v:line>
                  <v:line id="shape_0" from="5305,2367" to="5568,2367" ID="直线 699" stroked="t" o:allowincell="f" style="position:absolute">
                    <v:stroke color="black" weight="9360" dashstyle="dash" joinstyle="miter" endcap="flat"/>
                    <v:fill o:detectmouseclick="t" on="false"/>
                    <w10:wrap type="none"/>
                  </v:line>
                  <v:line id="shape_0" from="5305,2119" to="5568,2119" ID="直线 700" stroked="t" o:allowincell="f" style="position:absolute">
                    <v:stroke color="black" weight="9360" dashstyle="dash" joinstyle="miter" endcap="flat"/>
                    <v:fill o:detectmouseclick="t" on="false"/>
                    <w10:wrap type="none"/>
                  </v:line>
                  <v:line id="shape_0" from="5305,633" to="5305,880" ID="直线 701" stroked="t" o:allowincell="f" style="position:absolute;flip:y">
                    <v:stroke color="black" weight="9360" dashstyle="dash" joinstyle="miter" endcap="flat"/>
                    <v:fill o:detectmouseclick="t" on="false"/>
                    <w10:wrap type="none"/>
                  </v:line>
                  <v:line id="shape_0" from="5305,881" to="5568,881" ID="直线 702" stroked="t" o:allowincell="f" style="position:absolute">
                    <v:stroke color="black" weight="9360" dashstyle="dash" joinstyle="miter" endcap="flat"/>
                    <v:fill o:detectmouseclick="t" on="false"/>
                    <w10:wrap type="none"/>
                  </v:line>
                  <v:line id="shape_0" from="5305,386" to="5305,632" ID="直线 703" stroked="t" o:allowincell="f" style="position:absolute">
                    <v:stroke color="black" weight="9360" dashstyle="dash" joinstyle="miter" endcap="flat"/>
                    <v:fill o:detectmouseclick="t" on="false"/>
                    <w10:wrap type="none"/>
                  </v:line>
                  <v:line id="shape_0" from="5305,386" to="5568,386" ID="直线 704" stroked="t" o:allowincell="f" style="position:absolute">
                    <v:stroke color="black" weight="9360" dashstyle="dash" joinstyle="miter" endcap="flat"/>
                    <v:fill o:detectmouseclick="t" on="false"/>
                    <w10:wrap type="none"/>
                  </v:line>
                  <v:line id="shape_0" from="5305,633" to="5568,633" ID="直线 705" stroked="t" o:allowincell="f" style="position:absolute">
                    <v:stroke color="black" weight="9360" dashstyle="dash" joinstyle="miter" endcap="flat"/>
                    <v:fill o:detectmouseclick="t" on="false"/>
                    <w10:wrap type="none"/>
                  </v:line>
                  <v:line id="shape_0" from="5224,1627" to="8160,1627" ID="直线 706"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8092;top:1585;width:351;height:303;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6641,205" to="6641,3012" ID="直线 708"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497;top:120;width:351;height:303;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6471;top:1587;width:622;height:53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6080;top:2961;width:1583;height:40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6题）</w:t>
                        </w:r>
                      </w:p>
                    </w:txbxContent>
                  </v:textbox>
                  <v:fill o:detectmouseclick="t" on="false"/>
                  <v:stroke color="#3465a4" joinstyle="round" endcap="flat"/>
                  <w10:wrap type="none"/>
                </v:shape>
              </v:group>
            </w:pict>
          </mc:Fallback>
        </mc:AlternateContent>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t>27</w:t>
      </w:r>
      <w:r>
        <w:rPr>
          <w:rFonts w:ascii="Times New Roman" w:hAnsi="Times New Roman" w:cs="宋体"/>
        </w:rPr>
        <w:t>．</w:t>
      </w:r>
      <w:r>
        <w:rPr>
          <w:rFonts w:ascii="Times New Roman" w:hAnsi="Times New Roman" w:cs="宋体"/>
          <w:szCs w:val="21"/>
        </w:rPr>
        <w:t>（</w:t>
      </w:r>
      <w:r>
        <w:rPr>
          <w:rFonts w:cs="Times New Roman" w:ascii="Times New Roman" w:hAnsi="Times New Roman"/>
          <w:szCs w:val="21"/>
        </w:rPr>
        <w:t>12</w:t>
      </w:r>
      <w:r>
        <w:rPr>
          <w:rFonts w:ascii="Times New Roman" w:hAnsi="Times New Roman" w:cs="宋体"/>
          <w:szCs w:val="21"/>
        </w:rPr>
        <w:t>分）</w:t>
      </w:r>
      <w:r>
        <w:rPr>
          <w:rFonts w:ascii="Times New Roman" w:hAnsi="Times New Roman" w:cs="宋体"/>
          <w:b/>
        </w:rPr>
        <w:t>定义</w:t>
      </w:r>
      <w:r>
        <w:rPr>
          <w:rFonts w:ascii="Times New Roman" w:hAnsi="Times New Roman" w:cs="宋体"/>
        </w:rPr>
        <w:t>：如果一个点与另外两个点能构成直角三角形，则称这个点为另外两个点的和谐点；如果一个点能与另外两个点能构成直角三角形且这个点是直角顶点，则称这个点为另外两个点的和谐拐点．</w:t>
      </w:r>
    </w:p>
    <w:p>
      <w:pPr>
        <w:pStyle w:val="Normal"/>
        <w:keepNext w:val="false"/>
        <w:keepLines w:val="false"/>
        <w:pageBreakBefore w:val="false"/>
        <w:kinsoku w:val="true"/>
        <w:overflowPunct w:val="true"/>
        <w:bidi w:val="0"/>
        <w:spacing w:lineRule="auto" w:line="240"/>
        <w:rPr>
          <w:rFonts w:ascii="Times New Roman" w:hAnsi="Times New Roman" w:cs="Times New Roman"/>
        </w:rPr>
      </w:pPr>
      <w:r>
        <mc:AlternateContent>
          <mc:Choice Requires="wpg">
            <w:drawing>
              <wp:anchor behindDoc="0" distT="0" distB="0" distL="114935" distR="114935" simplePos="0" locked="0" layoutInCell="0" allowOverlap="1" relativeHeight="5">
                <wp:simplePos x="0" y="0"/>
                <wp:positionH relativeFrom="column">
                  <wp:posOffset>1049655</wp:posOffset>
                </wp:positionH>
                <wp:positionV relativeFrom="paragraph">
                  <wp:posOffset>169545</wp:posOffset>
                </wp:positionV>
                <wp:extent cx="1400175" cy="1412240"/>
                <wp:effectExtent l="0" t="0" r="0" b="0"/>
                <wp:wrapNone/>
                <wp:docPr id="22" name="组合 725"/>
                <a:graphic xmlns:a="http://schemas.openxmlformats.org/drawingml/2006/main">
                  <a:graphicData uri="http://schemas.microsoft.com/office/word/2010/wordprocessingGroup">
                    <wpg:wgp>
                      <wpg:cNvGrpSpPr/>
                      <wpg:grpSpPr>
                        <a:xfrm>
                          <a:off x="0" y="0"/>
                          <a:ext cx="1400040" cy="1412280"/>
                          <a:chOff x="0" y="0"/>
                          <a:chExt cx="1400040" cy="1412280"/>
                        </a:xfrm>
                      </wpg:grpSpPr>
                      <wpg:grpSp>
                        <wpg:cNvGrpSpPr/>
                        <wpg:grpSpPr>
                          <a:xfrm>
                            <a:off x="0" y="0"/>
                            <a:ext cx="1400040" cy="1412280"/>
                          </a:xfrm>
                        </wpg:grpSpPr>
                        <wpg:grpSp>
                          <wpg:cNvGrpSpPr/>
                          <wpg:grpSpPr>
                            <a:xfrm>
                              <a:off x="0" y="0"/>
                              <a:ext cx="1400040" cy="1406520"/>
                            </a:xfrm>
                          </wpg:grpSpPr>
                          <wps:wsp>
                            <wps:cNvSpPr txBox="1"/>
                            <wps:spPr>
                              <a:xfrm>
                                <a:off x="1016640" y="1063080"/>
                                <a:ext cx="329040" cy="34344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wps:txbx>
                            <wps:bodyPr wrap="square" lIns="71280" rIns="71280" tIns="35640" bIns="35640" anchor="t">
                              <a:noAutofit/>
                            </wps:bodyPr>
                          </wps:wsp>
                          <wps:wsp>
                            <wps:cNvSpPr/>
                            <wps:spPr>
                              <a:xfrm>
                                <a:off x="1016640" y="124920"/>
                                <a:ext cx="0" cy="1038960"/>
                              </a:xfrm>
                              <a:prstGeom prst="line">
                                <a:avLst/>
                              </a:prstGeom>
                              <a:ln w="5040">
                                <a:solidFill>
                                  <a:srgbClr val="000000"/>
                                </a:solidFill>
                                <a:miter/>
                              </a:ln>
                            </wps:spPr>
                            <wps:style>
                              <a:lnRef idx="0"/>
                              <a:fillRef idx="0"/>
                              <a:effectRef idx="0"/>
                              <a:fontRef idx="minor"/>
                            </wps:style>
                            <wps:bodyPr/>
                          </wps:wsp>
                          <wps:wsp>
                            <wps:cNvSpPr/>
                            <wps:spPr>
                              <a:xfrm>
                                <a:off x="170640" y="1164600"/>
                                <a:ext cx="845280" cy="0"/>
                              </a:xfrm>
                              <a:prstGeom prst="line">
                                <a:avLst/>
                              </a:prstGeom>
                              <a:ln w="5040">
                                <a:solidFill>
                                  <a:srgbClr val="000000"/>
                                </a:solidFill>
                                <a:miter/>
                              </a:ln>
                            </wps:spPr>
                            <wps:style>
                              <a:lnRef idx="0"/>
                              <a:fillRef idx="0"/>
                              <a:effectRef idx="0"/>
                              <a:fontRef idx="minor"/>
                            </wps:style>
                            <wps:bodyPr/>
                          </wps:wsp>
                          <wps:wsp>
                            <wps:cNvSpPr/>
                            <wps:spPr>
                              <a:xfrm flipH="1">
                                <a:off x="170280" y="124920"/>
                                <a:ext cx="845280" cy="1038960"/>
                              </a:xfrm>
                              <a:prstGeom prst="line">
                                <a:avLst/>
                              </a:prstGeom>
                              <a:ln w="5040">
                                <a:solidFill>
                                  <a:srgbClr val="000000"/>
                                </a:solidFill>
                                <a:miter/>
                              </a:ln>
                            </wps:spPr>
                            <wps:style>
                              <a:lnRef idx="0"/>
                              <a:fillRef idx="0"/>
                              <a:effectRef idx="0"/>
                              <a:fontRef idx="minor"/>
                            </wps:style>
                            <wps:bodyPr/>
                          </wps:wsp>
                          <wps:wsp>
                            <wps:cNvSpPr txBox="1"/>
                            <wps:spPr>
                              <a:xfrm>
                                <a:off x="0" y="1063800"/>
                                <a:ext cx="283320" cy="31752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wps:txbx>
                            <wps:bodyPr wrap="square" lIns="71280" rIns="71280" tIns="35640" bIns="35640" anchor="t">
                              <a:noAutofit/>
                            </wps:bodyPr>
                          </wps:wsp>
                          <wps:wsp>
                            <wps:cNvSpPr txBox="1"/>
                            <wps:spPr>
                              <a:xfrm>
                                <a:off x="1038960" y="0"/>
                                <a:ext cx="361440" cy="31320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71280" rIns="71280" tIns="35640" bIns="35640" anchor="t">
                              <a:noAutofit/>
                            </wps:bodyPr>
                          </wps:wsp>
                        </wpg:grpSp>
                        <wps:wsp>
                          <wps:cNvSpPr txBox="1"/>
                          <wps:spPr>
                            <a:xfrm>
                              <a:off x="204480" y="1163880"/>
                              <a:ext cx="1058400" cy="248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1）</w:t>
                                </w:r>
                              </w:p>
                            </w:txbxContent>
                          </wps:txbx>
                          <wps:bodyPr wrap="square" anchor="t">
                            <a:noAutofit/>
                          </wps:bodyPr>
                        </wps:wsp>
                      </wpg:grpSp>
                      <wps:wsp>
                        <wps:cNvSpPr/>
                        <wps:spPr>
                          <a:xfrm>
                            <a:off x="941760" y="1064160"/>
                            <a:ext cx="80640" cy="100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725" style="position:absolute;margin-left:82.65pt;margin-top:13.35pt;width:110.25pt;height:111.2pt" coordorigin="1653,267" coordsize="2205,2224">
                <v:group id="shape_0" alt="组合 726" style="position:absolute;left:1653;top:267;width:2205;height:2224">
                  <v:group id="shape_0" alt="组合 727" style="position:absolute;left:1653;top:267;width:2205;height:2215">
                    <v:shape id="shape_0" stroked="f" o:allowincell="f" style="position:absolute;left:3254;top:1941;width:517;height:540;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line id="shape_0" from="3254,464" to="3254,2099" ID="直线 729" stroked="t" o:allowincell="f" style="position:absolute">
                      <v:stroke color="black" weight="5040" joinstyle="miter" endcap="flat"/>
                      <v:fill o:detectmouseclick="t" on="false"/>
                      <w10:wrap type="none"/>
                    </v:line>
                    <v:line id="shape_0" from="1922,2101" to="3252,2101" ID="直线 730" stroked="t" o:allowincell="f" style="position:absolute">
                      <v:stroke color="black" weight="5040" joinstyle="miter" endcap="flat"/>
                      <v:fill o:detectmouseclick="t" on="false"/>
                      <w10:wrap type="none"/>
                    </v:line>
                    <v:line id="shape_0" from="1921,464" to="3251,2099" ID="直线 731" stroked="t" o:allowincell="f" style="position:absolute;flip:x">
                      <v:stroke color="black" weight="5040" joinstyle="miter" endcap="flat"/>
                      <v:fill o:detectmouseclick="t" on="false"/>
                      <w10:wrap type="none"/>
                    </v:line>
                    <v:shape id="shape_0" stroked="f" o:allowincell="f" style="position:absolute;left:1653;top:1942;width:445;height:499;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289;top:267;width:568;height:492;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975;top:2100;width:1666;height:39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1）</w:t>
                          </w:r>
                        </w:p>
                      </w:txbxContent>
                    </v:textbox>
                    <v:fill o:detectmouseclick="t" on="false"/>
                    <v:stroke color="#3465a4" joinstyle="round" endcap="flat"/>
                    <w10:wrap type="none"/>
                  </v:shape>
                </v:group>
                <v:rect id="shape_0" ID="矩形 735" stroked="t" o:allowincell="f" style="position:absolute;left:3136;top:1943;width:126;height:157;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2672080</wp:posOffset>
                </wp:positionH>
                <wp:positionV relativeFrom="paragraph">
                  <wp:posOffset>138430</wp:posOffset>
                </wp:positionV>
                <wp:extent cx="2317750" cy="1539240"/>
                <wp:effectExtent l="0" t="0" r="0" b="0"/>
                <wp:wrapNone/>
                <wp:docPr id="23" name="组合 712"/>
                <a:graphic xmlns:a="http://schemas.openxmlformats.org/drawingml/2006/main">
                  <a:graphicData uri="http://schemas.microsoft.com/office/word/2010/wordprocessingGroup">
                    <wpg:wgp>
                      <wpg:cNvGrpSpPr/>
                      <wpg:grpSpPr>
                        <a:xfrm>
                          <a:off x="0" y="0"/>
                          <a:ext cx="2317680" cy="1539360"/>
                          <a:chOff x="0" y="0"/>
                          <a:chExt cx="2317680" cy="1539360"/>
                        </a:xfrm>
                      </wpg:grpSpPr>
                      <wps:wsp>
                        <wps:cNvSpPr txBox="1"/>
                        <wps:spPr>
                          <a:xfrm>
                            <a:off x="532800" y="1213560"/>
                            <a:ext cx="1141560" cy="325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2）</w:t>
                              </w:r>
                            </w:p>
                          </w:txbxContent>
                        </wps:txbx>
                        <wps:bodyPr wrap="square" anchor="t">
                          <a:noAutofit/>
                        </wps:bodyPr>
                      </wps:wsp>
                      <wpg:grpSp>
                        <wpg:cNvGrpSpPr/>
                        <wpg:grpSpPr>
                          <a:xfrm>
                            <a:off x="0" y="0"/>
                            <a:ext cx="2317680" cy="1375560"/>
                          </a:xfrm>
                        </wpg:grpSpPr>
                        <wps:wsp>
                          <wps:cNvSpPr/>
                          <wps:spPr>
                            <a:xfrm>
                              <a:off x="922680" y="1042560"/>
                              <a:ext cx="73080" cy="92880"/>
                            </a:xfrm>
                            <a:prstGeom prst="rect">
                              <a:avLst/>
                            </a:prstGeom>
                            <a:noFill/>
                            <a:ln w="9360">
                              <a:solidFill>
                                <a:srgbClr val="000000"/>
                              </a:solidFill>
                              <a:miter/>
                            </a:ln>
                          </wps:spPr>
                          <wps:style>
                            <a:lnRef idx="0"/>
                            <a:fillRef idx="0"/>
                            <a:effectRef idx="0"/>
                            <a:fontRef idx="minor"/>
                          </wps:style>
                          <wps:bodyPr/>
                        </wps:wsp>
                        <wps:wsp>
                          <wps:cNvSpPr/>
                          <wps:spPr>
                            <a:xfrm>
                              <a:off x="916200" y="192960"/>
                              <a:ext cx="1257480" cy="949320"/>
                            </a:xfrm>
                            <a:prstGeom prst="line">
                              <a:avLst/>
                            </a:prstGeom>
                            <a:ln w="5040">
                              <a:solidFill>
                                <a:srgbClr val="000000"/>
                              </a:solidFill>
                              <a:miter/>
                            </a:ln>
                          </wps:spPr>
                          <wps:style>
                            <a:lnRef idx="0"/>
                            <a:fillRef idx="0"/>
                            <a:effectRef idx="0"/>
                            <a:fontRef idx="minor"/>
                          </wps:style>
                          <wps:bodyPr/>
                        </wps:wsp>
                        <wps:wsp>
                          <wps:cNvSpPr/>
                          <wps:spPr>
                            <a:xfrm>
                              <a:off x="154440" y="1142280"/>
                              <a:ext cx="2019240" cy="0"/>
                            </a:xfrm>
                            <a:prstGeom prst="line">
                              <a:avLst/>
                            </a:prstGeom>
                            <a:ln w="5040">
                              <a:solidFill>
                                <a:srgbClr val="000000"/>
                              </a:solidFill>
                              <a:miter/>
                            </a:ln>
                          </wps:spPr>
                          <wps:style>
                            <a:lnRef idx="0"/>
                            <a:fillRef idx="0"/>
                            <a:effectRef idx="0"/>
                            <a:fontRef idx="minor"/>
                          </wps:style>
                          <wps:bodyPr/>
                        </wps:wsp>
                        <wps:wsp>
                          <wps:cNvSpPr/>
                          <wps:spPr>
                            <a:xfrm flipH="1">
                              <a:off x="154440" y="192960"/>
                              <a:ext cx="762120" cy="949320"/>
                            </a:xfrm>
                            <a:prstGeom prst="line">
                              <a:avLst/>
                            </a:prstGeom>
                            <a:ln w="5040">
                              <a:solidFill>
                                <a:srgbClr val="000000"/>
                              </a:solidFill>
                              <a:miter/>
                            </a:ln>
                          </wps:spPr>
                          <wps:style>
                            <a:lnRef idx="0"/>
                            <a:fillRef idx="0"/>
                            <a:effectRef idx="0"/>
                            <a:fontRef idx="minor"/>
                          </wps:style>
                          <wps:bodyPr/>
                        </wps:wsp>
                        <wps:wsp>
                          <wps:cNvSpPr txBox="1"/>
                          <wps:spPr>
                            <a:xfrm>
                              <a:off x="0" y="1049760"/>
                              <a:ext cx="255240" cy="29016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wps:txbx>
                          <wps:bodyPr wrap="square" lIns="71280" rIns="71280" tIns="35640" bIns="35640" anchor="t">
                            <a:noAutofit/>
                          </wps:bodyPr>
                        </wps:wsp>
                        <wps:wsp>
                          <wps:cNvSpPr txBox="1"/>
                          <wps:spPr>
                            <a:xfrm>
                              <a:off x="878760" y="0"/>
                              <a:ext cx="325080" cy="28692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71280" rIns="71280" tIns="35640" bIns="35640" anchor="t">
                            <a:noAutofit/>
                          </wps:bodyPr>
                        </wps:wsp>
                        <wps:wsp>
                          <wps:cNvSpPr/>
                          <wps:spPr>
                            <a:xfrm>
                              <a:off x="920160" y="192960"/>
                              <a:ext cx="0" cy="942840"/>
                            </a:xfrm>
                            <a:prstGeom prst="line">
                              <a:avLst/>
                            </a:prstGeom>
                            <a:ln w="5040">
                              <a:solidFill>
                                <a:srgbClr val="000000"/>
                              </a:solidFill>
                              <a:miter/>
                            </a:ln>
                          </wps:spPr>
                          <wps:style>
                            <a:lnRef idx="0"/>
                            <a:fillRef idx="0"/>
                            <a:effectRef idx="0"/>
                            <a:fontRef idx="minor"/>
                          </wps:style>
                          <wps:bodyPr/>
                        </wps:wsp>
                        <wps:wsp>
                          <wps:cNvSpPr txBox="1"/>
                          <wps:spPr>
                            <a:xfrm>
                              <a:off x="2062440" y="1085040"/>
                              <a:ext cx="255240" cy="29016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wps:txbx>
                          <wps:bodyPr wrap="square" lIns="71280" rIns="71280" tIns="35640" bIns="35640" anchor="t">
                            <a:noAutofit/>
                          </wps:bodyPr>
                        </wps:wsp>
                        <wps:wsp>
                          <wps:cNvSpPr txBox="1"/>
                          <wps:spPr>
                            <a:xfrm>
                              <a:off x="809640" y="1070640"/>
                              <a:ext cx="325080" cy="28692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wps:txbx>
                          <wps:bodyPr wrap="square" lIns="71280" rIns="71280" tIns="35640" bIns="35640" anchor="t">
                            <a:noAutofit/>
                          </wps:bodyPr>
                        </wps:wsp>
                        <wps:wsp>
                          <wps:cNvSpPr/>
                          <wps:spPr>
                            <a:xfrm rot="18344400">
                              <a:off x="893160" y="201960"/>
                              <a:ext cx="82440" cy="1130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alt="组合 712" style="position:absolute;margin-left:210.4pt;margin-top:10.9pt;width:182.45pt;height:121.2pt" coordorigin="4208,218" coordsize="3649,2424">
                <v:shape id="shape_0" stroked="f" o:allowincell="f" style="position:absolute;left:5047;top:2129;width:1797;height:51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2）</w:t>
                        </w:r>
                      </w:p>
                    </w:txbxContent>
                  </v:textbox>
                  <v:fill o:detectmouseclick="t" on="false"/>
                  <v:stroke color="#3465a4" joinstyle="round" endcap="flat"/>
                  <w10:wrap type="none"/>
                </v:shape>
                <v:group id="shape_0" alt="组合 714" style="position:absolute;left:4208;top:218;width:3649;height:2166">
                  <v:rect id="shape_0" ID="矩形 715" stroked="t" o:allowincell="f" style="position:absolute;left:5661;top:1860;width:114;height:145;mso-wrap-style:none;v-text-anchor:middle">
                    <v:fill o:detectmouseclick="t" on="false"/>
                    <v:stroke color="black" weight="9360" joinstyle="miter" endcap="flat"/>
                    <w10:wrap type="none"/>
                  </v:rect>
                  <v:line id="shape_0" from="5651,522" to="7630,2016" ID="直线 716" stroked="t" o:allowincell="f" style="position:absolute">
                    <v:stroke color="black" weight="5040" joinstyle="miter" endcap="flat"/>
                    <v:fill o:detectmouseclick="t" on="false"/>
                    <w10:wrap type="none"/>
                  </v:line>
                  <v:line id="shape_0" from="4451,2017" to="7630,2017" ID="直线 717" stroked="t" o:allowincell="f" style="position:absolute">
                    <v:stroke color="black" weight="5040" joinstyle="miter" endcap="flat"/>
                    <v:fill o:detectmouseclick="t" on="false"/>
                    <w10:wrap type="none"/>
                  </v:line>
                  <v:line id="shape_0" from="4451,522" to="5650,2016" ID="直线 718" stroked="t" o:allowincell="f" style="position:absolute;flip:x">
                    <v:stroke color="black" weight="5040" joinstyle="miter" endcap="flat"/>
                    <v:fill o:detectmouseclick="t" on="false"/>
                    <w10:wrap type="none"/>
                  </v:line>
                  <v:shape id="shape_0" stroked="f" o:allowincell="f" style="position:absolute;left:4208;top:1871;width:401;height:456;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592;top:218;width:511;height:45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657,522" to="5657,2006" ID="直线 721" stroked="t" o:allowincell="f" style="position:absolute">
                    <v:stroke color="black" weight="5040" joinstyle="miter" endcap="flat"/>
                    <v:fill o:detectmouseclick="t" on="false"/>
                    <w10:wrap type="none"/>
                  </v:line>
                  <v:shape id="shape_0" stroked="f" o:allowincell="f" style="position:absolute;left:7456;top:1927;width:401;height:456;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83;top:1904;width:511;height:451;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724" stroked="t" o:allowincell="f" style="position:absolute;left:5615;top:536;width:129;height:177;mso-wrap-style:none;v-text-anchor:middle;rotation:306">
                    <v:fill o:detectmouseclick="t" on="false"/>
                    <v:stroke color="black" weight="9360" joinstyle="miter" endcap="flat"/>
                    <w10:wrap type="none"/>
                  </v:rect>
                </v:group>
              </v:group>
            </w:pict>
          </mc:Fallback>
        </mc:AlternateContent>
      </w:r>
      <w:r>
        <w:rPr>
          <w:rFonts w:ascii="Times New Roman" w:hAnsi="Times New Roman" w:cs="宋体"/>
        </w:rPr>
        <w:t>举例：如图</w:t>
      </w:r>
      <w:r>
        <w:rPr>
          <w:rFonts w:cs="Times New Roman" w:ascii="Times New Roman" w:hAnsi="Times New Roman"/>
          <w:sz w:val="18"/>
          <w:szCs w:val="18"/>
        </w:rPr>
        <w:t>1</w:t>
      </w:r>
      <w:r>
        <w:rPr>
          <w:rFonts w:ascii="Times New Roman" w:hAnsi="Times New Roman" w:cs="宋体"/>
        </w:rPr>
        <w:t>，</w:t>
      </w:r>
      <w:r>
        <w:rPr>
          <w:rFonts w:cs="Times New Roman" w:ascii="Times New Roman" w:hAnsi="Times New Roman"/>
        </w:rPr>
        <w:t>Rt</w:t>
      </w:r>
      <w:r>
        <w:rPr>
          <w:rFonts w:cs="宋体" w:ascii="宋体" w:hAnsi="宋体"/>
        </w:rPr>
        <w:t>△</w:t>
      </w:r>
      <w:r>
        <w:rPr>
          <w:rFonts w:cs="Times New Roman" w:ascii="Times New Roman" w:hAnsi="Times New Roman"/>
          <w:i/>
        </w:rPr>
        <w:t>ABC</w:t>
      </w:r>
      <w:r>
        <w:rPr>
          <w:rFonts w:ascii="Times New Roman" w:hAnsi="Times New Roman" w:cs="宋体"/>
        </w:rPr>
        <w:t>中，</w:t>
      </w:r>
      <w:r>
        <w:rPr>
          <w:rFonts w:ascii="宋体" w:hAnsi="宋体" w:cs="宋体"/>
        </w:rPr>
        <w:t>∠</w:t>
      </w:r>
      <w:r>
        <w:rPr>
          <w:rFonts w:cs="Times New Roman" w:ascii="Times New Roman" w:hAnsi="Times New Roman"/>
          <w:i/>
        </w:rPr>
        <w:t>C</w:t>
      </w:r>
      <w:r>
        <w:rPr>
          <w:rFonts w:ascii="Times New Roman" w:hAnsi="Times New Roman" w:cs="宋体"/>
        </w:rPr>
        <w:t>＝</w:t>
      </w:r>
      <w:r>
        <w:rPr>
          <w:rFonts w:cs="Times New Roman" w:ascii="Times New Roman" w:hAnsi="Times New Roman"/>
        </w:rPr>
        <w:t>90°</w:t>
      </w:r>
      <w:r>
        <w:rPr>
          <w:rFonts w:ascii="Times New Roman" w:hAnsi="Times New Roman" w:cs="宋体"/>
        </w:rPr>
        <w:t>，则点</w:t>
      </w:r>
      <w:r>
        <w:rPr>
          <w:rFonts w:cs="Times New Roman" w:ascii="Times New Roman" w:hAnsi="Times New Roman"/>
          <w:i/>
        </w:rPr>
        <w:t>A</w:t>
      </w:r>
      <w:r>
        <w:rPr>
          <w:rFonts w:ascii="Times New Roman" w:hAnsi="Times New Roman" w:cs="宋体"/>
        </w:rPr>
        <w:t>称为</w:t>
      </w:r>
      <w:r>
        <w:rPr>
          <w:rFonts w:cs="Times New Roman" w:ascii="Times New Roman" w:hAnsi="Times New Roman"/>
          <w:i/>
        </w:rPr>
        <w:t>C</w:t>
      </w:r>
      <w:r>
        <w:rPr>
          <w:rFonts w:ascii="Times New Roman" w:hAnsi="Times New Roman" w:cs="宋体"/>
        </w:rPr>
        <w:t>、</w:t>
      </w:r>
      <w:r>
        <w:rPr>
          <w:rFonts w:cs="Times New Roman" w:ascii="Times New Roman" w:hAnsi="Times New Roman"/>
          <w:i/>
        </w:rPr>
        <w:t>B</w:t>
      </w:r>
      <w:r>
        <w:rPr>
          <w:rFonts w:ascii="Times New Roman" w:hAnsi="Times New Roman" w:cs="宋体"/>
        </w:rPr>
        <w:t>两点的和谐点，点</w:t>
      </w:r>
      <w:r>
        <w:rPr>
          <w:rFonts w:cs="Times New Roman" w:ascii="Times New Roman" w:hAnsi="Times New Roman"/>
          <w:i/>
        </w:rPr>
        <w:t>C</w:t>
      </w:r>
      <w:r>
        <w:rPr>
          <w:rFonts w:ascii="Times New Roman" w:hAnsi="Times New Roman" w:cs="宋体"/>
        </w:rPr>
        <w:t>称为</w:t>
      </w:r>
      <w:r>
        <w:rPr>
          <w:rFonts w:cs="Times New Roman" w:ascii="Times New Roman" w:hAnsi="Times New Roman"/>
          <w:i/>
        </w:rPr>
        <w:t>A</w:t>
      </w:r>
      <w:r>
        <w:rPr>
          <w:rFonts w:ascii="Times New Roman" w:hAnsi="Times New Roman" w:cs="宋体"/>
        </w:rPr>
        <w:t>、</w:t>
      </w:r>
      <w:r>
        <w:rPr>
          <w:rFonts w:cs="Times New Roman" w:ascii="Times New Roman" w:hAnsi="Times New Roman"/>
          <w:i/>
        </w:rPr>
        <w:t>B</w:t>
      </w:r>
      <w:r>
        <w:rPr>
          <w:rFonts w:ascii="Times New Roman" w:hAnsi="Times New Roman" w:cs="宋体"/>
        </w:rPr>
        <w:t>两点的和谐拐点．</w: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i/>
          <w:i/>
          <w:sz w:val="18"/>
        </w:rPr>
      </w:pPr>
      <w:r>
        <w:rPr>
          <w:rFonts w:cs="Times New Roman" w:ascii="Times New Roman" w:hAnsi="Times New Roman"/>
          <w:i/>
          <w:sz w:val="18"/>
        </w:rPr>
      </w:r>
    </w:p>
    <w:p>
      <w:pPr>
        <w:pStyle w:val="Normal"/>
        <w:keepNext w:val="false"/>
        <w:keepLines w:val="false"/>
        <w:pageBreakBefore w:val="false"/>
        <w:kinsoku w:val="true"/>
        <w:overflowPunct w:val="true"/>
        <w:bidi w:val="0"/>
        <w:spacing w:lineRule="auto" w:line="240"/>
        <w:jc w:val="left"/>
        <w:rPr>
          <w:rFonts w:ascii="Times New Roman" w:hAnsi="Times New Roman" w:cs="Times New Roman"/>
          <w:b/>
          <w:b/>
          <w:color w:val="000000"/>
          <w:szCs w:val="21"/>
        </w:rPr>
      </w:pPr>
      <w:r>
        <w:rPr>
          <w:rFonts w:ascii="Times New Roman" w:hAnsi="Times New Roman" w:cs="宋体"/>
          <w:b/>
          <w:color w:val="000000"/>
          <w:szCs w:val="21"/>
        </w:rPr>
        <w:t>初步运用</w:t>
      </w:r>
    </w:p>
    <w:p>
      <w:pPr>
        <w:pStyle w:val="Normal"/>
        <w:keepNext w:val="false"/>
        <w:keepLines w:val="false"/>
        <w:pageBreakBefore w:val="false"/>
        <w:kinsoku w:val="true"/>
        <w:overflowPunct w:val="true"/>
        <w:bidi w:val="0"/>
        <w:spacing w:lineRule="auto" w:line="240"/>
        <w:jc w:val="left"/>
        <w:rPr>
          <w:rFonts w:ascii="Times New Roman" w:hAnsi="Times New Roman" w:cs="Times New Roman"/>
          <w:szCs w:val="21"/>
        </w:rPr>
      </w:pPr>
      <w:r>
        <w:rPr>
          <w:rFonts w:ascii="Times New Roman" w:hAnsi="Times New Roman" w:cs="宋体"/>
          <w:color w:val="000000"/>
          <w:szCs w:val="21"/>
        </w:rPr>
        <w:t>（</w:t>
      </w:r>
      <w:r>
        <w:rPr>
          <w:rFonts w:cs="Times New Roman" w:ascii="Times New Roman" w:hAnsi="Times New Roman"/>
          <w:color w:val="000000"/>
          <w:szCs w:val="21"/>
        </w:rPr>
        <w:t>1</w:t>
      </w:r>
      <w:r>
        <w:rPr>
          <w:rFonts w:ascii="Times New Roman" w:hAnsi="Times New Roman" w:cs="宋体"/>
          <w:color w:val="000000"/>
          <w:szCs w:val="21"/>
        </w:rPr>
        <w:t>）</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如图</w:t>
      </w:r>
      <w:r>
        <w:rPr>
          <w:rFonts w:cs="Times New Roman" w:ascii="Times New Roman" w:hAnsi="Times New Roman"/>
          <w:sz w:val="18"/>
          <w:szCs w:val="18"/>
        </w:rPr>
        <w:t>2</w:t>
      </w:r>
      <w:r>
        <w:rPr>
          <w:rFonts w:ascii="Times New Roman" w:hAnsi="Times New Roman" w:cs="宋体"/>
          <w:szCs w:val="21"/>
        </w:rPr>
        <w:t>，</w:t>
      </w:r>
      <w:r>
        <w:rPr>
          <w:rFonts w:ascii="Times New Roman" w:hAnsi="Times New Roman" w:cs="宋体"/>
        </w:rPr>
        <w:t>在</w:t>
      </w:r>
      <w:r>
        <w:rPr>
          <w:rFonts w:cs="Times New Roman" w:ascii="Times New Roman" w:hAnsi="Times New Roman"/>
        </w:rPr>
        <w:t>Rt</w:t>
      </w:r>
      <w:r>
        <w:rPr>
          <w:rFonts w:cs="宋体" w:ascii="宋体" w:hAnsi="宋体"/>
        </w:rPr>
        <w:t>△</w:t>
      </w:r>
      <w:r>
        <w:rPr>
          <w:rFonts w:cs="Times New Roman" w:ascii="Times New Roman" w:hAnsi="Times New Roman"/>
          <w:i/>
          <w:szCs w:val="21"/>
        </w:rPr>
        <w:t>ABC</w:t>
      </w:r>
      <w:r>
        <w:rPr>
          <w:rFonts w:ascii="Times New Roman" w:hAnsi="Times New Roman" w:cs="宋体"/>
        </w:rPr>
        <w:t>中，</w:t>
      </w:r>
      <w:r>
        <w:rPr>
          <w:rFonts w:ascii="宋体" w:hAnsi="宋体" w:cs="宋体"/>
          <w:szCs w:val="21"/>
        </w:rPr>
        <w:t>∠</w:t>
      </w:r>
      <w:r>
        <w:rPr>
          <w:rFonts w:cs="Times New Roman" w:ascii="Times New Roman" w:hAnsi="Times New Roman"/>
          <w:i/>
          <w:szCs w:val="21"/>
        </w:rPr>
        <w:t>BAC</w:t>
      </w:r>
      <w:r>
        <w:rPr>
          <w:rFonts w:ascii="Times New Roman" w:hAnsi="Times New Roman" w:cs="宋体"/>
          <w:szCs w:val="21"/>
        </w:rPr>
        <w:t>＝</w:t>
      </w:r>
      <w:r>
        <w:rPr>
          <w:rFonts w:cs="Times New Roman" w:ascii="Times New Roman" w:hAnsi="Times New Roman"/>
          <w:szCs w:val="21"/>
        </w:rPr>
        <w:t>90°</w:t>
      </w:r>
      <w:r>
        <w:rPr>
          <w:rFonts w:ascii="Times New Roman" w:hAnsi="Times New Roman" w:cs="宋体"/>
          <w:szCs w:val="21"/>
        </w:rPr>
        <w:t>，</w:t>
      </w:r>
      <w:r>
        <w:rPr>
          <w:rFonts w:cs="Times New Roman" w:ascii="Times New Roman" w:hAnsi="Times New Roman"/>
          <w:i/>
          <w:szCs w:val="21"/>
        </w:rPr>
        <w:t>AD</w:t>
      </w:r>
      <w:r>
        <w:rPr>
          <w:rFonts w:cs="宋体" w:ascii="宋体" w:hAnsi="宋体"/>
          <w:szCs w:val="21"/>
        </w:rPr>
        <w:t>⊥</w:t>
      </w:r>
      <w:r>
        <w:rPr>
          <w:rFonts w:cs="Times New Roman" w:ascii="Times New Roman" w:hAnsi="Times New Roman"/>
          <w:i/>
          <w:szCs w:val="21"/>
        </w:rPr>
        <w:t>BC</w:t>
      </w:r>
      <w:r>
        <w:rPr>
          <w:rFonts w:ascii="Times New Roman" w:hAnsi="Times New Roman" w:cs="宋体"/>
          <w:szCs w:val="21"/>
        </w:rPr>
        <w:t>，垂足为</w:t>
      </w:r>
      <w:r>
        <w:rPr>
          <w:rFonts w:cs="Times New Roman" w:ascii="Times New Roman" w:hAnsi="Times New Roman"/>
          <w:i/>
          <w:szCs w:val="21"/>
        </w:rPr>
        <w:t>D</w:t>
      </w:r>
      <w:r>
        <w:rPr>
          <w:rFonts w:ascii="Times New Roman" w:hAnsi="Times New Roman" w:cs="宋体"/>
          <w:szCs w:val="21"/>
        </w:rPr>
        <w:t>，则点</w:t>
      </w:r>
      <w:r>
        <w:rPr>
          <w:rFonts w:cs="Times New Roman" w:ascii="Times New Roman" w:hAnsi="Times New Roman"/>
          <w:i/>
          <w:szCs w:val="21"/>
        </w:rPr>
        <w:t>A</w:t>
      </w:r>
      <w:r>
        <w:rPr>
          <w:rFonts w:ascii="Times New Roman" w:hAnsi="Times New Roman" w:cs="宋体"/>
          <w:szCs w:val="21"/>
        </w:rPr>
        <w:t>是</w:t>
      </w:r>
      <w:r>
        <w:rPr>
          <w:rFonts w:cs="Times New Roman" w:ascii="Times New Roman" w:hAnsi="Times New Roman"/>
          <w:i/>
          <w:szCs w:val="21"/>
        </w:rPr>
        <w:t>B</w:t>
      </w:r>
      <w:r>
        <w:rPr>
          <w:rFonts w:ascii="Times New Roman" w:hAnsi="Times New Roman" w:cs="宋体"/>
          <w:szCs w:val="21"/>
        </w:rPr>
        <w:t>、</w:t>
      </w:r>
      <w:r>
        <w:rPr>
          <w:rFonts w:cs="Times New Roman" w:ascii="Times New Roman" w:hAnsi="Times New Roman"/>
          <w:i/>
          <w:szCs w:val="21"/>
        </w:rPr>
        <w:t>C</w:t>
      </w:r>
      <w:r>
        <w:rPr>
          <w:rFonts w:ascii="Times New Roman" w:hAnsi="Times New Roman" w:cs="宋体"/>
          <w:szCs w:val="21"/>
        </w:rPr>
        <w:t>两点的</w:t>
      </w:r>
      <w:r>
        <w:rPr>
          <w:rFonts w:cs="Times New Roman" w:ascii="Times New Roman" w:hAnsi="Times New Roman"/>
          <w:szCs w:val="21"/>
        </w:rPr>
        <w:t>_______</w:t>
      </w:r>
      <w:r>
        <w:rPr>
          <w:rFonts w:cs="Times New Roman" w:ascii="Times New Roman" w:hAnsi="Times New Roman"/>
          <w:color w:val="000000"/>
          <w:u w:val="single"/>
        </w:rPr>
        <w:t>▲</w:t>
      </w:r>
      <w:r>
        <w:rPr>
          <w:rFonts w:cs="Times New Roman" w:ascii="Times New Roman" w:hAnsi="Times New Roman"/>
          <w:szCs w:val="21"/>
        </w:rPr>
        <w:t>________</w:t>
      </w:r>
      <w:r>
        <w:rPr>
          <w:rFonts w:ascii="Times New Roman" w:hAnsi="Times New Roman" w:cs="宋体"/>
          <w:szCs w:val="21"/>
        </w:rPr>
        <w:t>点，点</w:t>
      </w:r>
      <w:r>
        <w:rPr>
          <w:rFonts w:cs="Times New Roman" w:ascii="Times New Roman" w:hAnsi="Times New Roman"/>
          <w:szCs w:val="21"/>
        </w:rPr>
        <w:t>_____</w:t>
      </w:r>
      <w:r>
        <w:rPr>
          <w:rFonts w:cs="Times New Roman" w:ascii="Times New Roman" w:hAnsi="Times New Roman"/>
          <w:color w:val="000000"/>
          <w:u w:val="single"/>
        </w:rPr>
        <w:t>▲</w:t>
      </w:r>
      <w:r>
        <w:rPr>
          <w:rFonts w:cs="Times New Roman" w:ascii="Times New Roman" w:hAnsi="Times New Roman"/>
          <w:szCs w:val="21"/>
        </w:rPr>
        <w:t>_____</w:t>
      </w:r>
      <w:r>
        <w:rPr>
          <w:rFonts w:ascii="Times New Roman" w:hAnsi="Times New Roman" w:cs="宋体"/>
          <w:szCs w:val="21"/>
        </w:rPr>
        <w:t>是</w:t>
      </w:r>
      <w:r>
        <w:rPr>
          <w:rFonts w:cs="Times New Roman" w:ascii="Times New Roman" w:hAnsi="Times New Roman"/>
          <w:i/>
          <w:szCs w:val="21"/>
        </w:rPr>
        <w:t>A</w:t>
      </w:r>
      <w:r>
        <w:rPr>
          <w:rFonts w:ascii="Times New Roman" w:hAnsi="Times New Roman" w:cs="宋体"/>
          <w:szCs w:val="21"/>
        </w:rPr>
        <w:t>、</w:t>
      </w:r>
      <w:r>
        <w:rPr>
          <w:rFonts w:cs="Times New Roman" w:ascii="Times New Roman" w:hAnsi="Times New Roman"/>
          <w:i/>
          <w:szCs w:val="21"/>
        </w:rPr>
        <w:t>B</w:t>
      </w:r>
      <w:r>
        <w:rPr>
          <w:rFonts w:ascii="Times New Roman" w:hAnsi="Times New Roman" w:cs="宋体"/>
          <w:szCs w:val="21"/>
        </w:rPr>
        <w:t>两点的</w:t>
      </w:r>
      <w:r>
        <w:rPr>
          <w:rFonts w:ascii="Times New Roman" w:hAnsi="Times New Roman" w:cs="宋体"/>
        </w:rPr>
        <w:t>和谐</w:t>
      </w:r>
      <w:r>
        <w:rPr>
          <w:rFonts w:ascii="Times New Roman" w:hAnsi="Times New Roman" w:cs="宋体"/>
          <w:szCs w:val="21"/>
        </w:rPr>
        <w:t>点．</w:t>
      </w:r>
    </w:p>
    <w:p>
      <w:pPr>
        <w:pStyle w:val="Normal"/>
        <w:keepNext w:val="false"/>
        <w:keepLines w:val="false"/>
        <w:pageBreakBefore w:val="false"/>
        <w:kinsoku w:val="true"/>
        <w:overflowPunct w:val="true"/>
        <w:bidi w:val="0"/>
        <w:spacing w:lineRule="auto" w:line="240"/>
        <w:rPr>
          <w:rFonts w:ascii="Times New Roman" w:hAnsi="Times New Roman" w:cs="Times New Roman"/>
          <w:b/>
          <w:b/>
        </w:rPr>
      </w:pPr>
      <w:r>
        <w:rPr>
          <w:rFonts w:ascii="Times New Roman" w:hAnsi="Times New Roman" w:cs="宋体"/>
          <w:b/>
        </w:rPr>
        <w:t>实践操作</w:t>
      </w:r>
    </w:p>
    <w:p>
      <w:pPr>
        <w:pStyle w:val="Normal"/>
        <w:keepNext w:val="false"/>
        <w:keepLines w:val="false"/>
        <w:pageBreakBefore w:val="false"/>
        <w:kinsoku w:val="true"/>
        <w:overflowPunct w:val="true"/>
        <w:bidi w:val="0"/>
        <w:spacing w:lineRule="auto" w:line="240"/>
        <w:ind w:left="420" w:hanging="420"/>
        <w:rPr>
          <w:rFonts w:ascii="Times New Roman" w:hAnsi="Times New Roman" w:cs="Times New Roman"/>
          <w:color w:val="000000"/>
          <w:kern w:val="0"/>
          <w:szCs w:val="21"/>
        </w:rPr>
      </w:pPr>
      <w:r>
        <mc:AlternateContent>
          <mc:Choice Requires="wpg">
            <w:drawing>
              <wp:anchor behindDoc="0" distT="0" distB="0" distL="114935" distR="114935" simplePos="0" locked="0" layoutInCell="0" allowOverlap="1" relativeHeight="6">
                <wp:simplePos x="0" y="0"/>
                <wp:positionH relativeFrom="column">
                  <wp:posOffset>3601720</wp:posOffset>
                </wp:positionH>
                <wp:positionV relativeFrom="paragraph">
                  <wp:posOffset>344170</wp:posOffset>
                </wp:positionV>
                <wp:extent cx="1440180" cy="1385570"/>
                <wp:effectExtent l="0" t="0" r="0" b="0"/>
                <wp:wrapNone/>
                <wp:docPr id="24" name="组合 736"/>
                <a:graphic xmlns:a="http://schemas.openxmlformats.org/drawingml/2006/main">
                  <a:graphicData uri="http://schemas.microsoft.com/office/word/2010/wordprocessingGroup">
                    <wpg:wgp>
                      <wpg:cNvGrpSpPr/>
                      <wpg:grpSpPr>
                        <a:xfrm>
                          <a:off x="0" y="0"/>
                          <a:ext cx="1440360" cy="1385640"/>
                          <a:chOff x="0" y="0"/>
                          <a:chExt cx="1440360" cy="1385640"/>
                        </a:xfrm>
                      </wpg:grpSpPr>
                      <wps:wsp>
                        <wps:cNvSpPr txBox="1"/>
                        <wps:spPr>
                          <a:xfrm>
                            <a:off x="242640" y="1102320"/>
                            <a:ext cx="1064160" cy="283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3）</w:t>
                              </w:r>
                            </w:p>
                          </w:txbxContent>
                        </wps:txbx>
                        <wps:bodyPr wrap="square" anchor="t">
                          <a:noAutofit/>
                        </wps:bodyPr>
                      </wps:wsp>
                      <wpg:grpSp>
                        <wpg:cNvGrpSpPr/>
                        <wpg:grpSpPr>
                          <a:xfrm>
                            <a:off x="0" y="0"/>
                            <a:ext cx="1440360" cy="1273680"/>
                          </a:xfrm>
                        </wpg:grpSpPr>
                        <wps:wsp>
                          <wps:cNvSpPr txBox="1"/>
                          <wps:spPr>
                            <a:xfrm>
                              <a:off x="1440" y="989280"/>
                              <a:ext cx="284400" cy="28440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wps:txbx>
                          <wps:bodyPr wrap="square" lIns="71280" rIns="71280" tIns="35640" bIns="35640" anchor="t">
                            <a:noAutofit/>
                          </wps:bodyPr>
                        </wps:wsp>
                        <wps:wsp>
                          <wps:cNvSpPr txBox="1"/>
                          <wps:spPr>
                            <a:xfrm>
                              <a:off x="1174680" y="14040"/>
                              <a:ext cx="245160" cy="26280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txbxContent>
                          </wps:txbx>
                          <wps:bodyPr wrap="square" lIns="71280" rIns="71280" tIns="35640" bIns="35640" anchor="t">
                            <a:noAutofit/>
                          </wps:bodyPr>
                        </wps:wsp>
                        <wps:wsp>
                          <wps:cNvSpPr txBox="1"/>
                          <wps:spPr>
                            <a:xfrm>
                              <a:off x="0" y="0"/>
                              <a:ext cx="312480" cy="25956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wps:txbx>
                          <wps:bodyPr wrap="square" lIns="71280" rIns="71280" tIns="35640" bIns="35640" anchor="t">
                            <a:noAutofit/>
                          </wps:bodyPr>
                        </wps:wsp>
                        <wpg:grpSp>
                          <wpg:cNvGrpSpPr/>
                          <wpg:grpSpPr>
                            <a:xfrm>
                              <a:off x="164520" y="108720"/>
                              <a:ext cx="1031400" cy="967680"/>
                            </a:xfrm>
                          </wpg:grpSpPr>
                          <wps:wsp>
                            <wps:cNvSpPr/>
                            <wps:spPr>
                              <a:xfrm>
                                <a:off x="1031040" y="0"/>
                                <a:ext cx="0" cy="967680"/>
                              </a:xfrm>
                              <a:prstGeom prst="line">
                                <a:avLst/>
                              </a:prstGeom>
                              <a:ln w="5040">
                                <a:solidFill>
                                  <a:srgbClr val="000000"/>
                                </a:solidFill>
                                <a:miter/>
                              </a:ln>
                            </wps:spPr>
                            <wps:style>
                              <a:lnRef idx="0"/>
                              <a:fillRef idx="0"/>
                              <a:effectRef idx="0"/>
                              <a:fontRef idx="minor"/>
                            </wps:style>
                            <wps:bodyPr/>
                          </wps:wsp>
                          <wps:wsp>
                            <wps:cNvSpPr/>
                            <wps:spPr>
                              <a:xfrm>
                                <a:off x="0" y="967680"/>
                                <a:ext cx="1031400" cy="0"/>
                              </a:xfrm>
                              <a:prstGeom prst="line">
                                <a:avLst/>
                              </a:prstGeom>
                              <a:ln w="5040">
                                <a:solidFill>
                                  <a:srgbClr val="000000"/>
                                </a:solidFill>
                                <a:miter/>
                              </a:ln>
                            </wps:spPr>
                            <wps:style>
                              <a:lnRef idx="0"/>
                              <a:fillRef idx="0"/>
                              <a:effectRef idx="0"/>
                              <a:fontRef idx="minor"/>
                            </wps:style>
                            <wps:bodyPr/>
                          </wps:wsp>
                          <wps:wsp>
                            <wps:cNvSpPr/>
                            <wps:spPr>
                              <a:xfrm>
                                <a:off x="0" y="3600"/>
                                <a:ext cx="0" cy="963360"/>
                              </a:xfrm>
                              <a:prstGeom prst="line">
                                <a:avLst/>
                              </a:prstGeom>
                              <a:ln w="5040">
                                <a:solidFill>
                                  <a:srgbClr val="000000"/>
                                </a:solidFill>
                                <a:miter/>
                              </a:ln>
                            </wps:spPr>
                            <wps:style>
                              <a:lnRef idx="0"/>
                              <a:fillRef idx="0"/>
                              <a:effectRef idx="0"/>
                              <a:fontRef idx="minor"/>
                            </wps:style>
                            <wps:bodyPr/>
                          </wps:wsp>
                          <wps:wsp>
                            <wps:cNvSpPr/>
                            <wps:spPr>
                              <a:xfrm>
                                <a:off x="0" y="0"/>
                                <a:ext cx="1031400" cy="0"/>
                              </a:xfrm>
                              <a:prstGeom prst="line">
                                <a:avLst/>
                              </a:prstGeom>
                              <a:ln w="5040">
                                <a:solidFill>
                                  <a:srgbClr val="000000"/>
                                </a:solidFill>
                                <a:miter/>
                              </a:ln>
                            </wps:spPr>
                            <wps:style>
                              <a:lnRef idx="0"/>
                              <a:fillRef idx="0"/>
                              <a:effectRef idx="0"/>
                              <a:fontRef idx="minor"/>
                            </wps:style>
                            <wps:bodyPr/>
                          </wps:wsp>
                        </wpg:grpSp>
                        <wps:wsp>
                          <wps:cNvSpPr txBox="1"/>
                          <wps:spPr>
                            <a:xfrm>
                              <a:off x="1155600" y="989280"/>
                              <a:ext cx="284400" cy="284400"/>
                            </a:xfrm>
                            <a:prstGeom prst="rect">
                              <a:avLst/>
                            </a:prstGeom>
                            <a:noFill/>
                            <a:ln w="0">
                              <a:noFill/>
                            </a:ln>
                          </wps:spPr>
                          <wps:txb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wps:txbx>
                          <wps:bodyPr wrap="square" lIns="71280" rIns="71280" tIns="35640" bIns="35640" anchor="t">
                            <a:noAutofit/>
                          </wps:bodyPr>
                        </wps:wsp>
                      </wpg:grpSp>
                    </wpg:wgp>
                  </a:graphicData>
                </a:graphic>
              </wp:anchor>
            </w:drawing>
          </mc:Choice>
          <mc:Fallback>
            <w:pict>
              <v:group id="shape_0" alt="组合 736" style="position:absolute;margin-left:283.6pt;margin-top:27.1pt;width:113.4pt;height:109.1pt" coordorigin="5672,542" coordsize="2268,2182">
                <v:shape id="shape_0" stroked="f" o:allowincell="f" style="position:absolute;left:6054;top:2278;width:1675;height:44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3）</w:t>
                        </w:r>
                      </w:p>
                    </w:txbxContent>
                  </v:textbox>
                  <v:fill o:detectmouseclick="t" on="false"/>
                  <v:stroke color="#3465a4" joinstyle="round" endcap="flat"/>
                  <w10:wrap type="none"/>
                </v:shape>
                <v:group id="shape_0" alt="组合 738" style="position:absolute;left:5672;top:542;width:2268;height:2006">
                  <v:shape id="shape_0" stroked="f" o:allowincell="f" style="position:absolute;left:5674;top:2100;width:447;height:447;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522;top:564;width:385;height:413;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672;top:542;width:491;height:408;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742" style="position:absolute;left:5931;top:713;width:1623;height:1523">
                    <v:line id="shape_0" from="7555,713" to="7555,2236" ID="直线 743" stroked="t" o:allowincell="f" style="position:absolute">
                      <v:stroke color="black" weight="5040" joinstyle="miter" endcap="flat"/>
                      <v:fill o:detectmouseclick="t" on="false"/>
                      <w10:wrap type="none"/>
                    </v:line>
                    <v:line id="shape_0" from="5931,2237" to="7554,2237" ID="直线 744" stroked="t" o:allowincell="f" style="position:absolute">
                      <v:stroke color="black" weight="5040" joinstyle="miter" endcap="flat"/>
                      <v:fill o:detectmouseclick="t" on="false"/>
                      <w10:wrap type="none"/>
                    </v:line>
                    <v:line id="shape_0" from="5931,719" to="5931,2235" ID="直线 745" stroked="t" o:allowincell="f" style="position:absolute">
                      <v:stroke color="black" weight="5040" joinstyle="miter" endcap="flat"/>
                      <v:fill o:detectmouseclick="t" on="false"/>
                      <w10:wrap type="none"/>
                    </v:line>
                    <v:line id="shape_0" from="5931,713" to="7554,713" ID="直线 746" stroked="t" o:allowincell="f" style="position:absolute">
                      <v:stroke color="black" weight="5040" joinstyle="miter" endcap="flat"/>
                      <v:fill o:detectmouseclick="t" on="false"/>
                      <w10:wrap type="none"/>
                    </v:line>
                  </v:group>
                  <v:shape id="shape_0" stroked="f" o:allowincell="f" style="position:absolute;left:7492;top:2100;width:447;height:447;mso-wrap-style:square;v-text-anchor:top" type="_x0000_t202">
                    <v:textbox>
                      <w:txbxContent>
                        <w:p>
                          <w:pPr>
                            <w:overflowPunct w:val="false"/>
                            <w:bidi w:val="0"/>
                            <w:jc w:val="both"/>
                            <w:rPr/>
                          </w:pPr>
                          <w:r>
                            <w:rPr>
                              <w:sz w:val="18"/>
                              <w:i/>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group>
            </w:pict>
          </mc:Fallback>
        </mc:AlternateContent>
      </w:r>
      <w:r>
        <w:rPr>
          <w:rFonts w:ascii="Times New Roman" w:hAnsi="Times New Roman" w:cs="宋体"/>
          <w:color w:val="000000"/>
          <w:kern w:val="0"/>
          <w:szCs w:val="21"/>
        </w:rPr>
        <w:t>（</w:t>
      </w:r>
      <w:r>
        <w:rPr>
          <w:rFonts w:cs="Times New Roman" w:ascii="Times New Roman" w:hAnsi="Times New Roman"/>
          <w:color w:val="000000"/>
          <w:kern w:val="0"/>
          <w:szCs w:val="21"/>
        </w:rPr>
        <w:t>2</w:t>
      </w:r>
      <w:r>
        <w:rPr>
          <w:rFonts w:ascii="Times New Roman" w:hAnsi="Times New Roman" w:cs="宋体"/>
          <w:color w:val="000000"/>
          <w:kern w:val="0"/>
          <w:szCs w:val="21"/>
        </w:rPr>
        <w:t>）</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r>
        <w:rPr>
          <w:rFonts w:ascii="Times New Roman" w:hAnsi="Times New Roman" w:cs="宋体"/>
          <w:color w:val="000000"/>
          <w:kern w:val="0"/>
          <w:szCs w:val="21"/>
        </w:rPr>
        <w:t>如图</w:t>
      </w:r>
      <w:r>
        <w:rPr>
          <w:rFonts w:cs="Times New Roman" w:ascii="Times New Roman" w:hAnsi="Times New Roman"/>
          <w:sz w:val="18"/>
          <w:szCs w:val="18"/>
        </w:rPr>
        <w:t>3</w:t>
      </w:r>
      <w:r>
        <w:rPr>
          <w:rFonts w:ascii="Times New Roman" w:hAnsi="Times New Roman" w:cs="宋体"/>
          <w:color w:val="000000"/>
          <w:kern w:val="0"/>
          <w:szCs w:val="21"/>
        </w:rPr>
        <w:t>，点</w:t>
      </w:r>
      <w:r>
        <w:rPr>
          <w:rFonts w:cs="Times New Roman" w:ascii="Times New Roman" w:hAnsi="Times New Roman"/>
          <w:i/>
          <w:color w:val="000000"/>
          <w:kern w:val="0"/>
          <w:szCs w:val="21"/>
        </w:rPr>
        <w:t>E</w:t>
      </w:r>
      <w:r>
        <w:rPr>
          <w:rFonts w:ascii="Times New Roman" w:hAnsi="Times New Roman" w:cs="宋体"/>
          <w:color w:val="000000"/>
          <w:kern w:val="0"/>
          <w:szCs w:val="21"/>
        </w:rPr>
        <w:t>是正方形</w:t>
      </w:r>
      <w:r>
        <w:rPr>
          <w:rFonts w:cs="Times New Roman" w:ascii="Times New Roman" w:hAnsi="Times New Roman"/>
          <w:i/>
          <w:szCs w:val="21"/>
        </w:rPr>
        <w:t>ABCD</w:t>
      </w:r>
      <w:r>
        <w:rPr>
          <w:rFonts w:ascii="Times New Roman" w:hAnsi="Times New Roman" w:cs="宋体"/>
          <w:szCs w:val="21"/>
        </w:rPr>
        <w:t>的边</w:t>
      </w:r>
      <w:r>
        <w:rPr>
          <w:rFonts w:cs="Times New Roman" w:ascii="Times New Roman" w:hAnsi="Times New Roman"/>
          <w:i/>
          <w:szCs w:val="21"/>
        </w:rPr>
        <w:t>CD</w:t>
      </w:r>
      <w:r>
        <w:rPr>
          <w:rFonts w:ascii="Times New Roman" w:hAnsi="Times New Roman" w:cs="宋体"/>
          <w:szCs w:val="21"/>
        </w:rPr>
        <w:t>的中点</w:t>
      </w:r>
      <w:r>
        <w:rPr>
          <w:rFonts w:ascii="Times New Roman" w:hAnsi="Times New Roman" w:cs="宋体"/>
          <w:color w:val="000000"/>
          <w:kern w:val="0"/>
          <w:szCs w:val="21"/>
        </w:rPr>
        <w:t>，请在正方形</w:t>
      </w:r>
      <w:r>
        <w:rPr>
          <w:rFonts w:cs="Times New Roman" w:ascii="Times New Roman" w:hAnsi="Times New Roman"/>
          <w:i/>
          <w:szCs w:val="21"/>
        </w:rPr>
        <w:t>ABCD</w:t>
      </w:r>
      <w:r>
        <w:rPr>
          <w:rFonts w:ascii="Times New Roman" w:hAnsi="Times New Roman" w:cs="宋体"/>
          <w:color w:val="000000"/>
          <w:kern w:val="0"/>
          <w:szCs w:val="21"/>
        </w:rPr>
        <w:t>内（含边），</w:t>
      </w:r>
    </w:p>
    <w:p>
      <w:pPr>
        <w:pStyle w:val="Normal"/>
        <w:keepNext w:val="false"/>
        <w:keepLines w:val="false"/>
        <w:pageBreakBefore w:val="false"/>
        <w:kinsoku w:val="true"/>
        <w:overflowPunct w:val="true"/>
        <w:bidi w:val="0"/>
        <w:spacing w:lineRule="auto" w:line="240"/>
        <w:ind w:left="420" w:hanging="420"/>
        <w:rPr>
          <w:rFonts w:ascii="Times New Roman" w:hAnsi="Times New Roman" w:cs="Times New Roman"/>
          <w:color w:val="000000"/>
          <w:szCs w:val="21"/>
        </w:rPr>
      </w:pPr>
      <w:r>
        <w:rPr>
          <w:rFonts w:ascii="Times New Roman" w:hAnsi="Times New Roman" w:cs="宋体"/>
          <w:color w:val="000000"/>
          <w:szCs w:val="21"/>
        </w:rPr>
        <w:t>用直尺和圆规</w:t>
      </w:r>
      <w:r>
        <w:rPr>
          <w:rFonts w:ascii="Times New Roman" w:hAnsi="Times New Roman" w:cs="宋体"/>
          <w:color w:val="000000"/>
          <w:kern w:val="0"/>
          <w:szCs w:val="21"/>
        </w:rPr>
        <w:t>作出</w:t>
      </w:r>
      <w:r>
        <w:rPr>
          <w:rFonts w:cs="Times New Roman" w:ascii="Times New Roman" w:hAnsi="Times New Roman"/>
          <w:i/>
        </w:rPr>
        <w:t>B</w:t>
      </w:r>
      <w:r>
        <w:rPr>
          <w:rFonts w:ascii="Times New Roman" w:hAnsi="Times New Roman" w:cs="宋体"/>
        </w:rPr>
        <w:t>、</w:t>
      </w:r>
      <w:r>
        <w:rPr>
          <w:rFonts w:cs="Times New Roman" w:ascii="Times New Roman" w:hAnsi="Times New Roman"/>
          <w:i/>
        </w:rPr>
        <w:t>E</w:t>
      </w:r>
      <w:r>
        <w:rPr>
          <w:rFonts w:ascii="Times New Roman" w:hAnsi="Times New Roman" w:cs="宋体"/>
        </w:rPr>
        <w:t>两点的</w:t>
      </w:r>
      <w:r>
        <w:rPr>
          <w:rFonts w:ascii="Times New Roman" w:hAnsi="Times New Roman" w:cs="宋体"/>
          <w:color w:val="000000"/>
          <w:kern w:val="0"/>
          <w:szCs w:val="21"/>
          <w:em w:val="underDot"/>
        </w:rPr>
        <w:t>所有</w:t>
      </w:r>
      <w:r>
        <w:rPr>
          <w:rFonts w:ascii="Times New Roman" w:hAnsi="Times New Roman" w:cs="宋体"/>
        </w:rPr>
        <w:t>和谐拐点</w:t>
      </w:r>
      <w:r>
        <w:rPr>
          <w:rFonts w:cs="Times New Roman" w:ascii="Times New Roman" w:hAnsi="Times New Roman"/>
          <w:i/>
          <w:szCs w:val="21"/>
        </w:rPr>
        <w:t>P</w:t>
      </w:r>
      <w:r>
        <w:rPr>
          <w:rFonts w:ascii="Times New Roman" w:hAnsi="Times New Roman" w:cs="宋体"/>
          <w:color w:val="000000"/>
          <w:szCs w:val="21"/>
        </w:rPr>
        <w:t>（不写作法，保留作图痕迹）；</w:t>
      </w:r>
    </w:p>
    <w:p>
      <w:pPr>
        <w:pStyle w:val="Normal"/>
        <w:keepNext w:val="false"/>
        <w:keepLines w:val="false"/>
        <w:pageBreakBefore w:val="false"/>
        <w:kinsoku w:val="true"/>
        <w:overflowPunct w:val="true"/>
        <w:bidi w:val="0"/>
        <w:spacing w:lineRule="auto" w:line="240"/>
        <w:rPr>
          <w:rFonts w:ascii="Times New Roman" w:hAnsi="Times New Roman" w:cs="Times New Roman"/>
          <w:color w:val="000000"/>
          <w:szCs w:val="21"/>
        </w:rPr>
      </w:pPr>
      <w:r>
        <w:rPr>
          <w:rFonts w:cs="Times New Roman" w:ascii="Times New Roman" w:hAnsi="Times New Roman"/>
          <w:color w:val="000000"/>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4787900</wp:posOffset>
                </wp:positionH>
                <wp:positionV relativeFrom="paragraph">
                  <wp:posOffset>79375</wp:posOffset>
                </wp:positionV>
                <wp:extent cx="21590" cy="21590"/>
                <wp:effectExtent l="5715" t="5715" r="5080" b="5080"/>
                <wp:wrapNone/>
                <wp:docPr id="25" name="椭圆 749"/>
                <a:graphic xmlns:a="http://schemas.openxmlformats.org/drawingml/2006/main">
                  <a:graphicData uri="http://schemas.microsoft.com/office/word/2010/wordprocessingShape">
                    <wps:wsp>
                      <wps:cNvSpPr/>
                      <wps:spPr>
                        <a:xfrm flipH="1" flipV="1">
                          <a:off x="0" y="0"/>
                          <a:ext cx="21600" cy="21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ID="椭圆 749" fillcolor="black" stroked="t" o:allowincell="f" style="position:absolute;margin-left:377pt;margin-top:6.25pt;width:1.65pt;height:1.65pt;flip:xy;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4845050</wp:posOffset>
                </wp:positionH>
                <wp:positionV relativeFrom="paragraph">
                  <wp:posOffset>149860</wp:posOffset>
                </wp:positionV>
                <wp:extent cx="434975" cy="393065"/>
                <wp:effectExtent l="0" t="0" r="0" b="0"/>
                <wp:wrapNone/>
                <wp:docPr id="26" name="Frame4"/>
                <a:graphic xmlns:a="http://schemas.openxmlformats.org/drawingml/2006/main">
                  <a:graphicData uri="http://schemas.microsoft.com/office/word/2010/wordprocessingShape">
                    <wps:wsp>
                      <wps:cNvSpPr txBox="1"/>
                      <wps:spPr>
                        <a:xfrm>
                          <a:off x="0" y="0"/>
                          <a:ext cx="434975" cy="393065"/>
                        </a:xfrm>
                        <a:prstGeom prst="rect"/>
                        <a:solidFill>
                          <a:srgbClr val="FFFFFF">
                            <a:alpha val="0"/>
                          </a:srgbClr>
                        </a:solidFill>
                      </wps:spPr>
                      <wps:txbx>
                        <w:txbxContent>
                          <w:p>
                            <w:pPr>
                              <w:pStyle w:val="Normal"/>
                              <w:rPr>
                                <w:rFonts w:ascii="Times New Roman" w:hAnsi="Times New Roman" w:cs="Times New Roman"/>
                                <w:i/>
                                <w:i/>
                                <w:sz w:val="18"/>
                                <w:szCs w:val="18"/>
                              </w:rPr>
                            </w:pPr>
                            <w:r>
                              <w:rPr>
                                <w:rFonts w:cs="Times New Roman" w:ascii="Times New Roman" w:hAnsi="Times New Roman"/>
                                <w:i/>
                                <w:sz w:val="18"/>
                                <w:szCs w:val="18"/>
                              </w:rPr>
                              <w:t>E</w:t>
                            </w:r>
                          </w:p>
                        </w:txbxContent>
                      </wps:txbx>
                      <wps:bodyPr anchor="t" lIns="635" tIns="635" rIns="635" bIns="635">
                        <a:noAutofit/>
                      </wps:bodyPr>
                    </wps:wsp>
                  </a:graphicData>
                </a:graphic>
              </wp:anchor>
            </w:drawing>
          </mc:Choice>
          <mc:Fallback>
            <w:pict>
              <v:rect fillcolor="#FFFFFF" style="position:absolute;rotation:-0;width:34.25pt;height:30.95pt;mso-wrap-distance-left:9.05pt;mso-wrap-distance-right:9.05pt;mso-wrap-distance-top:0pt;mso-wrap-distance-bottom:0pt;margin-top:11.8pt;mso-position-vertical-relative:text;margin-left:381.5pt;mso-position-horizontal-relative:text">
                <v:fill opacity="0f"/>
                <v:textbox inset="0.000694444444444445in,0.000694444444444445in,0.000694444444444445in,0.000694444444444445in">
                  <w:txbxContent>
                    <w:p>
                      <w:pPr>
                        <w:pStyle w:val="Normal"/>
                        <w:rPr>
                          <w:rFonts w:ascii="Times New Roman" w:hAnsi="Times New Roman" w:cs="Times New Roman"/>
                          <w:i/>
                          <w:i/>
                          <w:sz w:val="18"/>
                          <w:szCs w:val="18"/>
                        </w:rPr>
                      </w:pPr>
                      <w:r>
                        <w:rPr>
                          <w:rFonts w:cs="Times New Roman" w:ascii="Times New Roman" w:hAnsi="Times New Roman"/>
                          <w:i/>
                          <w:sz w:val="18"/>
                          <w:szCs w:val="18"/>
                        </w:rPr>
                        <w:t>E</w:t>
                      </w:r>
                    </w:p>
                  </w:txbxContent>
                </v:textbox>
                <w10:wrap type="none"/>
              </v:rect>
            </w:pict>
          </mc:Fallback>
        </mc:AlternateContent>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rPr>
      </w:pPr>
      <w:r>
        <w:rPr>
          <w:rFonts w:cs="Times New Roman" w:ascii="Times New Roman" w:hAnsi="Times New Roman"/>
        </w:rPr>
      </w:r>
    </w:p>
    <w:p>
      <w:pPr>
        <w:pStyle w:val="Normal"/>
        <w:keepNext w:val="false"/>
        <w:keepLines w:val="false"/>
        <w:pageBreakBefore w:val="false"/>
        <w:kinsoku w:val="true"/>
        <w:overflowPunct w:val="true"/>
        <w:bidi w:val="0"/>
        <w:spacing w:lineRule="auto" w:line="240"/>
        <w:rPr>
          <w:rFonts w:ascii="Times New Roman" w:hAnsi="Times New Roman" w:cs="Times New Roman"/>
          <w:b/>
          <w:b/>
          <w:color w:val="000000"/>
          <w:szCs w:val="21"/>
        </w:rPr>
      </w:pPr>
      <w:r>
        <w:rPr>
          <w:rFonts w:ascii="Times New Roman" w:hAnsi="Times New Roman" w:cs="宋体"/>
          <w:b/>
          <w:color w:val="000000"/>
          <w:szCs w:val="21"/>
        </w:rPr>
        <w:t>思维探究</w:t>
      </w:r>
    </w:p>
    <w:p>
      <w:pPr>
        <w:pStyle w:val="Normal"/>
        <w:keepNext w:val="false"/>
        <w:keepLines w:val="false"/>
        <w:pageBreakBefore w:val="false"/>
        <w:kinsoku w:val="true"/>
        <w:overflowPunct w:val="true"/>
        <w:bidi w:val="0"/>
        <w:spacing w:lineRule="auto" w:line="240"/>
        <w:jc w:val="left"/>
        <w:rPr>
          <w:rFonts w:ascii="Times New Roman" w:hAnsi="Times New Roman" w:cs="Times New Roman"/>
          <w:szCs w:val="21"/>
        </w:rPr>
      </w:pPr>
      <w:r>
        <mc:AlternateContent>
          <mc:Choice Requires="wpg">
            <w:drawing>
              <wp:anchor behindDoc="0" distT="0" distB="0" distL="114935" distR="114935" simplePos="0" locked="0" layoutInCell="0" allowOverlap="1" relativeHeight="19">
                <wp:simplePos x="0" y="0"/>
                <wp:positionH relativeFrom="column">
                  <wp:posOffset>2270125</wp:posOffset>
                </wp:positionH>
                <wp:positionV relativeFrom="paragraph">
                  <wp:posOffset>451485</wp:posOffset>
                </wp:positionV>
                <wp:extent cx="1710055" cy="1512570"/>
                <wp:effectExtent l="0" t="0" r="0" b="0"/>
                <wp:wrapNone/>
                <wp:docPr id="27" name="组合 750"/>
                <a:graphic xmlns:a="http://schemas.openxmlformats.org/drawingml/2006/main">
                  <a:graphicData uri="http://schemas.microsoft.com/office/word/2010/wordprocessingGroup">
                    <wpg:wgp>
                      <wpg:cNvGrpSpPr/>
                      <wpg:grpSpPr>
                        <a:xfrm>
                          <a:off x="0" y="0"/>
                          <a:ext cx="1710000" cy="1512720"/>
                          <a:chOff x="0" y="0"/>
                          <a:chExt cx="1710000" cy="1512720"/>
                        </a:xfrm>
                      </wpg:grpSpPr>
                      <wps:wsp>
                        <wps:cNvSpPr txBox="1"/>
                        <wps:spPr>
                          <a:xfrm>
                            <a:off x="360000" y="1215360"/>
                            <a:ext cx="110484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4）</w:t>
                              </w:r>
                            </w:p>
                          </w:txbxContent>
                        </wps:txbx>
                        <wps:bodyPr wrap="square" anchor="t">
                          <a:noAutofit/>
                        </wps:bodyPr>
                      </wps:wsp>
                      <wpg:grpSp>
                        <wpg:cNvGrpSpPr/>
                        <wpg:grpSpPr>
                          <a:xfrm>
                            <a:off x="0" y="0"/>
                            <a:ext cx="1710000" cy="1360800"/>
                          </a:xfrm>
                        </wpg:grpSpPr>
                        <wps:wsp>
                          <wps:cNvSpPr/>
                          <wps:spPr>
                            <a:xfrm>
                              <a:off x="0" y="993240"/>
                              <a:ext cx="1540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464480" y="968400"/>
                              <a:ext cx="245880" cy="222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wps:txbx>
                          <wps:bodyPr wrap="square" lIns="0" rIns="0" tIns="0" bIns="0" anchor="t">
                            <a:noAutofit/>
                          </wps:bodyPr>
                        </wps:wsp>
                        <wps:wsp>
                          <wps:cNvSpPr/>
                          <wps:spPr>
                            <a:xfrm flipV="1">
                              <a:off x="465480" y="78840"/>
                              <a:ext cx="0" cy="11365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34800" y="0"/>
                              <a:ext cx="245880" cy="2221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wps:txbx>
                          <wps:bodyPr wrap="square" lIns="0" rIns="0" tIns="0" bIns="0" anchor="t">
                            <a:noAutofit/>
                          </wps:bodyPr>
                        </wps:wsp>
                        <wps:wsp>
                          <wps:cNvSpPr txBox="1"/>
                          <wps:spPr>
                            <a:xfrm>
                              <a:off x="334080" y="967680"/>
                              <a:ext cx="434880" cy="39312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lang w:val="en-US" w:eastAsia="zh-CN" w:bidi="ar-SA"/>
                                  </w:rPr>
                                  <w:t>O</w:t>
                                </w:r>
                              </w:p>
                            </w:txbxContent>
                          </wps:txbx>
                          <wps:bodyPr wrap="square" lIns="0" rIns="0" tIns="0" bIns="0" anchor="t">
                            <a:noAutofit/>
                          </wps:bodyPr>
                        </wps:wsp>
                        <wps:wsp>
                          <wps:cNvSpPr txBox="1"/>
                          <wps:spPr>
                            <a:xfrm>
                              <a:off x="337320" y="738360"/>
                              <a:ext cx="3765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txBox="1"/>
                          <wps:spPr>
                            <a:xfrm>
                              <a:off x="516240" y="964440"/>
                              <a:ext cx="3765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C</w:t>
                                </w:r>
                              </w:p>
                            </w:txbxContent>
                          </wps:txbx>
                          <wps:bodyPr wrap="square" lIns="0" rIns="0" tIns="0" bIns="0" anchor="t">
                            <a:noAutofit/>
                          </wps:bodyPr>
                        </wps:wsp>
                        <wps:wsp>
                          <wps:cNvSpPr txBox="1"/>
                          <wps:spPr>
                            <a:xfrm>
                              <a:off x="327600" y="310680"/>
                              <a:ext cx="3765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wps:spPr>
                            <a:xfrm>
                              <a:off x="407520" y="187200"/>
                              <a:ext cx="864360" cy="864360"/>
                            </a:xfrm>
                            <a:prstGeom prst="ellipse">
                              <a:avLst/>
                            </a:prstGeom>
                            <a:noFill/>
                            <a:ln w="9360">
                              <a:solidFill>
                                <a:srgbClr val="000000"/>
                              </a:solidFill>
                              <a:miter/>
                            </a:ln>
                          </wps:spPr>
                          <wps:style>
                            <a:lnRef idx="0"/>
                            <a:fillRef idx="0"/>
                            <a:effectRef idx="0"/>
                            <a:fontRef idx="minor"/>
                          </wps:style>
                          <wps:bodyPr/>
                        </wps:wsp>
                        <wps:wsp>
                          <wps:cNvSpPr/>
                          <wps:spPr>
                            <a:xfrm flipH="1" flipV="1">
                              <a:off x="833760" y="6310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0040" y="912960"/>
                              <a:ext cx="255240" cy="258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695880" y="485280"/>
                              <a:ext cx="434880" cy="393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p>
                            </w:txbxContent>
                          </wps:txbx>
                          <wps:bodyPr wrap="square" lIns="0" rIns="0" tIns="0" bIns="0" anchor="t">
                            <a:noAutofit/>
                          </wps:bodyPr>
                        </wps:wsp>
                      </wpg:grpSp>
                    </wpg:wgp>
                  </a:graphicData>
                </a:graphic>
              </wp:anchor>
            </w:drawing>
          </mc:Choice>
          <mc:Fallback>
            <w:pict>
              <v:group id="shape_0" alt="组合 750" style="position:absolute;margin-left:178.75pt;margin-top:35.55pt;width:134.7pt;height:119.1pt" coordorigin="3575,711" coordsize="2694,2382">
                <v:shape id="shape_0" stroked="f" o:allowincell="f" style="position:absolute;left:4142;top:2625;width:1739;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4）</w:t>
                        </w:r>
                      </w:p>
                    </w:txbxContent>
                  </v:textbox>
                  <v:fill o:detectmouseclick="t" on="false"/>
                  <v:stroke color="#3465a4" joinstyle="round" endcap="flat"/>
                  <w10:wrap type="none"/>
                </v:shape>
                <v:group id="shape_0" alt="组合 752" style="position:absolute;left:3575;top:711;width:2694;height:2143">
                  <v:line id="shape_0" from="3575,2275" to="6000,2275" ID="x轴：954131212204635_mathtool"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881;top:2236;width:386;height:349;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line id="shape_0" from="4308,835" to="4308,2624" ID="y轴：208131212204636_mathtool"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102;top:711;width:386;height:349;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4101;top:2235;width:684;height:618;mso-wrap-style:square;v-text-anchor:top" type="_x0000_t202">
                    <v:textbox>
                      <w:txbxContent>
                        <w:p>
                          <w:pPr>
                            <w:overflowPunct w:val="false"/>
                            <w:bidi w:val="0"/>
                            <w:jc w:val="both"/>
                            <w:rPr/>
                          </w:pPr>
                          <w:r>
                            <w:rPr>
                              <w:sz w:val="21"/>
                              <w:i/>
                              <w:kern w:val="2"/>
                              <w:szCs w:val="21"/>
                              <w:rFonts w:ascii="Calibri" w:hAnsi="Calibri"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106;top:1874;width:592;height:3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4388;top:2230;width:592;height:3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091;top:1200;width:592;height:3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oval id="shape_0" ID="椭圆 761" fillcolor="white" stroked="t" o:allowincell="f" style="position:absolute;left:4217;top:1006;width:1360;height:1360;mso-wrap-style:none;v-text-anchor:middle">
                    <v:fill o:detectmouseclick="t" type="solid" color2="black" opacity="0"/>
                    <v:stroke color="black" weight="9360" joinstyle="miter" endcap="flat"/>
                    <w10:wrap type="none"/>
                  </v:oval>
                  <v:oval id="shape_0" ID="椭圆 762" fillcolor="black" stroked="t" o:allowincell="f" style="position:absolute;left:4888;top:1705;width:33;height:33;flip:xy;mso-wrap-style:none;v-text-anchor:middle">
                    <v:fill o:detectmouseclick="t" type="solid" color2="white"/>
                    <v:stroke color="black" weight="9360" joinstyle="miter" endcap="flat"/>
                    <w10:wrap type="none"/>
                  </v:oval>
                  <v:shape id="shape_0" stroked="f" o:allowincell="f" style="position:absolute;left:5071;top:2149;width:401;height:40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4671;top:1475;width:684;height:618;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4253230</wp:posOffset>
                </wp:positionH>
                <wp:positionV relativeFrom="paragraph">
                  <wp:posOffset>354330</wp:posOffset>
                </wp:positionV>
                <wp:extent cx="1818640" cy="2011680"/>
                <wp:effectExtent l="0" t="0" r="0" b="0"/>
                <wp:wrapNone/>
                <wp:docPr id="28" name="组合 765"/>
                <a:graphic xmlns:a="http://schemas.openxmlformats.org/drawingml/2006/main">
                  <a:graphicData uri="http://schemas.microsoft.com/office/word/2010/wordprocessingGroup">
                    <wpg:wgp>
                      <wpg:cNvGrpSpPr/>
                      <wpg:grpSpPr>
                        <a:xfrm>
                          <a:off x="0" y="0"/>
                          <a:ext cx="1818720" cy="2011680"/>
                          <a:chOff x="0" y="0"/>
                          <a:chExt cx="1818720" cy="2011680"/>
                        </a:xfrm>
                      </wpg:grpSpPr>
                      <wpg:grpSp>
                        <wpg:cNvGrpSpPr/>
                        <wpg:grpSpPr>
                          <a:xfrm>
                            <a:off x="0" y="0"/>
                            <a:ext cx="1818720" cy="1748880"/>
                          </a:xfrm>
                        </wpg:grpSpPr>
                        <wps:wsp>
                          <wps:cNvSpPr txBox="1"/>
                          <wps:spPr>
                            <a:xfrm>
                              <a:off x="177120" y="1242000"/>
                              <a:ext cx="30924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088280" y="1254600"/>
                              <a:ext cx="30924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408240" y="270360"/>
                              <a:ext cx="30924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491480" y="1231920"/>
                              <a:ext cx="32688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438840" y="0"/>
                              <a:ext cx="30924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y</w:t>
                                </w:r>
                              </w:p>
                            </w:txbxContent>
                          </wps:txbx>
                          <wps:bodyPr wrap="square" anchor="t">
                            <a:noAutofit/>
                          </wps:bodyPr>
                        </wps:wsp>
                        <wps:wsp>
                          <wps:cNvSpPr txBox="1"/>
                          <wps:spPr>
                            <a:xfrm>
                              <a:off x="417960" y="1240200"/>
                              <a:ext cx="309240" cy="261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g:grpSp>
                          <wpg:cNvGrpSpPr/>
                          <wpg:grpSpPr>
                            <a:xfrm>
                              <a:off x="0" y="1271160"/>
                              <a:ext cx="1626120" cy="24840"/>
                            </a:xfrm>
                          </wpg:grpSpPr>
                          <wps:wsp>
                            <wps:cNvSpPr/>
                            <wps:spPr>
                              <a:xfrm>
                                <a:off x="0" y="24120"/>
                                <a:ext cx="1626120" cy="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164520" y="0"/>
                                <a:ext cx="1194480" cy="24840"/>
                              </a:xfrm>
                            </wpg:grpSpPr>
                            <wps:wsp>
                              <wps:cNvSpPr/>
                              <wps:spPr>
                                <a:xfrm>
                                  <a:off x="0" y="0"/>
                                  <a:ext cx="0" cy="24840"/>
                                </a:xfrm>
                                <a:prstGeom prst="line">
                                  <a:avLst/>
                                </a:prstGeom>
                                <a:ln w="6480">
                                  <a:solidFill>
                                    <a:srgbClr val="000000"/>
                                  </a:solidFill>
                                  <a:miter/>
                                </a:ln>
                              </wps:spPr>
                              <wps:style>
                                <a:lnRef idx="0"/>
                                <a:fillRef idx="0"/>
                                <a:effectRef idx="0"/>
                                <a:fontRef idx="minor"/>
                              </wps:style>
                              <wps:bodyPr/>
                            </wps:wsp>
                            <wps:wsp>
                              <wps:cNvSpPr/>
                              <wps:spPr>
                                <a:xfrm>
                                  <a:off x="148680" y="0"/>
                                  <a:ext cx="0" cy="24840"/>
                                </a:xfrm>
                                <a:prstGeom prst="line">
                                  <a:avLst/>
                                </a:prstGeom>
                                <a:ln w="6480">
                                  <a:solidFill>
                                    <a:srgbClr val="000000"/>
                                  </a:solidFill>
                                  <a:miter/>
                                </a:ln>
                              </wps:spPr>
                              <wps:style>
                                <a:lnRef idx="0"/>
                                <a:fillRef idx="0"/>
                                <a:effectRef idx="0"/>
                                <a:fontRef idx="minor"/>
                              </wps:style>
                              <wps:bodyPr/>
                            </wps:wsp>
                            <wps:wsp>
                              <wps:cNvSpPr/>
                              <wps:spPr>
                                <a:xfrm>
                                  <a:off x="298440" y="0"/>
                                  <a:ext cx="0" cy="24840"/>
                                </a:xfrm>
                                <a:prstGeom prst="line">
                                  <a:avLst/>
                                </a:prstGeom>
                                <a:ln w="6480">
                                  <a:solidFill>
                                    <a:srgbClr val="000000"/>
                                  </a:solidFill>
                                  <a:miter/>
                                </a:ln>
                              </wps:spPr>
                              <wps:style>
                                <a:lnRef idx="0"/>
                                <a:fillRef idx="0"/>
                                <a:effectRef idx="0"/>
                                <a:fontRef idx="minor"/>
                              </wps:style>
                              <wps:bodyPr/>
                            </wps:wsp>
                            <wps:wsp>
                              <wps:cNvSpPr/>
                              <wps:spPr>
                                <a:xfrm>
                                  <a:off x="447480" y="0"/>
                                  <a:ext cx="0" cy="24840"/>
                                </a:xfrm>
                                <a:prstGeom prst="line">
                                  <a:avLst/>
                                </a:prstGeom>
                                <a:ln w="6480">
                                  <a:solidFill>
                                    <a:srgbClr val="000000"/>
                                  </a:solidFill>
                                  <a:miter/>
                                </a:ln>
                              </wps:spPr>
                              <wps:style>
                                <a:lnRef idx="0"/>
                                <a:fillRef idx="0"/>
                                <a:effectRef idx="0"/>
                                <a:fontRef idx="minor"/>
                              </wps:style>
                              <wps:bodyPr/>
                            </wps:wsp>
                            <wps:wsp>
                              <wps:cNvSpPr/>
                              <wps:spPr>
                                <a:xfrm>
                                  <a:off x="596880" y="0"/>
                                  <a:ext cx="0" cy="24840"/>
                                </a:xfrm>
                                <a:prstGeom prst="line">
                                  <a:avLst/>
                                </a:prstGeom>
                                <a:ln w="6480">
                                  <a:solidFill>
                                    <a:srgbClr val="000000"/>
                                  </a:solidFill>
                                  <a:miter/>
                                </a:ln>
                              </wps:spPr>
                              <wps:style>
                                <a:lnRef idx="0"/>
                                <a:fillRef idx="0"/>
                                <a:effectRef idx="0"/>
                                <a:fontRef idx="minor"/>
                              </wps:style>
                              <wps:bodyPr/>
                            </wps:wsp>
                            <wps:wsp>
                              <wps:cNvSpPr/>
                              <wps:spPr>
                                <a:xfrm>
                                  <a:off x="745920" y="0"/>
                                  <a:ext cx="0" cy="24840"/>
                                </a:xfrm>
                                <a:prstGeom prst="line">
                                  <a:avLst/>
                                </a:prstGeom>
                                <a:ln w="6480">
                                  <a:solidFill>
                                    <a:srgbClr val="000000"/>
                                  </a:solidFill>
                                  <a:miter/>
                                </a:ln>
                              </wps:spPr>
                              <wps:style>
                                <a:lnRef idx="0"/>
                                <a:fillRef idx="0"/>
                                <a:effectRef idx="0"/>
                                <a:fontRef idx="minor"/>
                              </wps:style>
                              <wps:bodyPr/>
                            </wps:wsp>
                            <wps:wsp>
                              <wps:cNvSpPr/>
                              <wps:spPr>
                                <a:xfrm>
                                  <a:off x="896040" y="0"/>
                                  <a:ext cx="0" cy="24840"/>
                                </a:xfrm>
                                <a:prstGeom prst="line">
                                  <a:avLst/>
                                </a:prstGeom>
                                <a:ln w="6480">
                                  <a:solidFill>
                                    <a:srgbClr val="000000"/>
                                  </a:solidFill>
                                  <a:miter/>
                                </a:ln>
                              </wps:spPr>
                              <wps:style>
                                <a:lnRef idx="0"/>
                                <a:fillRef idx="0"/>
                                <a:effectRef idx="0"/>
                                <a:fontRef idx="minor"/>
                              </wps:style>
                              <wps:bodyPr/>
                            </wps:wsp>
                            <wps:wsp>
                              <wps:cNvSpPr/>
                              <wps:spPr>
                                <a:xfrm>
                                  <a:off x="1044360" y="0"/>
                                  <a:ext cx="0" cy="24840"/>
                                </a:xfrm>
                                <a:prstGeom prst="line">
                                  <a:avLst/>
                                </a:prstGeom>
                                <a:ln w="6480">
                                  <a:solidFill>
                                    <a:srgbClr val="000000"/>
                                  </a:solidFill>
                                  <a:miter/>
                                </a:ln>
                              </wps:spPr>
                              <wps:style>
                                <a:lnRef idx="0"/>
                                <a:fillRef idx="0"/>
                                <a:effectRef idx="0"/>
                                <a:fontRef idx="minor"/>
                              </wps:style>
                              <wps:bodyPr/>
                            </wps:wsp>
                            <wps:wsp>
                              <wps:cNvSpPr/>
                              <wps:spPr>
                                <a:xfrm>
                                  <a:off x="1194480" y="0"/>
                                  <a:ext cx="0" cy="24840"/>
                                </a:xfrm>
                                <a:prstGeom prst="line">
                                  <a:avLst/>
                                </a:prstGeom>
                                <a:ln w="6480">
                                  <a:solidFill>
                                    <a:srgbClr val="000000"/>
                                  </a:solidFill>
                                  <a:miter/>
                                </a:ln>
                              </wps:spPr>
                              <wps:style>
                                <a:lnRef idx="0"/>
                                <a:fillRef idx="0"/>
                                <a:effectRef idx="0"/>
                                <a:fontRef idx="minor"/>
                              </wps:style>
                              <wps:bodyPr/>
                            </wps:wsp>
                          </wpg:grpSp>
                        </wpg:grpSp>
                        <wps:wsp>
                          <wps:cNvSpPr txBox="1"/>
                          <wps:spPr>
                            <a:xfrm>
                              <a:off x="450360" y="1018080"/>
                              <a:ext cx="309240" cy="261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659160" y="1237680"/>
                              <a:ext cx="309240" cy="261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wps:txbx>
                          <wps:bodyPr wrap="square" anchor="t">
                            <a:noAutofit/>
                          </wps:bodyPr>
                        </wps:wsp>
                        <wps:wsp>
                          <wps:cNvSpPr/>
                          <wps:spPr>
                            <a:xfrm>
                              <a:off x="593640" y="382320"/>
                              <a:ext cx="32400" cy="31680"/>
                            </a:xfrm>
                            <a:prstGeom prst="ellipse">
                              <a:avLst/>
                            </a:prstGeom>
                            <a:gradFill rotWithShape="0">
                              <a:gsLst>
                                <a:gs pos="0">
                                  <a:srgbClr val="000000">
                                    <a:alpha val="0"/>
                                  </a:srgbClr>
                                </a:gs>
                                <a:gs pos="100000">
                                  <a:srgbClr val="000000"/>
                                </a:gs>
                              </a:gsLst>
                              <a:lin ang="5400000"/>
                            </a:gradFill>
                            <a:ln w="9360">
                              <a:solidFill>
                                <a:srgbClr val="000000"/>
                              </a:solidFill>
                              <a:miter/>
                            </a:ln>
                          </wps:spPr>
                          <wps:style>
                            <a:lnRef idx="0"/>
                            <a:fillRef idx="0"/>
                            <a:effectRef idx="0"/>
                            <a:fontRef idx="minor"/>
                          </wps:style>
                          <wps:bodyPr/>
                        </wps:wsp>
                        <wps:wsp>
                          <wps:cNvSpPr/>
                          <wps:spPr>
                            <a:xfrm>
                              <a:off x="1193040" y="1281960"/>
                              <a:ext cx="32400" cy="31680"/>
                            </a:xfrm>
                            <a:prstGeom prst="ellipse">
                              <a:avLst/>
                            </a:prstGeom>
                            <a:gradFill rotWithShape="0">
                              <a:gsLst>
                                <a:gs pos="0">
                                  <a:srgbClr val="000000">
                                    <a:alpha val="0"/>
                                  </a:srgbClr>
                                </a:gs>
                                <a:gs pos="100000">
                                  <a:srgbClr val="000000"/>
                                </a:gs>
                              </a:gsLst>
                              <a:lin ang="5400000"/>
                            </a:gradFill>
                            <a:ln w="9360">
                              <a:solidFill>
                                <a:srgbClr val="000000"/>
                              </a:solidFill>
                              <a:miter/>
                            </a:ln>
                          </wps:spPr>
                          <wps:style>
                            <a:lnRef idx="0"/>
                            <a:fillRef idx="0"/>
                            <a:effectRef idx="0"/>
                            <a:fontRef idx="minor"/>
                          </wps:style>
                          <wps:bodyPr/>
                        </wps:wsp>
                        <wps:wsp>
                          <wps:cNvSpPr/>
                          <wps:spPr>
                            <a:xfrm>
                              <a:off x="295920" y="1279440"/>
                              <a:ext cx="32400" cy="31680"/>
                            </a:xfrm>
                            <a:prstGeom prst="ellipse">
                              <a:avLst/>
                            </a:prstGeom>
                            <a:gradFill rotWithShape="0">
                              <a:gsLst>
                                <a:gs pos="0">
                                  <a:srgbClr val="000000">
                                    <a:alpha val="0"/>
                                  </a:srgbClr>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605880" y="99720"/>
                              <a:ext cx="29880" cy="1649160"/>
                            </a:xfrm>
                          </wpg:grpSpPr>
                          <wps:wsp>
                            <wps:cNvSpPr/>
                            <wps:spPr>
                              <a:xfrm flipV="1">
                                <a:off x="0" y="0"/>
                                <a:ext cx="0" cy="164916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040" y="135360"/>
                                <a:ext cx="24840" cy="0"/>
                              </a:xfrm>
                              <a:prstGeom prst="line">
                                <a:avLst/>
                              </a:prstGeom>
                              <a:ln w="6480">
                                <a:solidFill>
                                  <a:srgbClr val="000000"/>
                                </a:solidFill>
                                <a:miter/>
                              </a:ln>
                            </wps:spPr>
                            <wps:style>
                              <a:lnRef idx="0"/>
                              <a:fillRef idx="0"/>
                              <a:effectRef idx="0"/>
                              <a:fontRef idx="minor"/>
                            </wps:style>
                            <wps:bodyPr/>
                          </wps:wsp>
                          <wps:wsp>
                            <wps:cNvSpPr/>
                            <wps:spPr>
                              <a:xfrm flipH="1">
                                <a:off x="5040" y="286920"/>
                                <a:ext cx="24840" cy="0"/>
                              </a:xfrm>
                              <a:prstGeom prst="line">
                                <a:avLst/>
                              </a:prstGeom>
                              <a:ln w="6480">
                                <a:solidFill>
                                  <a:srgbClr val="000000"/>
                                </a:solidFill>
                                <a:miter/>
                              </a:ln>
                            </wps:spPr>
                            <wps:style>
                              <a:lnRef idx="0"/>
                              <a:fillRef idx="0"/>
                              <a:effectRef idx="0"/>
                              <a:fontRef idx="minor"/>
                            </wps:style>
                            <wps:bodyPr/>
                          </wps:wsp>
                          <wps:wsp>
                            <wps:cNvSpPr/>
                            <wps:spPr>
                              <a:xfrm flipH="1">
                                <a:off x="5040" y="439920"/>
                                <a:ext cx="24840" cy="0"/>
                              </a:xfrm>
                              <a:prstGeom prst="line">
                                <a:avLst/>
                              </a:prstGeom>
                              <a:ln w="6480">
                                <a:solidFill>
                                  <a:srgbClr val="000000"/>
                                </a:solidFill>
                                <a:miter/>
                              </a:ln>
                            </wps:spPr>
                            <wps:style>
                              <a:lnRef idx="0"/>
                              <a:fillRef idx="0"/>
                              <a:effectRef idx="0"/>
                              <a:fontRef idx="minor"/>
                            </wps:style>
                            <wps:bodyPr/>
                          </wps:wsp>
                          <wps:wsp>
                            <wps:cNvSpPr/>
                            <wps:spPr>
                              <a:xfrm flipH="1">
                                <a:off x="5040" y="591840"/>
                                <a:ext cx="24840" cy="0"/>
                              </a:xfrm>
                              <a:prstGeom prst="line">
                                <a:avLst/>
                              </a:prstGeom>
                              <a:ln w="6480">
                                <a:solidFill>
                                  <a:srgbClr val="000000"/>
                                </a:solidFill>
                                <a:miter/>
                              </a:ln>
                            </wps:spPr>
                            <wps:style>
                              <a:lnRef idx="0"/>
                              <a:fillRef idx="0"/>
                              <a:effectRef idx="0"/>
                              <a:fontRef idx="minor"/>
                            </wps:style>
                            <wps:bodyPr/>
                          </wps:wsp>
                          <wps:wsp>
                            <wps:cNvSpPr/>
                            <wps:spPr>
                              <a:xfrm flipH="1">
                                <a:off x="5040" y="744120"/>
                                <a:ext cx="24840" cy="0"/>
                              </a:xfrm>
                              <a:prstGeom prst="line">
                                <a:avLst/>
                              </a:prstGeom>
                              <a:ln w="6480">
                                <a:solidFill>
                                  <a:srgbClr val="000000"/>
                                </a:solidFill>
                                <a:miter/>
                              </a:ln>
                            </wps:spPr>
                            <wps:style>
                              <a:lnRef idx="0"/>
                              <a:fillRef idx="0"/>
                              <a:effectRef idx="0"/>
                              <a:fontRef idx="minor"/>
                            </wps:style>
                            <wps:bodyPr/>
                          </wps:wsp>
                          <wps:wsp>
                            <wps:cNvSpPr/>
                            <wps:spPr>
                              <a:xfrm flipH="1">
                                <a:off x="5040" y="896760"/>
                                <a:ext cx="24840" cy="0"/>
                              </a:xfrm>
                              <a:prstGeom prst="line">
                                <a:avLst/>
                              </a:prstGeom>
                              <a:ln w="6480">
                                <a:solidFill>
                                  <a:srgbClr val="000000"/>
                                </a:solidFill>
                                <a:miter/>
                              </a:ln>
                            </wps:spPr>
                            <wps:style>
                              <a:lnRef idx="0"/>
                              <a:fillRef idx="0"/>
                              <a:effectRef idx="0"/>
                              <a:fontRef idx="minor"/>
                            </wps:style>
                            <wps:bodyPr/>
                          </wps:wsp>
                          <wps:wsp>
                            <wps:cNvSpPr/>
                            <wps:spPr>
                              <a:xfrm flipH="1">
                                <a:off x="5040" y="1049040"/>
                                <a:ext cx="24840" cy="0"/>
                              </a:xfrm>
                              <a:prstGeom prst="line">
                                <a:avLst/>
                              </a:prstGeom>
                              <a:ln w="6480">
                                <a:solidFill>
                                  <a:srgbClr val="000000"/>
                                </a:solidFill>
                                <a:miter/>
                              </a:ln>
                            </wps:spPr>
                            <wps:style>
                              <a:lnRef idx="0"/>
                              <a:fillRef idx="0"/>
                              <a:effectRef idx="0"/>
                              <a:fontRef idx="minor"/>
                            </wps:style>
                            <wps:bodyPr/>
                          </wps:wsp>
                          <wps:wsp>
                            <wps:cNvSpPr/>
                            <wps:spPr>
                              <a:xfrm flipH="1">
                                <a:off x="5040" y="1200600"/>
                                <a:ext cx="24840" cy="0"/>
                              </a:xfrm>
                              <a:prstGeom prst="line">
                                <a:avLst/>
                              </a:prstGeom>
                              <a:ln w="6480">
                                <a:solidFill>
                                  <a:srgbClr val="000000"/>
                                </a:solidFill>
                                <a:miter/>
                              </a:ln>
                            </wps:spPr>
                            <wps:style>
                              <a:lnRef idx="0"/>
                              <a:fillRef idx="0"/>
                              <a:effectRef idx="0"/>
                              <a:fontRef idx="minor"/>
                            </wps:style>
                            <wps:bodyPr/>
                          </wps:wsp>
                          <wps:wsp>
                            <wps:cNvSpPr/>
                            <wps:spPr>
                              <a:xfrm flipH="1">
                                <a:off x="5040" y="1353960"/>
                                <a:ext cx="24840" cy="0"/>
                              </a:xfrm>
                              <a:prstGeom prst="line">
                                <a:avLst/>
                              </a:prstGeom>
                              <a:ln w="6480">
                                <a:solidFill>
                                  <a:srgbClr val="000000"/>
                                </a:solidFill>
                                <a:miter/>
                              </a:ln>
                            </wps:spPr>
                            <wps:style>
                              <a:lnRef idx="0"/>
                              <a:fillRef idx="0"/>
                              <a:effectRef idx="0"/>
                              <a:fontRef idx="minor"/>
                            </wps:style>
                            <wps:bodyPr/>
                          </wps:wsp>
                          <wps:wsp>
                            <wps:cNvSpPr/>
                            <wps:spPr>
                              <a:xfrm flipH="1">
                                <a:off x="5040" y="1504440"/>
                                <a:ext cx="24840" cy="0"/>
                              </a:xfrm>
                              <a:prstGeom prst="line">
                                <a:avLst/>
                              </a:prstGeom>
                              <a:ln w="6480">
                                <a:solidFill>
                                  <a:srgbClr val="000000"/>
                                </a:solidFill>
                                <a:miter/>
                              </a:ln>
                            </wps:spPr>
                            <wps:style>
                              <a:lnRef idx="0"/>
                              <a:fillRef idx="0"/>
                              <a:effectRef idx="0"/>
                              <a:fontRef idx="minor"/>
                            </wps:style>
                            <wps:bodyPr/>
                          </wps:wsp>
                        </wpg:grpSp>
                      </wpg:grpSp>
                      <wps:wsp>
                        <wps:cNvSpPr txBox="1"/>
                        <wps:spPr>
                          <a:xfrm>
                            <a:off x="177840" y="1749960"/>
                            <a:ext cx="998280" cy="26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5）</w:t>
                              </w:r>
                            </w:p>
                          </w:txbxContent>
                        </wps:txbx>
                        <wps:bodyPr wrap="square" anchor="t">
                          <a:noAutofit/>
                        </wps:bodyPr>
                      </wps:wsp>
                    </wpg:wgp>
                  </a:graphicData>
                </a:graphic>
              </wp:anchor>
            </w:drawing>
          </mc:Choice>
          <mc:Fallback>
            <w:pict>
              <v:group id="shape_0" alt="组合 765" style="position:absolute;margin-left:334.9pt;margin-top:27.9pt;width:143.2pt;height:158.4pt" coordorigin="6698,558" coordsize="2864,3168">
                <v:group id="shape_0" alt="组合 766" style="position:absolute;left:6698;top:558;width:2864;height:2753">
                  <v:shape id="shape_0" stroked="f" o:allowincell="f" style="position:absolute;left:6977;top:2514;width:486;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8412;top:2534;width:486;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41;top:984;width:486;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9047;top:2498;width:514;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7389;top:558;width:486;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356;top:2511;width:486;height:41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id="shape_0" alt="组合 773" style="position:absolute;left:6698;top:2560;width:2560;height:38">
                    <v:line id="shape_0" from="6698,2598" to="9258,2598" ID="直线 774" stroked="t" o:allowincell="f" style="position:absolute">
                      <v:stroke color="black" weight="6480" endarrow="classic" endarrowwidth="narrow" endarrowlength="short" joinstyle="miter" endcap="flat"/>
                      <v:fill o:detectmouseclick="t" on="false"/>
                      <w10:wrap type="none"/>
                    </v:line>
                    <v:group id="shape_0" alt="组合 775" style="position:absolute;left:6957;top:2560;width:1880;height:38">
                      <v:line id="shape_0" from="6957,2560" to="6957,2598" ID="直线 776" stroked="t" o:allowincell="f" style="position:absolute">
                        <v:stroke color="black" weight="6480" joinstyle="miter" endcap="flat"/>
                        <v:fill o:detectmouseclick="t" on="false"/>
                        <w10:wrap type="none"/>
                      </v:line>
                      <v:line id="shape_0" from="7191,2560" to="7191,2598" ID="直线 777" stroked="t" o:allowincell="f" style="position:absolute">
                        <v:stroke color="black" weight="6480" joinstyle="miter" endcap="flat"/>
                        <v:fill o:detectmouseclick="t" on="false"/>
                        <w10:wrap type="none"/>
                      </v:line>
                      <v:line id="shape_0" from="7427,2560" to="7427,2598" ID="直线 778" stroked="t" o:allowincell="f" style="position:absolute">
                        <v:stroke color="black" weight="6480" joinstyle="miter" endcap="flat"/>
                        <v:fill o:detectmouseclick="t" on="false"/>
                        <w10:wrap type="none"/>
                      </v:line>
                      <v:line id="shape_0" from="7662,2560" to="7662,2598" ID="直线 779" stroked="t" o:allowincell="f" style="position:absolute">
                        <v:stroke color="black" weight="6480" joinstyle="miter" endcap="flat"/>
                        <v:fill o:detectmouseclick="t" on="false"/>
                        <w10:wrap type="none"/>
                      </v:line>
                      <v:line id="shape_0" from="7897,2560" to="7897,2598" ID="直线 780" stroked="t" o:allowincell="f" style="position:absolute">
                        <v:stroke color="black" weight="6480" joinstyle="miter" endcap="flat"/>
                        <v:fill o:detectmouseclick="t" on="false"/>
                        <w10:wrap type="none"/>
                      </v:line>
                      <v:line id="shape_0" from="8132,2560" to="8132,2598" ID="直线 781" stroked="t" o:allowincell="f" style="position:absolute">
                        <v:stroke color="black" weight="6480" joinstyle="miter" endcap="flat"/>
                        <v:fill o:detectmouseclick="t" on="false"/>
                        <w10:wrap type="none"/>
                      </v:line>
                      <v:line id="shape_0" from="8368,2560" to="8368,2598" ID="直线 782" stroked="t" o:allowincell="f" style="position:absolute">
                        <v:stroke color="black" weight="6480" joinstyle="miter" endcap="flat"/>
                        <v:fill o:detectmouseclick="t" on="false"/>
                        <w10:wrap type="none"/>
                      </v:line>
                      <v:line id="shape_0" from="8602,2560" to="8602,2598" ID="直线 783" stroked="t" o:allowincell="f" style="position:absolute">
                        <v:stroke color="black" weight="6480" joinstyle="miter" endcap="flat"/>
                        <v:fill o:detectmouseclick="t" on="false"/>
                        <w10:wrap type="none"/>
                      </v:line>
                      <v:line id="shape_0" from="8838,2560" to="8838,2598" ID="直线 784" stroked="t" o:allowincell="f" style="position:absolute">
                        <v:stroke color="black" weight="6480" joinstyle="miter" endcap="flat"/>
                        <v:fill o:detectmouseclick="t" on="false"/>
                        <w10:wrap type="none"/>
                      </v:line>
                    </v:group>
                  </v:group>
                  <v:shape id="shape_0" stroked="f" o:allowincell="f" style="position:absolute;left:7407;top:2161;width:486;height:4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7736;top:2507;width:486;height:41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oval id="shape_0" ID="椭圆 787" fillcolor="black" stroked="t" o:allowincell="f" style="position:absolute;left:7633;top:1160;width:50;height:49;mso-wrap-style:none;v-text-anchor:middle">
                    <v:fill o:detectmouseclick="t" color2="black"/>
                    <v:stroke color="black" weight="9360" joinstyle="miter" endcap="flat"/>
                    <w10:wrap type="none"/>
                  </v:oval>
                  <v:oval id="shape_0" ID="椭圆 788" fillcolor="black" stroked="t" o:allowincell="f" style="position:absolute;left:8577;top:2577;width:50;height:49;mso-wrap-style:none;v-text-anchor:middle">
                    <v:fill o:detectmouseclick="t" color2="black"/>
                    <v:stroke color="black" weight="9360" joinstyle="miter" endcap="flat"/>
                    <w10:wrap type="none"/>
                  </v:oval>
                  <v:oval id="shape_0" ID="椭圆 789" fillcolor="black" stroked="t" o:allowincell="f" style="position:absolute;left:7164;top:2573;width:50;height:49;mso-wrap-style:none;v-text-anchor:middle">
                    <v:fill o:detectmouseclick="t" color2="black"/>
                    <v:stroke color="black" weight="9360" joinstyle="miter" endcap="flat"/>
                    <w10:wrap type="none"/>
                  </v:oval>
                  <v:group id="shape_0" alt="组合 790" style="position:absolute;left:7652;top:715;width:46;height:2596">
                    <v:line id="shape_0" from="7652,715" to="7652,3311" ID="直线 791" stroked="t" o:allowincell="f" style="position:absolute;flip:y">
                      <v:stroke color="black" weight="6480" endarrow="classic" endarrowwidth="narrow" endarrowlength="short" joinstyle="miter" endcap="flat"/>
                      <v:fill o:detectmouseclick="t" on="false"/>
                      <w10:wrap type="none"/>
                    </v:line>
                    <v:line id="shape_0" from="7660,928" to="7698,928" ID="直线 792" stroked="t" o:allowincell="f" style="position:absolute;flip:x">
                      <v:stroke color="black" weight="6480" joinstyle="miter" endcap="flat"/>
                      <v:fill o:detectmouseclick="t" on="false"/>
                      <w10:wrap type="none"/>
                    </v:line>
                    <v:line id="shape_0" from="7660,1167" to="7698,1167" ID="直线 793" stroked="t" o:allowincell="f" style="position:absolute;flip:x">
                      <v:stroke color="black" weight="6480" joinstyle="miter" endcap="flat"/>
                      <v:fill o:detectmouseclick="t" on="false"/>
                      <w10:wrap type="none"/>
                    </v:line>
                    <v:line id="shape_0" from="7660,1408" to="7698,1408" ID="直线 794" stroked="t" o:allowincell="f" style="position:absolute;flip:x">
                      <v:stroke color="black" weight="6480" joinstyle="miter" endcap="flat"/>
                      <v:fill o:detectmouseclick="t" on="false"/>
                      <w10:wrap type="none"/>
                    </v:line>
                    <v:line id="shape_0" from="7660,1647" to="7698,1647" ID="直线 795" stroked="t" o:allowincell="f" style="position:absolute;flip:x">
                      <v:stroke color="black" weight="6480" joinstyle="miter" endcap="flat"/>
                      <v:fill o:detectmouseclick="t" on="false"/>
                      <w10:wrap type="none"/>
                    </v:line>
                    <v:line id="shape_0" from="7660,1887" to="7698,1887" ID="直线 796" stroked="t" o:allowincell="f" style="position:absolute;flip:x">
                      <v:stroke color="black" weight="6480" joinstyle="miter" endcap="flat"/>
                      <v:fill o:detectmouseclick="t" on="false"/>
                      <w10:wrap type="none"/>
                    </v:line>
                    <v:line id="shape_0" from="7660,2127" to="7698,2127" ID="直线 797" stroked="t" o:allowincell="f" style="position:absolute;flip:x">
                      <v:stroke color="black" weight="6480" joinstyle="miter" endcap="flat"/>
                      <v:fill o:detectmouseclick="t" on="false"/>
                      <w10:wrap type="none"/>
                    </v:line>
                    <v:line id="shape_0" from="7660,2367" to="7698,2367" ID="直线 798" stroked="t" o:allowincell="f" style="position:absolute;flip:x">
                      <v:stroke color="black" weight="6480" joinstyle="miter" endcap="flat"/>
                      <v:fill o:detectmouseclick="t" on="false"/>
                      <w10:wrap type="none"/>
                    </v:line>
                    <v:line id="shape_0" from="7660,2606" to="7698,2606" ID="直线 799" stroked="t" o:allowincell="f" style="position:absolute;flip:x">
                      <v:stroke color="black" weight="6480" joinstyle="miter" endcap="flat"/>
                      <v:fill o:detectmouseclick="t" on="false"/>
                      <w10:wrap type="none"/>
                    </v:line>
                    <v:line id="shape_0" from="7660,2847" to="7698,2847" ID="直线 800" stroked="t" o:allowincell="f" style="position:absolute;flip:x">
                      <v:stroke color="black" weight="6480" joinstyle="miter" endcap="flat"/>
                      <v:fill o:detectmouseclick="t" on="false"/>
                      <w10:wrap type="none"/>
                    </v:line>
                    <v:line id="shape_0" from="7660,3084" to="7698,3084" ID="直线 801" stroked="t" o:allowincell="f" style="position:absolute;flip:x">
                      <v:stroke color="black" weight="6480" joinstyle="miter" endcap="flat"/>
                      <v:fill o:detectmouseclick="t" on="false"/>
                      <w10:wrap type="none"/>
                    </v:line>
                  </v:group>
                </v:group>
                <v:shape id="shape_0" stroked="f" o:allowincell="f" style="position:absolute;left:6978;top:3314;width:1571;height:41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第27题图5）</w:t>
                        </w:r>
                      </w:p>
                    </w:txbxContent>
                  </v:textbox>
                  <v:fill o:detectmouseclick="t" on="false"/>
                  <v:stroke color="#3465a4" joinstyle="round" endcap="flat"/>
                  <w10:wrap type="none"/>
                </v:shape>
              </v:group>
            </w:pict>
          </mc:Fallback>
        </mc:AlternateContent>
      </w:r>
      <w:r>
        <w:rPr>
          <w:rFonts w:ascii="Times New Roman" w:hAnsi="Times New Roman" w:cs="宋体"/>
          <w:color w:val="000000"/>
          <w:kern w:val="0"/>
          <w:szCs w:val="21"/>
        </w:rPr>
        <w:t>（</w:t>
      </w:r>
      <w:r>
        <w:rPr>
          <w:rFonts w:cs="Times New Roman" w:ascii="Times New Roman" w:hAnsi="Times New Roman"/>
          <w:color w:val="000000"/>
          <w:kern w:val="0"/>
          <w:szCs w:val="21"/>
        </w:rPr>
        <w:t>3</w:t>
      </w:r>
      <w:r>
        <w:rPr>
          <w:rFonts w:ascii="Times New Roman" w:hAnsi="Times New Roman" w:cs="宋体"/>
          <w:color w:val="000000"/>
          <w:kern w:val="0"/>
          <w:szCs w:val="21"/>
        </w:rPr>
        <w:t>）</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w:t>
      </w:r>
      <w:r>
        <w:rPr>
          <w:rFonts w:ascii="Times New Roman" w:hAnsi="Times New Roman" w:cs="宋体"/>
          <w:color w:val="000000"/>
          <w:szCs w:val="21"/>
        </w:rPr>
        <w:t>如图</w:t>
      </w:r>
      <w:r>
        <w:rPr>
          <w:rFonts w:cs="Times New Roman" w:ascii="Times New Roman" w:hAnsi="Times New Roman"/>
          <w:szCs w:val="21"/>
        </w:rPr>
        <w:t>4</w:t>
      </w:r>
      <w:r>
        <w:rPr>
          <w:rFonts w:ascii="Times New Roman" w:hAnsi="Times New Roman" w:cs="宋体"/>
          <w:color w:val="000000"/>
          <w:szCs w:val="21"/>
        </w:rPr>
        <w:t>，</w:t>
      </w:r>
      <w:r>
        <w:rPr>
          <w:rFonts w:ascii="Times New Roman" w:hAnsi="Times New Roman" w:cs="宋体"/>
          <w:iCs/>
          <w:szCs w:val="21"/>
        </w:rPr>
        <w:t>半径为</w:t>
      </w:r>
      <w:r>
        <w:rPr>
          <w:rFonts w:cs="Times New Roman" w:ascii="Times New Roman" w:hAnsi="Times New Roman"/>
          <w:iCs/>
          <w:szCs w:val="21"/>
        </w:rPr>
        <w:t>2</w:t>
      </w:r>
      <w:r>
        <w:rPr>
          <w:rFonts w:ascii="Times New Roman" w:hAnsi="Times New Roman" w:cs="Times New Roman"/>
          <w:iCs/>
          <w:szCs w:val="21"/>
        </w:rPr>
        <w:t>的</w:t>
      </w:r>
      <w:r>
        <w:rPr>
          <w:rFonts w:ascii="宋体" w:hAnsi="宋体" w:cs="宋体"/>
          <w:szCs w:val="21"/>
        </w:rPr>
        <w:t>⊙</w:t>
      </w:r>
      <w:r>
        <w:rPr>
          <w:rFonts w:cs="Times New Roman" w:ascii="Times New Roman" w:hAnsi="Times New Roman"/>
          <w:i/>
          <w:iCs/>
          <w:szCs w:val="21"/>
        </w:rPr>
        <w:t>M</w:t>
      </w:r>
      <w:r>
        <w:rPr>
          <w:rFonts w:ascii="Times New Roman" w:hAnsi="Times New Roman" w:cs="宋体"/>
          <w:iCs/>
          <w:szCs w:val="21"/>
        </w:rPr>
        <w:t>与</w:t>
      </w:r>
      <w:r>
        <w:rPr>
          <w:rFonts w:cs="Times New Roman" w:ascii="Times New Roman" w:hAnsi="Times New Roman"/>
          <w:i/>
          <w:iCs/>
          <w:szCs w:val="21"/>
        </w:rPr>
        <w:t>x</w:t>
      </w:r>
      <w:r>
        <w:rPr>
          <w:rFonts w:ascii="Times New Roman" w:hAnsi="Times New Roman" w:cs="宋体"/>
          <w:iCs/>
          <w:szCs w:val="21"/>
        </w:rPr>
        <w:t>轴正半轴分别交于</w:t>
      </w:r>
      <w:r>
        <w:rPr>
          <w:rFonts w:cs="Times New Roman" w:ascii="Times New Roman" w:hAnsi="Times New Roman"/>
          <w:i/>
        </w:rPr>
        <w:t>C</w:t>
      </w:r>
      <w:r>
        <w:rPr>
          <w:rFonts w:ascii="Times New Roman" w:hAnsi="Times New Roman" w:cs="宋体"/>
        </w:rPr>
        <w:t>、</w:t>
      </w:r>
      <w:r>
        <w:rPr>
          <w:rFonts w:cs="Times New Roman" w:ascii="Times New Roman" w:hAnsi="Times New Roman"/>
          <w:i/>
        </w:rPr>
        <w:t>D</w:t>
      </w:r>
      <w:r>
        <w:rPr>
          <w:rFonts w:ascii="Times New Roman" w:hAnsi="Times New Roman" w:cs="宋体"/>
          <w:iCs/>
          <w:szCs w:val="21"/>
        </w:rPr>
        <w:t>两点，与</w:t>
      </w:r>
      <w:r>
        <w:rPr>
          <w:rFonts w:cs="Times New Roman" w:ascii="Times New Roman" w:hAnsi="Times New Roman"/>
          <w:i/>
          <w:iCs/>
          <w:szCs w:val="21"/>
        </w:rPr>
        <w:t>y</w:t>
      </w:r>
      <w:r>
        <w:rPr>
          <w:rFonts w:ascii="Times New Roman" w:hAnsi="Times New Roman" w:cs="宋体"/>
          <w:iCs/>
          <w:szCs w:val="21"/>
        </w:rPr>
        <w:t>轴正半轴分别交于</w:t>
      </w:r>
      <w:r>
        <w:rPr>
          <w:rFonts w:cs="Times New Roman" w:ascii="Times New Roman" w:hAnsi="Times New Roman"/>
          <w:i/>
          <w:iCs/>
          <w:szCs w:val="21"/>
        </w:rPr>
        <w:t>A</w:t>
      </w:r>
      <w:r>
        <w:rPr>
          <w:rFonts w:ascii="Times New Roman" w:hAnsi="Times New Roman" w:cs="宋体"/>
          <w:iCs/>
          <w:szCs w:val="21"/>
        </w:rPr>
        <w:t>、</w:t>
      </w:r>
      <w:r>
        <w:rPr>
          <w:rFonts w:cs="Times New Roman" w:ascii="Times New Roman" w:hAnsi="Times New Roman"/>
          <w:i/>
          <w:iCs/>
          <w:szCs w:val="21"/>
        </w:rPr>
        <w:t>B</w:t>
      </w:r>
      <w:r>
        <w:rPr>
          <w:rFonts w:ascii="Times New Roman" w:hAnsi="Times New Roman" w:cs="宋体"/>
          <w:iCs/>
          <w:szCs w:val="21"/>
        </w:rPr>
        <w:t>两点，</w:t>
      </w:r>
      <w:r>
        <w:rPr>
          <w:rFonts w:cs="Times New Roman" w:ascii="Times New Roman" w:hAnsi="Times New Roman"/>
          <w:i/>
          <w:iCs/>
          <w:szCs w:val="21"/>
        </w:rPr>
        <w:t>AB</w:t>
      </w:r>
      <w:r>
        <w:rPr>
          <w:rFonts w:ascii="Times New Roman" w:hAnsi="Times New Roman" w:cs="宋体"/>
          <w:iCs/>
          <w:szCs w:val="21"/>
        </w:rPr>
        <w:t>＝</w:t>
      </w:r>
      <w:r>
        <w:rPr>
          <w:rFonts w:cs="Times New Roman" w:ascii="Times New Roman" w:hAnsi="Times New Roman"/>
          <w:i/>
          <w:iCs/>
          <w:szCs w:val="21"/>
        </w:rPr>
        <w:t>CD</w:t>
      </w:r>
      <w:r>
        <w:rPr>
          <w:rFonts w:ascii="Times New Roman" w:hAnsi="Times New Roman" w:cs="宋体"/>
          <w:iCs/>
          <w:szCs w:val="21"/>
        </w:rPr>
        <w:t>＝</w:t>
      </w:r>
      <w:r>
        <w:rPr>
          <w:rFonts w:cs="Times New Roman" w:ascii="Times New Roman" w:hAnsi="Times New Roman"/>
          <w:iCs/>
          <w:szCs w:val="21"/>
        </w:rPr>
        <w:t>2</w:t>
      </w:r>
      <w:r>
        <w:rPr>
          <w:rFonts w:ascii="Times New Roman" w:hAnsi="Times New Roman" w:cs="宋体"/>
          <w:iCs/>
          <w:szCs w:val="21"/>
        </w:rPr>
        <w:t>，</w:t>
      </w:r>
      <w:r>
        <w:rPr>
          <w:rFonts w:ascii="Times New Roman" w:hAnsi="Times New Roman" w:cs="宋体"/>
        </w:rPr>
        <w:t>点</w:t>
      </w:r>
      <w:r>
        <w:rPr>
          <w:rFonts w:cs="Times New Roman" w:ascii="Times New Roman" w:hAnsi="Times New Roman"/>
          <w:i/>
        </w:rPr>
        <w:t>P</w:t>
      </w:r>
      <w:r>
        <w:rPr>
          <w:rFonts w:ascii="Times New Roman" w:hAnsi="Times New Roman" w:cs="宋体"/>
        </w:rPr>
        <w:t>是</w:t>
      </w:r>
      <w:r>
        <w:rPr>
          <w:rFonts w:ascii="宋体" w:hAnsi="宋体" w:cs="宋体"/>
          <w:szCs w:val="21"/>
        </w:rPr>
        <w:t>⊙</w:t>
      </w:r>
      <w:r>
        <w:rPr>
          <w:rFonts w:cs="Times New Roman" w:ascii="Times New Roman" w:hAnsi="Times New Roman"/>
          <w:i/>
          <w:iCs/>
          <w:szCs w:val="21"/>
        </w:rPr>
        <w:t>M</w:t>
      </w:r>
      <w:r>
        <w:rPr>
          <w:rFonts w:ascii="Times New Roman" w:hAnsi="Times New Roman" w:cs="宋体"/>
          <w:color w:val="000000"/>
        </w:rPr>
        <w:t>上一点，且</w:t>
      </w:r>
      <w:r>
        <w:rPr>
          <w:rFonts w:ascii="Times New Roman" w:hAnsi="Times New Roman" w:cs="宋体"/>
        </w:rPr>
        <w:t>点</w:t>
      </w:r>
      <w:r>
        <w:rPr>
          <w:rFonts w:cs="Times New Roman" w:ascii="Times New Roman" w:hAnsi="Times New Roman"/>
          <w:i/>
        </w:rPr>
        <w:t>P</w:t>
      </w:r>
      <w:r>
        <w:rPr>
          <w:rFonts w:ascii="Times New Roman" w:hAnsi="Times New Roman" w:cs="宋体"/>
        </w:rPr>
        <w:t>是</w:t>
      </w:r>
      <w:r>
        <w:rPr>
          <w:rFonts w:cs="Times New Roman" w:ascii="Times New Roman" w:hAnsi="Times New Roman"/>
          <w:i/>
        </w:rPr>
        <w:t>C</w:t>
      </w:r>
      <w:r>
        <w:rPr>
          <w:rFonts w:ascii="Times New Roman" w:hAnsi="Times New Roman" w:cs="宋体"/>
        </w:rPr>
        <w:t>、</w:t>
      </w:r>
      <w:r>
        <w:rPr>
          <w:rFonts w:cs="Times New Roman" w:ascii="Times New Roman" w:hAnsi="Times New Roman"/>
          <w:i/>
        </w:rPr>
        <w:t>O</w:t>
      </w:r>
      <w:r>
        <w:rPr>
          <w:rFonts w:ascii="Times New Roman" w:hAnsi="Times New Roman" w:cs="宋体"/>
          <w:color w:val="000000"/>
        </w:rPr>
        <w:t>两点的和谐点但不是</w:t>
      </w:r>
      <w:r>
        <w:rPr>
          <w:rFonts w:cs="Times New Roman" w:ascii="Times New Roman" w:hAnsi="Times New Roman"/>
          <w:i/>
        </w:rPr>
        <w:t>C</w:t>
      </w:r>
      <w:r>
        <w:rPr>
          <w:rFonts w:ascii="Times New Roman" w:hAnsi="Times New Roman" w:cs="宋体"/>
        </w:rPr>
        <w:t>、</w:t>
      </w:r>
      <w:r>
        <w:rPr>
          <w:rFonts w:cs="Times New Roman" w:ascii="Times New Roman" w:hAnsi="Times New Roman"/>
          <w:i/>
        </w:rPr>
        <w:t>O</w:t>
      </w:r>
      <w:r>
        <w:rPr>
          <w:rFonts w:ascii="Times New Roman" w:hAnsi="Times New Roman" w:cs="宋体"/>
          <w:color w:val="000000"/>
        </w:rPr>
        <w:t>两点的和谐拐点，则</w:t>
      </w:r>
      <w:r>
        <w:rPr>
          <w:rFonts w:ascii="宋体" w:hAnsi="宋体" w:cs="宋体"/>
          <w:szCs w:val="21"/>
        </w:rPr>
        <w:t>∠</w:t>
      </w:r>
      <w:r>
        <w:rPr>
          <w:rFonts w:cs="Times New Roman" w:ascii="Times New Roman" w:hAnsi="Times New Roman"/>
          <w:i/>
          <w:iCs/>
          <w:szCs w:val="21"/>
        </w:rPr>
        <w:t>PDC</w:t>
      </w:r>
      <w:r>
        <w:rPr>
          <w:rFonts w:ascii="Times New Roman" w:hAnsi="Times New Roman" w:cs="宋体"/>
          <w:iCs/>
          <w:szCs w:val="21"/>
        </w:rPr>
        <w:t>＝</w:t>
      </w:r>
      <w:r>
        <w:rPr>
          <w:rFonts w:cs="Times New Roman" w:ascii="Times New Roman" w:hAnsi="Times New Roman"/>
          <w:szCs w:val="21"/>
        </w:rPr>
        <w:t>__________</w:t>
      </w:r>
      <w:r>
        <w:rPr>
          <w:rFonts w:cs="Times New Roman" w:ascii="Times New Roman" w:hAnsi="Times New Roman"/>
          <w:color w:val="000000"/>
          <w:u w:val="single"/>
        </w:rPr>
        <w:t>▲</w:t>
      </w:r>
      <w:r>
        <w:rPr>
          <w:rFonts w:cs="Times New Roman" w:ascii="Times New Roman" w:hAnsi="Times New Roman"/>
          <w:szCs w:val="21"/>
        </w:rPr>
        <w:t>__________</w:t>
      </w:r>
      <w:r>
        <w:rPr>
          <w:rFonts w:ascii="Times New Roman" w:hAnsi="Times New Roman" w:cs="宋体"/>
          <w:szCs w:val="21"/>
        </w:rPr>
        <w:t>．</w:t>
      </w:r>
    </w:p>
    <w:p>
      <w:pPr>
        <w:pStyle w:val="Normal"/>
        <w:keepNext w:val="false"/>
        <w:keepLines w:val="false"/>
        <w:pageBreakBefore w:val="false"/>
        <w:kinsoku w:val="true"/>
        <w:overflowPunct w:val="true"/>
        <w:bidi w:val="0"/>
        <w:spacing w:lineRule="auto" w:line="240"/>
        <w:jc w:val="left"/>
        <w:rPr>
          <w:rFonts w:ascii="Times New Roman" w:hAnsi="Times New Roman" w:cs="Times New Roman"/>
          <w:i/>
          <w:i/>
          <w:iCs/>
          <w:szCs w:val="21"/>
        </w:rPr>
      </w:pPr>
      <w:r>
        <w:rPr>
          <w:rFonts w:cs="Times New Roman" w:ascii="Times New Roman" w:hAnsi="Times New Roman"/>
          <w:i/>
          <w:iCs/>
          <w:szCs w:val="21"/>
        </w:rPr>
      </w:r>
    </w:p>
    <w:p>
      <w:pPr>
        <w:pStyle w:val="Normal"/>
        <w:keepNext w:val="false"/>
        <w:keepLines w:val="false"/>
        <w:pageBreakBefore w:val="false"/>
        <w:widowControl/>
        <w:kinsoku w:val="true"/>
        <w:overflowPunct w:val="true"/>
        <w:bidi w:val="0"/>
        <w:spacing w:lineRule="auto" w:line="240"/>
        <w:ind w:left="359" w:hanging="0"/>
        <w:rPr>
          <w:rFonts w:ascii="Times New Roman" w:hAnsi="Times New Roman" w:cs="Times New Roman"/>
          <w:b/>
          <w:b/>
          <w:i/>
          <w:i/>
          <w:iCs/>
          <w:color w:val="000000"/>
          <w:kern w:val="0"/>
          <w:szCs w:val="21"/>
        </w:rPr>
      </w:pPr>
      <w:r>
        <w:rPr>
          <w:rFonts w:cs="Times New Roman" w:ascii="Times New Roman" w:hAnsi="Times New Roman"/>
          <w:b/>
          <w:i/>
          <w:iCs/>
          <w:color w:val="000000"/>
          <w:kern w:val="0"/>
          <w:szCs w:val="21"/>
        </w:rPr>
      </w:r>
    </w:p>
    <w:p>
      <w:pPr>
        <w:pStyle w:val="Normal"/>
        <w:keepNext w:val="false"/>
        <w:keepLines w:val="false"/>
        <w:pageBreakBefore w:val="false"/>
        <w:widowControl/>
        <w:kinsoku w:val="true"/>
        <w:overflowPunct w:val="true"/>
        <w:bidi w:val="0"/>
        <w:spacing w:lineRule="auto" w:line="240"/>
        <w:ind w:left="359" w:hanging="0"/>
        <w:rPr>
          <w:rFonts w:ascii="Times New Roman" w:hAnsi="Times New Roman" w:cs="Times New Roman"/>
          <w:b/>
          <w:b/>
          <w:i/>
          <w:i/>
          <w:iCs/>
          <w:color w:val="000000"/>
          <w:kern w:val="0"/>
          <w:szCs w:val="21"/>
        </w:rPr>
      </w:pPr>
      <w:r>
        <w:rPr>
          <w:rFonts w:cs="Times New Roman" w:ascii="Times New Roman" w:hAnsi="Times New Roman"/>
          <w:b/>
          <w:i/>
          <w:iCs/>
          <w:color w:val="000000"/>
          <w:kern w:val="0"/>
          <w:szCs w:val="21"/>
        </w:rPr>
      </w:r>
    </w:p>
    <w:p>
      <w:pPr>
        <w:pStyle w:val="Normal"/>
        <w:keepNext w:val="false"/>
        <w:keepLines w:val="false"/>
        <w:pageBreakBefore w:val="false"/>
        <w:widowControl/>
        <w:kinsoku w:val="true"/>
        <w:overflowPunct w:val="true"/>
        <w:bidi w:val="0"/>
        <w:spacing w:lineRule="auto" w:line="240"/>
        <w:ind w:left="359" w:hanging="0"/>
        <w:rPr>
          <w:rFonts w:ascii="Times New Roman" w:hAnsi="Times New Roman" w:cs="Times New Roman"/>
          <w:b/>
          <w:b/>
          <w:i/>
          <w:i/>
          <w:iCs/>
          <w:color w:val="000000"/>
          <w:kern w:val="0"/>
          <w:szCs w:val="21"/>
        </w:rPr>
      </w:pPr>
      <w:r>
        <w:rPr>
          <w:rFonts w:cs="Times New Roman" w:ascii="Times New Roman" w:hAnsi="Times New Roman"/>
          <w:b/>
          <w:i/>
          <w:iCs/>
          <w:color w:val="000000"/>
          <w:kern w:val="0"/>
          <w:szCs w:val="21"/>
        </w:rPr>
      </w:r>
    </w:p>
    <w:p>
      <w:pPr>
        <w:pStyle w:val="Normal"/>
        <w:keepNext w:val="false"/>
        <w:keepLines w:val="false"/>
        <w:pageBreakBefore w:val="false"/>
        <w:widowControl/>
        <w:kinsoku w:val="true"/>
        <w:overflowPunct w:val="true"/>
        <w:bidi w:val="0"/>
        <w:spacing w:lineRule="auto" w:line="240"/>
        <w:ind w:left="359" w:hanging="0"/>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keepNext w:val="false"/>
        <w:keepLines w:val="false"/>
        <w:pageBreakBefore w:val="false"/>
        <w:kinsoku w:val="true"/>
        <w:overflowPunct w:val="true"/>
        <w:bidi w:val="0"/>
        <w:spacing w:lineRule="auto" w:line="240"/>
        <w:rPr>
          <w:rFonts w:ascii="Times New Roman" w:hAnsi="Times New Roman" w:cs="Times New Roman"/>
          <w:b/>
          <w:b/>
          <w:color w:val="000000"/>
          <w:kern w:val="0"/>
          <w:szCs w:val="21"/>
        </w:rPr>
      </w:pPr>
      <w:r>
        <w:rPr>
          <w:rFonts w:cs="Times New Roman" w:ascii="Times New Roman" w:hAnsi="Times New Roman"/>
          <w:b/>
          <w:color w:val="000000"/>
          <w:kern w:val="0"/>
          <w:szCs w:val="21"/>
        </w:rPr>
      </w:r>
    </w:p>
    <w:p>
      <w:pPr>
        <w:pStyle w:val="Normal"/>
        <w:keepNext w:val="false"/>
        <w:keepLines w:val="false"/>
        <w:pageBreakBefore w:val="false"/>
        <w:tabs>
          <w:tab w:val="clear" w:pos="420"/>
          <w:tab w:val="right" w:pos="8400" w:leader="none"/>
        </w:tabs>
        <w:kinsoku w:val="true"/>
        <w:overflowPunct w:val="true"/>
        <w:bidi w:val="0"/>
        <w:spacing w:lineRule="auto" w:line="240"/>
        <w:rPr>
          <w:rFonts w:ascii="Times New Roman" w:hAnsi="Times New Roman" w:cs="宋体"/>
          <w:b/>
          <w:b/>
          <w:color w:val="000000"/>
          <w:szCs w:val="21"/>
        </w:rPr>
      </w:pPr>
      <w:r>
        <w:rPr>
          <w:rFonts w:cs="宋体" w:ascii="Times New Roman" w:hAnsi="Times New Roman"/>
          <w:b/>
          <w:color w:val="000000"/>
          <w:szCs w:val="21"/>
        </w:rPr>
      </w:r>
    </w:p>
    <w:p>
      <w:pPr>
        <w:pStyle w:val="Normal"/>
        <w:keepNext w:val="false"/>
        <w:keepLines w:val="false"/>
        <w:pageBreakBefore w:val="false"/>
        <w:tabs>
          <w:tab w:val="clear" w:pos="420"/>
          <w:tab w:val="right" w:pos="8400" w:leader="none"/>
        </w:tabs>
        <w:kinsoku w:val="true"/>
        <w:overflowPunct w:val="true"/>
        <w:bidi w:val="0"/>
        <w:spacing w:lineRule="auto" w:line="240"/>
        <w:rPr>
          <w:rFonts w:ascii="Times New Roman" w:hAnsi="Times New Roman" w:cs="宋体"/>
          <w:b/>
          <w:b/>
          <w:color w:val="000000"/>
          <w:szCs w:val="21"/>
        </w:rPr>
      </w:pPr>
      <w:r>
        <w:rPr>
          <w:rFonts w:cs="宋体" w:ascii="Times New Roman" w:hAnsi="Times New Roman"/>
          <w:b/>
          <w:color w:val="000000"/>
          <w:szCs w:val="21"/>
        </w:rPr>
      </w:r>
    </w:p>
    <w:p>
      <w:pPr>
        <w:pStyle w:val="Normal"/>
        <w:keepNext w:val="false"/>
        <w:keepLines w:val="false"/>
        <w:pageBreakBefore w:val="false"/>
        <w:tabs>
          <w:tab w:val="clear" w:pos="420"/>
          <w:tab w:val="right" w:pos="8400" w:leader="none"/>
        </w:tabs>
        <w:kinsoku w:val="true"/>
        <w:overflowPunct w:val="true"/>
        <w:bidi w:val="0"/>
        <w:spacing w:lineRule="auto" w:line="240"/>
        <w:rPr>
          <w:rFonts w:ascii="Times New Roman" w:hAnsi="Times New Roman" w:cs="宋体"/>
          <w:b/>
          <w:b/>
          <w:color w:val="000000"/>
          <w:szCs w:val="21"/>
        </w:rPr>
      </w:pPr>
      <w:r>
        <w:rPr>
          <w:rFonts w:cs="宋体" w:ascii="Times New Roman" w:hAnsi="Times New Roman"/>
          <w:b/>
          <w:color w:val="000000"/>
          <w:szCs w:val="21"/>
        </w:rPr>
      </w:r>
    </w:p>
    <w:p>
      <w:pPr>
        <w:pStyle w:val="Normal"/>
        <w:keepNext w:val="false"/>
        <w:keepLines w:val="false"/>
        <w:pageBreakBefore w:val="false"/>
        <w:tabs>
          <w:tab w:val="clear" w:pos="420"/>
          <w:tab w:val="right" w:pos="8400" w:leader="none"/>
        </w:tabs>
        <w:kinsoku w:val="true"/>
        <w:overflowPunct w:val="true"/>
        <w:bidi w:val="0"/>
        <w:spacing w:lineRule="auto" w:line="240"/>
        <w:rPr>
          <w:rFonts w:ascii="Times New Roman" w:hAnsi="Times New Roman" w:cs="Times New Roman"/>
          <w:color w:val="000000"/>
          <w:szCs w:val="21"/>
        </w:rPr>
      </w:pPr>
      <w:r>
        <w:rPr>
          <w:rFonts w:ascii="Times New Roman" w:hAnsi="Times New Roman" w:cs="宋体"/>
          <w:b/>
          <w:color w:val="000000"/>
          <w:szCs w:val="21"/>
        </w:rPr>
        <w:t>思维拓展</w:t>
      </w:r>
    </w:p>
    <w:p>
      <w:pPr>
        <w:pStyle w:val="Normal"/>
        <w:keepNext w:val="false"/>
        <w:keepLines w:val="false"/>
        <w:pageBreakBefore w:val="false"/>
        <w:kinsoku w:val="true"/>
        <w:overflowPunct w:val="true"/>
        <w:bidi w:val="0"/>
        <w:spacing w:lineRule="auto" w:line="240"/>
        <w:rPr>
          <w:rFonts w:ascii="Times New Roman" w:hAnsi="Times New Roman" w:cs="Times New Roman"/>
          <w:bCs/>
          <w:color w:val="000000"/>
        </w:rPr>
      </w:pPr>
      <w:r>
        <w:rPr>
          <w:rFonts w:ascii="Times New Roman" w:hAnsi="Times New Roman" w:cs="宋体"/>
          <w:color w:val="000000"/>
          <w:kern w:val="0"/>
          <w:szCs w:val="21"/>
        </w:rPr>
        <w:t>（</w:t>
      </w:r>
      <w:r>
        <w:rPr>
          <w:rFonts w:cs="Times New Roman" w:ascii="Times New Roman" w:hAnsi="Times New Roman"/>
          <w:color w:val="000000"/>
          <w:kern w:val="0"/>
          <w:szCs w:val="21"/>
        </w:rPr>
        <w:t>4</w:t>
      </w:r>
      <w:r>
        <w:rPr>
          <w:rFonts w:ascii="Times New Roman" w:hAnsi="Times New Roman" w:cs="宋体"/>
          <w:color w:val="000000"/>
          <w:kern w:val="0"/>
          <w:szCs w:val="21"/>
        </w:rPr>
        <w:t>）</w:t>
      </w:r>
      <w:r>
        <w:rPr>
          <w:rFonts w:ascii="Times New Roman" w:hAnsi="Times New Roman"/>
          <w:bCs/>
          <w:color w:val="000000"/>
        </w:rPr>
        <w:t>如图</w:t>
      </w:r>
      <w:r>
        <w:rPr>
          <w:rFonts w:ascii="Times New Roman" w:hAnsi="Times New Roman"/>
          <w:bCs/>
          <w:color w:val="000000"/>
        </w:rPr>
        <w:t>5</w:t>
      </w:r>
      <w:r>
        <w:rPr>
          <w:rFonts w:ascii="Times New Roman" w:hAnsi="Times New Roman"/>
          <w:bCs/>
          <w:color w:val="000000"/>
        </w:rPr>
        <w:t>，已知点</w:t>
      </w:r>
      <w:r>
        <w:rPr>
          <w:rFonts w:cs="Times New Roman" w:ascii="Times New Roman" w:hAnsi="Times New Roman"/>
          <w:bCs/>
          <w:i/>
          <w:iCs/>
          <w:color w:val="000000"/>
        </w:rPr>
        <w:t>A</w:t>
      </w:r>
      <w:r>
        <w:rPr>
          <w:rFonts w:ascii="Times New Roman" w:hAnsi="Times New Roman"/>
          <w:bCs/>
          <w:color w:val="000000"/>
        </w:rPr>
        <w:t>（</w:t>
      </w:r>
      <w:r>
        <w:rPr>
          <w:rFonts w:cs="Times New Roman" w:ascii="Times New Roman" w:hAnsi="Times New Roman"/>
          <w:bCs/>
          <w:color w:val="000000"/>
        </w:rPr>
        <w:t>0</w:t>
      </w:r>
      <w:r>
        <w:rPr>
          <w:rFonts w:ascii="Times New Roman" w:hAnsi="Times New Roman"/>
          <w:bCs/>
          <w:color w:val="000000"/>
        </w:rPr>
        <w:t>，</w:t>
      </w:r>
      <w:r>
        <w:rPr>
          <w:rFonts w:cs="Times New Roman" w:ascii="Times New Roman" w:hAnsi="Times New Roman"/>
          <w:bCs/>
          <w:color w:val="000000"/>
        </w:rPr>
        <w:t>6</w:t>
      </w:r>
      <w:r>
        <w:rPr>
          <w:rFonts w:ascii="Times New Roman" w:hAnsi="Times New Roman"/>
          <w:bCs/>
          <w:color w:val="000000"/>
        </w:rPr>
        <w:t>）、</w:t>
      </w:r>
      <w:r>
        <w:rPr>
          <w:rFonts w:cs="Times New Roman" w:ascii="Times New Roman" w:hAnsi="Times New Roman"/>
          <w:bCs/>
          <w:i/>
          <w:iCs/>
          <w:color w:val="000000"/>
        </w:rPr>
        <w:t>B</w:t>
      </w:r>
      <w:r>
        <w:rPr>
          <w:rFonts w:ascii="Times New Roman" w:hAnsi="Times New Roman"/>
          <w:bCs/>
          <w:color w:val="000000"/>
        </w:rPr>
        <w:t>（</w:t>
      </w:r>
      <w:r>
        <w:rPr>
          <w:rFonts w:cs="Times New Roman" w:ascii="Times New Roman" w:hAnsi="Times New Roman"/>
          <w:bCs/>
          <w:color w:val="000000"/>
        </w:rPr>
        <w:t>4</w:t>
      </w:r>
      <w:r>
        <w:rPr>
          <w:rFonts w:ascii="Times New Roman" w:hAnsi="Times New Roman"/>
          <w:bCs/>
          <w:color w:val="000000"/>
        </w:rPr>
        <w:t>，</w:t>
      </w:r>
      <w:r>
        <w:rPr>
          <w:rFonts w:cs="Times New Roman" w:ascii="Times New Roman" w:hAnsi="Times New Roman"/>
          <w:bCs/>
          <w:color w:val="000000"/>
        </w:rPr>
        <w:t>0</w:t>
      </w:r>
      <w:r>
        <w:rPr>
          <w:rFonts w:ascii="Times New Roman" w:hAnsi="Times New Roman"/>
          <w:bCs/>
          <w:color w:val="000000"/>
        </w:rPr>
        <w:t>）、</w:t>
      </w:r>
      <w:r>
        <w:rPr>
          <w:rFonts w:ascii="Times New Roman" w:hAnsi="Times New Roman"/>
          <w:bCs/>
          <w:i/>
          <w:color w:val="000000"/>
        </w:rPr>
        <w:t>C</w:t>
      </w:r>
      <w:r>
        <w:rPr>
          <w:rFonts w:ascii="Times New Roman" w:hAnsi="Times New Roman"/>
          <w:bCs/>
          <w:color w:val="000000"/>
        </w:rPr>
        <w:t>（</w:t>
      </w:r>
      <w:r>
        <w:rPr>
          <w:rFonts w:ascii="Times New Roman" w:hAnsi="Times New Roman" w:cs="宋体"/>
          <w:szCs w:val="21"/>
        </w:rPr>
        <w:t>－</w:t>
      </w:r>
      <w:r>
        <w:rPr>
          <w:rFonts w:cs="Times New Roman" w:ascii="Times New Roman" w:hAnsi="Times New Roman"/>
          <w:szCs w:val="21"/>
        </w:rPr>
        <w:t>2</w:t>
      </w:r>
      <w:r>
        <w:rPr>
          <w:rFonts w:ascii="Times New Roman" w:hAnsi="Times New Roman"/>
          <w:bCs/>
          <w:color w:val="000000"/>
        </w:rPr>
        <w:t>，</w:t>
      </w:r>
      <w:r>
        <w:rPr>
          <w:rFonts w:cs="Times New Roman" w:ascii="Times New Roman" w:hAnsi="Times New Roman"/>
          <w:bCs/>
          <w:color w:val="000000"/>
        </w:rPr>
        <w:t>0</w:t>
      </w:r>
      <w:r>
        <w:rPr>
          <w:rFonts w:ascii="Times New Roman" w:hAnsi="Times New Roman"/>
          <w:bCs/>
          <w:color w:val="000000"/>
        </w:rPr>
        <w:t>），点</w:t>
      </w:r>
      <w:r>
        <w:rPr>
          <w:rFonts w:cs="Times New Roman" w:ascii="Times New Roman" w:hAnsi="Times New Roman"/>
          <w:bCs/>
          <w:i/>
          <w:iCs/>
          <w:color w:val="000000"/>
        </w:rPr>
        <w:t>P</w:t>
      </w:r>
      <w:r>
        <w:rPr>
          <w:rFonts w:ascii="Times New Roman" w:hAnsi="Times New Roman"/>
          <w:bCs/>
          <w:color w:val="000000"/>
        </w:rPr>
        <w:t>是</w:t>
      </w:r>
      <w:r>
        <w:rPr>
          <w:rFonts w:ascii="Times New Roman" w:hAnsi="Times New Roman"/>
          <w:bCs/>
          <w:i/>
          <w:color w:val="000000"/>
        </w:rPr>
        <w:t>x</w:t>
      </w:r>
      <w:r>
        <w:rPr>
          <w:rFonts w:ascii="Times New Roman" w:hAnsi="Times New Roman"/>
          <w:bCs/>
          <w:color w:val="000000"/>
        </w:rPr>
        <w:t>轴上方的一个动点</w:t>
      </w:r>
      <w:r>
        <w:rPr>
          <w:rFonts w:ascii="Times New Roman" w:hAnsi="Times New Roman" w:cs="宋体"/>
        </w:rPr>
        <w:t>．</w:t>
      </w:r>
    </w:p>
    <w:p>
      <w:pPr>
        <w:pStyle w:val="Normal"/>
        <w:keepNext w:val="false"/>
        <w:keepLines w:val="false"/>
        <w:pageBreakBefore w:val="false"/>
        <w:kinsoku w:val="true"/>
        <w:overflowPunct w:val="true"/>
        <w:bidi w:val="0"/>
        <w:spacing w:lineRule="auto" w:line="240"/>
        <w:rPr>
          <w:rFonts w:ascii="Times New Roman" w:hAnsi="Times New Roman" w:cs="Times New Roman"/>
          <w:bCs/>
          <w:color w:val="000000"/>
        </w:rPr>
      </w:pPr>
      <w:r>
        <w:rPr>
          <w:rFonts w:cs="宋体" w:ascii="宋体" w:hAnsi="宋体"/>
          <w:szCs w:val="21"/>
        </w:rPr>
        <w:t>①</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r>
        <w:rPr>
          <w:rFonts w:ascii="Times New Roman" w:hAnsi="Times New Roman"/>
          <w:bCs/>
          <w:color w:val="000000"/>
        </w:rPr>
        <w:t>若点</w:t>
      </w:r>
      <w:r>
        <w:rPr>
          <w:rFonts w:cs="Times New Roman" w:ascii="Times New Roman" w:hAnsi="Times New Roman"/>
          <w:bCs/>
          <w:i/>
          <w:iCs/>
          <w:color w:val="000000"/>
        </w:rPr>
        <w:t>P</w:t>
      </w:r>
      <w:r>
        <w:rPr>
          <w:rFonts w:ascii="Times New Roman" w:hAnsi="Times New Roman" w:cs="宋体"/>
        </w:rPr>
        <w:t>是</w:t>
      </w:r>
      <w:r>
        <w:rPr>
          <w:rFonts w:cs="Times New Roman" w:ascii="Times New Roman" w:hAnsi="Times New Roman"/>
          <w:i/>
        </w:rPr>
        <w:t>A</w:t>
      </w:r>
      <w:r>
        <w:rPr>
          <w:rFonts w:ascii="Times New Roman" w:hAnsi="Times New Roman" w:cs="宋体"/>
        </w:rPr>
        <w:t>、</w:t>
      </w:r>
      <w:r>
        <w:rPr>
          <w:rFonts w:cs="Times New Roman" w:ascii="Times New Roman" w:hAnsi="Times New Roman"/>
          <w:i/>
        </w:rPr>
        <w:t>O</w:t>
      </w:r>
      <w:r>
        <w:rPr>
          <w:rFonts w:ascii="Times New Roman" w:hAnsi="Times New Roman" w:cs="宋体"/>
          <w:color w:val="000000"/>
        </w:rPr>
        <w:t>两点的和谐拐点</w:t>
      </w:r>
      <w:r>
        <w:rPr>
          <w:rFonts w:ascii="Times New Roman" w:hAnsi="Times New Roman"/>
          <w:bCs/>
          <w:color w:val="000000"/>
        </w:rPr>
        <w:t>，则</w:t>
      </w:r>
      <w:r>
        <w:rPr>
          <w:rFonts w:cs="Times New Roman" w:ascii="Times New Roman" w:hAnsi="Times New Roman"/>
          <w:bCs/>
          <w:i/>
          <w:iCs/>
          <w:color w:val="000000"/>
        </w:rPr>
        <w:t>B</w:t>
      </w:r>
      <w:r>
        <w:rPr>
          <w:rFonts w:ascii="Times New Roman" w:hAnsi="Times New Roman" w:cs="宋体"/>
        </w:rPr>
        <w:t>、</w:t>
      </w:r>
      <w:r>
        <w:rPr>
          <w:rFonts w:cs="Times New Roman" w:ascii="Times New Roman" w:hAnsi="Times New Roman"/>
          <w:bCs/>
          <w:i/>
          <w:iCs/>
          <w:color w:val="000000"/>
        </w:rPr>
        <w:t>P</w:t>
      </w:r>
      <w:r>
        <w:rPr>
          <w:rFonts w:ascii="Times New Roman" w:hAnsi="Times New Roman" w:cs="Times New Roman"/>
          <w:bCs/>
          <w:iCs/>
          <w:color w:val="000000"/>
        </w:rPr>
        <w:t>两点间</w:t>
      </w:r>
      <w:r>
        <w:rPr>
          <w:rFonts w:ascii="Times New Roman" w:hAnsi="Times New Roman"/>
          <w:bCs/>
          <w:color w:val="000000"/>
        </w:rPr>
        <w:t>距离的最小值为</w:t>
      </w:r>
      <w:r>
        <w:rPr>
          <w:rFonts w:ascii="Times New Roman" w:hAnsi="Times New Roman" w:cs="Times New Roman" w:eastAsia="Times New Roman"/>
          <w:bCs/>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bCs/>
          <w:color w:val="000000"/>
          <w:u w:val="single"/>
        </w:rPr>
        <w:t xml:space="preserve">           </w:t>
      </w:r>
      <w:r>
        <w:rPr>
          <w:rFonts w:ascii="Times New Roman" w:hAnsi="Times New Roman" w:cs="宋体"/>
          <w:bCs/>
          <w:color w:val="000000"/>
          <w:szCs w:val="21"/>
        </w:rPr>
        <w:t>．</w:t>
      </w:r>
    </w:p>
    <w:p>
      <w:pPr>
        <w:pStyle w:val="Normal"/>
        <w:keepNext w:val="false"/>
        <w:keepLines w:val="false"/>
        <w:pageBreakBefore w:val="false"/>
        <w:kinsoku w:val="true"/>
        <w:overflowPunct w:val="true"/>
        <w:bidi w:val="0"/>
        <w:spacing w:lineRule="auto" w:line="240"/>
        <w:rPr>
          <w:rFonts w:ascii="Times New Roman" w:hAnsi="Times New Roman" w:cs="Times New Roman"/>
          <w:bCs/>
          <w:color w:val="000000"/>
        </w:rPr>
      </w:pPr>
      <w:r>
        <w:rPr>
          <w:rFonts w:cs="宋体" w:ascii="宋体" w:hAnsi="宋体"/>
          <w:color w:val="000000"/>
          <w:szCs w:val="21"/>
        </w:rPr>
        <w:t>②</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分）</w:t>
      </w:r>
      <w:r>
        <w:rPr>
          <w:rFonts w:ascii="Times New Roman" w:hAnsi="Times New Roman"/>
          <w:bCs/>
          <w:color w:val="000000"/>
        </w:rPr>
        <w:t>若点</w:t>
      </w:r>
      <w:r>
        <w:rPr>
          <w:rFonts w:cs="Times New Roman" w:ascii="Times New Roman" w:hAnsi="Times New Roman"/>
          <w:bCs/>
          <w:i/>
          <w:iCs/>
          <w:color w:val="000000"/>
        </w:rPr>
        <w:t>C</w:t>
      </w:r>
      <w:r>
        <w:rPr>
          <w:rFonts w:ascii="Times New Roman" w:hAnsi="Times New Roman" w:cs="宋体"/>
        </w:rPr>
        <w:t>是</w:t>
      </w:r>
      <w:r>
        <w:rPr>
          <w:rFonts w:cs="宋体" w:ascii="Times New Roman" w:hAnsi="Times New Roman"/>
          <w:i/>
        </w:rPr>
        <w:t>P</w:t>
      </w:r>
      <w:r>
        <w:rPr>
          <w:rFonts w:ascii="Times New Roman" w:hAnsi="Times New Roman" w:cs="宋体"/>
        </w:rPr>
        <w:t>、</w:t>
      </w:r>
      <w:r>
        <w:rPr>
          <w:rFonts w:cs="Times New Roman" w:ascii="Times New Roman" w:hAnsi="Times New Roman"/>
          <w:i/>
        </w:rPr>
        <w:t>O</w:t>
      </w:r>
      <w:r>
        <w:rPr>
          <w:rFonts w:ascii="Times New Roman" w:hAnsi="Times New Roman" w:cs="宋体"/>
          <w:color w:val="000000"/>
        </w:rPr>
        <w:t>两点的和谐拐点</w:t>
      </w:r>
      <w:r>
        <w:rPr>
          <w:rFonts w:ascii="Times New Roman" w:hAnsi="Times New Roman"/>
          <w:bCs/>
          <w:color w:val="000000"/>
        </w:rPr>
        <w:t>，则</w:t>
      </w:r>
      <w:r>
        <w:rPr>
          <w:rFonts w:ascii="宋体" w:hAnsi="宋体" w:cs="宋体"/>
          <w:szCs w:val="21"/>
        </w:rPr>
        <w:t>∠</w:t>
      </w:r>
      <w:r>
        <w:rPr>
          <w:rFonts w:cs="Times New Roman" w:ascii="Times New Roman" w:hAnsi="Times New Roman"/>
          <w:bCs/>
          <w:i/>
          <w:iCs/>
          <w:color w:val="000000"/>
        </w:rPr>
        <w:t>BPO</w:t>
      </w:r>
      <w:r>
        <w:rPr>
          <w:rFonts w:ascii="Times New Roman" w:hAnsi="Times New Roman"/>
          <w:bCs/>
          <w:color w:val="000000"/>
        </w:rPr>
        <w:t>的最大值为</w:t>
      </w:r>
      <w:r>
        <w:rPr>
          <w:rFonts w:ascii="Times New Roman" w:hAnsi="Times New Roman" w:cs="Times New Roman" w:eastAsia="Times New Roman"/>
          <w:bCs/>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bCs/>
          <w:color w:val="000000"/>
          <w:u w:val="single"/>
        </w:rPr>
        <w:t xml:space="preserve">       </w:t>
      </w:r>
      <w:r>
        <w:rPr>
          <w:rFonts w:ascii="Times New Roman" w:hAnsi="Times New Roman" w:cs="宋体"/>
          <w:bCs/>
          <w:color w:val="000000"/>
          <w:szCs w:val="21"/>
        </w:rPr>
        <w:t>，并且</w:t>
      </w:r>
      <w:r>
        <w:rPr>
          <w:rFonts w:ascii="Times New Roman" w:hAnsi="Times New Roman" w:cs="Times New Roman"/>
          <w:bCs/>
          <w:iCs/>
          <w:color w:val="000000"/>
        </w:rPr>
        <w:t>此时</w:t>
      </w:r>
      <w:r>
        <w:rPr>
          <w:rFonts w:ascii="宋体" w:hAnsi="宋体" w:cs="宋体"/>
          <w:color w:val="000000"/>
          <w:szCs w:val="21"/>
        </w:rPr>
        <w:t>点</w:t>
      </w:r>
      <w:r>
        <w:rPr>
          <w:rFonts w:cs="Times New Roman" w:ascii="Times New Roman" w:hAnsi="Times New Roman"/>
          <w:i/>
          <w:color w:val="000000"/>
          <w:szCs w:val="21"/>
        </w:rPr>
        <w:t>P</w:t>
      </w:r>
      <w:r>
        <w:rPr>
          <w:rFonts w:ascii="宋体" w:hAnsi="宋体" w:cs="宋体"/>
          <w:color w:val="000000"/>
          <w:szCs w:val="21"/>
        </w:rPr>
        <w:t>的坐标为</w:t>
      </w:r>
      <w:r>
        <w:rPr>
          <w:rFonts w:ascii="Times New Roman" w:hAnsi="Times New Roman" w:cs="Times New Roman" w:eastAsia="Times New Roman"/>
          <w:bCs/>
          <w:color w:val="000000"/>
          <w:u w:val="single"/>
        </w:rPr>
        <w:t xml:space="preserve">           </w:t>
      </w:r>
      <w:r>
        <w:rPr>
          <w:rFonts w:ascii="Times New Roman" w:hAnsi="Times New Roman" w:cs="Times New Roman"/>
          <w:color w:val="000000"/>
          <w:u w:val="single"/>
        </w:rPr>
        <w:t>▲</w:t>
      </w:r>
      <w:r>
        <w:rPr>
          <w:rFonts w:ascii="Times New Roman" w:hAnsi="Times New Roman" w:cs="Times New Roman" w:eastAsia="Times New Roman"/>
          <w:bCs/>
          <w:color w:val="000000"/>
          <w:u w:val="single"/>
        </w:rPr>
        <w:t xml:space="preserve">          </w:t>
      </w:r>
      <w:r>
        <w:rPr>
          <w:rFonts w:ascii="Times New Roman" w:hAnsi="Times New Roman" w:cs="宋体"/>
          <w:bCs/>
          <w:color w:val="000000"/>
          <w:szCs w:val="21"/>
        </w:rPr>
        <w:t>．</w:t>
      </w:r>
    </w:p>
    <w:p>
      <w:pPr>
        <w:pStyle w:val="Normal"/>
        <w:keepNext w:val="false"/>
        <w:keepLines w:val="false"/>
        <w:pageBreakBefore w:val="false"/>
        <w:kinsoku w:val="true"/>
        <w:overflowPunct w:val="true"/>
        <w:bidi w:val="0"/>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p>
      <w:pPr>
        <w:pStyle w:val="Normal"/>
        <w:keepNext w:val="false"/>
        <w:keepLines w:val="false"/>
        <w:pageBreakBefore w:val="false"/>
        <w:kinsoku w:val="true"/>
        <w:overflowPunct w:val="true"/>
        <w:bidi w:val="0"/>
        <w:spacing w:lineRule="auto" w:line="240"/>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DFKai-SB">
    <w:altName w:val="PMingLiU"/>
    <w:charset w:val="88"/>
    <w:family w:val="script"/>
    <w:pitch w:val="default"/>
  </w:font>
  <w:font w:name="NEU-BZ-S92">
    <w:altName w:val="宋体"/>
    <w:charset w:val="86"/>
    <w:family w:val="script"/>
    <w:pitch w:val="default"/>
  </w:font>
  <w:font w:name="Verdana">
    <w:charset w:val="00"/>
    <w:family w:val="swiss"/>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 w:hAnsi="宋体" w:cs="宋体"/>
      <w:b/>
      <w:kern w:val="2"/>
      <w:sz w:val="48"/>
      <w:szCs w:val="48"/>
    </w:rPr>
  </w:style>
  <w:style w:type="character" w:styleId="Style13">
    <w:name w:val="默认段落字体"/>
    <w:qFormat/>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BalloonTextChar">
    <w:name w:val="Balloon Text Char"/>
    <w:basedOn w:val="Style13"/>
    <w:qFormat/>
    <w:rPr>
      <w:rFonts w:cs="Times New Roman"/>
      <w:sz w:val="18"/>
      <w:szCs w:val="18"/>
    </w:rPr>
  </w:style>
  <w:style w:type="character" w:styleId="DefaultParagraphChar">
    <w:name w:val="DefaultParagraph Char"/>
    <w:basedOn w:val="Style13"/>
    <w:qFormat/>
    <w:rPr>
      <w:rFonts w:ascii="Times New Roman" w:hAnsi="Times New Roman" w:cs="Times New Roman"/>
      <w:kern w:val="2"/>
      <w:sz w:val="22"/>
      <w:szCs w:val="22"/>
      <w:lang w:val="en-US" w:eastAsia="zh-CN" w:bidi="ar-SA"/>
    </w:rPr>
  </w:style>
  <w:style w:type="character" w:styleId="Heading1Char">
    <w:name w:val="Heading 1 Char"/>
    <w:basedOn w:val="Style13"/>
    <w:qFormat/>
    <w:rPr>
      <w:rFonts w:ascii="宋体" w:hAnsi="宋体" w:eastAsia="宋体" w:cs="Times New Roman"/>
      <w:b/>
      <w:kern w:val="2"/>
      <w:sz w:val="48"/>
      <w:szCs w:val="48"/>
    </w:rPr>
  </w:style>
  <w:style w:type="character" w:styleId="HTMLPreformattedChar">
    <w:name w:val="HTML Preformatted Char"/>
    <w:basedOn w:val="Style13"/>
    <w:qFormat/>
    <w:rPr>
      <w:rFonts w:ascii="宋体" w:hAnsi="宋体" w:eastAsia="宋体" w:cs="宋体"/>
      <w:kern w:val="0"/>
      <w:sz w:val="24"/>
      <w:szCs w:val="24"/>
    </w:rPr>
  </w:style>
  <w:style w:type="character" w:styleId="FooterChar">
    <w:name w:val="Footer Char"/>
    <w:basedOn w:val="Style13"/>
    <w:qFormat/>
    <w:rPr>
      <w:rFonts w:cs="Times New Roman"/>
      <w:sz w:val="18"/>
      <w:szCs w:val="18"/>
    </w:rPr>
  </w:style>
  <w:style w:type="character" w:styleId="Applestylespan">
    <w:name w:val="apple-style-span"/>
    <w:basedOn w:val="Style13"/>
    <w:qFormat/>
    <w:rPr>
      <w:rFonts w:cs="Times New Roman"/>
    </w:rPr>
  </w:style>
  <w:style w:type="character" w:styleId="HeaderChar">
    <w:name w:val="Header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2)題目內文"/>
    <w:basedOn w:val="Normal"/>
    <w:qFormat/>
    <w:pPr>
      <w:spacing w:lineRule="auto" w:line="276"/>
      <w:ind w:left="388" w:right="120" w:hanging="270"/>
      <w:jc w:val="left"/>
    </w:pPr>
    <w:rPr>
      <w:rFonts w:ascii="DFKai-SB;PMingLiU" w:hAnsi="DFKai-SB;PMingLiU" w:eastAsia="DFKai-SB;PMingLiU" w:cs="DFKai-SB;PMingLiU"/>
      <w:sz w:val="26"/>
      <w:szCs w:val="24"/>
      <w:lang w:eastAsia="zh-TW"/>
    </w:rPr>
  </w:style>
  <w:style w:type="paragraph" w:styleId="3">
    <w:name w:val="(3)試題精解"/>
    <w:basedOn w:val="Normal"/>
    <w:qFormat/>
    <w:pPr>
      <w:tabs>
        <w:tab w:val="clear" w:pos="420"/>
        <w:tab w:val="left" w:pos="1200" w:leader="none"/>
      </w:tabs>
      <w:spacing w:lineRule="exact" w:line="400"/>
      <w:ind w:left="1440" w:hanging="1440"/>
      <w:jc w:val="left"/>
    </w:pPr>
    <w:rPr>
      <w:rFonts w:ascii="Times New Roman" w:hAnsi="Times New Roman" w:eastAsia="華康中黑體;Microsoft JhengHei" w:cs="Times New Roman"/>
      <w:sz w:val="24"/>
      <w:szCs w:val="24"/>
      <w:lang w:eastAsia="zh-TW"/>
    </w:rPr>
  </w:style>
  <w:style w:type="paragraph" w:styleId="1">
    <w:name w:val="正文_1"/>
    <w:qFormat/>
    <w:pPr>
      <w:widowControl/>
      <w:bidi w:val="0"/>
      <w:spacing w:lineRule="exact" w:line="315"/>
    </w:pPr>
    <w:rPr>
      <w:rFonts w:ascii="NEU-BZ-S92;宋体" w:hAnsi="NEU-BZ-S92;宋体" w:eastAsia="方正书宋_GBK;微软雅黑" w:cs="NEU-BZ-S92;宋体"/>
      <w:color w:val="000000"/>
      <w:sz w:val="21"/>
      <w:szCs w:val="22"/>
      <w:lang w:val="en-US" w:eastAsia="zh-CN" w:bidi="ar-SA"/>
    </w:rPr>
  </w:style>
  <w:style w:type="paragraph" w:styleId="Style16">
    <w:name w:val="_Style 16"/>
    <w:qFormat/>
    <w:pPr>
      <w:widowControl/>
      <w:bidi w:val="0"/>
    </w:pPr>
    <w:rPr>
      <w:rFonts w:ascii="Times New Roman" w:hAnsi="Times New Roman" w:eastAsia="宋体" w:cs="Times New Roman"/>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
    <w:name w:val="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6:06:00Z</dcterms:created>
  <dc:creator>李克强</dc:creator>
  <dc:description/>
  <dc:language>en-US</dc:language>
  <cp:lastModifiedBy>老倪膏药(招代理)</cp:lastModifiedBy>
  <cp:lastPrinted>2017-10-26T19:23:00Z</cp:lastPrinted>
  <dcterms:modified xsi:type="dcterms:W3CDTF">2017-11-24T07:08:18Z</dcterms:modified>
  <cp:revision>6</cp:revision>
  <dc:subject/>
  <dc:title>九年级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