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pacing w:lineRule="auto" w:line="360"/>
        <w:rPr/>
      </w:pPr>
      <w:r>
        <w:rPr>
          <w:kern w:val="2"/>
          <w:sz w:val="21"/>
          <w:szCs w:val="22"/>
        </w:rPr>
        <w:drawing>
          <wp:inline distT="0" distB="0" distL="0" distR="0">
            <wp:extent cx="12041505" cy="1668970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1505" cy="166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705725" cy="10680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705725" cy="106800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705725" cy="106800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705725" cy="10680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2"/>
          <w:lang w:val="en-US" w:eastAsia="en-US"/>
        </w:rPr>
        <w:drawing>
          <wp:inline distT="0" distB="0" distL="0" distR="0">
            <wp:extent cx="7705725" cy="106800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7T01:22:48Z</dcterms:modified>
  <cp:revision>6</cp:revision>
  <dc:subject>[中学联盟]河南省新乡市第七中学2018届九年级上学期期中考试物理试题（扫描版）.doc</dc:subject>
  <dc:title>[中学联盟]河南省新乡市第七中学2018届九年级上学期期中考试物理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