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2893040" cy="93224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3040" cy="932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93040" cy="93224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3040" cy="932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40780" cy="93408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934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31890" cy="93313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933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88595" cy="931291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8595" cy="931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88595" cy="931291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8595" cy="931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6250" cy="952373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952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07835" cy="951420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835" cy="951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7T02:02:51Z</dcterms:modified>
  <cp:revision>3</cp:revision>
  <dc:subject>河南省信阳市南湾湖风景区中学2018届九年级上学期期中考试物理试题（图片版）.doc</dc:subject>
  <dc:title>河南省信阳市南湾湖风景区中学2018届九年级上学期期中考试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