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5505" cy="792734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5505" cy="792734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5505" cy="792734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5505" cy="792734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7919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79203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79197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79197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9197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0:22:00Z</dcterms:created>
  <dc:creator>45211</dc:creator>
  <dc:description/>
  <cp:keywords/>
  <dc:language>en-US</dc:language>
  <cp:lastModifiedBy>45211</cp:lastModifiedBy>
  <dcterms:modified xsi:type="dcterms:W3CDTF">2017-11-13T00:29:00Z</dcterms:modified>
  <cp:revision>4</cp:revision>
  <dc:subject/>
  <dc:title/>
</cp:coreProperties>
</file>