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inline distT="0" distB="0" distL="0" distR="0">
            <wp:extent cx="7763510" cy="106895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351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3510" cy="106895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351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3510" cy="106895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351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7763510" cy="1068959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351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8T02:20:04Z</dcterms:modified>
  <cp:revision>5</cp:revision>
  <dc:subject>广西北流市2018届九年级上学期期中教学质量评价检测物理试题 （图片版,无答案）.doc</dc:subject>
  <dc:title>广西北流市2018届九年级上学期期中教学质量评价检测物理试题 （图片版,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