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4.png" ContentType="image/png"/>
  <Override PartName="/word/media/image10.png" ContentType="image/pn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rFonts w:eastAsia="Times New Roman"/>
          <w:b/>
          <w:bCs/>
          <w:color w:val="000000"/>
          <w:sz w:val="32"/>
          <w:szCs w:val="32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门头沟区妙峰学校</w:t>
      </w:r>
      <w:r>
        <w:rPr>
          <w:b/>
          <w:bCs/>
          <w:color w:val="0D0D0D"/>
          <w:sz w:val="24"/>
        </w:rPr>
        <w:t>2017—2018</w:t>
      </w:r>
      <w:r>
        <w:rPr>
          <w:b/>
          <w:bCs/>
          <w:color w:val="000000"/>
          <w:sz w:val="24"/>
        </w:rPr>
        <w:t>学年度第一学期期中调研</w:t>
      </w:r>
      <w:r>
        <w:rPr>
          <w:b/>
          <w:bCs/>
          <w:color w:val="000000"/>
          <w:sz w:val="24"/>
        </w:rPr>
        <w:t>九年级物理</w:t>
      </w:r>
      <w:r>
        <w:rPr>
          <w:b/>
          <w:bCs/>
          <w:color w:val="000000"/>
          <w:sz w:val="24"/>
        </w:rPr>
        <w:t>试卷</w:t>
      </w:r>
    </w:p>
    <w:p>
      <w:pPr>
        <w:pStyle w:val="Normal"/>
        <w:spacing w:lineRule="auto" w:line="360"/>
        <w:ind w:left="105" w:hanging="105"/>
        <w:rPr>
          <w:color w:val="000000"/>
          <w:szCs w:val="21"/>
        </w:rPr>
      </w:pPr>
      <w:r>
        <w:rPr>
          <w:rFonts w:eastAsia="黑体"/>
          <w:color w:val="000000"/>
          <w:szCs w:val="21"/>
        </w:rPr>
        <w:t>一、单项选择题</w:t>
      </w:r>
      <w:r>
        <w:rPr>
          <w:color w:val="000000"/>
          <w:szCs w:val="21"/>
        </w:rPr>
        <w:t>（下列各小题均有四个选项，其中只有一个选项符合题意。共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分，每小题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用其名字作为电流的国际主单位的物理学家是</w: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spacing w:lineRule="auto" w:line="360"/>
        <w:ind w:firstLine="105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欧姆</w:t>
      </w:r>
      <w:r>
        <w:rPr>
          <w:szCs w:val="21"/>
        </w:rPr>
        <w:tab/>
        <w:t xml:space="preserve">      B</w:t>
      </w:r>
      <w:bookmarkStart w:id="0" w:name="OLE_LINK1"/>
      <w:r>
        <w:rPr>
          <w:szCs w:val="21"/>
        </w:rPr>
        <w:t>.</w:t>
      </w:r>
      <w:r>
        <w:rPr>
          <w:szCs w:val="21"/>
        </w:rPr>
        <w:t>安培</w:t>
      </w:r>
      <w:bookmarkEnd w:id="0"/>
      <w:r>
        <w:rPr>
          <w:szCs w:val="21"/>
        </w:rPr>
        <w:t>　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.</w:t>
      </w:r>
      <w:r>
        <w:rPr>
          <w:szCs w:val="21"/>
        </w:rPr>
        <w:t>瓦特　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 w:val="11"/>
          <w:szCs w:val="21"/>
        </w:rPr>
        <w:t xml:space="preserve"> </w:t>
      </w:r>
      <w:r>
        <w:rPr>
          <w:szCs w:val="21"/>
        </w:rPr>
        <w:t>D.</w:t>
      </w:r>
      <w:r>
        <w:rPr>
          <w:szCs w:val="21"/>
        </w:rPr>
        <w:t>帕斯卡</w:t>
      </w:r>
    </w:p>
    <w:p>
      <w:pPr>
        <w:pStyle w:val="Normal"/>
        <w:spacing w:lineRule="auto" w:line="360"/>
        <w:ind w:left="407" w:hanging="407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下列用品中，通常情况下属于导体的是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铁钉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B</w:t>
      </w:r>
      <w:r>
        <w:rPr>
          <w:szCs w:val="21"/>
        </w:rPr>
        <w:t>．塑料尺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C</w:t>
      </w:r>
      <w:r>
        <w:rPr>
          <w:szCs w:val="21"/>
        </w:rPr>
        <w:t>．橡皮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D</w:t>
      </w:r>
      <w:r>
        <w:rPr>
          <w:szCs w:val="21"/>
        </w:rPr>
        <w:t>．玻璃棒</w:t>
      </w:r>
      <w:r>
        <w:rPr>
          <w:rFonts w:eastAsia="Times New Roman"/>
          <w:szCs w:val="21"/>
        </w:rPr>
        <w:t xml:space="preserve"> </w:t>
      </w:r>
    </w:p>
    <w:p>
      <w:pPr>
        <w:pStyle w:val="P0"/>
        <w:spacing w:lineRule="auto" w:line="360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63525</wp:posOffset>
                </wp:positionV>
                <wp:extent cx="4571365" cy="1148080"/>
                <wp:effectExtent l="0" t="0" r="0" b="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1280" cy="1148040"/>
                          <a:chOff x="0" y="0"/>
                          <a:chExt cx="4571280" cy="1148040"/>
                        </a:xfrm>
                      </wpg:grpSpPr>
                      <wps:wsp>
                        <wps:cNvSpPr txBox="1"/>
                        <wps:spPr>
                          <a:xfrm>
                            <a:off x="2090520" y="966960"/>
                            <a:ext cx="3092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0880" y="762120"/>
                            <a:ext cx="40500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电饭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图片 5" descr=""/>
                          <pic:cNvPicPr/>
                        </pic:nvPicPr>
                        <pic:blipFill>
                          <a:blip r:embed="rId2">
                            <a:grayscl/>
                          </a:blip>
                          <a:stretch/>
                        </pic:blipFill>
                        <pic:spPr>
                          <a:xfrm>
                            <a:off x="2521080" y="0"/>
                            <a:ext cx="721440" cy="76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71000" y="866160"/>
                            <a:ext cx="1162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图片 7" descr=""/>
                          <pic:cNvPicPr/>
                        </pic:nvPicPr>
                        <pic:blipFill>
                          <a:blip r:embed="rId3">
                            <a:grayscl/>
                            <a:lum contrast="6000"/>
                          </a:blip>
                          <a:srcRect l="14983" t="0" r="14983" b="-783"/>
                          <a:stretch/>
                        </pic:blipFill>
                        <pic:spPr>
                          <a:xfrm>
                            <a:off x="3650760" y="24120"/>
                            <a:ext cx="920880" cy="77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41920" y="757080"/>
                            <a:ext cx="5187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电视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7520" y="871920"/>
                            <a:ext cx="12060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图片 10" descr=""/>
                          <pic:cNvPicPr/>
                        </pic:nvPicPr>
                        <pic:blipFill>
                          <a:blip r:embed="rId4">
                            <a:grayscl/>
                          </a:blip>
                          <a:stretch/>
                        </pic:blipFill>
                        <pic:spPr>
                          <a:xfrm>
                            <a:off x="1292760" y="42480"/>
                            <a:ext cx="720720" cy="72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71160" y="757080"/>
                            <a:ext cx="65772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电风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1760" y="866160"/>
                            <a:ext cx="1155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22040"/>
                            <a:ext cx="746640" cy="961560"/>
                          </a:xfrm>
                        </wpg:grpSpPr>
                        <pic:pic xmlns:pic="http://schemas.openxmlformats.org/drawingml/2006/picture">
                          <pic:nvPicPr>
                            <pic:cNvPr id="3" name="图片 14" descr=""/>
                            <pic:cNvPicPr/>
                          </pic:nvPicPr>
                          <pic:blipFill>
                            <a:blip r:embed="rId5">
                              <a:grayscl/>
                              <a:lum contrast="18000"/>
                            </a:blip>
                            <a:srcRect l="0" t="0" r="0" b="4238"/>
                            <a:stretch/>
                          </pic:blipFill>
                          <pic:spPr>
                            <a:xfrm>
                              <a:off x="0" y="0"/>
                              <a:ext cx="746640" cy="536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6720" y="636120"/>
                              <a:ext cx="64764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数码照相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772560"/>
                              <a:ext cx="106560" cy="18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18pt;margin-top:20.75pt;width:359.95pt;height:90.4pt" coordorigin="360,415" coordsize="7199,180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52;top:1938;width:48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5;top:1615;width:637;height: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电饭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5" stroked="f" o:allowincell="f" style="position:absolute;left:4330;top:415;width:1135;height:120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881;top:1779;width:18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7" stroked="f" o:allowincell="f" style="position:absolute;left:6109;top:453;width:1449;height:122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6410;top:1607;width:816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电视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1;top:1788;width:189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10" stroked="f" o:allowincell="f" style="position:absolute;left:2396;top:482;width:1134;height:113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362;top:1607;width:1035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i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电风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5;top:1779;width:18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3" style="position:absolute;left:360;top:607;width:1176;height:1514">
                  <v:shape id="shape_0" ID="图片 14" stroked="f" o:allowincell="f" style="position:absolute;left:360;top:607;width:1175;height:844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8;top:1609;width:1019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数码照相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5;top:1824;width:167;height:2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图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所示的家用电器中，主要是利用电流热效应工作的是</w:t>
      </w:r>
    </w:p>
    <w:p>
      <w:pPr>
        <w:pStyle w:val="P0"/>
        <w:spacing w:lineRule="auto" w:line="360"/>
        <w:ind w:left="473" w:hanging="4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0"/>
        <w:spacing w:lineRule="auto" w:line="360"/>
        <w:ind w:left="473" w:hanging="4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0"/>
        <w:spacing w:lineRule="auto" w:line="360"/>
        <w:ind w:left="473" w:hanging="4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0"/>
        <w:spacing w:lineRule="auto" w:line="360"/>
        <w:ind w:left="473" w:hanging="4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66065</wp:posOffset>
                </wp:positionH>
                <wp:positionV relativeFrom="paragraph">
                  <wp:posOffset>288290</wp:posOffset>
                </wp:positionV>
                <wp:extent cx="3897630" cy="876300"/>
                <wp:effectExtent l="5080" t="4445" r="5715" b="0"/>
                <wp:wrapNone/>
                <wp:docPr id="2" name="组合 20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7720" cy="876240"/>
                          <a:chOff x="0" y="0"/>
                          <a:chExt cx="3897720" cy="876240"/>
                        </a:xfrm>
                      </wpg:grpSpPr>
                      <wps:wsp>
                        <wps:cNvSpPr txBox="1"/>
                        <wps:spPr>
                          <a:xfrm>
                            <a:off x="1800720" y="704880"/>
                            <a:ext cx="2527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6560"/>
                            <a:ext cx="759600" cy="849600"/>
                          </a:xfrm>
                        </wpg:grpSpPr>
                        <wps:wsp>
                          <wps:cNvSpPr/>
                          <wps:spPr>
                            <a:xfrm>
                              <a:off x="10080" y="67320"/>
                              <a:ext cx="73800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315000"/>
                              <a:ext cx="738000" cy="24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542160"/>
                              <a:ext cx="128160" cy="3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840" y="554400"/>
                              <a:ext cx="24120" cy="22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7880" y="503640"/>
                              <a:ext cx="87480" cy="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4360" y="518760"/>
                              <a:ext cx="12816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3760" y="290880"/>
                              <a:ext cx="128160" cy="3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302760"/>
                              <a:ext cx="24120" cy="22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3920" y="252000"/>
                              <a:ext cx="87480" cy="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0400" y="267840"/>
                              <a:ext cx="133200" cy="17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7280" y="45000"/>
                              <a:ext cx="128160" cy="3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57240"/>
                              <a:ext cx="24120" cy="22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7800" y="0"/>
                              <a:ext cx="12060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4360" y="39960"/>
                              <a:ext cx="128160" cy="15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95480" y="11520"/>
                              <a:ext cx="31680" cy="11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4920"/>
                                <a:ext cx="31680" cy="3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0"/>
                                <a:ext cx="0" cy="11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00" y="32760"/>
                                <a:ext cx="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3960" y="398880"/>
                              <a:ext cx="128160" cy="20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480" y="143640"/>
                              <a:ext cx="119520" cy="166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38000" y="304920"/>
                              <a:ext cx="2160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920"/>
                              <a:ext cx="2160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497880"/>
                              <a:ext cx="125640" cy="12564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250200"/>
                              <a:ext cx="125640" cy="12564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0960" y="664920"/>
                              <a:ext cx="95400" cy="18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宋体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33920" y="0"/>
                            <a:ext cx="759600" cy="871920"/>
                          </a:xfrm>
                        </wpg:grpSpPr>
                        <wps:wsp>
                          <wps:cNvSpPr/>
                          <wps:spPr>
                            <a:xfrm>
                              <a:off x="10080" y="83880"/>
                              <a:ext cx="73800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331560"/>
                              <a:ext cx="738000" cy="24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558720"/>
                              <a:ext cx="128160" cy="3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840" y="570960"/>
                              <a:ext cx="24120" cy="22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7880" y="520200"/>
                              <a:ext cx="87480" cy="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4000" y="535320"/>
                              <a:ext cx="12816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3400" y="307440"/>
                              <a:ext cx="128160" cy="3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880" y="319320"/>
                              <a:ext cx="24120" cy="22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3920" y="268560"/>
                              <a:ext cx="87480" cy="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0400" y="284400"/>
                              <a:ext cx="133200" cy="17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6240" y="20880"/>
                              <a:ext cx="125640" cy="12564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61560"/>
                              <a:ext cx="128160" cy="3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73800"/>
                              <a:ext cx="24120" cy="22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7440" y="0"/>
                              <a:ext cx="111600" cy="7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9040" y="39240"/>
                              <a:ext cx="12312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960" y="415440"/>
                              <a:ext cx="128160" cy="20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20" y="70560"/>
                              <a:ext cx="119520" cy="166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37640" y="321480"/>
                              <a:ext cx="2160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1480"/>
                              <a:ext cx="2160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080" y="520200"/>
                              <a:ext cx="125640" cy="12564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9600" y="279360"/>
                              <a:ext cx="31680" cy="11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4920"/>
                                <a:ext cx="31680" cy="3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0"/>
                                <a:ext cx="0" cy="11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00" y="33120"/>
                                <a:ext cx="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20040" y="687240"/>
                              <a:ext cx="95400" cy="18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宋体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91600" y="1440"/>
                            <a:ext cx="803880" cy="866880"/>
                          </a:xfrm>
                        </wpg:grpSpPr>
                        <wps:wsp>
                          <wps:cNvSpPr/>
                          <wps:spPr>
                            <a:xfrm>
                              <a:off x="0" y="77400"/>
                              <a:ext cx="738000" cy="50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1560" y="248040"/>
                              <a:ext cx="12816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6920" y="59040"/>
                              <a:ext cx="128160" cy="3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70920"/>
                              <a:ext cx="24120" cy="22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440" y="0"/>
                              <a:ext cx="120600" cy="7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7600" y="49320"/>
                              <a:ext cx="113040" cy="17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00440" y="25200"/>
                              <a:ext cx="31680" cy="11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4920"/>
                                <a:ext cx="31680" cy="3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0"/>
                                <a:ext cx="0" cy="11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00" y="33120"/>
                                <a:ext cx="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57680" y="355320"/>
                              <a:ext cx="13068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9160" y="243000"/>
                              <a:ext cx="119520" cy="166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1160" y="67680"/>
                              <a:ext cx="2160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513720"/>
                              <a:ext cx="125640" cy="12564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263880"/>
                              <a:ext cx="125640" cy="12564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73440"/>
                              <a:ext cx="0" cy="50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640" y="567000"/>
                              <a:ext cx="2160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5080" y="333000"/>
                              <a:ext cx="110520" cy="36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279360"/>
                              <a:ext cx="24120" cy="22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8040" y="299520"/>
                              <a:ext cx="38160" cy="11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3080" y="681840"/>
                              <a:ext cx="95400" cy="18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宋体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96360" y="15120"/>
                            <a:ext cx="801360" cy="852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01360" cy="617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0560"/>
                                <a:ext cx="738000" cy="493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0880" y="356400"/>
                                <a:ext cx="128160" cy="3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48960"/>
                                <a:ext cx="128160" cy="3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680" y="61200"/>
                                <a:ext cx="24120" cy="22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7360" y="0"/>
                                <a:ext cx="11556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2920" y="35640"/>
                                <a:ext cx="128160" cy="151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85400" y="15480"/>
                                <a:ext cx="31680" cy="118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4920"/>
                                  <a:ext cx="31680" cy="38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0"/>
                                  <a:ext cx="0" cy="118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40" y="32760"/>
                                  <a:ext cx="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89000" y="384840"/>
                                <a:ext cx="12816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L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48640" y="196200"/>
                                <a:ext cx="119520" cy="166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L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37680" y="491760"/>
                                <a:ext cx="125640" cy="12564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5720" y="278280"/>
                                <a:ext cx="125640" cy="12564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51720" y="668160"/>
                              <a:ext cx="95400" cy="18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宋体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089" style="position:absolute;margin-left:20.95pt;margin-top:22.7pt;width:306.9pt;height:69pt" coordorigin="419,454" coordsize="6138,1380">
                <v:shape id="shape_0" stroked="f" o:allowincell="f" style="position:absolute;left:3255;top:1564;width:397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2091" style="position:absolute;left:419;top:480;width:1196;height:1339">
                  <v:rect id="shape_0" ID="矩形 2092" fillcolor="white" stroked="t" o:allowincell="f" style="position:absolute;left:435;top:586;width:1161;height:3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2093" fillcolor="white" stroked="t" o:allowincell="f" style="position:absolute;left:435;top:976;width:1161;height:39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2094" fillcolor="white" stroked="f" o:allowincell="f" style="position:absolute;left:1171;top:1334;width:201;height:56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oval id="shape_0" ID="椭圆 2095" fillcolor="white" stroked="t" o:allowincell="f" style="position:absolute;left:1167;top:1353;width:37;height:3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203,1273" to="1340,1352" ID="直线 20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213;top:1297;width:201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ID="矩形 2098" fillcolor="white" stroked="f" o:allowincell="f" style="position:absolute;left:1165;top:938;width:201;height:56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oval id="shape_0" ID="椭圆 2099" fillcolor="white" stroked="t" o:allowincell="f" style="position:absolute;left:1161;top:957;width:37;height:3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197,877" to="1334,956" ID="直线 21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207;top:902;width:209;height:2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ID="矩形 2102" fillcolor="white" stroked="f" o:allowincell="f" style="position:absolute;left:1155;top:551;width:201;height:56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oval id="shape_0" ID="椭圆 2103" fillcolor="white" stroked="t" o:allowincell="f" style="position:absolute;left:1151;top:570;width:37;height:3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187,480" to="1376,568" ID="直线 21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213;top:543;width:201;height:2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2106" style="position:absolute;left:727;top:498;width:50;height:186">
                    <v:rect id="shape_0" ID="矩形 2107" fillcolor="white" stroked="f" o:allowincell="f" style="position:absolute;left:727;top:553;width:49;height:5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731,498" to="731,684" ID="直线 21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5,550" to="775,615" ID="直线 21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67;top:1108;width:201;height:3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7;top:706;width:187;height:2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椭圆 2112" fillcolor="black" stroked="t" o:allowincell="f" style="position:absolute;left:1581;top:960;width:33;height:3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ID="椭圆 2113" fillcolor="black" stroked="t" o:allowincell="f" style="position:absolute;left:419;top:960;width:33;height:3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type id="_x0000_t123" coordsize="21600,21600" o:spt="123" path="m,10800qy@7@8qx@9@10qy@11@12qx@13@14xnsem@3@5l@4@6m@4@5l@3@6nfem,10800qy@7@8qx@9@10qy@11@12qx@13@14xnf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ID="自选图形 2114" fillcolor="white" stroked="t" o:allowincell="f" style="position:absolute;left:763;top:1264;width:197;height:197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2115" fillcolor="white" stroked="t" o:allowincell="f" style="position:absolute;left:733;top:874;width:197;height:197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893;top:1527;width:149;height:2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宋体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2117" style="position:absolute;left:2047;top:454;width:1196;height:1374">
                  <v:rect id="shape_0" ID="矩形 2118" fillcolor="white" stroked="t" o:allowincell="f" style="position:absolute;left:2063;top:586;width:1161;height:3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2119" fillcolor="white" stroked="t" o:allowincell="f" style="position:absolute;left:2063;top:976;width:1161;height:39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2120" fillcolor="white" stroked="f" o:allowincell="f" style="position:absolute;left:2799;top:1334;width:201;height:56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oval id="shape_0" ID="椭圆 2121" fillcolor="white" stroked="t" o:allowincell="f" style="position:absolute;left:2795;top:1353;width:37;height:3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831,1273" to="2968,1352" ID="直线 21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841;top:1297;width:201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ID="矩形 2124" fillcolor="white" stroked="f" o:allowincell="f" style="position:absolute;left:2793;top:938;width:201;height:56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oval id="shape_0" ID="椭圆 2125" fillcolor="white" stroked="t" o:allowincell="f" style="position:absolute;left:2789;top:957;width:37;height:3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825,877" to="2962,956" ID="直线 21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835;top:902;width:209;height:2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自选图形 2128" fillcolor="white" stroked="t" o:allowincell="f" style="position:absolute;left:2293;top:487;width:197;height:197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ID="矩形 2129" fillcolor="white" stroked="f" o:allowincell="f" style="position:absolute;left:2783;top:551;width:201;height:56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oval id="shape_0" ID="椭圆 2130" fillcolor="white" stroked="t" o:allowincell="f" style="position:absolute;left:2779;top:570;width:37;height:3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815,454" to="2990,569" ID="直线 21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849;top:516;width:193;height: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95;top:1108;width:201;height:3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07;top:565;width:187;height:2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椭圆 2135" fillcolor="black" stroked="t" o:allowincell="f" style="position:absolute;left:3209;top:960;width:33;height:3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ID="椭圆 2136" fillcolor="black" stroked="t" o:allowincell="f" style="position:absolute;left:2047;top:960;width:33;height:3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ID="自选图形 2137" fillcolor="white" stroked="t" o:allowincell="f" style="position:absolute;left:2361;top:1273;width:197;height:197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alt="组合 2138" style="position:absolute;left:2393;top:894;width:50;height:186">
                    <v:rect id="shape_0" ID="矩形 2139" fillcolor="white" stroked="f" o:allowincell="f" style="position:absolute;left:2393;top:949;width:49;height:5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2397,894" to="2397,1080" ID="直线 21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41,946" to="2441,1011" ID="直线 21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551;top:1536;width:149;height:2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宋体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2143" style="position:absolute;left:3713;top:456;width:1266;height:1364">
                  <v:rect id="shape_0" ID="矩形 2144" fillcolor="white" stroked="t" o:allowincell="f" style="position:absolute;left:3713;top:578;width:1161;height:78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4235;top:847;width:201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ID="矩形 2146" fillcolor="white" stroked="f" o:allowincell="f" style="position:absolute;left:4023;top:549;width:201;height:56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oval id="shape_0" ID="椭圆 2147" fillcolor="white" stroked="t" o:allowincell="f" style="position:absolute;left:4019;top:568;width:37;height:3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055,456" to="4244,566" ID="直线 21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087;top:534;width:177;height:2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2150" style="position:absolute;left:3871;top:496;width:50;height:186">
                    <v:rect id="shape_0" ID="矩形 2151" fillcolor="white" stroked="f" o:allowincell="f" style="position:absolute;left:3871;top:551;width:49;height:5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3875,496" to="3875,682" ID="直线 21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19,548" to="3919,613" ID="直线 21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3961;top:1016;width:205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09;top:839;width:187;height:2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椭圆 2156" fillcolor="black" stroked="t" o:allowincell="f" style="position:absolute;left:4439;top:563;width:33;height:3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ID="自选图形 2157" fillcolor="white" stroked="t" o:allowincell="f" style="position:absolute;left:3929;top:1265;width:197;height:197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2158" fillcolor="white" stroked="t" o:allowincell="f" style="position:absolute;left:4781;top:872;width:197;height:197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455,572" to="4455,1366" ID="直线 21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ID="椭圆 2160" fillcolor="black" stroked="t" o:allowincell="f" style="position:absolute;left:4435;top:1349;width:33;height:3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ID="矩形 2161" fillcolor="white" stroked="f" o:allowincell="f" style="position:absolute;left:4367;top:981;width:173;height:57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oval id="shape_0" ID="椭圆 2162" fillcolor="white" stroked="t" o:allowincell="f" style="position:absolute;left:4439;top:896;width:37;height:3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387,928" to="4446,1110" ID="直线 21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253;top:1530;width:149;height:2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宋体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2165" style="position:absolute;left:5295;top:478;width:1262;height:1343">
                  <v:group id="shape_0" alt="组合 2166" style="position:absolute;left:5295;top:478;width:1262;height:972">
                    <v:rect id="shape_0" ID="矩形 2167" fillcolor="white" stroked="t" o:allowincell="f" style="position:absolute;left:5295;top:589;width:1161;height:77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矩形 2168" fillcolor="white" stroked="f" o:allowincell="f" style="position:absolute;left:5753;top:1039;width:201;height:56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ID="矩形 2169" fillcolor="white" stroked="f" o:allowincell="f" style="position:absolute;left:6015;top:555;width:201;height:56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oval id="shape_0" ID="椭圆 2170" fillcolor="white" stroked="t" o:allowincell="f" style="position:absolute;left:6011;top:574;width:37;height:3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6047,478" to="6228,573" ID="直线 21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087;top:534;width:201;height:23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组合 2173" style="position:absolute;left:5587;top:502;width:50;height:186">
                      <v:rect id="shape_0" ID="矩形 2174" fillcolor="white" stroked="f" o:allowincell="f" style="position:absolute;left:5587;top:557;width:49;height:5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5591,502" to="5591,688" ID="直线 217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35,554" to="5635,619" ID="直线 217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5593;top:1084;width:201;height:2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L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159;top:787;width:187;height:2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L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自选图形 2179" fillcolor="white" stroked="t" o:allowincell="f" style="position:absolute;left:5827;top:1252;width:197;height:197;mso-wrap-style:none;v-text-anchor:middle" type="_x0000_t12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自选图形 2180" fillcolor="white" stroked="t" o:allowincell="f" style="position:absolute;left:6359;top:916;width:197;height:197;mso-wrap-style:none;v-text-anchor:middle" type="_x0000_t123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stroked="f" o:allowincell="f" style="position:absolute;left:5849;top:1530;width:149;height:2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宋体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Cs w:val="21"/>
        </w:rPr>
        <w:t>4</w:t>
      </w:r>
      <w:r>
        <w:rPr>
          <w:szCs w:val="21"/>
        </w:rPr>
        <w:t>．</w:t>
      </w:r>
      <w:r>
        <w:rPr>
          <w:color w:val="000000"/>
          <w:szCs w:val="21"/>
        </w:rPr>
        <w:t>图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所示的四个电路图中，各开关都闭合后，灯泡</w:t>
      </w:r>
      <w:r>
        <w:rPr>
          <w:color w:val="000000"/>
          <w:szCs w:val="21"/>
        </w:rPr>
        <w:t>L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与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L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串联的是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5</w:t>
      </w:r>
      <w:r>
        <w:rPr>
          <w:szCs w:val="21"/>
        </w:rPr>
        <w:t>．当温度一定时，比较两根镍铬合金丝电阻的大小，下列说法中正确的是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长的合金丝的电阻大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B.</w:t>
      </w:r>
      <w:r>
        <w:rPr>
          <w:szCs w:val="21"/>
        </w:rPr>
        <w:t>长度相同时，粗的合金丝的电阻大</w:t>
      </w:r>
    </w:p>
    <w:p>
      <w:pPr>
        <w:pStyle w:val="Normal"/>
        <w:spacing w:lineRule="auto" w:line="360"/>
        <w:ind w:firstLine="245"/>
        <w:rPr>
          <w:szCs w:val="21"/>
        </w:rPr>
      </w:pPr>
      <w:r>
        <w:rPr>
          <w:szCs w:val="21"/>
        </w:rPr>
        <w:t xml:space="preserve">C. </w:t>
      </w:r>
      <w:r>
        <w:rPr>
          <w:szCs w:val="21"/>
        </w:rPr>
        <w:t>粗细相同时，长的合金丝的电阻大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 xml:space="preserve">D. </w:t>
      </w:r>
      <w:r>
        <w:rPr>
          <w:szCs w:val="21"/>
        </w:rPr>
        <w:t>细的合金丝的电阻大</w:t>
      </w:r>
    </w:p>
    <w:p>
      <w:pPr>
        <w:pStyle w:val="Normal"/>
        <w:spacing w:lineRule="auto" w:line="360"/>
        <w:rPr>
          <w:spacing w:val="6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88620</wp:posOffset>
                </wp:positionH>
                <wp:positionV relativeFrom="paragraph">
                  <wp:posOffset>236220</wp:posOffset>
                </wp:positionV>
                <wp:extent cx="3845560" cy="963930"/>
                <wp:effectExtent l="5080" t="0" r="7620" b="0"/>
                <wp:wrapNone/>
                <wp:docPr id="3" name="组合 20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5520" cy="964080"/>
                          <a:chOff x="0" y="0"/>
                          <a:chExt cx="3845520" cy="964080"/>
                        </a:xfrm>
                      </wpg:grpSpPr>
                      <wps:wsp>
                        <wps:cNvSpPr txBox="1"/>
                        <wps:spPr>
                          <a:xfrm>
                            <a:off x="1943280" y="792360"/>
                            <a:ext cx="2527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759600" cy="697320"/>
                          </a:xfrm>
                        </wpg:grpSpPr>
                        <wps:wsp>
                          <wps:cNvSpPr/>
                          <wps:spPr>
                            <a:xfrm>
                              <a:off x="10080" y="55800"/>
                              <a:ext cx="73800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303480"/>
                              <a:ext cx="738000" cy="24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531000"/>
                              <a:ext cx="128160" cy="3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840" y="542880"/>
                              <a:ext cx="24120" cy="22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7880" y="492120"/>
                              <a:ext cx="87480" cy="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4360" y="507240"/>
                              <a:ext cx="12816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95480" y="0"/>
                              <a:ext cx="31680" cy="11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4920"/>
                                <a:ext cx="31680" cy="3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0"/>
                                <a:ext cx="0" cy="11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00" y="33120"/>
                                <a:ext cx="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3960" y="387360"/>
                              <a:ext cx="128160" cy="20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1320" y="132120"/>
                              <a:ext cx="119520" cy="166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38000" y="293400"/>
                              <a:ext cx="2160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3400"/>
                              <a:ext cx="2160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486360"/>
                              <a:ext cx="125640" cy="12564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40" y="238680"/>
                              <a:ext cx="125640" cy="12564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11040" y="643320"/>
                            <a:ext cx="9540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8000" y="677520"/>
                            <a:ext cx="9540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2920" y="692640"/>
                            <a:ext cx="9540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0000" y="683280"/>
                            <a:ext cx="9540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04840" y="28440"/>
                            <a:ext cx="759600" cy="621000"/>
                          </a:xfrm>
                        </wpg:grpSpPr>
                        <wps:wsp>
                          <wps:cNvSpPr/>
                          <wps:spPr>
                            <a:xfrm>
                              <a:off x="10080" y="56160"/>
                              <a:ext cx="73800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303840"/>
                              <a:ext cx="738000" cy="24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274320"/>
                              <a:ext cx="128160" cy="3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286560"/>
                              <a:ext cx="24120" cy="22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4200" y="235800"/>
                              <a:ext cx="87480" cy="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0320" y="250920"/>
                              <a:ext cx="12816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95480" y="0"/>
                              <a:ext cx="31680" cy="11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4920"/>
                                <a:ext cx="31680" cy="3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" y="0"/>
                                <a:ext cx="0" cy="11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00" y="33120"/>
                                <a:ext cx="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98360" y="396360"/>
                              <a:ext cx="128160" cy="20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1680" y="132120"/>
                              <a:ext cx="119520" cy="166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38000" y="293400"/>
                              <a:ext cx="2160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3400"/>
                              <a:ext cx="2160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495360"/>
                              <a:ext cx="125640" cy="12564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40" y="239040"/>
                              <a:ext cx="125640" cy="12564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4720" y="38160"/>
                            <a:ext cx="815400" cy="621000"/>
                          </a:xfrm>
                        </wpg:grpSpPr>
                        <wps:wsp>
                          <wps:cNvSpPr/>
                          <wps:spPr>
                            <a:xfrm>
                              <a:off x="10080" y="55080"/>
                              <a:ext cx="73800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302760"/>
                              <a:ext cx="738000" cy="24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240" y="188640"/>
                              <a:ext cx="128160" cy="3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240" y="219600"/>
                              <a:ext cx="24120" cy="22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50880" y="130680"/>
                              <a:ext cx="93240" cy="9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0240" y="69840"/>
                              <a:ext cx="12816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95480" y="0"/>
                              <a:ext cx="31680" cy="11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4920"/>
                                <a:ext cx="31680" cy="3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0"/>
                                <a:ext cx="0" cy="11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00" y="33120"/>
                                <a:ext cx="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98000" y="396360"/>
                              <a:ext cx="128160" cy="20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1320" y="132120"/>
                              <a:ext cx="119520" cy="166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38000" y="293400"/>
                              <a:ext cx="2160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3400"/>
                              <a:ext cx="2160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495360"/>
                              <a:ext cx="125640" cy="12564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40" y="238680"/>
                              <a:ext cx="125640" cy="12564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96360" y="112320"/>
                            <a:ext cx="7380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360" y="360000"/>
                            <a:ext cx="73800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81760" y="57240"/>
                            <a:ext cx="31680" cy="118800"/>
                          </a:xfrm>
                        </wpg:grpSpPr>
                        <wps:wsp>
                          <wps:cNvSpPr/>
                          <wps:spPr>
                            <a:xfrm>
                              <a:off x="0" y="34920"/>
                              <a:ext cx="31680" cy="3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0"/>
                              <a:ext cx="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32760"/>
                              <a:ext cx="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284280" y="453240"/>
                            <a:ext cx="128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7600" y="189360"/>
                            <a:ext cx="11952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23920" y="350640"/>
                            <a:ext cx="21600" cy="19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50640"/>
                            <a:ext cx="21600" cy="19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840" y="552600"/>
                            <a:ext cx="125640" cy="12564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920" y="295920"/>
                            <a:ext cx="125640" cy="12564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200" y="485640"/>
                            <a:ext cx="72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8680" y="458640"/>
                            <a:ext cx="128160" cy="3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464040"/>
                            <a:ext cx="24120" cy="22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9200" y="390600"/>
                            <a:ext cx="111600" cy="7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19440" y="420840"/>
                            <a:ext cx="12312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15" style="position:absolute;margin-left:30.6pt;margin-top:18.6pt;width:302.8pt;height:75.85pt" coordorigin="612,372" coordsize="6056,1517">
                <v:shape id="shape_0" stroked="f" o:allowincell="f" style="position:absolute;left:3673;top:1620;width:397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2017" style="position:absolute;left:612;top:372;width:1196;height:1098">
                  <v:rect id="shape_0" ID="矩形 2018" fillcolor="white" stroked="t" o:allowincell="f" style="position:absolute;left:628;top:460;width:1161;height:3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2019" fillcolor="white" stroked="t" o:allowincell="f" style="position:absolute;left:628;top:850;width:1161;height:39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2020" fillcolor="white" stroked="f" o:allowincell="f" style="position:absolute;left:1364;top:1208;width:201;height:56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oval id="shape_0" ID="椭圆 2021" fillcolor="white" stroked="t" o:allowincell="f" style="position:absolute;left:1360;top:1227;width:37;height:3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396,1147" to="1533,1226" ID="直线 20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407;top:1171;width:201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2024" style="position:absolute;left:920;top:372;width:50;height:186">
                    <v:rect id="shape_0" ID="矩形 2025" fillcolor="white" stroked="f" o:allowincell="f" style="position:absolute;left:920;top:427;width:49;height:5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924,372" to="924,558" ID="直线 20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68,424" to="968,489" ID="直线 20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760;top:982;width:201;height:3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5;top:580;width:187;height:2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椭圆 2030" fillcolor="black" stroked="t" o:allowincell="f" style="position:absolute;left:1774;top:834;width:33;height:3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ID="椭圆 2031" fillcolor="black" stroked="t" o:allowincell="f" style="position:absolute;left:612;top:834;width:33;height:3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ID="自选图形 2032" fillcolor="white" stroked="t" o:allowincell="f" style="position:absolute;left:956;top:1138;width:197;height:197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2033" fillcolor="white" stroked="t" o:allowincell="f" style="position:absolute;left:1136;top:748;width:197;height:197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1102;top:1385;width:149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8;top:1439;width:149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2;top:1463;width:149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8;top:1448;width:149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2038" style="position:absolute;left:2352;top:417;width:1196;height:979">
                  <v:rect id="shape_0" ID="矩形 2039" fillcolor="white" stroked="t" o:allowincell="f" style="position:absolute;left:2368;top:505;width:1161;height:3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2040" fillcolor="white" stroked="t" o:allowincell="f" style="position:absolute;left:2368;top:895;width:1161;height:39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2041" fillcolor="white" stroked="f" o:allowincell="f" style="position:absolute;left:3224;top:849;width:201;height:56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oval id="shape_0" ID="椭圆 2042" fillcolor="white" stroked="t" o:allowincell="f" style="position:absolute;left:3220;top:868;width:37;height:3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256,788" to="3393,867" ID="直线 20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266;top:812;width:201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2045" style="position:absolute;left:2660;top:417;width:50;height:186">
                    <v:rect id="shape_0" ID="矩形 2046" fillcolor="white" stroked="f" o:allowincell="f" style="position:absolute;left:2660;top:472;width:49;height:5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2665,417" to="2665,603" ID="直线 2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08,469" to="2708,534" ID="直线 20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665;top:1041;width:201;height:3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86;top:625;width:187;height:2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椭圆 2051" fillcolor="black" stroked="t" o:allowincell="f" style="position:absolute;left:3514;top:879;width:33;height:3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ID="椭圆 2052" fillcolor="black" stroked="t" o:allowincell="f" style="position:absolute;left:2352;top:879;width:33;height:3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ID="自选图形 2053" fillcolor="white" stroked="t" o:allowincell="f" style="position:absolute;left:2860;top:1197;width:197;height:197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2054" fillcolor="white" stroked="t" o:allowincell="f" style="position:absolute;left:2876;top:793;width:197;height:197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alt="组合 2055" style="position:absolute;left:3958;top:432;width:1284;height:978">
                  <v:rect id="shape_0" ID="矩形 2056" fillcolor="white" stroked="t" o:allowincell="f" style="position:absolute;left:3974;top:519;width:1161;height:3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2057" fillcolor="white" stroked="t" o:allowincell="f" style="position:absolute;left:3974;top:909;width:1161;height:39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2058" fillcolor="white" stroked="f" o:allowincell="f" style="position:absolute;left:5041;top:729;width:201;height:56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oval id="shape_0" ID="椭圆 2059" fillcolor="white" stroked="t" o:allowincell="f" style="position:absolute;left:5111;top:778;width:37;height:3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983,638" to="5129,792" ID="直线 206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856;top:542;width:201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2062" style="position:absolute;left:4266;top:432;width:50;height:186">
                    <v:rect id="shape_0" ID="矩形 2063" fillcolor="white" stroked="f" o:allowincell="f" style="position:absolute;left:4266;top:487;width:49;height:5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4270,432" to="4270,618" ID="直线 20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14,484" to="4314,549" ID="直线 20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270;top:1056;width:201;height:3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91;top:640;width:187;height:2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椭圆 2068" fillcolor="black" stroked="t" o:allowincell="f" style="position:absolute;left:5121;top:894;width:33;height:3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ID="椭圆 2069" fillcolor="black" stroked="t" o:allowincell="f" style="position:absolute;left:3958;top:894;width:33;height:3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ID="自选图形 2070" fillcolor="white" stroked="t" o:allowincell="f" style="position:absolute;left:4466;top:1212;width:197;height:197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2071" fillcolor="white" stroked="t" o:allowincell="f" style="position:absolute;left:4482;top:808;width:197;height:197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rect id="shape_0" ID="矩形 2072" fillcolor="white" stroked="t" o:allowincell="f" style="position:absolute;left:5488;top:549;width:1161;height:38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2073" fillcolor="white" stroked="t" o:allowincell="f" style="position:absolute;left:5488;top:939;width:1161;height:39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alt="组合 2074" style="position:absolute;left:5780;top:462;width:50;height:186">
                  <v:rect id="shape_0" ID="矩形 2075" fillcolor="white" stroked="f" o:allowincell="f" style="position:absolute;left:5780;top:517;width:49;height:5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5784,462" to="5784,648" ID="直线 20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28,514" to="5828,579" ID="直线 20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784;top:1086;width:201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5;top:670;width:187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椭圆 2080" fillcolor="black" stroked="t" o:allowincell="f" style="position:absolute;left:6634;top:924;width:33;height:3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2081" fillcolor="black" stroked="t" o:allowincell="f" style="position:absolute;left:5473;top:924;width:33;height:3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ID="自选图形 2082" fillcolor="white" stroked="t" o:allowincell="f" style="position:absolute;left:5981;top:1242;width:197;height:197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083" fillcolor="white" stroked="t" o:allowincell="f" style="position:absolute;left:5996;top:838;width:197;height:197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99,1137" to="6639,1137" ID="直线 2084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rect id="shape_0" ID="矩形 2085" fillcolor="white" stroked="f" o:allowincell="f" style="position:absolute;left:6232;top:1094;width:201;height:5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ID="椭圆 2086" fillcolor="white" stroked="t" o:allowincell="f" style="position:absolute;left:6228;top:1103;width:37;height:3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265,987" to="6440,1102" ID="直线 20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312;top:1035;width:193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6</w:t>
      </w:r>
      <w:r>
        <w:rPr/>
        <w:t>．</w:t>
      </w:r>
      <w:r>
        <w:rPr>
          <w:rFonts w:eastAsia="Times New Roman"/>
          <w:color w:val="FF0000"/>
          <w:szCs w:val="21"/>
        </w:rPr>
        <w:t xml:space="preserve"> </w:t>
      </w:r>
      <w:r>
        <w:rPr>
          <w:spacing w:val="6"/>
          <w:szCs w:val="21"/>
        </w:rPr>
        <w:t>图</w:t>
      </w:r>
      <w:r>
        <w:rPr>
          <w:spacing w:val="6"/>
          <w:szCs w:val="21"/>
        </w:rPr>
        <w:t>3</w:t>
      </w:r>
      <w:r>
        <w:rPr>
          <w:spacing w:val="6"/>
          <w:szCs w:val="21"/>
        </w:rPr>
        <w:t>所示的各电路中，闭合开关后会使电源短路的是</w:t>
      </w:r>
      <w:r>
        <w:rPr>
          <w:rFonts w:eastAsia="Times New Roman"/>
          <w:spacing w:val="6"/>
          <w:szCs w:val="21"/>
        </w:rPr>
        <w:t xml:space="preserve">  </w:t>
      </w:r>
    </w:p>
    <w:p>
      <w:pPr>
        <w:pStyle w:val="Normal"/>
        <w:spacing w:lineRule="auto" w:line="360"/>
        <w:ind w:left="376" w:hanging="375"/>
        <w:rPr>
          <w:color w:val="000000"/>
          <w:spacing w:val="6"/>
          <w:szCs w:val="21"/>
        </w:rPr>
      </w:pPr>
      <w:r>
        <w:rPr>
          <w:color w:val="000000"/>
          <w:spacing w:val="6"/>
          <w:szCs w:val="21"/>
        </w:rPr>
      </w:r>
    </w:p>
    <w:p>
      <w:pPr>
        <w:pStyle w:val="Normal"/>
        <w:spacing w:lineRule="auto" w:line="360"/>
        <w:ind w:left="376" w:hanging="37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left="376" w:hanging="37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left="376" w:hanging="37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left="376" w:hanging="37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left="376" w:hanging="375"/>
        <w:rPr>
          <w:color w:val="000000"/>
          <w:szCs w:val="21"/>
        </w:rPr>
      </w:pPr>
      <w:r>
        <w:rPr>
          <w:color w:val="000000"/>
          <w:szCs w:val="21"/>
        </w:rPr>
        <w:t>7</w:t>
      </w:r>
      <w:r>
        <w:rPr>
          <w:color w:val="000000"/>
          <w:szCs w:val="21"/>
        </w:rPr>
        <w:t>．如图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所示的电路中，将开关</w:t>
      </w:r>
      <w:r>
        <w:rPr>
          <w:color w:val="000000"/>
          <w:szCs w:val="21"/>
        </w:rPr>
        <w:t>S</w:t>
      </w:r>
      <w:r>
        <w:rPr>
          <w:color w:val="000000"/>
          <w:szCs w:val="21"/>
        </w:rPr>
        <w:t>闭合，灯</w:t>
      </w:r>
      <w:r>
        <w:rPr>
          <w:color w:val="000000"/>
          <w:szCs w:val="21"/>
        </w:rPr>
        <w:t>L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和灯</w:t>
      </w:r>
      <w:r>
        <w:rPr>
          <w:color w:val="000000"/>
          <w:szCs w:val="21"/>
        </w:rPr>
        <w:t>L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均发光，则下列说法中正确的是</w:t>
      </w:r>
    </w:p>
    <w:p>
      <w:pPr>
        <w:pStyle w:val="Normal"/>
        <w:spacing w:lineRule="auto" w:line="360"/>
        <w:ind w:firstLine="315"/>
        <w:rPr>
          <w:color w:val="000000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006725</wp:posOffset>
                </wp:positionH>
                <wp:positionV relativeFrom="paragraph">
                  <wp:posOffset>32385</wp:posOffset>
                </wp:positionV>
                <wp:extent cx="1141730" cy="1125855"/>
                <wp:effectExtent l="5080" t="5080" r="5715" b="0"/>
                <wp:wrapSquare wrapText="bothSides"/>
                <wp:docPr id="4" name="组合 5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560" cy="1125720"/>
                          <a:chOff x="0" y="0"/>
                          <a:chExt cx="1141560" cy="1125720"/>
                        </a:xfrm>
                      </wpg:grpSpPr>
                      <wps:wsp>
                        <wps:cNvSpPr/>
                        <wps:spPr>
                          <a:xfrm>
                            <a:off x="13320" y="103680"/>
                            <a:ext cx="11163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464040"/>
                            <a:ext cx="111636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45216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72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74000" y="777240"/>
                            <a:ext cx="46440" cy="153000"/>
                          </a:xfrm>
                        </wpg:grpSpPr>
                        <wps:wsp>
                          <wps:cNvSpPr/>
                          <wps:spPr>
                            <a:xfrm>
                              <a:off x="0" y="51480"/>
                              <a:ext cx="46440" cy="4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36360"/>
                              <a:ext cx="0" cy="7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0" cy="15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7640" y="833760"/>
                            <a:ext cx="136440" cy="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838080"/>
                            <a:ext cx="33480" cy="3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600" y="832320"/>
                            <a:ext cx="17028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760" y="956160"/>
                            <a:ext cx="33264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520" y="760680"/>
                            <a:ext cx="100800" cy="82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8640" y="0"/>
                            <a:ext cx="297360" cy="719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8400" y="171360"/>
                              <a:ext cx="181440" cy="18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18"/>
                                    <w:kern w:val="2"/>
                                    <w:vertAlign w:val="subscript"/>
                                    <w:szCs w:val="18"/>
                                    <w:rFonts w:ascii="Times New Roman" w:hAnsi="Times New Roman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0080" y="361800"/>
                              <a:ext cx="205200" cy="201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05200" cy="201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9080" cy="374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760" y="28800"/>
                                <a:ext cx="142920" cy="14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00" y="32400"/>
                                <a:ext cx="141120" cy="141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05200" cy="201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05200" cy="201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9080" cy="374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760" y="28440"/>
                                <a:ext cx="142920" cy="14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00" y="32400"/>
                                <a:ext cx="141120" cy="141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7480" y="531000"/>
                              <a:ext cx="209520" cy="18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18"/>
                                    <w:kern w:val="2"/>
                                    <w:vertAlign w:val="subscript"/>
                                    <w:szCs w:val="18"/>
                                    <w:rFonts w:ascii="Times New Roman" w:hAnsi="Times New Roman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64" style="position:absolute;margin-left:236.75pt;margin-top:2.55pt;width:89.9pt;height:88.65pt" coordorigin="4735,51" coordsize="1798,1773">
                <v:rect id="shape_0" ID="矩形 565" fillcolor="white" stroked="t" o:allowincell="f" style="position:absolute;left:4756;top:214;width:1757;height:56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矩形 566" fillcolor="white" stroked="t" o:allowincell="f" style="position:absolute;left:4756;top:782;width:1757;height:620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oval id="shape_0" ID="椭圆 567" fillcolor="black" stroked="t" o:allowincell="f" style="position:absolute;left:6493;top:763;width:39;height:3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ID="椭圆 568" fillcolor="black" stroked="t" o:allowincell="f" style="position:absolute;left:4735;top:761;width:39;height:3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group id="shape_0" alt="组合 569" style="position:absolute;left:5954;top:1275;width:73;height:240">
                  <v:rect id="shape_0" ID="矩形 570" fillcolor="white" stroked="f" o:allowincell="f" style="position:absolute;left:5954;top:1356;width:72;height:77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line id="shape_0" from="6025,1332" to="6025,1454" ID="直线 57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957,1275" to="5957,1515" ID="直线 57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rect id="shape_0" ID="矩形 573" fillcolor="white" stroked="f" o:allowincell="f" style="position:absolute;left:5188;top:1364;width:214;height:67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oval id="shape_0" ID="椭圆 574" fillcolor="white" stroked="t" o:allowincell="f" style="position:absolute;left:5176;top:1371;width:52;height:53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5180;top:1362;width:267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52;top:1557;width:523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221,1249" to="5379,1378" ID="直线 577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group id="shape_0" alt="组合 578" style="position:absolute;left:5457;top:51;width:468;height:1133">
                  <v:shape id="shape_0" stroked="f" o:allowincell="f" style="position:absolute;left:5565;top:321;width:285;height:2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楷体_GB2312;楷体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18"/>
                              <w:kern w:val="2"/>
                              <w:vertAlign w:val="subscript"/>
                              <w:szCs w:val="18"/>
                              <w:rFonts w:ascii="Times New Roman" w:hAnsi="Times New Roman" w:eastAsia="楷体_GB2312;楷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alt="组合 580" style="position:absolute;left:5473;top:621;width:323;height:318">
                    <v:oval id="shape_0" ID="椭圆 581" fillcolor="white" stroked="t" o:allowincell="f" style="position:absolute;left:5473;top:621;width:322;height:317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5473,621" to="5502,679" ID="直线 582" stroked="f" o:allowincell="f" style="position:absolute">
                      <v:stroke color="#3465a4" joinstyle="round" endcap="flat"/>
                      <v:fill o:detectmouseclick="t" on="false"/>
                      <w10:wrap type="square"/>
                    </v:line>
                    <v:line id="shape_0" from="5525,666" to="5749,889" ID="直线 58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530,672" to="5751,893" ID="直线 58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alt="组合 585" style="position:absolute;left:5457;top:51;width:323;height:318">
                    <v:oval id="shape_0" ID="椭圆 586" fillcolor="white" stroked="t" o:allowincell="f" style="position:absolute;left:5457;top:51;width:322;height:317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5457,51" to="5486,109" ID="直线 587" stroked="f" o:allowincell="f" style="position:absolute">
                      <v:stroke color="#3465a4" joinstyle="round" endcap="flat"/>
                      <v:fill o:detectmouseclick="t" on="false"/>
                      <w10:wrap type="square"/>
                    </v:line>
                    <v:line id="shape_0" from="5509,96" to="5733,319" ID="直线 58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514,102" to="5735,323" ID="直线 589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5595;top:887;width:329;height:2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楷体_GB2312;楷体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18"/>
                              <w:kern w:val="2"/>
                              <w:vertAlign w:val="subscript"/>
                              <w:szCs w:val="18"/>
                              <w:rFonts w:ascii="Times New Roman" w:hAnsi="Times New Roman" w:eastAsia="楷体_GB2312;楷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．灯</w:t>
      </w:r>
      <w:r>
        <w:rPr>
          <w:color w:val="000000"/>
          <w:szCs w:val="21"/>
        </w:rPr>
        <w:t>L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和灯</w:t>
      </w:r>
      <w:r>
        <w:rPr>
          <w:color w:val="000000"/>
          <w:szCs w:val="21"/>
        </w:rPr>
        <w:t>L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并联</w:t>
      </w:r>
    </w:p>
    <w:p>
      <w:pPr>
        <w:pStyle w:val="Normal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B</w:t>
      </w:r>
      <w:r>
        <w:rPr>
          <w:color w:val="000000"/>
          <w:szCs w:val="21"/>
        </w:rPr>
        <w:t>．灯</w:t>
      </w:r>
      <w:r>
        <w:rPr>
          <w:color w:val="000000"/>
          <w:szCs w:val="21"/>
        </w:rPr>
        <w:t>L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和灯</w:t>
      </w:r>
      <w:r>
        <w:rPr>
          <w:color w:val="000000"/>
          <w:szCs w:val="21"/>
        </w:rPr>
        <w:t>L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串联</w:t>
      </w:r>
    </w:p>
    <w:p>
      <w:pPr>
        <w:pStyle w:val="Normal"/>
        <w:tabs>
          <w:tab w:val="clear" w:pos="420"/>
          <w:tab w:val="left" w:pos="3766" w:leader="none"/>
        </w:tabs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通过灯</w:t>
      </w:r>
      <w:r>
        <w:rPr>
          <w:color w:val="000000"/>
          <w:szCs w:val="21"/>
        </w:rPr>
        <w:t>L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和灯</w:t>
      </w:r>
      <w:r>
        <w:rPr>
          <w:color w:val="000000"/>
          <w:szCs w:val="21"/>
        </w:rPr>
        <w:t>L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的电流一定相等</w:t>
      </w:r>
    </w:p>
    <w:p>
      <w:pPr>
        <w:pStyle w:val="Normal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D</w:t>
      </w:r>
      <w:r>
        <w:rPr>
          <w:color w:val="000000"/>
          <w:szCs w:val="21"/>
        </w:rPr>
        <w:t>．灯</w:t>
      </w:r>
      <w:r>
        <w:rPr>
          <w:color w:val="000000"/>
          <w:szCs w:val="21"/>
        </w:rPr>
        <w:t>L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和灯</w:t>
      </w:r>
      <w:r>
        <w:rPr>
          <w:color w:val="000000"/>
          <w:szCs w:val="21"/>
        </w:rPr>
        <w:t>L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两端的电压一定不相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8. </w:t>
      </w:r>
      <w:r>
        <w:rPr>
          <w:szCs w:val="21"/>
        </w:rPr>
        <w:t>下列说法正确的是</w:t>
      </w:r>
      <w:r>
        <w:rPr>
          <w:rFonts w:eastAsia="Times New Roman"/>
          <w:szCs w:val="21"/>
        </w:rPr>
        <w:t xml:space="preserve">        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/>
        <w:t>A.</w:t>
      </w:r>
      <w:r>
        <w:rPr>
          <w:szCs w:val="21"/>
        </w:rPr>
        <w:t xml:space="preserve"> </w:t>
      </w:r>
      <w:r>
        <w:rPr>
          <w:szCs w:val="21"/>
        </w:rPr>
        <w:t>导体电阻大小是由电压和电流决定的</w:t>
      </w:r>
      <w:r>
        <w:rPr>
          <w:rFonts w:eastAsia="Times New Roman"/>
        </w:rPr>
        <w:t xml:space="preserve">     </w:t>
      </w:r>
      <w:r>
        <w:rPr/>
        <w:t>B.</w:t>
      </w:r>
      <w:r>
        <w:rPr>
          <w:szCs w:val="21"/>
        </w:rPr>
        <w:t xml:space="preserve"> </w:t>
      </w:r>
      <w:r>
        <w:rPr/>
        <w:t>电压是电路中形成电流的原因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/>
        <w:t>C.</w:t>
      </w:r>
      <w:r>
        <w:rPr/>
        <w:t>电路两端有电压时，电路中就一定有电流</w:t>
      </w:r>
      <w:r>
        <w:rPr>
          <w:rFonts w:eastAsia="Times New Roman"/>
        </w:rPr>
        <w:t xml:space="preserve">  </w:t>
      </w:r>
      <w:r>
        <w:rPr/>
        <w:t>D.</w:t>
      </w:r>
      <w:r>
        <w:rPr/>
        <w:t>连接电路时，开关可以是闭合的</w:t>
      </w:r>
    </w:p>
    <w:p>
      <w:pPr>
        <w:pStyle w:val="Normal"/>
        <w:snapToGrid w:val="false"/>
        <w:spacing w:lineRule="auto" w:line="360"/>
        <w:ind w:left="105" w:hanging="105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如图</w:t>
      </w:r>
      <w:r>
        <w:rPr>
          <w:szCs w:val="21"/>
        </w:rPr>
        <w:t>5</w:t>
      </w:r>
      <w:r>
        <w:rPr>
          <w:szCs w:val="21"/>
        </w:rPr>
        <w:t>所示电路，三个电流表的示数分别为</w:t>
      </w:r>
      <w:r>
        <w:rPr>
          <w:i/>
          <w:szCs w:val="21"/>
        </w:rPr>
        <w:t>I</w:t>
      </w:r>
      <w:r>
        <w:rPr>
          <w:szCs w:val="21"/>
          <w:vertAlign w:val="subscript"/>
        </w:rPr>
        <w:t>1</w:t>
      </w:r>
      <w:r>
        <w:rPr>
          <w:szCs w:val="21"/>
        </w:rPr>
        <w:t>、</w:t>
      </w:r>
      <w:r>
        <w:rPr>
          <w:i/>
          <w:szCs w:val="21"/>
        </w:rPr>
        <w:t>I</w:t>
      </w:r>
      <w:r>
        <w:rPr>
          <w:szCs w:val="21"/>
          <w:vertAlign w:val="subscript"/>
        </w:rPr>
        <w:t>2</w:t>
      </w:r>
      <w:r>
        <w:rPr>
          <w:szCs w:val="21"/>
        </w:rPr>
        <w:t>、</w:t>
      </w:r>
      <w:r>
        <w:rPr>
          <w:i/>
          <w:szCs w:val="21"/>
        </w:rPr>
        <w:t>I</w:t>
      </w:r>
      <w:r>
        <w:rPr>
          <w:szCs w:val="21"/>
          <w:vertAlign w:val="subscript"/>
        </w:rPr>
        <w:t>3</w:t>
      </w:r>
      <w:r>
        <w:rPr>
          <w:szCs w:val="21"/>
        </w:rPr>
        <w:t>，它们之间的关系是</w:t>
      </w:r>
    </w:p>
    <w:p>
      <w:pPr>
        <w:pStyle w:val="Normal"/>
        <w:snapToGrid w:val="false"/>
        <w:spacing w:lineRule="auto" w:line="360"/>
        <w:ind w:left="105" w:firstLine="105"/>
        <w:rPr>
          <w:szCs w:val="21"/>
          <w:vertAlign w:val="subscrip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316605</wp:posOffset>
                </wp:positionH>
                <wp:positionV relativeFrom="paragraph">
                  <wp:posOffset>635</wp:posOffset>
                </wp:positionV>
                <wp:extent cx="1231900" cy="1158875"/>
                <wp:effectExtent l="5080" t="6985" r="6350" b="0"/>
                <wp:wrapNone/>
                <wp:docPr id="5" name="组合 19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1920" cy="1158840"/>
                          <a:chOff x="0" y="0"/>
                          <a:chExt cx="1231920" cy="1158840"/>
                        </a:xfrm>
                      </wpg:grpSpPr>
                      <wps:wsp>
                        <wps:cNvSpPr txBox="1"/>
                        <wps:spPr>
                          <a:xfrm>
                            <a:off x="407520" y="894240"/>
                            <a:ext cx="80028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231920" cy="1047240"/>
                          </a:xfrm>
                        </wpg:grpSpPr>
                        <wps:wsp>
                          <wps:cNvSpPr/>
                          <wps:spPr>
                            <a:xfrm>
                              <a:off x="13320" y="105480"/>
                              <a:ext cx="1116360" cy="36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66200"/>
                              <a:ext cx="1116360" cy="39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360" y="453960"/>
                              <a:ext cx="2556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2880"/>
                              <a:ext cx="2556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840" y="360000"/>
                              <a:ext cx="208800" cy="208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120" y="569520"/>
                              <a:ext cx="208800" cy="208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840240"/>
                              <a:ext cx="40680" cy="4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826920"/>
                              <a:ext cx="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794880"/>
                              <a:ext cx="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320" y="835560"/>
                              <a:ext cx="136440" cy="4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760" y="840240"/>
                              <a:ext cx="33480" cy="34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7720" y="761400"/>
                              <a:ext cx="82440" cy="82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8280" y="812880"/>
                              <a:ext cx="17028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0" y="74160"/>
                              <a:ext cx="3340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iCs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920" y="438120"/>
                              <a:ext cx="3340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iCs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0920" y="337680"/>
                              <a:ext cx="186120" cy="20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8"/>
                                    <w:vertAlign w:val="subscript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880" y="542160"/>
                              <a:ext cx="18612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8"/>
                                    <w:vertAlign w:val="subscript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7200" y="361800"/>
                              <a:ext cx="177840" cy="17784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3960"/>
                              <a:ext cx="177840" cy="17784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65000" y="0"/>
                              <a:ext cx="209520" cy="20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208800" cy="208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6120" cy="200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vertAlign w:val="subscript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990" style="position:absolute;margin-left:261.15pt;margin-top:0.05pt;width:97.05pt;height:91.3pt" coordorigin="5223,1" coordsize="1941,1826">
                <v:shape id="shape_0" fillcolor="white" stroked="f" o:allowincell="f" style="position:absolute;left:5865;top:1409;width:1259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组合 1992" style="position:absolute;left:5223;top:1;width:1941;height:1649">
                  <v:rect id="shape_0" ID="矩形 1993" fillcolor="white" stroked="t" o:allowincell="f" style="position:absolute;left:5244;top:167;width:1757;height:5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矩形 1994" fillcolor="white" stroked="t" o:allowincell="f" style="position:absolute;left:5244;top:735;width:1757;height:62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ID="椭圆 1995" fillcolor="black" stroked="t" o:allowincell="f" style="position:absolute;left:6981;top:716;width:39;height:3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ID="椭圆 1996" fillcolor="black" stroked="t" o:allowincell="f" style="position:absolute;left:5223;top:714;width:39;height:3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ID="椭圆 1997" fillcolor="white" stroked="t" o:allowincell="f" style="position:absolute;left:6311;top:568;width:328;height:328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ID="椭圆 1998" fillcolor="white" stroked="t" o:allowincell="f" style="position:absolute;left:6834;top:898;width:328;height:328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rect id="shape_0" ID="矩形 1999" fillcolor="white" stroked="f" o:allowincell="f" style="position:absolute;left:5613;top:1324;width:63;height:6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5675,1303" to="5675,1409" ID="直线 20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16,1253" to="5616,1462" ID="直线 20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ID="矩形 2002" fillcolor="white" stroked="f" o:allowincell="f" style="position:absolute;left:6236;top:1317;width:214;height:6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oval id="shape_0" ID="椭圆 2003" fillcolor="white" stroked="t" o:allowincell="f" style="position:absolute;left:6224;top:1324;width:52;height:5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259,1200" to="6388,1329" ID="直线 200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6228;top:1281;width:267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33;top:118;width:525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18"/>
                              <w:kern w:val="2"/>
                              <w:szCs w:val="24"/>
                              <w:iCs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03;top:691;width:525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18"/>
                              <w:kern w:val="2"/>
                              <w:szCs w:val="24"/>
                              <w:iCs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27;top:533;width:292;height:3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8"/>
                              <w:vertAlign w:val="subscript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43;top:855;width:292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8"/>
                              <w:vertAlign w:val="subscript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自选图形 2010" fillcolor="white" stroked="t" o:allowincell="f" style="position:absolute;left:5943;top:571;width:279;height:279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2011" fillcolor="white" stroked="t" o:allowincell="f" style="position:absolute;left:5943;top:7;width:279;height:279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alt="组合 2012" style="position:absolute;left:6428;top:1;width:330;height:329">
                    <v:oval id="shape_0" ID="椭圆 2013" fillcolor="white" stroked="t" o:allowincell="f" style="position:absolute;left:6429;top:1;width:328;height:328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shape id="shape_0" stroked="f" o:allowincell="f" style="position:absolute;left:6428;top:1;width:292;height:31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8"/>
                                <w:vertAlign w:val="subscript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szCs w:val="21"/>
        </w:rPr>
        <w:t>A</w:t>
      </w:r>
      <w:r>
        <w:rPr>
          <w:szCs w:val="21"/>
        </w:rPr>
        <w:t>．</w:t>
      </w:r>
      <w:r>
        <w:rPr>
          <w:i/>
          <w:szCs w:val="21"/>
        </w:rPr>
        <w:t>I</w:t>
      </w:r>
      <w:r>
        <w:rPr>
          <w:szCs w:val="21"/>
          <w:vertAlign w:val="subscript"/>
        </w:rPr>
        <w:t>1</w:t>
      </w:r>
      <w:r>
        <w:rPr>
          <w:szCs w:val="21"/>
        </w:rPr>
        <w:t>=</w:t>
      </w:r>
      <w:r>
        <w:rPr>
          <w:i/>
          <w:szCs w:val="21"/>
        </w:rPr>
        <w:t>I</w:t>
      </w:r>
      <w:r>
        <w:rPr>
          <w:szCs w:val="21"/>
          <w:vertAlign w:val="subscript"/>
        </w:rPr>
        <w:t>2</w:t>
      </w:r>
      <w:r>
        <w:rPr>
          <w:szCs w:val="21"/>
        </w:rPr>
        <w:t>+</w:t>
      </w:r>
      <w:r>
        <w:rPr>
          <w:i/>
          <w:szCs w:val="21"/>
        </w:rPr>
        <w:t>I</w:t>
      </w:r>
      <w:r>
        <w:rPr>
          <w:szCs w:val="21"/>
          <w:vertAlign w:val="subscript"/>
        </w:rPr>
        <w:t xml:space="preserve">3           </w:t>
      </w:r>
    </w:p>
    <w:p>
      <w:pPr>
        <w:pStyle w:val="Normal"/>
        <w:snapToGrid w:val="false"/>
        <w:spacing w:lineRule="auto" w:line="360"/>
        <w:ind w:firstLine="105"/>
        <w:rPr>
          <w:szCs w:val="21"/>
        </w:rPr>
      </w:pPr>
      <w:r>
        <w:rPr>
          <w:rFonts w:eastAsia="Times New Roman"/>
          <w:szCs w:val="21"/>
          <w:vertAlign w:val="subscript"/>
        </w:rPr>
        <w:t xml:space="preserve">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i/>
          <w:szCs w:val="21"/>
        </w:rPr>
        <w:t>I</w:t>
      </w:r>
      <w:r>
        <w:rPr>
          <w:szCs w:val="21"/>
          <w:vertAlign w:val="subscript"/>
        </w:rPr>
        <w:t>1</w:t>
      </w:r>
      <w:r>
        <w:rPr>
          <w:szCs w:val="21"/>
        </w:rPr>
        <w:t>=</w:t>
      </w:r>
      <w:r>
        <w:rPr>
          <w:i/>
          <w:szCs w:val="21"/>
        </w:rPr>
        <w:t>I</w:t>
      </w:r>
      <w:r>
        <w:rPr>
          <w:szCs w:val="21"/>
          <w:vertAlign w:val="subscript"/>
        </w:rPr>
        <w:t>2</w:t>
      </w:r>
      <w:r>
        <w:rPr>
          <w:szCs w:val="21"/>
        </w:rPr>
        <w:t>=</w:t>
      </w:r>
      <w:r>
        <w:rPr>
          <w:i/>
          <w:szCs w:val="21"/>
        </w:rPr>
        <w:t>I</w:t>
      </w:r>
      <w:r>
        <w:rPr>
          <w:szCs w:val="21"/>
          <w:vertAlign w:val="subscript"/>
        </w:rPr>
        <w:t>3</w:t>
      </w:r>
      <w:r>
        <w:rPr>
          <w:szCs w:val="21"/>
        </w:rPr>
        <w:t xml:space="preserve">        </w:t>
      </w:r>
    </w:p>
    <w:p>
      <w:pPr>
        <w:pStyle w:val="Normal"/>
        <w:snapToGrid w:val="false"/>
        <w:spacing w:lineRule="auto" w:line="360"/>
        <w:ind w:firstLine="210"/>
        <w:rPr>
          <w:szCs w:val="21"/>
          <w:vertAlign w:val="subscript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i/>
          <w:szCs w:val="21"/>
        </w:rPr>
        <w:t>I</w:t>
      </w:r>
      <w:r>
        <w:rPr>
          <w:szCs w:val="21"/>
          <w:vertAlign w:val="subscript"/>
        </w:rPr>
        <w:t>1</w:t>
      </w:r>
      <w:r>
        <w:rPr>
          <w:szCs w:val="21"/>
        </w:rPr>
        <w:t>=</w:t>
      </w:r>
      <w:r>
        <w:rPr>
          <w:i/>
          <w:szCs w:val="21"/>
        </w:rPr>
        <w:t>I</w:t>
      </w:r>
      <w:r>
        <w:rPr>
          <w:szCs w:val="21"/>
          <w:vertAlign w:val="subscript"/>
        </w:rPr>
        <w:t>3</w:t>
      </w:r>
      <w:r>
        <w:rPr>
          <w:szCs w:val="21"/>
        </w:rPr>
        <w:t>-</w:t>
      </w:r>
      <w:r>
        <w:rPr>
          <w:i/>
          <w:szCs w:val="21"/>
        </w:rPr>
        <w:t>I</w:t>
      </w:r>
      <w:r>
        <w:rPr>
          <w:szCs w:val="21"/>
          <w:vertAlign w:val="subscript"/>
        </w:rPr>
        <w:t xml:space="preserve">2            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eastAsia="Times New Roman"/>
          <w:szCs w:val="21"/>
          <w:vertAlign w:val="subscript"/>
        </w:rPr>
        <w:t xml:space="preserve">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i/>
          <w:szCs w:val="21"/>
        </w:rPr>
        <w:t>I</w:t>
      </w:r>
      <w:r>
        <w:rPr>
          <w:szCs w:val="21"/>
          <w:vertAlign w:val="subscript"/>
        </w:rPr>
        <w:t>1</w:t>
      </w:r>
      <w:r>
        <w:rPr>
          <w:szCs w:val="21"/>
        </w:rPr>
        <w:t>&lt;</w:t>
      </w:r>
      <w:r>
        <w:rPr>
          <w:i/>
          <w:szCs w:val="21"/>
        </w:rPr>
        <w:t>I</w:t>
      </w:r>
      <w:r>
        <w:rPr>
          <w:szCs w:val="21"/>
          <w:vertAlign w:val="subscript"/>
        </w:rPr>
        <w:t>2</w:t>
      </w:r>
      <w:r>
        <w:rPr>
          <w:szCs w:val="21"/>
        </w:rPr>
        <w:t>&lt;</w:t>
      </w:r>
      <w:r>
        <w:rPr>
          <w:i/>
          <w:szCs w:val="21"/>
        </w:rPr>
        <w:t>I</w:t>
      </w:r>
      <w:r>
        <w:rPr>
          <w:szCs w:val="21"/>
          <w:vertAlign w:val="subscript"/>
        </w:rPr>
        <w:t>3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98120</wp:posOffset>
                </wp:positionH>
                <wp:positionV relativeFrom="paragraph">
                  <wp:posOffset>553085</wp:posOffset>
                </wp:positionV>
                <wp:extent cx="4836160" cy="819150"/>
                <wp:effectExtent l="4445" t="0" r="3810" b="0"/>
                <wp:wrapNone/>
                <wp:docPr id="6" name="组合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6240" cy="819000"/>
                          <a:chOff x="0" y="0"/>
                          <a:chExt cx="4836240" cy="819000"/>
                        </a:xfrm>
                      </wpg:grpSpPr>
                      <wps:wsp>
                        <wps:cNvSpPr txBox="1"/>
                        <wps:spPr>
                          <a:xfrm>
                            <a:off x="2244600" y="640800"/>
                            <a:ext cx="3834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52520" y="720"/>
                            <a:ext cx="894600" cy="736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63800"/>
                              <a:ext cx="894600" cy="3423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8720" y="25560"/>
                                <a:ext cx="38160" cy="7560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20" y="68040"/>
                                <a:ext cx="48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00" y="54720"/>
                                <a:ext cx="48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040" y="35640"/>
                                <a:ext cx="59760" cy="135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680" y="70920"/>
                                <a:ext cx="117000" cy="196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200" y="54000"/>
                                <a:ext cx="315720" cy="2016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8280" y="224640"/>
                                <a:ext cx="54000" cy="95760"/>
                              </a:xfrm>
                              <a:prstGeom prst="parallelogram">
                                <a:avLst>
                                  <a:gd name="adj" fmla="val 4051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60" y="246240"/>
                                <a:ext cx="87480" cy="95760"/>
                              </a:xfrm>
                              <a:prstGeom prst="parallelogram">
                                <a:avLst>
                                  <a:gd name="adj" fmla="val 4051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324360"/>
                                <a:ext cx="3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120" y="99720"/>
                                <a:ext cx="78840" cy="137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00" y="120600"/>
                                <a:ext cx="53280" cy="9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9000" y="144720"/>
                                <a:ext cx="1908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800" y="172800"/>
                                <a:ext cx="1764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760" y="194400"/>
                                <a:ext cx="1908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72000" y="92160"/>
                                <a:ext cx="134640" cy="154440"/>
                              </a:xfrm>
                              <a:prstGeom prst="can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07640" y="132480"/>
                                <a:ext cx="134640" cy="74160"/>
                              </a:xfrm>
                              <a:prstGeom prst="can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760" y="172800"/>
                                <a:ext cx="6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760" y="142200"/>
                                <a:ext cx="6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760" y="202680"/>
                                <a:ext cx="6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4160" y="224640"/>
                                <a:ext cx="6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1280" y="78120"/>
                                <a:ext cx="2484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9560" y="246960"/>
                                <a:ext cx="9360" cy="29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246960"/>
                                <a:ext cx="9360" cy="29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8920" y="143280"/>
                                <a:ext cx="172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60720" y="-99720"/>
                                <a:ext cx="134640" cy="538560"/>
                              </a:xfrm>
                              <a:prstGeom prst="can">
                                <a:avLst>
                                  <a:gd name="adj" fmla="val 1283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41880" y="67320"/>
                                <a:ext cx="153000" cy="16956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-14760" y="65160"/>
                                  <a:ext cx="134640" cy="73800"/>
                                </a:xfrm>
                                <a:prstGeom prst="can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9680" y="70560"/>
                                  <a:ext cx="73800" cy="824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30240"/>
                                    <a:ext cx="69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69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60840"/>
                                    <a:ext cx="69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320" y="82440"/>
                                    <a:ext cx="69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680" y="0"/>
                                  <a:ext cx="4320" cy="25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960" y="5760"/>
                                  <a:ext cx="0" cy="36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65520"/>
                                  <a:ext cx="45000" cy="81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000" cy="8136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80" y="2592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21960"/>
                                    <a:ext cx="0" cy="50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rot="5400000">
                                <a:off x="681840" y="111600"/>
                                <a:ext cx="134640" cy="115560"/>
                              </a:xfrm>
                              <a:prstGeom prst="can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0920" y="132840"/>
                                <a:ext cx="46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0920" y="155520"/>
                                <a:ext cx="46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0920" y="187200"/>
                                <a:ext cx="46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6320" y="210240"/>
                                <a:ext cx="45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840" y="132840"/>
                                <a:ext cx="45000" cy="799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280" y="159480"/>
                                <a:ext cx="0" cy="5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160" y="154800"/>
                                <a:ext cx="0" cy="5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7480" y="101520"/>
                                <a:ext cx="34920" cy="135720"/>
                              </a:xfrm>
                              <a:custGeom>
                                <a:avLst/>
                                <a:gdLst>
                                  <a:gd name="textAreaLeft" fmla="*/ 5760 w 19800"/>
                                  <a:gd name="textAreaRight" fmla="*/ 20160 w 19800"/>
                                  <a:gd name="textAreaTop" fmla="*/ 19080 h 77040"/>
                                  <a:gd name="textAreaBottom" fmla="*/ 57960 h 77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" y="101520"/>
                                <a:ext cx="34200" cy="135720"/>
                              </a:xfrm>
                              <a:custGeom>
                                <a:avLst/>
                                <a:gdLst>
                                  <a:gd name="textAreaLeft" fmla="*/ 5760 w 19440"/>
                                  <a:gd name="textAreaRight" fmla="*/ 19800 w 19440"/>
                                  <a:gd name="textAreaTop" fmla="*/ 19080 h 77040"/>
                                  <a:gd name="textAreaBottom" fmla="*/ 57960 h 77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000" y="101520"/>
                                <a:ext cx="34200" cy="135720"/>
                              </a:xfrm>
                              <a:custGeom>
                                <a:avLst/>
                                <a:gdLst>
                                  <a:gd name="textAreaLeft" fmla="*/ 5760 w 19440"/>
                                  <a:gd name="textAreaRight" fmla="*/ 19800 w 19440"/>
                                  <a:gd name="textAreaTop" fmla="*/ 19080 h 77040"/>
                                  <a:gd name="textAreaBottom" fmla="*/ 57960 h 77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840" y="140760"/>
                                <a:ext cx="17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760" y="140760"/>
                                <a:ext cx="17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16720" y="101520"/>
                                <a:ext cx="53280" cy="135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920" cy="135720"/>
                                </a:xfrm>
                                <a:custGeom>
                                  <a:avLst/>
                                  <a:gdLst>
                                    <a:gd name="textAreaLeft" fmla="*/ 5760 w 19800"/>
                                    <a:gd name="textAreaRight" fmla="*/ 20160 w 19800"/>
                                    <a:gd name="textAreaTop" fmla="*/ 19080 h 77040"/>
                                    <a:gd name="textAreaBottom" fmla="*/ 57960 h 77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0"/>
                                  <a:ext cx="34920" cy="135720"/>
                                </a:xfrm>
                                <a:custGeom>
                                  <a:avLst/>
                                  <a:gdLst>
                                    <a:gd name="textAreaLeft" fmla="*/ 5760 w 19800"/>
                                    <a:gd name="textAreaRight" fmla="*/ 20160 w 19800"/>
                                    <a:gd name="textAreaTop" fmla="*/ 19080 h 77040"/>
                                    <a:gd name="textAreaBottom" fmla="*/ 57960 h 77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54160" y="101520"/>
                                <a:ext cx="54000" cy="135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5640" cy="135720"/>
                                </a:xfrm>
                                <a:custGeom>
                                  <a:avLst/>
                                  <a:gdLst>
                                    <a:gd name="textAreaLeft" fmla="*/ 5760 w 20160"/>
                                    <a:gd name="textAreaRight" fmla="*/ 20520 w 20160"/>
                                    <a:gd name="textAreaTop" fmla="*/ 19080 h 77040"/>
                                    <a:gd name="textAreaBottom" fmla="*/ 57960 h 77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0"/>
                                  <a:ext cx="35640" cy="135720"/>
                                </a:xfrm>
                                <a:custGeom>
                                  <a:avLst/>
                                  <a:gdLst>
                                    <a:gd name="textAreaLeft" fmla="*/ 5760 w 20160"/>
                                    <a:gd name="textAreaRight" fmla="*/ 20520 w 20160"/>
                                    <a:gd name="textAreaTop" fmla="*/ 19080 h 77040"/>
                                    <a:gd name="textAreaBottom" fmla="*/ 57960 h 77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0880" y="101520"/>
                                <a:ext cx="52200" cy="135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200" cy="135720"/>
                                </a:xfrm>
                                <a:custGeom>
                                  <a:avLst/>
                                  <a:gdLst>
                                    <a:gd name="textAreaLeft" fmla="*/ 5760 w 19440"/>
                                    <a:gd name="textAreaRight" fmla="*/ 19800 w 19440"/>
                                    <a:gd name="textAreaTop" fmla="*/ 19080 h 77040"/>
                                    <a:gd name="textAreaBottom" fmla="*/ 57960 h 77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0"/>
                                  <a:ext cx="34200" cy="135720"/>
                                </a:xfrm>
                                <a:custGeom>
                                  <a:avLst/>
                                  <a:gdLst>
                                    <a:gd name="textAreaLeft" fmla="*/ 5760 w 19440"/>
                                    <a:gd name="textAreaRight" fmla="*/ 19800 w 19440"/>
                                    <a:gd name="textAreaTop" fmla="*/ 19080 h 77040"/>
                                    <a:gd name="textAreaBottom" fmla="*/ 57960 h 77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27600" y="101520"/>
                                <a:ext cx="53280" cy="135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920" cy="135720"/>
                                </a:xfrm>
                                <a:custGeom>
                                  <a:avLst/>
                                  <a:gdLst>
                                    <a:gd name="textAreaLeft" fmla="*/ 5760 w 19800"/>
                                    <a:gd name="textAreaRight" fmla="*/ 20160 w 19800"/>
                                    <a:gd name="textAreaTop" fmla="*/ 19080 h 77040"/>
                                    <a:gd name="textAreaBottom" fmla="*/ 57960 h 77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0"/>
                                  <a:ext cx="34920" cy="135720"/>
                                </a:xfrm>
                                <a:custGeom>
                                  <a:avLst/>
                                  <a:gdLst>
                                    <a:gd name="textAreaLeft" fmla="*/ 5760 w 19800"/>
                                    <a:gd name="textAreaRight" fmla="*/ 20160 w 19800"/>
                                    <a:gd name="textAreaTop" fmla="*/ 19080 h 77040"/>
                                    <a:gd name="textAreaBottom" fmla="*/ 57960 h 77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63960" y="101520"/>
                                <a:ext cx="53280" cy="135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920" cy="135720"/>
                                </a:xfrm>
                                <a:custGeom>
                                  <a:avLst/>
                                  <a:gdLst>
                                    <a:gd name="textAreaLeft" fmla="*/ 5760 w 19800"/>
                                    <a:gd name="textAreaRight" fmla="*/ 20160 w 19800"/>
                                    <a:gd name="textAreaTop" fmla="*/ 19080 h 77040"/>
                                    <a:gd name="textAreaBottom" fmla="*/ 57960 h 77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0"/>
                                  <a:ext cx="34920" cy="135720"/>
                                </a:xfrm>
                                <a:custGeom>
                                  <a:avLst/>
                                  <a:gdLst>
                                    <a:gd name="textAreaLeft" fmla="*/ 5760 w 19800"/>
                                    <a:gd name="textAreaRight" fmla="*/ 20160 w 19800"/>
                                    <a:gd name="textAreaTop" fmla="*/ 19080 h 77040"/>
                                    <a:gd name="textAreaBottom" fmla="*/ 57960 h 77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00680" y="101520"/>
                                <a:ext cx="53280" cy="135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920" cy="135720"/>
                                </a:xfrm>
                                <a:custGeom>
                                  <a:avLst/>
                                  <a:gdLst>
                                    <a:gd name="textAreaLeft" fmla="*/ 5760 w 19800"/>
                                    <a:gd name="textAreaRight" fmla="*/ 20160 w 19800"/>
                                    <a:gd name="textAreaTop" fmla="*/ 19080 h 77040"/>
                                    <a:gd name="textAreaBottom" fmla="*/ 57960 h 77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0"/>
                                  <a:ext cx="34920" cy="135720"/>
                                </a:xfrm>
                                <a:custGeom>
                                  <a:avLst/>
                                  <a:gdLst>
                                    <a:gd name="textAreaLeft" fmla="*/ 5760 w 19800"/>
                                    <a:gd name="textAreaRight" fmla="*/ 20160 w 19800"/>
                                    <a:gd name="textAreaTop" fmla="*/ 19080 h 77040"/>
                                    <a:gd name="textAreaBottom" fmla="*/ 57960 h 77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20480" y="101520"/>
                                <a:ext cx="52200" cy="135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200" cy="135720"/>
                                </a:xfrm>
                                <a:custGeom>
                                  <a:avLst/>
                                  <a:gdLst>
                                    <a:gd name="textAreaLeft" fmla="*/ 5760 w 19440"/>
                                    <a:gd name="textAreaRight" fmla="*/ 19800 w 19440"/>
                                    <a:gd name="textAreaTop" fmla="*/ 19080 h 77040"/>
                                    <a:gd name="textAreaBottom" fmla="*/ 57960 h 77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0"/>
                                  <a:ext cx="34200" cy="135720"/>
                                </a:xfrm>
                                <a:custGeom>
                                  <a:avLst/>
                                  <a:gdLst>
                                    <a:gd name="textAreaLeft" fmla="*/ 5760 w 19440"/>
                                    <a:gd name="textAreaRight" fmla="*/ 19800 w 19440"/>
                                    <a:gd name="textAreaTop" fmla="*/ 19080 h 77040"/>
                                    <a:gd name="textAreaBottom" fmla="*/ 57960 h 77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56480" y="101520"/>
                                <a:ext cx="53280" cy="135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920" cy="135720"/>
                                </a:xfrm>
                                <a:custGeom>
                                  <a:avLst/>
                                  <a:gdLst>
                                    <a:gd name="textAreaLeft" fmla="*/ 5760 w 19800"/>
                                    <a:gd name="textAreaRight" fmla="*/ 20160 w 19800"/>
                                    <a:gd name="textAreaTop" fmla="*/ 19080 h 77040"/>
                                    <a:gd name="textAreaBottom" fmla="*/ 57960 h 77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0"/>
                                  <a:ext cx="34920" cy="135720"/>
                                </a:xfrm>
                                <a:custGeom>
                                  <a:avLst/>
                                  <a:gdLst>
                                    <a:gd name="textAreaLeft" fmla="*/ 5760 w 19800"/>
                                    <a:gd name="textAreaRight" fmla="*/ 20160 w 19800"/>
                                    <a:gd name="textAreaTop" fmla="*/ 19080 h 77040"/>
                                    <a:gd name="textAreaBottom" fmla="*/ 57960 h 77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93920" y="101520"/>
                                <a:ext cx="52200" cy="135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200" cy="135720"/>
                                </a:xfrm>
                                <a:custGeom>
                                  <a:avLst/>
                                  <a:gdLst>
                                    <a:gd name="textAreaLeft" fmla="*/ 5760 w 19440"/>
                                    <a:gd name="textAreaRight" fmla="*/ 19800 w 19440"/>
                                    <a:gd name="textAreaTop" fmla="*/ 19080 h 77040"/>
                                    <a:gd name="textAreaBottom" fmla="*/ 57960 h 77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0" y="0"/>
                                  <a:ext cx="34200" cy="135720"/>
                                </a:xfrm>
                                <a:custGeom>
                                  <a:avLst/>
                                  <a:gdLst>
                                    <a:gd name="textAreaLeft" fmla="*/ 5760 w 19440"/>
                                    <a:gd name="textAreaRight" fmla="*/ 19800 w 19440"/>
                                    <a:gd name="textAreaTop" fmla="*/ 19080 h 77040"/>
                                    <a:gd name="textAreaBottom" fmla="*/ 57960 h 77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31000" y="101520"/>
                                <a:ext cx="52200" cy="135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200" cy="135720"/>
                                </a:xfrm>
                                <a:custGeom>
                                  <a:avLst/>
                                  <a:gdLst>
                                    <a:gd name="textAreaLeft" fmla="*/ 5760 w 19440"/>
                                    <a:gd name="textAreaRight" fmla="*/ 19800 w 19440"/>
                                    <a:gd name="textAreaTop" fmla="*/ 19080 h 77040"/>
                                    <a:gd name="textAreaBottom" fmla="*/ 57960 h 77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0"/>
                                  <a:ext cx="34200" cy="135720"/>
                                </a:xfrm>
                                <a:custGeom>
                                  <a:avLst/>
                                  <a:gdLst>
                                    <a:gd name="textAreaLeft" fmla="*/ 5760 w 19440"/>
                                    <a:gd name="textAreaRight" fmla="*/ 19800 w 19440"/>
                                    <a:gd name="textAreaTop" fmla="*/ 19080 h 77040"/>
                                    <a:gd name="textAreaBottom" fmla="*/ 57960 h 77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61960" y="101520"/>
                                <a:ext cx="53280" cy="135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920" cy="135720"/>
                                </a:xfrm>
                                <a:custGeom>
                                  <a:avLst/>
                                  <a:gdLst>
                                    <a:gd name="textAreaLeft" fmla="*/ 5760 w 19800"/>
                                    <a:gd name="textAreaRight" fmla="*/ 20160 w 19800"/>
                                    <a:gd name="textAreaTop" fmla="*/ 19080 h 77040"/>
                                    <a:gd name="textAreaBottom" fmla="*/ 57960 h 77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0"/>
                                  <a:ext cx="34920" cy="135720"/>
                                </a:xfrm>
                                <a:custGeom>
                                  <a:avLst/>
                                  <a:gdLst>
                                    <a:gd name="textAreaLeft" fmla="*/ 5760 w 19800"/>
                                    <a:gd name="textAreaRight" fmla="*/ 20160 w 19800"/>
                                    <a:gd name="textAreaTop" fmla="*/ 19080 h 77040"/>
                                    <a:gd name="textAreaBottom" fmla="*/ 57960 h 77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98680" y="101520"/>
                                <a:ext cx="53280" cy="135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920" cy="135720"/>
                                </a:xfrm>
                                <a:custGeom>
                                  <a:avLst/>
                                  <a:gdLst>
                                    <a:gd name="textAreaLeft" fmla="*/ 5760 w 19800"/>
                                    <a:gd name="textAreaRight" fmla="*/ 20160 w 19800"/>
                                    <a:gd name="textAreaTop" fmla="*/ 19080 h 77040"/>
                                    <a:gd name="textAreaBottom" fmla="*/ 57960 h 77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20" y="0"/>
                                  <a:ext cx="34920" cy="135720"/>
                                </a:xfrm>
                                <a:custGeom>
                                  <a:avLst/>
                                  <a:gdLst>
                                    <a:gd name="textAreaLeft" fmla="*/ 5760 w 19800"/>
                                    <a:gd name="textAreaRight" fmla="*/ 20160 w 19800"/>
                                    <a:gd name="textAreaTop" fmla="*/ 19080 h 77040"/>
                                    <a:gd name="textAreaBottom" fmla="*/ 57960 h 77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70080" y="19080"/>
                                <a:ext cx="28440" cy="65880"/>
                              </a:xfrm>
                              <a:custGeom>
                                <a:avLst/>
                                <a:gdLst>
                                  <a:gd name="textAreaLeft" fmla="*/ 2160 w 16200"/>
                                  <a:gd name="textAreaRight" fmla="*/ 14040 w 16200"/>
                                  <a:gd name="textAreaTop" fmla="*/ 2160 h 37440"/>
                                  <a:gd name="textAreaBottom" fmla="*/ 35280 h 37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9304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38504"/>
                                    </a:lnTo>
                                    <a:arcTo wR="10800" hR="10800" stAng="10800000" swAng="-5400000"/>
                                    <a:lnTo>
                                      <a:pt x="10800" y="49304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3400" y="53280"/>
                                <a:ext cx="24840" cy="19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6280" y="1080"/>
                                <a:ext cx="62280" cy="152280"/>
                              </a:xfrm>
                              <a:prstGeom prst="parallelogram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2480" y="24840"/>
                                <a:ext cx="24840" cy="85680"/>
                              </a:xfrm>
                              <a:prstGeom prst="parallelogram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3320" y="9000"/>
                                <a:ext cx="0" cy="20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2000" y="16560"/>
                                <a:ext cx="4320" cy="12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2120" y="127080"/>
                                <a:ext cx="17640" cy="14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19080"/>
                                <a:ext cx="28440" cy="65880"/>
                              </a:xfrm>
                              <a:custGeom>
                                <a:avLst/>
                                <a:gdLst>
                                  <a:gd name="textAreaLeft" fmla="*/ 2160 w 16200"/>
                                  <a:gd name="textAreaRight" fmla="*/ 14040 w 16200"/>
                                  <a:gd name="textAreaTop" fmla="*/ 2160 h 37440"/>
                                  <a:gd name="textAreaBottom" fmla="*/ 35280 h 37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9304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38504"/>
                                    </a:lnTo>
                                    <a:arcTo wR="10800" hR="10800" stAng="10800000" swAng="-5400000"/>
                                    <a:lnTo>
                                      <a:pt x="10800" y="49304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8920" y="0"/>
                                <a:ext cx="130680" cy="48240"/>
                              </a:xfrm>
                              <a:prstGeom prst="can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333333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3880" y="54000"/>
                                <a:ext cx="349200" cy="2016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80480" y="74160"/>
                                <a:ext cx="3960" cy="3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47360" y="30600"/>
                                <a:ext cx="147240" cy="311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93680"/>
                                  <a:ext cx="127080" cy="1173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73080" y="0"/>
                                    <a:ext cx="54000" cy="95760"/>
                                  </a:xfrm>
                                  <a:prstGeom prst="parallelogram">
                                    <a:avLst>
                                      <a:gd name="adj" fmla="val 40514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240"/>
                                    <a:ext cx="88920" cy="95760"/>
                                  </a:xfrm>
                                  <a:prstGeom prst="parallelogram">
                                    <a:avLst>
                                      <a:gd name="adj" fmla="val 40514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100080"/>
                                    <a:ext cx="39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54720" y="114120"/>
                                  <a:ext cx="17640" cy="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920" y="223920"/>
                                  <a:ext cx="10080" cy="30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920" y="211320"/>
                                  <a:ext cx="10080" cy="306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60" y="7920"/>
                                  <a:ext cx="27360" cy="3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0"/>
                                  <a:ext cx="5904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40320"/>
                                  <a:ext cx="11808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0600" y="69120"/>
                                  <a:ext cx="77400" cy="137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7400" cy="137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" y="21600"/>
                                    <a:ext cx="53280" cy="95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8520" y="60120"/>
                                    <a:ext cx="183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9240" y="85680"/>
                                    <a:ext cx="1836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3200" y="16920"/>
                                  <a:ext cx="24840" cy="36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65520" y="12600"/>
                                  <a:ext cx="14040" cy="4248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760" y="13320"/>
                                  <a:ext cx="87480" cy="4428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21600" y="-21600"/>
                                    <a:ext cx="44280" cy="8748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60" y="27000"/>
                                    <a:ext cx="5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360" y="11880"/>
                                    <a:ext cx="54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flipH="1">
                                <a:off x="780480" y="66600"/>
                                <a:ext cx="756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02120" y="0"/>
                              <a:ext cx="127800" cy="14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2400000">
                              <a:off x="543240" y="408600"/>
                              <a:ext cx="178920" cy="22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" h="555">
                                  <a:moveTo>
                                    <a:pt x="0" y="0"/>
                                  </a:moveTo>
                                  <a:cubicBezTo>
                                    <a:pt x="85" y="11"/>
                                    <a:pt x="170" y="23"/>
                                    <a:pt x="210" y="60"/>
                                  </a:cubicBezTo>
                                  <a:cubicBezTo>
                                    <a:pt x="250" y="97"/>
                                    <a:pt x="257" y="195"/>
                                    <a:pt x="240" y="225"/>
                                  </a:cubicBezTo>
                                  <a:cubicBezTo>
                                    <a:pt x="223" y="255"/>
                                    <a:pt x="133" y="252"/>
                                    <a:pt x="106" y="240"/>
                                  </a:cubicBezTo>
                                  <a:cubicBezTo>
                                    <a:pt x="79" y="228"/>
                                    <a:pt x="51" y="170"/>
                                    <a:pt x="76" y="150"/>
                                  </a:cubicBezTo>
                                  <a:cubicBezTo>
                                    <a:pt x="101" y="130"/>
                                    <a:pt x="204" y="105"/>
                                    <a:pt x="256" y="120"/>
                                  </a:cubicBezTo>
                                  <a:cubicBezTo>
                                    <a:pt x="308" y="135"/>
                                    <a:pt x="373" y="190"/>
                                    <a:pt x="390" y="240"/>
                                  </a:cubicBezTo>
                                  <a:cubicBezTo>
                                    <a:pt x="407" y="290"/>
                                    <a:pt x="360" y="368"/>
                                    <a:pt x="360" y="420"/>
                                  </a:cubicBezTo>
                                  <a:cubicBezTo>
                                    <a:pt x="360" y="472"/>
                                    <a:pt x="372" y="530"/>
                                    <a:pt x="390" y="55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00000">
                              <a:off x="131760" y="401760"/>
                              <a:ext cx="287640" cy="21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" h="465">
                                  <a:moveTo>
                                    <a:pt x="0" y="0"/>
                                  </a:moveTo>
                                  <a:cubicBezTo>
                                    <a:pt x="59" y="17"/>
                                    <a:pt x="119" y="35"/>
                                    <a:pt x="164" y="60"/>
                                  </a:cubicBezTo>
                                  <a:cubicBezTo>
                                    <a:pt x="209" y="85"/>
                                    <a:pt x="257" y="115"/>
                                    <a:pt x="270" y="150"/>
                                  </a:cubicBezTo>
                                  <a:cubicBezTo>
                                    <a:pt x="283" y="185"/>
                                    <a:pt x="265" y="255"/>
                                    <a:pt x="240" y="270"/>
                                  </a:cubicBezTo>
                                  <a:cubicBezTo>
                                    <a:pt x="215" y="285"/>
                                    <a:pt x="135" y="262"/>
                                    <a:pt x="120" y="240"/>
                                  </a:cubicBezTo>
                                  <a:cubicBezTo>
                                    <a:pt x="105" y="218"/>
                                    <a:pt x="125" y="150"/>
                                    <a:pt x="150" y="135"/>
                                  </a:cubicBezTo>
                                  <a:cubicBezTo>
                                    <a:pt x="175" y="120"/>
                                    <a:pt x="223" y="130"/>
                                    <a:pt x="270" y="150"/>
                                  </a:cubicBezTo>
                                  <a:cubicBezTo>
                                    <a:pt x="317" y="170"/>
                                    <a:pt x="402" y="215"/>
                                    <a:pt x="434" y="255"/>
                                  </a:cubicBezTo>
                                  <a:cubicBezTo>
                                    <a:pt x="466" y="295"/>
                                    <a:pt x="441" y="355"/>
                                    <a:pt x="464" y="390"/>
                                  </a:cubicBezTo>
                                  <a:cubicBezTo>
                                    <a:pt x="487" y="425"/>
                                    <a:pt x="528" y="445"/>
                                    <a:pt x="570" y="46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6360" y="556200"/>
                              <a:ext cx="19548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760"/>
                            <a:ext cx="1066320" cy="742320"/>
                          </a:xfrm>
                        </wpg:grpSpPr>
                        <wpg:grpSp>
                          <wpg:cNvGrpSpPr/>
                          <wpg:grpSpPr>
                            <a:xfrm>
                              <a:off x="171360" y="164880"/>
                              <a:ext cx="894600" cy="3423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8720" y="25920"/>
                                <a:ext cx="38160" cy="7560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0" y="68040"/>
                                <a:ext cx="47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280" y="54720"/>
                                <a:ext cx="47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040" y="35640"/>
                                <a:ext cx="59760" cy="135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680" y="71280"/>
                                <a:ext cx="117000" cy="196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200" y="54000"/>
                                <a:ext cx="315000" cy="2016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8640" y="225000"/>
                                <a:ext cx="54000" cy="95760"/>
                              </a:xfrm>
                              <a:prstGeom prst="parallelogram">
                                <a:avLst>
                                  <a:gd name="adj" fmla="val 4051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60" y="246600"/>
                                <a:ext cx="87480" cy="95760"/>
                              </a:xfrm>
                              <a:prstGeom prst="parallelogram">
                                <a:avLst>
                                  <a:gd name="adj" fmla="val 4051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324720"/>
                                <a:ext cx="3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480" y="99720"/>
                                <a:ext cx="78840" cy="137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00" y="120960"/>
                                <a:ext cx="53280" cy="9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9000" y="145080"/>
                                <a:ext cx="1908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800" y="172800"/>
                                <a:ext cx="1764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760" y="194400"/>
                                <a:ext cx="1908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72000" y="92160"/>
                                <a:ext cx="134640" cy="154440"/>
                              </a:xfrm>
                              <a:prstGeom prst="can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08000" y="132480"/>
                                <a:ext cx="134640" cy="73800"/>
                              </a:xfrm>
                              <a:prstGeom prst="can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760" y="172800"/>
                                <a:ext cx="6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760" y="142560"/>
                                <a:ext cx="6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760" y="202680"/>
                                <a:ext cx="6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3800" y="225000"/>
                                <a:ext cx="6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1280" y="78120"/>
                                <a:ext cx="2484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9560" y="247320"/>
                                <a:ext cx="9360" cy="29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0" y="247320"/>
                                <a:ext cx="9360" cy="29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8560" y="143640"/>
                                <a:ext cx="172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59640" y="-99360"/>
                                <a:ext cx="134640" cy="537840"/>
                              </a:xfrm>
                              <a:prstGeom prst="can">
                                <a:avLst>
                                  <a:gd name="adj" fmla="val 1283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41520" y="67320"/>
                                <a:ext cx="153000" cy="16956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-15120" y="65160"/>
                                  <a:ext cx="134640" cy="73800"/>
                                </a:xfrm>
                                <a:prstGeom prst="can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9320" y="70560"/>
                                  <a:ext cx="73800" cy="824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30600"/>
                                    <a:ext cx="69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69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61200"/>
                                    <a:ext cx="69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680" y="82800"/>
                                    <a:ext cx="69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680" y="0"/>
                                  <a:ext cx="4320" cy="25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960" y="5760"/>
                                  <a:ext cx="0" cy="36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65520"/>
                                  <a:ext cx="45000" cy="81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000" cy="8136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720" y="2592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80" y="22320"/>
                                    <a:ext cx="0" cy="50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rot="5400000">
                                <a:off x="681120" y="111600"/>
                                <a:ext cx="134640" cy="115560"/>
                              </a:xfrm>
                              <a:prstGeom prst="can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0560" y="132840"/>
                                <a:ext cx="46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0560" y="155880"/>
                                <a:ext cx="46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0560" y="187560"/>
                                <a:ext cx="46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5600" y="210240"/>
                                <a:ext cx="45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840" y="132840"/>
                                <a:ext cx="45000" cy="799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280" y="159480"/>
                                <a:ext cx="0" cy="5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160" y="155160"/>
                                <a:ext cx="0" cy="5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6760" y="101880"/>
                                <a:ext cx="34920" cy="135720"/>
                              </a:xfrm>
                              <a:custGeom>
                                <a:avLst/>
                                <a:gdLst>
                                  <a:gd name="textAreaLeft" fmla="*/ 5760 w 19800"/>
                                  <a:gd name="textAreaRight" fmla="*/ 20160 w 19800"/>
                                  <a:gd name="textAreaTop" fmla="*/ 19080 h 77040"/>
                                  <a:gd name="textAreaBottom" fmla="*/ 57960 h 77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" y="101880"/>
                                <a:ext cx="34200" cy="135720"/>
                              </a:xfrm>
                              <a:custGeom>
                                <a:avLst/>
                                <a:gdLst>
                                  <a:gd name="textAreaLeft" fmla="*/ 5760 w 19440"/>
                                  <a:gd name="textAreaRight" fmla="*/ 19800 w 19440"/>
                                  <a:gd name="textAreaTop" fmla="*/ 19080 h 77040"/>
                                  <a:gd name="textAreaBottom" fmla="*/ 57960 h 77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360" y="101880"/>
                                <a:ext cx="34200" cy="135720"/>
                              </a:xfrm>
                              <a:custGeom>
                                <a:avLst/>
                                <a:gdLst>
                                  <a:gd name="textAreaLeft" fmla="*/ 5760 w 19440"/>
                                  <a:gd name="textAreaRight" fmla="*/ 19800 w 19440"/>
                                  <a:gd name="textAreaTop" fmla="*/ 19080 h 77040"/>
                                  <a:gd name="textAreaBottom" fmla="*/ 57960 h 77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120" y="141120"/>
                                <a:ext cx="17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760" y="141120"/>
                                <a:ext cx="17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16720" y="101880"/>
                                <a:ext cx="53280" cy="135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920" cy="135720"/>
                                </a:xfrm>
                                <a:custGeom>
                                  <a:avLst/>
                                  <a:gdLst>
                                    <a:gd name="textAreaLeft" fmla="*/ 5760 w 19800"/>
                                    <a:gd name="textAreaRight" fmla="*/ 20160 w 19800"/>
                                    <a:gd name="textAreaTop" fmla="*/ 19080 h 77040"/>
                                    <a:gd name="textAreaBottom" fmla="*/ 57960 h 77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0"/>
                                  <a:ext cx="34920" cy="135720"/>
                                </a:xfrm>
                                <a:custGeom>
                                  <a:avLst/>
                                  <a:gdLst>
                                    <a:gd name="textAreaLeft" fmla="*/ 5760 w 19800"/>
                                    <a:gd name="textAreaRight" fmla="*/ 20160 w 19800"/>
                                    <a:gd name="textAreaTop" fmla="*/ 19080 h 77040"/>
                                    <a:gd name="textAreaBottom" fmla="*/ 57960 h 77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54160" y="101880"/>
                                <a:ext cx="54000" cy="135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5640" cy="135720"/>
                                </a:xfrm>
                                <a:custGeom>
                                  <a:avLst/>
                                  <a:gdLst>
                                    <a:gd name="textAreaLeft" fmla="*/ 5760 w 20160"/>
                                    <a:gd name="textAreaRight" fmla="*/ 20520 w 20160"/>
                                    <a:gd name="textAreaTop" fmla="*/ 19080 h 77040"/>
                                    <a:gd name="textAreaBottom" fmla="*/ 57960 h 77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0"/>
                                  <a:ext cx="35640" cy="135720"/>
                                </a:xfrm>
                                <a:custGeom>
                                  <a:avLst/>
                                  <a:gdLst>
                                    <a:gd name="textAreaLeft" fmla="*/ 5760 w 20160"/>
                                    <a:gd name="textAreaRight" fmla="*/ 20520 w 20160"/>
                                    <a:gd name="textAreaTop" fmla="*/ 19080 h 77040"/>
                                    <a:gd name="textAreaBottom" fmla="*/ 57960 h 77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0880" y="101880"/>
                                <a:ext cx="52200" cy="135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200" cy="135720"/>
                                </a:xfrm>
                                <a:custGeom>
                                  <a:avLst/>
                                  <a:gdLst>
                                    <a:gd name="textAreaLeft" fmla="*/ 5760 w 19440"/>
                                    <a:gd name="textAreaRight" fmla="*/ 19800 w 19440"/>
                                    <a:gd name="textAreaTop" fmla="*/ 19080 h 77040"/>
                                    <a:gd name="textAreaBottom" fmla="*/ 57960 h 77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0" y="0"/>
                                  <a:ext cx="34200" cy="135720"/>
                                </a:xfrm>
                                <a:custGeom>
                                  <a:avLst/>
                                  <a:gdLst>
                                    <a:gd name="textAreaLeft" fmla="*/ 5760 w 19440"/>
                                    <a:gd name="textAreaRight" fmla="*/ 19800 w 19440"/>
                                    <a:gd name="textAreaTop" fmla="*/ 19080 h 77040"/>
                                    <a:gd name="textAreaBottom" fmla="*/ 57960 h 77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27600" y="101880"/>
                                <a:ext cx="53280" cy="135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920" cy="135720"/>
                                </a:xfrm>
                                <a:custGeom>
                                  <a:avLst/>
                                  <a:gdLst>
                                    <a:gd name="textAreaLeft" fmla="*/ 5760 w 19800"/>
                                    <a:gd name="textAreaRight" fmla="*/ 20160 w 19800"/>
                                    <a:gd name="textAreaTop" fmla="*/ 19080 h 77040"/>
                                    <a:gd name="textAreaBottom" fmla="*/ 57960 h 77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20" y="0"/>
                                  <a:ext cx="34920" cy="135720"/>
                                </a:xfrm>
                                <a:custGeom>
                                  <a:avLst/>
                                  <a:gdLst>
                                    <a:gd name="textAreaLeft" fmla="*/ 5760 w 19800"/>
                                    <a:gd name="textAreaRight" fmla="*/ 20160 w 19800"/>
                                    <a:gd name="textAreaTop" fmla="*/ 19080 h 77040"/>
                                    <a:gd name="textAreaBottom" fmla="*/ 57960 h 77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63240" y="101880"/>
                                <a:ext cx="53280" cy="135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920" cy="135720"/>
                                </a:xfrm>
                                <a:custGeom>
                                  <a:avLst/>
                                  <a:gdLst>
                                    <a:gd name="textAreaLeft" fmla="*/ 5760 w 19800"/>
                                    <a:gd name="textAreaRight" fmla="*/ 20160 w 19800"/>
                                    <a:gd name="textAreaTop" fmla="*/ 19080 h 77040"/>
                                    <a:gd name="textAreaBottom" fmla="*/ 57960 h 77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0"/>
                                  <a:ext cx="34920" cy="135720"/>
                                </a:xfrm>
                                <a:custGeom>
                                  <a:avLst/>
                                  <a:gdLst>
                                    <a:gd name="textAreaLeft" fmla="*/ 5760 w 19800"/>
                                    <a:gd name="textAreaRight" fmla="*/ 20160 w 19800"/>
                                    <a:gd name="textAreaTop" fmla="*/ 19080 h 77040"/>
                                    <a:gd name="textAreaBottom" fmla="*/ 57960 h 77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00320" y="101880"/>
                                <a:ext cx="53280" cy="135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920" cy="135720"/>
                                </a:xfrm>
                                <a:custGeom>
                                  <a:avLst/>
                                  <a:gdLst>
                                    <a:gd name="textAreaLeft" fmla="*/ 5760 w 19800"/>
                                    <a:gd name="textAreaRight" fmla="*/ 20160 w 19800"/>
                                    <a:gd name="textAreaTop" fmla="*/ 19080 h 77040"/>
                                    <a:gd name="textAreaBottom" fmla="*/ 57960 h 77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0"/>
                                  <a:ext cx="34920" cy="135720"/>
                                </a:xfrm>
                                <a:custGeom>
                                  <a:avLst/>
                                  <a:gdLst>
                                    <a:gd name="textAreaLeft" fmla="*/ 5760 w 19800"/>
                                    <a:gd name="textAreaRight" fmla="*/ 20160 w 19800"/>
                                    <a:gd name="textAreaTop" fmla="*/ 19080 h 77040"/>
                                    <a:gd name="textAreaBottom" fmla="*/ 57960 h 77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19760" y="101880"/>
                                <a:ext cx="52200" cy="135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200" cy="135720"/>
                                </a:xfrm>
                                <a:custGeom>
                                  <a:avLst/>
                                  <a:gdLst>
                                    <a:gd name="textAreaLeft" fmla="*/ 5760 w 19440"/>
                                    <a:gd name="textAreaRight" fmla="*/ 19800 w 19440"/>
                                    <a:gd name="textAreaTop" fmla="*/ 19080 h 77040"/>
                                    <a:gd name="textAreaBottom" fmla="*/ 57960 h 77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0" y="0"/>
                                  <a:ext cx="34200" cy="135720"/>
                                </a:xfrm>
                                <a:custGeom>
                                  <a:avLst/>
                                  <a:gdLst>
                                    <a:gd name="textAreaLeft" fmla="*/ 5760 w 19440"/>
                                    <a:gd name="textAreaRight" fmla="*/ 19800 w 19440"/>
                                    <a:gd name="textAreaTop" fmla="*/ 19080 h 77040"/>
                                    <a:gd name="textAreaBottom" fmla="*/ 57960 h 77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56120" y="101880"/>
                                <a:ext cx="53280" cy="135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920" cy="135720"/>
                                </a:xfrm>
                                <a:custGeom>
                                  <a:avLst/>
                                  <a:gdLst>
                                    <a:gd name="textAreaLeft" fmla="*/ 5760 w 19800"/>
                                    <a:gd name="textAreaRight" fmla="*/ 20160 w 19800"/>
                                    <a:gd name="textAreaTop" fmla="*/ 19080 h 77040"/>
                                    <a:gd name="textAreaBottom" fmla="*/ 57960 h 77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0"/>
                                  <a:ext cx="34920" cy="135720"/>
                                </a:xfrm>
                                <a:custGeom>
                                  <a:avLst/>
                                  <a:gdLst>
                                    <a:gd name="textAreaLeft" fmla="*/ 5760 w 19800"/>
                                    <a:gd name="textAreaRight" fmla="*/ 20160 w 19800"/>
                                    <a:gd name="textAreaTop" fmla="*/ 19080 h 77040"/>
                                    <a:gd name="textAreaBottom" fmla="*/ 57960 h 77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93560" y="101880"/>
                                <a:ext cx="52200" cy="135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200" cy="135720"/>
                                </a:xfrm>
                                <a:custGeom>
                                  <a:avLst/>
                                  <a:gdLst>
                                    <a:gd name="textAreaLeft" fmla="*/ 5760 w 19440"/>
                                    <a:gd name="textAreaRight" fmla="*/ 19800 w 19440"/>
                                    <a:gd name="textAreaTop" fmla="*/ 19080 h 77040"/>
                                    <a:gd name="textAreaBottom" fmla="*/ 57960 h 77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0"/>
                                  <a:ext cx="34200" cy="135720"/>
                                </a:xfrm>
                                <a:custGeom>
                                  <a:avLst/>
                                  <a:gdLst>
                                    <a:gd name="textAreaLeft" fmla="*/ 5760 w 19440"/>
                                    <a:gd name="textAreaRight" fmla="*/ 19800 w 19440"/>
                                    <a:gd name="textAreaTop" fmla="*/ 19080 h 77040"/>
                                    <a:gd name="textAreaBottom" fmla="*/ 57960 h 77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30280" y="101880"/>
                                <a:ext cx="52200" cy="135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200" cy="135720"/>
                                </a:xfrm>
                                <a:custGeom>
                                  <a:avLst/>
                                  <a:gdLst>
                                    <a:gd name="textAreaLeft" fmla="*/ 5760 w 19440"/>
                                    <a:gd name="textAreaRight" fmla="*/ 19800 w 19440"/>
                                    <a:gd name="textAreaTop" fmla="*/ 19080 h 77040"/>
                                    <a:gd name="textAreaBottom" fmla="*/ 57960 h 77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0"/>
                                  <a:ext cx="34200" cy="135720"/>
                                </a:xfrm>
                                <a:custGeom>
                                  <a:avLst/>
                                  <a:gdLst>
                                    <a:gd name="textAreaLeft" fmla="*/ 5760 w 19440"/>
                                    <a:gd name="textAreaRight" fmla="*/ 19800 w 19440"/>
                                    <a:gd name="textAreaTop" fmla="*/ 19080 h 77040"/>
                                    <a:gd name="textAreaBottom" fmla="*/ 57960 h 77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61960" y="101880"/>
                                <a:ext cx="53280" cy="135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920" cy="135720"/>
                                </a:xfrm>
                                <a:custGeom>
                                  <a:avLst/>
                                  <a:gdLst>
                                    <a:gd name="textAreaLeft" fmla="*/ 5760 w 19800"/>
                                    <a:gd name="textAreaRight" fmla="*/ 20160 w 19800"/>
                                    <a:gd name="textAreaTop" fmla="*/ 19080 h 77040"/>
                                    <a:gd name="textAreaBottom" fmla="*/ 57960 h 77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0"/>
                                  <a:ext cx="34920" cy="135720"/>
                                </a:xfrm>
                                <a:custGeom>
                                  <a:avLst/>
                                  <a:gdLst>
                                    <a:gd name="textAreaLeft" fmla="*/ 5760 w 19800"/>
                                    <a:gd name="textAreaRight" fmla="*/ 20160 w 19800"/>
                                    <a:gd name="textAreaTop" fmla="*/ 19080 h 77040"/>
                                    <a:gd name="textAreaBottom" fmla="*/ 57960 h 77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99040" y="101880"/>
                                <a:ext cx="53280" cy="135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920" cy="135720"/>
                                </a:xfrm>
                                <a:custGeom>
                                  <a:avLst/>
                                  <a:gdLst>
                                    <a:gd name="textAreaLeft" fmla="*/ 5760 w 19800"/>
                                    <a:gd name="textAreaRight" fmla="*/ 20160 w 19800"/>
                                    <a:gd name="textAreaTop" fmla="*/ 19080 h 77040"/>
                                    <a:gd name="textAreaBottom" fmla="*/ 57960 h 77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0"/>
                                  <a:ext cx="34920" cy="135720"/>
                                </a:xfrm>
                                <a:custGeom>
                                  <a:avLst/>
                                  <a:gdLst>
                                    <a:gd name="textAreaLeft" fmla="*/ 5760 w 19800"/>
                                    <a:gd name="textAreaRight" fmla="*/ 20160 w 19800"/>
                                    <a:gd name="textAreaTop" fmla="*/ 19080 h 77040"/>
                                    <a:gd name="textAreaBottom" fmla="*/ 57960 h 77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70440" y="19080"/>
                                <a:ext cx="28440" cy="65880"/>
                              </a:xfrm>
                              <a:custGeom>
                                <a:avLst/>
                                <a:gdLst>
                                  <a:gd name="textAreaLeft" fmla="*/ 2160 w 16200"/>
                                  <a:gd name="textAreaRight" fmla="*/ 14040 w 16200"/>
                                  <a:gd name="textAreaTop" fmla="*/ 2160 h 37440"/>
                                  <a:gd name="textAreaBottom" fmla="*/ 35280 h 37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9304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38504"/>
                                    </a:lnTo>
                                    <a:arcTo wR="10800" hR="10800" stAng="10800000" swAng="-5400000"/>
                                    <a:lnTo>
                                      <a:pt x="10800" y="49304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3760" y="53640"/>
                                <a:ext cx="24840" cy="19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5560" y="1440"/>
                                <a:ext cx="62280" cy="152280"/>
                              </a:xfrm>
                              <a:prstGeom prst="parallelogram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2840" y="24840"/>
                                <a:ext cx="24840" cy="85680"/>
                              </a:xfrm>
                              <a:prstGeom prst="parallelogram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3320" y="9000"/>
                                <a:ext cx="0" cy="20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2000" y="16560"/>
                                <a:ext cx="4320" cy="12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2120" y="127080"/>
                                <a:ext cx="17640" cy="14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19080"/>
                                <a:ext cx="28440" cy="65880"/>
                              </a:xfrm>
                              <a:custGeom>
                                <a:avLst/>
                                <a:gdLst>
                                  <a:gd name="textAreaLeft" fmla="*/ 2160 w 16200"/>
                                  <a:gd name="textAreaRight" fmla="*/ 14040 w 16200"/>
                                  <a:gd name="textAreaTop" fmla="*/ 2160 h 37440"/>
                                  <a:gd name="textAreaBottom" fmla="*/ 35280 h 37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9304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38504"/>
                                    </a:lnTo>
                                    <a:arcTo wR="10800" hR="10800" stAng="10800000" swAng="-5400000"/>
                                    <a:lnTo>
                                      <a:pt x="10800" y="49304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8920" y="0"/>
                                <a:ext cx="130680" cy="48240"/>
                              </a:xfrm>
                              <a:prstGeom prst="can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333333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3880" y="54000"/>
                                <a:ext cx="349200" cy="2016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79760" y="74520"/>
                                <a:ext cx="3960" cy="3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47360" y="30600"/>
                                <a:ext cx="147240" cy="311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93680"/>
                                  <a:ext cx="127080" cy="1173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73080" y="0"/>
                                    <a:ext cx="54000" cy="95760"/>
                                  </a:xfrm>
                                  <a:prstGeom prst="parallelogram">
                                    <a:avLst>
                                      <a:gd name="adj" fmla="val 40514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600"/>
                                    <a:ext cx="88920" cy="95760"/>
                                  </a:xfrm>
                                  <a:prstGeom prst="parallelogram">
                                    <a:avLst>
                                      <a:gd name="adj" fmla="val 40514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100440"/>
                                    <a:ext cx="39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54720" y="114480"/>
                                  <a:ext cx="17640" cy="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920" y="224280"/>
                                  <a:ext cx="10080" cy="30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920" y="211680"/>
                                  <a:ext cx="10080" cy="306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60" y="8280"/>
                                  <a:ext cx="27360" cy="3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0"/>
                                  <a:ext cx="5904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40680"/>
                                  <a:ext cx="11808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0600" y="69120"/>
                                  <a:ext cx="77400" cy="137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7400" cy="137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" y="21600"/>
                                    <a:ext cx="53280" cy="95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8880" y="60480"/>
                                    <a:ext cx="183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9240" y="86040"/>
                                    <a:ext cx="1836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3200" y="17280"/>
                                  <a:ext cx="24840" cy="36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65520" y="12960"/>
                                  <a:ext cx="14040" cy="4248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760" y="13320"/>
                                  <a:ext cx="87480" cy="4428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21600" y="-21600"/>
                                    <a:ext cx="44280" cy="8748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60" y="27360"/>
                                    <a:ext cx="5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720" y="12240"/>
                                    <a:ext cx="54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flipH="1">
                                <a:off x="779760" y="66960"/>
                                <a:ext cx="756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74200" y="0"/>
                              <a:ext cx="127080" cy="14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2400000">
                              <a:off x="718560" y="393120"/>
                              <a:ext cx="178560" cy="22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" h="555">
                                  <a:moveTo>
                                    <a:pt x="0" y="0"/>
                                  </a:moveTo>
                                  <a:cubicBezTo>
                                    <a:pt x="85" y="11"/>
                                    <a:pt x="170" y="23"/>
                                    <a:pt x="210" y="60"/>
                                  </a:cubicBezTo>
                                  <a:cubicBezTo>
                                    <a:pt x="250" y="97"/>
                                    <a:pt x="257" y="195"/>
                                    <a:pt x="240" y="225"/>
                                  </a:cubicBezTo>
                                  <a:cubicBezTo>
                                    <a:pt x="223" y="255"/>
                                    <a:pt x="133" y="252"/>
                                    <a:pt x="106" y="240"/>
                                  </a:cubicBezTo>
                                  <a:cubicBezTo>
                                    <a:pt x="79" y="228"/>
                                    <a:pt x="51" y="170"/>
                                    <a:pt x="76" y="150"/>
                                  </a:cubicBezTo>
                                  <a:cubicBezTo>
                                    <a:pt x="101" y="130"/>
                                    <a:pt x="204" y="105"/>
                                    <a:pt x="256" y="120"/>
                                  </a:cubicBezTo>
                                  <a:cubicBezTo>
                                    <a:pt x="308" y="135"/>
                                    <a:pt x="373" y="190"/>
                                    <a:pt x="390" y="240"/>
                                  </a:cubicBezTo>
                                  <a:cubicBezTo>
                                    <a:pt x="407" y="290"/>
                                    <a:pt x="360" y="368"/>
                                    <a:pt x="360" y="420"/>
                                  </a:cubicBezTo>
                                  <a:cubicBezTo>
                                    <a:pt x="360" y="472"/>
                                    <a:pt x="372" y="530"/>
                                    <a:pt x="390" y="55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6040" y="561960"/>
                              <a:ext cx="19548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 rot="15600000">
                              <a:off x="34200" y="36360"/>
                              <a:ext cx="16380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" h="555">
                                  <a:moveTo>
                                    <a:pt x="0" y="0"/>
                                  </a:moveTo>
                                  <a:cubicBezTo>
                                    <a:pt x="85" y="11"/>
                                    <a:pt x="170" y="23"/>
                                    <a:pt x="210" y="60"/>
                                  </a:cubicBezTo>
                                  <a:cubicBezTo>
                                    <a:pt x="250" y="97"/>
                                    <a:pt x="257" y="195"/>
                                    <a:pt x="240" y="225"/>
                                  </a:cubicBezTo>
                                  <a:cubicBezTo>
                                    <a:pt x="223" y="255"/>
                                    <a:pt x="133" y="252"/>
                                    <a:pt x="106" y="240"/>
                                  </a:cubicBezTo>
                                  <a:cubicBezTo>
                                    <a:pt x="79" y="228"/>
                                    <a:pt x="51" y="170"/>
                                    <a:pt x="76" y="150"/>
                                  </a:cubicBezTo>
                                  <a:cubicBezTo>
                                    <a:pt x="101" y="130"/>
                                    <a:pt x="204" y="105"/>
                                    <a:pt x="256" y="120"/>
                                  </a:cubicBezTo>
                                  <a:cubicBezTo>
                                    <a:pt x="308" y="135"/>
                                    <a:pt x="373" y="190"/>
                                    <a:pt x="390" y="240"/>
                                  </a:cubicBezTo>
                                  <a:cubicBezTo>
                                    <a:pt x="407" y="290"/>
                                    <a:pt x="360" y="368"/>
                                    <a:pt x="360" y="420"/>
                                  </a:cubicBezTo>
                                  <a:cubicBezTo>
                                    <a:pt x="360" y="472"/>
                                    <a:pt x="372" y="530"/>
                                    <a:pt x="390" y="55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69320" y="0"/>
                            <a:ext cx="1032480" cy="74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65240"/>
                              <a:ext cx="894600" cy="3416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8720" y="25560"/>
                                <a:ext cx="38160" cy="7560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20" y="67680"/>
                                <a:ext cx="48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640" y="54360"/>
                                <a:ext cx="48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040" y="35280"/>
                                <a:ext cx="59760" cy="134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680" y="70920"/>
                                <a:ext cx="117000" cy="196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200" y="54000"/>
                                <a:ext cx="315720" cy="2016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8280" y="224640"/>
                                <a:ext cx="54000" cy="95760"/>
                              </a:xfrm>
                              <a:prstGeom prst="parallelogram">
                                <a:avLst>
                                  <a:gd name="adj" fmla="val 4051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0" y="245520"/>
                                <a:ext cx="87480" cy="95760"/>
                              </a:xfrm>
                              <a:prstGeom prst="parallelogram">
                                <a:avLst>
                                  <a:gd name="adj" fmla="val 4051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80" y="323640"/>
                                <a:ext cx="3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120" y="99000"/>
                                <a:ext cx="78840" cy="137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240" y="120600"/>
                                <a:ext cx="53280" cy="9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9000" y="144720"/>
                                <a:ext cx="1908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800" y="172440"/>
                                <a:ext cx="1764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760" y="193680"/>
                                <a:ext cx="1908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72360" y="91800"/>
                                <a:ext cx="133920" cy="154440"/>
                              </a:xfrm>
                              <a:prstGeom prst="can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07640" y="132120"/>
                                <a:ext cx="133920" cy="74160"/>
                              </a:xfrm>
                              <a:prstGeom prst="can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400" y="172440"/>
                                <a:ext cx="6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400" y="142200"/>
                                <a:ext cx="6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400" y="202320"/>
                                <a:ext cx="6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4160" y="224640"/>
                                <a:ext cx="6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0920" y="78120"/>
                                <a:ext cx="2484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9200" y="246240"/>
                                <a:ext cx="9360" cy="29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246240"/>
                                <a:ext cx="9360" cy="29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8920" y="143280"/>
                                <a:ext cx="172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61080" y="-100080"/>
                                <a:ext cx="133920" cy="538560"/>
                              </a:xfrm>
                              <a:prstGeom prst="can">
                                <a:avLst>
                                  <a:gd name="adj" fmla="val 1283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41880" y="67320"/>
                                <a:ext cx="153000" cy="16956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-15120" y="65160"/>
                                  <a:ext cx="134640" cy="73800"/>
                                </a:xfrm>
                                <a:prstGeom prst="can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9680" y="69840"/>
                                  <a:ext cx="73800" cy="820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29880"/>
                                    <a:ext cx="69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69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60120"/>
                                    <a:ext cx="69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320" y="81720"/>
                                    <a:ext cx="69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680" y="0"/>
                                  <a:ext cx="4320" cy="25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960" y="540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65160"/>
                                  <a:ext cx="45000" cy="81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000" cy="8136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80" y="2628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22320"/>
                                    <a:ext cx="0" cy="50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rot="5400000">
                                <a:off x="682200" y="111240"/>
                                <a:ext cx="133920" cy="115560"/>
                              </a:xfrm>
                              <a:prstGeom prst="can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0920" y="132480"/>
                                <a:ext cx="46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0920" y="155520"/>
                                <a:ext cx="46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0920" y="186480"/>
                                <a:ext cx="46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5960" y="209520"/>
                                <a:ext cx="45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480" y="132480"/>
                                <a:ext cx="45000" cy="799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280" y="158760"/>
                                <a:ext cx="0" cy="5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800" y="154800"/>
                                <a:ext cx="0" cy="5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7120" y="101520"/>
                                <a:ext cx="34920" cy="135360"/>
                              </a:xfrm>
                              <a:custGeom>
                                <a:avLst/>
                                <a:gdLst>
                                  <a:gd name="textAreaLeft" fmla="*/ 5760 w 19800"/>
                                  <a:gd name="textAreaRight" fmla="*/ 20160 w 19800"/>
                                  <a:gd name="textAreaTop" fmla="*/ 19080 h 76680"/>
                                  <a:gd name="textAreaBottom" fmla="*/ 57600 h 76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" y="101520"/>
                                <a:ext cx="34200" cy="135360"/>
                              </a:xfrm>
                              <a:custGeom>
                                <a:avLst/>
                                <a:gdLst>
                                  <a:gd name="textAreaLeft" fmla="*/ 5760 w 19440"/>
                                  <a:gd name="textAreaRight" fmla="*/ 19800 w 19440"/>
                                  <a:gd name="textAreaTop" fmla="*/ 19080 h 76680"/>
                                  <a:gd name="textAreaBottom" fmla="*/ 57600 h 76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000" y="101520"/>
                                <a:ext cx="34200" cy="135360"/>
                              </a:xfrm>
                              <a:custGeom>
                                <a:avLst/>
                                <a:gdLst>
                                  <a:gd name="textAreaLeft" fmla="*/ 5760 w 19440"/>
                                  <a:gd name="textAreaRight" fmla="*/ 19800 w 19440"/>
                                  <a:gd name="textAreaTop" fmla="*/ 19080 h 76680"/>
                                  <a:gd name="textAreaBottom" fmla="*/ 57600 h 76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840" y="140040"/>
                                <a:ext cx="17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760" y="140040"/>
                                <a:ext cx="17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16360" y="101520"/>
                                <a:ext cx="53280" cy="13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920" cy="135360"/>
                                </a:xfrm>
                                <a:custGeom>
                                  <a:avLst/>
                                  <a:gdLst>
                                    <a:gd name="textAreaLeft" fmla="*/ 5760 w 19800"/>
                                    <a:gd name="textAreaRight" fmla="*/ 20160 w 19800"/>
                                    <a:gd name="textAreaTop" fmla="*/ 19080 h 76680"/>
                                    <a:gd name="textAreaBottom" fmla="*/ 57600 h 76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0"/>
                                  <a:ext cx="34920" cy="135360"/>
                                </a:xfrm>
                                <a:custGeom>
                                  <a:avLst/>
                                  <a:gdLst>
                                    <a:gd name="textAreaLeft" fmla="*/ 5760 w 19800"/>
                                    <a:gd name="textAreaRight" fmla="*/ 20160 w 19800"/>
                                    <a:gd name="textAreaTop" fmla="*/ 19080 h 76680"/>
                                    <a:gd name="textAreaBottom" fmla="*/ 57600 h 76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53800" y="101520"/>
                                <a:ext cx="54000" cy="13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5640" cy="135360"/>
                                </a:xfrm>
                                <a:custGeom>
                                  <a:avLst/>
                                  <a:gdLst>
                                    <a:gd name="textAreaLeft" fmla="*/ 5760 w 20160"/>
                                    <a:gd name="textAreaRight" fmla="*/ 20520 w 20160"/>
                                    <a:gd name="textAreaTop" fmla="*/ 19080 h 76680"/>
                                    <a:gd name="textAreaBottom" fmla="*/ 57600 h 76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0"/>
                                  <a:ext cx="35640" cy="135360"/>
                                </a:xfrm>
                                <a:custGeom>
                                  <a:avLst/>
                                  <a:gdLst>
                                    <a:gd name="textAreaLeft" fmla="*/ 5760 w 20160"/>
                                    <a:gd name="textAreaRight" fmla="*/ 20520 w 20160"/>
                                    <a:gd name="textAreaTop" fmla="*/ 19080 h 76680"/>
                                    <a:gd name="textAreaBottom" fmla="*/ 57600 h 76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0880" y="101520"/>
                                <a:ext cx="52200" cy="13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200" cy="135360"/>
                                </a:xfrm>
                                <a:custGeom>
                                  <a:avLst/>
                                  <a:gdLst>
                                    <a:gd name="textAreaLeft" fmla="*/ 5760 w 19440"/>
                                    <a:gd name="textAreaRight" fmla="*/ 19800 w 19440"/>
                                    <a:gd name="textAreaTop" fmla="*/ 19080 h 76680"/>
                                    <a:gd name="textAreaBottom" fmla="*/ 57600 h 76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0"/>
                                  <a:ext cx="34200" cy="135360"/>
                                </a:xfrm>
                                <a:custGeom>
                                  <a:avLst/>
                                  <a:gdLst>
                                    <a:gd name="textAreaLeft" fmla="*/ 5760 w 19440"/>
                                    <a:gd name="textAreaRight" fmla="*/ 19800 w 19440"/>
                                    <a:gd name="textAreaTop" fmla="*/ 19080 h 76680"/>
                                    <a:gd name="textAreaBottom" fmla="*/ 57600 h 76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27600" y="101520"/>
                                <a:ext cx="53280" cy="13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920" cy="135360"/>
                                </a:xfrm>
                                <a:custGeom>
                                  <a:avLst/>
                                  <a:gdLst>
                                    <a:gd name="textAreaLeft" fmla="*/ 5760 w 19800"/>
                                    <a:gd name="textAreaRight" fmla="*/ 20160 w 19800"/>
                                    <a:gd name="textAreaTop" fmla="*/ 19080 h 76680"/>
                                    <a:gd name="textAreaBottom" fmla="*/ 57600 h 76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0"/>
                                  <a:ext cx="34920" cy="135360"/>
                                </a:xfrm>
                                <a:custGeom>
                                  <a:avLst/>
                                  <a:gdLst>
                                    <a:gd name="textAreaLeft" fmla="*/ 5760 w 19800"/>
                                    <a:gd name="textAreaRight" fmla="*/ 20160 w 19800"/>
                                    <a:gd name="textAreaTop" fmla="*/ 19080 h 76680"/>
                                    <a:gd name="textAreaBottom" fmla="*/ 57600 h 76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63600" y="101520"/>
                                <a:ext cx="53280" cy="13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920" cy="135360"/>
                                </a:xfrm>
                                <a:custGeom>
                                  <a:avLst/>
                                  <a:gdLst>
                                    <a:gd name="textAreaLeft" fmla="*/ 5760 w 19800"/>
                                    <a:gd name="textAreaRight" fmla="*/ 20160 w 19800"/>
                                    <a:gd name="textAreaTop" fmla="*/ 19080 h 76680"/>
                                    <a:gd name="textAreaBottom" fmla="*/ 57600 h 76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20" y="0"/>
                                  <a:ext cx="34920" cy="135360"/>
                                </a:xfrm>
                                <a:custGeom>
                                  <a:avLst/>
                                  <a:gdLst>
                                    <a:gd name="textAreaLeft" fmla="*/ 5760 w 19800"/>
                                    <a:gd name="textAreaRight" fmla="*/ 20160 w 19800"/>
                                    <a:gd name="textAreaTop" fmla="*/ 19080 h 76680"/>
                                    <a:gd name="textAreaBottom" fmla="*/ 57600 h 76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00680" y="101520"/>
                                <a:ext cx="53280" cy="13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920" cy="135360"/>
                                </a:xfrm>
                                <a:custGeom>
                                  <a:avLst/>
                                  <a:gdLst>
                                    <a:gd name="textAreaLeft" fmla="*/ 5760 w 19800"/>
                                    <a:gd name="textAreaRight" fmla="*/ 20160 w 19800"/>
                                    <a:gd name="textAreaTop" fmla="*/ 19080 h 76680"/>
                                    <a:gd name="textAreaBottom" fmla="*/ 57600 h 76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0"/>
                                  <a:ext cx="34920" cy="135360"/>
                                </a:xfrm>
                                <a:custGeom>
                                  <a:avLst/>
                                  <a:gdLst>
                                    <a:gd name="textAreaLeft" fmla="*/ 5760 w 19800"/>
                                    <a:gd name="textAreaRight" fmla="*/ 20160 w 19800"/>
                                    <a:gd name="textAreaTop" fmla="*/ 19080 h 76680"/>
                                    <a:gd name="textAreaBottom" fmla="*/ 57600 h 76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20120" y="101520"/>
                                <a:ext cx="52200" cy="13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200" cy="135360"/>
                                </a:xfrm>
                                <a:custGeom>
                                  <a:avLst/>
                                  <a:gdLst>
                                    <a:gd name="textAreaLeft" fmla="*/ 5760 w 19440"/>
                                    <a:gd name="textAreaRight" fmla="*/ 19800 w 19440"/>
                                    <a:gd name="textAreaTop" fmla="*/ 19080 h 76680"/>
                                    <a:gd name="textAreaBottom" fmla="*/ 57600 h 76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0" y="0"/>
                                  <a:ext cx="34200" cy="135360"/>
                                </a:xfrm>
                                <a:custGeom>
                                  <a:avLst/>
                                  <a:gdLst>
                                    <a:gd name="textAreaLeft" fmla="*/ 5760 w 19440"/>
                                    <a:gd name="textAreaRight" fmla="*/ 19800 w 19440"/>
                                    <a:gd name="textAreaTop" fmla="*/ 19080 h 76680"/>
                                    <a:gd name="textAreaBottom" fmla="*/ 57600 h 76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56480" y="101520"/>
                                <a:ext cx="53280" cy="13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920" cy="135360"/>
                                </a:xfrm>
                                <a:custGeom>
                                  <a:avLst/>
                                  <a:gdLst>
                                    <a:gd name="textAreaLeft" fmla="*/ 5760 w 19800"/>
                                    <a:gd name="textAreaRight" fmla="*/ 20160 w 19800"/>
                                    <a:gd name="textAreaTop" fmla="*/ 19080 h 76680"/>
                                    <a:gd name="textAreaBottom" fmla="*/ 57600 h 76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0"/>
                                  <a:ext cx="34920" cy="135360"/>
                                </a:xfrm>
                                <a:custGeom>
                                  <a:avLst/>
                                  <a:gdLst>
                                    <a:gd name="textAreaLeft" fmla="*/ 5760 w 19800"/>
                                    <a:gd name="textAreaRight" fmla="*/ 20160 w 19800"/>
                                    <a:gd name="textAreaTop" fmla="*/ 19080 h 76680"/>
                                    <a:gd name="textAreaBottom" fmla="*/ 57600 h 76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93920" y="101520"/>
                                <a:ext cx="52200" cy="13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200" cy="135360"/>
                                </a:xfrm>
                                <a:custGeom>
                                  <a:avLst/>
                                  <a:gdLst>
                                    <a:gd name="textAreaLeft" fmla="*/ 5760 w 19440"/>
                                    <a:gd name="textAreaRight" fmla="*/ 19800 w 19440"/>
                                    <a:gd name="textAreaTop" fmla="*/ 19080 h 76680"/>
                                    <a:gd name="textAreaBottom" fmla="*/ 57600 h 76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0"/>
                                  <a:ext cx="34200" cy="135360"/>
                                </a:xfrm>
                                <a:custGeom>
                                  <a:avLst/>
                                  <a:gdLst>
                                    <a:gd name="textAreaLeft" fmla="*/ 5760 w 19440"/>
                                    <a:gd name="textAreaRight" fmla="*/ 19800 w 19440"/>
                                    <a:gd name="textAreaTop" fmla="*/ 19080 h 76680"/>
                                    <a:gd name="textAreaBottom" fmla="*/ 57600 h 76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30640" y="101520"/>
                                <a:ext cx="52200" cy="13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200" cy="135360"/>
                                </a:xfrm>
                                <a:custGeom>
                                  <a:avLst/>
                                  <a:gdLst>
                                    <a:gd name="textAreaLeft" fmla="*/ 5760 w 19440"/>
                                    <a:gd name="textAreaRight" fmla="*/ 19800 w 19440"/>
                                    <a:gd name="textAreaTop" fmla="*/ 19080 h 76680"/>
                                    <a:gd name="textAreaBottom" fmla="*/ 57600 h 76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0" y="0"/>
                                  <a:ext cx="34200" cy="135360"/>
                                </a:xfrm>
                                <a:custGeom>
                                  <a:avLst/>
                                  <a:gdLst>
                                    <a:gd name="textAreaLeft" fmla="*/ 5760 w 19440"/>
                                    <a:gd name="textAreaRight" fmla="*/ 19800 w 19440"/>
                                    <a:gd name="textAreaTop" fmla="*/ 19080 h 76680"/>
                                    <a:gd name="textAreaBottom" fmla="*/ 57600 h 76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61960" y="101520"/>
                                <a:ext cx="53280" cy="13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920" cy="135360"/>
                                </a:xfrm>
                                <a:custGeom>
                                  <a:avLst/>
                                  <a:gdLst>
                                    <a:gd name="textAreaLeft" fmla="*/ 5760 w 19800"/>
                                    <a:gd name="textAreaRight" fmla="*/ 20160 w 19800"/>
                                    <a:gd name="textAreaTop" fmla="*/ 19080 h 76680"/>
                                    <a:gd name="textAreaBottom" fmla="*/ 57600 h 76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0"/>
                                  <a:ext cx="34920" cy="135360"/>
                                </a:xfrm>
                                <a:custGeom>
                                  <a:avLst/>
                                  <a:gdLst>
                                    <a:gd name="textAreaLeft" fmla="*/ 5760 w 19800"/>
                                    <a:gd name="textAreaRight" fmla="*/ 20160 w 19800"/>
                                    <a:gd name="textAreaTop" fmla="*/ 19080 h 76680"/>
                                    <a:gd name="textAreaBottom" fmla="*/ 57600 h 76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98680" y="101520"/>
                                <a:ext cx="53280" cy="135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920" cy="135360"/>
                                </a:xfrm>
                                <a:custGeom>
                                  <a:avLst/>
                                  <a:gdLst>
                                    <a:gd name="textAreaLeft" fmla="*/ 5760 w 19800"/>
                                    <a:gd name="textAreaRight" fmla="*/ 20160 w 19800"/>
                                    <a:gd name="textAreaTop" fmla="*/ 19080 h 76680"/>
                                    <a:gd name="textAreaBottom" fmla="*/ 57600 h 76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0"/>
                                  <a:ext cx="34920" cy="135360"/>
                                </a:xfrm>
                                <a:custGeom>
                                  <a:avLst/>
                                  <a:gdLst>
                                    <a:gd name="textAreaLeft" fmla="*/ 5760 w 19800"/>
                                    <a:gd name="textAreaRight" fmla="*/ 20160 w 19800"/>
                                    <a:gd name="textAreaTop" fmla="*/ 19080 h 76680"/>
                                    <a:gd name="textAreaBottom" fmla="*/ 57600 h 76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70080" y="19080"/>
                                <a:ext cx="28440" cy="65880"/>
                              </a:xfrm>
                              <a:custGeom>
                                <a:avLst/>
                                <a:gdLst>
                                  <a:gd name="textAreaLeft" fmla="*/ 2160 w 16200"/>
                                  <a:gd name="textAreaRight" fmla="*/ 14040 w 16200"/>
                                  <a:gd name="textAreaTop" fmla="*/ 2160 h 37440"/>
                                  <a:gd name="textAreaBottom" fmla="*/ 35280 h 37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9304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38504"/>
                                    </a:lnTo>
                                    <a:arcTo wR="10800" hR="10800" stAng="10800000" swAng="-5400000"/>
                                    <a:lnTo>
                                      <a:pt x="10800" y="49304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3400" y="53280"/>
                                <a:ext cx="24840" cy="19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5920" y="1080"/>
                                <a:ext cx="62280" cy="151920"/>
                              </a:xfrm>
                              <a:prstGeom prst="parallelogram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2480" y="24480"/>
                                <a:ext cx="24840" cy="85680"/>
                              </a:xfrm>
                              <a:prstGeom prst="parallelogram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3320" y="8640"/>
                                <a:ext cx="0" cy="20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1640" y="16200"/>
                                <a:ext cx="4320" cy="12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1760" y="126720"/>
                                <a:ext cx="17640" cy="14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19080"/>
                                <a:ext cx="28440" cy="65880"/>
                              </a:xfrm>
                              <a:custGeom>
                                <a:avLst/>
                                <a:gdLst>
                                  <a:gd name="textAreaLeft" fmla="*/ 2160 w 16200"/>
                                  <a:gd name="textAreaRight" fmla="*/ 14040 w 16200"/>
                                  <a:gd name="textAreaTop" fmla="*/ 2160 h 37440"/>
                                  <a:gd name="textAreaBottom" fmla="*/ 35280 h 37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9304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38504"/>
                                    </a:lnTo>
                                    <a:arcTo wR="10800" hR="10800" stAng="10800000" swAng="-5400000"/>
                                    <a:lnTo>
                                      <a:pt x="10800" y="49304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8560" y="0"/>
                                <a:ext cx="130680" cy="48240"/>
                              </a:xfrm>
                              <a:prstGeom prst="can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333333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3880" y="54000"/>
                                <a:ext cx="349200" cy="2016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80480" y="74160"/>
                                <a:ext cx="3960" cy="3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47360" y="30240"/>
                                <a:ext cx="147240" cy="311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93680"/>
                                  <a:ext cx="127080" cy="1173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73080" y="0"/>
                                    <a:ext cx="54000" cy="95760"/>
                                  </a:xfrm>
                                  <a:prstGeom prst="parallelogram">
                                    <a:avLst>
                                      <a:gd name="adj" fmla="val 40514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600"/>
                                    <a:ext cx="88920" cy="95760"/>
                                  </a:xfrm>
                                  <a:prstGeom prst="parallelogram">
                                    <a:avLst>
                                      <a:gd name="adj" fmla="val 40514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100440"/>
                                    <a:ext cx="39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54360" y="113760"/>
                                  <a:ext cx="17640" cy="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920" y="223560"/>
                                  <a:ext cx="10080" cy="30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920" y="210960"/>
                                  <a:ext cx="10080" cy="306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" y="8280"/>
                                  <a:ext cx="27360" cy="3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0"/>
                                  <a:ext cx="59040" cy="135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40680"/>
                                  <a:ext cx="11808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0240" y="68760"/>
                                  <a:ext cx="77400" cy="13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7400" cy="137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" y="21600"/>
                                    <a:ext cx="53280" cy="94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8880" y="60120"/>
                                    <a:ext cx="183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9600" y="85680"/>
                                    <a:ext cx="1836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3200" y="17280"/>
                                  <a:ext cx="2484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65520" y="12960"/>
                                  <a:ext cx="14040" cy="4248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760" y="13320"/>
                                  <a:ext cx="87480" cy="4428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21600" y="-21600"/>
                                    <a:ext cx="44280" cy="8748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600" y="27360"/>
                                    <a:ext cx="5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360" y="12240"/>
                                    <a:ext cx="54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flipH="1">
                                <a:off x="780480" y="66600"/>
                                <a:ext cx="756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01760" y="0"/>
                              <a:ext cx="127800" cy="14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900000">
                              <a:off x="116280" y="403200"/>
                              <a:ext cx="287640" cy="21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" h="465">
                                  <a:moveTo>
                                    <a:pt x="0" y="0"/>
                                  </a:moveTo>
                                  <a:cubicBezTo>
                                    <a:pt x="59" y="17"/>
                                    <a:pt x="119" y="35"/>
                                    <a:pt x="164" y="60"/>
                                  </a:cubicBezTo>
                                  <a:cubicBezTo>
                                    <a:pt x="209" y="85"/>
                                    <a:pt x="257" y="115"/>
                                    <a:pt x="270" y="150"/>
                                  </a:cubicBezTo>
                                  <a:cubicBezTo>
                                    <a:pt x="283" y="185"/>
                                    <a:pt x="265" y="255"/>
                                    <a:pt x="240" y="270"/>
                                  </a:cubicBezTo>
                                  <a:cubicBezTo>
                                    <a:pt x="215" y="285"/>
                                    <a:pt x="135" y="262"/>
                                    <a:pt x="120" y="240"/>
                                  </a:cubicBezTo>
                                  <a:cubicBezTo>
                                    <a:pt x="105" y="218"/>
                                    <a:pt x="125" y="150"/>
                                    <a:pt x="150" y="135"/>
                                  </a:cubicBezTo>
                                  <a:cubicBezTo>
                                    <a:pt x="175" y="120"/>
                                    <a:pt x="223" y="130"/>
                                    <a:pt x="270" y="150"/>
                                  </a:cubicBezTo>
                                  <a:cubicBezTo>
                                    <a:pt x="317" y="170"/>
                                    <a:pt x="402" y="215"/>
                                    <a:pt x="434" y="255"/>
                                  </a:cubicBezTo>
                                  <a:cubicBezTo>
                                    <a:pt x="466" y="295"/>
                                    <a:pt x="441" y="355"/>
                                    <a:pt x="464" y="390"/>
                                  </a:cubicBezTo>
                                  <a:cubicBezTo>
                                    <a:pt x="487" y="425"/>
                                    <a:pt x="528" y="445"/>
                                    <a:pt x="570" y="46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0040" y="568440"/>
                              <a:ext cx="19620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 rot="6000000">
                              <a:off x="833760" y="33840"/>
                              <a:ext cx="16380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" h="555">
                                  <a:moveTo>
                                    <a:pt x="0" y="0"/>
                                  </a:moveTo>
                                  <a:cubicBezTo>
                                    <a:pt x="85" y="11"/>
                                    <a:pt x="170" y="23"/>
                                    <a:pt x="210" y="60"/>
                                  </a:cubicBezTo>
                                  <a:cubicBezTo>
                                    <a:pt x="250" y="97"/>
                                    <a:pt x="257" y="195"/>
                                    <a:pt x="240" y="225"/>
                                  </a:cubicBezTo>
                                  <a:cubicBezTo>
                                    <a:pt x="223" y="255"/>
                                    <a:pt x="133" y="252"/>
                                    <a:pt x="106" y="240"/>
                                  </a:cubicBezTo>
                                  <a:cubicBezTo>
                                    <a:pt x="79" y="228"/>
                                    <a:pt x="51" y="170"/>
                                    <a:pt x="76" y="150"/>
                                  </a:cubicBezTo>
                                  <a:cubicBezTo>
                                    <a:pt x="101" y="130"/>
                                    <a:pt x="204" y="105"/>
                                    <a:pt x="256" y="120"/>
                                  </a:cubicBezTo>
                                  <a:cubicBezTo>
                                    <a:pt x="308" y="135"/>
                                    <a:pt x="373" y="190"/>
                                    <a:pt x="390" y="240"/>
                                  </a:cubicBezTo>
                                  <a:cubicBezTo>
                                    <a:pt x="407" y="290"/>
                                    <a:pt x="360" y="368"/>
                                    <a:pt x="360" y="420"/>
                                  </a:cubicBezTo>
                                  <a:cubicBezTo>
                                    <a:pt x="360" y="472"/>
                                    <a:pt x="372" y="530"/>
                                    <a:pt x="390" y="55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93320" y="5760"/>
                            <a:ext cx="1042560" cy="778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64880"/>
                              <a:ext cx="894600" cy="3423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8720" y="25920"/>
                                <a:ext cx="38160" cy="7560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680" y="68040"/>
                                <a:ext cx="48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00" y="54720"/>
                                <a:ext cx="48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400" y="35640"/>
                                <a:ext cx="59760" cy="135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680" y="71280"/>
                                <a:ext cx="117000" cy="196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560" y="54000"/>
                                <a:ext cx="315720" cy="2016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8640" y="225000"/>
                                <a:ext cx="54000" cy="95760"/>
                              </a:xfrm>
                              <a:prstGeom prst="parallelogram">
                                <a:avLst>
                                  <a:gd name="adj" fmla="val 4051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60" y="246600"/>
                                <a:ext cx="87480" cy="95760"/>
                              </a:xfrm>
                              <a:prstGeom prst="parallelogram">
                                <a:avLst>
                                  <a:gd name="adj" fmla="val 4051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324720"/>
                                <a:ext cx="3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480" y="99720"/>
                                <a:ext cx="78840" cy="137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00" y="120960"/>
                                <a:ext cx="53280" cy="9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9360" y="145080"/>
                                <a:ext cx="1908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0160" y="172800"/>
                                <a:ext cx="1764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5120" y="194400"/>
                                <a:ext cx="1908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72000" y="92160"/>
                                <a:ext cx="134640" cy="154440"/>
                              </a:xfrm>
                              <a:prstGeom prst="can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07640" y="132480"/>
                                <a:ext cx="134640" cy="74160"/>
                              </a:xfrm>
                              <a:prstGeom prst="can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760" y="172800"/>
                                <a:ext cx="6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760" y="142560"/>
                                <a:ext cx="6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760" y="202680"/>
                                <a:ext cx="6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4520" y="225000"/>
                                <a:ext cx="6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1280" y="78120"/>
                                <a:ext cx="2484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9560" y="247320"/>
                                <a:ext cx="9360" cy="29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920" y="247320"/>
                                <a:ext cx="9360" cy="29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9280" y="143640"/>
                                <a:ext cx="172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60720" y="-99720"/>
                                <a:ext cx="134640" cy="538560"/>
                              </a:xfrm>
                              <a:prstGeom prst="can">
                                <a:avLst>
                                  <a:gd name="adj" fmla="val 1283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42240" y="67320"/>
                                <a:ext cx="153000" cy="16956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-15120" y="65160"/>
                                  <a:ext cx="134640" cy="73800"/>
                                </a:xfrm>
                                <a:prstGeom prst="can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9320" y="70560"/>
                                  <a:ext cx="73800" cy="824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30600"/>
                                    <a:ext cx="69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69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61200"/>
                                    <a:ext cx="69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680" y="82800"/>
                                    <a:ext cx="69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680" y="0"/>
                                  <a:ext cx="4320" cy="25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960" y="5760"/>
                                  <a:ext cx="0" cy="36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65520"/>
                                  <a:ext cx="45000" cy="81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000" cy="8136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720" y="2592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80" y="22320"/>
                                    <a:ext cx="0" cy="50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rot="5400000">
                                <a:off x="681840" y="111600"/>
                                <a:ext cx="134640" cy="115560"/>
                              </a:xfrm>
                              <a:prstGeom prst="can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1280" y="132840"/>
                                <a:ext cx="46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1280" y="155880"/>
                                <a:ext cx="46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1280" y="187560"/>
                                <a:ext cx="46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6320" y="210240"/>
                                <a:ext cx="45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840" y="132840"/>
                                <a:ext cx="45000" cy="799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640" y="159480"/>
                                <a:ext cx="0" cy="5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160" y="155160"/>
                                <a:ext cx="0" cy="5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7480" y="101880"/>
                                <a:ext cx="34920" cy="135720"/>
                              </a:xfrm>
                              <a:custGeom>
                                <a:avLst/>
                                <a:gdLst>
                                  <a:gd name="textAreaLeft" fmla="*/ 5760 w 19800"/>
                                  <a:gd name="textAreaRight" fmla="*/ 20160 w 19800"/>
                                  <a:gd name="textAreaTop" fmla="*/ 19080 h 77040"/>
                                  <a:gd name="textAreaBottom" fmla="*/ 57960 h 77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" y="101880"/>
                                <a:ext cx="34200" cy="135720"/>
                              </a:xfrm>
                              <a:custGeom>
                                <a:avLst/>
                                <a:gdLst>
                                  <a:gd name="textAreaLeft" fmla="*/ 5760 w 19440"/>
                                  <a:gd name="textAreaRight" fmla="*/ 19800 w 19440"/>
                                  <a:gd name="textAreaTop" fmla="*/ 19080 h 77040"/>
                                  <a:gd name="textAreaBottom" fmla="*/ 57960 h 77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360" y="101880"/>
                                <a:ext cx="34200" cy="135720"/>
                              </a:xfrm>
                              <a:custGeom>
                                <a:avLst/>
                                <a:gdLst>
                                  <a:gd name="textAreaLeft" fmla="*/ 5760 w 19440"/>
                                  <a:gd name="textAreaRight" fmla="*/ 19800 w 19440"/>
                                  <a:gd name="textAreaTop" fmla="*/ 19080 h 77040"/>
                                  <a:gd name="textAreaBottom" fmla="*/ 57960 h 77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840" y="141120"/>
                                <a:ext cx="17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760" y="141120"/>
                                <a:ext cx="17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16720" y="101880"/>
                                <a:ext cx="53280" cy="135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920" cy="135720"/>
                                </a:xfrm>
                                <a:custGeom>
                                  <a:avLst/>
                                  <a:gdLst>
                                    <a:gd name="textAreaLeft" fmla="*/ 5760 w 19800"/>
                                    <a:gd name="textAreaRight" fmla="*/ 20160 w 19800"/>
                                    <a:gd name="textAreaTop" fmla="*/ 19080 h 77040"/>
                                    <a:gd name="textAreaBottom" fmla="*/ 57960 h 77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0"/>
                                  <a:ext cx="34920" cy="135720"/>
                                </a:xfrm>
                                <a:custGeom>
                                  <a:avLst/>
                                  <a:gdLst>
                                    <a:gd name="textAreaLeft" fmla="*/ 5760 w 19800"/>
                                    <a:gd name="textAreaRight" fmla="*/ 20160 w 19800"/>
                                    <a:gd name="textAreaTop" fmla="*/ 19080 h 77040"/>
                                    <a:gd name="textAreaBottom" fmla="*/ 57960 h 77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54160" y="101880"/>
                                <a:ext cx="54000" cy="135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5640" cy="135720"/>
                                </a:xfrm>
                                <a:custGeom>
                                  <a:avLst/>
                                  <a:gdLst>
                                    <a:gd name="textAreaLeft" fmla="*/ 5760 w 20160"/>
                                    <a:gd name="textAreaRight" fmla="*/ 20520 w 20160"/>
                                    <a:gd name="textAreaTop" fmla="*/ 19080 h 77040"/>
                                    <a:gd name="textAreaBottom" fmla="*/ 57960 h 77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0"/>
                                  <a:ext cx="35640" cy="135720"/>
                                </a:xfrm>
                                <a:custGeom>
                                  <a:avLst/>
                                  <a:gdLst>
                                    <a:gd name="textAreaLeft" fmla="*/ 5760 w 20160"/>
                                    <a:gd name="textAreaRight" fmla="*/ 20520 w 20160"/>
                                    <a:gd name="textAreaTop" fmla="*/ 19080 h 77040"/>
                                    <a:gd name="textAreaBottom" fmla="*/ 57960 h 77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0880" y="101880"/>
                                <a:ext cx="52200" cy="135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200" cy="135720"/>
                                </a:xfrm>
                                <a:custGeom>
                                  <a:avLst/>
                                  <a:gdLst>
                                    <a:gd name="textAreaLeft" fmla="*/ 5760 w 19440"/>
                                    <a:gd name="textAreaRight" fmla="*/ 19800 w 19440"/>
                                    <a:gd name="textAreaTop" fmla="*/ 19080 h 77040"/>
                                    <a:gd name="textAreaBottom" fmla="*/ 57960 h 77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0" y="0"/>
                                  <a:ext cx="34200" cy="135720"/>
                                </a:xfrm>
                                <a:custGeom>
                                  <a:avLst/>
                                  <a:gdLst>
                                    <a:gd name="textAreaLeft" fmla="*/ 5760 w 19440"/>
                                    <a:gd name="textAreaRight" fmla="*/ 19800 w 19440"/>
                                    <a:gd name="textAreaTop" fmla="*/ 19080 h 77040"/>
                                    <a:gd name="textAreaBottom" fmla="*/ 57960 h 77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27960" y="101880"/>
                                <a:ext cx="53280" cy="135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920" cy="135720"/>
                                </a:xfrm>
                                <a:custGeom>
                                  <a:avLst/>
                                  <a:gdLst>
                                    <a:gd name="textAreaLeft" fmla="*/ 5760 w 19800"/>
                                    <a:gd name="textAreaRight" fmla="*/ 20160 w 19800"/>
                                    <a:gd name="textAreaTop" fmla="*/ 19080 h 77040"/>
                                    <a:gd name="textAreaBottom" fmla="*/ 57960 h 77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0"/>
                                  <a:ext cx="34920" cy="135720"/>
                                </a:xfrm>
                                <a:custGeom>
                                  <a:avLst/>
                                  <a:gdLst>
                                    <a:gd name="textAreaLeft" fmla="*/ 5760 w 19800"/>
                                    <a:gd name="textAreaRight" fmla="*/ 20160 w 19800"/>
                                    <a:gd name="textAreaTop" fmla="*/ 19080 h 77040"/>
                                    <a:gd name="textAreaBottom" fmla="*/ 57960 h 77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63960" y="101880"/>
                                <a:ext cx="53280" cy="135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920" cy="135720"/>
                                </a:xfrm>
                                <a:custGeom>
                                  <a:avLst/>
                                  <a:gdLst>
                                    <a:gd name="textAreaLeft" fmla="*/ 5760 w 19800"/>
                                    <a:gd name="textAreaRight" fmla="*/ 20160 w 19800"/>
                                    <a:gd name="textAreaTop" fmla="*/ 19080 h 77040"/>
                                    <a:gd name="textAreaBottom" fmla="*/ 57960 h 77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0"/>
                                  <a:ext cx="34920" cy="135720"/>
                                </a:xfrm>
                                <a:custGeom>
                                  <a:avLst/>
                                  <a:gdLst>
                                    <a:gd name="textAreaLeft" fmla="*/ 5760 w 19800"/>
                                    <a:gd name="textAreaRight" fmla="*/ 20160 w 19800"/>
                                    <a:gd name="textAreaTop" fmla="*/ 19080 h 77040"/>
                                    <a:gd name="textAreaBottom" fmla="*/ 57960 h 77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00680" y="101880"/>
                                <a:ext cx="53280" cy="135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920" cy="135720"/>
                                </a:xfrm>
                                <a:custGeom>
                                  <a:avLst/>
                                  <a:gdLst>
                                    <a:gd name="textAreaLeft" fmla="*/ 5760 w 19800"/>
                                    <a:gd name="textAreaRight" fmla="*/ 20160 w 19800"/>
                                    <a:gd name="textAreaTop" fmla="*/ 19080 h 77040"/>
                                    <a:gd name="textAreaBottom" fmla="*/ 57960 h 77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20" y="0"/>
                                  <a:ext cx="34920" cy="135720"/>
                                </a:xfrm>
                                <a:custGeom>
                                  <a:avLst/>
                                  <a:gdLst>
                                    <a:gd name="textAreaLeft" fmla="*/ 5760 w 19800"/>
                                    <a:gd name="textAreaRight" fmla="*/ 20160 w 19800"/>
                                    <a:gd name="textAreaTop" fmla="*/ 19080 h 77040"/>
                                    <a:gd name="textAreaBottom" fmla="*/ 57960 h 77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20480" y="101880"/>
                                <a:ext cx="52200" cy="135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200" cy="135720"/>
                                </a:xfrm>
                                <a:custGeom>
                                  <a:avLst/>
                                  <a:gdLst>
                                    <a:gd name="textAreaLeft" fmla="*/ 5760 w 19440"/>
                                    <a:gd name="textAreaRight" fmla="*/ 19800 w 19440"/>
                                    <a:gd name="textAreaTop" fmla="*/ 19080 h 77040"/>
                                    <a:gd name="textAreaBottom" fmla="*/ 57960 h 77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0" y="0"/>
                                  <a:ext cx="34200" cy="135720"/>
                                </a:xfrm>
                                <a:custGeom>
                                  <a:avLst/>
                                  <a:gdLst>
                                    <a:gd name="textAreaLeft" fmla="*/ 5760 w 19440"/>
                                    <a:gd name="textAreaRight" fmla="*/ 19800 w 19440"/>
                                    <a:gd name="textAreaTop" fmla="*/ 19080 h 77040"/>
                                    <a:gd name="textAreaBottom" fmla="*/ 57960 h 77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56840" y="101880"/>
                                <a:ext cx="53280" cy="135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920" cy="135720"/>
                                </a:xfrm>
                                <a:custGeom>
                                  <a:avLst/>
                                  <a:gdLst>
                                    <a:gd name="textAreaLeft" fmla="*/ 5760 w 19800"/>
                                    <a:gd name="textAreaRight" fmla="*/ 20160 w 19800"/>
                                    <a:gd name="textAreaTop" fmla="*/ 19080 h 77040"/>
                                    <a:gd name="textAreaBottom" fmla="*/ 57960 h 77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0"/>
                                  <a:ext cx="34920" cy="135720"/>
                                </a:xfrm>
                                <a:custGeom>
                                  <a:avLst/>
                                  <a:gdLst>
                                    <a:gd name="textAreaLeft" fmla="*/ 5760 w 19800"/>
                                    <a:gd name="textAreaRight" fmla="*/ 20160 w 19800"/>
                                    <a:gd name="textAreaTop" fmla="*/ 19080 h 77040"/>
                                    <a:gd name="textAreaBottom" fmla="*/ 57960 h 77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94280" y="101880"/>
                                <a:ext cx="52200" cy="135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200" cy="135720"/>
                                </a:xfrm>
                                <a:custGeom>
                                  <a:avLst/>
                                  <a:gdLst>
                                    <a:gd name="textAreaLeft" fmla="*/ 5760 w 19440"/>
                                    <a:gd name="textAreaRight" fmla="*/ 19800 w 19440"/>
                                    <a:gd name="textAreaTop" fmla="*/ 19080 h 77040"/>
                                    <a:gd name="textAreaBottom" fmla="*/ 57960 h 77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0"/>
                                  <a:ext cx="34200" cy="135720"/>
                                </a:xfrm>
                                <a:custGeom>
                                  <a:avLst/>
                                  <a:gdLst>
                                    <a:gd name="textAreaLeft" fmla="*/ 5760 w 19440"/>
                                    <a:gd name="textAreaRight" fmla="*/ 19800 w 19440"/>
                                    <a:gd name="textAreaTop" fmla="*/ 19080 h 77040"/>
                                    <a:gd name="textAreaBottom" fmla="*/ 57960 h 77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31000" y="101880"/>
                                <a:ext cx="52200" cy="135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200" cy="135720"/>
                                </a:xfrm>
                                <a:custGeom>
                                  <a:avLst/>
                                  <a:gdLst>
                                    <a:gd name="textAreaLeft" fmla="*/ 5760 w 19440"/>
                                    <a:gd name="textAreaRight" fmla="*/ 19800 w 19440"/>
                                    <a:gd name="textAreaTop" fmla="*/ 19080 h 77040"/>
                                    <a:gd name="textAreaBottom" fmla="*/ 57960 h 77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0"/>
                                  <a:ext cx="34200" cy="135720"/>
                                </a:xfrm>
                                <a:custGeom>
                                  <a:avLst/>
                                  <a:gdLst>
                                    <a:gd name="textAreaLeft" fmla="*/ 5760 w 19440"/>
                                    <a:gd name="textAreaRight" fmla="*/ 19800 w 19440"/>
                                    <a:gd name="textAreaTop" fmla="*/ 19080 h 77040"/>
                                    <a:gd name="textAreaBottom" fmla="*/ 57960 h 77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62320" y="101880"/>
                                <a:ext cx="53280" cy="135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920" cy="135720"/>
                                </a:xfrm>
                                <a:custGeom>
                                  <a:avLst/>
                                  <a:gdLst>
                                    <a:gd name="textAreaLeft" fmla="*/ 5760 w 19800"/>
                                    <a:gd name="textAreaRight" fmla="*/ 20160 w 19800"/>
                                    <a:gd name="textAreaTop" fmla="*/ 19080 h 77040"/>
                                    <a:gd name="textAreaBottom" fmla="*/ 57960 h 77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0"/>
                                  <a:ext cx="34920" cy="135720"/>
                                </a:xfrm>
                                <a:custGeom>
                                  <a:avLst/>
                                  <a:gdLst>
                                    <a:gd name="textAreaLeft" fmla="*/ 5760 w 19800"/>
                                    <a:gd name="textAreaRight" fmla="*/ 20160 w 19800"/>
                                    <a:gd name="textAreaTop" fmla="*/ 19080 h 77040"/>
                                    <a:gd name="textAreaBottom" fmla="*/ 57960 h 77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99040" y="101880"/>
                                <a:ext cx="53280" cy="135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920" cy="135720"/>
                                </a:xfrm>
                                <a:custGeom>
                                  <a:avLst/>
                                  <a:gdLst>
                                    <a:gd name="textAreaLeft" fmla="*/ 5760 w 19800"/>
                                    <a:gd name="textAreaRight" fmla="*/ 20160 w 19800"/>
                                    <a:gd name="textAreaTop" fmla="*/ 19080 h 77040"/>
                                    <a:gd name="textAreaBottom" fmla="*/ 57960 h 77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0"/>
                                  <a:ext cx="34920" cy="135720"/>
                                </a:xfrm>
                                <a:custGeom>
                                  <a:avLst/>
                                  <a:gdLst>
                                    <a:gd name="textAreaLeft" fmla="*/ 5760 w 19800"/>
                                    <a:gd name="textAreaRight" fmla="*/ 20160 w 19800"/>
                                    <a:gd name="textAreaTop" fmla="*/ 19080 h 77040"/>
                                    <a:gd name="textAreaBottom" fmla="*/ 57960 h 77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70440" y="19080"/>
                                <a:ext cx="28440" cy="65880"/>
                              </a:xfrm>
                              <a:custGeom>
                                <a:avLst/>
                                <a:gdLst>
                                  <a:gd name="textAreaLeft" fmla="*/ 2160 w 16200"/>
                                  <a:gd name="textAreaRight" fmla="*/ 14040 w 16200"/>
                                  <a:gd name="textAreaTop" fmla="*/ 2160 h 37440"/>
                                  <a:gd name="textAreaBottom" fmla="*/ 35280 h 37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9304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38504"/>
                                    </a:lnTo>
                                    <a:arcTo wR="10800" hR="10800" stAng="10800000" swAng="-5400000"/>
                                    <a:lnTo>
                                      <a:pt x="10800" y="49304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3760" y="53640"/>
                                <a:ext cx="24840" cy="19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6280" y="1440"/>
                                <a:ext cx="62280" cy="152280"/>
                              </a:xfrm>
                              <a:prstGeom prst="parallelogram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2840" y="24840"/>
                                <a:ext cx="24840" cy="85680"/>
                              </a:xfrm>
                              <a:prstGeom prst="parallelogram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3680" y="9000"/>
                                <a:ext cx="0" cy="20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2000" y="16560"/>
                                <a:ext cx="4320" cy="12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2120" y="127080"/>
                                <a:ext cx="17640" cy="14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720" y="19080"/>
                                <a:ext cx="28440" cy="65880"/>
                              </a:xfrm>
                              <a:custGeom>
                                <a:avLst/>
                                <a:gdLst>
                                  <a:gd name="textAreaLeft" fmla="*/ 2160 w 16200"/>
                                  <a:gd name="textAreaRight" fmla="*/ 14040 w 16200"/>
                                  <a:gd name="textAreaTop" fmla="*/ 2160 h 37440"/>
                                  <a:gd name="textAreaBottom" fmla="*/ 35280 h 37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9304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38504"/>
                                    </a:lnTo>
                                    <a:arcTo wR="10800" hR="10800" stAng="10800000" swAng="-5400000"/>
                                    <a:lnTo>
                                      <a:pt x="10800" y="49304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8920" y="0"/>
                                <a:ext cx="130680" cy="48240"/>
                              </a:xfrm>
                              <a:prstGeom prst="can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333333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3880" y="54000"/>
                                <a:ext cx="349200" cy="2016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80480" y="74520"/>
                                <a:ext cx="3960" cy="3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47720" y="30600"/>
                                <a:ext cx="147240" cy="311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93680"/>
                                  <a:ext cx="127080" cy="1173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72720" y="0"/>
                                    <a:ext cx="54000" cy="95760"/>
                                  </a:xfrm>
                                  <a:prstGeom prst="parallelogram">
                                    <a:avLst>
                                      <a:gd name="adj" fmla="val 40514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600"/>
                                    <a:ext cx="88920" cy="95760"/>
                                  </a:xfrm>
                                  <a:prstGeom prst="parallelogram">
                                    <a:avLst>
                                      <a:gd name="adj" fmla="val 40514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100440"/>
                                    <a:ext cx="39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54360" y="114480"/>
                                  <a:ext cx="17640" cy="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560" y="224280"/>
                                  <a:ext cx="10080" cy="30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920" y="211680"/>
                                  <a:ext cx="10080" cy="306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" y="8280"/>
                                  <a:ext cx="27360" cy="3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80" y="0"/>
                                  <a:ext cx="5904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40680"/>
                                  <a:ext cx="118080" cy="196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0240" y="69120"/>
                                  <a:ext cx="77400" cy="137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7400" cy="137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" y="21600"/>
                                    <a:ext cx="53280" cy="95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8880" y="60480"/>
                                    <a:ext cx="183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9600" y="86040"/>
                                    <a:ext cx="1836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3200" y="17280"/>
                                  <a:ext cx="24840" cy="36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65160" y="12960"/>
                                  <a:ext cx="14040" cy="4248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400" y="13320"/>
                                  <a:ext cx="87480" cy="4428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21600" y="-21600"/>
                                    <a:ext cx="44280" cy="8748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60" y="27360"/>
                                    <a:ext cx="5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720" y="12240"/>
                                    <a:ext cx="54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flipH="1">
                                <a:off x="780480" y="66960"/>
                                <a:ext cx="756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02120" y="0"/>
                              <a:ext cx="127800" cy="14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2400000">
                              <a:off x="543600" y="409680"/>
                              <a:ext cx="178920" cy="22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" h="555">
                                  <a:moveTo>
                                    <a:pt x="0" y="0"/>
                                  </a:moveTo>
                                  <a:cubicBezTo>
                                    <a:pt x="85" y="11"/>
                                    <a:pt x="170" y="23"/>
                                    <a:pt x="210" y="60"/>
                                  </a:cubicBezTo>
                                  <a:cubicBezTo>
                                    <a:pt x="250" y="97"/>
                                    <a:pt x="257" y="195"/>
                                    <a:pt x="240" y="225"/>
                                  </a:cubicBezTo>
                                  <a:cubicBezTo>
                                    <a:pt x="223" y="255"/>
                                    <a:pt x="133" y="252"/>
                                    <a:pt x="106" y="240"/>
                                  </a:cubicBezTo>
                                  <a:cubicBezTo>
                                    <a:pt x="79" y="228"/>
                                    <a:pt x="51" y="170"/>
                                    <a:pt x="76" y="150"/>
                                  </a:cubicBezTo>
                                  <a:cubicBezTo>
                                    <a:pt x="101" y="130"/>
                                    <a:pt x="204" y="105"/>
                                    <a:pt x="256" y="120"/>
                                  </a:cubicBezTo>
                                  <a:cubicBezTo>
                                    <a:pt x="308" y="135"/>
                                    <a:pt x="373" y="190"/>
                                    <a:pt x="390" y="240"/>
                                  </a:cubicBezTo>
                                  <a:cubicBezTo>
                                    <a:pt x="407" y="290"/>
                                    <a:pt x="360" y="368"/>
                                    <a:pt x="360" y="420"/>
                                  </a:cubicBezTo>
                                  <a:cubicBezTo>
                                    <a:pt x="360" y="472"/>
                                    <a:pt x="372" y="530"/>
                                    <a:pt x="390" y="55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2320" y="597960"/>
                              <a:ext cx="19620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 rot="6000000">
                              <a:off x="844200" y="37800"/>
                              <a:ext cx="16380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" h="555">
                                  <a:moveTo>
                                    <a:pt x="0" y="0"/>
                                  </a:moveTo>
                                  <a:cubicBezTo>
                                    <a:pt x="85" y="11"/>
                                    <a:pt x="170" y="23"/>
                                    <a:pt x="210" y="60"/>
                                  </a:cubicBezTo>
                                  <a:cubicBezTo>
                                    <a:pt x="250" y="97"/>
                                    <a:pt x="257" y="195"/>
                                    <a:pt x="240" y="225"/>
                                  </a:cubicBezTo>
                                  <a:cubicBezTo>
                                    <a:pt x="223" y="255"/>
                                    <a:pt x="133" y="252"/>
                                    <a:pt x="106" y="240"/>
                                  </a:cubicBezTo>
                                  <a:cubicBezTo>
                                    <a:pt x="79" y="228"/>
                                    <a:pt x="51" y="170"/>
                                    <a:pt x="76" y="150"/>
                                  </a:cubicBezTo>
                                  <a:cubicBezTo>
                                    <a:pt x="101" y="130"/>
                                    <a:pt x="204" y="105"/>
                                    <a:pt x="256" y="120"/>
                                  </a:cubicBezTo>
                                  <a:cubicBezTo>
                                    <a:pt x="308" y="135"/>
                                    <a:pt x="373" y="190"/>
                                    <a:pt x="390" y="240"/>
                                  </a:cubicBezTo>
                                  <a:cubicBezTo>
                                    <a:pt x="407" y="290"/>
                                    <a:pt x="360" y="368"/>
                                    <a:pt x="360" y="420"/>
                                  </a:cubicBezTo>
                                  <a:cubicBezTo>
                                    <a:pt x="360" y="472"/>
                                    <a:pt x="372" y="530"/>
                                    <a:pt x="390" y="55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4" style="position:absolute;margin-left:18.25pt;margin-top:43.55pt;width:375.3pt;height:64.5pt" coordorigin="365,871" coordsize="7506,1290">
                <v:shape id="shape_0" stroked="f" o:allowincell="f" style="position:absolute;left:3847;top:1880;width:603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56" style="position:absolute;left:2449;top:872;width:1370;height:1160">
                  <v:group id="shape_0" alt="组合 57" style="position:absolute;left:2449;top:973;width:1370;height:848">
                    <v:shapetype id="_x0000_t22" coordsize="21600,21600" o:spt="22" adj="5400" path="m0@2qy@5@3qx@6@7l21600@4qy@8@9qx@10@11xnsem0@2qy@5@12qx@6@13qy@14@15qx@16@17xnsem21600@2qy@8@3qx@10@7qy@18@19qx@20@21l21600@4qy@8@9qx@10@11l0@2nfe">
                      <v:stroke joinstyle="miter"/>
                      <v:formulas>
                        <v:f eqn="val 10800"/>
                        <v:f eqn="val #0"/>
                        <v:f eqn="prod 1 @1 2"/>
                        <v:f eqn="sum @2 @2 0"/>
                        <v:f eqn="sum height 0 @2"/>
                        <v:f eqn="sum 10800 0 0"/>
                        <v:f eqn="sum 10800 @5 0"/>
                        <v:f eqn="sum 0 @3 @2"/>
                        <v:f eqn="sum 0 21600 10800"/>
                        <v:f eqn="sum @2 @4 0"/>
                        <v:f eqn="sum 0 @8 10800"/>
                        <v:f eqn="sum 0 @9 @2"/>
                        <v:f eqn="sum 0 @2 @2"/>
                        <v:f eqn="sum @2 @12 0"/>
                        <v:f eqn="sum 0 @6 10800"/>
                        <v:f eqn="sum @2 @13 0"/>
                        <v:f eqn="sum 0 @14 10800"/>
                        <v:f eqn="sum 0 @15 @2"/>
                        <v:f eqn="sum 10800 @10 0"/>
                        <v:f eqn="sum 0 @7 @2"/>
                        <v:f eqn="sum 10800 @18 0"/>
                        <v:f eqn="sum @2 @19 0"/>
                      </v:formulas>
                      <v:path gradientshapeok="t" o:connecttype="rect" textboxrect="0,@3,21600,@4"/>
                      <v:handles>
                        <v:h position="10800,@3"/>
                      </v:handles>
                    </v:shapetype>
                    <v:shape id="shape_0" ID="自选图形 58" fillcolor="#333333" stroked="t" o:allowincell="f" style="position:absolute;left:2471;top:1171;width:59;height:118;mso-wrap-style:none;v-text-anchor:middle;rotation:90" type="_x0000_t22">
                      <v:fill o:detectmouseclick="t" type="solid" color2="#cccccc"/>
                      <v:stroke color="black" weight="9360" joinstyle="miter" endcap="flat"/>
                      <w10:wrap type="none"/>
                    </v:shape>
                    <v:line id="shape_0" from="2449,1237" to="2524,1237" ID="直线 59" stroked="t" o:allowincell="f" style="position:absolute;flip:x">
                      <v:stroke color="white" weight="9360" joinstyle="miter" endcap="flat"/>
                      <v:fill o:detectmouseclick="t" on="false"/>
                      <w10:wrap type="none"/>
                    </v:line>
                    <v:line id="shape_0" from="2456,1216" to="2531,1216" ID="直线 60" stroked="t" o:allowincell="f" style="position:absolute;flip:x">
                      <v:stroke color="white" weight="9360" joinstyle="miter" endcap="flat"/>
                      <v:fill o:detectmouseclick="t" on="false"/>
                      <w10:wrap type="none"/>
                    </v:line>
                    <v:oval id="shape_0" ID="椭圆 61" fillcolor="white" stroked="t" o:allowincell="f" style="position:absolute;left:2535;top:1186;width:93;height:21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椭圆 62" fillcolor="white" stroked="t" o:allowincell="f" style="position:absolute;left:2506;top:1242;width:183;height:30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oundrect id="shape_0" ID="自选图形 63" fillcolor="white" stroked="t" o:allowincell="f" style="position:absolute;left:2581;top:1215;width:496;height: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ID="自选图形 64" fillcolor="white" stroked="t" o:allowincell="f" style="position:absolute;left:2597;top:1484;width:84;height:150;flip:x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自选图形 65" fillcolor="white" stroked="t" o:allowincell="f" style="position:absolute;left:2482;top:1518;width:137;height:150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2498,1641" to="2558,1641" ID="直线 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ID="椭圆 67" fillcolor="white" stroked="t" o:allowincell="f" style="position:absolute;left:2551;top:1287;width:123;height:21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椭圆 68" fillcolor="silver" stroked="t" o:allowincell="f" style="position:absolute;left:2575;top:1320;width:83;height:150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oval>
                    <v:line id="shape_0" from="2598,1358" to="2627,1365" ID="直线 6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15,1402" to="2642,1405" ID="直线 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07,1436" to="2636,1440" ID="直线 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自选图形 72" fillcolor="white" stroked="t" o:allowincell="f" style="position:absolute;left:2555;top:1276;width:211;height:242;mso-wrap-style:none;v-text-anchor:middle;rotation:90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自选图形 73" fillcolor="white" stroked="t" o:allowincell="f" style="position:absolute;left:2612;top:1338;width:211;height:116;mso-wrap-style:none;v-text-anchor:middle;rotation:90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2550,1402" to="2658,1402" ID="直线 7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50,1354" to="2658,1354" ID="直线 7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50,1449" to="2658,1449" ID="直线 7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59,1484" to="2667,1484" ID="直线 7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ID="椭圆 78" fillcolor="white" stroked="t" o:allowincell="f" style="position:absolute;left:2554;top:1253;width:38;height:50;flip:x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oval>
                    <v:line id="shape_0" from="2567,1519" to="2581,1565" ID="直线 79" stroked="t" o:allowincell="f" style="position:absolute;flip:x">
                      <v:stroke color="white" weight="28440" joinstyle="miter" endcap="flat"/>
                      <v:fill o:detectmouseclick="t" on="false"/>
                      <w10:wrap type="none"/>
                    </v:line>
                    <v:line id="shape_0" from="2624,1519" to="2638,1565" ID="直线 80" stroked="t" o:allowincell="f" style="position:absolute">
                      <v:stroke color="white" weight="28440" joinstyle="miter" endcap="flat"/>
                      <v:fill o:detectmouseclick="t" on="false"/>
                      <w10:wrap type="none"/>
                    </v:line>
                    <v:line id="shape_0" from="3149,1356" to="3420,1356" ID="直线 81" stroked="t" o:allowincell="f" style="position:absolute">
                      <v:stroke color="white" weight="9360" joinstyle="miter" endcap="flat"/>
                      <v:fill o:detectmouseclick="t" on="false"/>
                      <w10:wrap type="none"/>
                    </v:line>
                    <v:shape id="shape_0" ID="自选图形 82" fillcolor="white" stroked="t" o:allowincell="f" style="position:absolute;left:3010;top:973;width:211;height:847;mso-wrap-style:none;v-text-anchor:middle;rotation:90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alt="组合 83" style="position:absolute;left:3428;top:1236;width:265;height:240">
                      <v:shape id="shape_0" ID="自选图形 84" fillcolor="white" stroked="t" o:allowincell="f" style="position:absolute;left:3430;top:1339;width:211;height:115;mso-wrap-style:none;v-text-anchor:middle;rotation:90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alt="组合 85" style="position:absolute;left:3531;top:1347;width:115;height:129">
                        <v:line id="shape_0" from="3531,1395" to="3639,1395" ID="直线 8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31,1347" to="3639,1347" ID="直线 8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31,1443" to="3639,1443" ID="直线 8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38,1477" to="3646,1477" ID="直线 8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3687,1236" to="3693,1275" ID="直线 90" stroked="t" o:allowincell="f" style="position:absolute">
                        <v:stroke color="white" weight="19080" joinstyle="miter" endcap="flat"/>
                        <v:fill o:detectmouseclick="t" on="false"/>
                        <w10:wrap type="none"/>
                      </v:line>
                      <v:line id="shape_0" from="3686,1245" to="3686,1302" ID="直线 91" stroked="t" o:allowincell="f" style="position:absolute">
                        <v:stroke color="white" weight="19080" joinstyle="miter" endcap="flat"/>
                        <v:fill o:detectmouseclick="t" on="false"/>
                        <w10:wrap type="none"/>
                      </v:line>
                      <v:group id="shape_0" alt="组合 92" style="position:absolute;left:3453;top:1339;width:71;height:128">
                        <v:shape id="shape_0" ID="自选图形 93" fillcolor="#333333" stroked="t" o:allowincell="f" style="position:absolute;left:3453;top:1339;width:70;height:127;mso-wrap-style:none;v-text-anchor:middle" type="_x0000_t22">
                          <v:fill o:detectmouseclick="t" type="solid" color2="#cccccc"/>
                          <v:stroke color="black" weight="9360" joinstyle="miter" endcap="flat"/>
                          <w10:wrap type="none"/>
                        </v:shape>
                        <v:line id="shape_0" from="3497,1380" to="3497,1460" ID="直线 94" stroked="t" o:allowincell="f" style="position:absolute">
                          <v:stroke color="white" weight="9360" joinstyle="miter" endcap="flat"/>
                          <v:fill o:detectmouseclick="t" on="false"/>
                          <w10:wrap type="none"/>
                        </v:line>
                        <v:line id="shape_0" from="3472,1374" to="3472,1453" ID="直线 95" stroked="t" o:allowincell="f" style="position:absolute">
                          <v:stroke color="white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ID="自选图形 96" fillcolor="white" stroked="t" o:allowincell="f" style="position:absolute;left:3516;top:1306;width:211;height:181;mso-wrap-style:none;v-text-anchor:middle;rotation:90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3546,1339" to="3618,1339" ID="直线 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46,1375" to="3618,1375" ID="直线 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46,1425" to="3618,1425" ID="直线 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54,1461" to="3625,1461" ID="直线 1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自选图形 101" fillcolor="#333333" stroked="t" o:allowincell="f" style="position:absolute;left:2651;top:1339;width:70;height:125;mso-wrap-style:none;v-text-anchor:middle" type="_x0000_t22">
                      <v:fill o:detectmouseclick="t" type="solid" color2="#cccccc"/>
                      <v:stroke color="black" weight="9360" joinstyle="miter" endcap="flat"/>
                      <w10:wrap type="none"/>
                    </v:shape>
                    <v:line id="shape_0" from="2696,1381" to="2696,1459" ID="直线 102" stroked="t" o:allowincell="f" style="position:absolute">
                      <v:stroke color="white" weight="9360" joinstyle="miter" endcap="flat"/>
                      <v:fill o:detectmouseclick="t" on="false"/>
                      <w10:wrap type="none"/>
                    </v:line>
                    <v:line id="shape_0" from="2672,1374" to="2672,1452" ID="直线 103" stroked="t" o:allowincell="f" style="position:absolute">
                      <v:stroke color="white" weight="9360" joinstyle="miter" endcap="flat"/>
                      <v:fill o:detectmouseclick="t" on="false"/>
                      <w10:wrap type="none"/>
                    </v:line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ID="自选图形 104" stroked="t" o:allowincell="f" style="position:absolute;left:3430;top:1290;width:54;height:213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ID="自选图形 105" stroked="t" o:allowincell="f" style="position:absolute;left:2726;top:1290;width:53;height:213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ID="自选图形 106" stroked="t" o:allowincell="f" style="position:absolute;left:2754;top:1290;width:53;height:213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3133,1352" to="3405,1352" ID="直线 107" stroked="t" o:allowincell="f" style="position:absolute">
                      <v:stroke color="white" weight="9360" joinstyle="miter" endcap="flat"/>
                      <v:fill o:detectmouseclick="t" on="false"/>
                      <w10:wrap type="none"/>
                    </v:line>
                    <v:line id="shape_0" from="2777,1352" to="3051,1352" ID="直线 108" stroked="t" o:allowincell="f" style="position:absolute">
                      <v:stroke color="white" weight="9360" joinstyle="miter" endcap="flat"/>
                      <v:fill o:detectmouseclick="t" on="false"/>
                      <w10:wrap type="none"/>
                    </v:line>
                    <v:group id="shape_0" alt="组合 109" style="position:absolute;left:2783;top:1290;width:84;height:214">
                      <v:shape id="shape_0" ID="自选图形 110" stroked="t" o:allowincell="f" style="position:absolute;left:2783;top:1290;width:54;height:213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自选图形 111" stroked="t" o:allowincell="f" style="position:absolute;left:2812;top:1290;width:54;height:213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group id="shape_0" alt="组合 112" style="position:absolute;left:2842;top:1290;width:85;height:214">
                      <v:shape id="shape_0" ID="自选图形 113" stroked="t" o:allowincell="f" style="position:absolute;left:2842;top:1290;width:55;height:213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自选图形 114" stroked="t" o:allowincell="f" style="position:absolute;left:2871;top:1290;width:55;height:213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group id="shape_0" alt="组合 115" style="position:absolute;left:2900;top:1290;width:81;height:214">
                      <v:shape id="shape_0" ID="自选图形 116" stroked="t" o:allowincell="f" style="position:absolute;left:2900;top:1290;width:53;height:213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自选图形 117" stroked="t" o:allowincell="f" style="position:absolute;left:2928;top:1290;width:53;height:213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group id="shape_0" alt="组合 118" style="position:absolute;left:2958;top:1290;width:84;height:214">
                      <v:shape id="shape_0" ID="自选图形 119" stroked="t" o:allowincell="f" style="position:absolute;left:2958;top:1290;width:54;height:213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自选图形 120" stroked="t" o:allowincell="f" style="position:absolute;left:2987;top:1290;width:54;height:213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group id="shape_0" alt="组合 121" style="position:absolute;left:3015;top:1290;width:84;height:214">
                      <v:shape id="shape_0" ID="自选图形 122" stroked="t" o:allowincell="f" style="position:absolute;left:3015;top:1290;width:54;height:213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自选图形 123" stroked="t" o:allowincell="f" style="position:absolute;left:3044;top:1290;width:54;height:213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group id="shape_0" alt="组合 124" style="position:absolute;left:3073;top:1290;width:83;height:214">
                      <v:shape id="shape_0" ID="自选图形 125" stroked="t" o:allowincell="f" style="position:absolute;left:3073;top:1290;width:54;height:213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自选图形 126" stroked="t" o:allowincell="f" style="position:absolute;left:3102;top:1290;width:54;height:213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group id="shape_0" alt="组合 127" style="position:absolute;left:3104;top:1290;width:81;height:214">
                      <v:shape id="shape_0" ID="自选图形 128" stroked="t" o:allowincell="f" style="position:absolute;left:3104;top:1290;width:53;height:213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自选图形 129" stroked="t" o:allowincell="f" style="position:absolute;left:3132;top:1290;width:53;height:213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group id="shape_0" alt="组合 130" style="position:absolute;left:3161;top:1290;width:84;height:214">
                      <v:shape id="shape_0" ID="自选图形 131" stroked="t" o:allowincell="f" style="position:absolute;left:3161;top:1290;width:54;height:213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自选图形 132" stroked="t" o:allowincell="f" style="position:absolute;left:3190;top:1290;width:54;height:213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group id="shape_0" alt="组合 133" style="position:absolute;left:3220;top:1290;width:82;height:214">
                      <v:shape id="shape_0" ID="自选图形 134" stroked="t" o:allowincell="f" style="position:absolute;left:3220;top:1290;width:53;height:213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自选图形 135" stroked="t" o:allowincell="f" style="position:absolute;left:3248;top:1290;width:53;height:213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group id="shape_0" alt="组合 136" style="position:absolute;left:3278;top:1290;width:82;height:214">
                      <v:shape id="shape_0" ID="自选图形 137" stroked="t" o:allowincell="f" style="position:absolute;left:3278;top:1290;width:53;height:213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自选图形 138" stroked="t" o:allowincell="f" style="position:absolute;left:3306;top:1290;width:53;height:213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group id="shape_0" alt="组合 139" style="position:absolute;left:3327;top:1290;width:83;height:214">
                      <v:shape id="shape_0" ID="自选图形 140" stroked="t" o:allowincell="f" style="position:absolute;left:3327;top:1290;width:54;height:213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自选图形 141" stroked="t" o:allowincell="f" style="position:absolute;left:3356;top:1290;width:54;height:213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group id="shape_0" alt="组合 142" style="position:absolute;left:3385;top:1290;width:85;height:214">
                      <v:shape id="shape_0" ID="自选图形 143" stroked="t" o:allowincell="f" style="position:absolute;left:3385;top:1290;width:54;height:213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自选图形 144" stroked="t" o:allowincell="f" style="position:absolute;left:3414;top:1290;width:54;height:213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roundrect id="shape_0" ID="自选图形 145" fillcolor="white" stroked="t" o:allowincell="f" style="position:absolute;left:3025;top:1160;width:44;height:10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oval id="shape_0" ID="椭圆 146" fillcolor="white" stroked="t" o:allowincell="f" style="position:absolute;left:3046;top:1214;width:38;height:2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ID="自选图形 147" fillcolor="white" stroked="t" o:allowincell="f" style="position:absolute;left:3050;top:1132;width:97;height:239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自选图形 148" fillcolor="white" stroked="t" o:allowincell="f" style="position:absolute;left:3076;top:1169;width:38;height:134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3030,1144" to="3030,1176" ID="直线 149" stroked="t" o:allowincell="f" style="position:absolute">
                      <v:stroke color="white" weight="19080" joinstyle="miter" endcap="flat"/>
                      <v:fill o:detectmouseclick="t" on="false"/>
                      <w10:wrap type="none"/>
                    </v:line>
                    <v:line id="shape_0" from="3122,1156" to="3128,1175" ID="直线 150" stroked="t" o:allowincell="f" style="position:absolute;flip:x">
                      <v:stroke color="white" weight="19080" joinstyle="miter" endcap="flat"/>
                      <v:fill o:detectmouseclick="t" on="false"/>
                      <w10:wrap type="none"/>
                    </v:line>
                    <v:oval id="shape_0" ID="椭圆 151" fillcolor="white" stroked="t" o:allowincell="f" style="position:absolute;left:3075;top:1330;width:27;height:2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oundrect id="shape_0" ID="自选图形 152" fillcolor="white" stroked="t" o:allowincell="f" style="position:absolute;left:3123;top:1160;width:44;height:10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shape id="shape_0" ID="自选图形 153" fillcolor="#333333" stroked="t" o:allowincell="f" style="position:absolute;left:3007;top:1130;width:205;height:75;mso-wrap-style:none;v-text-anchor:middle" type="_x0000_t22">
                      <v:fill o:detectmouseclick="t" type="solid" color2="#cccccc"/>
                      <v:stroke color="black" weight="19080" joinstyle="miter" endcap="flat"/>
                      <w10:wrap type="none"/>
                    </v:shape>
                    <v:roundrect id="shape_0" ID="自选图形 154" fillcolor="white" stroked="t" o:allowincell="f" style="position:absolute;left:3141;top:1215;width:549;height: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line id="shape_0" from="3671,1247" to="3676,1295" ID="直线 155" stroked="t" o:allowincell="f" style="position:absolute;flip:x">
                      <v:stroke color="white" weight="9360" joinstyle="miter" endcap="flat"/>
                      <v:fill o:detectmouseclick="t" on="false"/>
                      <w10:wrap type="none"/>
                    </v:line>
                    <v:group id="shape_0" alt="组合 156" style="position:absolute;left:3619;top:1165;width:200;height:502">
                      <v:group id="shape_0" alt="组合 157" style="position:absolute;left:3619;top:1483;width:200;height:184">
                        <v:shape id="shape_0" ID="自选图形 158" fillcolor="white" stroked="t" o:allowincell="f" style="position:absolute;left:3734;top:1483;width:84;height:150;flip:x;mso-wrap-style:none;v-text-anchor:middle" type="_x0000_t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自选图形 159" fillcolor="white" stroked="t" o:allowincell="f" style="position:absolute;left:3619;top:1517;width:139;height:150;mso-wrap-style:none;v-text-anchor:middle" type="_x0000_t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3634,1641" to="3695,1641" ID="直线 16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3705,1358" to="3732,1364" ID="直线 16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88,1531" to="3703,1579" ID="直线 162" stroked="t" o:allowincell="f" style="position:absolute;flip:x">
                        <v:stroke color="white" weight="28440" joinstyle="miter" endcap="flat"/>
                        <v:fill o:detectmouseclick="t" on="false"/>
                        <w10:wrap type="none"/>
                      </v:line>
                      <v:line id="shape_0" from="3759,1511" to="3774,1558" ID="直线 163" stroked="t" o:allowincell="f" style="position:absolute">
                        <v:stroke color="white" weight="28440" joinstyle="miter" endcap="flat"/>
                        <v:fill o:detectmouseclick="t" on="false"/>
                        <w10:wrap type="none"/>
                      </v:line>
                      <v:oval id="shape_0" ID="椭圆 164" fillcolor="white" stroked="t" o:allowincell="f" style="position:absolute;left:3693;top:1191;width:42;height:53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ID="椭圆 165" fillcolor="white" stroked="t" o:allowincell="f" style="position:absolute;left:3658;top:1178;width:92;height:21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椭圆 166" fillcolor="white" stroked="t" o:allowincell="f" style="position:absolute;left:3627;top:1242;width:185;height:30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group id="shape_0" alt="组合 167" style="position:absolute;left:3667;top:1287;width:122;height:217">
                        <v:oval id="shape_0" ID="椭圆 168" fillcolor="white" stroked="t" o:allowincell="f" style="position:absolute;left:3667;top:1287;width:121;height:21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ID="椭圆 169" fillcolor="silver" stroked="t" o:allowincell="f" style="position:absolute;left:3689;top:1321;width:83;height:149;mso-wrap-style:none;v-text-anchor:middle">
                          <v:fill o:detectmouseclick="t" type="solid" color2="#3f3f3f"/>
                          <v:stroke color="black" weight="9360" joinstyle="miter" endcap="flat"/>
                          <w10:wrap type="none"/>
                        </v:oval>
                        <v:line id="shape_0" from="3728,1382" to="3756,1387" ID="直线 17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29,1422" to="3757,1426" ID="直线 17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oval id="shape_0" ID="椭圆 172" fillcolor="silver" stroked="t" o:allowincell="f" style="position:absolute;left:3687;top:1205;width:38;height:57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shape id="shape_0" ID="自选图形 173" fillcolor="white" stroked="t" o:allowincell="f" style="position:absolute;left:3722;top:1199;width:21;height:66;mso-wrap-style:none;v-text-anchor:middle;rotation:90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alt="组合 174" style="position:absolute;left:3719;top:1165;width:97;height:138">
                        <v:shape id="shape_0" ID="自选图形 175" fillcolor="#333333" stroked="t" o:allowincell="f" style="position:absolute;left:3747;top:1166;width:69;height:137;mso-wrap-style:none;v-text-anchor:middle;rotation:90" type="_x0000_t22">
                          <v:fill o:detectmouseclick="t" type="solid" color2="#cccccc"/>
                          <v:stroke color="black" weight="9360" joinstyle="miter" endcap="flat"/>
                          <w10:wrap type="none"/>
                        </v:shape>
                        <v:line id="shape_0" from="3719,1242" to="3805,1242" ID="直线 176" stroked="t" o:allowincell="f" style="position:absolute;flip:x">
                          <v:stroke color="white" weight="9360" joinstyle="miter" endcap="flat"/>
                          <v:fill o:detectmouseclick="t" on="false"/>
                          <w10:wrap type="none"/>
                        </v:line>
                        <v:line id="shape_0" from="3728,1218" to="3813,1218" ID="直线 177" stroked="t" o:allowincell="f" style="position:absolute;flip:x">
                          <v:stroke color="white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3671,1235" to="3682,1301" ID="直线 178" stroked="t" o:allowincell="f" style="position:absolute;flip:x">
                      <v:stroke color="white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3075;top:872;width:200;height:2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任意多边形 180" coordsize="407,555" path="m0,0c85,11,170,23,210,60c250,97,257,195,240,225c223,255,133,252,106,240c79,228,51,170,76,150c101,130,204,105,256,120c308,135,373,190,390,240c407,290,360,368,360,420c360,472,372,530,390,555e" stroked="t" o:allowincell="f" style="position:absolute;left:3297;top:1515;width:281;height:356;mso-wrap-style:none;v-text-anchor:middle;rotation:40">
                    <v:fill o:detectmouseclick="t" on="false"/>
                    <v:stroke color="black" weight="9360" joinstyle="round" endcap="flat"/>
                    <w10:wrap type="none"/>
                  </v:shape>
                  <v:shape id="shape_0" ID="任意多边形 181" coordsize="570,465" path="m0,0c59,17,119,35,164,60c209,85,257,115,270,150c283,185,265,255,240,270c215,285,135,262,120,240c105,218,125,150,150,135c175,120,223,130,270,150c317,170,402,215,434,255c466,295,441,355,464,390c487,425,528,445,570,465e" stroked="t" o:allowincell="f" style="position:absolute;left:2649;top:1504;width:452;height:341;mso-wrap-style:none;v-text-anchor:middle;rotation:15">
                    <v:fill o:detectmouseclick="t" on="false"/>
                    <v:stroke color="black" weight="9360" joinstyle="round" endcap="flat"/>
                    <w10:wrap type="none"/>
                  </v:shape>
                  <v:shape id="shape_0" fillcolor="white" stroked="f" o:allowincell="f" style="position:absolute;left:3066;top:1748;width:307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组合 183" style="position:absolute;left:365;top:880;width:1593;height:1169">
                  <v:group id="shape_0" alt="组合 184" style="position:absolute;left:588;top:983;width:1369;height:847">
                    <v:shape id="shape_0" ID="自选图形 185" fillcolor="#333333" stroked="t" o:allowincell="f" style="position:absolute;left:611;top:1181;width:59;height:118;mso-wrap-style:none;v-text-anchor:middle;rotation:90" type="_x0000_t22">
                      <v:fill o:detectmouseclick="t" type="solid" color2="#cccccc"/>
                      <v:stroke color="black" weight="9360" joinstyle="miter" endcap="flat"/>
                      <w10:wrap type="none"/>
                    </v:shape>
                    <v:line id="shape_0" from="588,1247" to="662,1247" ID="直线 186" stroked="t" o:allowincell="f" style="position:absolute;flip:x">
                      <v:stroke color="white" weight="9360" joinstyle="miter" endcap="flat"/>
                      <v:fill o:detectmouseclick="t" on="false"/>
                      <w10:wrap type="none"/>
                    </v:line>
                    <v:line id="shape_0" from="595,1226" to="669,1226" ID="直线 187" stroked="t" o:allowincell="f" style="position:absolute;flip:x">
                      <v:stroke color="white" weight="9360" joinstyle="miter" endcap="flat"/>
                      <v:fill o:detectmouseclick="t" on="false"/>
                      <w10:wrap type="none"/>
                    </v:line>
                    <v:oval id="shape_0" ID="椭圆 188" fillcolor="white" stroked="t" o:allowincell="f" style="position:absolute;left:675;top:1196;width:93;height:21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椭圆 189" fillcolor="white" stroked="t" o:allowincell="f" style="position:absolute;left:646;top:1252;width:183;height:30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oundrect id="shape_0" ID="自选图形 190" fillcolor="white" stroked="t" o:allowincell="f" style="position:absolute;left:721;top:1225;width:495;height: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shape id="shape_0" ID="自选图形 191" fillcolor="white" stroked="t" o:allowincell="f" style="position:absolute;left:737;top:1494;width:84;height:150;flip:x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自选图形 192" fillcolor="white" stroked="t" o:allowincell="f" style="position:absolute;left:622;top:1528;width:137;height:150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638,1651" to="698,1651" ID="直线 1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ID="椭圆 194" fillcolor="white" stroked="t" o:allowincell="f" style="position:absolute;left:691;top:1297;width:123;height:21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椭圆 195" fillcolor="silver" stroked="t" o:allowincell="f" style="position:absolute;left:715;top:1330;width:83;height:150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oval>
                    <v:line id="shape_0" from="738,1368" to="767,1375" ID="直线 1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5,1412" to="782,1415" ID="直线 1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7,1446" to="776,1450" ID="直线 19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自选图形 199" fillcolor="white" stroked="t" o:allowincell="f" style="position:absolute;left:695;top:1286;width:211;height:242;mso-wrap-style:none;v-text-anchor:middle;rotation:90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自选图形 200" fillcolor="white" stroked="t" o:allowincell="f" style="position:absolute;left:753;top:1349;width:211;height:115;mso-wrap-style:none;v-text-anchor:middle;rotation:90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690,1412" to="798,1412" ID="直线 20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0,1364" to="798,1364" ID="直线 20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0,1459" to="798,1459" ID="直线 20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8,1494" to="806,1494" ID="直线 20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ID="椭圆 205" fillcolor="white" stroked="t" o:allowincell="f" style="position:absolute;left:694;top:1263;width:38;height:50;flip:x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oval>
                    <v:line id="shape_0" from="707,1529" to="721,1575" ID="直线 206" stroked="t" o:allowincell="f" style="position:absolute;flip:x">
                      <v:stroke color="white" weight="28440" joinstyle="miter" endcap="flat"/>
                      <v:fill o:detectmouseclick="t" on="false"/>
                      <w10:wrap type="none"/>
                    </v:line>
                    <v:line id="shape_0" from="763,1529" to="777,1575" ID="直线 207" stroked="t" o:allowincell="f" style="position:absolute">
                      <v:stroke color="white" weight="28440" joinstyle="miter" endcap="flat"/>
                      <v:fill o:detectmouseclick="t" on="false"/>
                      <w10:wrap type="none"/>
                    </v:line>
                    <v:line id="shape_0" from="1288,1366" to="1559,1366" ID="直线 208" stroked="t" o:allowincell="f" style="position:absolute">
                      <v:stroke color="white" weight="9360" joinstyle="miter" endcap="flat"/>
                      <v:fill o:detectmouseclick="t" on="false"/>
                      <w10:wrap type="none"/>
                    </v:line>
                    <v:shape id="shape_0" ID="自选图形 209" fillcolor="white" stroked="t" o:allowincell="f" style="position:absolute;left:1148;top:984;width:211;height:846;mso-wrap-style:none;v-text-anchor:middle;rotation:90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alt="组合 210" style="position:absolute;left:1567;top:1246;width:265;height:241">
                      <v:shape id="shape_0" ID="自选图形 211" fillcolor="white" stroked="t" o:allowincell="f" style="position:absolute;left:1569;top:1349;width:211;height:115;mso-wrap-style:none;v-text-anchor:middle;rotation:90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alt="组合 212" style="position:absolute;left:1670;top:1357;width:116;height:129">
                        <v:line id="shape_0" from="1670,1405" to="1778,1405" ID="直线 21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70,1357" to="1778,1357" ID="直线 21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70,1453" to="1778,1453" ID="直线 21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77,1487" to="1785,1487" ID="直线 21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826,1246" to="1832,1285" ID="直线 217" stroked="t" o:allowincell="f" style="position:absolute">
                        <v:stroke color="white" weight="19080" joinstyle="miter" endcap="flat"/>
                        <v:fill o:detectmouseclick="t" on="false"/>
                        <w10:wrap type="none"/>
                      </v:line>
                      <v:line id="shape_0" from="1825,1255" to="1825,1312" ID="直线 218" stroked="t" o:allowincell="f" style="position:absolute">
                        <v:stroke color="white" weight="19080" joinstyle="miter" endcap="flat"/>
                        <v:fill o:detectmouseclick="t" on="false"/>
                        <w10:wrap type="none"/>
                      </v:line>
                      <v:group id="shape_0" alt="组合 219" style="position:absolute;left:1592;top:1349;width:71;height:128">
                        <v:shape id="shape_0" ID="自选图形 220" fillcolor="#333333" stroked="t" o:allowincell="f" style="position:absolute;left:1592;top:1349;width:70;height:127;mso-wrap-style:none;v-text-anchor:middle" type="_x0000_t22">
                          <v:fill o:detectmouseclick="t" type="solid" color2="#cccccc"/>
                          <v:stroke color="black" weight="9360" joinstyle="miter" endcap="flat"/>
                          <w10:wrap type="none"/>
                        </v:shape>
                        <v:line id="shape_0" from="1636,1390" to="1636,1470" ID="直线 221" stroked="t" o:allowincell="f" style="position:absolute">
                          <v:stroke color="white" weight="9360" joinstyle="miter" endcap="flat"/>
                          <v:fill o:detectmouseclick="t" on="false"/>
                          <w10:wrap type="none"/>
                        </v:line>
                        <v:line id="shape_0" from="1611,1384" to="1611,1463" ID="直线 222" stroked="t" o:allowincell="f" style="position:absolute">
                          <v:stroke color="white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ID="自选图形 223" fillcolor="white" stroked="t" o:allowincell="f" style="position:absolute;left:1655;top:1316;width:211;height:181;mso-wrap-style:none;v-text-anchor:middle;rotation:90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1685,1349" to="1757,1349" ID="直线 2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85,1385" to="1757,1385" ID="直线 2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85,1435" to="1757,1435" ID="直线 2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93,1471" to="1764,1471" ID="直线 2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自选图形 228" fillcolor="#333333" stroked="t" o:allowincell="f" style="position:absolute;left:791;top:1349;width:70;height:125;mso-wrap-style:none;v-text-anchor:middle" type="_x0000_t22">
                      <v:fill o:detectmouseclick="t" type="solid" color2="#cccccc"/>
                      <v:stroke color="black" weight="9360" joinstyle="miter" endcap="flat"/>
                      <w10:wrap type="none"/>
                    </v:shape>
                    <v:line id="shape_0" from="836,1391" to="836,1469" ID="直线 229" stroked="t" o:allowincell="f" style="position:absolute">
                      <v:stroke color="white" weight="9360" joinstyle="miter" endcap="flat"/>
                      <v:fill o:detectmouseclick="t" on="false"/>
                      <w10:wrap type="none"/>
                    </v:line>
                    <v:line id="shape_0" from="812,1384" to="812,1462" ID="直线 230" stroked="t" o:allowincell="f" style="position:absolute">
                      <v:stroke color="white" weight="9360" joinstyle="miter" endcap="flat"/>
                      <v:fill o:detectmouseclick="t" on="false"/>
                      <w10:wrap type="none"/>
                    </v:line>
                    <v:shape id="shape_0" ID="自选图形 231" stroked="t" o:allowincell="f" style="position:absolute;left:1569;top:1300;width:54;height:213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ID="自选图形 232" stroked="t" o:allowincell="f" style="position:absolute;left:866;top:1300;width:53;height:213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ID="自选图形 233" stroked="t" o:allowincell="f" style="position:absolute;left:894;top:1300;width:53;height:213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1272,1362" to="1544,1362" ID="直线 234" stroked="t" o:allowincell="f" style="position:absolute">
                      <v:stroke color="white" weight="9360" joinstyle="miter" endcap="flat"/>
                      <v:fill o:detectmouseclick="t" on="false"/>
                      <w10:wrap type="none"/>
                    </v:line>
                    <v:line id="shape_0" from="917,1362" to="1191,1362" ID="直线 235" stroked="t" o:allowincell="f" style="position:absolute">
                      <v:stroke color="white" weight="9360" joinstyle="miter" endcap="flat"/>
                      <v:fill o:detectmouseclick="t" on="false"/>
                      <w10:wrap type="none"/>
                    </v:line>
                    <v:group id="shape_0" alt="组合 236" style="position:absolute;left:923;top:1300;width:84;height:214">
                      <v:shape id="shape_0" ID="自选图形 237" stroked="t" o:allowincell="f" style="position:absolute;left:923;top:1300;width:54;height:213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自选图形 238" stroked="t" o:allowincell="f" style="position:absolute;left:952;top:1300;width:54;height:213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group id="shape_0" alt="组合 239" style="position:absolute;left:982;top:1300;width:85;height:214">
                      <v:shape id="shape_0" ID="自选图形 240" stroked="t" o:allowincell="f" style="position:absolute;left:982;top:1300;width:55;height:213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自选图形 241" stroked="t" o:allowincell="f" style="position:absolute;left:1011;top:1300;width:55;height:213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group id="shape_0" alt="组合 242" style="position:absolute;left:1040;top:1300;width:82;height:214">
                      <v:shape id="shape_0" ID="自选图形 243" stroked="t" o:allowincell="f" style="position:absolute;left:1040;top:1300;width:53;height:213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自选图形 244" stroked="t" o:allowincell="f" style="position:absolute;left:1068;top:1300;width:53;height:213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group id="shape_0" alt="组合 245" style="position:absolute;left:1098;top:1300;width:85;height:214">
                      <v:shape id="shape_0" ID="自选图形 246" stroked="t" o:allowincell="f" style="position:absolute;left:1098;top:1300;width:54;height:213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自选图形 247" stroked="t" o:allowincell="f" style="position:absolute;left:1127;top:1300;width:54;height:213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group id="shape_0" alt="组合 248" style="position:absolute;left:1154;top:1300;width:84;height:214">
                      <v:shape id="shape_0" ID="自选图形 249" stroked="t" o:allowincell="f" style="position:absolute;left:1154;top:1300;width:54;height:213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自选图形 250" stroked="t" o:allowincell="f" style="position:absolute;left:1183;top:1300;width:54;height:213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group id="shape_0" alt="组合 251" style="position:absolute;left:1212;top:1300;width:84;height:214">
                      <v:shape id="shape_0" ID="自选图形 252" stroked="t" o:allowincell="f" style="position:absolute;left:1212;top:1300;width:54;height:213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自选图形 253" stroked="t" o:allowincell="f" style="position:absolute;left:1241;top:1300;width:54;height:213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group id="shape_0" alt="组合 254" style="position:absolute;left:1243;top:1300;width:82;height:214">
                      <v:shape id="shape_0" ID="自选图形 255" stroked="t" o:allowincell="f" style="position:absolute;left:1243;top:1300;width:53;height:213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自选图形 256" stroked="t" o:allowincell="f" style="position:absolute;left:1271;top:1300;width:53;height:213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group id="shape_0" alt="组合 257" style="position:absolute;left:1300;top:1300;width:84;height:214">
                      <v:shape id="shape_0" ID="自选图形 258" stroked="t" o:allowincell="f" style="position:absolute;left:1300;top:1300;width:54;height:213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自选图形 259" stroked="t" o:allowincell="f" style="position:absolute;left:1329;top:1300;width:54;height:213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group id="shape_0" alt="组合 260" style="position:absolute;left:1359;top:1300;width:81;height:214">
                      <v:shape id="shape_0" ID="自选图形 261" stroked="t" o:allowincell="f" style="position:absolute;left:1359;top:1300;width:53;height:213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自选图形 262" stroked="t" o:allowincell="f" style="position:absolute;left:1387;top:1300;width:53;height:213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group id="shape_0" alt="组合 263" style="position:absolute;left:1417;top:1300;width:81;height:214">
                      <v:shape id="shape_0" ID="自选图形 264" stroked="t" o:allowincell="f" style="position:absolute;left:1417;top:1300;width:53;height:213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自选图形 265" stroked="t" o:allowincell="f" style="position:absolute;left:1445;top:1300;width:53;height:213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group id="shape_0" alt="组合 266" style="position:absolute;left:1467;top:1300;width:84;height:214">
                      <v:shape id="shape_0" ID="自选图形 267" stroked="t" o:allowincell="f" style="position:absolute;left:1467;top:1300;width:54;height:213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自选图形 268" stroked="t" o:allowincell="f" style="position:absolute;left:1496;top:1300;width:54;height:213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group id="shape_0" alt="组合 269" style="position:absolute;left:1525;top:1300;width:84;height:214">
                      <v:shape id="shape_0" ID="自选图形 270" stroked="t" o:allowincell="f" style="position:absolute;left:1525;top:1300;width:54;height:213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自选图形 271" stroked="t" o:allowincell="f" style="position:absolute;left:1554;top:1300;width:54;height:213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roundrect id="shape_0" ID="自选图形 272" fillcolor="white" stroked="t" o:allowincell="f" style="position:absolute;left:1165;top:1170;width:44;height:10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oval id="shape_0" ID="椭圆 273" fillcolor="white" stroked="t" o:allowincell="f" style="position:absolute;left:1186;top:1224;width:38;height:2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ID="自选图形 274" fillcolor="white" stroked="t" o:allowincell="f" style="position:absolute;left:1189;top:1142;width:97;height:239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自选图形 275" fillcolor="white" stroked="t" o:allowincell="f" style="position:absolute;left:1216;top:1179;width:38;height:134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1170,1154" to="1170,1186" ID="直线 276" stroked="t" o:allowincell="f" style="position:absolute">
                      <v:stroke color="white" weight="19080" joinstyle="miter" endcap="flat"/>
                      <v:fill o:detectmouseclick="t" on="false"/>
                      <w10:wrap type="none"/>
                    </v:line>
                    <v:line id="shape_0" from="1262,1166" to="1268,1185" ID="直线 277" stroked="t" o:allowincell="f" style="position:absolute;flip:x">
                      <v:stroke color="white" weight="19080" joinstyle="miter" endcap="flat"/>
                      <v:fill o:detectmouseclick="t" on="false"/>
                      <w10:wrap type="none"/>
                    </v:line>
                    <v:oval id="shape_0" ID="椭圆 278" fillcolor="white" stroked="t" o:allowincell="f" style="position:absolute;left:1215;top:1340;width:27;height:2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oundrect id="shape_0" ID="自选图形 279" fillcolor="white" stroked="t" o:allowincell="f" style="position:absolute;left:1263;top:1170;width:44;height:10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shape id="shape_0" ID="自选图形 280" fillcolor="#333333" stroked="t" o:allowincell="f" style="position:absolute;left:1147;top:1140;width:205;height:75;mso-wrap-style:none;v-text-anchor:middle" type="_x0000_t22">
                      <v:fill o:detectmouseclick="t" type="solid" color2="#cccccc"/>
                      <v:stroke color="black" weight="19080" joinstyle="miter" endcap="flat"/>
                      <w10:wrap type="none"/>
                    </v:shape>
                    <v:roundrect id="shape_0" ID="自选图形 281" fillcolor="white" stroked="t" o:allowincell="f" style="position:absolute;left:1281;top:1225;width:549;height: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line id="shape_0" from="1810,1257" to="1815,1305" ID="直线 282" stroked="t" o:allowincell="f" style="position:absolute;flip:x">
                      <v:stroke color="white" weight="9360" joinstyle="miter" endcap="flat"/>
                      <v:fill o:detectmouseclick="t" on="false"/>
                      <w10:wrap type="none"/>
                    </v:line>
                    <v:group id="shape_0" alt="组合 283" style="position:absolute;left:1759;top:1175;width:199;height:504">
                      <v:group id="shape_0" alt="组合 284" style="position:absolute;left:1759;top:1493;width:199;height:185">
                        <v:shape id="shape_0" ID="自选图形 285" fillcolor="white" stroked="t" o:allowincell="f" style="position:absolute;left:1874;top:1493;width:84;height:150;flip:x;mso-wrap-style:none;v-text-anchor:middle" type="_x0000_t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自选图形 286" fillcolor="white" stroked="t" o:allowincell="f" style="position:absolute;left:1759;top:1527;width:139;height:150;mso-wrap-style:none;v-text-anchor:middle" type="_x0000_t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1774,1651" to="1835,1651" ID="直线 28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845,1368" to="1872,1374" ID="直线 28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28,1541" to="1843,1589" ID="直线 289" stroked="t" o:allowincell="f" style="position:absolute;flip:x">
                        <v:stroke color="white" weight="28440" joinstyle="miter" endcap="flat"/>
                        <v:fill o:detectmouseclick="t" on="false"/>
                        <w10:wrap type="none"/>
                      </v:line>
                      <v:line id="shape_0" from="1899,1521" to="1914,1568" ID="直线 290" stroked="t" o:allowincell="f" style="position:absolute">
                        <v:stroke color="white" weight="28440" joinstyle="miter" endcap="flat"/>
                        <v:fill o:detectmouseclick="t" on="false"/>
                        <w10:wrap type="none"/>
                      </v:line>
                      <v:oval id="shape_0" ID="椭圆 291" fillcolor="white" stroked="t" o:allowincell="f" style="position:absolute;left:1833;top:1201;width:42;height:53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ID="椭圆 292" fillcolor="white" stroked="t" o:allowincell="f" style="position:absolute;left:1798;top:1188;width:92;height:21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椭圆 293" fillcolor="white" stroked="t" o:allowincell="f" style="position:absolute;left:1767;top:1252;width:185;height:30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group id="shape_0" alt="组合 294" style="position:absolute;left:1807;top:1297;width:122;height:217">
                        <v:oval id="shape_0" ID="椭圆 295" fillcolor="white" stroked="t" o:allowincell="f" style="position:absolute;left:1807;top:1297;width:121;height:21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ID="椭圆 296" fillcolor="silver" stroked="t" o:allowincell="f" style="position:absolute;left:1829;top:1331;width:83;height:149;mso-wrap-style:none;v-text-anchor:middle">
                          <v:fill o:detectmouseclick="t" type="solid" color2="#3f3f3f"/>
                          <v:stroke color="black" weight="9360" joinstyle="miter" endcap="flat"/>
                          <w10:wrap type="none"/>
                        </v:oval>
                        <v:line id="shape_0" from="1868,1392" to="1896,1397" ID="直线 29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69,1432" to="1897,1436" ID="直线 29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oval id="shape_0" ID="椭圆 299" fillcolor="silver" stroked="t" o:allowincell="f" style="position:absolute;left:1827;top:1215;width:38;height:57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shape id="shape_0" ID="自选图形 300" fillcolor="white" stroked="t" o:allowincell="f" style="position:absolute;left:1862;top:1209;width:21;height:66;mso-wrap-style:none;v-text-anchor:middle;rotation:90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alt="组合 301" style="position:absolute;left:1859;top:1175;width:97;height:138">
                        <v:shape id="shape_0" ID="自选图形 302" fillcolor="#333333" stroked="t" o:allowincell="f" style="position:absolute;left:1887;top:1176;width:69;height:137;mso-wrap-style:none;v-text-anchor:middle;rotation:90" type="_x0000_t22">
                          <v:fill o:detectmouseclick="t" type="solid" color2="#cccccc"/>
                          <v:stroke color="black" weight="9360" joinstyle="miter" endcap="flat"/>
                          <w10:wrap type="none"/>
                        </v:shape>
                        <v:line id="shape_0" from="1859,1252" to="1945,1252" ID="直线 303" stroked="t" o:allowincell="f" style="position:absolute;flip:x">
                          <v:stroke color="white" weight="9360" joinstyle="miter" endcap="flat"/>
                          <v:fill o:detectmouseclick="t" on="false"/>
                          <w10:wrap type="none"/>
                        </v:line>
                        <v:line id="shape_0" from="1868,1228" to="1953,1228" ID="直线 304" stroked="t" o:allowincell="f" style="position:absolute;flip:x">
                          <v:stroke color="white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1810,1245" to="1821,1311" ID="直线 305" stroked="t" o:allowincell="f" style="position:absolute;flip:x">
                      <v:stroke color="white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216;top:880;width:199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任意多边形 307" coordsize="407,555" path="m0,0c85,11,170,23,210,60c250,97,257,195,240,225c223,255,133,252,106,240c79,228,51,170,76,150c101,130,204,105,256,120c308,135,373,190,390,240c407,290,360,368,360,420c360,472,372,530,390,555e" stroked="t" o:allowincell="f" style="position:absolute;left:1444;top:1499;width:280;height:357;mso-wrap-style:none;v-text-anchor:middle;rotation:40">
                    <v:fill o:detectmouseclick="t" on="false"/>
                    <v:stroke color="black" weight="9360" joinstyle="round" endcap="flat"/>
                    <w10:wrap type="none"/>
                  </v:shape>
                  <v:shape id="shape_0" fillcolor="white" stroked="f" o:allowincell="f" style="position:absolute;left:1156;top:1765;width:307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任意多边形 309" coordsize="407,555" path="m0,0c85,11,170,23,210,60c250,97,257,195,240,225c223,255,133,252,106,240c79,228,51,170,76,150c101,130,204,105,256,120c308,135,373,190,390,240c407,290,360,368,360,420c360,472,372,530,390,555e" stroked="t" o:allowincell="f" style="position:absolute;left:365;top:938;width:257;height:325;flip:y;mso-wrap-style:none;v-text-anchor:middle;rotation:100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组合 310" style="position:absolute;left:4365;top:871;width:1562;height:1179">
                  <v:group id="shape_0" alt="组合 311" style="position:absolute;left:4365;top:973;width:1369;height:848">
                    <v:shape id="shape_0" ID="自选图形 312" fillcolor="#333333" stroked="t" o:allowincell="f" style="position:absolute;left:4387;top:1172;width:59;height:118;mso-wrap-style:none;v-text-anchor:middle;rotation:90" type="_x0000_t22">
                      <v:fill o:detectmouseclick="t" type="solid" color2="#cccccc"/>
                      <v:stroke color="black" weight="9360" joinstyle="miter" endcap="flat"/>
                      <w10:wrap type="none"/>
                    </v:shape>
                    <v:line id="shape_0" from="4365,1238" to="4440,1238" ID="直线 313" stroked="t" o:allowincell="f" style="position:absolute;flip:x">
                      <v:stroke color="white" weight="9360" joinstyle="miter" endcap="flat"/>
                      <v:fill o:detectmouseclick="t" on="false"/>
                      <w10:wrap type="none"/>
                    </v:line>
                    <v:line id="shape_0" from="4372,1217" to="4447,1217" ID="直线 314" stroked="t" o:allowincell="f" style="position:absolute;flip:x">
                      <v:stroke color="white" weight="9360" joinstyle="miter" endcap="flat"/>
                      <v:fill o:detectmouseclick="t" on="false"/>
                      <w10:wrap type="none"/>
                    </v:line>
                    <v:oval id="shape_0" ID="椭圆 315" fillcolor="white" stroked="t" o:allowincell="f" style="position:absolute;left:4451;top:1187;width:93;height:21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椭圆 316" fillcolor="white" stroked="t" o:allowincell="f" style="position:absolute;left:4422;top:1243;width:183;height:30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oundrect id="shape_0" ID="自选图形 317" fillcolor="white" stroked="t" o:allowincell="f" style="position:absolute;left:4497;top:1216;width:496;height: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shape id="shape_0" ID="自选图形 318" fillcolor="white" stroked="t" o:allowincell="f" style="position:absolute;left:4513;top:1485;width:84;height:150;flip:x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自选图形 319" fillcolor="white" stroked="t" o:allowincell="f" style="position:absolute;left:4398;top:1518;width:137;height:150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4414,1641" to="4474,1641" ID="直线 3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ID="椭圆 321" fillcolor="white" stroked="t" o:allowincell="f" style="position:absolute;left:4467;top:1287;width:123;height:21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椭圆 322" fillcolor="silver" stroked="t" o:allowincell="f" style="position:absolute;left:4491;top:1321;width:83;height:150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oval>
                    <v:line id="shape_0" from="4514,1359" to="4543,1366" ID="直线 32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31,1403" to="4558,1406" ID="直线 32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23,1436" to="4552,1440" ID="直线 32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自选图形 326" fillcolor="white" stroked="t" o:allowincell="f" style="position:absolute;left:4472;top:1277;width:210;height:242;mso-wrap-style:none;v-text-anchor:middle;rotation:90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自选图形 327" fillcolor="white" stroked="t" o:allowincell="f" style="position:absolute;left:4529;top:1339;width:210;height:116;mso-wrap-style:none;v-text-anchor:middle;rotation:90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4466,1403" to="4574,1403" ID="直线 32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66,1355" to="4574,1355" ID="直线 32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66,1450" to="4574,1450" ID="直线 33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75,1485" to="4583,1485" ID="直线 33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ID="椭圆 332" fillcolor="white" stroked="t" o:allowincell="f" style="position:absolute;left:4470;top:1254;width:38;height:50;flip:x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oval>
                    <v:line id="shape_0" from="4483,1519" to="4497,1565" ID="直线 333" stroked="t" o:allowincell="f" style="position:absolute;flip:x">
                      <v:stroke color="white" weight="28440" joinstyle="miter" endcap="flat"/>
                      <v:fill o:detectmouseclick="t" on="false"/>
                      <w10:wrap type="none"/>
                    </v:line>
                    <v:line id="shape_0" from="4540,1519" to="4554,1565" ID="直线 334" stroked="t" o:allowincell="f" style="position:absolute">
                      <v:stroke color="white" weight="28440" joinstyle="miter" endcap="flat"/>
                      <v:fill o:detectmouseclick="t" on="false"/>
                      <w10:wrap type="none"/>
                    </v:line>
                    <v:line id="shape_0" from="5065,1357" to="5336,1357" ID="直线 335" stroked="t" o:allowincell="f" style="position:absolute">
                      <v:stroke color="white" weight="9360" joinstyle="miter" endcap="flat"/>
                      <v:fill o:detectmouseclick="t" on="false"/>
                      <w10:wrap type="none"/>
                    </v:line>
                    <v:shape id="shape_0" ID="自选图形 336" fillcolor="white" stroked="t" o:allowincell="f" style="position:absolute;left:4926;top:974;width:210;height:847;mso-wrap-style:none;v-text-anchor:middle;rotation:90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alt="组合 337" style="position:absolute;left:5343;top:1237;width:265;height:238">
                      <v:shape id="shape_0" ID="自选图形 338" fillcolor="white" stroked="t" o:allowincell="f" style="position:absolute;left:5346;top:1340;width:211;height:115;mso-wrap-style:none;v-text-anchor:middle;rotation:90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alt="组合 339" style="position:absolute;left:5447;top:1347;width:115;height:128">
                        <v:line id="shape_0" from="5447,1394" to="5555,1394" ID="直线 34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447,1347" to="5555,1347" ID="直线 34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447,1442" to="5555,1442" ID="直线 34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454,1476" to="5562,1476" ID="直线 34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5603,1237" to="5609,1276" ID="直线 344" stroked="t" o:allowincell="f" style="position:absolute">
                        <v:stroke color="white" weight="19080" joinstyle="miter" endcap="flat"/>
                        <v:fill o:detectmouseclick="t" on="false"/>
                        <w10:wrap type="none"/>
                      </v:line>
                      <v:line id="shape_0" from="5602,1246" to="5602,1302" ID="直线 345" stroked="t" o:allowincell="f" style="position:absolute">
                        <v:stroke color="white" weight="19080" joinstyle="miter" endcap="flat"/>
                        <v:fill o:detectmouseclick="t" on="false"/>
                        <w10:wrap type="none"/>
                      </v:line>
                      <v:group id="shape_0" alt="组合 346" style="position:absolute;left:5369;top:1340;width:71;height:128">
                        <v:shape id="shape_0" ID="自选图形 347" fillcolor="#333333" stroked="t" o:allowincell="f" style="position:absolute;left:5369;top:1340;width:70;height:127;mso-wrap-style:none;v-text-anchor:middle" type="_x0000_t22">
                          <v:fill o:detectmouseclick="t" type="solid" color2="#cccccc"/>
                          <v:stroke color="black" weight="9360" joinstyle="miter" endcap="flat"/>
                          <w10:wrap type="none"/>
                        </v:shape>
                        <v:line id="shape_0" from="5413,1381" to="5413,1461" ID="直线 348" stroked="t" o:allowincell="f" style="position:absolute">
                          <v:stroke color="white" weight="9360" joinstyle="miter" endcap="flat"/>
                          <v:fill o:detectmouseclick="t" on="false"/>
                          <w10:wrap type="none"/>
                        </v:line>
                        <v:line id="shape_0" from="5388,1375" to="5388,1454" ID="直线 349" stroked="t" o:allowincell="f" style="position:absolute">
                          <v:stroke color="white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ID="自选图形 350" fillcolor="white" stroked="t" o:allowincell="f" style="position:absolute;left:5433;top:1306;width:210;height:181;mso-wrap-style:none;v-text-anchor:middle;rotation:90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5462,1340" to="5534,1340" ID="直线 3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62,1376" to="5534,1376" ID="直线 3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62,1425" to="5534,1425" ID="直线 3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70,1461" to="5541,1461" ID="直线 3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自选图形 355" fillcolor="#333333" stroked="t" o:allowincell="f" style="position:absolute;left:4567;top:1340;width:70;height:125;mso-wrap-style:none;v-text-anchor:middle" type="_x0000_t22">
                      <v:fill o:detectmouseclick="t" type="solid" color2="#cccccc"/>
                      <v:stroke color="black" weight="9360" joinstyle="miter" endcap="flat"/>
                      <w10:wrap type="none"/>
                    </v:shape>
                    <v:line id="shape_0" from="4612,1381" to="4612,1459" ID="直线 356" stroked="t" o:allowincell="f" style="position:absolute">
                      <v:stroke color="white" weight="9360" joinstyle="miter" endcap="flat"/>
                      <v:fill o:detectmouseclick="t" on="false"/>
                      <w10:wrap type="none"/>
                    </v:line>
                    <v:line id="shape_0" from="4588,1375" to="4588,1453" ID="直线 357" stroked="t" o:allowincell="f" style="position:absolute">
                      <v:stroke color="white" weight="9360" joinstyle="miter" endcap="flat"/>
                      <v:fill o:detectmouseclick="t" on="false"/>
                      <w10:wrap type="none"/>
                    </v:line>
                    <v:shape id="shape_0" ID="自选图形 358" stroked="t" o:allowincell="f" style="position:absolute;left:5346;top:1291;width:54;height:212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ID="自选图形 359" stroked="t" o:allowincell="f" style="position:absolute;left:4642;top:1291;width:53;height:212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ID="自选图形 360" stroked="t" o:allowincell="f" style="position:absolute;left:4670;top:1291;width:53;height:212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5049,1352" to="5321,1352" ID="直线 361" stroked="t" o:allowincell="f" style="position:absolute">
                      <v:stroke color="white" weight="9360" joinstyle="miter" endcap="flat"/>
                      <v:fill o:detectmouseclick="t" on="false"/>
                      <w10:wrap type="none"/>
                    </v:line>
                    <v:line id="shape_0" from="4693,1352" to="4967,1352" ID="直线 362" stroked="t" o:allowincell="f" style="position:absolute">
                      <v:stroke color="white" weight="9360" joinstyle="miter" endcap="flat"/>
                      <v:fill o:detectmouseclick="t" on="false"/>
                      <w10:wrap type="none"/>
                    </v:line>
                    <v:group id="shape_0" alt="组合 363" style="position:absolute;left:4699;top:1291;width:84;height:213">
                      <v:shape id="shape_0" ID="自选图形 364" stroked="t" o:allowincell="f" style="position:absolute;left:4699;top:1291;width:54;height:212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自选图形 365" stroked="t" o:allowincell="f" style="position:absolute;left:4728;top:1291;width:54;height:212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group id="shape_0" alt="组合 366" style="position:absolute;left:4758;top:1291;width:85;height:213">
                      <v:shape id="shape_0" ID="自选图形 367" stroked="t" o:allowincell="f" style="position:absolute;left:4758;top:1291;width:55;height:212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自选图形 368" stroked="t" o:allowincell="f" style="position:absolute;left:4787;top:1291;width:55;height:212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group id="shape_0" alt="组合 369" style="position:absolute;left:4816;top:1291;width:82;height:213">
                      <v:shape id="shape_0" ID="自选图形 370" stroked="t" o:allowincell="f" style="position:absolute;left:4816;top:1291;width:53;height:212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自选图形 371" stroked="t" o:allowincell="f" style="position:absolute;left:4844;top:1291;width:53;height:212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group id="shape_0" alt="组合 372" style="position:absolute;left:4874;top:1291;width:84;height:213">
                      <v:shape id="shape_0" ID="自选图形 373" stroked="t" o:allowincell="f" style="position:absolute;left:4874;top:1291;width:54;height:212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自选图形 374" stroked="t" o:allowincell="f" style="position:absolute;left:4903;top:1291;width:54;height:212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group id="shape_0" alt="组合 375" style="position:absolute;left:4931;top:1291;width:85;height:213">
                      <v:shape id="shape_0" ID="自选图形 376" stroked="t" o:allowincell="f" style="position:absolute;left:4931;top:1291;width:54;height:212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自选图形 377" stroked="t" o:allowincell="f" style="position:absolute;left:4960;top:1291;width:54;height:212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group id="shape_0" alt="组合 378" style="position:absolute;left:4989;top:1291;width:84;height:213">
                      <v:shape id="shape_0" ID="自选图形 379" stroked="t" o:allowincell="f" style="position:absolute;left:4989;top:1291;width:54;height:212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自选图形 380" stroked="t" o:allowincell="f" style="position:absolute;left:5018;top:1291;width:54;height:212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group id="shape_0" alt="组合 381" style="position:absolute;left:5020;top:1291;width:82;height:213">
                      <v:shape id="shape_0" ID="自选图形 382" stroked="t" o:allowincell="f" style="position:absolute;left:5020;top:1291;width:53;height:212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自选图形 383" stroked="t" o:allowincell="f" style="position:absolute;left:5048;top:1291;width:53;height:212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group id="shape_0" alt="组合 384" style="position:absolute;left:5077;top:1291;width:84;height:213">
                      <v:shape id="shape_0" ID="自选图形 385" stroked="t" o:allowincell="f" style="position:absolute;left:5077;top:1291;width:54;height:212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自选图形 386" stroked="t" o:allowincell="f" style="position:absolute;left:5106;top:1291;width:54;height:212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group id="shape_0" alt="组合 387" style="position:absolute;left:5136;top:1291;width:81;height:213">
                      <v:shape id="shape_0" ID="自选图形 388" stroked="t" o:allowincell="f" style="position:absolute;left:5136;top:1291;width:53;height:212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自选图形 389" stroked="t" o:allowincell="f" style="position:absolute;left:5164;top:1291;width:53;height:212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group id="shape_0" alt="组合 390" style="position:absolute;left:5194;top:1291;width:82;height:213">
                      <v:shape id="shape_0" ID="自选图形 391" stroked="t" o:allowincell="f" style="position:absolute;left:5194;top:1291;width:53;height:212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自选图形 392" stroked="t" o:allowincell="f" style="position:absolute;left:5222;top:1291;width:53;height:212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group id="shape_0" alt="组合 393" style="position:absolute;left:5243;top:1291;width:84;height:213">
                      <v:shape id="shape_0" ID="自选图形 394" stroked="t" o:allowincell="f" style="position:absolute;left:5243;top:1291;width:54;height:212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自选图形 395" stroked="t" o:allowincell="f" style="position:absolute;left:5272;top:1291;width:54;height:212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group id="shape_0" alt="组合 396" style="position:absolute;left:5301;top:1291;width:83;height:213">
                      <v:shape id="shape_0" ID="自选图形 397" stroked="t" o:allowincell="f" style="position:absolute;left:5301;top:1291;width:54;height:212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自选图形 398" stroked="t" o:allowincell="f" style="position:absolute;left:5330;top:1291;width:54;height:212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roundrect id="shape_0" ID="自选图形 399" fillcolor="white" stroked="t" o:allowincell="f" style="position:absolute;left:4941;top:1161;width:44;height:10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oval id="shape_0" ID="椭圆 400" fillcolor="white" stroked="t" o:allowincell="f" style="position:absolute;left:4962;top:1215;width:38;height:2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ID="自选图形 401" fillcolor="white" stroked="t" o:allowincell="f" style="position:absolute;left:4966;top:1133;width:97;height:238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自选图形 402" fillcolor="white" stroked="t" o:allowincell="f" style="position:absolute;left:4992;top:1170;width:38;height:134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4946,1145" to="4946,1177" ID="直线 403" stroked="t" o:allowincell="f" style="position:absolute">
                      <v:stroke color="white" weight="19080" joinstyle="miter" endcap="flat"/>
                      <v:fill o:detectmouseclick="t" on="false"/>
                      <w10:wrap type="none"/>
                    </v:line>
                    <v:line id="shape_0" from="5038,1157" to="5044,1176" ID="直线 404" stroked="t" o:allowincell="f" style="position:absolute;flip:x">
                      <v:stroke color="white" weight="19080" joinstyle="miter" endcap="flat"/>
                      <v:fill o:detectmouseclick="t" on="false"/>
                      <w10:wrap type="none"/>
                    </v:line>
                    <v:oval id="shape_0" ID="椭圆 405" fillcolor="white" stroked="t" o:allowincell="f" style="position:absolute;left:4991;top:1331;width:27;height:2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oundrect id="shape_0" ID="自选图形 406" fillcolor="white" stroked="t" o:allowincell="f" style="position:absolute;left:5039;top:1161;width:44;height:10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shape id="shape_0" ID="自选图形 407" fillcolor="#333333" stroked="t" o:allowincell="f" style="position:absolute;left:4923;top:1131;width:205;height:75;mso-wrap-style:none;v-text-anchor:middle" type="_x0000_t22">
                      <v:fill o:detectmouseclick="t" type="solid" color2="#cccccc"/>
                      <v:stroke color="black" weight="19080" joinstyle="miter" endcap="flat"/>
                      <w10:wrap type="none"/>
                    </v:shape>
                    <v:roundrect id="shape_0" ID="自选图形 408" fillcolor="white" stroked="t" o:allowincell="f" style="position:absolute;left:5057;top:1216;width:549;height: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line id="shape_0" from="5587,1248" to="5592,1296" ID="直线 409" stroked="t" o:allowincell="f" style="position:absolute;flip:x">
                      <v:stroke color="white" weight="9360" joinstyle="miter" endcap="flat"/>
                      <v:fill o:detectmouseclick="t" on="false"/>
                      <w10:wrap type="none"/>
                    </v:line>
                    <v:group id="shape_0" alt="组合 410" style="position:absolute;left:5535;top:1166;width:199;height:503">
                      <v:group id="shape_0" alt="组合 411" style="position:absolute;left:5535;top:1484;width:199;height:185">
                        <v:shape id="shape_0" ID="自选图形 412" fillcolor="white" stroked="t" o:allowincell="f" style="position:absolute;left:5650;top:1484;width:84;height:150;flip:x;mso-wrap-style:none;v-text-anchor:middle" type="_x0000_t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自选图形 413" fillcolor="white" stroked="t" o:allowincell="f" style="position:absolute;left:5535;top:1518;width:139;height:150;mso-wrap-style:none;v-text-anchor:middle" type="_x0000_t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5550,1642" to="5611,1642" ID="直线 41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5621,1358" to="5648,1364" ID="直线 41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04,1531" to="5619,1579" ID="直线 416" stroked="t" o:allowincell="f" style="position:absolute;flip:x">
                        <v:stroke color="white" weight="28440" joinstyle="miter" endcap="flat"/>
                        <v:fill o:detectmouseclick="t" on="false"/>
                        <w10:wrap type="none"/>
                      </v:line>
                      <v:line id="shape_0" from="5675,1511" to="5690,1558" ID="直线 417" stroked="t" o:allowincell="f" style="position:absolute">
                        <v:stroke color="white" weight="28440" joinstyle="miter" endcap="flat"/>
                        <v:fill o:detectmouseclick="t" on="false"/>
                        <w10:wrap type="none"/>
                      </v:line>
                      <v:oval id="shape_0" ID="椭圆 418" fillcolor="white" stroked="t" o:allowincell="f" style="position:absolute;left:5609;top:1192;width:42;height:53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ID="椭圆 419" fillcolor="white" stroked="t" o:allowincell="f" style="position:absolute;left:5574;top:1179;width:92;height:2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椭圆 420" fillcolor="white" stroked="t" o:allowincell="f" style="position:absolute;left:5543;top:1243;width:185;height:30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group id="shape_0" alt="组合 421" style="position:absolute;left:5583;top:1287;width:122;height:216">
                        <v:oval id="shape_0" ID="椭圆 422" fillcolor="white" stroked="t" o:allowincell="f" style="position:absolute;left:5583;top:1287;width:121;height:21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ID="椭圆 423" fillcolor="silver" stroked="t" o:allowincell="f" style="position:absolute;left:5605;top:1321;width:83;height:148;mso-wrap-style:none;v-text-anchor:middle">
                          <v:fill o:detectmouseclick="t" type="solid" color2="#3f3f3f"/>
                          <v:stroke color="black" weight="9360" joinstyle="miter" endcap="flat"/>
                          <w10:wrap type="none"/>
                        </v:oval>
                        <v:line id="shape_0" from="5644,1382" to="5672,1387" ID="直线 42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645,1422" to="5673,1426" ID="直线 42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oval id="shape_0" ID="椭圆 426" fillcolor="silver" stroked="t" o:allowincell="f" style="position:absolute;left:5603;top:1206;width:38;height:56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shape id="shape_0" ID="自选图形 427" fillcolor="white" stroked="t" o:allowincell="f" style="position:absolute;left:5638;top:1200;width:21;height:66;mso-wrap-style:none;v-text-anchor:middle;rotation:90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alt="组合 428" style="position:absolute;left:5635;top:1166;width:98;height:138">
                        <v:shape id="shape_0" ID="自选图形 429" fillcolor="#333333" stroked="t" o:allowincell="f" style="position:absolute;left:5663;top:1167;width:69;height:137;mso-wrap-style:none;v-text-anchor:middle;rotation:90" type="_x0000_t22">
                          <v:fill o:detectmouseclick="t" type="solid" color2="#cccccc"/>
                          <v:stroke color="black" weight="9360" joinstyle="miter" endcap="flat"/>
                          <w10:wrap type="none"/>
                        </v:shape>
                        <v:line id="shape_0" from="5635,1243" to="5721,1243" ID="直线 430" stroked="t" o:allowincell="f" style="position:absolute;flip:x">
                          <v:stroke color="white" weight="9360" joinstyle="miter" endcap="flat"/>
                          <v:fill o:detectmouseclick="t" on="false"/>
                          <w10:wrap type="none"/>
                        </v:line>
                        <v:line id="shape_0" from="5644,1219" to="5729,1219" ID="直线 431" stroked="t" o:allowincell="f" style="position:absolute;flip:x">
                          <v:stroke color="white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5587,1236" to="5598,1302" ID="直线 432" stroked="t" o:allowincell="f" style="position:absolute;flip:x">
                      <v:stroke color="white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991;top:871;width:200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任意多边形 434" coordsize="570,465" path="m0,0c59,17,119,35,164,60c209,85,257,115,270,150c283,185,265,255,240,270c215,285,135,262,120,240c105,218,125,150,150,135c175,120,223,130,270,150c317,170,402,215,434,255c466,295,441,355,464,390c487,425,528,445,570,465e" stroked="t" o:allowincell="f" style="position:absolute;left:4541;top:1505;width:452;height:341;mso-wrap-style:none;v-text-anchor:middle;rotation:15">
                    <v:fill o:detectmouseclick="t" on="false"/>
                    <v:stroke color="black" weight="9360" joinstyle="round" endcap="flat"/>
                    <w10:wrap type="none"/>
                  </v:shape>
                  <v:shape id="shape_0" fillcolor="white" stroked="f" o:allowincell="f" style="position:absolute;left:5004;top:1766;width:308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任意多边形 436" coordsize="407,555" path="m0,0c85,11,170,23,210,60c250,97,257,195,240,225c223,255,133,252,106,240c79,228,51,170,76,150c101,130,204,105,256,120c308,135,373,190,390,240c407,290,360,368,360,420c360,472,372,530,390,555e" stroked="t" o:allowincell="f" style="position:absolute;left:5671;top:925;width:257;height:326;flip:xy;mso-wrap-style:none;v-text-anchor:middle;rotation:100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组合 437" style="position:absolute;left:6293;top:880;width:1578;height:1225">
                  <v:group id="shape_0" alt="组合 438" style="position:absolute;left:6293;top:982;width:1369;height:848">
                    <v:shape id="shape_0" ID="自选图形 439" fillcolor="#333333" stroked="t" o:allowincell="f" style="position:absolute;left:6315;top:1181;width:59;height:118;mso-wrap-style:none;v-text-anchor:middle;rotation:90" type="_x0000_t22">
                      <v:fill o:detectmouseclick="t" type="solid" color2="#cccccc"/>
                      <v:stroke color="black" weight="9360" joinstyle="miter" endcap="flat"/>
                      <w10:wrap type="none"/>
                    </v:shape>
                    <v:line id="shape_0" from="6293,1247" to="6368,1247" ID="直线 440" stroked="t" o:allowincell="f" style="position:absolute;flip:x">
                      <v:stroke color="white" weight="9360" joinstyle="miter" endcap="flat"/>
                      <v:fill o:detectmouseclick="t" on="false"/>
                      <w10:wrap type="none"/>
                    </v:line>
                    <v:line id="shape_0" from="6300,1226" to="6375,1226" ID="直线 441" stroked="t" o:allowincell="f" style="position:absolute;flip:x">
                      <v:stroke color="white" weight="9360" joinstyle="miter" endcap="flat"/>
                      <v:fill o:detectmouseclick="t" on="false"/>
                      <w10:wrap type="none"/>
                    </v:line>
                    <v:oval id="shape_0" ID="椭圆 442" fillcolor="white" stroked="t" o:allowincell="f" style="position:absolute;left:6379;top:1196;width:93;height:21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椭圆 443" fillcolor="white" stroked="t" o:allowincell="f" style="position:absolute;left:6350;top:1252;width:183;height:30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oundrect id="shape_0" ID="自选图形 444" fillcolor="white" stroked="t" o:allowincell="f" style="position:absolute;left:6425;top:1225;width:496;height: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shape id="shape_0" ID="自选图形 445" fillcolor="white" stroked="t" o:allowincell="f" style="position:absolute;left:6441;top:1494;width:84;height:150;flip:x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自选图形 446" fillcolor="white" stroked="t" o:allowincell="f" style="position:absolute;left:6326;top:1528;width:137;height:150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6342,1651" to="6402,1651" ID="直线 4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ID="椭圆 448" fillcolor="white" stroked="t" o:allowincell="f" style="position:absolute;left:6395;top:1297;width:123;height:21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椭圆 449" fillcolor="silver" stroked="t" o:allowincell="f" style="position:absolute;left:6419;top:1330;width:83;height:150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oval>
                    <v:line id="shape_0" from="6442,1368" to="6471,1375" ID="直线 4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59,1412" to="6486,1415" ID="直线 45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51,1446" to="6480,1450" ID="直线 45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自选图形 453" fillcolor="white" stroked="t" o:allowincell="f" style="position:absolute;left:6399;top:1286;width:211;height:242;mso-wrap-style:none;v-text-anchor:middle;rotation:90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自选图形 454" fillcolor="white" stroked="t" o:allowincell="f" style="position:absolute;left:6456;top:1348;width:211;height:116;mso-wrap-style:none;v-text-anchor:middle;rotation:90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6394,1412" to="6502,1412" ID="直线 45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94,1364" to="6502,1364" ID="直线 45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94,1459" to="6502,1459" ID="直线 45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03,1494" to="6511,1494" ID="直线 45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ID="椭圆 459" fillcolor="white" stroked="t" o:allowincell="f" style="position:absolute;left:6398;top:1263;width:38;height:50;flip:x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oval>
                    <v:line id="shape_0" from="6411,1529" to="6425,1575" ID="直线 460" stroked="t" o:allowincell="f" style="position:absolute;flip:x">
                      <v:stroke color="white" weight="28440" joinstyle="miter" endcap="flat"/>
                      <v:fill o:detectmouseclick="t" on="false"/>
                      <w10:wrap type="none"/>
                    </v:line>
                    <v:line id="shape_0" from="6468,1529" to="6482,1575" ID="直线 461" stroked="t" o:allowincell="f" style="position:absolute">
                      <v:stroke color="white" weight="28440" joinstyle="miter" endcap="flat"/>
                      <v:fill o:detectmouseclick="t" on="false"/>
                      <w10:wrap type="none"/>
                    </v:line>
                    <v:line id="shape_0" from="6993,1366" to="7264,1366" ID="直线 462" stroked="t" o:allowincell="f" style="position:absolute">
                      <v:stroke color="white" weight="9360" joinstyle="miter" endcap="flat"/>
                      <v:fill o:detectmouseclick="t" on="false"/>
                      <w10:wrap type="none"/>
                    </v:line>
                    <v:shape id="shape_0" ID="自选图形 463" fillcolor="white" stroked="t" o:allowincell="f" style="position:absolute;left:6854;top:983;width:211;height:847;mso-wrap-style:none;v-text-anchor:middle;rotation:90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alt="组合 464" style="position:absolute;left:7272;top:1246;width:265;height:241">
                      <v:shape id="shape_0" ID="自选图形 465" fillcolor="white" stroked="t" o:allowincell="f" style="position:absolute;left:7274;top:1349;width:211;height:115;mso-wrap-style:none;v-text-anchor:middle;rotation:90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alt="组合 466" style="position:absolute;left:7375;top:1357;width:116;height:129">
                        <v:line id="shape_0" from="7375,1405" to="7483,1405" ID="直线 46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375,1357" to="7483,1357" ID="直线 46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375,1453" to="7483,1453" ID="直线 46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382,1487" to="7490,1487" ID="直线 47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7531,1246" to="7537,1285" ID="直线 471" stroked="t" o:allowincell="f" style="position:absolute">
                        <v:stroke color="white" weight="19080" joinstyle="miter" endcap="flat"/>
                        <v:fill o:detectmouseclick="t" on="false"/>
                        <w10:wrap type="none"/>
                      </v:line>
                      <v:line id="shape_0" from="7530,1255" to="7530,1312" ID="直线 472" stroked="t" o:allowincell="f" style="position:absolute">
                        <v:stroke color="white" weight="19080" joinstyle="miter" endcap="flat"/>
                        <v:fill o:detectmouseclick="t" on="false"/>
                        <w10:wrap type="none"/>
                      </v:line>
                      <v:group id="shape_0" alt="组合 473" style="position:absolute;left:7297;top:1349;width:71;height:128">
                        <v:shape id="shape_0" ID="自选图形 474" fillcolor="#333333" stroked="t" o:allowincell="f" style="position:absolute;left:7297;top:1349;width:70;height:127;mso-wrap-style:none;v-text-anchor:middle" type="_x0000_t22">
                          <v:fill o:detectmouseclick="t" type="solid" color2="#cccccc"/>
                          <v:stroke color="black" weight="9360" joinstyle="miter" endcap="flat"/>
                          <w10:wrap type="none"/>
                        </v:shape>
                        <v:line id="shape_0" from="7341,1390" to="7341,1470" ID="直线 475" stroked="t" o:allowincell="f" style="position:absolute">
                          <v:stroke color="white" weight="9360" joinstyle="miter" endcap="flat"/>
                          <v:fill o:detectmouseclick="t" on="false"/>
                          <w10:wrap type="none"/>
                        </v:line>
                        <v:line id="shape_0" from="7316,1384" to="7316,1463" ID="直线 476" stroked="t" o:allowincell="f" style="position:absolute">
                          <v:stroke color="white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ID="自选图形 477" fillcolor="white" stroked="t" o:allowincell="f" style="position:absolute;left:7360;top:1316;width:211;height:181;mso-wrap-style:none;v-text-anchor:middle;rotation:90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7390,1349" to="7462,1349" ID="直线 4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90,1385" to="7462,1385" ID="直线 4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90,1435" to="7462,1435" ID="直线 4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98,1471" to="7469,1471" ID="直线 4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自选图形 482" fillcolor="#333333" stroked="t" o:allowincell="f" style="position:absolute;left:6495;top:1349;width:70;height:125;mso-wrap-style:none;v-text-anchor:middle" type="_x0000_t22">
                      <v:fill o:detectmouseclick="t" type="solid" color2="#cccccc"/>
                      <v:stroke color="black" weight="9360" joinstyle="miter" endcap="flat"/>
                      <w10:wrap type="none"/>
                    </v:shape>
                    <v:line id="shape_0" from="6540,1391" to="6540,1469" ID="直线 483" stroked="t" o:allowincell="f" style="position:absolute">
                      <v:stroke color="white" weight="9360" joinstyle="miter" endcap="flat"/>
                      <v:fill o:detectmouseclick="t" on="false"/>
                      <w10:wrap type="none"/>
                    </v:line>
                    <v:line id="shape_0" from="6516,1384" to="6516,1462" ID="直线 484" stroked="t" o:allowincell="f" style="position:absolute">
                      <v:stroke color="white" weight="9360" joinstyle="miter" endcap="flat"/>
                      <v:fill o:detectmouseclick="t" on="false"/>
                      <w10:wrap type="none"/>
                    </v:line>
                    <v:shape id="shape_0" ID="自选图形 485" stroked="t" o:allowincell="f" style="position:absolute;left:7274;top:1300;width:54;height:213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ID="自选图形 486" stroked="t" o:allowincell="f" style="position:absolute;left:6570;top:1300;width:53;height:213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ID="自选图形 487" stroked="t" o:allowincell="f" style="position:absolute;left:6598;top:1300;width:53;height:213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6977,1362" to="7249,1362" ID="直线 488" stroked="t" o:allowincell="f" style="position:absolute">
                      <v:stroke color="white" weight="9360" joinstyle="miter" endcap="flat"/>
                      <v:fill o:detectmouseclick="t" on="false"/>
                      <w10:wrap type="none"/>
                    </v:line>
                    <v:line id="shape_0" from="6621,1362" to="6895,1362" ID="直线 489" stroked="t" o:allowincell="f" style="position:absolute">
                      <v:stroke color="white" weight="9360" joinstyle="miter" endcap="flat"/>
                      <v:fill o:detectmouseclick="t" on="false"/>
                      <w10:wrap type="none"/>
                    </v:line>
                    <v:group id="shape_0" alt="组合 490" style="position:absolute;left:6627;top:1300;width:84;height:214">
                      <v:shape id="shape_0" ID="自选图形 491" stroked="t" o:allowincell="f" style="position:absolute;left:6627;top:1300;width:54;height:213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自选图形 492" stroked="t" o:allowincell="f" style="position:absolute;left:6656;top:1300;width:54;height:213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group id="shape_0" alt="组合 493" style="position:absolute;left:6686;top:1300;width:85;height:214">
                      <v:shape id="shape_0" ID="自选图形 494" stroked="t" o:allowincell="f" style="position:absolute;left:6686;top:1300;width:55;height:213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自选图形 495" stroked="t" o:allowincell="f" style="position:absolute;left:6715;top:1300;width:55;height:213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group id="shape_0" alt="组合 496" style="position:absolute;left:6744;top:1300;width:82;height:214">
                      <v:shape id="shape_0" ID="自选图形 497" stroked="t" o:allowincell="f" style="position:absolute;left:6744;top:1300;width:53;height:213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自选图形 498" stroked="t" o:allowincell="f" style="position:absolute;left:6772;top:1300;width:53;height:213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group id="shape_0" alt="组合 499" style="position:absolute;left:6802;top:1300;width:84;height:214">
                      <v:shape id="shape_0" ID="自选图形 500" stroked="t" o:allowincell="f" style="position:absolute;left:6802;top:1300;width:54;height:213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自选图形 501" stroked="t" o:allowincell="f" style="position:absolute;left:6831;top:1300;width:54;height:213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group id="shape_0" alt="组合 502" style="position:absolute;left:6859;top:1300;width:84;height:214">
                      <v:shape id="shape_0" ID="自选图形 503" stroked="t" o:allowincell="f" style="position:absolute;left:6859;top:1300;width:54;height:213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自选图形 504" stroked="t" o:allowincell="f" style="position:absolute;left:6888;top:1300;width:54;height:213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group id="shape_0" alt="组合 505" style="position:absolute;left:6917;top:1300;width:85;height:214">
                      <v:shape id="shape_0" ID="自选图形 506" stroked="t" o:allowincell="f" style="position:absolute;left:6917;top:1300;width:54;height:213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自选图形 507" stroked="t" o:allowincell="f" style="position:absolute;left:6946;top:1300;width:54;height:213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group id="shape_0" alt="组合 508" style="position:absolute;left:6948;top:1300;width:82;height:214">
                      <v:shape id="shape_0" ID="自选图形 509" stroked="t" o:allowincell="f" style="position:absolute;left:6948;top:1300;width:53;height:213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自选图形 510" stroked="t" o:allowincell="f" style="position:absolute;left:6976;top:1300;width:53;height:213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group id="shape_0" alt="组合 511" style="position:absolute;left:7005;top:1300;width:84;height:214">
                      <v:shape id="shape_0" ID="自选图形 512" stroked="t" o:allowincell="f" style="position:absolute;left:7005;top:1300;width:54;height:213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自选图形 513" stroked="t" o:allowincell="f" style="position:absolute;left:7034;top:1300;width:54;height:213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group id="shape_0" alt="组合 514" style="position:absolute;left:7064;top:1300;width:81;height:214">
                      <v:shape id="shape_0" ID="自选图形 515" stroked="t" o:allowincell="f" style="position:absolute;left:7064;top:1300;width:53;height:213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自选图形 516" stroked="t" o:allowincell="f" style="position:absolute;left:7092;top:1300;width:53;height:213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group id="shape_0" alt="组合 517" style="position:absolute;left:7122;top:1300;width:81;height:214">
                      <v:shape id="shape_0" ID="自选图形 518" stroked="t" o:allowincell="f" style="position:absolute;left:7122;top:1300;width:53;height:213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自选图形 519" stroked="t" o:allowincell="f" style="position:absolute;left:7150;top:1300;width:53;height:213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group id="shape_0" alt="组合 520" style="position:absolute;left:7171;top:1300;width:84;height:214">
                      <v:shape id="shape_0" ID="自选图形 521" stroked="t" o:allowincell="f" style="position:absolute;left:7171;top:1300;width:54;height:213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自选图形 522" stroked="t" o:allowincell="f" style="position:absolute;left:7200;top:1300;width:54;height:213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group id="shape_0" alt="组合 523" style="position:absolute;left:7229;top:1300;width:84;height:214">
                      <v:shape id="shape_0" ID="自选图形 524" stroked="t" o:allowincell="f" style="position:absolute;left:7229;top:1300;width:54;height:213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自选图形 525" stroked="t" o:allowincell="f" style="position:absolute;left:7258;top:1300;width:54;height:213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roundrect id="shape_0" ID="自选图形 526" fillcolor="white" stroked="t" o:allowincell="f" style="position:absolute;left:6869;top:1170;width:44;height:10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oval id="shape_0" ID="椭圆 527" fillcolor="white" stroked="t" o:allowincell="f" style="position:absolute;left:6890;top:1224;width:38;height:2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ID="自选图形 528" fillcolor="white" stroked="t" o:allowincell="f" style="position:absolute;left:6894;top:1142;width:97;height:239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自选图形 529" fillcolor="white" stroked="t" o:allowincell="f" style="position:absolute;left:6920;top:1179;width:38;height:134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6874,1154" to="6874,1186" ID="直线 530" stroked="t" o:allowincell="f" style="position:absolute">
                      <v:stroke color="white" weight="19080" joinstyle="miter" endcap="flat"/>
                      <v:fill o:detectmouseclick="t" on="false"/>
                      <w10:wrap type="none"/>
                    </v:line>
                    <v:line id="shape_0" from="6966,1166" to="6972,1185" ID="直线 531" stroked="t" o:allowincell="f" style="position:absolute;flip:x">
                      <v:stroke color="white" weight="19080" joinstyle="miter" endcap="flat"/>
                      <v:fill o:detectmouseclick="t" on="false"/>
                      <w10:wrap type="none"/>
                    </v:line>
                    <v:oval id="shape_0" ID="椭圆 532" fillcolor="white" stroked="t" o:allowincell="f" style="position:absolute;left:6919;top:1340;width:27;height:2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oundrect id="shape_0" ID="自选图形 533" fillcolor="white" stroked="t" o:allowincell="f" style="position:absolute;left:6967;top:1170;width:44;height:10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shape id="shape_0" ID="自选图形 534" fillcolor="#333333" stroked="t" o:allowincell="f" style="position:absolute;left:6851;top:1140;width:205;height:75;mso-wrap-style:none;v-text-anchor:middle" type="_x0000_t22">
                      <v:fill o:detectmouseclick="t" type="solid" color2="#cccccc"/>
                      <v:stroke color="black" weight="19080" joinstyle="miter" endcap="flat"/>
                      <w10:wrap type="none"/>
                    </v:shape>
                    <v:roundrect id="shape_0" ID="自选图形 535" fillcolor="white" stroked="t" o:allowincell="f" style="position:absolute;left:6985;top:1225;width:549;height: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line id="shape_0" from="7515,1257" to="7520,1305" ID="直线 536" stroked="t" o:allowincell="f" style="position:absolute;flip:x">
                      <v:stroke color="white" weight="9360" joinstyle="miter" endcap="flat"/>
                      <v:fill o:detectmouseclick="t" on="false"/>
                      <w10:wrap type="none"/>
                    </v:line>
                    <v:group id="shape_0" alt="组合 537" style="position:absolute;left:7463;top:1175;width:199;height:504">
                      <v:group id="shape_0" alt="组合 538" style="position:absolute;left:7463;top:1493;width:199;height:185">
                        <v:shape id="shape_0" ID="自选图形 539" fillcolor="white" stroked="t" o:allowincell="f" style="position:absolute;left:7578;top:1493;width:84;height:150;flip:x;mso-wrap-style:none;v-text-anchor:middle" type="_x0000_t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自选图形 540" fillcolor="white" stroked="t" o:allowincell="f" style="position:absolute;left:7463;top:1527;width:139;height:150;mso-wrap-style:none;v-text-anchor:middle" type="_x0000_t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7478,1651" to="7539,1651" ID="直线 54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7549,1368" to="7576,1374" ID="直线 54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32,1541" to="7547,1589" ID="直线 543" stroked="t" o:allowincell="f" style="position:absolute;flip:x">
                        <v:stroke color="white" weight="28440" joinstyle="miter" endcap="flat"/>
                        <v:fill o:detectmouseclick="t" on="false"/>
                        <w10:wrap type="none"/>
                      </v:line>
                      <v:line id="shape_0" from="7603,1521" to="7618,1568" ID="直线 544" stroked="t" o:allowincell="f" style="position:absolute">
                        <v:stroke color="white" weight="28440" joinstyle="miter" endcap="flat"/>
                        <v:fill o:detectmouseclick="t" on="false"/>
                        <w10:wrap type="none"/>
                      </v:line>
                      <v:oval id="shape_0" ID="椭圆 545" fillcolor="white" stroked="t" o:allowincell="f" style="position:absolute;left:7537;top:1201;width:42;height:53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ID="椭圆 546" fillcolor="white" stroked="t" o:allowincell="f" style="position:absolute;left:7502;top:1188;width:92;height:21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椭圆 547" fillcolor="white" stroked="t" o:allowincell="f" style="position:absolute;left:7471;top:1252;width:185;height:30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group id="shape_0" alt="组合 548" style="position:absolute;left:7511;top:1297;width:122;height:217">
                        <v:oval id="shape_0" ID="椭圆 549" fillcolor="white" stroked="t" o:allowincell="f" style="position:absolute;left:7511;top:1297;width:121;height:21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ID="椭圆 550" fillcolor="silver" stroked="t" o:allowincell="f" style="position:absolute;left:7533;top:1331;width:83;height:149;mso-wrap-style:none;v-text-anchor:middle">
                          <v:fill o:detectmouseclick="t" type="solid" color2="#3f3f3f"/>
                          <v:stroke color="black" weight="9360" joinstyle="miter" endcap="flat"/>
                          <w10:wrap type="none"/>
                        </v:oval>
                        <v:line id="shape_0" from="7572,1392" to="7600,1397" ID="直线 55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573,1432" to="7601,1436" ID="直线 55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oval id="shape_0" ID="椭圆 553" fillcolor="silver" stroked="t" o:allowincell="f" style="position:absolute;left:7531;top:1215;width:38;height:57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shape id="shape_0" ID="自选图形 554" fillcolor="white" stroked="t" o:allowincell="f" style="position:absolute;left:7566;top:1209;width:21;height:66;mso-wrap-style:none;v-text-anchor:middle;rotation:90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alt="组合 555" style="position:absolute;left:7563;top:1175;width:97;height:138">
                        <v:shape id="shape_0" ID="自选图形 556" fillcolor="#333333" stroked="t" o:allowincell="f" style="position:absolute;left:7591;top:1176;width:69;height:137;mso-wrap-style:none;v-text-anchor:middle;rotation:90" type="_x0000_t22">
                          <v:fill o:detectmouseclick="t" type="solid" color2="#cccccc"/>
                          <v:stroke color="black" weight="9360" joinstyle="miter" endcap="flat"/>
                          <w10:wrap type="none"/>
                        </v:shape>
                        <v:line id="shape_0" from="7563,1252" to="7649,1252" ID="直线 557" stroked="t" o:allowincell="f" style="position:absolute;flip:x">
                          <v:stroke color="white" weight="9360" joinstyle="miter" endcap="flat"/>
                          <v:fill o:detectmouseclick="t" on="false"/>
                          <w10:wrap type="none"/>
                        </v:line>
                        <v:line id="shape_0" from="7572,1228" to="7657,1228" ID="直线 558" stroked="t" o:allowincell="f" style="position:absolute;flip:x">
                          <v:stroke color="white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7515,1245" to="7526,1311" ID="直线 559" stroked="t" o:allowincell="f" style="position:absolute;flip:x">
                      <v:stroke color="white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6919;top:880;width:200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任意多边形 561" coordsize="407,555" path="m0,0c85,11,170,23,210,60c250,97,257,195,240,225c223,255,133,252,106,240c79,228,51,170,76,150c101,130,204,105,256,120c308,135,373,190,390,240c407,290,360,368,360,420c360,472,372,530,390,555e" stroked="t" o:allowincell="f" style="position:absolute;left:7142;top:1525;width:281;height:357;mso-wrap-style:none;v-text-anchor:middle;rotation:40">
                    <v:fill o:detectmouseclick="t" on="false"/>
                    <v:stroke color="black" weight="9360" joinstyle="round" endcap="flat"/>
                    <w10:wrap type="none"/>
                  </v:shape>
                  <v:shape id="shape_0" fillcolor="white" stroked="f" o:allowincell="f" style="position:absolute;left:6888;top:1822;width:308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任意多边形 563" coordsize="407,555" path="m0,0c85,11,170,23,210,60c250,97,257,195,240,225c223,255,133,252,106,240c79,228,51,170,76,150c101,130,204,105,256,120c308,135,373,190,390,240c407,290,360,368,360,420c360,472,372,530,390,555e" stroked="t" o:allowincell="f" style="position:absolute;left:7615;top:940;width:257;height:326;flip:xy;mso-wrap-style:none;v-text-anchor:middle;rotation:100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Cs w:val="21"/>
        </w:rPr>
        <w:t>10.</w:t>
      </w:r>
      <w:r>
        <w:rPr>
          <w:szCs w:val="21"/>
        </w:rPr>
        <w:t>图</w:t>
      </w:r>
      <w:r>
        <w:rPr>
          <w:szCs w:val="21"/>
        </w:rPr>
        <w:t>6</w:t>
      </w:r>
      <w:r>
        <w:rPr>
          <w:szCs w:val="21"/>
        </w:rPr>
        <w:t>所示的滑动变阻器连入电路的四种接法中，当滑片</w:t>
      </w:r>
      <w:r>
        <w:rPr>
          <w:i/>
          <w:szCs w:val="21"/>
        </w:rPr>
        <w:t>P</w:t>
      </w:r>
      <w:r>
        <w:rPr>
          <w:szCs w:val="21"/>
        </w:rPr>
        <w:t>向左滑动时，滑动变阻器接入电路部分的</w:t>
      </w:r>
      <w:r>
        <w:rPr>
          <w:szCs w:val="21"/>
          <w:em w:val="underDot"/>
        </w:rPr>
        <w:t>电阻减小</w:t>
      </w:r>
      <w:r>
        <w:rPr>
          <w:szCs w:val="21"/>
        </w:rPr>
        <w:t>的是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tabs>
          <w:tab w:val="clear" w:pos="420"/>
          <w:tab w:val="left" w:pos="1800" w:leader="none"/>
        </w:tabs>
        <w:spacing w:lineRule="auto" w:line="360"/>
        <w:rPr>
          <w:szCs w:val="21"/>
        </w:rPr>
      </w:pPr>
      <w:r>
        <w:rPr>
          <w:szCs w:val="21"/>
        </w:rPr>
        <w:tab/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178" w:hanging="178"/>
        <w:rPr/>
      </w:pPr>
      <w:r>
        <w:rPr>
          <w:szCs w:val="21"/>
        </w:rPr>
        <w:t>11.</w:t>
      </w:r>
      <w:r>
        <w:rPr/>
        <w:t>“</w:t>
      </w:r>
      <w:r>
        <w:rPr/>
        <w:t>低碳生活，从我做起”。同学们在不影响书写、阅读的前提下，坚持在教室少开两盏照明灯。当这两盏灯熄灭后，跟原来相比</w:t>
      </w:r>
    </w:p>
    <w:p>
      <w:pPr>
        <w:pStyle w:val="Normal"/>
        <w:spacing w:lineRule="auto" w:line="360"/>
        <w:ind w:firstLine="210"/>
        <w:rPr/>
      </w:pPr>
      <w:r>
        <w:rPr/>
        <w:t>A</w:t>
      </w:r>
      <w:r>
        <w:rPr>
          <w:szCs w:val="21"/>
        </w:rPr>
        <w:t>.</w:t>
      </w:r>
      <w:r>
        <w:rPr/>
        <w:t>电路中的电流增大了</w:t>
      </w:r>
      <w:r>
        <w:rPr>
          <w:rFonts w:eastAsia="Times New Roman"/>
        </w:rPr>
        <w:t xml:space="preserve">             </w:t>
      </w:r>
      <w:r>
        <w:rPr/>
        <w:t>B</w:t>
      </w:r>
      <w:r>
        <w:rPr>
          <w:szCs w:val="21"/>
        </w:rPr>
        <w:t>.</w:t>
      </w:r>
      <w:r>
        <w:rPr/>
        <w:t>电路中的电阻减小了</w:t>
      </w:r>
    </w:p>
    <w:p>
      <w:pPr>
        <w:pStyle w:val="Normal"/>
        <w:spacing w:lineRule="auto" w:line="360"/>
        <w:ind w:firstLine="210"/>
        <w:rPr/>
      </w:pPr>
      <w:r>
        <w:rPr/>
        <w:t>C</w:t>
      </w:r>
      <w:r>
        <w:rPr>
          <w:szCs w:val="21"/>
        </w:rPr>
        <w:t>.</w:t>
      </w:r>
      <w:r>
        <w:rPr/>
        <w:t>电路两端的电压降低了</w:t>
      </w:r>
      <w:r>
        <w:rPr>
          <w:rFonts w:eastAsia="Times New Roman"/>
        </w:rPr>
        <w:t xml:space="preserve">           </w:t>
      </w:r>
      <w:r>
        <w:rPr/>
        <w:t>D</w:t>
      </w:r>
      <w:r>
        <w:rPr>
          <w:szCs w:val="21"/>
        </w:rPr>
        <w:t>.</w:t>
      </w:r>
      <w:r>
        <w:rPr/>
        <w:t>电路消耗的电功率减少了</w:t>
      </w:r>
    </w:p>
    <w:p>
      <w:pPr>
        <w:pStyle w:val="Normal"/>
        <w:spacing w:lineRule="auto" w:line="360"/>
        <w:rPr>
          <w:bCs/>
          <w:kern w:val="0"/>
          <w:szCs w:val="21"/>
        </w:rPr>
      </w:pPr>
      <w:r>
        <w:rPr>
          <w:szCs w:val="21"/>
        </w:rPr>
        <w:t>12.</w:t>
      </w:r>
      <w:r>
        <w:rPr>
          <w:szCs w:val="21"/>
        </w:rPr>
        <w:t>下列说法中正确的是</w:t>
      </w:r>
    </w:p>
    <w:p>
      <w:pPr>
        <w:pStyle w:val="Normal"/>
        <w:spacing w:lineRule="auto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A.</w:t>
      </w:r>
      <w:r>
        <w:rPr>
          <w:color w:val="000000"/>
          <w:szCs w:val="21"/>
        </w:rPr>
        <w:t>接入同一电路中的两个</w:t>
      </w:r>
      <w:r>
        <w:rPr>
          <w:szCs w:val="21"/>
        </w:rPr>
        <w:t>导体电阻大小不相等，则通过它们的电流也不相等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B.</w:t>
      </w:r>
      <w:r>
        <w:rPr>
          <w:szCs w:val="21"/>
        </w:rPr>
        <w:t>带有异种</w:t>
      </w:r>
      <w:r>
        <w:rPr>
          <w:bCs/>
          <w:color w:val="000000"/>
          <w:szCs w:val="21"/>
        </w:rPr>
        <w:t>电荷的两个小球互相靠近，会互相排斥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315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C.</w:t>
      </w:r>
      <w:r>
        <w:rPr>
          <w:bCs/>
          <w:color w:val="000000"/>
          <w:szCs w:val="21"/>
        </w:rPr>
        <w:t>电动自行车在给蓄电池充电时，是将化学能转化为电能</w:t>
      </w:r>
    </w:p>
    <w:p>
      <w:pPr>
        <w:pStyle w:val="Normal"/>
        <w:spacing w:lineRule="auto" w:line="360"/>
        <w:ind w:firstLine="315"/>
        <w:rPr>
          <w:kern w:val="0"/>
          <w:szCs w:val="21"/>
        </w:rPr>
      </w:pPr>
      <w:r>
        <w:rPr>
          <w:szCs w:val="21"/>
        </w:rPr>
        <w:t>D</w:t>
      </w:r>
      <w:r>
        <w:rPr>
          <w:color w:val="FF0000"/>
          <w:szCs w:val="21"/>
        </w:rPr>
        <w:t>.</w:t>
      </w:r>
      <w:r>
        <w:rPr>
          <w:szCs w:val="21"/>
        </w:rPr>
        <w:t>电荷的定向移动形成电流</w:t>
      </w:r>
    </w:p>
    <w:p>
      <w:pPr>
        <w:pStyle w:val="Normal"/>
        <w:spacing w:lineRule="auto" w:line="360"/>
        <w:ind w:left="105" w:hanging="105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7745</wp:posOffset>
                </wp:positionH>
                <wp:positionV relativeFrom="paragraph">
                  <wp:posOffset>503555</wp:posOffset>
                </wp:positionV>
                <wp:extent cx="1192530" cy="970280"/>
                <wp:effectExtent l="9525" t="0" r="5715" b="0"/>
                <wp:wrapSquare wrapText="bothSides"/>
                <wp:docPr id="7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2680" cy="970200"/>
                          <a:chOff x="0" y="0"/>
                          <a:chExt cx="1192680" cy="970200"/>
                        </a:xfrm>
                      </wpg:grpSpPr>
                      <wps:wsp>
                        <wps:cNvSpPr txBox="1"/>
                        <wps:spPr>
                          <a:xfrm>
                            <a:off x="497880" y="779760"/>
                            <a:ext cx="313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880" y="202680"/>
                            <a:ext cx="1089720" cy="47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48080" y="585000"/>
                            <a:ext cx="165240" cy="191880"/>
                          </a:xfrm>
                        </wpg:grpSpPr>
                        <wps:wsp>
                          <wps:cNvSpPr/>
                          <wps:spPr>
                            <a:xfrm flipV="1" rot="10800000">
                              <a:off x="0" y="51840"/>
                              <a:ext cx="165240" cy="13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5040" y="67680"/>
                              <a:ext cx="2808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20" y="0"/>
                              <a:ext cx="132120" cy="76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60680" y="466560"/>
                            <a:ext cx="10152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7200" y="579240"/>
                            <a:ext cx="38160" cy="200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8720" y="47520"/>
                              <a:ext cx="0" cy="1047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800" y="38160"/>
                              <a:ext cx="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93800" y="0"/>
                            <a:ext cx="11052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1680" y="206280"/>
                            <a:ext cx="52056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1360" y="269280"/>
                            <a:ext cx="203040" cy="210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3040" cy="20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760" y="10800"/>
                              <a:ext cx="10908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30120"/>
                            <a:ext cx="203040" cy="210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3040" cy="20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760" y="10800"/>
                              <a:ext cx="10908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51600" y="191160"/>
                            <a:ext cx="23040" cy="30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9640" y="362520"/>
                            <a:ext cx="23040" cy="30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88760" y="49680"/>
                            <a:ext cx="398880" cy="195120"/>
                          </a:xfrm>
                        </wpg:grpSpPr>
                        <wpg:grpSp>
                          <wpg:cNvGrpSpPr/>
                          <wpg:grpSpPr>
                            <a:xfrm>
                              <a:off x="100080" y="4320"/>
                              <a:ext cx="37440" cy="110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8160"/>
                                <a:ext cx="37440" cy="72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9080" y="0"/>
                                  <a:ext cx="18360" cy="7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8360" cy="7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9800" y="0"/>
                                <a:ext cx="0" cy="10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 rot="10800000">
                              <a:off x="0" y="119160"/>
                              <a:ext cx="238680" cy="6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240" y="105120"/>
                              <a:ext cx="125640" cy="8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0"/>
                              <a:ext cx="28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81160" y="51480"/>
                            <a:ext cx="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4600" y="14040"/>
                            <a:ext cx="11052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0200" y="107280"/>
                            <a:ext cx="199440" cy="19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9440" cy="19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80" y="38160"/>
                              <a:ext cx="124560" cy="12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38160"/>
                              <a:ext cx="124560" cy="12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279.35pt;margin-top:39.65pt;width:93.9pt;height:76.4pt" coordorigin="5587,793" coordsize="1878,1528">
                <v:shape id="shape_0" stroked="f" o:allowincell="f" style="position:absolute;left:6371;top:2021;width:493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ID="矩形 19" fillcolor="white" stroked="t" o:allowincell="f" style="position:absolute;left:5733;top:1112;width:1715;height:746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group id="shape_0" alt="组合 20" style="position:absolute;left:6764;top:1714;width:260;height:301">
                  <v:rect id="shape_0" ID="矩形 21" fillcolor="white" stroked="f" o:allowincell="f" style="position:absolute;left:6765;top:1796;width:259;height:219;flip:y;mso-wrap-style:none;v-text-anchor:middle;rotation:180">
                    <v:fill o:detectmouseclick="t" type="solid" color2="black"/>
                    <v:stroke color="#3465a4" joinstyle="round" endcap="flat"/>
                    <w10:wrap type="square"/>
                  </v:rect>
                  <v:oval id="shape_0" ID="椭圆 22" fillcolor="white" stroked="t" o:allowincell="f" style="position:absolute;left:6773;top:1821;width:43;height:59;flip:y;mso-wrap-style:none;v-text-anchor:middle;rotation:180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6817,1714" to="7024,1834" ID="直线 23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6785;top:1528;width:159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alt="组合 25" style="position:absolute;left:6165;top:1705;width:59;height:314">
                  <v:line id="shape_0" from="6195,1780" to="6195,1944" ID="直线 26" stroked="t" o:allowincell="f" style="position:absolute;flip:y">
                    <v:stroke color="white" weight="38160" joinstyle="miter" endcap="flat"/>
                    <v:fill o:detectmouseclick="t" on="false"/>
                    <w10:wrap type="square"/>
                  </v:line>
                  <v:line id="shape_0" from="6165,1705" to="6165,2019" ID="直线 27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225,1765" to="6225,1959" ID="直线 28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6837;top:793;width:173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ID="矩形 30" fillcolor="white" stroked="t" o:allowincell="f" style="position:absolute;left:6629;top:1118;width:819;height:272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group id="shape_0" alt="组合 31" style="position:absolute;left:6849;top:1217;width:320;height:332">
                  <v:oval id="shape_0" ID="椭圆 32" fillcolor="white" stroked="t" o:allowincell="f" style="position:absolute;left:6849;top:1217;width:319;height:319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oval>
                  <v:shape id="shape_0" stroked="f" o:allowincell="f" style="position:absolute;left:6943;top:1234;width:171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alt="组合 34" style="position:absolute;left:5587;top:1313;width:320;height:332">
                  <v:oval id="shape_0" ID="椭圆 35" fillcolor="white" stroked="t" o:allowincell="f" style="position:absolute;left:5587;top:1313;width:319;height:319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oval>
                  <v:shape id="shape_0" stroked="f" o:allowincell="f" style="position:absolute;left:5681;top:1330;width:171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oval id="shape_0" ID="椭圆 37" fillcolor="black" stroked="t" o:allowincell="f" style="position:absolute;left:6613;top:1094;width:35;height:4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ID="椭圆 38" fillcolor="black" stroked="t" o:allowincell="f" style="position:absolute;left:7429;top:1364;width:35;height:4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group id="shape_0" alt="组合 39" style="position:absolute;left:6828;top:871;width:628;height:306">
                  <v:group id="shape_0" alt="组合 40" style="position:absolute;left:6987;top:878;width:58;height:173">
                    <v:group id="shape_0" alt="组合 41" style="position:absolute;left:6987;top:938;width:58;height:113">
                      <v:line id="shape_0" from="7017,938" to="7045,1051" ID="直线 4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987,938" to="7015,1051" ID="直线 43" stroked="t" o:allowincell="f" style="position:absolute;flip:xy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line id="shape_0" from="7018,878" to="7018,1037" ID="直线 4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rect id="shape_0" ID="矩形 45" fillcolor="white" stroked="t" o:allowincell="f" style="position:absolute;left:6829;top:1059;width:375;height:97;flip:xy;mso-wrap-style:none;v-text-anchor:middle;rotation:180">
                    <v:fill o:detectmouseclick="t" type="solid" color2="black"/>
                    <v:stroke color="black" weight="19080" joinstyle="miter" endcap="flat"/>
                    <w10:wrap type="square"/>
                  </v:rect>
                  <v:rect id="shape_0" ID="矩形 46" fillcolor="white" stroked="f" o:allowincell="f" style="position:absolute;left:7231;top:1037;width:197;height:140;flip:y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line id="shape_0" from="7009,871" to="7456,871" ID="直线 4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7447,874" to="7447,1167" ID="直线 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287;top:815;width:173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alt="组合 50" style="position:absolute;left:5981;top:962;width:314;height:314">
                  <v:oval id="shape_0" ID="椭圆 51" fillcolor="white" stroked="t" o:allowincell="f" style="position:absolute;left:5981;top:962;width:313;height:313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oval>
                  <v:line id="shape_0" from="6025,1022" to="6220,1217" ID="直线 5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039,1022" to="6234,1217" ID="直线 5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>
          <w:color w:val="000000"/>
        </w:rPr>
        <w:t>13.</w:t>
      </w:r>
      <w:r>
        <w:rPr>
          <w:color w:val="000000"/>
        </w:rPr>
        <w:t>如图</w:t>
      </w:r>
      <w:r>
        <w:rPr>
          <w:color w:val="000000"/>
        </w:rPr>
        <w:t>7</w:t>
      </w:r>
      <w:r>
        <w:rPr>
          <w:color w:val="000000"/>
        </w:rPr>
        <w:t>所示电路</w:t>
      </w:r>
      <w:r>
        <w:rPr>
          <w:color w:val="000000"/>
        </w:rPr>
        <w:t>,</w:t>
      </w:r>
      <w:r>
        <w:rPr>
          <w:color w:val="000000"/>
        </w:rPr>
        <w:t>电源电压保持不变</w:t>
      </w:r>
      <w:r>
        <w:rPr>
          <w:color w:val="000000"/>
        </w:rPr>
        <w:t>,</w:t>
      </w:r>
      <w:r>
        <w:rPr>
          <w:color w:val="000000"/>
        </w:rPr>
        <w:t>闭合开关，当滑动变阻器的滑片向右移动的过程中，下列判断正确的是</w:t>
      </w:r>
    </w:p>
    <w:p>
      <w:pPr>
        <w:pStyle w:val="Normal"/>
        <w:spacing w:lineRule="auto" w:line="360"/>
        <w:ind w:firstLine="210"/>
        <w:rPr>
          <w:color w:val="000000"/>
        </w:rPr>
      </w:pPr>
      <w:r>
        <w:rPr>
          <w:color w:val="000000"/>
        </w:rPr>
        <w:t>A.</w:t>
      </w:r>
      <w:r>
        <w:rPr>
          <w:color w:val="000000"/>
        </w:rPr>
        <w:t>电流表示数变小，电压表示数变小</w:t>
      </w:r>
    </w:p>
    <w:p>
      <w:pPr>
        <w:pStyle w:val="Normal"/>
        <w:spacing w:lineRule="auto" w:line="360"/>
        <w:ind w:firstLine="210"/>
        <w:rPr>
          <w:color w:val="000000"/>
        </w:rPr>
      </w:pPr>
      <w:r>
        <w:rPr>
          <w:color w:val="000000"/>
        </w:rPr>
        <w:t>B.</w:t>
      </w:r>
      <w:r>
        <w:rPr>
          <w:color w:val="000000"/>
        </w:rPr>
        <w:t>电流表示数变大，电压表示数不变</w:t>
      </w:r>
    </w:p>
    <w:p>
      <w:pPr>
        <w:pStyle w:val="Normal"/>
        <w:spacing w:lineRule="auto" w:line="360"/>
        <w:ind w:firstLine="210"/>
        <w:rPr>
          <w:color w:val="000000"/>
        </w:rPr>
      </w:pPr>
      <w:r>
        <w:rPr>
          <w:color w:val="000000"/>
        </w:rPr>
        <w:t>C.</w:t>
      </w:r>
      <w:r>
        <w:rPr>
          <w:color w:val="000000"/>
        </w:rPr>
        <w:t>电流表示数变小，电压表示数变大</w:t>
      </w:r>
    </w:p>
    <w:p>
      <w:pPr>
        <w:pStyle w:val="Normal"/>
        <w:spacing w:lineRule="auto" w:line="360"/>
        <w:ind w:firstLine="220"/>
        <w:rPr>
          <w:color w:val="000000"/>
        </w:rPr>
      </w:pPr>
      <w:r>
        <w:rPr>
          <w:color w:val="000000"/>
        </w:rPr>
        <w:t>D.</w:t>
      </w:r>
      <w:r>
        <w:rPr>
          <w:color w:val="000000"/>
        </w:rPr>
        <w:t>电流表示数变大，电压表示数变大</w:t>
      </w:r>
    </w:p>
    <w:p>
      <w:pPr>
        <w:pStyle w:val="Normal"/>
        <w:spacing w:lineRule="auto" w:line="360"/>
        <w:ind w:left="420" w:hanging="420"/>
        <w:rPr>
          <w:szCs w:val="21"/>
        </w:rPr>
      </w:pPr>
      <w:r>
        <w:rPr>
          <w:szCs w:val="21"/>
        </w:rPr>
        <w:t>14.</w:t>
      </w:r>
      <w:r>
        <w:rPr>
          <w:szCs w:val="21"/>
        </w:rPr>
        <w:t>下列说法正确的是</w:t>
      </w:r>
      <w:r>
        <w:rPr>
          <w:rFonts w:eastAsia="Times New Roman"/>
          <w:szCs w:val="21"/>
        </w:rPr>
        <w:t xml:space="preserve">        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/>
        <w:t>A.</w:t>
      </w:r>
      <w:r>
        <w:rPr>
          <w:color w:val="000000"/>
        </w:rPr>
        <w:t>导体有电阻，绝缘体没有电阻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/>
        <w:t>B.</w:t>
      </w:r>
      <w:r>
        <w:rPr/>
        <w:t>电路中有电流时，电路两端就一定有电压</w:t>
      </w:r>
    </w:p>
    <w:p>
      <w:pPr>
        <w:pStyle w:val="Normal"/>
        <w:spacing w:lineRule="auto" w:line="360"/>
        <w:ind w:firstLine="210"/>
        <w:rPr/>
      </w:pPr>
      <w:r>
        <w:rPr/>
        <w:t>C.</w:t>
      </w:r>
      <w:r>
        <w:rPr>
          <w:szCs w:val="21"/>
        </w:rPr>
        <w:t>导体电阻大小是由电压和电流决定的</w:t>
      </w:r>
    </w:p>
    <w:p>
      <w:pPr>
        <w:pStyle w:val="Normal"/>
        <w:spacing w:lineRule="auto" w:line="360"/>
        <w:ind w:left="420" w:hanging="420"/>
        <w:rPr>
          <w:color w:val="FF0000"/>
        </w:rPr>
      </w:pPr>
      <w:r>
        <w:rPr>
          <w:rFonts w:eastAsia="Times New Roman"/>
        </w:rPr>
        <w:t xml:space="preserve">  </w:t>
      </w:r>
      <w:r>
        <w:rPr/>
        <w:t>D.</w:t>
      </w:r>
      <w:r>
        <w:rPr/>
        <w:t>电功率表示电流做功多少的物理量</w:t>
      </w:r>
    </w:p>
    <w:p>
      <w:pPr>
        <w:pStyle w:val="Normal"/>
        <w:spacing w:lineRule="auto" w:line="360"/>
        <w:ind w:left="210" w:hanging="210"/>
        <w:jc w:val="left"/>
        <w:rPr>
          <w:color w:val="000000"/>
          <w:szCs w:val="21"/>
          <w:shd w:fill="FFFFFF" w:val="clear"/>
        </w:rPr>
      </w:pPr>
      <w:r>
        <w:rPr>
          <w:szCs w:val="21"/>
        </w:rPr>
        <w:t>15.</w:t>
      </w:r>
      <w:r>
        <w:rPr>
          <w:szCs w:val="21"/>
          <w:shd w:fill="FFFFFF" w:val="clear"/>
        </w:rPr>
        <w:t xml:space="preserve"> </w:t>
      </w:r>
      <w:r>
        <w:rPr>
          <w:szCs w:val="21"/>
          <w:shd w:fill="FFFFFF" w:val="clear"/>
        </w:rPr>
        <w:t>某同学利用电流表、电压表测量灯泡</w:t>
      </w:r>
      <w:r>
        <w:rPr>
          <w:i/>
          <w:szCs w:val="21"/>
          <w:shd w:fill="FFFFFF" w:val="clear"/>
        </w:rPr>
        <w:t>L</w:t>
      </w:r>
      <w:r>
        <w:rPr>
          <w:szCs w:val="21"/>
          <w:shd w:fill="FFFFFF" w:val="clear"/>
        </w:rPr>
        <w:t>的电功率实验中，闭合开关</w:t>
      </w:r>
      <w:r>
        <w:rPr>
          <w:szCs w:val="21"/>
          <w:shd w:fill="FFFFFF" w:val="clear"/>
        </w:rPr>
        <w:t>S</w:t>
      </w:r>
      <w:r>
        <w:rPr>
          <w:szCs w:val="21"/>
          <w:shd w:fill="FFFFFF" w:val="clear"/>
        </w:rPr>
        <w:t>时，电压表有示数，电流表指针</w:t>
      </w:r>
      <w:r>
        <w:rPr>
          <w:color w:val="000000"/>
          <w:szCs w:val="21"/>
          <w:shd w:fill="FFFFFF" w:val="clear"/>
        </w:rPr>
        <w:t>向反方向偏转，下列做法正确的是</w:t>
      </w:r>
    </w:p>
    <w:p>
      <w:pPr>
        <w:pStyle w:val="Normal"/>
        <w:spacing w:lineRule="auto" w:line="360"/>
        <w:ind w:left="210" w:hanging="21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</w:t>
      </w:r>
      <w:r>
        <w:rPr>
          <w:szCs w:val="21"/>
        </w:rPr>
        <w:t>．断开开关，将电源正负极对调</w:t>
      </w:r>
    </w:p>
    <w:p>
      <w:pPr>
        <w:pStyle w:val="Normal"/>
        <w:spacing w:lineRule="auto" w:line="360"/>
        <w:ind w:left="210" w:hanging="21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B</w:t>
      </w:r>
      <w:r>
        <w:rPr>
          <w:szCs w:val="21"/>
        </w:rPr>
        <w:t>．断开开关，将电压表正负接线柱对调</w:t>
      </w:r>
    </w:p>
    <w:p>
      <w:pPr>
        <w:pStyle w:val="Normal"/>
        <w:spacing w:lineRule="auto" w:line="360"/>
        <w:ind w:left="210" w:hanging="21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C</w:t>
      </w:r>
      <w:r>
        <w:rPr>
          <w:szCs w:val="21"/>
        </w:rPr>
        <w:t>．断开开关，将电流表正负接线柱对调</w:t>
      </w:r>
    </w:p>
    <w:p>
      <w:pPr>
        <w:pStyle w:val="Normal"/>
        <w:spacing w:lineRule="auto" w:line="360"/>
        <w:ind w:left="210" w:hanging="21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D</w:t>
      </w:r>
      <w:r>
        <w:rPr>
          <w:szCs w:val="21"/>
        </w:rPr>
        <w:t>．断开开关，同时将电流表、电压表正负接线柱对调</w:t>
      </w:r>
    </w:p>
    <w:p>
      <w:pPr>
        <w:pStyle w:val="Normal"/>
        <w:spacing w:lineRule="auto" w:line="360"/>
        <w:ind w:left="388" w:hanging="388"/>
        <w:rPr>
          <w:rFonts w:eastAsia="黑体"/>
          <w:color w:val="000000"/>
          <w:szCs w:val="21"/>
        </w:rPr>
      </w:pPr>
      <w:r>
        <w:rPr>
          <w:rFonts w:eastAsia="黑体"/>
          <w:color w:val="000000"/>
          <w:szCs w:val="21"/>
        </w:rPr>
      </w:r>
    </w:p>
    <w:p>
      <w:pPr>
        <w:pStyle w:val="Normal"/>
        <w:spacing w:lineRule="exact" w:line="620"/>
        <w:ind w:left="210" w:hanging="210"/>
        <w:jc w:val="left"/>
        <w:rPr>
          <w:b/>
          <w:b/>
          <w:bCs/>
          <w:spacing w:val="80"/>
          <w:sz w:val="44"/>
          <w:szCs w:val="32"/>
        </w:rPr>
      </w:pPr>
      <w:r>
        <w:rPr>
          <w:rFonts w:eastAsia="黑体"/>
          <w:color w:val="000000"/>
        </w:rPr>
        <w:t>二、多项选择题</w:t>
      </w:r>
      <w:r>
        <w:rPr>
          <w:rFonts w:eastAsia="黑体"/>
          <w:b/>
          <w:color w:val="000000"/>
        </w:rPr>
        <w:t>（</w:t>
      </w:r>
      <w:r>
        <w:rPr>
          <w:color w:val="000000"/>
        </w:rPr>
        <w:t>下列各小题均有四个选项，其中符合题意的选项均多于一个。共</w:t>
      </w:r>
      <w:r>
        <w:rPr>
          <w:color w:val="000000"/>
        </w:rPr>
        <w:t>14</w:t>
      </w:r>
      <w:r>
        <w:rPr>
          <w:color w:val="000000"/>
        </w:rPr>
        <w:t>分，每小题</w:t>
      </w:r>
      <w:r>
        <w:rPr>
          <w:color w:val="000000"/>
        </w:rPr>
        <w:t>2</w:t>
      </w:r>
      <w:r>
        <w:rPr>
          <w:color w:val="000000"/>
        </w:rPr>
        <w:t>分。每小题选项全选对的得</w:t>
      </w:r>
      <w:r>
        <w:rPr>
          <w:color w:val="000000"/>
        </w:rPr>
        <w:t>2</w:t>
      </w:r>
      <w:r>
        <w:rPr>
          <w:color w:val="000000"/>
        </w:rPr>
        <w:t>分，选对但不全的得</w:t>
      </w:r>
      <w:r>
        <w:rPr>
          <w:color w:val="000000"/>
        </w:rPr>
        <w:t>1</w:t>
      </w:r>
      <w:r>
        <w:rPr>
          <w:color w:val="000000"/>
        </w:rPr>
        <w:t>分，有错选的不得分</w:t>
      </w:r>
      <w:r>
        <w:rPr>
          <w:rFonts w:eastAsia="黑体"/>
          <w:b/>
          <w:color w:val="000000"/>
        </w:rPr>
        <w:t>）</w:t>
      </w:r>
    </w:p>
    <w:p>
      <w:pPr>
        <w:pStyle w:val="Normal"/>
        <w:spacing w:lineRule="auto" w:line="360"/>
        <w:jc w:val="left"/>
        <w:rPr/>
      </w:pPr>
      <w:r>
        <w:rPr/>
        <w:t>16</w:t>
      </w:r>
      <w:r>
        <w:rPr/>
        <w:t>．家庭电路中出现总电流过大的原因可能是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315" w:hanging="0"/>
        <w:jc w:val="left"/>
        <w:rPr/>
      </w:pPr>
      <w:r>
        <w:rPr/>
        <w:t>A</w:t>
      </w:r>
      <w:r>
        <w:rPr/>
        <w:t>．用电器的总功率过大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用电器的总电阻过大</w:t>
      </w:r>
      <w:r>
        <w:rPr/>
        <w:br/>
        <w:t>C</w:t>
      </w:r>
      <w:r>
        <w:rPr/>
        <w:t>．电路发生了断路现象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电路发生了短路现象</w:t>
      </w:r>
    </w:p>
    <w:p>
      <w:pPr>
        <w:pStyle w:val="Normal"/>
        <w:tabs>
          <w:tab w:val="clear" w:pos="420"/>
          <w:tab w:val="left" w:pos="142" w:leader="none"/>
        </w:tabs>
        <w:spacing w:lineRule="auto" w:line="360"/>
        <w:rPr>
          <w:color w:val="000000"/>
        </w:rPr>
      </w:pPr>
      <w:r>
        <w:rPr>
          <w:color w:val="000000"/>
        </w:rPr>
        <w:t>17.</w:t>
      </w:r>
      <w:r>
        <w:rPr>
          <w:color w:val="000000"/>
        </w:rPr>
        <w:t>下列说法中正确的是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负电荷的定向移动不能形成电流</w:t>
      </w:r>
      <w:r>
        <w:rPr>
          <w:rFonts w:eastAsia="Times New Roman"/>
        </w:rPr>
        <w:t xml:space="preserve">    </w:t>
      </w:r>
    </w:p>
    <w:p>
      <w:pPr>
        <w:pStyle w:val="Normal"/>
        <w:spacing w:lineRule="auto" w:line="360"/>
        <w:ind w:firstLine="210"/>
        <w:rPr/>
      </w:pPr>
      <w:r>
        <w:rPr/>
        <w:t>B.</w:t>
      </w:r>
      <w:r>
        <w:rPr/>
        <w:t>在电路中，电源是提供电压的装置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C.</w:t>
      </w:r>
      <w:r>
        <w:rPr/>
        <w:t>物理学规定正电荷定向移动的方向为电流方向</w:t>
      </w:r>
    </w:p>
    <w:p>
      <w:pPr>
        <w:pStyle w:val="Normal"/>
        <w:spacing w:lineRule="auto" w:line="360"/>
        <w:ind w:left="420" w:hanging="210"/>
        <w:rPr>
          <w:szCs w:val="21"/>
        </w:rPr>
      </w:pPr>
      <w:r>
        <w:rPr>
          <w:szCs w:val="21"/>
        </w:rPr>
        <w:t>D.</w:t>
      </w:r>
      <w:r>
        <w:rPr>
          <w:szCs w:val="21"/>
        </w:rPr>
        <w:t>只要灯泡两端有电压，灯泡中就一定有电流通过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  <w:t>18.</w:t>
      </w:r>
      <w:r>
        <w:rPr>
          <w:bCs/>
          <w:szCs w:val="21"/>
        </w:rPr>
        <w:t>在电路中，下列说法中正确的是</w:t>
      </w:r>
    </w:p>
    <w:p>
      <w:pPr>
        <w:pStyle w:val="Normal"/>
        <w:spacing w:lineRule="auto" w:line="360"/>
        <w:ind w:firstLine="210"/>
        <w:rPr>
          <w:bCs/>
          <w:szCs w:val="21"/>
        </w:rPr>
      </w:pPr>
      <w:r>
        <w:rPr>
          <w:bCs/>
          <w:szCs w:val="21"/>
        </w:rPr>
        <w:t>A.</w:t>
      </w:r>
      <w:r>
        <w:rPr>
          <w:bCs/>
          <w:szCs w:val="21"/>
        </w:rPr>
        <w:t>串联电路中，处处电流相等</w:t>
      </w:r>
      <w:r>
        <w:rPr>
          <w:rFonts w:eastAsia="Times New Roman"/>
          <w:bCs/>
          <w:szCs w:val="21"/>
        </w:rPr>
        <w:t xml:space="preserve">           </w:t>
      </w:r>
    </w:p>
    <w:p>
      <w:pPr>
        <w:pStyle w:val="Normal"/>
        <w:spacing w:lineRule="auto" w:line="360"/>
        <w:ind w:firstLine="210"/>
        <w:rPr>
          <w:bCs/>
          <w:szCs w:val="21"/>
        </w:rPr>
      </w:pPr>
      <w:r>
        <w:rPr>
          <w:bCs/>
          <w:szCs w:val="21"/>
        </w:rPr>
        <w:t>B.</w:t>
      </w:r>
      <w:r>
        <w:rPr>
          <w:bCs/>
          <w:szCs w:val="21"/>
        </w:rPr>
        <w:t>串联电路中，总电流等于各用电器电流之和</w:t>
      </w:r>
    </w:p>
    <w:p>
      <w:pPr>
        <w:pStyle w:val="Normal"/>
        <w:spacing w:lineRule="auto" w:line="360"/>
        <w:ind w:firstLine="210"/>
        <w:rPr>
          <w:bCs/>
          <w:szCs w:val="21"/>
        </w:rPr>
      </w:pPr>
      <w:r>
        <w:rPr>
          <w:bCs/>
          <w:szCs w:val="21"/>
        </w:rPr>
        <w:t>C.</w:t>
      </w:r>
      <w:r>
        <w:rPr>
          <w:bCs/>
          <w:szCs w:val="21"/>
        </w:rPr>
        <w:t>并联电路中，各支路两端的电压都相等</w:t>
      </w:r>
      <w:r>
        <w:rPr>
          <w:rFonts w:eastAsia="Times New Roman"/>
          <w:bCs/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color w:val="000000"/>
          <w:szCs w:val="21"/>
        </w:rPr>
      </w:pPr>
      <w:r>
        <w:rPr>
          <w:bCs/>
          <w:szCs w:val="21"/>
        </w:rPr>
        <w:t>D.</w:t>
      </w:r>
      <w:r>
        <w:rPr>
          <w:bCs/>
          <w:szCs w:val="21"/>
        </w:rPr>
        <w:t>并联电路中，总电压等于各部分电压之和</w:t>
      </w:r>
    </w:p>
    <w:p>
      <w:pPr>
        <w:pStyle w:val="Normal"/>
        <w:spacing w:lineRule="auto" w:line="360"/>
        <w:ind w:left="210" w:hanging="210"/>
        <w:jc w:val="left"/>
        <w:rPr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121660</wp:posOffset>
                </wp:positionH>
                <wp:positionV relativeFrom="paragraph">
                  <wp:posOffset>915035</wp:posOffset>
                </wp:positionV>
                <wp:extent cx="1982470" cy="1588770"/>
                <wp:effectExtent l="1905" t="12065" r="6350" b="0"/>
                <wp:wrapNone/>
                <wp:docPr id="8" name="组合 9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2520" cy="1588680"/>
                          <a:chOff x="0" y="0"/>
                          <a:chExt cx="1982520" cy="1588680"/>
                        </a:xfrm>
                      </wpg:grpSpPr>
                      <wps:wsp>
                        <wps:cNvSpPr txBox="1"/>
                        <wps:spPr>
                          <a:xfrm>
                            <a:off x="759600" y="1417320"/>
                            <a:ext cx="3160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982520" cy="1375920"/>
                          </a:xfrm>
                        </wpg:grpSpPr>
                        <wpg:grpSp>
                          <wpg:cNvGrpSpPr/>
                          <wpg:grpSpPr>
                            <a:xfrm>
                              <a:off x="586080" y="1171440"/>
                              <a:ext cx="425520" cy="144720"/>
                            </a:xfrm>
                          </wpg:grpSpPr>
                          <wps:wsp>
                            <wps:cNvSpPr/>
                            <wps:spPr>
                              <a:xfrm rot="20386200">
                                <a:off x="136080" y="31680"/>
                                <a:ext cx="145440" cy="20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0560"/>
                                <a:ext cx="425520" cy="74160"/>
                              </a:xfrm>
                              <a:prstGeom prst="cube">
                                <a:avLst>
                                  <a:gd name="adj" fmla="val 8204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55400">
                                <a:off x="129960" y="86760"/>
                                <a:ext cx="38160" cy="31680"/>
                              </a:xfrm>
                              <a:prstGeom prst="parallelogram">
                                <a:avLst>
                                  <a:gd name="adj" fmla="val 3465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55400">
                                <a:off x="233640" y="85320"/>
                                <a:ext cx="38160" cy="31680"/>
                              </a:xfrm>
                              <a:prstGeom prst="parallelogram">
                                <a:avLst>
                                  <a:gd name="adj" fmla="val 3465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" y="93600"/>
                                <a:ext cx="20160" cy="115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77040"/>
                                <a:ext cx="29880" cy="208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8960" y="93600"/>
                                <a:ext cx="19800" cy="115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560" y="77040"/>
                                <a:ext cx="29880" cy="208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640" y="48240"/>
                                <a:ext cx="26640" cy="57240"/>
                              </a:xfrm>
                              <a:custGeom>
                                <a:avLst/>
                                <a:gdLst>
                                  <a:gd name="textAreaLeft" fmla="*/ 720 w 15120"/>
                                  <a:gd name="textAreaRight" fmla="*/ 14400 w 15120"/>
                                  <a:gd name="textAreaTop" fmla="*/ 720 h 32400"/>
                                  <a:gd name="textAreaBottom" fmla="*/ 31680 h 32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5712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42112"/>
                                    </a:lnTo>
                                    <a:arcTo wR="3600" hR="3600" stAng="10800000" swAng="-5400000"/>
                                    <a:lnTo>
                                      <a:pt x="18000" y="45712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120" y="48240"/>
                                <a:ext cx="26640" cy="57240"/>
                              </a:xfrm>
                              <a:custGeom>
                                <a:avLst/>
                                <a:gdLst>
                                  <a:gd name="textAreaLeft" fmla="*/ 720 w 15120"/>
                                  <a:gd name="textAreaRight" fmla="*/ 14400 w 15120"/>
                                  <a:gd name="textAreaTop" fmla="*/ 720 h 32400"/>
                                  <a:gd name="textAreaBottom" fmla="*/ 31680 h 32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5712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42112"/>
                                    </a:lnTo>
                                    <a:arcTo wR="3600" hR="3600" stAng="10800000" swAng="-5400000"/>
                                    <a:lnTo>
                                      <a:pt x="18000" y="45712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512200">
                                <a:off x="273960" y="17640"/>
                                <a:ext cx="19800" cy="64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468400">
                                <a:off x="286560" y="5040"/>
                                <a:ext cx="36720" cy="20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480" y="52920"/>
                                <a:ext cx="10080" cy="6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8960" y="1084680"/>
                              <a:ext cx="537120" cy="15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800"/>
                                <a:ext cx="537120" cy="144000"/>
                              </a:xfrm>
                              <a:prstGeom prst="cube">
                                <a:avLst>
                                  <a:gd name="adj" fmla="val 8204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200" y="55080"/>
                                <a:ext cx="25560" cy="2304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840" y="62280"/>
                                <a:ext cx="82080" cy="25920"/>
                              </a:xfrm>
                              <a:prstGeom prst="cube">
                                <a:avLst>
                                  <a:gd name="adj" fmla="val 85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1760" y="55080"/>
                                <a:ext cx="25560" cy="2304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5640" y="22680"/>
                                <a:ext cx="38160" cy="4140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720" y="21960"/>
                                <a:ext cx="38160" cy="4140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5120" y="62280"/>
                                <a:ext cx="82080" cy="25920"/>
                              </a:xfrm>
                              <a:prstGeom prst="cube">
                                <a:avLst>
                                  <a:gd name="adj" fmla="val 85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1200">
                                <a:off x="145440" y="-30240"/>
                                <a:ext cx="88200" cy="14940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1200">
                                <a:off x="263520" y="-30240"/>
                                <a:ext cx="88200" cy="14940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322600">
                                <a:off x="352800" y="32760"/>
                                <a:ext cx="33120" cy="208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318000">
                                <a:off x="372600" y="18720"/>
                                <a:ext cx="19800" cy="65520"/>
                              </a:xfrm>
                              <a:prstGeom prst="cube">
                                <a:avLst>
                                  <a:gd name="adj" fmla="val 7406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240" y="6120"/>
                                <a:ext cx="6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9640" y="8640"/>
                                <a:ext cx="6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9640" y="81720"/>
                                <a:ext cx="6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440" y="81720"/>
                                <a:ext cx="6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840" y="10800"/>
                                <a:ext cx="11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120" y="13320"/>
                                <a:ext cx="11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920" y="77400"/>
                                <a:ext cx="11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840" y="77400"/>
                                <a:ext cx="11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65480" y="1144800"/>
                              <a:ext cx="18540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0" h="243">
                                  <a:moveTo>
                                    <a:pt x="0" y="3"/>
                                  </a:moveTo>
                                  <a:cubicBezTo>
                                    <a:pt x="85" y="8"/>
                                    <a:pt x="172" y="0"/>
                                    <a:pt x="255" y="18"/>
                                  </a:cubicBezTo>
                                  <a:cubicBezTo>
                                    <a:pt x="273" y="22"/>
                                    <a:pt x="275" y="48"/>
                                    <a:pt x="285" y="63"/>
                                  </a:cubicBezTo>
                                  <a:cubicBezTo>
                                    <a:pt x="336" y="134"/>
                                    <a:pt x="313" y="112"/>
                                    <a:pt x="375" y="153"/>
                                  </a:cubicBezTo>
                                  <a:cubicBezTo>
                                    <a:pt x="393" y="227"/>
                                    <a:pt x="375" y="198"/>
                                    <a:pt x="420" y="24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6520" y="888840"/>
                              <a:ext cx="27504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7800" y="0"/>
                              <a:ext cx="1232640" cy="697320"/>
                            </a:xfrm>
                            <a:prstGeom prst="bevel">
                              <a:avLst>
                                <a:gd name="adj" fmla="val 271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2240" y="264960"/>
                              <a:ext cx="946080" cy="24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360" cy="2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9080" y="0"/>
                                <a:ext cx="27360" cy="2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11880"/>
                                <a:ext cx="891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01960" y="124560"/>
                              <a:ext cx="27360" cy="24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1400" y="124560"/>
                              <a:ext cx="27360" cy="24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136440"/>
                              <a:ext cx="892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5640" y="546840"/>
                              <a:ext cx="4586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12200"/>
                              <a:ext cx="892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72160" y="300960"/>
                              <a:ext cx="11304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00" y="873000"/>
                              <a:ext cx="294120" cy="32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3040" y="394200"/>
                              <a:ext cx="2016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080" y="394200"/>
                              <a:ext cx="2088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532800"/>
                              <a:ext cx="20880" cy="27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2120" y="532800"/>
                              <a:ext cx="20160" cy="27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81880" y="1024920"/>
                              <a:ext cx="596160" cy="274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5640"/>
                                <a:ext cx="50040" cy="3060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9720" y="-9720"/>
                                  <a:ext cx="30600" cy="5004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00" y="19080"/>
                                  <a:ext cx="3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40" y="8280"/>
                                  <a:ext cx="3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240" y="28080"/>
                                <a:ext cx="3924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20" y="57240"/>
                                <a:ext cx="78840" cy="15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320" y="43200"/>
                                <a:ext cx="209520" cy="1656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6200" y="179640"/>
                                <a:ext cx="84600" cy="939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48960" y="0"/>
                                  <a:ext cx="35640" cy="76680"/>
                                </a:xfrm>
                                <a:prstGeom prst="parallelogram">
                                  <a:avLst>
                                    <a:gd name="adj" fmla="val 40514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280"/>
                                  <a:ext cx="59040" cy="76680"/>
                                </a:xfrm>
                                <a:prstGeom prst="parallelogram">
                                  <a:avLst>
                                    <a:gd name="adj" fmla="val 40514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80640"/>
                                  <a:ext cx="25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5720" y="79920"/>
                                <a:ext cx="52200" cy="11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20" y="97200"/>
                                <a:ext cx="3492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5880" y="116280"/>
                                <a:ext cx="1260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360" y="138240"/>
                                <a:ext cx="1224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9120" y="156240"/>
                                <a:ext cx="1224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8880" y="85320"/>
                                <a:ext cx="108720" cy="101520"/>
                              </a:xfrm>
                              <a:prstGeom prst="can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1920" y="111600"/>
                                <a:ext cx="108720" cy="48960"/>
                              </a:xfrm>
                              <a:prstGeom prst="can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5720" y="114120"/>
                                <a:ext cx="48960" cy="655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4120"/>
                                  <a:ext cx="45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45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8240"/>
                                  <a:ext cx="45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80" y="65520"/>
                                  <a:ext cx="45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52560" y="198000"/>
                                <a:ext cx="6480" cy="241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0" y="198000"/>
                                <a:ext cx="6840" cy="241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800" y="114120"/>
                                <a:ext cx="115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30400" y="-43560"/>
                                <a:ext cx="108720" cy="359280"/>
                              </a:xfrm>
                              <a:prstGeom prst="can">
                                <a:avLst>
                                  <a:gd name="adj" fmla="val 1283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02840" y="106560"/>
                                <a:ext cx="108720" cy="59040"/>
                              </a:xfrm>
                              <a:prstGeom prst="can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60800" y="109800"/>
                                <a:ext cx="49680" cy="658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412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896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40" y="662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27040" y="53280"/>
                                <a:ext cx="3240" cy="20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7040" y="5832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45680" y="97200"/>
                                <a:ext cx="108720" cy="77400"/>
                              </a:xfrm>
                              <a:prstGeom prst="can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106560"/>
                                <a:ext cx="3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124920"/>
                                <a:ext cx="3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150480"/>
                                <a:ext cx="3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9800" y="168840"/>
                                <a:ext cx="3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8320" y="81360"/>
                                <a:ext cx="22320" cy="109080"/>
                              </a:xfrm>
                              <a:custGeom>
                                <a:avLst/>
                                <a:gdLst>
                                  <a:gd name="textAreaLeft" fmla="*/ 3600 w 12600"/>
                                  <a:gd name="textAreaRight" fmla="*/ 12960 w 12600"/>
                                  <a:gd name="textAreaTop" fmla="*/ 15480 h 61920"/>
                                  <a:gd name="textAreaBottom" fmla="*/ 46440 h 61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19880" y="81360"/>
                                <a:ext cx="34920" cy="109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040" cy="109080"/>
                                </a:xfrm>
                                <a:custGeom>
                                  <a:avLst/>
                                  <a:gdLst>
                                    <a:gd name="textAreaLeft" fmla="*/ 3600 w 12960"/>
                                    <a:gd name="textAreaRight" fmla="*/ 13320 w 12960"/>
                                    <a:gd name="textAreaTop" fmla="*/ 15480 h 61920"/>
                                    <a:gd name="textAreaBottom" fmla="*/ 46440 h 619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" y="0"/>
                                  <a:ext cx="23040" cy="109080"/>
                                </a:xfrm>
                                <a:custGeom>
                                  <a:avLst/>
                                  <a:gdLst>
                                    <a:gd name="textAreaLeft" fmla="*/ 3600 w 12960"/>
                                    <a:gd name="textAreaRight" fmla="*/ 13320 w 12960"/>
                                    <a:gd name="textAreaTop" fmla="*/ 15480 h 61920"/>
                                    <a:gd name="textAreaBottom" fmla="*/ 46440 h 619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91960" y="112320"/>
                                <a:ext cx="11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760" y="112320"/>
                                <a:ext cx="11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4000" y="81360"/>
                                <a:ext cx="59760" cy="109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5640" cy="109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400" cy="109080"/>
                                  </a:xfrm>
                                  <a:custGeom>
                                    <a:avLst/>
                                    <a:gdLst>
                                      <a:gd name="textAreaLeft" fmla="*/ 3960 w 13320"/>
                                      <a:gd name="textAreaRight" fmla="*/ 13680 w 13320"/>
                                      <a:gd name="textAreaTop" fmla="*/ 15480 h 61920"/>
                                      <a:gd name="textAreaBottom" fmla="*/ 46440 h 619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0"/>
                                    <a:ext cx="23400" cy="109080"/>
                                  </a:xfrm>
                                  <a:custGeom>
                                    <a:avLst/>
                                    <a:gdLst>
                                      <a:gd name="textAreaLeft" fmla="*/ 3960 w 13320"/>
                                      <a:gd name="textAreaRight" fmla="*/ 13680 w 13320"/>
                                      <a:gd name="textAreaTop" fmla="*/ 15480 h 61920"/>
                                      <a:gd name="textAreaBottom" fmla="*/ 46440 h 619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120" y="0"/>
                                  <a:ext cx="35640" cy="109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400" cy="109080"/>
                                  </a:xfrm>
                                  <a:custGeom>
                                    <a:avLst/>
                                    <a:gdLst>
                                      <a:gd name="textAreaLeft" fmla="*/ 3960 w 13320"/>
                                      <a:gd name="textAreaRight" fmla="*/ 13680 w 13320"/>
                                      <a:gd name="textAreaTop" fmla="*/ 15480 h 61920"/>
                                      <a:gd name="textAreaBottom" fmla="*/ 46440 h 619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0"/>
                                    <a:ext cx="23400" cy="109080"/>
                                  </a:xfrm>
                                  <a:custGeom>
                                    <a:avLst/>
                                    <a:gdLst>
                                      <a:gd name="textAreaLeft" fmla="*/ 3960 w 13320"/>
                                      <a:gd name="textAreaRight" fmla="*/ 13680 w 13320"/>
                                      <a:gd name="textAreaTop" fmla="*/ 15480 h 61920"/>
                                      <a:gd name="textAreaBottom" fmla="*/ 46440 h 619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93680" y="81360"/>
                                <a:ext cx="59040" cy="109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4920" cy="109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040" cy="109080"/>
                                  </a:xfrm>
                                  <a:custGeom>
                                    <a:avLst/>
                                    <a:gdLst>
                                      <a:gd name="textAreaLeft" fmla="*/ 3600 w 12960"/>
                                      <a:gd name="textAreaRight" fmla="*/ 13320 w 12960"/>
                                      <a:gd name="textAreaTop" fmla="*/ 15480 h 61920"/>
                                      <a:gd name="textAreaBottom" fmla="*/ 46440 h 619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80" y="0"/>
                                    <a:ext cx="23040" cy="109080"/>
                                  </a:xfrm>
                                  <a:custGeom>
                                    <a:avLst/>
                                    <a:gdLst>
                                      <a:gd name="textAreaLeft" fmla="*/ 3600 w 12960"/>
                                      <a:gd name="textAreaRight" fmla="*/ 13320 w 12960"/>
                                      <a:gd name="textAreaTop" fmla="*/ 15480 h 61920"/>
                                      <a:gd name="textAreaBottom" fmla="*/ 46440 h 619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120" y="0"/>
                                  <a:ext cx="34920" cy="109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040" cy="109080"/>
                                  </a:xfrm>
                                  <a:custGeom>
                                    <a:avLst/>
                                    <a:gdLst>
                                      <a:gd name="textAreaLeft" fmla="*/ 3600 w 12960"/>
                                      <a:gd name="textAreaRight" fmla="*/ 13320 w 12960"/>
                                      <a:gd name="textAreaTop" fmla="*/ 15480 h 61920"/>
                                      <a:gd name="textAreaBottom" fmla="*/ 46440 h 619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80" y="0"/>
                                    <a:ext cx="23040" cy="109080"/>
                                  </a:xfrm>
                                  <a:custGeom>
                                    <a:avLst/>
                                    <a:gdLst>
                                      <a:gd name="textAreaLeft" fmla="*/ 3600 w 12960"/>
                                      <a:gd name="textAreaRight" fmla="*/ 13320 w 12960"/>
                                      <a:gd name="textAreaTop" fmla="*/ 15480 h 61920"/>
                                      <a:gd name="textAreaBottom" fmla="*/ 46440 h 619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42280" y="81360"/>
                                <a:ext cx="59760" cy="109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5640" cy="109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400" cy="109080"/>
                                  </a:xfrm>
                                  <a:custGeom>
                                    <a:avLst/>
                                    <a:gdLst>
                                      <a:gd name="textAreaLeft" fmla="*/ 3960 w 13320"/>
                                      <a:gd name="textAreaRight" fmla="*/ 13680 w 13320"/>
                                      <a:gd name="textAreaTop" fmla="*/ 15480 h 61920"/>
                                      <a:gd name="textAreaBottom" fmla="*/ 46440 h 619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0"/>
                                    <a:ext cx="23400" cy="109080"/>
                                  </a:xfrm>
                                  <a:custGeom>
                                    <a:avLst/>
                                    <a:gdLst>
                                      <a:gd name="textAreaLeft" fmla="*/ 3960 w 13320"/>
                                      <a:gd name="textAreaRight" fmla="*/ 13680 w 13320"/>
                                      <a:gd name="textAreaTop" fmla="*/ 15480 h 61920"/>
                                      <a:gd name="textAreaBottom" fmla="*/ 46440 h 619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120" y="0"/>
                                  <a:ext cx="35640" cy="109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400" cy="109080"/>
                                  </a:xfrm>
                                  <a:custGeom>
                                    <a:avLst/>
                                    <a:gdLst>
                                      <a:gd name="textAreaLeft" fmla="*/ 3960 w 13320"/>
                                      <a:gd name="textAreaRight" fmla="*/ 13680 w 13320"/>
                                      <a:gd name="textAreaTop" fmla="*/ 15480 h 61920"/>
                                      <a:gd name="textAreaBottom" fmla="*/ 46440 h 619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0"/>
                                    <a:ext cx="23400" cy="109080"/>
                                  </a:xfrm>
                                  <a:custGeom>
                                    <a:avLst/>
                                    <a:gdLst>
                                      <a:gd name="textAreaLeft" fmla="*/ 3960 w 13320"/>
                                      <a:gd name="textAreaRight" fmla="*/ 13680 w 13320"/>
                                      <a:gd name="textAreaTop" fmla="*/ 15480 h 61920"/>
                                      <a:gd name="textAreaBottom" fmla="*/ 46440 h 619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79360" y="80640"/>
                                <a:ext cx="60480" cy="109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5640" cy="109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400" cy="109080"/>
                                  </a:xfrm>
                                  <a:custGeom>
                                    <a:avLst/>
                                    <a:gdLst>
                                      <a:gd name="textAreaLeft" fmla="*/ 3960 w 13320"/>
                                      <a:gd name="textAreaRight" fmla="*/ 13680 w 13320"/>
                                      <a:gd name="textAreaTop" fmla="*/ 15480 h 61920"/>
                                      <a:gd name="textAreaBottom" fmla="*/ 46440 h 619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80" y="0"/>
                                    <a:ext cx="23400" cy="109080"/>
                                  </a:xfrm>
                                  <a:custGeom>
                                    <a:avLst/>
                                    <a:gdLst>
                                      <a:gd name="textAreaLeft" fmla="*/ 3960 w 13320"/>
                                      <a:gd name="textAreaRight" fmla="*/ 13680 w 13320"/>
                                      <a:gd name="textAreaTop" fmla="*/ 15480 h 61920"/>
                                      <a:gd name="textAreaBottom" fmla="*/ 46440 h 619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840" y="0"/>
                                  <a:ext cx="35640" cy="109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400" cy="109080"/>
                                  </a:xfrm>
                                  <a:custGeom>
                                    <a:avLst/>
                                    <a:gdLst>
                                      <a:gd name="textAreaLeft" fmla="*/ 3960 w 13320"/>
                                      <a:gd name="textAreaRight" fmla="*/ 13680 w 13320"/>
                                      <a:gd name="textAreaTop" fmla="*/ 15480 h 61920"/>
                                      <a:gd name="textAreaBottom" fmla="*/ 46440 h 619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80" y="0"/>
                                    <a:ext cx="23400" cy="109080"/>
                                  </a:xfrm>
                                  <a:custGeom>
                                    <a:avLst/>
                                    <a:gdLst>
                                      <a:gd name="textAreaLeft" fmla="*/ 3960 w 13320"/>
                                      <a:gd name="textAreaRight" fmla="*/ 13680 w 13320"/>
                                      <a:gd name="textAreaTop" fmla="*/ 15480 h 61920"/>
                                      <a:gd name="textAreaBottom" fmla="*/ 46440 h 619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28320" y="81360"/>
                                <a:ext cx="60480" cy="109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5640" cy="109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400" cy="109080"/>
                                  </a:xfrm>
                                  <a:custGeom>
                                    <a:avLst/>
                                    <a:gdLst>
                                      <a:gd name="textAreaLeft" fmla="*/ 3960 w 13320"/>
                                      <a:gd name="textAreaRight" fmla="*/ 13680 w 13320"/>
                                      <a:gd name="textAreaTop" fmla="*/ 15480 h 61920"/>
                                      <a:gd name="textAreaBottom" fmla="*/ 46440 h 619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80" y="0"/>
                                    <a:ext cx="23400" cy="109080"/>
                                  </a:xfrm>
                                  <a:custGeom>
                                    <a:avLst/>
                                    <a:gdLst>
                                      <a:gd name="textAreaLeft" fmla="*/ 3960 w 13320"/>
                                      <a:gd name="textAreaRight" fmla="*/ 13680 w 13320"/>
                                      <a:gd name="textAreaTop" fmla="*/ 15480 h 61920"/>
                                      <a:gd name="textAreaBottom" fmla="*/ 46440 h 619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480" y="0"/>
                                  <a:ext cx="35640" cy="109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400" cy="109080"/>
                                  </a:xfrm>
                                  <a:custGeom>
                                    <a:avLst/>
                                    <a:gdLst>
                                      <a:gd name="textAreaLeft" fmla="*/ 3960 w 13320"/>
                                      <a:gd name="textAreaRight" fmla="*/ 13680 w 13320"/>
                                      <a:gd name="textAreaTop" fmla="*/ 15480 h 61920"/>
                                      <a:gd name="textAreaBottom" fmla="*/ 46440 h 619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0"/>
                                    <a:ext cx="23400" cy="109080"/>
                                  </a:xfrm>
                                  <a:custGeom>
                                    <a:avLst/>
                                    <a:gdLst>
                                      <a:gd name="textAreaLeft" fmla="*/ 3960 w 13320"/>
                                      <a:gd name="textAreaRight" fmla="*/ 13680 w 13320"/>
                                      <a:gd name="textAreaTop" fmla="*/ 15480 h 61920"/>
                                      <a:gd name="textAreaBottom" fmla="*/ 46440 h 619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74400" y="81360"/>
                                <a:ext cx="59760" cy="109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5640" cy="109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400" cy="109080"/>
                                  </a:xfrm>
                                  <a:custGeom>
                                    <a:avLst/>
                                    <a:gdLst>
                                      <a:gd name="textAreaLeft" fmla="*/ 3960 w 13320"/>
                                      <a:gd name="textAreaRight" fmla="*/ 13680 w 13320"/>
                                      <a:gd name="textAreaTop" fmla="*/ 15480 h 61920"/>
                                      <a:gd name="textAreaBottom" fmla="*/ 46440 h 619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0"/>
                                    <a:ext cx="23400" cy="109080"/>
                                  </a:xfrm>
                                  <a:custGeom>
                                    <a:avLst/>
                                    <a:gdLst>
                                      <a:gd name="textAreaLeft" fmla="*/ 3960 w 13320"/>
                                      <a:gd name="textAreaRight" fmla="*/ 13680 w 13320"/>
                                      <a:gd name="textAreaTop" fmla="*/ 15480 h 61920"/>
                                      <a:gd name="textAreaBottom" fmla="*/ 46440 h 619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120" y="0"/>
                                  <a:ext cx="35640" cy="109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400" cy="109080"/>
                                  </a:xfrm>
                                  <a:custGeom>
                                    <a:avLst/>
                                    <a:gdLst>
                                      <a:gd name="textAreaLeft" fmla="*/ 3960 w 13320"/>
                                      <a:gd name="textAreaRight" fmla="*/ 13680 w 13320"/>
                                      <a:gd name="textAreaTop" fmla="*/ 15480 h 61920"/>
                                      <a:gd name="textAreaBottom" fmla="*/ 46440 h 619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0"/>
                                    <a:ext cx="23400" cy="109080"/>
                                  </a:xfrm>
                                  <a:custGeom>
                                    <a:avLst/>
                                    <a:gdLst>
                                      <a:gd name="textAreaLeft" fmla="*/ 3960 w 13320"/>
                                      <a:gd name="textAreaRight" fmla="*/ 13680 w 13320"/>
                                      <a:gd name="textAreaTop" fmla="*/ 15480 h 61920"/>
                                      <a:gd name="textAreaBottom" fmla="*/ 46440 h 619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39400" y="0"/>
                                <a:ext cx="87480" cy="122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" y="15120"/>
                                  <a:ext cx="19080" cy="52560"/>
                                </a:xfrm>
                                <a:custGeom>
                                  <a:avLst/>
                                  <a:gdLst>
                                    <a:gd name="textAreaLeft" fmla="*/ 1440 w 10800"/>
                                    <a:gd name="textAreaRight" fmla="*/ 9360 w 10800"/>
                                    <a:gd name="textAreaTop" fmla="*/ 1440 h 29880"/>
                                    <a:gd name="textAreaBottom" fmla="*/ 28440 h 298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58529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47729"/>
                                      </a:lnTo>
                                      <a:arcTo wR="10800" hR="10800" stAng="10800000" swAng="-5400000"/>
                                      <a:lnTo>
                                        <a:pt x="10800" y="58529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" y="41760"/>
                                  <a:ext cx="16560" cy="15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20" y="0"/>
                                  <a:ext cx="42480" cy="122040"/>
                                </a:xfrm>
                                <a:prstGeom prst="parallelogram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60" y="19080"/>
                                  <a:ext cx="16560" cy="68760"/>
                                </a:xfrm>
                                <a:prstGeom prst="parallelogram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6840"/>
                                  <a:ext cx="0" cy="16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8600" y="12600"/>
                                  <a:ext cx="2520" cy="10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20" y="101520"/>
                                  <a:ext cx="12240" cy="10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20" y="15120"/>
                                  <a:ext cx="19080" cy="52560"/>
                                </a:xfrm>
                                <a:custGeom>
                                  <a:avLst/>
                                  <a:gdLst>
                                    <a:gd name="textAreaLeft" fmla="*/ 1440 w 10800"/>
                                    <a:gd name="textAreaRight" fmla="*/ 9360 w 10800"/>
                                    <a:gd name="textAreaTop" fmla="*/ 1440 h 29880"/>
                                    <a:gd name="textAreaBottom" fmla="*/ 28440 h 298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58529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47729"/>
                                      </a:lnTo>
                                      <a:arcTo wR="10800" hR="10800" stAng="10800000" swAng="-5400000"/>
                                      <a:lnTo>
                                        <a:pt x="10800" y="58529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7480" cy="38160"/>
                                </a:xfrm>
                                <a:prstGeom prst="can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95920" y="42480"/>
                                <a:ext cx="232560" cy="1656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19120" y="59760"/>
                                <a:ext cx="2520" cy="2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97520" y="180360"/>
                                <a:ext cx="84600" cy="939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48960" y="0"/>
                                  <a:ext cx="35640" cy="76680"/>
                                </a:xfrm>
                                <a:prstGeom prst="parallelogram">
                                  <a:avLst>
                                    <a:gd name="adj" fmla="val 40514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920"/>
                                  <a:ext cx="59040" cy="76680"/>
                                </a:xfrm>
                                <a:prstGeom prst="parallelogram">
                                  <a:avLst>
                                    <a:gd name="adj" fmla="val 40514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80640"/>
                                  <a:ext cx="25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534600" y="116280"/>
                                <a:ext cx="115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27400" y="204480"/>
                                <a:ext cx="6480" cy="25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7280" y="193680"/>
                                <a:ext cx="6480" cy="241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9560" y="30960"/>
                                <a:ext cx="18360" cy="2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8040" y="25920"/>
                                <a:ext cx="35640" cy="10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1480" y="57240"/>
                                <a:ext cx="78840" cy="15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8040" y="79920"/>
                                <a:ext cx="51480" cy="11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7400" y="97200"/>
                                <a:ext cx="3564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7040" y="38160"/>
                                <a:ext cx="1584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541440" y="38160"/>
                                <a:ext cx="11520" cy="280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37840" y="34920"/>
                                <a:ext cx="58320" cy="356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1160" y="-11160"/>
                                  <a:ext cx="35640" cy="5832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20" y="22320"/>
                                  <a:ext cx="36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00" y="9360"/>
                                  <a:ext cx="36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518760" y="53280"/>
                                <a:ext cx="576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000" y="165240"/>
                                <a:ext cx="60480" cy="19800"/>
                              </a:xfrm>
                              <a:prstGeom prst="parallelogram">
                                <a:avLst>
                                  <a:gd name="adj" fmla="val 76364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0560" y="114120"/>
                                <a:ext cx="29880" cy="65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880" cy="6552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21240"/>
                                  <a:ext cx="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20" y="18000"/>
                                  <a:ext cx="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5800" y="170640"/>
                                <a:ext cx="64800" cy="19800"/>
                              </a:xfrm>
                              <a:prstGeom prst="parallelogram">
                                <a:avLst>
                                  <a:gd name="adj" fmla="val 81818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2720" y="117360"/>
                                <a:ext cx="30600" cy="65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600" cy="6552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20880"/>
                                  <a:ext cx="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18000"/>
                                  <a:ext cx="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08520" y="65520"/>
                                <a:ext cx="6480" cy="14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88960" y="316080"/>
                              <a:ext cx="493560" cy="458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3160" y="317160"/>
                                <a:ext cx="31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560" y="24840"/>
                                <a:ext cx="3182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0640" y="24840"/>
                                <a:ext cx="51480" cy="222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5640" y="24840"/>
                                <a:ext cx="55800" cy="22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0" y="207000"/>
                                <a:ext cx="30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840" y="237600"/>
                                <a:ext cx="30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160" y="247320"/>
                                <a:ext cx="31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160" y="24732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5640" y="25236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200" y="24732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24732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720" y="24732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24732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7160" y="25236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4160" y="25236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7280" y="25236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5520" y="301680"/>
                                <a:ext cx="17280" cy="48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2320" y="339120"/>
                                <a:ext cx="720" cy="6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51360"/>
                                <a:ext cx="66600" cy="69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5080" y="324000"/>
                                <a:ext cx="6660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421200"/>
                                <a:ext cx="32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84040" y="365760"/>
                                <a:ext cx="54720" cy="20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20"/>
                                  <a:ext cx="5472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360" y="0"/>
                                  <a:ext cx="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84040" y="360360"/>
                                <a:ext cx="54720" cy="1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" y="341280"/>
                                <a:ext cx="310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421200"/>
                                <a:ext cx="0" cy="37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5800" y="421200"/>
                                <a:ext cx="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456120"/>
                                <a:ext cx="321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360" y="26280"/>
                                <a:ext cx="39240" cy="36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0" y="61200"/>
                                <a:ext cx="0" cy="265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5800" y="320760"/>
                                <a:ext cx="167760" cy="133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760" y="43200"/>
                                <a:ext cx="5040" cy="29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3880" y="61920"/>
                                <a:ext cx="0" cy="302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6520" y="163440"/>
                                <a:ext cx="720" cy="21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5640" y="311760"/>
                                <a:ext cx="0" cy="8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8280" y="36216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440" y="384840"/>
                                <a:ext cx="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421200"/>
                                <a:ext cx="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421200"/>
                                <a:ext cx="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160" y="421200"/>
                                <a:ext cx="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160" y="421200"/>
                                <a:ext cx="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560" y="421200"/>
                                <a:ext cx="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720" y="421200"/>
                                <a:ext cx="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421200"/>
                                <a:ext cx="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440" y="421200"/>
                                <a:ext cx="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600" y="421200"/>
                                <a:ext cx="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421200"/>
                                <a:ext cx="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720" y="421200"/>
                                <a:ext cx="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0560" y="366480"/>
                                <a:ext cx="51480" cy="19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20"/>
                                  <a:ext cx="51480" cy="17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0"/>
                                  <a:ext cx="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0560" y="360720"/>
                                <a:ext cx="5148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0" y="404640"/>
                                <a:ext cx="36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2680" y="261000"/>
                                <a:ext cx="90720" cy="42480"/>
                              </a:xfrm>
                              <a:prstGeom prst="parallelogram">
                                <a:avLst>
                                  <a:gd name="adj" fmla="val 2372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76040" y="365760"/>
                                <a:ext cx="51480" cy="20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20"/>
                                  <a:ext cx="5148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0"/>
                                  <a:ext cx="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74600" y="360360"/>
                                <a:ext cx="52560" cy="1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0760" y="269280"/>
                                <a:ext cx="34200" cy="29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200" cy="29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" y="14760"/>
                                  <a:ext cx="25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56960" y="392040"/>
                                <a:ext cx="69120" cy="23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0.6</w:t>
                                  </w:r>
                                </w:p>
                              </w:txbxContent>
                            </wps:txbx>
                            <wps:bodyPr wrap="none" lIns="158760" rIns="158760" tIns="-59040" bIns="-59040" anchor="t" anchorCtr="1">
                              <a:prstTxWarp prst="textPlain">
                                <a:avLst>
                                  <a:gd name="adj" fmla="val 40667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8200" y="392040"/>
                                <a:ext cx="45000" cy="23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none" lIns="158760" rIns="158760" tIns="-59040" bIns="-59040" anchor="t" anchorCtr="1">
                              <a:prstTxWarp prst="textPlain">
                                <a:avLst>
                                  <a:gd name="adj" fmla="val 30898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7280" y="42840"/>
                                <a:ext cx="325800" cy="152280"/>
                              </a:xfrm>
                              <a:prstGeom prst="parallelogram">
                                <a:avLst>
                                  <a:gd name="adj" fmla="val 2185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31120" y="132120"/>
                                <a:ext cx="69120" cy="43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pacing w:val="1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none" lIns="158760" rIns="158760" tIns="-38520" bIns="-38520" anchor="t" anchorCtr="1">
                              <a:prstTxWarp prst="textPlain">
                                <a:avLst>
                                  <a:gd name="adj" fmla="val 44287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7840" y="223200"/>
                                <a:ext cx="30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0" y="112680"/>
                                <a:ext cx="87480" cy="8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18080" y="0"/>
                                <a:ext cx="318600" cy="254160"/>
                              </a:xfrm>
                            </wpg:grpSpPr>
                            <wps:wsp>
                              <wps:cNvSpPr/>
                              <wps:spPr>
                                <a:xfrm rot="18847200">
                                  <a:off x="84240" y="55800"/>
                                  <a:ext cx="153000" cy="16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739" h="10738">
                                      <a:moveTo>
                                        <a:pt x="11947" y="61"/>
                                      </a:moveTo>
                                      <a:arcTo wR="10800" hR="10800" stAng="-5034244" swAng="466879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739" h="10738">
                                      <a:moveTo>
                                        <a:pt x="11947" y="61"/>
                                      </a:moveTo>
                                      <a:arcTo wR="10800" hR="10800" stAng="-5034244" swAng="4668797"/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847200">
                                  <a:off x="74520" y="33120"/>
                                  <a:ext cx="172080" cy="18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739" h="10738">
                                      <a:moveTo>
                                        <a:pt x="11947" y="61"/>
                                      </a:moveTo>
                                      <a:arcTo wR="10800" hR="10800" stAng="-5034244" swAng="466879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739" h="10738">
                                      <a:moveTo>
                                        <a:pt x="11947" y="61"/>
                                      </a:moveTo>
                                      <a:arcTo wR="10800" hR="10800" stAng="-5034244" swAng="4668797"/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57960"/>
                                  <a:ext cx="318600" cy="1962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43200" y="52560"/>
                                    <a:ext cx="237960" cy="14364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spacing w:val="1"/>
                                          <w:rFonts w:ascii="Times New Roman" w:hAnsi="Times New Roman" w:eastAsia="Times New Roman" w:cs="Times New Roman"/>
                                          <w:lang w:bidi="hi-IN"/>
                                        </w:rPr>
                                        <w:t>0        0.2        0.4        0.6</w:t>
                                      </w:r>
                                    </w:p>
                                  </w:txbxContent>
                                </wps:txbx>
                                <wps:bodyPr wrap="none" fromWordArt="1" lIns="158760" rIns="158760" tIns="61560" bIns="61560" anchor="t" anchorCtr="1">
                                  <a:prstTxWarp prst="textArchUp">
                                    <a:avLst>
                                      <a:gd name="adj" fmla="val 12668216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9880" y="26640"/>
                                    <a:ext cx="259560" cy="15732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spacing w:val="1"/>
                                          <w:rFonts w:ascii="宋体" w:hAnsi="宋体" w:eastAsia="宋体" w:cs="宋体"/>
                                          <w:lang w:bidi="hi-IN"/>
                                        </w:rPr>
                                        <w:t>|||||||||||||||||||||||||||||||</w:t>
                                      </w:r>
                                    </w:p>
                                  </w:txbxContent>
                                </wps:txbx>
                                <wps:bodyPr wrap="none" fromWordArt="1" lIns="158760" rIns="158760" tIns="75600" bIns="75600" anchor="t" anchorCtr="1">
                                  <a:prstTxWarp prst="textArchUp">
                                    <a:avLst>
                                      <a:gd name="adj" fmla="val 12579687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59480" y="9000"/>
                                    <a:ext cx="0" cy="115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0160" y="14760"/>
                                    <a:ext cx="3240" cy="115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8320" y="30600"/>
                                    <a:ext cx="5040" cy="93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68200" y="50760"/>
                                    <a:ext cx="15840" cy="151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75600" y="29880"/>
                                    <a:ext cx="5040" cy="93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5640" y="50040"/>
                                    <a:ext cx="15840" cy="147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15560" y="14760"/>
                                    <a:ext cx="4320" cy="208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18600" cy="19440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spacing w:val="1"/>
                                          <w:rFonts w:ascii="Times New Roman" w:hAnsi="Times New Roman" w:eastAsia="Times New Roman" w:cs="Times New Roman"/>
                                          <w:lang w:bidi="hi-IN"/>
                                        </w:rPr>
                                        <w:t>0               1               2               3</w:t>
                                      </w:r>
                                    </w:p>
                                  </w:txbxContent>
                                </wps:txbx>
                                <wps:bodyPr wrap="none" fromWordArt="1" lIns="158760" rIns="158760" tIns="82440" bIns="82440" anchor="t" anchorCtr="1">
                                  <a:prstTxWarp prst="textArchUp">
                                    <a:avLst>
                                      <a:gd name="adj" fmla="val 12668216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7040" y="318960"/>
                                <a:ext cx="36360" cy="55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360" cy="5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768">
                                      <a:moveTo>
                                        <a:pt x="62" y="99"/>
                                      </a:moveTo>
                                      <a:lnTo>
                                        <a:pt x="78" y="57"/>
                                      </a:lnTo>
                                      <a:lnTo>
                                        <a:pt x="120" y="24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242" y="0"/>
                                      </a:lnTo>
                                      <a:lnTo>
                                        <a:pt x="302" y="9"/>
                                      </a:lnTo>
                                      <a:lnTo>
                                        <a:pt x="362" y="21"/>
                                      </a:lnTo>
                                      <a:lnTo>
                                        <a:pt x="408" y="57"/>
                                      </a:lnTo>
                                      <a:lnTo>
                                        <a:pt x="428" y="108"/>
                                      </a:lnTo>
                                      <a:lnTo>
                                        <a:pt x="480" y="636"/>
                                      </a:lnTo>
                                      <a:lnTo>
                                        <a:pt x="432" y="693"/>
                                      </a:lnTo>
                                      <a:lnTo>
                                        <a:pt x="384" y="726"/>
                                      </a:lnTo>
                                      <a:lnTo>
                                        <a:pt x="326" y="750"/>
                                      </a:lnTo>
                                      <a:lnTo>
                                        <a:pt x="252" y="768"/>
                                      </a:lnTo>
                                      <a:lnTo>
                                        <a:pt x="144" y="756"/>
                                      </a:lnTo>
                                      <a:lnTo>
                                        <a:pt x="78" y="720"/>
                                      </a:lnTo>
                                      <a:lnTo>
                                        <a:pt x="26" y="669"/>
                                      </a:lnTo>
                                      <a:lnTo>
                                        <a:pt x="0" y="651"/>
                                      </a:lnTo>
                                      <a:lnTo>
                                        <a:pt x="62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6360" cy="54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360" y="15840"/>
                                    <a:ext cx="0" cy="35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" y="0"/>
                                    <a:ext cx="26640" cy="14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38160"/>
                                    <a:ext cx="3564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560"/>
                                    <a:ext cx="3960" cy="39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0" y="7560"/>
                                    <a:ext cx="3960" cy="39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560" y="14400"/>
                                    <a:ext cx="1800" cy="374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0" y="12600"/>
                                    <a:ext cx="2520" cy="36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82880" y="318960"/>
                                <a:ext cx="36360" cy="55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360" cy="5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768">
                                      <a:moveTo>
                                        <a:pt x="62" y="99"/>
                                      </a:moveTo>
                                      <a:lnTo>
                                        <a:pt x="78" y="57"/>
                                      </a:lnTo>
                                      <a:lnTo>
                                        <a:pt x="120" y="24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242" y="0"/>
                                      </a:lnTo>
                                      <a:lnTo>
                                        <a:pt x="302" y="9"/>
                                      </a:lnTo>
                                      <a:lnTo>
                                        <a:pt x="362" y="21"/>
                                      </a:lnTo>
                                      <a:lnTo>
                                        <a:pt x="408" y="57"/>
                                      </a:lnTo>
                                      <a:lnTo>
                                        <a:pt x="428" y="108"/>
                                      </a:lnTo>
                                      <a:lnTo>
                                        <a:pt x="480" y="636"/>
                                      </a:lnTo>
                                      <a:lnTo>
                                        <a:pt x="432" y="693"/>
                                      </a:lnTo>
                                      <a:lnTo>
                                        <a:pt x="384" y="726"/>
                                      </a:lnTo>
                                      <a:lnTo>
                                        <a:pt x="326" y="750"/>
                                      </a:lnTo>
                                      <a:lnTo>
                                        <a:pt x="252" y="768"/>
                                      </a:lnTo>
                                      <a:lnTo>
                                        <a:pt x="144" y="756"/>
                                      </a:lnTo>
                                      <a:lnTo>
                                        <a:pt x="78" y="720"/>
                                      </a:lnTo>
                                      <a:lnTo>
                                        <a:pt x="26" y="669"/>
                                      </a:lnTo>
                                      <a:lnTo>
                                        <a:pt x="0" y="651"/>
                                      </a:lnTo>
                                      <a:lnTo>
                                        <a:pt x="62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6360" cy="54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360" y="15840"/>
                                    <a:ext cx="0" cy="35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" y="0"/>
                                    <a:ext cx="26640" cy="14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38160"/>
                                    <a:ext cx="3564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560"/>
                                    <a:ext cx="3960" cy="39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0" y="7560"/>
                                    <a:ext cx="3960" cy="39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560" y="14400"/>
                                    <a:ext cx="1800" cy="374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60" y="12600"/>
                                    <a:ext cx="2520" cy="36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94120" y="318960"/>
                                <a:ext cx="36360" cy="55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360" cy="5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768">
                                      <a:moveTo>
                                        <a:pt x="62" y="99"/>
                                      </a:moveTo>
                                      <a:lnTo>
                                        <a:pt x="78" y="57"/>
                                      </a:lnTo>
                                      <a:lnTo>
                                        <a:pt x="120" y="24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242" y="0"/>
                                      </a:lnTo>
                                      <a:lnTo>
                                        <a:pt x="302" y="9"/>
                                      </a:lnTo>
                                      <a:lnTo>
                                        <a:pt x="362" y="21"/>
                                      </a:lnTo>
                                      <a:lnTo>
                                        <a:pt x="408" y="57"/>
                                      </a:lnTo>
                                      <a:lnTo>
                                        <a:pt x="428" y="108"/>
                                      </a:lnTo>
                                      <a:lnTo>
                                        <a:pt x="480" y="636"/>
                                      </a:lnTo>
                                      <a:lnTo>
                                        <a:pt x="432" y="693"/>
                                      </a:lnTo>
                                      <a:lnTo>
                                        <a:pt x="384" y="726"/>
                                      </a:lnTo>
                                      <a:lnTo>
                                        <a:pt x="326" y="750"/>
                                      </a:lnTo>
                                      <a:lnTo>
                                        <a:pt x="252" y="768"/>
                                      </a:lnTo>
                                      <a:lnTo>
                                        <a:pt x="144" y="756"/>
                                      </a:lnTo>
                                      <a:lnTo>
                                        <a:pt x="78" y="720"/>
                                      </a:lnTo>
                                      <a:lnTo>
                                        <a:pt x="26" y="669"/>
                                      </a:lnTo>
                                      <a:lnTo>
                                        <a:pt x="0" y="651"/>
                                      </a:lnTo>
                                      <a:lnTo>
                                        <a:pt x="62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6360" cy="54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360" y="15840"/>
                                    <a:ext cx="0" cy="35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" y="0"/>
                                    <a:ext cx="26640" cy="14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38160"/>
                                    <a:ext cx="35640" cy="1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560"/>
                                    <a:ext cx="3960" cy="39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0" y="7560"/>
                                    <a:ext cx="3960" cy="39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560" y="14400"/>
                                    <a:ext cx="1800" cy="374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60" y="12600"/>
                                    <a:ext cx="2520" cy="36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178640" y="167760"/>
                              <a:ext cx="11304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1240" y="26640"/>
                              <a:ext cx="11304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8640" y="445680"/>
                              <a:ext cx="11304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1880" y="1186920"/>
                              <a:ext cx="43164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0" h="298">
                                  <a:moveTo>
                                    <a:pt x="0" y="141"/>
                                  </a:moveTo>
                                  <a:cubicBezTo>
                                    <a:pt x="76" y="129"/>
                                    <a:pt x="153" y="117"/>
                                    <a:pt x="224" y="141"/>
                                  </a:cubicBezTo>
                                  <a:cubicBezTo>
                                    <a:pt x="295" y="165"/>
                                    <a:pt x="353" y="272"/>
                                    <a:pt x="426" y="285"/>
                                  </a:cubicBezTo>
                                  <a:cubicBezTo>
                                    <a:pt x="499" y="298"/>
                                    <a:pt x="640" y="263"/>
                                    <a:pt x="660" y="216"/>
                                  </a:cubicBezTo>
                                  <a:cubicBezTo>
                                    <a:pt x="680" y="169"/>
                                    <a:pt x="613" y="84"/>
                                    <a:pt x="546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8520" y="691560"/>
                              <a:ext cx="82080" cy="39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630">
                                  <a:moveTo>
                                    <a:pt x="98" y="630"/>
                                  </a:moveTo>
                                  <a:cubicBezTo>
                                    <a:pt x="113" y="590"/>
                                    <a:pt x="129" y="551"/>
                                    <a:pt x="114" y="495"/>
                                  </a:cubicBezTo>
                                  <a:cubicBezTo>
                                    <a:pt x="99" y="439"/>
                                    <a:pt x="16" y="373"/>
                                    <a:pt x="8" y="291"/>
                                  </a:cubicBezTo>
                                  <a:cubicBezTo>
                                    <a:pt x="0" y="209"/>
                                    <a:pt x="34" y="104"/>
                                    <a:pt x="68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409680"/>
                              <a:ext cx="90720" cy="73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155">
                                  <a:moveTo>
                                    <a:pt x="143" y="1155"/>
                                  </a:moveTo>
                                  <a:cubicBezTo>
                                    <a:pt x="106" y="1094"/>
                                    <a:pt x="69" y="1033"/>
                                    <a:pt x="45" y="915"/>
                                  </a:cubicBezTo>
                                  <a:cubicBezTo>
                                    <a:pt x="21" y="797"/>
                                    <a:pt x="0" y="596"/>
                                    <a:pt x="1" y="444"/>
                                  </a:cubicBezTo>
                                  <a:cubicBezTo>
                                    <a:pt x="2" y="292"/>
                                    <a:pt x="27" y="146"/>
                                    <a:pt x="53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920" y="348480"/>
                              <a:ext cx="157320" cy="37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586">
                                  <a:moveTo>
                                    <a:pt x="248" y="555"/>
                                  </a:moveTo>
                                  <a:cubicBezTo>
                                    <a:pt x="186" y="570"/>
                                    <a:pt x="125" y="586"/>
                                    <a:pt x="98" y="546"/>
                                  </a:cubicBezTo>
                                  <a:cubicBezTo>
                                    <a:pt x="71" y="506"/>
                                    <a:pt x="100" y="406"/>
                                    <a:pt x="84" y="315"/>
                                  </a:cubicBezTo>
                                  <a:cubicBezTo>
                                    <a:pt x="68" y="224"/>
                                    <a:pt x="34" y="112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28600"/>
                              <a:ext cx="11304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9760" y="186840"/>
                              <a:ext cx="11304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14" style="position:absolute;margin-left:245.8pt;margin-top:72.05pt;width:156.05pt;height:125.1pt" coordorigin="4916,1441" coordsize="3121,2502">
                <v:shape id="shape_0" stroked="f" o:allowincell="f" style="position:absolute;left:6112;top:3673;width:497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916" style="position:absolute;left:4916;top:1441;width:3121;height:2168">
                  <v:group id="shape_0" alt="组合 917" style="position:absolute;left:5839;top:3294;width:670;height:220">
                    <v:roundrect id="shape_0" ID="自选图形 918" fillcolor="white" stroked="t" o:allowincell="f" style="position:absolute;left:6054;top:3335;width:228;height:32;mso-wrap-style:none;v-text-anchor:middle;rotation:340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ID="自选图形 919" fillcolor="white" stroked="t" o:allowincell="f" style="position:absolute;left:5839;top:3397;width:669;height:116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自选图形 920" fillcolor="white" stroked="t" o:allowincell="f" style="position:absolute;left:6044;top:3422;width:59;height:49;mso-wrap-style:none;v-text-anchor:middle;rotation:8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自选图形 921" fillcolor="white" stroked="t" o:allowincell="f" style="position:absolute;left:6207;top:3420;width:59;height:49;mso-wrap-style:none;v-text-anchor:middle;rotation:8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自选图形 922" fillcolor="white" stroked="t" o:allowincell="f" style="position:absolute;left:5949;top:3433;width:31;height:17;mso-wrap-style:none;v-text-anchor:middle" type="_x0000_t22">
                      <v:fill o:detectmouseclick="t" color2="#757575"/>
                      <v:stroke color="black" weight="9360" joinstyle="miter" endcap="flat"/>
                      <w10:wrap type="none"/>
                    </v:shape>
                    <v:shape id="shape_0" ID="自选图形 923" fillcolor="white" stroked="t" o:allowincell="f" style="position:absolute;left:5941;top:3407;width:46;height:32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自选图形 924" fillcolor="white" stroked="t" o:allowincell="f" style="position:absolute;left:6341;top:3433;width:30;height:17;mso-wrap-style:none;v-text-anchor:middle" type="_x0000_t22">
                      <v:fill o:detectmouseclick="t" color2="#757575"/>
                      <v:stroke color="black" weight="9360" joinstyle="miter" endcap="flat"/>
                      <w10:wrap type="none"/>
                    </v:shape>
                    <v:shape id="shape_0" ID="自选图形 925" fillcolor="white" stroked="t" o:allowincell="f" style="position:absolute;left:6333;top:3407;width:46;height:32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oundrect id="shape_0" ID="自选图形 926" fillcolor="white" stroked="t" o:allowincell="f" style="position:absolute;left:6051;top:3362;width:41;height: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roundrect id="shape_0" ID="自选图形 927" fillcolor="white" stroked="t" o:allowincell="f" style="position:absolute;left:6217;top:3362;width:41;height: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rect id="shape_0" ID="矩形 928" fillcolor="white" stroked="t" o:allowincell="f" style="position:absolute;left:6270;top:3313;width:30;height:9;mso-wrap-style:none;v-text-anchor:middle;rotation:342">
                      <v:fill o:detectmouseclick="t" color2="#757575"/>
                      <v:stroke color="black" weight="9360" joinstyle="miter" endcap="flat"/>
                      <w10:wrap type="none"/>
                    </v:rect>
                    <v:roundrect id="shape_0" ID="自选图形 929" fillcolor="white" stroked="t" o:allowincell="f" style="position:absolute;left:6290;top:3294;width:57;height:32;mso-wrap-style:none;v-text-anchor:middle;rotation:341">
                      <v:fill o:detectmouseclick="t" color2="#757575"/>
                      <v:stroke color="black" weight="9360" joinstyle="miter" endcap="flat"/>
                      <w10:wrap type="none"/>
                    </v:roundrect>
                    <v:oval id="shape_0" ID="椭圆 930" fillcolor="silver" stroked="t" o:allowincell="f" style="position:absolute;left:6062;top:3369;width:15;height:10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oval>
                  </v:group>
                  <v:group id="shape_0" alt="组合 931" style="position:absolute;left:4993;top:3102;width:846;height:292">
                    <v:shape id="shape_0" ID="自选图形 932" fillcolor="white" stroked="t" o:allowincell="f" style="position:absolute;left:4993;top:3166;width:845;height:226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自选图形 933" fillcolor="white" stroked="t" o:allowincell="f" style="position:absolute;left:5132;top:3236;width:39;height:35;mso-wrap-style:none;v-text-anchor:middle" type="_x0000_t22">
                      <v:fill o:detectmouseclick="t" color2="#757575"/>
                      <v:stroke color="black" weight="9360" joinstyle="miter" endcap="flat"/>
                      <w10:wrap type="none"/>
                    </v:shape>
                    <v:shape id="shape_0" ID="自选图形 934" stroked="t" o:allowincell="f" style="position:absolute;left:5089;top:3247;width:128;height:40;mso-wrap-style:none;v-text-anchor:middle" type="_x0000_t16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ID="自选图形 935" fillcolor="white" stroked="t" o:allowincell="f" style="position:absolute;left:5626;top:3236;width:39;height:35;mso-wrap-style:none;v-text-anchor:middle" type="_x0000_t22">
                      <v:fill o:detectmouseclick="t" color2="#757575"/>
                      <v:stroke color="black" weight="9360" joinstyle="miter" endcap="flat"/>
                      <w10:wrap type="none"/>
                    </v:shape>
                    <v:shape id="shape_0" ID="自选图形 936" fillcolor="white" stroked="t" o:allowincell="f" style="position:absolute;left:5616;top:3185;width:59;height:64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自选图形 937" fillcolor="white" stroked="t" o:allowincell="f" style="position:absolute;left:5122;top:3184;width:59;height:64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自选图形 938" stroked="t" o:allowincell="f" style="position:absolute;left:5584;top:3247;width:128;height:40;mso-wrap-style:none;v-text-anchor:middle" type="_x0000_t16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ID="自选图形 939" fillcolor="white" stroked="t" o:allowincell="f" style="position:absolute;left:5222;top:3102;width:138;height:234;mso-wrap-style:none;v-text-anchor:middle;rotation:90" type="_x0000_t22">
                      <v:fill o:detectmouseclick="t" color2="#757575"/>
                      <v:stroke color="black" weight="9360" joinstyle="miter" endcap="flat"/>
                      <w10:wrap type="none"/>
                    </v:shape>
                    <v:shape id="shape_0" ID="自选图形 940" fillcolor="white" stroked="t" o:allowincell="f" style="position:absolute;left:5408;top:3102;width:138;height:234;mso-wrap-style:none;v-text-anchor:middle;rotation:90" type="_x0000_t22">
                      <v:fill o:detectmouseclick="t" color2="#757575"/>
                      <v:stroke color="black" weight="9360" joinstyle="miter" endcap="flat"/>
                      <w10:wrap type="none"/>
                    </v:shape>
                    <v:shape id="shape_0" ID="自选图形 941" fillcolor="#ffcc99" stroked="t" o:allowincell="f" style="position:absolute;left:5550;top:3200;width:51;height:32;mso-wrap-style:none;v-text-anchor:middle;rotation:89" type="_x0000_t22">
                      <v:fill o:detectmouseclick="t" type="solid" color2="#003366"/>
                      <v:stroke color="black" weight="9360" joinstyle="miter" endcap="flat"/>
                      <w10:wrap type="none"/>
                    </v:shape>
                    <v:shape id="shape_0" ID="自选图形 942" fillcolor="white" stroked="t" o:allowincell="f" style="position:absolute;left:5580;top:3179;width:30;height:102;mso-wrap-style:none;v-text-anchor:middle;rotation:355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5225,3159" to="5323,3159" ID="直线 9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18,3163" to="5516,3163" ID="直线 9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18,3278" to="5516,3278" ID="直线 9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22,3278" to="5320,3278" ID="直线 9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88,3166" to="5363,3166" ID="直线 9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71,3170" to="5546,3170" ID="直线 9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74,3271" to="5549,3271" ID="直线 9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88,3271" to="5363,3271" ID="直线 9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ID="任意多边形 951" coordsize="420,243" path="m0,3c85,8,172,0,255,18c273,22,275,48,285,63c336,134,313,112,375,153c393,227,375,198,420,243e" stroked="t" o:allowincell="f" style="position:absolute;left:5649;top:3244;width:291;height:19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5430;top:2841;width:432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  <v:stroke joinstyle="miter"/>
                    <v:formulas>
                      <v:f eqn="val #0"/>
                      <v:f eqn="sum width 0 @0"/>
                      <v:f eqn="sum height 0 @0"/>
                    </v:formulas>
                    <v:path gradientshapeok="t" o:connecttype="rect" textboxrect="@0,@0,@1,@2"/>
                    <v:handles>
                      <v:h position="@0,0"/>
                    </v:handles>
                  </v:shapetype>
                  <v:shape id="shape_0" ID="自选图形 953" fillcolor="white" stroked="t" o:allowincell="f" style="position:absolute;left:5117;top:1441;width:1940;height:1097;mso-wrap-style:none;v-text-anchor:middle" type="_x0000_t84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alt="组合 954" style="position:absolute;left:5219;top:1858;width:1491;height:39">
                    <v:oval id="shape_0" ID="椭圆 955" fillcolor="black" stroked="t" o:allowincell="f" style="position:absolute;left:5219;top:1858;width:42;height:38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ID="椭圆 956" fillcolor="black" stroked="t" o:allowincell="f" style="position:absolute;left:6666;top:1858;width:42;height:38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line id="shape_0" from="5262,1877" to="6665,1877" ID="直线 9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oval id="shape_0" ID="椭圆 958" fillcolor="black" stroked="t" o:allowincell="f" style="position:absolute;left:5234;top:1637;width:42;height:3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ID="椭圆 959" fillcolor="black" stroked="t" o:allowincell="f" style="position:absolute;left:6682;top:1637;width:42;height:3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5277,1656" to="6681,1656" ID="直线 9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64,2302" to="6685,2306" ID="直线 9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76,2090" to="6680,2090" ID="直线 9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6762;top:1915;width:177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50;top:2816;width:462;height:5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椭圆 965" fillcolor="black" stroked="t" o:allowincell="f" style="position:absolute;left:5236;top:2062;width:31;height:4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ID="椭圆 966" fillcolor="black" stroked="t" o:allowincell="f" style="position:absolute;left:6675;top:2062;width:32;height:4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ID="椭圆 967" fillcolor="black" stroked="t" o:allowincell="f" style="position:absolute;left:5924;top:2280;width:32;height:4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ID="椭圆 968" fillcolor="black" stroked="t" o:allowincell="f" style="position:absolute;left:6683;top:2280;width:31;height:4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group id="shape_0" alt="组合 969" style="position:absolute;left:6780;top:2987;width:917;height:566">
                    <v:group id="shape_0" alt="组合 970" style="position:absolute;left:6780;top:3096;width:60;height:79">
                      <v:shape id="shape_0" ID="自选图形 971" fillcolor="#333333" stroked="t" o:allowincell="f" style="position:absolute;left:6792;top:3096;width:47;height:78;mso-wrap-style:none;v-text-anchor:middle;rotation:90" type="_x0000_t22">
                        <v:fill o:detectmouseclick="t" type="solid" color2="#cccccc"/>
                        <v:stroke color="black" weight="9360" joinstyle="miter" endcap="flat"/>
                        <w10:wrap type="none"/>
                      </v:shape>
                      <v:line id="shape_0" from="6780,3141" to="6829,3141" ID="直线 972" stroked="t" o:allowincell="f" style="position:absolute;flip:x">
                        <v:stroke color="white" weight="9360" joinstyle="miter" endcap="flat"/>
                        <v:fill o:detectmouseclick="t" on="false"/>
                        <w10:wrap type="none"/>
                      </v:line>
                      <v:line id="shape_0" from="6785,3124" to="6834,3124" ID="直线 973" stroked="t" o:allowincell="f" style="position:absolute;flip:x">
                        <v:stroke color="white" weight="9360" joinstyle="miter" endcap="flat"/>
                        <v:fill o:detectmouseclick="t" on="false"/>
                        <w10:wrap type="none"/>
                      </v:line>
                    </v:group>
                    <v:oval id="shape_0" ID="椭圆 974" fillcolor="white" stroked="t" o:allowincell="f" style="position:absolute;left:6839;top:3099;width:61;height:1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椭圆 975" fillcolor="white" stroked="t" o:allowincell="f" style="position:absolute;left:6818;top:3145;width:123;height:24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oundrect id="shape_0" ID="自选图形 976" fillcolor="white" stroked="t" o:allowincell="f" style="position:absolute;left:6869;top:3123;width:329;height:2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group id="shape_0" alt="组合 977" style="position:absolute;left:6803;top:3338;width:133;height:149">
                      <v:shape id="shape_0" ID="自选图形 978" fillcolor="white" stroked="t" o:allowincell="f" style="position:absolute;left:6880;top:3338;width:55;height:120;flip:x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自选图形 979" fillcolor="white" stroked="t" o:allowincell="f" style="position:absolute;left:6803;top:3365;width:92;height:120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6813,3465" to="6853,3465" ID="直线 98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oval id="shape_0" ID="椭圆 981" fillcolor="white" stroked="t" o:allowincell="f" style="position:absolute;left:6849;top:3181;width:81;height:17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椭圆 982" fillcolor="silver" stroked="t" o:allowincell="f" style="position:absolute;left:6866;top:3208;width:54;height:119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oval>
                    <v:line id="shape_0" from="6881,3238" to="6900,3242" ID="直线 98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91,3273" to="6909,3276" ID="直线 98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86,3301" to="6904,3304" ID="直线 98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自选图形 986" fillcolor="white" stroked="t" o:allowincell="f" style="position:absolute;left:6839;top:3189;width:170;height:159;mso-wrap-style:none;v-text-anchor:middle;rotation:90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自选图形 987" fillcolor="white" stroked="t" o:allowincell="f" style="position:absolute;left:6876;top:3231;width:170;height:76;mso-wrap-style:none;v-text-anchor:middle;rotation:90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alt="组合 988" style="position:absolute;left:6849;top:3235;width:76;height:102">
                      <v:line id="shape_0" from="6849,3273" to="6920,3273" ID="直线 98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49,3235" to="6920,3235" ID="直线 99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49,3311" to="6920,3311" ID="直线 99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54,3338" to="6925,3338" ID="直线 99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6860,3367" to="6869,3404" ID="直线 993" stroked="t" o:allowincell="f" style="position:absolute;flip:x">
                      <v:stroke color="white" weight="28440" joinstyle="miter" endcap="flat"/>
                      <v:fill o:detectmouseclick="t" on="false"/>
                      <w10:wrap type="none"/>
                    </v:line>
                    <v:line id="shape_0" from="6896,3367" to="6906,3404" ID="直线 994" stroked="t" o:allowincell="f" style="position:absolute">
                      <v:stroke color="white" weight="28440" joinstyle="miter" endcap="flat"/>
                      <v:fill o:detectmouseclick="t" on="false"/>
                      <w10:wrap type="none"/>
                    </v:line>
                    <v:line id="shape_0" from="7248,3235" to="7429,3235" ID="直线 995" stroked="t" o:allowincell="f" style="position:absolute">
                      <v:stroke color="white" weight="9360" joinstyle="miter" endcap="flat"/>
                      <v:fill o:detectmouseclick="t" on="false"/>
                      <w10:wrap type="none"/>
                    </v:line>
                    <v:shape id="shape_0" ID="自选图形 996" fillcolor="white" stroked="t" o:allowincell="f" style="position:absolute;left:7140;top:2987;width:170;height:565;mso-wrap-style:none;v-text-anchor:middle;rotation:90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自选图形 997" fillcolor="white" stroked="t" o:allowincell="f" style="position:absolute;left:7413;top:3223;width:170;height:92;mso-wrap-style:none;v-text-anchor:middle;rotation:90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alt="组合 998" style="position:absolute;left:7503;top:3228;width:77;height:103">
                      <v:line id="shape_0" from="7503,3266" to="7575,3266" ID="直线 99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03,3228" to="7575,3228" ID="直线 100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03,3305" to="7575,3305" ID="直线 100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08,3332" to="7580,3332" ID="直线 100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7607,3139" to="7611,3170" ID="直线 1003" stroked="t" o:allowincell="f" style="position:absolute">
                      <v:stroke color="white" weight="19080" joinstyle="miter" endcap="flat"/>
                      <v:fill o:detectmouseclick="t" on="false"/>
                      <w10:wrap type="none"/>
                    </v:line>
                    <v:line id="shape_0" from="7607,3147" to="7607,3192" ID="直线 1004" stroked="t" o:allowincell="f" style="position:absolute">
                      <v:stroke color="white" weight="19080" joinstyle="miter" endcap="flat"/>
                      <v:fill o:detectmouseclick="t" on="false"/>
                      <w10:wrap type="none"/>
                    </v:line>
                    <v:shape id="shape_0" ID="自选图形 1005" fillcolor="white" stroked="t" o:allowincell="f" style="position:absolute;left:7480;top:3208;width:170;height:121;mso-wrap-style:none;v-text-anchor:middle;rotation:90" type="_x0000_t22">
                      <v:fill o:detectmouseclick="t" type="solid" color2="black"/>
                      <v:stroke color="black" weight="6480" joinstyle="miter" endcap="flat"/>
                      <w10:wrap type="none"/>
                    </v:shape>
                    <v:line id="shape_0" from="7512,3223" to="7559,3223" ID="直线 10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12,3252" to="7559,3252" ID="直线 10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12,3292" to="7559,3292" ID="直线 10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17,3321" to="7564,3321" ID="直线 10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自选图形 1010" stroked="t" o:allowincell="f" style="position:absolute;left:7436;top:3183;width:34;height:171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  <v:group id="shape_0" alt="组合 1011" style="position:absolute;left:6966;top:3183;width:55;height:172">
                      <v:shape id="shape_0" ID="自选图形 1012" stroked="t" o:allowincell="f" style="position:absolute;left:6966;top:3183;width:35;height:171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自选图形 1013" stroked="t" o:allowincell="f" style="position:absolute;left:6985;top:3183;width:35;height:171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line id="shape_0" from="7237,3232" to="7419,3232" ID="直线 1014" stroked="t" o:allowincell="f" style="position:absolute">
                      <v:stroke color="white" weight="9360" joinstyle="miter" endcap="flat"/>
                      <v:fill o:detectmouseclick="t" on="false"/>
                      <w10:wrap type="none"/>
                    </v:line>
                    <v:line id="shape_0" from="6999,3232" to="7181,3232" ID="直线 1015" stroked="t" o:allowincell="f" style="position:absolute">
                      <v:stroke color="white" weight="9360" joinstyle="miter" endcap="flat"/>
                      <v:fill o:detectmouseclick="t" on="false"/>
                      <w10:wrap type="none"/>
                    </v:line>
                    <v:group id="shape_0" alt="组合 1016" style="position:absolute;left:7004;top:3183;width:94;height:172">
                      <v:group id="shape_0" alt="组合 1017" style="position:absolute;left:7004;top:3183;width:56;height:172">
                        <v:shape id="shape_0" ID="自选图形 1018" stroked="t" o:allowincell="f" style="position:absolute;left:7004;top:3183;width:36;height:171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ID="自选图形 1019" stroked="t" o:allowincell="f" style="position:absolute;left:7023;top:3183;width:36;height:171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group id="shape_0" alt="组合 1020" style="position:absolute;left:7042;top:3183;width:56;height:172">
                        <v:shape id="shape_0" ID="自选图形 1021" stroked="t" o:allowincell="f" style="position:absolute;left:7042;top:3183;width:36;height:171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ID="自选图形 1022" stroked="t" o:allowincell="f" style="position:absolute;left:7061;top:3183;width:36;height:171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</v:group>
                    <v:group id="shape_0" alt="组合 1023" style="position:absolute;left:7082;top:3183;width:93;height:172">
                      <v:group id="shape_0" alt="组合 1024" style="position:absolute;left:7082;top:3183;width:55;height:172">
                        <v:shape id="shape_0" ID="自选图形 1025" stroked="t" o:allowincell="f" style="position:absolute;left:7082;top:3183;width:35;height:171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ID="自选图形 1026" stroked="t" o:allowincell="f" style="position:absolute;left:7101;top:3183;width:35;height:171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group id="shape_0" alt="组合 1027" style="position:absolute;left:7120;top:3183;width:55;height:172">
                        <v:shape id="shape_0" ID="自选图形 1028" stroked="t" o:allowincell="f" style="position:absolute;left:7120;top:3183;width:35;height:171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ID="自选图形 1029" stroked="t" o:allowincell="f" style="position:absolute;left:7139;top:3183;width:35;height:171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</v:group>
                    <v:group id="shape_0" alt="组合 1030" style="position:absolute;left:7159;top:3183;width:95;height:172">
                      <v:group id="shape_0" alt="组合 1031" style="position:absolute;left:7159;top:3183;width:57;height:172">
                        <v:shape id="shape_0" ID="自选图形 1032" stroked="t" o:allowincell="f" style="position:absolute;left:7159;top:3183;width:36;height:171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ID="自选图形 1033" stroked="t" o:allowincell="f" style="position:absolute;left:7178;top:3183;width:36;height:171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group id="shape_0" alt="组合 1034" style="position:absolute;left:7197;top:3183;width:57;height:172">
                        <v:shape id="shape_0" ID="自选图形 1035" stroked="t" o:allowincell="f" style="position:absolute;left:7197;top:3183;width:36;height:171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ID="自选图形 1036" stroked="t" o:allowincell="f" style="position:absolute;left:7216;top:3183;width:36;height:171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</v:group>
                    <v:group id="shape_0" alt="组合 1037" style="position:absolute;left:7217;top:3182;width:95;height:172">
                      <v:group id="shape_0" alt="组合 1038" style="position:absolute;left:7217;top:3182;width:56;height:172">
                        <v:shape id="shape_0" ID="自选图形 1039" stroked="t" o:allowincell="f" style="position:absolute;left:7217;top:3182;width:36;height:171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ID="自选图形 1040" stroked="t" o:allowincell="f" style="position:absolute;left:7236;top:3182;width:36;height:171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group id="shape_0" alt="组合 1041" style="position:absolute;left:7256;top:3182;width:56;height:172">
                        <v:shape id="shape_0" ID="自选图形 1042" stroked="t" o:allowincell="f" style="position:absolute;left:7256;top:3182;width:36;height:171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ID="自选图形 1043" stroked="t" o:allowincell="f" style="position:absolute;left:7275;top:3182;width:36;height:171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</v:group>
                    <v:group id="shape_0" alt="组合 1044" style="position:absolute;left:7294;top:3183;width:95;height:172">
                      <v:group id="shape_0" alt="组合 1045" style="position:absolute;left:7294;top:3183;width:56;height:172">
                        <v:shape id="shape_0" ID="自选图形 1046" stroked="t" o:allowincell="f" style="position:absolute;left:7294;top:3183;width:36;height:171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ID="自选图形 1047" stroked="t" o:allowincell="f" style="position:absolute;left:7313;top:3183;width:36;height:171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group id="shape_0" alt="组合 1048" style="position:absolute;left:7333;top:3183;width:57;height:172">
                        <v:shape id="shape_0" ID="自选图形 1049" stroked="t" o:allowincell="f" style="position:absolute;left:7333;top:3183;width:36;height:171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ID="自选图形 1050" stroked="t" o:allowincell="f" style="position:absolute;left:7352;top:3183;width:36;height:171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</v:group>
                    <v:group id="shape_0" alt="组合 1051" style="position:absolute;left:7367;top:3183;width:95;height:172">
                      <v:group id="shape_0" alt="组合 1052" style="position:absolute;left:7367;top:3183;width:57;height:172">
                        <v:shape id="shape_0" ID="自选图形 1053" stroked="t" o:allowincell="f" style="position:absolute;left:7367;top:3183;width:36;height:171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ID="自选图形 1054" stroked="t" o:allowincell="f" style="position:absolute;left:7386;top:3183;width:36;height:171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group id="shape_0" alt="组合 1055" style="position:absolute;left:7405;top:3183;width:57;height:172">
                        <v:shape id="shape_0" ID="自选图形 1056" stroked="t" o:allowincell="f" style="position:absolute;left:7405;top:3183;width:36;height:171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ID="自选图形 1057" stroked="t" o:allowincell="f" style="position:absolute;left:7424;top:3183;width:36;height:171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</v:group>
                    <v:group id="shape_0" alt="组合 1058" style="position:absolute;left:7154;top:3055;width:138;height:192">
                      <v:roundrect id="shape_0" ID="自选图形 1059" fillcolor="white" stroked="t" o:allowincell="f" style="position:absolute;left:7165;top:3079;width:29;height:8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oval id="shape_0" ID="椭圆 1060" fillcolor="white" stroked="t" o:allowincell="f" style="position:absolute;left:7180;top:3121;width:25;height:2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ID="自选图形 1061" fillcolor="white" stroked="t" o:allowincell="f" style="position:absolute;left:7181;top:3055;width:66;height:191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自选图形 1062" fillcolor="white" stroked="t" o:allowincell="f" style="position:absolute;left:7200;top:3085;width:25;height:107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7169,3066" to="7169,3091" ID="直线 1063" stroked="t" o:allowincell="f" style="position:absolute">
                        <v:stroke color="white" weight="19080" joinstyle="miter" endcap="flat"/>
                        <v:fill o:detectmouseclick="t" on="false"/>
                        <w10:wrap type="none"/>
                      </v:line>
                      <v:line id="shape_0" from="7231,3075" to="7234,3090" ID="直线 1064" stroked="t" o:allowincell="f" style="position:absolute;flip:x">
                        <v:stroke color="white" weight="19080" joinstyle="miter" endcap="flat"/>
                        <v:fill o:detectmouseclick="t" on="false"/>
                        <w10:wrap type="none"/>
                      </v:line>
                      <v:oval id="shape_0" ID="椭圆 1065" fillcolor="white" stroked="t" o:allowincell="f" style="position:absolute;left:7198;top:3215;width:18;height:1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oundrect id="shape_0" ID="自选图形 1066" fillcolor="white" stroked="t" o:allowincell="f" style="position:absolute;left:7232;top:3079;width:29;height:8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shape id="shape_0" ID="自选图形 1067" fillcolor="#333333" stroked="t" o:allowincell="f" style="position:absolute;left:7154;top:3055;width:137;height:59;mso-wrap-style:none;v-text-anchor:middle" type="_x0000_t22">
                        <v:fill o:detectmouseclick="t" type="solid" color2="#cccccc"/>
                        <v:stroke color="black" weight="19080" joinstyle="miter" endcap="flat"/>
                        <w10:wrap type="none"/>
                      </v:shape>
                    </v:group>
                    <v:roundrect id="shape_0" ID="自选图形 1068" fillcolor="white" stroked="t" o:allowincell="f" style="position:absolute;left:7243;top:3122;width:365;height:2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line id="shape_0" from="7595,3149" to="7598,3187" ID="直线 1069" stroked="t" o:allowincell="f" style="position:absolute;flip:x">
                      <v:stroke color="white" weight="9360" joinstyle="miter" endcap="flat"/>
                      <v:fill o:detectmouseclick="t" on="false"/>
                      <w10:wrap type="none"/>
                    </v:line>
                    <v:group id="shape_0" alt="组合 1070" style="position:absolute;left:7561;top:3339;width:133;height:148">
                      <v:shape id="shape_0" ID="自选图形 1071" fillcolor="white" stroked="t" o:allowincell="f" style="position:absolute;left:7638;top:3339;width:55;height:120;flip:x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自选图形 1072" fillcolor="white" stroked="t" o:allowincell="f" style="position:absolute;left:7561;top:3366;width:92;height:120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7571,3466" to="7611,3466" ID="直线 107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7619,3238" to="7636,3242" ID="直线 107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08,3377" to="7617,3416" ID="直线 1075" stroked="t" o:allowincell="f" style="position:absolute;flip:x">
                      <v:stroke color="white" weight="28440" joinstyle="miter" endcap="flat"/>
                      <v:fill o:detectmouseclick="t" on="false"/>
                      <w10:wrap type="none"/>
                    </v:line>
                    <v:line id="shape_0" from="7655,3360" to="7664,3397" ID="直线 1076" stroked="t" o:allowincell="f" style="position:absolute">
                      <v:stroke color="white" weight="28440" joinstyle="miter" endcap="flat"/>
                      <v:fill o:detectmouseclick="t" on="false"/>
                      <w10:wrap type="none"/>
                    </v:line>
                    <v:oval id="shape_0" ID="椭圆 1077" fillcolor="white" stroked="t" o:allowincell="f" style="position:absolute;left:7611;top:3104;width:28;height:42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ID="椭圆 1078" fillcolor="white" stroked="t" o:allowincell="f" style="position:absolute;left:7593;top:3096;width:55;height:16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椭圆 1079" fillcolor="white" stroked="t" o:allowincell="f" style="position:absolute;left:7567;top:3145;width:123;height:24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椭圆 1080" fillcolor="white" stroked="t" o:allowincell="f" style="position:absolute;left:7593;top:3181;width:80;height:17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椭圆 1081" fillcolor="silver" stroked="t" o:allowincell="f" style="position:absolute;left:7608;top:3208;width:55;height:119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oval>
                    <v:oval id="shape_0" ID="椭圆 1082" fillcolor="silver" stroked="t" o:allowincell="f" style="position:absolute;left:7607;top:3115;width:24;height:45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oval>
                    <v:shape id="shape_0" ID="自选图形 1083" fillcolor="white" stroked="t" o:allowincell="f" style="position:absolute;left:7630;top:3116;width:17;height:43;mso-wrap-style:none;v-text-anchor:middle;rotation:90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alt="组合 1084" style="position:absolute;left:7628;top:3092;width:69;height:92">
                      <v:shape id="shape_0" ID="自选图形 1085" fillcolor="#333333" stroked="t" o:allowincell="f" style="position:absolute;left:7642;top:3093;width:55;height:91;mso-wrap-style:none;v-text-anchor:middle;rotation:90" type="_x0000_t22">
                        <v:fill o:detectmouseclick="t" type="solid" color2="#cccccc"/>
                        <v:stroke color="black" weight="9360" joinstyle="miter" endcap="flat"/>
                        <w10:wrap type="none"/>
                      </v:shape>
                      <v:line id="shape_0" from="7628,3145" to="7685,3145" ID="直线 1086" stroked="t" o:allowincell="f" style="position:absolute;flip:x">
                        <v:stroke color="white" weight="9360" joinstyle="miter" endcap="flat"/>
                        <v:fill o:detectmouseclick="t" on="false"/>
                        <w10:wrap type="none"/>
                      </v:line>
                      <v:line id="shape_0" from="7633,3125" to="7690,3125" ID="直线 1087" stroked="t" o:allowincell="f" style="position:absolute;flip:x">
                        <v:stroke color="white" weight="9360" joinstyle="miter" endcap="flat"/>
                        <v:fill o:detectmouseclick="t" on="false"/>
                        <w10:wrap type="none"/>
                      </v:line>
                    </v:group>
                    <v:line id="shape_0" from="7594,3139" to="7602,3192" ID="直线 1088" stroked="t" o:allowincell="f" style="position:absolute;flip:x">
                      <v:stroke color="white" weight="9360" joinstyle="miter" endcap="flat"/>
                      <v:fill o:detectmouseclick="t" on="false"/>
                      <w10:wrap type="none"/>
                    </v:line>
                    <v:shape id="shape_0" ID="自选图形 1089" fillcolor="white" stroked="t" o:allowincell="f" style="position:absolute;left:7429;top:3315;width:94;height:30;mso-wrap-style:none;v-text-anchor:middle" type="_x0000_t7"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group id="shape_0" alt="组合 1090" style="position:absolute;left:7455;top:3235;width:47;height:103">
                      <v:shape id="shape_0" ID="自选图形 1091" fillcolor="#333333" stroked="t" o:allowincell="f" style="position:absolute;left:7455;top:3235;width:46;height:102;mso-wrap-style:none;v-text-anchor:middle" type="_x0000_t22">
                        <v:fill o:detectmouseclick="t" type="solid" color2="#cccccc"/>
                        <v:stroke color="black" weight="9360" joinstyle="miter" endcap="flat"/>
                        <w10:wrap type="none"/>
                      </v:shape>
                      <v:line id="shape_0" from="7484,3268" to="7484,3332" ID="直线 1092" stroked="t" o:allowincell="f" style="position:absolute">
                        <v:stroke color="white" weight="9360" joinstyle="miter" endcap="flat"/>
                        <v:fill o:detectmouseclick="t" on="false"/>
                        <w10:wrap type="none"/>
                      </v:line>
                      <v:line id="shape_0" from="7468,3263" to="7468,3327" ID="直线 1093" stroked="t" o:allowincell="f" style="position:absolute">
                        <v:stroke color="white" weight="9360" joinstyle="miter" endcap="flat"/>
                        <v:fill o:detectmouseclick="t" on="false"/>
                        <w10:wrap type="none"/>
                      </v:line>
                    </v:group>
                    <v:shape id="shape_0" ID="自选图形 1094" fillcolor="white" stroked="t" o:allowincell="f" style="position:absolute;left:6865;top:3324;width:101;height:30;mso-wrap-style:none;v-text-anchor:middle" type="_x0000_t7"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group id="shape_0" alt="组合 1095" style="position:absolute;left:6892;top:3240;width:48;height:103">
                      <v:shape id="shape_0" ID="自选图形 1096" fillcolor="#333333" stroked="t" o:allowincell="f" style="position:absolute;left:6892;top:3240;width:47;height:102;mso-wrap-style:none;v-text-anchor:middle" type="_x0000_t22">
                        <v:fill o:detectmouseclick="t" type="solid" color2="#cccccc"/>
                        <v:stroke color="black" weight="9360" joinstyle="miter" endcap="flat"/>
                        <w10:wrap type="none"/>
                      </v:shape>
                      <v:line id="shape_0" from="6922,3273" to="6922,3337" ID="直线 1097" stroked="t" o:allowincell="f" style="position:absolute">
                        <v:stroke color="white" weight="9360" joinstyle="miter" endcap="flat"/>
                        <v:fill o:detectmouseclick="t" on="false"/>
                        <w10:wrap type="none"/>
                      </v:line>
                      <v:line id="shape_0" from="6905,3268" to="6905,3332" ID="直线 1098" stroked="t" o:allowincell="f" style="position:absolute">
                        <v:stroke color="white" weight="9360" joinstyle="miter" endcap="flat"/>
                        <v:fill o:detectmouseclick="t" on="false"/>
                        <w10:wrap type="none"/>
                      </v:line>
                    </v:group>
                    <v:line id="shape_0" from="7263,3158" to="7272,3180" ID="直线 109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alt="组合 1100" style="position:absolute;left:7261;top:1978;width:777;height:682">
                    <v:line id="shape_0" from="7392,2438" to="7882,2438" ID="直线 11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71,1978" to="7971,1978" ID="直线 110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388,1978" to="7468,2327" ID="直线 110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884,1978" to="7971,2327" ID="直线 110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14,2265" to="7896,2265" ID="直线 11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99,2313" to="7882,2313" ID="直线 11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92,2328" to="7882,2328" ID="直线 11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92,2328" to="7392,2421" ID="直线 110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884,2336" to="7884,2429" ID="直线 11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28,2328" to="7428,2421" ID="直线 11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65,2328" to="7465,2421" ID="直线 11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03,2328" to="7503,2421" ID="直线 11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46,2328" to="7546,2421" ID="直线 11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60,2336" to="7760,2429" ID="直线 11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3,2336" to="7803,2429" ID="直线 11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55,2336" to="7855,2429" ID="直线 11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64,2414" to="7390,2490" ID="直线 111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863,2473" to="7863,2573" ID="直线 11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61,2492" to="7365,2600" ID="直线 1119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773,2449" to="7877,2601" ID="直线 112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67,2602" to="7771,2602" ID="直线 11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alt="组合 1122" style="position:absolute;left:7708;top:2515;width:86;height:32">
                      <v:line id="shape_0" from="7708,2515" to="7708,2528" ID="直线 112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ID="椭圆 1124" fillcolor="white" stroked="t" o:allowincell="f" style="position:absolute;left:7708;top:2519;width:85;height:2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794,2515" to="7794,2528" ID="直线 112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oval id="shape_0" ID="椭圆 1126" fillcolor="white" stroked="t" o:allowincell="f" style="position:absolute;left:7708;top:2506;width:85;height:2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7371,2476" to="7859,2476" ID="直线 11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65,2602" to="7265,2660" ID="直线 112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774,2602" to="7774,2655" ID="直线 11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67,2657" to="7772,2657" ID="直线 113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970,1980" to="8031,2037" ID="直线 113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032,2035" to="8032,2452" ID="直线 113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774,2444" to="8037,2654" ID="直线 1133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993,2007" to="8000,2468" ID="直线 11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60,2036" to="7960,2512" ID="直线 11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17,2196" to="7917,2531" ID="直线 113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84,2430" to="7884,2569" ID="直线 11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41,2509" to="7841,2601" ID="直线 11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16,2545" to="7816,2619" ID="直线 11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82,2602" to="7282,2655" ID="直线 11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46,2602" to="7346,2655" ID="直线 11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92,2602" to="7392,2655" ID="直线 11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92,2602" to="7392,2655" ID="直线 11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57,2602" to="7457,2655" ID="直线 11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03,2602" to="7503,2655" ID="直线 11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46,2602" to="7546,2655" ID="直线 11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89,2602" to="7589,2655" ID="直线 11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49,2602" to="7649,2655" ID="直线 11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93,2602" to="7693,2655" ID="直线 11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44,2602" to="7744,2655" ID="直线 11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alt="组合 1151" style="position:absolute;left:7372;top:2516;width:81;height:31">
                      <v:line id="shape_0" from="7372,2516" to="7372,2528" ID="直线 115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ID="椭圆 1153" fillcolor="white" stroked="t" o:allowincell="f" style="position:absolute;left:7372;top:2520;width:80;height:2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453,2516" to="7453,2528" ID="直线 115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oval id="shape_0" ID="椭圆 1155" fillcolor="white" stroked="t" o:allowincell="f" style="position:absolute;left:7372;top:2507;width:80;height:2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7357,2576" to="7414,2576" ID="直线 115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ID="自选图形 1157" fillcolor="white" stroked="t" o:allowincell="f" style="position:absolute;left:7580;top:2350;width:142;height:66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alt="组合 1158" style="position:absolute;left:7538;top:2515;width:81;height:32">
                      <v:line id="shape_0" from="7538,2515" to="7538,2528" ID="直线 115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ID="椭圆 1160" fillcolor="white" stroked="t" o:allowincell="f" style="position:absolute;left:7538;top:2519;width:80;height:2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619,2515" to="7619,2528" ID="直线 116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oval id="shape_0" ID="椭圆 1162" fillcolor="white" stroked="t" o:allowincell="f" style="position:absolute;left:7536;top:2506;width:82;height:2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alt="组合 1163" style="position:absolute;left:7624;top:2363;width:54;height:46">
                      <v:oval id="shape_0" ID="椭圆 1164" fillcolor="white" stroked="t" o:allowincell="f" style="position:absolute;left:7624;top:2363;width:53;height:4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633,2386" to="7672,2386" ID="直线 116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ID="艺术字 1166" fillcolor="black" stroked="t" o:allowincell="f" style="position:absolute;left:7508;top:2556;width:108;height:35;mso-wrap-style:none;v-text-anchor:middle" type="_x0000_t136">
                      <v:path textpathok="t"/>
                      <v:textpath on="t" fitshape="t" string="0.6" style="font-family:&quot;Times New Roman&quot;;font-size:12pt"/>
                      <v:fill o:detectmouseclick="t" type="solid" color2="white"/>
                      <v:stroke color="black" joinstyle="miter" endcap="flat"/>
                      <w10:wrap type="none"/>
                    </v:shape>
                    <v:shape id="shape_0" ID="艺术字 1167" fillcolor="black" stroked="t" o:allowincell="f" style="position:absolute;left:7683;top:2556;width:70;height:35;mso-wrap-style:none;v-text-anchor:middle" type="_x0000_t136">
                      <v:path textpathok="t"/>
                      <v:textpath on="t" fitshape="t" string="3" style="font-family:&quot;Times New Roman&quot;;font-size:12pt"/>
                      <v:fill o:detectmouseclick="t" type="solid" color2="white"/>
                      <v:stroke color="black" joinstyle="miter" endcap="flat"/>
                      <w10:wrap type="none"/>
                    </v:shape>
                    <v:shape id="shape_0" ID="自选图形 1168" stroked="t" o:allowincell="f" style="position:absolute;left:7430;top:2006;width:512;height:239;mso-wrap-style:none;v-text-anchor:middle" type="_x0000_t7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ID="艺术字 1169" fillcolor="black" stroked="t" o:allowincell="f" style="position:absolute;left:7625;top:2147;width:108;height:67;mso-wrap-style:none;v-text-anchor:middle" type="_x0000_t136">
                      <v:path textpathok="t"/>
                      <v:textpath on="t" fitshape="t" string="A" style="font-family:&quot;Times New Roman&quot;;font-size:12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line id="shape_0" from="7399,2290" to="7882,2290" ID="直线 11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10,2116" to="7647,2246" ID="直线 11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alt="组合 1172" style="position:absolute;left:7447;top:1992;width:502;height:348">
                      <v:rect id="shape_0" ID="弧形 1173" coordorigin="10800,61" coordsize="10739,10738" path="l0,21600xee" stroked="t" o:allowincell="f" style="position:absolute;left:7579;top:2026;width:240;height:261;mso-wrap-style:none;v-text-anchor:middle;rotation:314">
                        <v:fill o:detectmouseclick="t" on="false"/>
                        <v:stroke color="black" weight="3240" joinstyle="miter" endcap="flat"/>
                        <w10:wrap type="none"/>
                      </v:rect>
                      <v:rect id="shape_0" ID="弧形 1174" coordorigin="10800,61" coordsize="10739,10738" path="l0,21600xee" stroked="t" o:allowincell="f" style="position:absolute;left:7564;top:1991;width:270;height:293;mso-wrap-style:none;v-text-anchor:middle;rotation:314">
                        <v:fill o:detectmouseclick="t" on="false"/>
                        <v:stroke color="black" weight="3240" joinstyle="miter" endcap="flat"/>
                        <w10:wrap type="none"/>
                      </v:rect>
                      <v:group id="shape_0" alt="组合 1175" style="position:absolute;left:7447;top:2030;width:502;height:309">
                        <v:rect id="shape_0" ID="艺术字 1176" fillcolor="black" stroked="t" o:allowincell="f" style="position:absolute;left:7515;top:2113;width:374;height:225;mso-wrap-style:none;v-text-anchor:middle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spacing w:val="1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0        0.2        0.4        0.6</w:t>
                                </w:r>
                              </w:p>
                            </w:txbxContent>
                          </v:textbox>
                          <v:path textpathok="t"/>
                          <v:textpath on="t" fitshape="t" string="0        0.2        0.4        0.6" style="font-family:&quot;Times New Roman&quot;;font-size:12pt"/>
                          <v:fill o:detectmouseclick="t" type="solid" color2="white"/>
                          <v:stroke color="black" weight="3240" joinstyle="miter" endcap="flat"/>
                          <w10:wrap type="none"/>
                        </v:rect>
                        <v:rect id="shape_0" ID="艺术字 1177" fillcolor="white" stroked="t" o:allowincell="f" style="position:absolute;left:7494;top:2072;width:408;height:247;mso-wrap-style:none;v-text-anchor:middle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|||||||||||||||||||||||||||||||</w:t>
                                </w:r>
                              </w:p>
                            </w:txbxContent>
                          </v:textbox>
                          <v:path textpathok="t"/>
                          <v:textpath on="t" fitshape="t" string="|||||||||||||||||||||||||||||||" style="font-family:&quot;宋体&quot;;font-size:12pt"/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line id="shape_0" from="7698,2044" to="7698,2061" ID="直线 1178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762,2053" to="7766,2070" ID="直线 1179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822,2078" to="7829,2092" ID="直线 1180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869,2110" to="7893,2133" ID="直线 1181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566,2077" to="7573,2091" ID="直线 1182" stroked="t" o:allowincell="f" style="position:absolute;flip:x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503,2109" to="7527,2131" ID="直线 1183" stroked="t" o:allowincell="f" style="position:absolute;flip:x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629,2053" to="7635,2085" ID="直线 1184" stroked="t" o:allowincell="f" style="position:absolute;flip:x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rect id="shape_0" ID="艺术字 1185" fillcolor="black" stroked="t" o:allowincell="f" style="position:absolute;left:7447;top:2030;width:501;height:305;mso-wrap-style:none;v-text-anchor:middle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spacing w:val="1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0               1               2               3</w:t>
                                </w:r>
                              </w:p>
                            </w:txbxContent>
                          </v:textbox>
                          <v:path textpathok="t"/>
                          <v:textpath on="t" fitshape="t" string="0               1               2               3" style="font-family:&quot;Times New Roman&quot;;font-size:9pt"/>
                          <v:fill o:detectmouseclick="t" type="solid" color2="white"/>
                          <v:stroke color="black" weight="3240" joinstyle="miter" endcap="flat"/>
                          <w10:wrap type="none"/>
                        </v:rect>
                      </v:group>
                    </v:group>
                    <v:group id="shape_0" alt="组合 1186" style="position:absolute;left:7382;top:2441;width:57;height:87">
                      <v:shape id="shape_0" ID="任意多边形 1187" coordsize="480,768" path="m62,99l78,57l120,24l174,6l242,0l302,9l362,21l408,57l428,108l480,636l432,693l384,726l326,750l252,768l144,756l78,720l26,669l0,651l62,99xe" fillcolor="white" stroked="f" o:allowincell="f" style="position:absolute;left:7382;top:2441;width:56;height:8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alt="组合 1188" style="position:absolute;left:7382;top:2441;width:56;height:86">
                        <v:line id="shape_0" from="7411,2466" to="7411,2521" ID="直线 1189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oval id="shape_0" ID="椭圆 1190" fillcolor="white" stroked="t" o:allowincell="f" style="position:absolute;left:7389;top:2441;width:41;height:2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ID="弧形 1191" coordsize="19102,10800" path="l0,21600xee" stroked="t" o:allowincell="f" style="position:absolute;left:7382;top:2501;width:55;height:25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7382,2453" to="7387,2514" ID="直线 119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433,2453" to="7438,2514" ID="直线 119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394,2464" to="7396,2522" ID="直线 1194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422,2461" to="7425,2518" ID="直线 1195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alt="组合 1196" style="position:absolute;left:7549;top:2441;width:57;height:87">
                      <v:shape id="shape_0" ID="任意多边形 1197" coordsize="480,768" path="m62,99l78,57l120,24l174,6l242,0l302,9l362,21l408,57l428,108l480,636l432,693l384,726l326,750l252,768l144,756l78,720l26,669l0,651l62,99xe" fillcolor="white" stroked="f" o:allowincell="f" style="position:absolute;left:7549;top:2441;width:56;height:8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alt="组合 1198" style="position:absolute;left:7549;top:2441;width:56;height:86">
                        <v:line id="shape_0" from="7578,2466" to="7578,2521" ID="直线 1199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oval id="shape_0" ID="椭圆 1200" fillcolor="white" stroked="t" o:allowincell="f" style="position:absolute;left:7556;top:2441;width:41;height:2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ID="弧形 1201" coordsize="19102,10800" path="l0,21600xee" stroked="t" o:allowincell="f" style="position:absolute;left:7549;top:2501;width:55;height:25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7549,2453" to="7554,2514" ID="直线 120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00,2453" to="7605,2514" ID="直线 120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561,2464" to="7563,2522" ID="直线 1204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589,2461" to="7592,2518" ID="直线 1205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alt="组合 1206" style="position:absolute;left:7724;top:2441;width:57;height:87">
                      <v:shape id="shape_0" ID="任意多边形 1207" coordsize="480,768" path="m62,99l78,57l120,24l174,6l242,0l302,9l362,21l408,57l428,108l480,636l432,693l384,726l326,750l252,768l144,756l78,720l26,669l0,651l62,99xe" fillcolor="white" stroked="f" o:allowincell="f" style="position:absolute;left:7724;top:2441;width:56;height:8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alt="组合 1208" style="position:absolute;left:7724;top:2441;width:56;height:86">
                        <v:line id="shape_0" from="7753,2466" to="7753,2521" ID="直线 1209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oval id="shape_0" ID="椭圆 1210" fillcolor="white" stroked="t" o:allowincell="f" style="position:absolute;left:7731;top:2441;width:41;height:2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ID="弧形 1211" coordsize="19102,10800" path="l0,21600xee" stroked="t" o:allowincell="f" style="position:absolute;left:7724;top:2501;width:55;height:25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7724,2453" to="7729,2514" ID="直线 121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75,2453" to="7780,2514" ID="直线 121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36,2464" to="7738,2522" ID="直线 1214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764,2461" to="7767,2518" ID="直线 1215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shape id="shape_0" stroked="f" o:allowincell="f" style="position:absolute;left:6772;top:1705;width:177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92;top:1483;width:177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72;top:2143;width:177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任意多边形 1219" coordsize="680,298" path="m0,141c76,129,153,117,224,141c295,165,353,272,426,285c499,298,640,263,660,216c680,169,613,84,546,0e" stroked="t" o:allowincell="f" style="position:absolute;left:6352;top:3310;width:679;height:29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任意多边形 1220" coordsize="129,630" path="m98,630c113,590,129,551,114,495c99,439,16,373,8,291c0,209,34,104,68,0e" stroked="t" o:allowincell="f" style="position:absolute;left:7528;top:2530;width:128;height:62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任意多边形 1221" coordsize="143,1155" path="m143,1155c106,1094,69,1033,45,915c21,797,0,596,1,444c2,292,27,146,53,0e" stroked="t" o:allowincell="f" style="position:absolute;left:4971;top:2086;width:142;height:115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任意多边形 1222" coordsize="248,586" path="m248,555c186,570,125,586,98,546c71,506,100,406,84,315c68,224,34,112,0,0e" stroked="t" o:allowincell="f" style="position:absolute;left:7168;top:1990;width:247;height:58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4916;top:1801;width:177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36;top:1735;width:177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Cs w:val="21"/>
        </w:rPr>
        <w:t>19.</w:t>
      </w:r>
      <w:r>
        <w:rPr>
          <w:szCs w:val="21"/>
        </w:rPr>
        <w:t>小玲同学在探究“导体的电阻跟哪些因素有关”的问题时，选择了如图</w:t>
      </w:r>
      <w:r>
        <w:rPr>
          <w:szCs w:val="21"/>
        </w:rPr>
        <w:t>8</w:t>
      </w:r>
      <w:r>
        <w:rPr>
          <w:szCs w:val="21"/>
        </w:rPr>
        <w:t>所示的器材。演示板上固定了四根金属丝，</w:t>
      </w:r>
      <w:r>
        <w:rPr>
          <w:i/>
          <w:szCs w:val="21"/>
        </w:rPr>
        <w:t>a</w:t>
      </w:r>
      <w:r>
        <w:rPr>
          <w:szCs w:val="21"/>
        </w:rPr>
        <w:t>，</w:t>
      </w:r>
      <w:r>
        <w:rPr>
          <w:i/>
          <w:szCs w:val="21"/>
        </w:rPr>
        <w:t>b</w:t>
      </w:r>
      <w:r>
        <w:rPr>
          <w:szCs w:val="21"/>
        </w:rPr>
        <w:t>，</w:t>
      </w:r>
      <w:r>
        <w:rPr>
          <w:i/>
          <w:szCs w:val="21"/>
        </w:rPr>
        <w:t>c</w:t>
      </w:r>
      <w:r>
        <w:rPr>
          <w:szCs w:val="21"/>
        </w:rPr>
        <w:t>三条长度均为</w:t>
      </w:r>
      <w:r>
        <w:rPr>
          <w:szCs w:val="21"/>
        </w:rPr>
        <w:t>1m</w:t>
      </w:r>
      <w:r>
        <w:rPr>
          <w:szCs w:val="21"/>
        </w:rPr>
        <w:t>，</w:t>
      </w:r>
      <w:r>
        <w:rPr>
          <w:i/>
          <w:szCs w:val="21"/>
        </w:rPr>
        <w:t>d</w:t>
      </w:r>
      <w:r>
        <w:rPr>
          <w:szCs w:val="21"/>
        </w:rPr>
        <w:t>的长度为</w:t>
      </w:r>
      <w:r>
        <w:rPr>
          <w:szCs w:val="21"/>
        </w:rPr>
        <w:t>0.5m</w:t>
      </w:r>
      <w:r>
        <w:rPr>
          <w:szCs w:val="21"/>
        </w:rPr>
        <w:t>，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b</w:t>
      </w:r>
      <w:r>
        <w:rPr>
          <w:szCs w:val="21"/>
        </w:rPr>
        <w:t>的横截面积相同，材料不同；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c</w:t>
      </w:r>
      <w:r>
        <w:rPr>
          <w:szCs w:val="21"/>
        </w:rPr>
        <w:t>的材料相同，但</w:t>
      </w:r>
      <w:r>
        <w:rPr>
          <w:i/>
          <w:szCs w:val="21"/>
        </w:rPr>
        <w:t>c</w:t>
      </w:r>
      <w:r>
        <w:rPr>
          <w:szCs w:val="21"/>
        </w:rPr>
        <w:t>的横截面积大于</w:t>
      </w:r>
      <w:r>
        <w:rPr>
          <w:i/>
          <w:szCs w:val="21"/>
        </w:rPr>
        <w:t>a</w:t>
      </w:r>
      <w:r>
        <w:rPr>
          <w:szCs w:val="21"/>
        </w:rPr>
        <w:t>；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d</w:t>
      </w:r>
      <w:r>
        <w:rPr>
          <w:szCs w:val="21"/>
        </w:rPr>
        <w:t>的材料和横截面积都相同。该同学记录数据如下表。</w:t>
      </w:r>
    </w:p>
    <w:p>
      <w:pPr>
        <w:pStyle w:val="Normal"/>
        <w:spacing w:lineRule="auto" w:line="360"/>
        <w:ind w:firstLine="438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50075</wp:posOffset>
                </wp:positionH>
                <wp:positionV relativeFrom="paragraph">
                  <wp:posOffset>92710</wp:posOffset>
                </wp:positionV>
                <wp:extent cx="2854325" cy="79883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79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9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4"/>
                              <w:gridCol w:w="584"/>
                              <w:gridCol w:w="479"/>
                              <w:gridCol w:w="584"/>
                              <w:gridCol w:w="584"/>
                            </w:tblGrid>
                            <w:tr>
                              <w:trPr/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实验步骤（次数）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i/>
                                      <w:szCs w:val="21"/>
                                    </w:rPr>
                                    <w:t>MN</w:t>
                                  </w:r>
                                  <w:r>
                                    <w:rPr>
                                      <w:szCs w:val="21"/>
                                    </w:rPr>
                                    <w:t>两端连接的金属丝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  <w:szCs w:val="21"/>
                                    </w:rPr>
                                  </w:pPr>
                                  <w:r>
                                    <w:rPr>
                                      <w:i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  <w:szCs w:val="21"/>
                                    </w:rPr>
                                  </w:pPr>
                                  <w:r>
                                    <w:rPr>
                                      <w:i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  <w:szCs w:val="21"/>
                                    </w:rPr>
                                  </w:pPr>
                                  <w:r>
                                    <w:rPr>
                                      <w:i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  <w:szCs w:val="21"/>
                                    </w:rPr>
                                  </w:pPr>
                                  <w:r>
                                    <w:rPr>
                                      <w:i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电流表示数</w:t>
                                  </w:r>
                                  <w:r>
                                    <w:rPr>
                                      <w:szCs w:val="21"/>
                                    </w:rPr>
                                    <w:t>/A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0.46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0.92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0.9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75pt;height:62.9pt;mso-wrap-distance-left:9pt;mso-wrap-distance-right:9pt;mso-wrap-distance-top:0pt;mso-wrap-distance-bottom:0pt;margin-top:7.3pt;mso-position-vertical-relative:text;margin-left:547.25pt;mso-position-horizontal-relative:page">
                <v:fill opacity="0f"/>
                <v:textbox inset="0in,0in,0in,0in">
                  <w:txbxContent>
                    <w:tbl>
                      <w:tblPr>
                        <w:tblW w:w="449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4"/>
                        <w:gridCol w:w="584"/>
                        <w:gridCol w:w="479"/>
                        <w:gridCol w:w="584"/>
                        <w:gridCol w:w="584"/>
                      </w:tblGrid>
                      <w:tr>
                        <w:trPr/>
                        <w:tc>
                          <w:tcPr>
                            <w:tcW w:w="2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实验步骤（次数）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i/>
                                <w:szCs w:val="21"/>
                              </w:rPr>
                              <w:t>MN</w:t>
                            </w:r>
                            <w:r>
                              <w:rPr>
                                <w:szCs w:val="21"/>
                              </w:rPr>
                              <w:t>两端连接的金属丝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szCs w:val="21"/>
                              </w:rPr>
                            </w:pPr>
                            <w:r>
                              <w:rPr>
                                <w:i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szCs w:val="21"/>
                              </w:rPr>
                            </w:pPr>
                            <w:r>
                              <w:rPr>
                                <w:i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szCs w:val="21"/>
                              </w:rPr>
                            </w:pPr>
                            <w:r>
                              <w:rPr>
                                <w:i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szCs w:val="21"/>
                              </w:rPr>
                            </w:pPr>
                            <w:r>
                              <w:rPr>
                                <w:i/>
                                <w:szCs w:val="21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电流表示数</w:t>
                            </w:r>
                            <w:r>
                              <w:rPr>
                                <w:szCs w:val="21"/>
                              </w:rPr>
                              <w:t>/A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0.46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0.92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0.9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438"/>
        <w:jc w:val="left"/>
        <w:rPr/>
      </w:pPr>
      <w:r>
        <w:rPr/>
      </w:r>
    </w:p>
    <w:p>
      <w:pPr>
        <w:pStyle w:val="Normal"/>
        <w:spacing w:lineRule="auto" w:line="360"/>
        <w:ind w:firstLine="438"/>
        <w:jc w:val="left"/>
        <w:rPr/>
      </w:pPr>
      <w:r>
        <w:rPr/>
      </w:r>
    </w:p>
    <w:p>
      <w:pPr>
        <w:pStyle w:val="Normal"/>
        <w:spacing w:lineRule="auto" w:line="360"/>
        <w:ind w:firstLine="438"/>
        <w:jc w:val="left"/>
        <w:rPr/>
      </w:pPr>
      <w:r>
        <w:rPr/>
      </w:r>
    </w:p>
    <w:p>
      <w:pPr>
        <w:pStyle w:val="Normal"/>
        <w:spacing w:lineRule="auto" w:line="360"/>
        <w:ind w:left="142" w:hanging="0"/>
        <w:rPr>
          <w:kern w:val="0"/>
          <w:szCs w:val="21"/>
        </w:rPr>
      </w:pPr>
      <w:r>
        <w:rPr>
          <w:kern w:val="0"/>
          <w:szCs w:val="21"/>
        </w:rPr>
        <w:t>关于实验数据的分析，下列说法中正确的是</w:t>
      </w:r>
    </w:p>
    <w:p>
      <w:pPr>
        <w:pStyle w:val="Normal"/>
        <w:spacing w:lineRule="auto" w:line="360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</w:t>
      </w:r>
      <w:r>
        <w:rPr>
          <w:kern w:val="0"/>
          <w:szCs w:val="21"/>
        </w:rPr>
        <w:t>A</w:t>
      </w:r>
      <w:r>
        <w:rPr>
          <w:kern w:val="0"/>
          <w:szCs w:val="21"/>
        </w:rPr>
        <w:t>．比较</w:t>
      </w:r>
      <w:r>
        <w:rPr>
          <w:kern w:val="0"/>
          <w:szCs w:val="21"/>
        </w:rPr>
        <w:t>1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 xml:space="preserve">2 </w:t>
      </w:r>
      <w:r>
        <w:rPr>
          <w:kern w:val="0"/>
          <w:szCs w:val="21"/>
        </w:rPr>
        <w:t>两次实验数据可知金属丝的电阻跟金属丝的材料有关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spacing w:lineRule="auto" w:line="360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</w:t>
      </w:r>
      <w:r>
        <w:rPr>
          <w:kern w:val="0"/>
          <w:szCs w:val="21"/>
        </w:rPr>
        <w:t>B</w:t>
      </w:r>
      <w:r>
        <w:rPr>
          <w:kern w:val="0"/>
          <w:szCs w:val="21"/>
        </w:rPr>
        <w:t>．比较</w:t>
      </w:r>
      <w:r>
        <w:rPr>
          <w:kern w:val="0"/>
          <w:szCs w:val="21"/>
        </w:rPr>
        <w:t>1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3</w:t>
      </w:r>
      <w:r>
        <w:rPr>
          <w:kern w:val="0"/>
          <w:szCs w:val="21"/>
        </w:rPr>
        <w:t>两次实验数据可知金属丝的电阻跟金属丝的横截面积有关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spacing w:lineRule="auto" w:line="360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</w:t>
      </w:r>
      <w:r>
        <w:rPr>
          <w:kern w:val="0"/>
          <w:szCs w:val="21"/>
        </w:rPr>
        <w:t>C</w:t>
      </w:r>
      <w:r>
        <w:rPr>
          <w:kern w:val="0"/>
          <w:szCs w:val="21"/>
        </w:rPr>
        <w:t>．比较</w:t>
      </w:r>
      <w:r>
        <w:rPr>
          <w:kern w:val="0"/>
          <w:szCs w:val="21"/>
        </w:rPr>
        <w:t>1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4</w:t>
      </w:r>
      <w:r>
        <w:rPr>
          <w:kern w:val="0"/>
          <w:szCs w:val="21"/>
        </w:rPr>
        <w:t>两次实验数据可知金属丝的电阻跟金属丝的材料有关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spacing w:lineRule="auto" w:line="360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</w:t>
      </w:r>
      <w:r>
        <w:rPr>
          <w:kern w:val="0"/>
          <w:szCs w:val="21"/>
        </w:rPr>
        <w:t>D</w:t>
      </w:r>
      <w:r>
        <w:rPr>
          <w:kern w:val="0"/>
          <w:szCs w:val="21"/>
        </w:rPr>
        <w:t>．实验数据中通过金属丝的电流越大，说明金属丝的电阻越大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  <w:t xml:space="preserve">20. </w:t>
      </w:r>
      <w:r>
        <w:rPr>
          <w:szCs w:val="21"/>
        </w:rPr>
        <w:t>根据图</w:t>
      </w:r>
      <w:r>
        <w:rPr>
          <w:szCs w:val="21"/>
        </w:rPr>
        <w:t>9</w:t>
      </w:r>
      <w:r>
        <w:rPr>
          <w:szCs w:val="21"/>
        </w:rPr>
        <w:t>中情景，下列选项正确的是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/>
        <w:t>A.</w:t>
      </w:r>
      <w:r>
        <w:rPr/>
        <w:t>图甲电能表的读数为</w:t>
      </w:r>
      <w:r>
        <w:rPr/>
        <w:t>2017.6</w:t>
      </w:r>
      <w:r>
        <w:rPr>
          <w:szCs w:val="21"/>
        </w:rPr>
        <w:t xml:space="preserve"> kw.h     </w:t>
      </w:r>
    </w:p>
    <w:p>
      <w:pPr>
        <w:pStyle w:val="Normal"/>
        <w:spacing w:lineRule="auto" w:line="360"/>
        <w:ind w:firstLine="210"/>
        <w:rPr/>
      </w:pPr>
      <w:r>
        <w:rPr/>
        <w:t>B.</w:t>
      </w:r>
      <w:r>
        <w:rPr/>
        <w:t>图乙电压表的读数为</w:t>
      </w:r>
      <w:r>
        <w:rPr/>
        <w:t>10V</w:t>
      </w:r>
    </w:p>
    <w:p>
      <w:pPr>
        <w:pStyle w:val="Normal"/>
        <w:spacing w:lineRule="auto" w:line="360"/>
        <w:ind w:firstLine="210"/>
        <w:rPr/>
      </w:pPr>
      <w:r>
        <w:rPr/>
        <w:t>C.</w:t>
      </w:r>
      <w:r>
        <w:rPr/>
        <w:t>图丙电阻箱的示数是</w:t>
      </w:r>
      <w:r>
        <w:rPr/>
        <w:t xml:space="preserve">1838Ω      </w:t>
      </w:r>
    </w:p>
    <w:p>
      <w:pPr>
        <w:pStyle w:val="Normal"/>
        <w:spacing w:lineRule="auto" w:line="360"/>
        <w:ind w:firstLine="210"/>
        <w:rPr/>
      </w:pPr>
      <w:r>
        <w:rPr/>
        <w:t>D.</w:t>
      </w:r>
      <w:r>
        <w:rPr/>
        <w:t>图丁验电器是利用同名磁极互相排斥来检验物体是否带电的</w:t>
      </w:r>
    </w:p>
    <w:p>
      <w:pPr>
        <w:pStyle w:val="Normal"/>
        <w:spacing w:lineRule="auto" w:line="360"/>
        <w:ind w:firstLine="210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0345</wp:posOffset>
                </wp:positionH>
                <wp:positionV relativeFrom="paragraph">
                  <wp:posOffset>38735</wp:posOffset>
                </wp:positionV>
                <wp:extent cx="4253865" cy="1471295"/>
                <wp:effectExtent l="5080" t="19685" r="0" b="0"/>
                <wp:wrapNone/>
                <wp:docPr id="10" name="组合 18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3760" cy="1471320"/>
                          <a:chOff x="0" y="0"/>
                          <a:chExt cx="4253760" cy="1471320"/>
                        </a:xfrm>
                      </wpg:grpSpPr>
                      <pic:pic xmlns:pic="http://schemas.openxmlformats.org/drawingml/2006/picture">
                        <pic:nvPicPr>
                          <pic:cNvPr id="4" name="图片 2338" descr="http://i00.c.aliimg.com/img/ibank/2014/777/622/1434226777_1051785878.jpg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448080" y="127800"/>
                            <a:ext cx="805680" cy="9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75520" y="1328400"/>
                            <a:ext cx="67356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9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19880"/>
                            <a:ext cx="1094760" cy="94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4760" cy="9428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41400"/>
                              <a:ext cx="1015920" cy="85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6440" y="232560"/>
                              <a:ext cx="163800" cy="17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720" y="232560"/>
                              <a:ext cx="163800" cy="17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000" y="232560"/>
                              <a:ext cx="163800" cy="17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0280" y="232560"/>
                              <a:ext cx="163800" cy="17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7240" y="235080"/>
                              <a:ext cx="147960" cy="16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9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7400" y="70560"/>
                              <a:ext cx="250920" cy="15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kW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81080" y="483840"/>
                              <a:ext cx="718200" cy="7416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c0c0c0"/>
                            </a:solid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507600"/>
                              <a:ext cx="480600" cy="2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522000"/>
                              <a:ext cx="5220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9640" y="526680"/>
                              <a:ext cx="52200" cy="2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7840" y="609120"/>
                              <a:ext cx="812880" cy="13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20V 10(20)A 50H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1600" y="735480"/>
                              <a:ext cx="485640" cy="13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500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/kW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26320" y="483840"/>
                              <a:ext cx="0" cy="20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538560"/>
                              <a:ext cx="0" cy="20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258120"/>
                              <a:ext cx="104040" cy="117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7200" y="1176480"/>
                            <a:ext cx="378972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甲                        乙                     丙                   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75400" y="162000"/>
                            <a:ext cx="1103760" cy="10180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9800" y="136440"/>
                              <a:ext cx="869400" cy="244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8640"/>
                                <a:ext cx="7236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00" y="191160"/>
                                <a:ext cx="3816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080" y="168840"/>
                                <a:ext cx="3564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760" y="148680"/>
                                <a:ext cx="33480" cy="3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520" y="128880"/>
                                <a:ext cx="3096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680" y="91440"/>
                                <a:ext cx="4176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280" y="94680"/>
                                <a:ext cx="2592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640" y="79920"/>
                                <a:ext cx="2340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5000" y="67320"/>
                                <a:ext cx="20160" cy="4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3440" y="55080"/>
                                <a:ext cx="1764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720" y="6840"/>
                                <a:ext cx="26640" cy="8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2480" y="37440"/>
                                <a:ext cx="12240" cy="4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360" y="30960"/>
                                <a:ext cx="900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2960" y="26640"/>
                                <a:ext cx="576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920" y="24120"/>
                                <a:ext cx="2520" cy="5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520" y="0"/>
                                <a:ext cx="0" cy="7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62240" y="24120"/>
                                <a:ext cx="2520" cy="5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89600" y="26640"/>
                                <a:ext cx="576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17680" y="30960"/>
                                <a:ext cx="900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4320" y="37440"/>
                                <a:ext cx="12240" cy="4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71680" y="6840"/>
                                <a:ext cx="26640" cy="8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7600" y="55080"/>
                                <a:ext cx="1764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22800" y="67320"/>
                                <a:ext cx="20160" cy="4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7640" y="79920"/>
                                <a:ext cx="2340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71760" y="94680"/>
                                <a:ext cx="2592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95880" y="91440"/>
                                <a:ext cx="4176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17480" y="128880"/>
                                <a:ext cx="3096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39080" y="148680"/>
                                <a:ext cx="33480" cy="3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59960" y="168840"/>
                                <a:ext cx="3564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79040" y="191160"/>
                                <a:ext cx="3816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97040" y="188640"/>
                                <a:ext cx="7236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840" y="0"/>
                              <a:ext cx="1086480" cy="751320"/>
                            </a:xfrm>
                            <a:prstGeom prst="roundRect">
                              <a:avLst>
                                <a:gd name="adj" fmla="val 8694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742800">
                              <a:off x="199800" y="381960"/>
                              <a:ext cx="39240" cy="7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none" lIns="158760" rIns="158760" tIns="-11160" bIns="-111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0382000">
                              <a:off x="349560" y="60480"/>
                              <a:ext cx="29880" cy="65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none" lIns="158760" rIns="158760" tIns="-15840" bIns="-15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852000">
                              <a:off x="694800" y="55800"/>
                              <a:ext cx="63000" cy="756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none" lIns="158760" rIns="158760" tIns="-6120" bIns="-61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690400">
                              <a:off x="969480" y="246600"/>
                              <a:ext cx="7128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0382000">
                              <a:off x="411840" y="252360"/>
                              <a:ext cx="32400" cy="62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none" lIns="158760" rIns="158760" tIns="-19440" bIns="-19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414200">
                              <a:off x="644760" y="247320"/>
                              <a:ext cx="39960" cy="60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none" lIns="158760" rIns="158760" tIns="-20880" bIns="-208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785200">
                              <a:off x="843480" y="383760"/>
                              <a:ext cx="40680" cy="69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none" lIns="158760" rIns="158760" tIns="-11880" bIns="-118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8742800">
                              <a:off x="57600" y="261000"/>
                              <a:ext cx="38880" cy="7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none" lIns="158760" rIns="158760" tIns="-11160" bIns="-111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080" y="390600"/>
                              <a:ext cx="156960" cy="162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none" lIns="158760" rIns="158760" tIns="80280" bIns="80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31080"/>
                              <a:ext cx="1103760" cy="248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680" y="663480"/>
                              <a:ext cx="172080" cy="173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663480"/>
                              <a:ext cx="173520" cy="173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4600" y="660960"/>
                              <a:ext cx="172800" cy="172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6240" y="711720"/>
                              <a:ext cx="70560" cy="84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none" lIns="158760" rIns="158760" tIns="3240" bIns="32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5280" y="705240"/>
                              <a:ext cx="98280" cy="87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none" lIns="158760" rIns="158760" tIns="5040" bIns="50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547200" y="55800"/>
                              <a:ext cx="185400" cy="57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838080"/>
                              <a:ext cx="0" cy="176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841320"/>
                              <a:ext cx="0" cy="176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753840"/>
                              <a:ext cx="96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3640" y="0"/>
                            <a:ext cx="850320" cy="1099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75920" y="587520"/>
                              <a:ext cx="146160" cy="16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80" w:after="280"/>
                                  <w:jc w:val="left"/>
                                  <w:rPr/>
                                </w:pPr>
                                <w:r>
                                  <w:rPr>
                                    <w:sz w:val="36"/>
                                    <w:b/>
                                    <w:kern w:val="0"/>
                                    <w:szCs w:val="36"/>
                                    <w:bCs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850320" cy="1099080"/>
                            </a:xfrm>
                            <a:custGeom>
                              <a:avLst/>
                              <a:gdLst>
                                <a:gd name="textAreaLeft" fmla="*/ 23400 w 482040"/>
                                <a:gd name="textAreaRight" fmla="*/ 458640 w 482040"/>
                                <a:gd name="textAreaTop" fmla="*/ 23400 h 623160"/>
                                <a:gd name="textAreaBottom" fmla="*/ 599760 h 623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7919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4319"/>
                                  </a:lnTo>
                                  <a:arcTo wR="3600" hR="3600" stAng="10800000" swAng="-5400000"/>
                                  <a:lnTo>
                                    <a:pt x="18000" y="27919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2480" y="125640"/>
                              <a:ext cx="403920" cy="410040"/>
                            </a:xfrm>
                          </wpg:grpSpPr>
                          <wps:wsp>
                            <wps:cNvSpPr/>
                            <wps:spPr>
                              <a:xfrm rot="1707000">
                                <a:off x="55800" y="50760"/>
                                <a:ext cx="291600" cy="308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7107000">
                                <a:off x="100440" y="118440"/>
                                <a:ext cx="199440" cy="1886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w w:val="200"/>
                                      <w:spacing w:val="1"/>
                                      <w:rFonts w:ascii="宋体" w:hAnsi="宋体" w:eastAsia="宋体" w:cs="宋体"/>
                                      <w:lang w:bidi="hi-IN"/>
                                    </w:rPr>
                                    <w:t>0123456789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vert="eaVert">
                              <a:prstTxWarp prst="textArchDown">
                                <a:avLst>
                                  <a:gd name="adj" fmla="val 16943631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1707000">
                                <a:off x="151560" y="149400"/>
                                <a:ext cx="104760" cy="111600"/>
                              </a:xfrm>
                              <a:prstGeom prst="donut">
                                <a:avLst>
                                  <a:gd name="adj" fmla="val 21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0760" y="119520"/>
                              <a:ext cx="412920" cy="418320"/>
                            </a:xfrm>
                          </wpg:grpSpPr>
                          <wps:wsp>
                            <wps:cNvSpPr/>
                            <wps:spPr>
                              <a:xfrm rot="13964400">
                                <a:off x="50760" y="68040"/>
                                <a:ext cx="311040" cy="281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8512400">
                                <a:off x="113760" y="100800"/>
                                <a:ext cx="182160" cy="201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w w:val="200"/>
                                      <w:spacing w:val="1"/>
                                      <w:rFonts w:ascii="宋体" w:hAnsi="宋体" w:eastAsia="宋体" w:cs="宋体"/>
                                      <w:lang w:bidi="hi-IN"/>
                                    </w:rPr>
                                    <w:t>0123456789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vert="eaVert">
                              <a:prstTxWarp prst="textArchDown">
                                <a:avLst>
                                  <a:gd name="adj" fmla="val 16943631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13111200">
                                <a:off x="147600" y="158400"/>
                                <a:ext cx="111600" cy="101520"/>
                              </a:xfrm>
                              <a:prstGeom prst="donut">
                                <a:avLst>
                                  <a:gd name="adj" fmla="val 21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7600" y="559440"/>
                              <a:ext cx="415800" cy="410760"/>
                            </a:xfrm>
                          </wpg:grpSpPr>
                          <wps:wsp>
                            <wps:cNvSpPr/>
                            <wps:spPr>
                              <a:xfrm rot="8688000">
                                <a:off x="54000" y="62280"/>
                                <a:ext cx="307440" cy="285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4088600">
                                <a:off x="111240" y="105120"/>
                                <a:ext cx="185400" cy="199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w w:val="200"/>
                                      <w:spacing w:val="1"/>
                                      <w:rFonts w:ascii="宋体" w:hAnsi="宋体" w:eastAsia="宋体" w:cs="宋体"/>
                                      <w:lang w:bidi="hi-IN"/>
                                    </w:rPr>
                                    <w:t>0123456789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vert="eaVert">
                              <a:prstTxWarp prst="textArchDown">
                                <a:avLst>
                                  <a:gd name="adj" fmla="val 16943631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8688000">
                                <a:off x="151560" y="157680"/>
                                <a:ext cx="110520" cy="102960"/>
                              </a:xfrm>
                              <a:prstGeom prst="donut">
                                <a:avLst>
                                  <a:gd name="adj" fmla="val 21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280" y="556920"/>
                              <a:ext cx="415800" cy="419040"/>
                            </a:xfrm>
                          </wpg:grpSpPr>
                          <wps:wsp>
                            <wps:cNvSpPr/>
                            <wps:spPr>
                              <a:xfrm rot="3026400">
                                <a:off x="54000" y="66600"/>
                                <a:ext cx="307800" cy="285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7574400">
                                <a:off x="117360" y="112320"/>
                                <a:ext cx="184320" cy="199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w w:val="200"/>
                                      <w:spacing w:val="1"/>
                                      <w:rFonts w:ascii="宋体" w:hAnsi="宋体" w:eastAsia="宋体" w:cs="宋体"/>
                                      <w:lang w:bidi="hi-IN"/>
                                    </w:rPr>
                                    <w:t>0123456789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vert="eaVert">
                              <a:prstTxWarp prst="textArchDown">
                                <a:avLst>
                                  <a:gd name="adj" fmla="val 16943631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2173200">
                                <a:off x="154800" y="156600"/>
                                <a:ext cx="111240" cy="102960"/>
                              </a:xfrm>
                              <a:prstGeom prst="donut">
                                <a:avLst>
                                  <a:gd name="adj" fmla="val 21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70600" y="911160"/>
                              <a:ext cx="135720" cy="147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4040"/>
                                <a:ext cx="135720" cy="133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en-US" w:eastAsia="zh-CN" w:bidi="ar-SA"/>
                                    </w:rPr>
                                    <w:t>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eastAsia="Symbol" w:cs="Symbol" w:ascii="Times New Roman" w:hAnsi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764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3840" y="0"/>
                                <a:ext cx="46440" cy="43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4720" y="468000"/>
                              <a:ext cx="224280" cy="149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0880"/>
                                <a:ext cx="224280" cy="12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en-US" w:eastAsia="zh-CN" w:bidi="ar-SA"/>
                                    </w:rPr>
                                    <w:t>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eastAsia="Symbol" w:cs="Symbol" w:ascii="Times New Roman" w:hAnsi="Times New Roman"/>
                                      <w:color w:val="auto"/>
                                      <w:lang w:val="en-US" w:eastAsia="zh-CN" w:bidi="ar-SA"/>
                                    </w:rPr>
                                    <w:t>100</w:t>
                                  </w:r>
                                </w:p>
                              </w:txbxContent>
                            </wps:txbx>
                            <wps:bodyPr wrap="square" lIns="1764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9640" y="0"/>
                                <a:ext cx="48960" cy="43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8440" y="481320"/>
                              <a:ext cx="272880" cy="137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9000"/>
                                <a:ext cx="272880" cy="12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en-US" w:eastAsia="zh-CN" w:bidi="ar-SA"/>
                                    </w:rPr>
                                    <w:t>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eastAsia="Symbol" w:cs="Symbol" w:ascii="Times New Roman" w:hAnsi="Times New Roman"/>
                                      <w:color w:val="auto"/>
                                      <w:lang w:val="en-US" w:eastAsia="zh-CN" w:bidi="ar-SA"/>
                                    </w:rPr>
                                    <w:t>1000</w:t>
                                  </w:r>
                                </w:p>
                              </w:txbxContent>
                            </wps:txbx>
                            <wps:bodyPr wrap="square" lIns="1764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5200" y="0"/>
                                <a:ext cx="47160" cy="43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7320" y="905400"/>
                              <a:ext cx="191880" cy="137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5840"/>
                                <a:ext cx="191880" cy="122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en-US" w:eastAsia="zh-CN" w:bidi="ar-SA"/>
                                    </w:rPr>
                                    <w:t>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eastAsia="Symbol" w:cs="Symbol" w:ascii="Times New Roman" w:hAnsi="Times New Roman"/>
                                      <w:color w:val="auto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1764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8760" y="0"/>
                                <a:ext cx="43920" cy="44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0600" y="64080"/>
                              <a:ext cx="451440" cy="88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3680" cy="88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" cy="88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00" y="26640"/>
                                  <a:ext cx="45720" cy="39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47400" y="0"/>
                                <a:ext cx="104040" cy="88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4040" cy="88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60" y="26640"/>
                                  <a:ext cx="46440" cy="39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877" style="position:absolute;margin-left:17.35pt;margin-top:3.05pt;width:334.95pt;height:115.85pt" coordorigin="347,61" coordsize="6699,2317">
                <v:shape id="shape_0" ID="图片 2338" stroked="f" o:allowincell="f" style="position:absolute;left:5777;top:262;width:1268;height:152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143;top:2153;width:1060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9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880" style="position:absolute;left:347;top:250;width:1724;height:1485">
                  <v:rect id="shape_0" ID="矩形 1881" fillcolor="silver" stroked="t" o:allowincell="f" style="position:absolute;left:347;top:250;width:1723;height:1484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ID="矩形 1882" fillcolor="white" stroked="t" o:allowincell="f" style="position:absolute;left:402;top:315;width:1599;height:134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562;top:616;width:257;height:2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816;top:616;width:257;height:2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1070;top:616;width:257;height:2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1324;top:616;width:257;height:2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7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1571;top:620;width:232;height: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9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1036;top:361;width:394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kW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116" coordsize="21600,21600" o:spt="116" path="m3475,l18125,qx@4@5qy@6@7l3475,21600qx@8@9qy@10@11xe">
                    <v:stroke joinstyle="miter"/>
                    <v:formulas>
                      <v:f eqn="val 1018"/>
                      <v:f eqn="val 20582"/>
                      <v:f eqn="val 3163"/>
                      <v:f eqn="val 18437"/>
                      <v:f eqn="sum 3475 18125 0"/>
                      <v:f eqn="sum 10800 0 0"/>
                      <v:f eqn="sum 0 @4 3475"/>
                      <v:f eqn="sum 10800 @5 0"/>
                      <v:f eqn="sum 0 3475 3475"/>
                      <v:f eqn="sum 0 21600 10800"/>
                      <v:f eqn="sum 3475 @8 0"/>
                      <v:f eqn="sum 0 @9 10800"/>
                    </v:formulas>
                    <v:path gradientshapeok="t" o:connecttype="rect" textboxrect="@0,@2,@1,@3"/>
                  </v:shapetype>
                  <v:shape id="shape_0" ID="xjhrx7" fillcolor="silver" stroked="t" o:allowincell="f" style="position:absolute;left:632;top:1012;width:1130;height:116;flip:y;mso-wrap-style:none;v-text-anchor:middle" type="_x0000_t116">
                    <v:fill o:detectmouseclick="t" type="solid" color2="#3f3f3f"/>
                    <v:stroke color="#333333" weight="6480" joinstyle="miter" endcap="flat"/>
                    <w10:wrap type="none"/>
                  </v:shape>
                  <v:rect id="shape_0" ID="矩形 1890" fillcolor="white" stroked="t" o:allowincell="f" style="position:absolute;left:824;top:1049;width:756;height:45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line id="shape_0" from="553,1072" to="634,1075" ID="直线 1891" stroked="t" o:allowincell="f" style="position:absolute">
                    <v:stroke color="black" weight="936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1764,1079" to="1845,1082" ID="直线 1892" stroked="t" o:allowincell="f" style="position:absolute">
                    <v:stroke color="black" weight="6480" endarrow="classic" endarrowwidth="narrow" endarrowlength="short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627;top:1209;width:1279;height:2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20V 10(20)A 50H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06;top:1408;width:764;height:2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500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i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/kW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176,1012" to="1176,1043" ID="直线 18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172,1098" to="1172,1129" ID="直线 18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rect id="shape_0" ID="矩形 1897" stroked="t" o:allowincell="f" style="position:absolute;left:1601;top:657;width:163;height:18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fillcolor="white" stroked="f" o:allowincell="f" style="position:absolute;left:1067;top:1914;width:5967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甲                        乙                     丙                   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组合 1899" style="position:absolute;left:2198;top:316;width:1738;height:1602">
                  <v:group id="shape_0" alt="组合 1900" style="position:absolute;left:2371;top:531;width:1368;height:384">
                    <v:line id="shape_0" from="2371,828" to="2484,915" ID="直线 19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53,832" to="2512,883" ID="直线 19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86,797" to="2541,852" ID="直线 19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22,765" to="2574,823" ID="直线 19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59,734" to="2607,795" ID="直线 19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77,675" to="2642,770" ID="直线 19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39,680" to="2679,746" ID="直线 19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82,657" to="2718,726" ID="直线 19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25,637" to="2756,708" ID="直线 19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70,618" to="2797,691" ID="直线 19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97,542" to="2838,677" ID="直线 19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63,590" to="2881,665" ID="直线 19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10,580" to="2923,657" ID="直线 19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58,573" to="2966,650" ID="直线 19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07,569" to="3010,647" ID="直线 19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55,531" to="3055,646" ID="直线 19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99,569" to="3102,647" ID="直线 191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42,573" to="3150,650" ID="直线 191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86,580" to="3199,657" ID="直线 191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28,590" to="3246,665" ID="直线 192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71,542" to="3312,677" ID="直线 192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12,618" to="3339,691" ID="直线 192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52,637" to="3383,708" ID="直线 192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91,657" to="3427,726" ID="直线 192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29,680" to="3469,746" ID="直线 192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67,675" to="3532,770" ID="直线 192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01,734" to="3549,795" ID="直线 192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35,765" to="3587,823" ID="直线 192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68,797" to="3623,852" ID="直线 192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98,832" to="3657,883" ID="直线 193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26,828" to="3739,915" ID="直线 193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oundrect id="shape_0" ID="自选图形 1932" stroked="t" o:allowincell="f" style="position:absolute;left:2209;top:316;width:1710;height:1182;mso-wrap-style:none;v-text-anchor:middle">
                    <v:fill o:detectmouseclick="t" on="false"/>
                    <v:stroke color="black" weight="19080" joinstyle="miter" endcap="flat"/>
                    <w10:wrap type="none"/>
                  </v:roundrect>
                  <v:shape id="shape_0" ID="艺术字 1933" fillcolor="black" stroked="t" o:allowincell="f" style="position:absolute;left:2512;top:917;width:61;height:110;mso-wrap-style:none;v-text-anchor:middle;rotation:312" type="_x0000_t136">
                    <v:path textpathok="t"/>
                    <v:textpath on="t" fitshape="t" string="0" style="font-family:&quot;宋体&quot;;font-size:12pt"/>
                    <v:fill o:detectmouseclick="t" type="solid" color2="white"/>
                    <v:stroke color="black" weight="6480" joinstyle="miter" endcap="flat"/>
                    <w10:wrap type="none"/>
                  </v:shape>
                  <v:shape id="shape_0" ID="艺术字 1934" fillcolor="white" stroked="t" o:allowincell="f" style="position:absolute;left:2748;top:411;width:46;height:103;mso-wrap-style:none;v-text-anchor:middle;rotation:340" type="_x0000_t136">
                    <v:path textpathok="t"/>
                    <v:textpath on="t" fitshape="t" string="5" style="font-family:&quot;宋体&quot;;font-size:12pt"/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艺术字 1935" fillcolor="white" stroked="t" o:allowincell="f" style="position:absolute;left:3292;top:404;width:98;height:118;mso-wrap-style:none;v-text-anchor:middle;rotation:14" type="_x0000_t136">
                    <v:path textpathok="t"/>
                    <v:textpath on="t" fitshape="t" string="10" style="font-family:&quot;宋体&quot;;font-size:12pt"/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艺术字 1936" fillcolor="white" stroked="t" o:allowincell="f" style="position:absolute;left:3725;top:704;width:111;height:122;mso-wrap-style:none;v-text-anchor:middle;rotation:45" type="_x0000_t136">
                    <v:path textpathok="t"/>
                    <v:textpath on="t" fitshape="t" string="15" style="font-family:&quot;宋体&quot;;font-size:12pt"/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艺术字 1937" fillcolor="black" stroked="t" o:allowincell="f" style="position:absolute;left:2846;top:713;width:50;height:97;mso-wrap-style:none;v-text-anchor:middle;rotation:340" type="_x0000_t136">
                    <v:path textpathok="t"/>
                    <v:textpath on="t" fitshape="t" string="1" style="font-family:&quot;宋体&quot;;font-size:12pt"/>
                    <v:fill o:detectmouseclick="t" type="solid" color2="white"/>
                    <v:stroke color="black" weight="6480" joinstyle="miter" endcap="flat"/>
                    <w10:wrap type="none"/>
                  </v:shape>
                  <v:shape id="shape_0" ID="艺术字 1938" fillcolor="black" stroked="t" o:allowincell="f" style="position:absolute;left:3213;top:705;width:62;height:95;mso-wrap-style:none;v-text-anchor:middle;rotation:24" type="_x0000_t136">
                    <v:path textpathok="t"/>
                    <v:textpath on="t" fitshape="t" string="2" style="font-family:&quot;宋体&quot;;font-size:12pt"/>
                    <v:fill o:detectmouseclick="t" type="solid" color2="white"/>
                    <v:stroke color="black" weight="6480" joinstyle="miter" endcap="flat"/>
                    <w10:wrap type="none"/>
                  </v:shape>
                  <v:shape id="shape_0" ID="艺术字 1939" fillcolor="black" stroked="t" o:allowincell="f" style="position:absolute;left:3526;top:921;width:63;height:109;mso-wrap-style:none;v-text-anchor:middle;rotation:46" type="_x0000_t136">
                    <v:path textpathok="t"/>
                    <v:textpath on="t" fitshape="t" string="3" style="font-family:&quot;宋体&quot;;font-size:12pt"/>
                    <v:fill o:detectmouseclick="t" type="solid" color2="white"/>
                    <v:stroke color="black" weight="6480" joinstyle="miter" endcap="flat"/>
                    <w10:wrap type="none"/>
                  </v:shape>
                  <v:shape id="shape_0" ID="艺术字 1940" fillcolor="black" stroked="t" o:allowincell="f" style="position:absolute;left:2289;top:727;width:60;height:110;mso-wrap-style:none;v-text-anchor:middle;rotation:312" type="_x0000_t136">
                    <v:path textpathok="t"/>
                    <v:textpath on="t" fitshape="t" string="0" style="font-family:&quot;宋体&quot;;font-size:12pt"/>
                    <v:fill o:detectmouseclick="t" type="solid" color2="white"/>
                    <v:stroke color="black" weight="6480" joinstyle="miter" endcap="flat"/>
                    <w10:wrap type="none"/>
                  </v:shape>
                  <v:shape id="shape_0" ID="艺术字 1941" fillcolor="black" stroked="t" o:allowincell="f" style="position:absolute;left:2937;top:931;width:246;height:254;mso-wrap-style:none;v-text-anchor:middle" type="_x0000_t136">
                    <v:path textpathok="t"/>
                    <v:textpath on="t" fitshape="t" string="V" style="font-family:&quot;宋体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  <v:rect id="shape_0" ID="矩形 1942" fillcolor="black" stroked="t" o:allowincell="f" style="position:absolute;left:2198;top:1310;width:1737;height:39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oval id="shape_0" ID="椭圆 1943" fillcolor="white" stroked="t" o:allowincell="f" style="position:absolute;left:2928;top:1361;width:270;height:27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1944" fillcolor="white" stroked="t" o:allowincell="f" style="position:absolute;left:2399;top:1361;width:272;height:27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1945" fillcolor="white" stroked="t" o:allowincell="f" style="position:absolute;left:3465;top:1357;width:271;height:27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ID="艺术字 1946" fillcolor="black" stroked="t" o:allowincell="f" style="position:absolute;left:3011;top:1437;width:110;height:133;mso-wrap-style:none;v-text-anchor:middle" type="_x0000_t136">
                    <v:path textpathok="t"/>
                    <v:textpath on="t" fitshape="t" string="3" style="font-family:&quot;宋体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ID="艺术字 1947" fillcolor="black" stroked="t" o:allowincell="f" style="position:absolute;left:3529;top:1427;width:154;height:136;mso-wrap-style:none;v-text-anchor:middle" type="_x0000_t136">
                    <v:path textpathok="t"/>
                    <v:textpath on="t" fitshape="t" string="15" style="font-family:&quot;宋体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3060,404" to="3351,1316" ID="直线 1948" stroked="t" o:allowincell="f" style="position:absolute;flip:x">
                    <v:stroke color="red" weight="9360" joinstyle="miter" endcap="flat"/>
                    <v:fill o:detectmouseclick="t" on="false"/>
                    <w10:wrap type="none"/>
                  </v:line>
                  <v:line id="shape_0" from="2526,1636" to="2526,1913" ID="直线 194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63,1641" to="3063,1918" ID="直线 19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60,1503" to="2611,1503" ID="直线 19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alt="组合 1952" style="position:absolute;left:4258;top:61;width:1339;height:1731">
                  <v:shape id="shape_0" stroked="f" o:allowincell="f" style="position:absolute;left:5008;top:986;width:229;height: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80" w:after="280"/>
                            <w:jc w:val="left"/>
                            <w:rPr/>
                          </w:pPr>
                          <w:r>
                            <w:rPr>
                              <w:sz w:val="36"/>
                              <w:b/>
                              <w:kern w:val="0"/>
                              <w:szCs w:val="36"/>
                              <w:bCs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ID="自选图形 1954" fillcolor="white" stroked="t" o:allowincell="f" style="position:absolute;left:4258;top:61;width:1338;height:1730;mso-wrap-style:none;v-text-anchor:middle">
                    <v:fill o:detectmouseclick="t" type="solid" color2="black"/>
                    <v:stroke color="black" weight="38160" joinstyle="miter" endcap="flat"/>
                    <w10:wrap type="none"/>
                  </v:roundrect>
                  <v:group id="shape_0" alt="组合 1955" style="position:absolute;left:4413;top:339;width:459;height:486">
                    <v:oval id="shape_0" ID="椭圆 1956" fillcolor="white" stroked="t" o:allowincell="f" style="position:absolute;left:4413;top:338;width:458;height:485;mso-wrap-style:none;v-text-anchor:middle;rotation:28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ID="艺术字 1957" fillcolor="black" stroked="t" o:allowincell="f" style="position:absolute;left:4483;top:446;width:313;height:296;mso-wrap-style:none;v-text-anchor:middle;rotation:1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w w:val="200"/>
                                <w:spacing w:val="1"/>
                                <w:rFonts w:ascii="宋体" w:hAnsi="宋体" w:eastAsia="宋体" w:cs="宋体"/>
                                <w:lang w:bidi="hi-IN"/>
                              </w:rPr>
                              <w:t>0123456789</w:t>
                            </w:r>
                          </w:p>
                        </w:txbxContent>
                      </v:textbox>
                      <v:path textpathok="t"/>
                      <v:textpath on="t" fitshape="t" string="0123456789" style="font-family:&quot;宋体&quot;;font-size:10pt"/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type id="_x0000_t23" coordsize="21600,21600" o:spt="23" adj="5400" path="m,10800qy@9@10qx@11@12qy@13@14qx@15@16xm@0,10800qy@17@18qx@19@20qy@21@22qx@23@24xe">
                      <v:stroke joinstyle="miter"/>
                      <v:formulas>
                        <v:f eqn="val #0"/>
                        <v:f eqn="sum 10800 0 @0"/>
                        <v:f eqn="sumangle 0 45 0"/>
                        <v:f eqn="cos 10800 @2"/>
                        <v:f eqn="sin 10800 @2"/>
                        <v:f eqn="sum 10800 0 @3"/>
                        <v:f eqn="sum 10800 @3 0"/>
                        <v:f eqn="sum 10800 0 @4"/>
                        <v:f eqn="sum 10800 @4 0"/>
                        <v:f eqn="sum 10800 0 0"/>
                        <v:f eqn="sum 0 10800 10800"/>
                        <v:f eqn="sum 10800 @9 0"/>
                        <v:f eqn="sum 10800 @10 0"/>
                        <v:f eqn="sum 0 @11 10800"/>
                        <v:f eqn="sum 10800 @12 0"/>
                        <v:f eqn="sum 0 @13 10800"/>
                        <v:f eqn="sum 0 @14 10800"/>
                        <v:f eqn="sum @1 @0 0"/>
                        <v:f eqn="sum @1 10800 0"/>
                        <v:f eqn="sum @1 @17 0"/>
                        <v:f eqn="sum 0 @18 @1"/>
                        <v:f eqn="sum 0 @19 @1"/>
                        <v:f eqn="sum 0 @20 @1"/>
                        <v:f eqn="sum 0 @21 @1"/>
                        <v:f eqn="sum @1 @22 0"/>
                      </v:formulas>
                      <v:path gradientshapeok="t" o:connecttype="rect" textboxrect="@5,@7,@6,@8"/>
                      <v:handles>
                        <v:h position="@0,10800"/>
                      </v:handles>
                    </v:shapetype>
                    <v:shape id="shape_0" ID="自选图形 1958" fillcolor="white" stroked="t" o:allowincell="f" style="position:absolute;left:4563;top:494;width:164;height:175;mso-wrap-style:none;v-text-anchor:middle;rotation:28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alt="组合 1959" style="position:absolute;left:4985;top:356;width:490;height:444">
                    <v:oval id="shape_0" ID="椭圆 1960" fillcolor="white" stroked="t" o:allowincell="f" style="position:absolute;left:4985;top:356;width:489;height:443;mso-wrap-style:none;v-text-anchor:middle;rotation:233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ID="艺术字 1961" fillcolor="black" stroked="t" o:allowincell="f" style="position:absolute;left:5084;top:408;width:286;height:317;mso-wrap-style:none;v-text-anchor:middle;rotation:30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w w:val="200"/>
                                <w:spacing w:val="1"/>
                                <w:rFonts w:ascii="宋体" w:hAnsi="宋体" w:eastAsia="宋体" w:cs="宋体"/>
                                <w:lang w:bidi="hi-IN"/>
                              </w:rPr>
                              <w:t>0123456789</w:t>
                            </w:r>
                          </w:p>
                        </w:txbxContent>
                      </v:textbox>
                      <v:path textpathok="t"/>
                      <v:textpath on="t" fitshape="t" string="0123456789" style="font-family:&quot;宋体&quot;;font-size:10pt"/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ID="自选图形 1962" fillcolor="white" stroked="t" o:allowincell="f" style="position:absolute;left:5137;top:499;width:175;height:159;mso-wrap-style:none;v-text-anchor:middle;rotation:218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alt="组合 1963" style="position:absolute;left:5000;top:1040;width:484;height:450">
                    <v:oval id="shape_0" ID="椭圆 1964" fillcolor="white" stroked="t" o:allowincell="f" style="position:absolute;left:5001;top:1040;width:483;height:449;mso-wrap-style:none;v-text-anchor:middle;rotation:145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ID="艺术字 1965" fillcolor="black" stroked="t" o:allowincell="f" style="position:absolute;left:5091;top:1107;width:291;height:313;mso-wrap-style:none;v-text-anchor:middle;rotation:23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w w:val="200"/>
                                <w:spacing w:val="1"/>
                                <w:rFonts w:ascii="宋体" w:hAnsi="宋体" w:eastAsia="宋体" w:cs="宋体"/>
                                <w:lang w:bidi="hi-IN"/>
                              </w:rPr>
                              <w:t>0123456789</w:t>
                            </w:r>
                          </w:p>
                        </w:txbxContent>
                      </v:textbox>
                      <v:path textpathok="t"/>
                      <v:textpath on="t" fitshape="t" string="0123456789" style="font-family:&quot;宋体&quot;;font-size:10pt"/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ID="自选图形 1966" fillcolor="white" stroked="t" o:allowincell="f" style="position:absolute;left:5154;top:1190;width:173;height:161;mso-wrap-style:none;v-text-anchor:middle;rotation:145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alt="组合 1967" style="position:absolute;left:4398;top:1044;width:485;height:449">
                    <v:oval id="shape_0" ID="椭圆 1968" fillcolor="white" stroked="t" o:allowincell="f" style="position:absolute;left:4399;top:1043;width:484;height:448;mso-wrap-style:none;v-text-anchor:middle;rotation:5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ID="艺术字 1969" fillcolor="black" stroked="t" o:allowincell="f" style="position:absolute;left:4499;top:1114;width:289;height:313;mso-wrap-style:none;v-text-anchor:middle;rotation:12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w w:val="200"/>
                                <w:spacing w:val="1"/>
                                <w:rFonts w:ascii="宋体" w:hAnsi="宋体" w:eastAsia="宋体" w:cs="宋体"/>
                                <w:lang w:bidi="hi-IN"/>
                              </w:rPr>
                              <w:t>0123456789</w:t>
                            </w:r>
                          </w:p>
                        </w:txbxContent>
                      </v:textbox>
                      <v:path textpathok="t"/>
                      <v:textpath on="t" fitshape="t" string="0123456789" style="font-family:&quot;宋体&quot;;font-size:10pt"/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ID="自选图形 1970" fillcolor="white" stroked="t" o:allowincell="f" style="position:absolute;left:4557;top:1185;width:174;height:161;mso-wrap-style:none;v-text-anchor:middle;rotation:36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alt="组合 1971" style="position:absolute;left:5157;top:1496;width:214;height:233">
                    <v:shape id="shape_0" stroked="f" o:allowincell="f" style="position:absolute;left:5157;top:1518;width:213;height:21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Symbol" w:hAnsi="Symbol" w:eastAsia="Symbol" w:cs="Symbol"/>
                                <w:color w:val="auto"/>
                                <w:lang w:val="en-US" w:eastAsia="zh-CN" w:bidi="ar-SA"/>
                              </w:rPr>
                              <w:t>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自选图形 1973" fillcolor="white" stroked="t" o:allowincell="f" style="position:absolute;left:5210;top:1496;width:72;height:68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alt="组合 1974" style="position:absolute;left:5053;top:798;width:353;height:235">
                    <v:shape id="shape_0" stroked="f" o:allowincell="f" style="position:absolute;left:5053;top:831;width:352;height:20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Symbol" w:hAnsi="Symbol" w:eastAsia="Symbol" w:cs="Symbol"/>
                                <w:color w:val="auto"/>
                                <w:lang w:val="en-US" w:eastAsia="zh-CN" w:bidi="ar-SA"/>
                              </w:rPr>
                              <w:t>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en-US" w:eastAsia="zh-CN" w:bidi="ar-SA"/>
                              </w:rPr>
                              <w:t>1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自选图形 1976" fillcolor="white" stroked="t" o:allowincell="f" style="position:absolute;left:5194;top:798;width:76;height:68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alt="组合 1977" style="position:absolute;left:4445;top:819;width:430;height:217">
                    <v:shape id="shape_0" stroked="f" o:allowincell="f" style="position:absolute;left:4445;top:833;width:429;height:20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Symbol" w:hAnsi="Symbol" w:eastAsia="Symbol" w:cs="Symbol"/>
                                <w:color w:val="auto"/>
                                <w:lang w:val="en-US" w:eastAsia="zh-CN" w:bidi="ar-SA"/>
                              </w:rPr>
                              <w:t>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en-US" w:eastAsia="zh-CN" w:bidi="ar-SA"/>
                              </w:rPr>
                              <w:t>10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自选图形 1979" fillcolor="white" stroked="t" o:allowincell="f" style="position:absolute;left:4626;top:819;width:73;height:68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alt="组合 1980" style="position:absolute;left:4506;top:1487;width:302;height:217">
                    <v:shape id="shape_0" stroked="f" o:allowincell="f" style="position:absolute;left:4506;top:1512;width:301;height:19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Symbol" w:hAnsi="Symbol" w:eastAsia="Symbol" w:cs="Symbol"/>
                                <w:color w:val="auto"/>
                                <w:lang w:val="en-US" w:eastAsia="zh-CN" w:bidi="ar-SA"/>
                              </w:rPr>
                              <w:t>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en-US" w:eastAsia="zh-CN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自选图形 1982" fillcolor="white" stroked="t" o:allowincell="f" style="position:absolute;left:4614;top:1487;width:68;height:69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alt="组合 1983" style="position:absolute;left:4590;top:162;width:711;height:140">
                    <v:group id="shape_0" alt="组合 1984" style="position:absolute;left:4590;top:162;width:163;height:140">
                      <v:oval id="shape_0" ID="椭圆 1985" fillcolor="white" stroked="t" o:allowincell="f" style="position:absolute;left:4590;top:162;width:162;height:1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椭圆 1986" fillcolor="white" stroked="t" o:allowincell="f" style="position:absolute;left:4635;top:204;width:71;height: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alt="组合 1987" style="position:absolute;left:5137;top:162;width:164;height:140">
                      <v:oval id="shape_0" ID="椭圆 1988" fillcolor="white" stroked="t" o:allowincell="f" style="position:absolute;left:5137;top:162;width:163;height:1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椭圆 1989" fillcolor="white" stroked="t" o:allowincell="f" style="position:absolute;left:5183;top:204;width:72;height: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9710</wp:posOffset>
                </wp:positionH>
                <wp:positionV relativeFrom="paragraph">
                  <wp:posOffset>265430</wp:posOffset>
                </wp:positionV>
                <wp:extent cx="4242435" cy="986790"/>
                <wp:effectExtent l="6350" t="0" r="0" b="0"/>
                <wp:wrapNone/>
                <wp:docPr id="11" name="组合 5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2600" cy="986760"/>
                          <a:chOff x="0" y="0"/>
                          <a:chExt cx="4242600" cy="986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42600" cy="986760"/>
                          </a:xfrm>
                        </wpg:grpSpPr>
                        <wpg:grpSp>
                          <wpg:cNvGrpSpPr/>
                          <wpg:grpSpPr>
                            <a:xfrm>
                              <a:off x="2244600" y="289440"/>
                              <a:ext cx="991800" cy="435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91800" cy="401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2920"/>
                                  <a:ext cx="83880" cy="4428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19800" y="-19800"/>
                                    <a:ext cx="44280" cy="8388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60" y="27360"/>
                                    <a:ext cx="52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280" y="11880"/>
                                    <a:ext cx="52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4800" y="40680"/>
                                  <a:ext cx="65520" cy="158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40" y="83160"/>
                                  <a:ext cx="131400" cy="230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120" y="63000"/>
                                  <a:ext cx="349920" cy="2412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8960" y="22320"/>
                                  <a:ext cx="31680" cy="76680"/>
                                </a:xfrm>
                                <a:custGeom>
                                  <a:avLst/>
                                  <a:gdLst>
                                    <a:gd name="textAreaLeft" fmla="*/ 2520 w 18000"/>
                                    <a:gd name="textAreaRight" fmla="*/ 15480 w 18000"/>
                                    <a:gd name="textAreaTop" fmla="*/ 2520 h 43560"/>
                                    <a:gd name="textAreaBottom" fmla="*/ 41040 h 435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51671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40871"/>
                                      </a:lnTo>
                                      <a:arcTo wR="10800" hR="10800" stAng="10800000" swAng="-5400000"/>
                                      <a:lnTo>
                                        <a:pt x="10800" y="51671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26920" y="263160"/>
                                  <a:ext cx="142200" cy="138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81720" y="0"/>
                                    <a:ext cx="60480" cy="113040"/>
                                  </a:xfrm>
                                  <a:prstGeom prst="parallelogram">
                                    <a:avLst>
                                      <a:gd name="adj" fmla="val 40514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5200"/>
                                    <a:ext cx="99000" cy="113040"/>
                                  </a:xfrm>
                                  <a:prstGeom prst="parallelogram">
                                    <a:avLst>
                                      <a:gd name="adj" fmla="val 40514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118080"/>
                                    <a:ext cx="43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360" y="263160"/>
                                  <a:ext cx="141120" cy="138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81360" y="0"/>
                                    <a:ext cx="59760" cy="113040"/>
                                  </a:xfrm>
                                  <a:prstGeom prst="parallelogram">
                                    <a:avLst>
                                      <a:gd name="adj" fmla="val 40514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5200"/>
                                    <a:ext cx="97920" cy="113040"/>
                                  </a:xfrm>
                                  <a:prstGeom prst="parallelogram">
                                    <a:avLst>
                                      <a:gd name="adj" fmla="val 40514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118080"/>
                                    <a:ext cx="43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6320" y="117000"/>
                                  <a:ext cx="86400" cy="161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160" y="142200"/>
                                  <a:ext cx="58320" cy="111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720" y="170280"/>
                                  <a:ext cx="20880" cy="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9520" y="201960"/>
                                  <a:ext cx="2088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3760" y="227520"/>
                                  <a:ext cx="2088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74160" y="113400"/>
                                  <a:ext cx="158040" cy="168840"/>
                                </a:xfrm>
                                <a:prstGeom prst="can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13400" y="156960"/>
                                  <a:ext cx="158040" cy="81360"/>
                                </a:xfrm>
                                <a:prstGeom prst="can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409320" y="-101160"/>
                                  <a:ext cx="158040" cy="598320"/>
                                </a:xfrm>
                                <a:prstGeom prst="can">
                                  <a:avLst>
                                    <a:gd name="adj" fmla="val 12833"/>
                                  </a:avLst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682560" y="156600"/>
                                  <a:ext cx="158040" cy="82080"/>
                                </a:xfrm>
                                <a:prstGeom prst="can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760320" y="113040"/>
                                  <a:ext cx="158040" cy="169560"/>
                                </a:xfrm>
                                <a:prstGeom prst="can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6320" y="165960"/>
                                  <a:ext cx="81360" cy="96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35280"/>
                                    <a:ext cx="76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6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0920"/>
                                    <a:ext cx="76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040" y="96480"/>
                                    <a:ext cx="76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61400" y="160920"/>
                                  <a:ext cx="82080" cy="96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35280"/>
                                    <a:ext cx="76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6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0920"/>
                                    <a:ext cx="76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040" y="96480"/>
                                    <a:ext cx="76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5440" y="155160"/>
                                  <a:ext cx="50040" cy="95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0040" cy="9540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" y="30960"/>
                                    <a:ext cx="0" cy="59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20" y="25920"/>
                                    <a:ext cx="0" cy="59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77040" y="91440"/>
                                  <a:ext cx="27360" cy="37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87760" y="170280"/>
                                  <a:ext cx="19800" cy="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6400" y="289080"/>
                                  <a:ext cx="10800" cy="349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76600" y="298440"/>
                                  <a:ext cx="11520" cy="36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6640" y="283320"/>
                                  <a:ext cx="11520" cy="35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" y="289080"/>
                                  <a:ext cx="11520" cy="349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0" y="78120"/>
                                  <a:ext cx="5040" cy="30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080" y="167040"/>
                                  <a:ext cx="192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167040"/>
                                  <a:ext cx="18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200" y="239400"/>
                                  <a:ext cx="478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760" y="256680"/>
                                  <a:ext cx="478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200" y="222840"/>
                                  <a:ext cx="478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760" y="197640"/>
                                  <a:ext cx="478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760" y="172080"/>
                                  <a:ext cx="478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760" y="146160"/>
                                  <a:ext cx="478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440" y="61560"/>
                                  <a:ext cx="27360" cy="2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6240" y="720"/>
                                  <a:ext cx="70560" cy="178560"/>
                                </a:xfrm>
                                <a:prstGeom prst="parallelogram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5320" y="28800"/>
                                  <a:ext cx="27360" cy="100440"/>
                                </a:xfrm>
                                <a:prstGeom prst="parallelogram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3640" y="10440"/>
                                  <a:ext cx="0" cy="24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78800" y="18360"/>
                                  <a:ext cx="5040" cy="151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3880" y="148680"/>
                                  <a:ext cx="20160" cy="15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9480" y="45720"/>
                                  <a:ext cx="30600" cy="39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960" y="160200"/>
                                  <a:ext cx="0" cy="8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8800" y="22320"/>
                                  <a:ext cx="31680" cy="76680"/>
                                </a:xfrm>
                                <a:custGeom>
                                  <a:avLst/>
                                  <a:gdLst>
                                    <a:gd name="textAreaLeft" fmla="*/ 2520 w 18000"/>
                                    <a:gd name="textAreaRight" fmla="*/ 15480 w 18000"/>
                                    <a:gd name="textAreaTop" fmla="*/ 2520 h 43560"/>
                                    <a:gd name="textAreaBottom" fmla="*/ 41040 h 435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51671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40871"/>
                                      </a:lnTo>
                                      <a:arcTo wR="10800" hR="10800" stAng="10800000" swAng="-5400000"/>
                                      <a:lnTo>
                                        <a:pt x="10800" y="51671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360" y="0"/>
                                  <a:ext cx="146160" cy="55800"/>
                                </a:xfrm>
                                <a:prstGeom prst="can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760" y="62280"/>
                                  <a:ext cx="386640" cy="2412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5000" y="35640"/>
                                  <a:ext cx="65880" cy="160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2680" y="83160"/>
                                  <a:ext cx="131400" cy="230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61120" y="117000"/>
                                  <a:ext cx="85680" cy="16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5680" cy="161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480" y="24840"/>
                                    <a:ext cx="59040" cy="111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2480" y="69840"/>
                                    <a:ext cx="20160" cy="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3200" y="100800"/>
                                    <a:ext cx="201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875880" y="56160"/>
                                  <a:ext cx="27360" cy="4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0120" y="85320"/>
                                  <a:ext cx="0" cy="43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901080" y="52560"/>
                                  <a:ext cx="16560" cy="4716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94240" y="51480"/>
                                  <a:ext cx="97920" cy="5220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22680" y="-22680"/>
                                    <a:ext cx="52200" cy="9792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320" y="32400"/>
                                    <a:ext cx="61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080" y="14040"/>
                                    <a:ext cx="60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06320" y="155160"/>
                                  <a:ext cx="50040" cy="95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0040" cy="9540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60" y="30960"/>
                                    <a:ext cx="0" cy="59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20" y="25920"/>
                                    <a:ext cx="0" cy="59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04400" y="241560"/>
                                <a:ext cx="236160" cy="194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149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26400" y="241560"/>
                                <a:ext cx="236160" cy="194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9920"/>
                              <a:ext cx="896760" cy="645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1920" y="454680"/>
                                <a:ext cx="56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840" y="64080"/>
                                <a:ext cx="5792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8680" y="64080"/>
                                <a:ext cx="91440" cy="297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18200" y="64080"/>
                                <a:ext cx="10080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00" y="308160"/>
                                <a:ext cx="55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560" y="348840"/>
                                <a:ext cx="5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920" y="361440"/>
                                <a:ext cx="56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920" y="361440"/>
                                <a:ext cx="0" cy="79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8920" y="367920"/>
                                <a:ext cx="0" cy="7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680" y="361440"/>
                                <a:ext cx="0" cy="7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080" y="361440"/>
                                <a:ext cx="0" cy="7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8640" y="361440"/>
                                <a:ext cx="0" cy="7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120" y="361440"/>
                                <a:ext cx="0" cy="7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0" y="367920"/>
                                <a:ext cx="0" cy="7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4960" y="367920"/>
                                <a:ext cx="0" cy="7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367920"/>
                                <a:ext cx="0" cy="7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8800" y="435600"/>
                                <a:ext cx="33120" cy="65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6600" y="485280"/>
                                <a:ext cx="0" cy="8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01120"/>
                                <a:ext cx="121320" cy="92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1120" y="464400"/>
                                <a:ext cx="121320" cy="12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593640"/>
                                <a:ext cx="583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15160" y="520920"/>
                                <a:ext cx="102240" cy="26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00"/>
                                  <a:ext cx="102240" cy="2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" y="0"/>
                                  <a:ext cx="0" cy="1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15160" y="512640"/>
                                <a:ext cx="102240" cy="2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7800" y="486000"/>
                                <a:ext cx="563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" y="593640"/>
                                <a:ext cx="0" cy="51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1840" y="593640"/>
                                <a:ext cx="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640800"/>
                                <a:ext cx="5835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9000" y="67320"/>
                                <a:ext cx="72360" cy="48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560" y="111960"/>
                                <a:ext cx="0" cy="355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91840" y="460440"/>
                                <a:ext cx="304920" cy="18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000" y="89640"/>
                                <a:ext cx="8280" cy="39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7840" y="114480"/>
                                <a:ext cx="0" cy="40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57440" y="249480"/>
                                <a:ext cx="720" cy="28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8920" y="447840"/>
                                <a:ext cx="0" cy="11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960" y="515880"/>
                                <a:ext cx="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800" y="546120"/>
                                <a:ext cx="0" cy="6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00" y="593640"/>
                                <a:ext cx="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80" y="593640"/>
                                <a:ext cx="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920" y="593640"/>
                                <a:ext cx="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920" y="593640"/>
                                <a:ext cx="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593640"/>
                                <a:ext cx="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8640" y="593640"/>
                                <a:ext cx="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120" y="593640"/>
                                <a:ext cx="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9080" y="593640"/>
                                <a:ext cx="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593640"/>
                                <a:ext cx="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880" y="593640"/>
                                <a:ext cx="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7640" y="593640"/>
                                <a:ext cx="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28160" y="520920"/>
                                <a:ext cx="92880" cy="26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00"/>
                                  <a:ext cx="92880" cy="2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880" y="0"/>
                                  <a:ext cx="0" cy="1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28160" y="513720"/>
                                <a:ext cx="92880" cy="22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240" y="572760"/>
                                <a:ext cx="6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9000" y="380520"/>
                                <a:ext cx="165240" cy="56520"/>
                              </a:xfrm>
                              <a:prstGeom prst="parallelogram">
                                <a:avLst>
                                  <a:gd name="adj" fmla="val 3248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19320" y="520920"/>
                                <a:ext cx="93240" cy="26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00"/>
                                  <a:ext cx="93240" cy="2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0" y="0"/>
                                  <a:ext cx="0" cy="1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18600" y="512640"/>
                                <a:ext cx="94680" cy="2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19040" y="391320"/>
                                <a:ext cx="61560" cy="4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560" cy="40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20160"/>
                                  <a:ext cx="45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85120" y="555120"/>
                                <a:ext cx="127080" cy="316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0.6</w:t>
                                  </w:r>
                                </w:p>
                              </w:txbxContent>
                            </wps:txbx>
                            <wps:bodyPr wrap="none" lIns="158760" rIns="158760" tIns="-50040" bIns="-50040" anchor="t" anchorCtr="1">
                              <a:prstTxWarp prst="textPlain">
                                <a:avLst>
                                  <a:gd name="adj" fmla="val 40667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87080" y="555120"/>
                                <a:ext cx="82080" cy="316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none" lIns="158760" rIns="158760" tIns="-50040" bIns="-50040" anchor="t" anchorCtr="1">
                              <a:prstTxWarp prst="textPlain">
                                <a:avLst>
                                  <a:gd name="adj" fmla="val 30898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95480" y="89640"/>
                                <a:ext cx="591120" cy="203040"/>
                              </a:xfrm>
                              <a:prstGeom prst="parallelogram">
                                <a:avLst>
                                  <a:gd name="adj" fmla="val 29733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19760" y="208440"/>
                                <a:ext cx="127080" cy="572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pacing w:val="1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none" lIns="158760" rIns="158760" tIns="-25200" bIns="-25200" anchor="t" anchorCtr="1">
                              <a:prstTxWarp prst="textPlain">
                                <a:avLst>
                                  <a:gd name="adj" fmla="val 44287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60560" y="329760"/>
                                <a:ext cx="5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360" y="181800"/>
                                <a:ext cx="158760" cy="11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847200">
                                <a:off x="402480" y="66960"/>
                                <a:ext cx="20448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39" h="10738">
                                    <a:moveTo>
                                      <a:pt x="11947" y="61"/>
                                    </a:moveTo>
                                    <a:arcTo wR="10800" hR="10800" stAng="-5034244" swAng="466879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39" h="10738">
                                    <a:moveTo>
                                      <a:pt x="11947" y="61"/>
                                    </a:moveTo>
                                    <a:arcTo wR="10800" hR="10800" stAng="-5034244" swAng="4668797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847200">
                                <a:off x="390600" y="30600"/>
                                <a:ext cx="230040" cy="34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39" h="10738">
                                    <a:moveTo>
                                      <a:pt x="11947" y="61"/>
                                    </a:moveTo>
                                    <a:arcTo wR="10800" hR="10800" stAng="-5034244" swAng="466879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39" h="10738">
                                    <a:moveTo>
                                      <a:pt x="11947" y="61"/>
                                    </a:moveTo>
                                    <a:arcTo wR="10800" hR="10800" stAng="-5034244" swAng="4668797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21760" y="109800"/>
                                <a:ext cx="579600" cy="261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78480" y="69840"/>
                                  <a:ext cx="433800" cy="1911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pacing w:val="1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0        0.2        0.4        0.6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ArchUp">
                                  <a:avLst>
                                    <a:gd name="adj" fmla="val 12668216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000" y="36360"/>
                                  <a:ext cx="471960" cy="2095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pacing w:val="1"/>
                                        <w:rFonts w:ascii="宋体" w:hAnsi="宋体" w:eastAsia="宋体" w:cs="宋体"/>
                                        <w:lang w:bidi="hi-IN"/>
                                      </w:rPr>
                                      <w:t>|||||||||||||||||||||||||||||||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ArchUp">
                                  <a:avLst>
                                    <a:gd name="adj" fmla="val 12579687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86200" y="12240"/>
                                  <a:ext cx="0" cy="151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6760" y="18720"/>
                                  <a:ext cx="5040" cy="15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29120" y="34920"/>
                                  <a:ext cx="9360" cy="12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83840" y="61920"/>
                                  <a:ext cx="28440" cy="20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3200" y="40680"/>
                                  <a:ext cx="9360" cy="12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1920" y="67320"/>
                                  <a:ext cx="28440" cy="20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07000" y="19800"/>
                                  <a:ext cx="9360" cy="27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79600" cy="258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spacing w:val="1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0               1               2               3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ArchUp">
                                  <a:avLst>
                                    <a:gd name="adj" fmla="val 12668216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9680" y="457920"/>
                                <a:ext cx="66600" cy="7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65880" cy="7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768">
                                      <a:moveTo>
                                        <a:pt x="62" y="99"/>
                                      </a:moveTo>
                                      <a:lnTo>
                                        <a:pt x="78" y="57"/>
                                      </a:lnTo>
                                      <a:lnTo>
                                        <a:pt x="120" y="24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242" y="0"/>
                                      </a:lnTo>
                                      <a:lnTo>
                                        <a:pt x="302" y="9"/>
                                      </a:lnTo>
                                      <a:lnTo>
                                        <a:pt x="362" y="21"/>
                                      </a:lnTo>
                                      <a:lnTo>
                                        <a:pt x="408" y="57"/>
                                      </a:lnTo>
                                      <a:lnTo>
                                        <a:pt x="428" y="108"/>
                                      </a:lnTo>
                                      <a:lnTo>
                                        <a:pt x="480" y="636"/>
                                      </a:lnTo>
                                      <a:lnTo>
                                        <a:pt x="432" y="693"/>
                                      </a:lnTo>
                                      <a:lnTo>
                                        <a:pt x="384" y="726"/>
                                      </a:lnTo>
                                      <a:lnTo>
                                        <a:pt x="326" y="750"/>
                                      </a:lnTo>
                                      <a:lnTo>
                                        <a:pt x="252" y="768"/>
                                      </a:lnTo>
                                      <a:lnTo>
                                        <a:pt x="144" y="756"/>
                                      </a:lnTo>
                                      <a:lnTo>
                                        <a:pt x="78" y="720"/>
                                      </a:lnTo>
                                      <a:lnTo>
                                        <a:pt x="26" y="669"/>
                                      </a:lnTo>
                                      <a:lnTo>
                                        <a:pt x="0" y="651"/>
                                      </a:lnTo>
                                      <a:lnTo>
                                        <a:pt x="62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720"/>
                                  <a:ext cx="65520" cy="71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3840" y="21600"/>
                                    <a:ext cx="0" cy="475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" y="0"/>
                                    <a:ext cx="48240" cy="1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50040"/>
                                    <a:ext cx="6336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9360"/>
                                    <a:ext cx="6840" cy="52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20" y="9360"/>
                                    <a:ext cx="6840" cy="52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840" y="19080"/>
                                    <a:ext cx="3960" cy="496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440" y="16920"/>
                                    <a:ext cx="5040" cy="48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31560" y="457920"/>
                                <a:ext cx="67320" cy="7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66600" cy="7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768">
                                      <a:moveTo>
                                        <a:pt x="62" y="99"/>
                                      </a:moveTo>
                                      <a:lnTo>
                                        <a:pt x="78" y="57"/>
                                      </a:lnTo>
                                      <a:lnTo>
                                        <a:pt x="120" y="24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242" y="0"/>
                                      </a:lnTo>
                                      <a:lnTo>
                                        <a:pt x="302" y="9"/>
                                      </a:lnTo>
                                      <a:lnTo>
                                        <a:pt x="362" y="21"/>
                                      </a:lnTo>
                                      <a:lnTo>
                                        <a:pt x="408" y="57"/>
                                      </a:lnTo>
                                      <a:lnTo>
                                        <a:pt x="428" y="108"/>
                                      </a:lnTo>
                                      <a:lnTo>
                                        <a:pt x="480" y="636"/>
                                      </a:lnTo>
                                      <a:lnTo>
                                        <a:pt x="432" y="693"/>
                                      </a:lnTo>
                                      <a:lnTo>
                                        <a:pt x="384" y="726"/>
                                      </a:lnTo>
                                      <a:lnTo>
                                        <a:pt x="326" y="750"/>
                                      </a:lnTo>
                                      <a:lnTo>
                                        <a:pt x="252" y="768"/>
                                      </a:lnTo>
                                      <a:lnTo>
                                        <a:pt x="144" y="756"/>
                                      </a:lnTo>
                                      <a:lnTo>
                                        <a:pt x="78" y="720"/>
                                      </a:lnTo>
                                      <a:lnTo>
                                        <a:pt x="26" y="669"/>
                                      </a:lnTo>
                                      <a:lnTo>
                                        <a:pt x="0" y="651"/>
                                      </a:lnTo>
                                      <a:lnTo>
                                        <a:pt x="62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720"/>
                                  <a:ext cx="65880" cy="71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3480" y="21600"/>
                                    <a:ext cx="0" cy="475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40" y="0"/>
                                    <a:ext cx="48960" cy="1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50040"/>
                                    <a:ext cx="640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9360"/>
                                    <a:ext cx="6840" cy="52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040" y="9360"/>
                                    <a:ext cx="6840" cy="52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840" y="19080"/>
                                    <a:ext cx="3960" cy="496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440" y="16920"/>
                                    <a:ext cx="5040" cy="48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533520" y="457920"/>
                                <a:ext cx="66600" cy="7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0" y="0"/>
                                  <a:ext cx="65880" cy="7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768">
                                      <a:moveTo>
                                        <a:pt x="62" y="99"/>
                                      </a:moveTo>
                                      <a:lnTo>
                                        <a:pt x="78" y="57"/>
                                      </a:lnTo>
                                      <a:lnTo>
                                        <a:pt x="120" y="24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242" y="0"/>
                                      </a:lnTo>
                                      <a:lnTo>
                                        <a:pt x="302" y="9"/>
                                      </a:lnTo>
                                      <a:lnTo>
                                        <a:pt x="362" y="21"/>
                                      </a:lnTo>
                                      <a:lnTo>
                                        <a:pt x="408" y="57"/>
                                      </a:lnTo>
                                      <a:lnTo>
                                        <a:pt x="428" y="108"/>
                                      </a:lnTo>
                                      <a:lnTo>
                                        <a:pt x="480" y="636"/>
                                      </a:lnTo>
                                      <a:lnTo>
                                        <a:pt x="432" y="693"/>
                                      </a:lnTo>
                                      <a:lnTo>
                                        <a:pt x="384" y="726"/>
                                      </a:lnTo>
                                      <a:lnTo>
                                        <a:pt x="326" y="750"/>
                                      </a:lnTo>
                                      <a:lnTo>
                                        <a:pt x="252" y="768"/>
                                      </a:lnTo>
                                      <a:lnTo>
                                        <a:pt x="144" y="756"/>
                                      </a:lnTo>
                                      <a:lnTo>
                                        <a:pt x="78" y="720"/>
                                      </a:lnTo>
                                      <a:lnTo>
                                        <a:pt x="26" y="669"/>
                                      </a:lnTo>
                                      <a:lnTo>
                                        <a:pt x="0" y="651"/>
                                      </a:lnTo>
                                      <a:lnTo>
                                        <a:pt x="62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720"/>
                                  <a:ext cx="65520" cy="71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3480" y="21600"/>
                                    <a:ext cx="0" cy="475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40" y="0"/>
                                    <a:ext cx="48240" cy="1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60" y="50040"/>
                                    <a:ext cx="6336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9360"/>
                                    <a:ext cx="6840" cy="52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20" y="9360"/>
                                    <a:ext cx="6840" cy="52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840" y="19080"/>
                                    <a:ext cx="3960" cy="496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080" y="16920"/>
                                    <a:ext cx="5040" cy="48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125360" y="52200"/>
                              <a:ext cx="897120" cy="660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0480" y="467280"/>
                                <a:ext cx="57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7960" y="60840"/>
                                <a:ext cx="585000" cy="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0480" y="60840"/>
                                <a:ext cx="92880" cy="302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000" y="60840"/>
                                <a:ext cx="102240" cy="309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120" y="314280"/>
                                <a:ext cx="567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840" y="357480"/>
                                <a:ext cx="56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840" y="337680"/>
                                <a:ext cx="56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480" y="357840"/>
                                <a:ext cx="0" cy="103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720" y="377640"/>
                                <a:ext cx="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040" y="370800"/>
                                <a:ext cx="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520" y="370800"/>
                                <a:ext cx="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920" y="370800"/>
                                <a:ext cx="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680" y="377640"/>
                                <a:ext cx="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3840" y="377640"/>
                                <a:ext cx="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5320" y="377640"/>
                                <a:ext cx="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9520" y="377640"/>
                                <a:ext cx="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02000" y="460080"/>
                                <a:ext cx="17640" cy="6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120" y="482400"/>
                                <a:ext cx="135360" cy="129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1120" y="494640"/>
                                <a:ext cx="117000" cy="11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" y="612000"/>
                                <a:ext cx="5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840" y="534600"/>
                                <a:ext cx="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840" y="537840"/>
                                <a:ext cx="91440" cy="2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534600"/>
                                <a:ext cx="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840" y="527040"/>
                                <a:ext cx="91440" cy="24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080" y="534600"/>
                                <a:ext cx="0" cy="1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080" y="538920"/>
                                <a:ext cx="103680" cy="2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7760" y="534600"/>
                                <a:ext cx="0" cy="1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080" y="529560"/>
                                <a:ext cx="103680" cy="24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200" y="500760"/>
                                <a:ext cx="586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" y="612000"/>
                                <a:ext cx="0" cy="48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1120" y="612000"/>
                                <a:ext cx="0" cy="4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60240"/>
                                <a:ext cx="595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5040" y="56880"/>
                                <a:ext cx="77400" cy="59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8120" y="114840"/>
                                <a:ext cx="0" cy="366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91120" y="472320"/>
                                <a:ext cx="306000" cy="187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7440" y="86400"/>
                                <a:ext cx="6840" cy="40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4680" y="107280"/>
                                <a:ext cx="0" cy="42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9320" y="266400"/>
                                <a:ext cx="0" cy="28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720" y="460080"/>
                                <a:ext cx="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7680" y="513720"/>
                                <a:ext cx="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240" y="542160"/>
                                <a:ext cx="0" cy="6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2600" y="577800"/>
                                <a:ext cx="0" cy="4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880" y="612000"/>
                                <a:ext cx="0" cy="4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00" y="612000"/>
                                <a:ext cx="0" cy="4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480" y="612000"/>
                                <a:ext cx="0" cy="4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600" y="612000"/>
                                <a:ext cx="0" cy="4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1360" y="612000"/>
                                <a:ext cx="0" cy="4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2120" y="612000"/>
                                <a:ext cx="0" cy="4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9440" y="612000"/>
                                <a:ext cx="0" cy="4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9840" y="612000"/>
                                <a:ext cx="0" cy="4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9840" y="612000"/>
                                <a:ext cx="0" cy="4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9840" y="612000"/>
                                <a:ext cx="0" cy="4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5840" y="612000"/>
                                <a:ext cx="0" cy="4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8240" y="612000"/>
                                <a:ext cx="0" cy="4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720" y="612000"/>
                                <a:ext cx="0" cy="4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520" y="589680"/>
                                <a:ext cx="6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9120" y="380160"/>
                                <a:ext cx="207720" cy="73800"/>
                              </a:xfrm>
                              <a:prstGeom prst="parallelogram">
                                <a:avLst>
                                  <a:gd name="adj" fmla="val 620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1840" y="53064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1840" y="535680"/>
                                <a:ext cx="91440" cy="24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000" y="53064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8600" y="526320"/>
                                <a:ext cx="92880" cy="23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5640" y="390240"/>
                                <a:ext cx="82080" cy="50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760" y="416520"/>
                                <a:ext cx="6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73400" y="569520"/>
                                <a:ext cx="128880" cy="34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none" lIns="158760" rIns="158760" tIns="-47520" bIns="-47520" anchor="t" anchorCtr="1">
                              <a:prstTxWarp prst="textPlain">
                                <a:avLst>
                                  <a:gd name="adj" fmla="val 40667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9520" y="565560"/>
                                <a:ext cx="77400" cy="406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none" lIns="158760" rIns="158760" tIns="-41040" bIns="-41040" anchor="t" anchorCtr="1">
                              <a:prstTxWarp prst="textPlain">
                                <a:avLst>
                                  <a:gd name="adj" fmla="val 30898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96200" y="80640"/>
                                <a:ext cx="586080" cy="212760"/>
                              </a:xfrm>
                              <a:prstGeom prst="parallelogram">
                                <a:avLst>
                                  <a:gd name="adj" fmla="val 28133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22280" y="217800"/>
                                <a:ext cx="125640" cy="58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pacing w:val="1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none" lIns="158760" rIns="158760" tIns="-23400" bIns="-23400" anchor="t" anchorCtr="1">
                              <a:prstTxWarp prst="textPlain">
                                <a:avLst>
                                  <a:gd name="adj" fmla="val 38755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121680" y="456480"/>
                                <a:ext cx="27360" cy="4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9520" y="181440"/>
                                <a:ext cx="133200" cy="110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4000" y="104040"/>
                                <a:ext cx="546840" cy="261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46840" cy="1951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spacing w:val="1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0            5           10          15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ArchUp">
                                  <a:avLst>
                                    <a:gd name="adj" fmla="val 12309572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680" y="65880"/>
                                  <a:ext cx="413280" cy="195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pacing w:val="1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0         1         2         3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ArchUp">
                                  <a:avLst>
                                    <a:gd name="adj" fmla="val 12668216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400" y="33480"/>
                                  <a:ext cx="449640" cy="2152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pacing w:val="1"/>
                                        <w:rFonts w:ascii="宋体" w:hAnsi="宋体" w:eastAsia="宋体" w:cs="宋体"/>
                                        <w:lang w:bidi="hi-IN"/>
                                      </w:rPr>
                                      <w:t>|||||||||||||||||||||||||||||||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ArchUp">
                                  <a:avLst>
                                    <a:gd name="adj" fmla="val 12579687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62440" y="9000"/>
                                  <a:ext cx="0" cy="151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2280" y="17280"/>
                                  <a:ext cx="5040" cy="151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5280" y="34200"/>
                                  <a:ext cx="9360" cy="140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9640" y="58320"/>
                                  <a:ext cx="27360" cy="208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9520" y="38880"/>
                                  <a:ext cx="9360" cy="12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1480" y="65880"/>
                                  <a:ext cx="27360" cy="20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90080" y="17640"/>
                                  <a:ext cx="8280" cy="28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8847200">
                                <a:off x="393480" y="68760"/>
                                <a:ext cx="209520" cy="28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39" h="10738">
                                    <a:moveTo>
                                      <a:pt x="11947" y="61"/>
                                    </a:moveTo>
                                    <a:arcTo wR="10800" hR="10800" stAng="-5034244" swAng="466879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39" h="10738">
                                    <a:moveTo>
                                      <a:pt x="11947" y="61"/>
                                    </a:moveTo>
                                    <a:arcTo wR="10800" hR="10800" stAng="-5034244" swAng="4668797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847200">
                                <a:off x="381600" y="34560"/>
                                <a:ext cx="233640" cy="32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39" h="10738">
                                    <a:moveTo>
                                      <a:pt x="11947" y="61"/>
                                    </a:moveTo>
                                    <a:arcTo wR="10800" hR="10800" stAng="-5034244" swAng="466879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39" h="10738">
                                    <a:moveTo>
                                      <a:pt x="11947" y="61"/>
                                    </a:moveTo>
                                    <a:arcTo wR="10800" hR="10800" stAng="-5034244" swAng="4668797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000" y="370800"/>
                                <a:ext cx="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8200" y="357840"/>
                                <a:ext cx="0" cy="109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960" y="445680"/>
                                <a:ext cx="77400" cy="10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768">
                                    <a:moveTo>
                                      <a:pt x="62" y="99"/>
                                    </a:moveTo>
                                    <a:lnTo>
                                      <a:pt x="78" y="57"/>
                                    </a:lnTo>
                                    <a:lnTo>
                                      <a:pt x="120" y="24"/>
                                    </a:lnTo>
                                    <a:lnTo>
                                      <a:pt x="174" y="6"/>
                                    </a:lnTo>
                                    <a:lnTo>
                                      <a:pt x="242" y="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362" y="21"/>
                                    </a:lnTo>
                                    <a:lnTo>
                                      <a:pt x="408" y="57"/>
                                    </a:lnTo>
                                    <a:lnTo>
                                      <a:pt x="428" y="108"/>
                                    </a:lnTo>
                                    <a:lnTo>
                                      <a:pt x="480" y="636"/>
                                    </a:lnTo>
                                    <a:lnTo>
                                      <a:pt x="432" y="693"/>
                                    </a:lnTo>
                                    <a:lnTo>
                                      <a:pt x="384" y="726"/>
                                    </a:lnTo>
                                    <a:lnTo>
                                      <a:pt x="326" y="750"/>
                                    </a:lnTo>
                                    <a:lnTo>
                                      <a:pt x="252" y="768"/>
                                    </a:lnTo>
                                    <a:lnTo>
                                      <a:pt x="144" y="756"/>
                                    </a:lnTo>
                                    <a:lnTo>
                                      <a:pt x="78" y="720"/>
                                    </a:lnTo>
                                    <a:lnTo>
                                      <a:pt x="26" y="669"/>
                                    </a:lnTo>
                                    <a:lnTo>
                                      <a:pt x="0" y="651"/>
                                    </a:lnTo>
                                    <a:lnTo>
                                      <a:pt x="62" y="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29240" y="447480"/>
                                <a:ext cx="77400" cy="9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0320" y="29160"/>
                                  <a:ext cx="0" cy="648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40" y="0"/>
                                  <a:ext cx="57240" cy="24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0" y="67320"/>
                                  <a:ext cx="74880" cy="2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9102" h="10800">
                                      <a:moveTo>
                                        <a:pt x="1352" y="5569"/>
                                      </a:moveTo>
                                      <a:arcTo wR="10800" hR="10800" stAng="-9061650" swAng="746376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9102" h="10800">
                                      <a:moveTo>
                                        <a:pt x="1352" y="5569"/>
                                      </a:moveTo>
                                      <a:arcTo wR="10800" hR="10800" stAng="-9061650" swAng="746376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3320"/>
                                  <a:ext cx="828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480" y="13320"/>
                                  <a:ext cx="828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000" y="26280"/>
                                  <a:ext cx="4320" cy="673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20" y="23400"/>
                                  <a:ext cx="6480" cy="66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25080" y="444240"/>
                                <a:ext cx="77400" cy="10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768">
                                    <a:moveTo>
                                      <a:pt x="62" y="99"/>
                                    </a:moveTo>
                                    <a:lnTo>
                                      <a:pt x="78" y="57"/>
                                    </a:lnTo>
                                    <a:lnTo>
                                      <a:pt x="120" y="24"/>
                                    </a:lnTo>
                                    <a:lnTo>
                                      <a:pt x="174" y="6"/>
                                    </a:lnTo>
                                    <a:lnTo>
                                      <a:pt x="242" y="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362" y="21"/>
                                    </a:lnTo>
                                    <a:lnTo>
                                      <a:pt x="408" y="57"/>
                                    </a:lnTo>
                                    <a:lnTo>
                                      <a:pt x="428" y="108"/>
                                    </a:lnTo>
                                    <a:lnTo>
                                      <a:pt x="480" y="636"/>
                                    </a:lnTo>
                                    <a:lnTo>
                                      <a:pt x="432" y="693"/>
                                    </a:lnTo>
                                    <a:lnTo>
                                      <a:pt x="384" y="726"/>
                                    </a:lnTo>
                                    <a:lnTo>
                                      <a:pt x="326" y="750"/>
                                    </a:lnTo>
                                    <a:lnTo>
                                      <a:pt x="252" y="768"/>
                                    </a:lnTo>
                                    <a:lnTo>
                                      <a:pt x="144" y="756"/>
                                    </a:lnTo>
                                    <a:lnTo>
                                      <a:pt x="78" y="720"/>
                                    </a:lnTo>
                                    <a:lnTo>
                                      <a:pt x="26" y="669"/>
                                    </a:lnTo>
                                    <a:lnTo>
                                      <a:pt x="0" y="651"/>
                                    </a:lnTo>
                                    <a:lnTo>
                                      <a:pt x="62" y="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24360" y="445680"/>
                                <a:ext cx="77400" cy="98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960" y="29880"/>
                                  <a:ext cx="0" cy="655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0"/>
                                  <a:ext cx="57240" cy="25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" y="68400"/>
                                  <a:ext cx="74880" cy="2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9102" h="10800">
                                      <a:moveTo>
                                        <a:pt x="1352" y="5569"/>
                                      </a:moveTo>
                                      <a:arcTo wR="10800" hR="10800" stAng="-9061650" swAng="746376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9102" h="10800">
                                      <a:moveTo>
                                        <a:pt x="1352" y="5569"/>
                                      </a:moveTo>
                                      <a:arcTo wR="10800" hR="10800" stAng="-9061650" swAng="746376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3320"/>
                                  <a:ext cx="828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120" y="13320"/>
                                  <a:ext cx="828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640" y="26640"/>
                                  <a:ext cx="4320" cy="680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20" y="23400"/>
                                  <a:ext cx="6480" cy="673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24520" y="448200"/>
                                <a:ext cx="77400" cy="99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0" y="0"/>
                                  <a:ext cx="76680" cy="9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768">
                                      <a:moveTo>
                                        <a:pt x="62" y="99"/>
                                      </a:moveTo>
                                      <a:lnTo>
                                        <a:pt x="78" y="57"/>
                                      </a:lnTo>
                                      <a:lnTo>
                                        <a:pt x="120" y="24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242" y="0"/>
                                      </a:lnTo>
                                      <a:lnTo>
                                        <a:pt x="302" y="9"/>
                                      </a:lnTo>
                                      <a:lnTo>
                                        <a:pt x="362" y="21"/>
                                      </a:lnTo>
                                      <a:lnTo>
                                        <a:pt x="408" y="57"/>
                                      </a:lnTo>
                                      <a:lnTo>
                                        <a:pt x="428" y="108"/>
                                      </a:lnTo>
                                      <a:lnTo>
                                        <a:pt x="480" y="636"/>
                                      </a:lnTo>
                                      <a:lnTo>
                                        <a:pt x="432" y="693"/>
                                      </a:lnTo>
                                      <a:lnTo>
                                        <a:pt x="384" y="726"/>
                                      </a:lnTo>
                                      <a:lnTo>
                                        <a:pt x="326" y="750"/>
                                      </a:lnTo>
                                      <a:lnTo>
                                        <a:pt x="252" y="768"/>
                                      </a:lnTo>
                                      <a:lnTo>
                                        <a:pt x="144" y="756"/>
                                      </a:lnTo>
                                      <a:lnTo>
                                        <a:pt x="78" y="720"/>
                                      </a:lnTo>
                                      <a:lnTo>
                                        <a:pt x="26" y="669"/>
                                      </a:lnTo>
                                      <a:lnTo>
                                        <a:pt x="0" y="651"/>
                                      </a:lnTo>
                                      <a:lnTo>
                                        <a:pt x="62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080"/>
                                  <a:ext cx="76320" cy="97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9240" y="29520"/>
                                    <a:ext cx="0" cy="64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80" y="0"/>
                                    <a:ext cx="55800" cy="24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0" y="67320"/>
                                    <a:ext cx="7380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3680"/>
                                    <a:ext cx="8280" cy="71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680" y="13680"/>
                                    <a:ext cx="8280" cy="71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920" y="26280"/>
                                    <a:ext cx="4320" cy="673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280" y="23760"/>
                                    <a:ext cx="6480" cy="66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03680" y="725760"/>
                              <a:ext cx="4138920" cy="13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电流表                 电压表                  滑动变阻器               电能表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27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27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27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" name="图片 910" descr=""/>
                            <pic:cNvPicPr/>
                          </pic:nvPicPr>
                          <pic:blipFill>
                            <a:blip r:embed="rId13"/>
                            <a:srcRect l="0" t="0" r="0" b="23325"/>
                            <a:stretch/>
                          </pic:blipFill>
                          <pic:spPr>
                            <a:xfrm>
                              <a:off x="3411720" y="0"/>
                              <a:ext cx="810360" cy="70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895400" y="803880"/>
                              <a:ext cx="40716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49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" w:cs="宋体"/>
                                    <w:color w:val="auto"/>
                                    <w:lang w:val="en-US" w:eastAsia="zh-CN" w:bidi="ar-SA"/>
                                  </w:rPr>
                                  <w:t>图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740680" y="540360"/>
                            <a:ext cx="24624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415">
                                <a:moveTo>
                                  <a:pt x="440" y="0"/>
                                </a:moveTo>
                                <a:cubicBezTo>
                                  <a:pt x="409" y="125"/>
                                  <a:pt x="361" y="209"/>
                                  <a:pt x="270" y="300"/>
                                </a:cubicBezTo>
                                <a:cubicBezTo>
                                  <a:pt x="237" y="333"/>
                                  <a:pt x="220" y="353"/>
                                  <a:pt x="180" y="370"/>
                                </a:cubicBezTo>
                                <a:cubicBezTo>
                                  <a:pt x="155" y="381"/>
                                  <a:pt x="137" y="406"/>
                                  <a:pt x="110" y="410"/>
                                </a:cubicBezTo>
                                <a:cubicBezTo>
                                  <a:pt x="74" y="415"/>
                                  <a:pt x="37" y="410"/>
                                  <a:pt x="0" y="41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880" y="195120"/>
                            <a:ext cx="14544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350">
                                <a:moveTo>
                                  <a:pt x="260" y="350"/>
                                </a:moveTo>
                                <a:cubicBezTo>
                                  <a:pt x="257" y="290"/>
                                  <a:pt x="256" y="230"/>
                                  <a:pt x="250" y="170"/>
                                </a:cubicBezTo>
                                <a:cubicBezTo>
                                  <a:pt x="246" y="128"/>
                                  <a:pt x="231" y="141"/>
                                  <a:pt x="200" y="110"/>
                                </a:cubicBezTo>
                                <a:cubicBezTo>
                                  <a:pt x="192" y="102"/>
                                  <a:pt x="189" y="88"/>
                                  <a:pt x="180" y="80"/>
                                </a:cubicBezTo>
                                <a:cubicBezTo>
                                  <a:pt x="146" y="51"/>
                                  <a:pt x="91" y="50"/>
                                  <a:pt x="50" y="40"/>
                                </a:cubicBezTo>
                                <a:cubicBezTo>
                                  <a:pt x="15" y="5"/>
                                  <a:pt x="33" y="16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91" style="position:absolute;margin-left:17.3pt;margin-top:20.9pt;width:334.05pt;height:77.7pt" coordorigin="346,418" coordsize="6681,1554">
                <v:group id="shape_0" alt="组合 592" style="position:absolute;left:346;top:418;width:6681;height:1554">
                  <v:group id="shape_0" alt="组合 593" style="position:absolute;left:3887;top:714;width:1519;height:942">
                    <v:group id="shape_0" alt="组合 594" style="position:absolute;left:3887;top:714;width:1519;height:942">
                      <v:group id="shape_0" alt="组合 595" style="position:absolute;left:3887;top:926;width:94;height:132">
                        <v:shape id="shape_0" ID="自选图形 596" fillcolor="#333333" stroked="t" o:allowincell="f" style="position:absolute;left:3912;top:927;width:69;height:131;mso-wrap-style:none;v-text-anchor:middle;rotation:90" type="_x0000_t22">
                          <v:fill o:detectmouseclick="t" type="solid" color2="#cccccc"/>
                          <v:stroke color="black" weight="9360" joinstyle="miter" endcap="flat"/>
                          <w10:wrap type="none"/>
                        </v:shape>
                        <v:line id="shape_0" from="3887,1000" to="3969,1000" ID="直线 597" stroked="t" o:allowincell="f" style="position:absolute;flip:x">
                          <v:stroke color="white" weight="9360" joinstyle="miter" endcap="flat"/>
                          <v:fill o:detectmouseclick="t" on="false"/>
                          <w10:wrap type="none"/>
                        </v:line>
                        <v:line id="shape_0" from="3894,976" to="3976,976" ID="直线 598" stroked="t" o:allowincell="f" style="position:absolute;flip:x">
                          <v:stroke color="white" weight="9360" joinstyle="miter" endcap="flat"/>
                          <v:fill o:detectmouseclick="t" on="false"/>
                          <w10:wrap type="none"/>
                        </v:line>
                      </v:group>
                      <v:oval id="shape_0" ID="椭圆 599" fillcolor="white" stroked="t" o:allowincell="f" style="position:absolute;left:3983;top:938;width:102;height:24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椭圆 600" fillcolor="white" stroked="t" o:allowincell="f" style="position:absolute;left:3948;top:1005;width:206;height:36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oundrect id="shape_0" ID="自选图形 601" fillcolor="white" stroked="t" o:allowincell="f" style="position:absolute;left:4032;top:973;width:550;height:3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roundrect id="shape_0" ID="自选图形 602" fillcolor="white" stroked="t" o:allowincell="f" style="position:absolute;left:4525;top:909;width:49;height:12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group id="shape_0" alt="组合 603" style="position:absolute;left:5183;top:1288;width:222;height:218">
                        <v:shape id="shape_0" ID="自选图形 604" fillcolor="white" stroked="t" o:allowincell="f" style="position:absolute;left:5312;top:1288;width:94;height:177;flip:x;mso-wrap-style:none;v-text-anchor:middle" type="_x0000_t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自选图形 605" fillcolor="white" stroked="t" o:allowincell="f" style="position:absolute;left:5183;top:1328;width:155;height:177;mso-wrap-style:none;v-text-anchor:middle" type="_x0000_t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5200,1474" to="5268,1474" ID="直线 60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alt="组合 607" style="position:absolute;left:3924;top:1288;width:222;height:218">
                        <v:shape id="shape_0" ID="自选图形 608" fillcolor="white" stroked="t" o:allowincell="f" style="position:absolute;left:4052;top:1288;width:93;height:177;flip:x;mso-wrap-style:none;v-text-anchor:middle" type="_x0000_t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自选图形 609" fillcolor="white" stroked="t" o:allowincell="f" style="position:absolute;left:3924;top:1328;width:153;height:177;mso-wrap-style:none;v-text-anchor:middle" type="_x0000_t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3941,1474" to="4008,1474" ID="直线 61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oval id="shape_0" ID="椭圆 611" fillcolor="white" stroked="t" o:allowincell="f" style="position:absolute;left:4001;top:1058;width:135;height:25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椭圆 612" fillcolor="silver" stroked="t" o:allowincell="f" style="position:absolute;left:4026;top:1098;width:91;height:174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line id="shape_0" from="4052,1142" to="4084,1149" ID="直线 61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69,1192" to="4101,1197" ID="直线 6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60,1232" to="4092,1237" ID="直线 61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ID="自选图形 616" fillcolor="white" stroked="t" o:allowincell="f" style="position:absolute;left:3997;top:1053;width:248;height:265;mso-wrap-style:none;v-text-anchor:middle;rotation:90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自选图形 617" fillcolor="white" stroked="t" o:allowincell="f" style="position:absolute;left:4060;top:1121;width:248;height:127;mso-wrap-style:none;v-text-anchor:middle;rotation:90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自选图形 618" stroked="t" o:allowincell="f" style="position:absolute;left:4525;top:715;width:248;height:941;mso-wrap-style:none;v-text-anchor:middle;rotation:90" type="_x0000_t22">
                        <v:imagedata r:id="rId14" o:detectmouseclick="t"/>
                        <v:stroke color="black" weight="9360" joinstyle="miter" endcap="flat"/>
                        <w10:wrap type="none"/>
                      </v:shape>
                      <v:shape id="shape_0" ID="自选图形 619" fillcolor="white" stroked="t" o:allowincell="f" style="position:absolute;left:4957;top:1121;width:248;height:128;mso-wrap-style:none;v-text-anchor:middle;rotation:90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自选图形 620" fillcolor="white" stroked="t" o:allowincell="f" style="position:absolute;left:5078;top:1053;width:248;height:266;mso-wrap-style:none;v-text-anchor:middle;rotation:90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alt="组合 621" style="position:absolute;left:4001;top:1135;width:127;height:151">
                        <v:line id="shape_0" from="4001,1191" to="4120,1191" ID="直线 62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01,1135" to="4120,1135" ID="直线 62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01,1247" to="4120,1247" ID="直线 62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09,1287" to="4128,1287" ID="直线 62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alt="组合 626" style="position:absolute;left:5080;top:1127;width:128;height:151">
                        <v:line id="shape_0" from="5080,1183" to="5200,1183" ID="直线 62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80,1127" to="5200,1127" ID="直线 62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80,1239" to="5200,1239" ID="直线 62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88,1279" to="5208,1279" ID="直线 63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alt="组合 631" style="position:absolute;left:4110;top:1118;width:79;height:150">
                        <v:shape id="shape_0" ID="自选图形 632" fillcolor="#333333" stroked="t" o:allowincell="f" style="position:absolute;left:4110;top:1118;width:78;height:149;mso-wrap-style:none;v-text-anchor:middle" type="_x0000_t22">
                          <v:fill o:detectmouseclick="t" type="solid" color2="#cccccc"/>
                          <v:stroke color="black" weight="9360" joinstyle="miter" endcap="flat"/>
                          <w10:wrap type="none"/>
                        </v:shape>
                        <v:line id="shape_0" from="4159,1167" to="4159,1260" ID="直线 633" stroked="t" o:allowincell="f" style="position:absolute">
                          <v:stroke color="white" weight="9360" joinstyle="miter" endcap="flat"/>
                          <v:fill o:detectmouseclick="t" on="false"/>
                          <w10:wrap type="none"/>
                        </v:line>
                        <v:line id="shape_0" from="4131,1159" to="4131,1252" ID="直线 634" stroked="t" o:allowincell="f" style="position:absolute">
                          <v:stroke color="white" weight="9360" joinstyle="miter" endcap="flat"/>
                          <v:fill o:detectmouseclick="t" on="false"/>
                          <w10:wrap type="none"/>
                        </v:line>
                      </v:group>
                      <v:oval id="shape_0" ID="椭圆 635" fillcolor="white" stroked="t" o:allowincell="f" style="position:absolute;left:4002;top:1018;width:42;height:58;flip:x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oval>
                      <v:line id="shape_0" from="5279,1142" to="5309,1149" ID="直线 63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17,1329" to="4033,1383" ID="直线 637" stroked="t" o:allowincell="f" style="position:absolute;flip:x">
                        <v:stroke color="white" weight="28440" joinstyle="miter" endcap="flat"/>
                        <v:fill o:detectmouseclick="t" on="false"/>
                        <w10:wrap type="none"/>
                      </v:line>
                      <v:line id="shape_0" from="5261,1344" to="5278,1401" ID="直线 638" stroked="t" o:allowincell="f" style="position:absolute;flip:x">
                        <v:stroke color="white" weight="28440" joinstyle="miter" endcap="flat"/>
                        <v:fill o:detectmouseclick="t" on="false"/>
                        <w10:wrap type="none"/>
                      </v:line>
                      <v:line id="shape_0" from="5340,1320" to="5357,1375" ID="直线 639" stroked="t" o:allowincell="f" style="position:absolute">
                        <v:stroke color="white" weight="28440" joinstyle="miter" endcap="flat"/>
                        <v:fill o:detectmouseclick="t" on="false"/>
                        <w10:wrap type="none"/>
                      </v:line>
                      <v:line id="shape_0" from="4079,1329" to="4096,1383" ID="直线 640" stroked="t" o:allowincell="f" style="position:absolute">
                        <v:stroke color="white" weight="28440" joinstyle="miter" endcap="flat"/>
                        <v:fill o:detectmouseclick="t" on="false"/>
                        <w10:wrap type="none"/>
                      </v:line>
                      <v:line id="shape_0" from="5253,997" to="5260,1044" ID="直线 641" stroked="t" o:allowincell="f" style="position:absolute">
                        <v:stroke color="white" weight="19080" joinstyle="miter" endcap="flat"/>
                        <v:fill o:detectmouseclick="t" on="false"/>
                        <w10:wrap type="none"/>
                      </v:line>
                      <v:line id="shape_0" from="4662,1137" to="4965,1137" ID="直线 642" stroked="t" o:allowincell="f" style="position:absolute">
                        <v:stroke color="white" weight="9360" joinstyle="miter" endcap="flat"/>
                        <v:fill o:detectmouseclick="t" on="false"/>
                        <w10:wrap type="none"/>
                      </v:line>
                      <v:line id="shape_0" from="4220,1137" to="4514,1137" ID="直线 643" stroked="t" o:allowincell="f" style="position:absolute">
                        <v:stroke color="white" weight="9360" joinstyle="miter" endcap="flat"/>
                        <v:fill o:detectmouseclick="t" on="false"/>
                        <w10:wrap type="none"/>
                      </v:line>
                      <v:line id="shape_0" from="4218,1251" to="4970,1251" ID="直线 644" stroked="t" o:allowincell="f" style="position:absolute">
                        <v:stroke color="gray" weight="9360" joinstyle="miter" endcap="flat"/>
                        <v:fill o:detectmouseclick="t" on="false"/>
                        <w10:wrap type="none"/>
                      </v:line>
                      <v:line id="shape_0" from="4244,1278" to="4996,1278" ID="直线 645" stroked="t" o:allowincell="f" style="position:absolute">
                        <v:stroke color="gray" weight="9360" joinstyle="miter" endcap="flat"/>
                        <v:fill o:detectmouseclick="t" on="false"/>
                        <w10:wrap type="none"/>
                      </v:line>
                      <v:line id="shape_0" from="4218,1225" to="4970,1225" ID="直线 646" stroked="t" o:allowincell="f" style="position:absolute">
                        <v:stroke color="gray" weight="9360" joinstyle="miter" endcap="flat"/>
                        <v:fill o:detectmouseclick="t" on="false"/>
                        <w10:wrap type="none"/>
                      </v:line>
                      <v:line id="shape_0" from="4230,1185" to="4982,1185" ID="直线 647" stroked="t" o:allowincell="f" style="position:absolute">
                        <v:stroke color="gray" weight="9360" joinstyle="miter" endcap="flat"/>
                        <v:fill o:detectmouseclick="t" on="false"/>
                        <w10:wrap type="none"/>
                      </v:line>
                      <v:line id="shape_0" from="4230,1145" to="4982,1145" ID="直线 648" stroked="t" o:allowincell="f" style="position:absolute">
                        <v:stroke color="gray" weight="9360" joinstyle="miter" endcap="flat"/>
                        <v:fill o:detectmouseclick="t" on="false"/>
                        <w10:wrap type="none"/>
                      </v:line>
                      <v:line id="shape_0" from="4230,1104" to="4982,1104" ID="直线 649" stroked="t" o:allowincell="f" style="position:absolute">
                        <v:stroke color="gray" weight="9360" joinstyle="miter" endcap="flat"/>
                        <v:fill o:detectmouseclick="t" on="false"/>
                        <w10:wrap type="none"/>
                      </v:line>
                      <v:oval id="shape_0" ID="椭圆 650" fillcolor="white" stroked="t" o:allowincell="f" style="position:absolute;left:4549;top:971;width:42;height:3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ID="自选图形 651" fillcolor="white" stroked="t" o:allowincell="f" style="position:absolute;left:4552;top:875;width:110;height:280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自选图形 652" fillcolor="white" stroked="t" o:allowincell="f" style="position:absolute;left:4582;top:919;width:42;height:157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532,890" to="4532,928" ID="直线 653" stroked="t" o:allowincell="f" style="position:absolute">
                        <v:stroke color="white" weight="19080" joinstyle="miter" endcap="flat"/>
                        <v:fill o:detectmouseclick="t" on="false"/>
                        <w10:wrap type="none"/>
                      </v:line>
                      <v:line id="shape_0" from="4635,903" to="4642,926" ID="直线 654" stroked="t" o:allowincell="f" style="position:absolute;flip:x">
                        <v:stroke color="white" weight="19080" joinstyle="miter" endcap="flat"/>
                        <v:fill o:detectmouseclick="t" on="false"/>
                        <w10:wrap type="none"/>
                      </v:line>
                      <v:oval id="shape_0" ID="椭圆 655" fillcolor="white" stroked="t" o:allowincell="f" style="position:absolute;left:4580;top:1108;width:31;height:2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椭圆 656" fillcolor="white" stroked="t" o:allowincell="f" style="position:absolute;left:5266;top:946;width:47;height:62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line id="shape_0" from="4964,1126" to="4964,1266" ID="直线 657" stroked="t" o:allowincell="f" style="position:absolute">
                        <v:stroke color="white" weight="9360" joinstyle="miter" endcap="flat"/>
                        <v:fill o:detectmouseclick="t" on="false"/>
                        <w10:wrap type="none"/>
                      </v:line>
                      <v:roundrect id="shape_0" ID="自选图形 658" fillcolor="white" stroked="t" o:allowincell="f" style="position:absolute;left:4635;top:909;width:49;height:12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shape id="shape_0" ID="自选图形 659" fillcolor="#333333" stroked="t" o:allowincell="f" style="position:absolute;left:4505;top:874;width:229;height:87;mso-wrap-style:none;v-text-anchor:middle" type="_x0000_t22">
                        <v:fill o:detectmouseclick="t" type="solid" color2="#cccccc"/>
                        <v:stroke color="black" weight="19080" joinstyle="miter" endcap="flat"/>
                        <w10:wrap type="none"/>
                      </v:shape>
                      <v:roundrect id="shape_0" ID="自选图形 660" fillcolor="white" stroked="t" o:allowincell="f" style="position:absolute;left:4655;top:972;width:608;height:3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oval id="shape_0" ID="椭圆 661" fillcolor="white" stroked="t" o:allowincell="f" style="position:absolute;left:5227;top:930;width:103;height:25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椭圆 662" fillcolor="white" stroked="t" o:allowincell="f" style="position:absolute;left:5192;top:1005;width:206;height:36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group id="shape_0" alt="组合 663" style="position:absolute;left:5237;top:1058;width:135;height:254">
                        <v:oval id="shape_0" ID="椭圆 664" fillcolor="white" stroked="t" o:allowincell="f" style="position:absolute;left:5237;top:1058;width:134;height:25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ID="椭圆 665" fillcolor="silver" stroked="t" o:allowincell="f" style="position:absolute;left:5261;top:1097;width:92;height:174;mso-wrap-style:none;v-text-anchor:middle">
                          <v:fill o:detectmouseclick="t" type="solid" color2="#3f3f3f"/>
                          <v:stroke color="black" weight="9360" joinstyle="miter" endcap="flat"/>
                          <w10:wrap type="none"/>
                        </v:oval>
                        <v:line id="shape_0" from="5304,1168" to="5335,1174" ID="直线 66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305,1217" to="5336,1222" ID="直线 66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oval id="shape_0" ID="椭圆 668" fillcolor="silver" stroked="t" o:allowincell="f" style="position:absolute;left:5260;top:962;width:42;height:67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line id="shape_0" from="5251,1008" to="5251,1075" ID="直线 669" stroked="t" o:allowincell="f" style="position:absolute">
                        <v:stroke color="white" weight="19080" joinstyle="miter" endcap="flat"/>
                        <v:fill o:detectmouseclick="t" on="false"/>
                        <w10:wrap type="none"/>
                      </v:line>
                      <v:shape id="shape_0" ID="自选图形 670" fillcolor="white" stroked="t" o:allowincell="f" style="position:absolute;left:5300;top:957;width:25;height:73;mso-wrap-style:none;v-text-anchor:middle;rotation:90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alt="组合 671" style="position:absolute;left:5296;top:918;width:111;height:154">
                        <v:shape id="shape_0" ID="自选图形 672" fillcolor="#333333" stroked="t" o:allowincell="f" style="position:absolute;left:5325;top:920;width:81;height:153;mso-wrap-style:none;v-text-anchor:middle;rotation:90" type="_x0000_t22">
                          <v:fill o:detectmouseclick="t" type="solid" color2="#cccccc"/>
                          <v:stroke color="black" weight="9360" joinstyle="miter" endcap="flat"/>
                          <w10:wrap type="none"/>
                        </v:shape>
                        <v:line id="shape_0" from="5296,1006" to="5392,1006" ID="直线 673" stroked="t" o:allowincell="f" style="position:absolute;flip:x">
                          <v:stroke color="white" weight="9360" joinstyle="miter" endcap="flat"/>
                          <v:fill o:detectmouseclick="t" on="false"/>
                          <w10:wrap type="none"/>
                        </v:line>
                        <v:line id="shape_0" from="5305,977" to="5400,977" ID="直线 674" stroked="t" o:allowincell="f" style="position:absolute;flip:x">
                          <v:stroke color="white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alt="组合 675" style="position:absolute;left:4993;top:1118;width:79;height:150">
                        <v:shape id="shape_0" ID="自选图形 676" fillcolor="#333333" stroked="t" o:allowincell="f" style="position:absolute;left:4993;top:1118;width:78;height:149;mso-wrap-style:none;v-text-anchor:middle" type="_x0000_t22">
                          <v:fill o:detectmouseclick="t" type="solid" color2="#cccccc"/>
                          <v:stroke color="black" weight="9360" joinstyle="miter" endcap="flat"/>
                          <w10:wrap type="none"/>
                        </v:shape>
                        <v:line id="shape_0" from="5042,1167" to="5042,1260" ID="直线 677" stroked="t" o:allowincell="f" style="position:absolute">
                          <v:stroke color="white" weight="9360" joinstyle="miter" endcap="flat"/>
                          <v:fill o:detectmouseclick="t" on="false"/>
                          <w10:wrap type="none"/>
                        </v:line>
                        <v:line id="shape_0" from="5014,1159" to="5014,1252" ID="直线 678" stroked="t" o:allowincell="f" style="position:absolute">
                          <v:stroke color="white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4045;top:1254;width:371;height:30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149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867;top:1254;width:371;height:30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组合 681" style="position:absolute;left:346;top:591;width:1411;height:967">
                    <v:line id="shape_0" from="585,1260" to="1476,1260" ID="直线 6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5,645" to="1636,645" ID="直线 68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80,645" to="723,1112" ID="直线 68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477,645" to="1635,1112" ID="直线 68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4,1029" to="1504,1029" ID="直线 6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9,1093" to="1477,1093" ID="直线 6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5,1113" to="1476,1113" ID="直线 6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5,1113" to="585,1238" ID="直线 68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478,1123" to="1478,1248" ID="直线 6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1,1113" to="651,1238" ID="直线 6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6,1113" to="716,1238" ID="直线 6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5,1113" to="785,1238" ID="直线 6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6,1113" to="866,1238" ID="直线 6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53,1123" to="1253,1248" ID="直线 6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30,1123" to="1330,1248" ID="直线 6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6,1123" to="1426,1248" ID="直线 6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3,1230" to="584,1332" ID="直线 69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443,1308" to="1443,1441" ID="直线 6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6,1333" to="536,1477" ID="直线 700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277,1275" to="1467,1478" ID="直线 70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8,1479" to="1276,1479" ID="直线 7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alt="组合 703" style="position:absolute;left:1157;top:1364;width:161;height:42">
                      <v:line id="shape_0" from="1157,1364" to="1157,1381" ID="直线 70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ID="椭圆 705" fillcolor="white" stroked="t" o:allowincell="f" style="position:absolute;left:1157;top:1370;width:160;height:3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318,1364" to="1318,1381" ID="直线 70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oval id="shape_0" ID="椭圆 707" fillcolor="white" stroked="t" o:allowincell="f" style="position:absolute;left:1157;top:1351;width:160;height:3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547,1309" to="1433,1309" ID="直线 70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5,1479" to="355,1559" ID="直线 70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278,1479" to="1278,1552" ID="直线 7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8,1553" to="1276,1553" ID="直线 71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636,650" to="1749,725" ID="直线 71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747,720" to="1747,1279" ID="直线 71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278,1269" to="1757,1552" ID="直线 714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678,685" to="1690,1301" ID="直线 7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18,724" to="1618,1362" ID="直线 7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39,937" to="1539,1385" ID="直线 71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78,1249" to="1478,1435" ID="直线 7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01,1356" to="1401,1477" ID="直线 7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55,1404" to="1355,1502" ID="直线 7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3,1479" to="383,1552" ID="直线 7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8,1479" to="498,1552" ID="直线 7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5,1479" to="585,1552" ID="直线 7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5,1479" to="585,1552" ID="直线 7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3,1479" to="703,1552" ID="直线 7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5,1479" to="785,1552" ID="直线 7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6,1479" to="866,1552" ID="直线 7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43,1479" to="943,1552" ID="直线 7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51,1479" to="1051,1552" ID="直线 7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0,1479" to="1130,1552" ID="直线 7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24,1479" to="1224,1552" ID="直线 7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alt="组合 732" style="position:absolute;left:548;top:1364;width:146;height:42">
                      <v:line id="shape_0" from="548,1364" to="548,1381" ID="直线 73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ID="椭圆 734" fillcolor="white" stroked="t" o:allowincell="f" style="position:absolute;left:548;top:1370;width:145;height:3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94,1364" to="694,1381" ID="直线 7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oval id="shape_0" ID="椭圆 736" fillcolor="white" stroked="t" o:allowincell="f" style="position:absolute;left:548;top:1353;width:145;height:3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521,1446" to="627,1446" ID="直线 7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自选图形 738" fillcolor="white" stroked="t" o:allowincell="f" style="position:absolute;left:927;top:1143;width:259;height:88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alt="组合 739" style="position:absolute;left:849;top:1364;width:147;height:42">
                      <v:line id="shape_0" from="849,1364" to="849,1381" ID="直线 7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ID="椭圆 741" fillcolor="white" stroked="t" o:allowincell="f" style="position:absolute;left:849;top:1370;width:146;height:3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96,1364" to="996,1381" ID="直线 74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oval id="shape_0" ID="椭圆 743" fillcolor="white" stroked="t" o:allowincell="f" style="position:absolute;left:848;top:1351;width:148;height:3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alt="组合 744" style="position:absolute;left:1006;top:1160;width:97;height:64">
                      <v:oval id="shape_0" ID="椭圆 745" fillcolor="white" stroked="t" o:allowincell="f" style="position:absolute;left:1006;top:1160;width:96;height:6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022,1192" to="1093,1192" ID="直线 74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ID="艺术字 747" fillcolor="black" stroked="t" o:allowincell="f" style="position:absolute;left:795;top:1418;width:199;height:49;mso-wrap-style:none;v-text-anchor:middle" type="_x0000_t136">
                      <v:path textpathok="t"/>
                      <v:textpath on="t" fitshape="t" string="0.6" style="font-family:&quot;Times New Roman&quot;;font-size:12pt"/>
                      <v:fill o:detectmouseclick="t" type="solid" color2="white"/>
                      <v:stroke color="black" joinstyle="miter" endcap="flat"/>
                      <w10:wrap type="none"/>
                    </v:shape>
                    <v:shape id="shape_0" ID="艺术字 748" fillcolor="black" stroked="t" o:allowincell="f" style="position:absolute;left:1113;top:1418;width:128;height:49;mso-wrap-style:none;v-text-anchor:middle" type="_x0000_t136">
                      <v:path textpathok="t"/>
                      <v:textpath on="t" fitshape="t" string="3" style="font-family:&quot;Times New Roman&quot;;font-size:12pt"/>
                      <v:fill o:detectmouseclick="t" type="solid" color2="white"/>
                      <v:stroke color="black" joinstyle="miter" endcap="flat"/>
                      <w10:wrap type="none"/>
                    </v:shape>
                    <v:shape id="shape_0" ID="自选图形 749" stroked="t" o:allowincell="f" style="position:absolute;left:654;top:685;width:930;height:319;mso-wrap-style:none;v-text-anchor:middle" type="_x0000_t7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ID="艺术字 750" fillcolor="black" stroked="t" o:allowincell="f" style="position:absolute;left:1007;top:872;width:199;height:89;mso-wrap-style:none;v-text-anchor:middle" type="_x0000_t136">
                      <v:path textpathok="t"/>
                      <v:textpath on="t" fitshape="t" string="A" style="font-family:&quot;Times New Roman&quot;;font-size:12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line id="shape_0" from="599,1063" to="1477,1063" ID="直线 7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0,830" to="1049,1004" ID="直线 7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ID="弧形 753" coordorigin="10800,61" coordsize="10739,10738" path="l0,21600xee" stroked="t" o:allowincell="f" style="position:absolute;left:980;top:649;width:321;height:476;mso-wrap-style:none;v-text-anchor:middle;rotation:314">
                      <v:fill o:detectmouseclick="t" on="false"/>
                      <v:stroke color="black" weight="3240" joinstyle="miter" endcap="flat"/>
                      <w10:wrap type="none"/>
                    </v:rect>
                    <v:rect id="shape_0" ID="弧形 754" coordorigin="10800,61" coordsize="10739,10738" path="l0,21600xee" stroked="t" o:allowincell="f" style="position:absolute;left:961;top:592;width:361;height:535;mso-wrap-style:none;v-text-anchor:middle;rotation:314">
                      <v:fill o:detectmouseclick="t" on="false"/>
                      <v:stroke color="black" weight="3240" joinstyle="miter" endcap="flat"/>
                      <w10:wrap type="none"/>
                    </v:rect>
                    <v:group id="shape_0" alt="组合 755" style="position:absolute;left:695;top:717;width:913;height:411">
                      <v:rect id="shape_0" ID="艺术字 756" fillcolor="black" stroked="t" o:allowincell="f" style="position:absolute;left:819;top:827;width:682;height:300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0        0.2        0.4        0.6</w:t>
                              </w:r>
                            </w:p>
                          </w:txbxContent>
                        </v:textbox>
                        <v:path textpathok="t"/>
                        <v:textpath on="t" fitshape="t" string="0        0.2        0.4        0.6" style="font-family:&quot;Times New Roman&quot;;font-size:12pt"/>
                        <v:fill o:detectmouseclick="t" type="solid" color2="white"/>
                        <v:stroke color="black" weight="3240" joinstyle="miter" endcap="flat"/>
                        <w10:wrap type="none"/>
                      </v:rect>
                      <v:rect id="shape_0" ID="艺术字 757" fillcolor="white" stroked="t" o:allowincell="f" style="position:absolute;left:780;top:774;width:742;height:329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|||||||||||||||||||||||||||||||</w:t>
                              </w:r>
                            </w:p>
                          </w:txbxContent>
                        </v:textbox>
                        <v:path textpathok="t"/>
                        <v:textpath on="t" fitshape="t" string="|||||||||||||||||||||||||||||||" style="font-family:&quot;宋体&quot;;font-size:12pt"/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line id="shape_0" from="1146,736" to="1146,759" ID="直线 758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57,746" to="1264,770" ID="直线 759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371,772" to="1385,791" ID="直线 760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457,814" to="1501,845" ID="直线 761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05,781" to="919,800" ID="直线 762" stroked="t" o:allowincell="f" style="position:absolute;flip:x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93,823" to="837,854" ID="直线 763" stroked="t" o:allowincell="f" style="position:absolute;flip:x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21,748" to="1035,790" ID="直线 764" stroked="t" o:allowincell="f" style="position:absolute;flip:xy">
                        <v:stroke color="black" weight="3240" joinstyle="miter" endcap="flat"/>
                        <v:fill o:detectmouseclick="t" on="false"/>
                        <w10:wrap type="none"/>
                      </v:line>
                      <v:rect id="shape_0" ID="艺术字 765" fillcolor="black" stroked="t" o:allowincell="f" style="position:absolute;left:695;top:717;width:912;height:406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0               1               2               3</w:t>
                              </w:r>
                            </w:p>
                          </w:txbxContent>
                        </v:textbox>
                        <v:path textpathok="t"/>
                        <v:textpath on="t" fitshape="t" string="0               1               2               3" style="font-family:&quot;Times New Roman&quot;;font-size:9pt"/>
                        <v:fill o:detectmouseclick="t" type="solid" color2="white"/>
                        <v:stroke color="black" weight="3240" joinstyle="miter" endcap="flat"/>
                        <w10:wrap type="none"/>
                      </v:rect>
                    </v:group>
                    <v:group id="shape_0" alt="组合 766" style="position:absolute;left:566;top:1265;width:105;height:114">
                      <v:shape id="shape_0" ID="任意多边形 767" coordsize="480,768" path="m62,99l78,57l120,24l174,6l242,0l302,9l362,21l408,57l428,108l480,636l432,693l384,726l326,750l252,768l144,756l78,720l26,669l0,651l62,99xe" fillcolor="white" stroked="f" o:allowincell="f" style="position:absolute;left:567;top:1265;width:103;height:11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alt="组合 768" style="position:absolute;left:566;top:1266;width:102;height:113">
                        <v:line id="shape_0" from="619,1300" to="619,1374" ID="直线 769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oval id="shape_0" ID="椭圆 770" fillcolor="white" stroked="t" o:allowincell="f" style="position:absolute;left:580;top:1266;width:75;height:2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ID="弧形 771" coordsize="19102,10800" path="l0,21600xee" stroked="t" o:allowincell="f" style="position:absolute;left:567;top:1345;width:99;height:33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566,1281" to="576,1362" ID="直线 77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8,1281" to="668,1362" ID="直线 77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91,1296" to="596,1373" ID="直线 774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639,1293" to="646,1369" ID="直线 775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alt="组合 776" style="position:absolute;left:868;top:1265;width:106;height:114">
                      <v:shape id="shape_0" ID="任意多边形 777" coordsize="480,768" path="m62,99l78,57l120,24l174,6l242,0l302,9l362,21l408,57l428,108l480,636l432,693l384,726l326,750l252,768l144,756l78,720l26,669l0,651l62,99xe" fillcolor="white" stroked="f" o:allowincell="f" style="position:absolute;left:869;top:1265;width:104;height:11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alt="组合 778" style="position:absolute;left:868;top:1266;width:103;height:113">
                        <v:line id="shape_0" from="921,1300" to="921,1374" ID="直线 779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oval id="shape_0" ID="椭圆 780" fillcolor="white" stroked="t" o:allowincell="f" style="position:absolute;left:882;top:1266;width:76;height:2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ID="弧形 781" coordsize="19102,10800" path="l0,21600xee" stroked="t" o:allowincell="f" style="position:absolute;left:869;top:1345;width:100;height:33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868,1281" to="878,1362" ID="直线 78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61,1281" to="971,1362" ID="直线 7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93,1296" to="898,1373" ID="直线 784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41,1293" to="948,1369" ID="直线 785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alt="组合 786" style="position:absolute;left:1186;top:1265;width:104;height:114">
                      <v:shape id="shape_0" ID="任意多边形 787" coordsize="480,768" path="m62,99l78,57l120,24l174,6l242,0l302,9l362,21l408,57l428,108l480,636l432,693l384,726l326,750l252,768l144,756l78,720l26,669l0,651l62,99xe" fillcolor="white" stroked="f" o:allowincell="f" style="position:absolute;left:1187;top:1265;width:103;height:11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alt="组合 788" style="position:absolute;left:1186;top:1266;width:102;height:113">
                        <v:line id="shape_0" from="1239,1300" to="1239,1374" ID="直线 789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oval id="shape_0" ID="椭圆 790" fillcolor="white" stroked="t" o:allowincell="f" style="position:absolute;left:1200;top:1266;width:75;height:2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ID="弧形 791" coordsize="19102,10800" path="l0,21600xee" stroked="t" o:allowincell="f" style="position:absolute;left:1187;top:1345;width:99;height:33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1186,1281" to="1196,1362" ID="直线 79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78,1281" to="1288,1362" ID="直线 79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11,1296" to="1216,1373" ID="直线 794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259,1293" to="1266,1369" ID="直线 795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group id="shape_0" alt="组合 796" style="position:absolute;left:2118;top:554;width:1412;height:985">
                    <v:line id="shape_0" from="2355,1236" to="3252,1236" ID="直线 7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93,596" to="3413,597" ID="直线 798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355,596" to="2500,1072" ID="直线 799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252,596" to="3412,1083" ID="直线 800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397,995" to="3290,995" ID="直线 8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70,1063" to="3251,1063" ID="直线 8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70,1032" to="3251,1032" ID="直线 8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55,1064" to="2355,1226" ID="直线 80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253,1095" to="3253,1223" ID="直线 8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24,1084" to="2424,1212" ID="直线 8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19,1084" to="2519,1212" ID="直线 8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56,1084" to="2556,1212" ID="直线 8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64,1095" to="2664,1223" ID="直线 8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22,1095" to="3022,1223" ID="直线 8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03,1095" to="3103,1223" ID="直线 8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57,1095" to="3157,1223" ID="直线 8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24,1225" to="3251,1331" ID="直线 81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28,1260" to="2340,1463" ID="直线 814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049,1279" to="3232,1462" ID="直线 81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28,1464" to="3050,1464" ID="直线 8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13,1342" to="2313,1358" ID="直线 8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ID="椭圆 818" fillcolor="white" stroked="t" o:allowincell="f" style="position:absolute;left:2313;top:1347;width:143;height:3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2457,1342" to="2457,1358" ID="直线 8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ID="椭圆 820" fillcolor="white" stroked="t" o:allowincell="f" style="position:absolute;left:2313;top:1330;width:143;height:3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2928,1342" to="2928,1360" ID="直线 8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ID="椭圆 822" fillcolor="white" stroked="t" o:allowincell="f" style="position:absolute;left:2928;top:1349;width:162;height:3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3091,1342" to="3091,1360" ID="直线 8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ID="椭圆 824" fillcolor="white" stroked="t" o:allowincell="f" style="position:absolute;left:2928;top:1334;width:162;height:3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2314,1289" to="3237,1289" ID="直线 8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28,1464" to="2128,1539" ID="直线 82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049,1464" to="3049,1539" ID="直线 8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18,1540" to="3055,1540" ID="直线 82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402,590" to="3523,682" ID="直线 82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17,681" to="3517,1257" ID="直线 83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049,1244" to="3530,1538" ID="直线 831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453,636" to="3463,1277" ID="直线 8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01,669" to="3401,1331" ID="直线 8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30,920" to="3330,1373" ID="直线 8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53,1225" to="3253,1419" ID="直线 8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17,1309" to="3217,1436" ID="直线 8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72,1354" to="3172,1463" ID="直线 8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30,1410" to="3130,1485" ID="直线 8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08,1464" to="2208,1539" ID="直线 8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91,1464" to="2291,1539" ID="直线 8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55,1464" to="2355,1539" ID="直线 8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50,1464" to="2450,1539" ID="直线 8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30,1464" to="2530,1539" ID="直线 8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10,1464" to="2610,1539" ID="直线 8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16,1464" to="2716,1539" ID="直线 8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95,1464" to="2795,1539" ID="直线 8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95,1464" to="2795,1539" ID="直线 8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95,1464" to="2795,1539" ID="直线 8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52,1464" to="2852,1539" ID="直线 8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03,1464" to="2903,1539" ID="直线 8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70,1464" to="2970,1539" ID="直线 8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92,1429" to="2398,1429" ID="直线 8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自选图形 853" fillcolor="white" stroked="t" o:allowincell="f" style="position:absolute;left:2652;top:1099;width:326;height:115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2625,1336" to="2625,1357" ID="直线 8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ID="椭圆 855" fillcolor="white" stroked="t" o:allowincell="f" style="position:absolute;left:2625;top:1344;width:143;height:3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2770,1336" to="2770,1357" ID="直线 8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ID="椭圆 857" fillcolor="white" stroked="t" o:allowincell="f" style="position:absolute;left:2620;top:1329;width:145;height:3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椭圆 858" fillcolor="white" stroked="t" o:allowincell="f" style="position:absolute;left:2741;top:1115;width:128;height: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2765,1156" to="2859,1156" ID="直线 8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艺术字 860" fillcolor="black" stroked="t" o:allowincell="f" style="position:absolute;left:2864;top:1397;width:202;height:53;mso-wrap-style:none;v-text-anchor:middle" type="_x0000_t136">
                      <v:path textpathok="t"/>
                      <v:textpath on="t" fitshape="t" string="15" style="font-family:&quot;Times New Roman&quot;;font-size:12pt"/>
                      <v:fill o:detectmouseclick="t" type="solid" color2="white"/>
                      <v:stroke color="black" joinstyle="miter" endcap="flat"/>
                      <w10:wrap type="none"/>
                    </v:shape>
                    <v:shape id="shape_0" ID="艺术字 861" fillcolor="black" stroked="t" o:allowincell="f" style="position:absolute;left:2590;top:1391;width:121;height:63;mso-wrap-style:none;v-text-anchor:middle" type="_x0000_t136">
                      <v:path textpathok="t"/>
                      <v:textpath on="t" fitshape="t" string="3" style="font-family:&quot;Times New Roman&quot;;font-size:12pt"/>
                      <v:fill o:detectmouseclick="t" type="solid" color2="white"/>
                      <v:stroke color="black" joinstyle="miter" endcap="flat"/>
                      <w10:wrap type="none"/>
                    </v:shape>
                    <v:shape id="shape_0" ID="自选图形 862" stroked="t" o:allowincell="f" style="position:absolute;left:2427;top:627;width:922;height:334;mso-wrap-style:none;v-text-anchor:middle" type="_x0000_t7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ID="艺术字 863" fillcolor="black" stroked="t" o:allowincell="f" style="position:absolute;left:2783;top:843;width:197;height:91;mso-wrap-style:none;v-text-anchor:middle" type="_x0000_t136">
                      <v:path textpathok="t"/>
                      <v:textpath on="t" fitshape="t" string="V" style="font-family:&quot;Times New Roman&quot;;font-size:12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line id="shape_0" from="2310,1219" to="2352,1290" ID="直线 86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90,786" to="2799,959" ID="直线 86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group id="shape_0" alt="组合 866" style="position:absolute;left:2487;top:664;width:861;height:411">
                      <v:rect id="shape_0" ID="艺术字 867" fillcolor="black" stroked="t" o:allowincell="f" style="position:absolute;left:2487;top:664;width:860;height:306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0            5           10          15</w:t>
                              </w:r>
                            </w:p>
                          </w:txbxContent>
                        </v:textbox>
                        <v:path textpathok="t"/>
                        <v:textpath on="t" fitshape="t" string="0            5           10          15" style="font-family:&quot;Times New Roman&quot;;font-size:9pt"/>
                        <v:fill o:detectmouseclick="t" type="solid" color2="white"/>
                        <v:stroke color="black" weight="3240" joinstyle="miter" endcap="flat"/>
                        <w10:wrap type="none"/>
                      </v:rect>
                      <v:rect id="shape_0" ID="艺术字 868" fillcolor="black" stroked="t" o:allowincell="f" style="position:absolute;left:2579;top:768;width:650;height:307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0         1         2         3</w:t>
                              </w:r>
                            </w:p>
                          </w:txbxContent>
                        </v:textbox>
                        <v:path textpathok="t"/>
                        <v:textpath on="t" fitshape="t" string="0         1         2         3" style="font-family:&quot;Times New Roman&quot;;font-size:12pt"/>
                        <v:fill o:detectmouseclick="t" type="solid" color2="white"/>
                        <v:stroke color="black" weight="3240" joinstyle="miter" endcap="flat"/>
                        <w10:wrap type="none"/>
                      </v:rect>
                      <v:rect id="shape_0" ID="艺术字 869" fillcolor="white" stroked="t" o:allowincell="f" style="position:absolute;left:2552;top:717;width:707;height:338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|||||||||||||||||||||||||||||||</w:t>
                              </w:r>
                            </w:p>
                          </w:txbxContent>
                        </v:textbox>
                        <v:path textpathok="t"/>
                        <v:textpath on="t" fitshape="t" string="|||||||||||||||||||||||||||||||" style="font-family:&quot;宋体&quot;;font-size:12pt"/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line id="shape_0" from="2900,678" to="2900,701" ID="直线 870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010,691" to="3017,714" ID="直线 871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109,718" to="3123,739" ID="直线 872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195,756" to="3237,788" ID="直线 873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675,725" to="2689,744" ID="直线 874" stroked="t" o:allowincell="f" style="position:absolute;flip:x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568,768" to="2610,799" ID="直线 875" stroked="t" o:allowincell="f" style="position:absolute;flip:x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786,692" to="2798,735" ID="直线 876" stroked="t" o:allowincell="f" style="position:absolute;flip:xy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rect id="shape_0" ID="弧形 877" coordorigin="10800,61" coordsize="10739,10738" path="l0,21600xee" stroked="t" o:allowincell="f" style="position:absolute;left:2737;top:608;width:329;height:453;mso-wrap-style:none;v-text-anchor:middle;rotation:314">
                      <v:fill o:detectmouseclick="t" on="false"/>
                      <v:stroke color="black" weight="3240" joinstyle="miter" endcap="flat"/>
                      <w10:wrap type="none"/>
                    </v:rect>
                    <v:rect id="shape_0" ID="弧形 878" coordorigin="10800,61" coordsize="10739,10738" path="l0,21600xee" stroked="t" o:allowincell="f" style="position:absolute;left:2719;top:554;width:367;height:508;mso-wrap-style:none;v-text-anchor:middle;rotation:314">
                      <v:fill o:detectmouseclick="t" on="false"/>
                      <v:stroke color="black" weight="3240" joinstyle="miter" endcap="flat"/>
                      <w10:wrap type="none"/>
                    </v:rect>
                    <v:line id="shape_0" from="2600,1084" to="2600,1212" ID="直线 8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49,1064" to="3249,1236" ID="直线 88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ID="任意多边形 881" coordsize="480,768" path="m62,99l78,57l120,24l174,6l242,0l302,9l362,21l408,57l428,108l480,636l432,693l384,726l326,750l252,768l144,756l78,720l26,669l0,651l62,99xe" fillcolor="white" stroked="f" o:allowincell="f" style="position:absolute;left:2323;top:1202;width:121;height:157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alt="组合 882" style="position:absolute;left:2322;top:1205;width:121;height:152">
                      <v:line id="shape_0" from="2385,1251" to="2385,1352" ID="直线 883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oval id="shape_0" ID="椭圆 884" fillcolor="white" stroked="t" o:allowincell="f" style="position:absolute;left:2338;top:1205;width:89;height:3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ID="弧形 885" coordsize="19102,10800" path="l0,21600xee" stroked="t" o:allowincell="f" style="position:absolute;left:2324;top:1311;width:117;height:46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2322,1226" to="2334,1337" ID="直线 88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31,1226" to="2443,1337" ID="直线 88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50,1246" to="2356,1351" ID="直线 888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408,1242" to="2417,1346" ID="直线 889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shape id="shape_0" ID="任意多边形 890" coordsize="480,768" path="m62,99l78,57l120,24l174,6l242,0l302,9l362,21l408,57l428,108l480,636l432,693l384,726l326,750l252,768l144,756l78,720l26,669l0,651l62,99xe" fillcolor="white" stroked="f" o:allowincell="f" style="position:absolute;left:2630;top:1200;width:121;height:157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alt="组合 891" style="position:absolute;left:2629;top:1202;width:120;height:153">
                      <v:line id="shape_0" from="2692,1249" to="2692,1351" ID="直线 892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oval id="shape_0" ID="椭圆 893" fillcolor="white" stroked="t" o:allowincell="f" style="position:absolute;left:2645;top:1202;width:89;height: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ID="弧形 894" coordsize="19102,10800" path="l0,21600xee" stroked="t" o:allowincell="f" style="position:absolute;left:2631;top:1310;width:117;height:46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2629,1223" to="2641,1335" ID="直线 89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38,1223" to="2750,1335" ID="直线 89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57,1244" to="2663,1350" ID="直线 897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715,1239" to="2724,1344" ID="直线 898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alt="组合 899" style="position:absolute;left:2944;top:1206;width:121;height:156">
                      <v:shape id="shape_0" ID="任意多边形 900" coordsize="480,768" path="m62,99l78,57l120,24l174,6l242,0l302,9l362,21l408,57l428,108l480,636l432,693l384,726l326,750l252,768l144,756l78,720l26,669l0,651l62,99xe" fillcolor="white" stroked="f" o:allowincell="f" style="position:absolute;left:2945;top:1206;width:120;height:15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alt="组合 901" style="position:absolute;left:2944;top:1208;width:119;height:152">
                        <v:line id="shape_0" from="3006,1254" to="3006,1355" ID="直线 902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oval id="shape_0" ID="椭圆 903" fillcolor="white" stroked="t" o:allowincell="f" style="position:absolute;left:2960;top:1208;width:87;height:3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ID="弧形 904" coordsize="19102,10800" path="l0,21600xee" stroked="t" o:allowincell="f" style="position:absolute;left:2946;top:1314;width:115;height:46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2944,1229" to="2956,1340" ID="直线 90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51,1229" to="3063,1340" ID="直线 90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71,1249" to="2977,1354" ID="直线 907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028,1245" to="3037,1349" ID="直线 908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shape id="shape_0" stroked="f" o:allowincell="f" style="position:absolute;left:509;top:1561;width:6517;height:2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电流表                 电压表                  滑动变阻器               电能表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27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27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27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图片 910" stroked="f" o:allowincell="f" style="position:absolute;left:5719;top:418;width:1275;height:1107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331;top:1684;width:640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49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" w:cs="宋体"/>
                              <w:color w:val="auto"/>
                              <w:lang w:val="en-US" w:eastAsia="zh-CN" w:bidi="ar-SA"/>
                            </w:rPr>
                            <w:t>图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ID="任意多边形 912" coordsize="440,415" path="m440,0c409,125,361,209,270,300c237,333,220,353,180,370c155,381,137,406,110,410c74,415,37,410,0,410e" stroked="t" o:allowincell="f" style="position:absolute;left:4662;top:1269;width:387;height:30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任意多边形 913" coordsize="260,350" path="m260,350c257,290,256,230,250,170c246,128,231,141,200,110c192,102,189,88,180,80c146,51,91,50,50,40c15,5,33,16,0,0e" stroked="t" o:allowincell="f" style="position:absolute;left:3752;top:725;width:228;height:25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21.</w:t>
      </w:r>
      <w:r>
        <w:rPr>
          <w:szCs w:val="21"/>
        </w:rPr>
        <w:t>如图</w:t>
      </w:r>
      <w:r>
        <w:rPr>
          <w:szCs w:val="21"/>
        </w:rPr>
        <w:t>10</w:t>
      </w:r>
      <w:r>
        <w:rPr>
          <w:szCs w:val="21"/>
        </w:rPr>
        <w:t>所示，关于下列四种电学仪器的说法中正确的是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电流表应并联在电路中使用，不允许超过量程</w:t>
      </w:r>
      <w:r>
        <w:rPr>
          <w:rFonts w:eastAsia="Times New Roman"/>
          <w:szCs w:val="21"/>
        </w:rPr>
        <w:t xml:space="preserve">       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B.</w:t>
      </w:r>
      <w:r>
        <w:rPr>
          <w:szCs w:val="21"/>
        </w:rPr>
        <w:t>电压表有两个量程，可以测量家庭电路的电压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>该滑动变阻器接入电路后，若滑片向右移动会使电路中的电流变大</w: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D.</w:t>
      </w:r>
      <w:r>
        <w:rPr>
          <w:szCs w:val="21"/>
        </w:rPr>
        <w:t>该电能表接在家庭电路中，是为了测量家庭电路中用电器消耗的总电能</w:t>
      </w:r>
    </w:p>
    <w:p>
      <w:pPr>
        <w:pStyle w:val="Normal"/>
        <w:spacing w:lineRule="auto" w:line="360" w:before="156" w:after="156"/>
        <w:ind w:left="210" w:hanging="210"/>
        <w:rPr/>
      </w:pPr>
      <w:r>
        <w:rPr/>
        <w:t>22</w:t>
      </w:r>
      <w:r>
        <w:rPr/>
        <w:t>．小林想测量小灯泡的额定功率及正常发光时的电阻，小灯泡的额定电压为</w:t>
      </w:r>
      <w:r>
        <w:rPr>
          <w:rFonts w:eastAsia="Times New Roman"/>
        </w:rPr>
        <w:t xml:space="preserve"> </w:t>
      </w:r>
      <w:r>
        <w:rPr/>
        <w:t>2.5V</w:t>
      </w:r>
      <w:r>
        <w:rPr/>
        <w:t>，实验</w:t>
      </w:r>
      <w:r>
        <w:rPr>
          <w:rFonts w:eastAsia="Times New Roman"/>
        </w:rPr>
        <w:t xml:space="preserve"> </w:t>
      </w:r>
      <w:r>
        <w:rPr/>
        <w:t>电路如图</w:t>
      </w:r>
      <w:r>
        <w:rPr>
          <w:rFonts w:eastAsia="Times New Roman"/>
        </w:rPr>
        <w:t xml:space="preserve"> </w:t>
      </w:r>
      <w:r>
        <w:rPr/>
        <w:t xml:space="preserve">11 </w:t>
      </w:r>
      <w:r>
        <w:rPr/>
        <w:t>甲所示。实验中，当电压表示数为</w:t>
      </w:r>
      <w:r>
        <w:rPr>
          <w:rFonts w:eastAsia="Times New Roman"/>
        </w:rPr>
        <w:t xml:space="preserve"> </w:t>
      </w:r>
      <w:r>
        <w:rPr/>
        <w:t xml:space="preserve">2.5V </w:t>
      </w:r>
      <w:r>
        <w:rPr/>
        <w:t>时，电流表示数如图</w:t>
      </w:r>
      <w:r>
        <w:rPr>
          <w:rFonts w:eastAsia="Times New Roman"/>
        </w:rPr>
        <w:t xml:space="preserve"> </w:t>
      </w:r>
      <w:r>
        <w:rPr/>
        <w:t xml:space="preserve">11 </w:t>
      </w:r>
      <w:r>
        <w:rPr/>
        <w:t>乙所示。</w:t>
      </w:r>
      <w:r>
        <w:rPr>
          <w:rFonts w:eastAsia="Times New Roman"/>
        </w:rPr>
        <w:t xml:space="preserve"> </w:t>
      </w:r>
      <w:r>
        <w:rPr/>
        <w:t>根据实验过程及现象，下列四个选项中，判断正确的是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 w:before="156" w:after="156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7070</wp:posOffset>
                </wp:positionH>
                <wp:positionV relativeFrom="paragraph">
                  <wp:posOffset>-3175</wp:posOffset>
                </wp:positionV>
                <wp:extent cx="2903220" cy="1290955"/>
                <wp:effectExtent l="0" t="0" r="0" b="5080"/>
                <wp:wrapNone/>
                <wp:docPr id="12" name="组合 36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3400" cy="1290960"/>
                          <a:chOff x="0" y="0"/>
                          <a:chExt cx="2903400" cy="1290960"/>
                        </a:xfrm>
                      </wpg:grpSpPr>
                      <wps:wsp>
                        <wps:cNvSpPr txBox="1"/>
                        <wps:spPr>
                          <a:xfrm>
                            <a:off x="1527840" y="1173600"/>
                            <a:ext cx="290880" cy="11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图片 16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2903400" cy="115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644" style="position:absolute;margin-left:54.1pt;margin-top:-0.25pt;width:228.6pt;height:101.65pt" coordorigin="1082,-5" coordsize="4572,2033">
                <v:shape id="shape_0" fillcolor="white" stroked="t" o:allowincell="f" style="position:absolute;left:3488;top:1843;width:457;height: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图片 16" stroked="f" o:allowincell="f" style="position:absolute;left:1082;top:-5;width:4571;height:1823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156" w:after="156"/>
        <w:rPr/>
      </w:pPr>
      <w:r>
        <w:rPr/>
      </w:r>
    </w:p>
    <w:p>
      <w:pPr>
        <w:pStyle w:val="Normal"/>
        <w:spacing w:lineRule="auto" w:line="360" w:before="156" w:after="156"/>
        <w:rPr/>
      </w:pPr>
      <w:r>
        <w:rPr/>
      </w:r>
    </w:p>
    <w:p>
      <w:pPr>
        <w:pStyle w:val="Normal"/>
        <w:spacing w:lineRule="auto" w:line="360" w:before="156" w:after="156"/>
        <w:rPr/>
      </w:pPr>
      <w:r>
        <w:rPr/>
      </w:r>
    </w:p>
    <w:p>
      <w:pPr>
        <w:pStyle w:val="Normal"/>
        <w:spacing w:lineRule="auto" w:line="360"/>
        <w:rPr/>
      </w:pPr>
      <w:r>
        <w:rPr/>
        <w:t>A</w:t>
      </w:r>
      <w:r>
        <w:rPr/>
        <w:t>．为使小灯泡正常发光，电压表示数应为</w:t>
      </w:r>
      <w:r>
        <w:rPr>
          <w:rFonts w:eastAsia="Times New Roman"/>
        </w:rPr>
        <w:t xml:space="preserve"> </w:t>
      </w:r>
      <w:r>
        <w:rPr/>
        <w:t>2.5V   B</w:t>
      </w:r>
      <w:r>
        <w:rPr/>
        <w:t>．图</w:t>
      </w:r>
      <w:r>
        <w:rPr>
          <w:rFonts w:eastAsia="Times New Roman"/>
        </w:rPr>
        <w:t xml:space="preserve"> </w:t>
      </w:r>
      <w:r>
        <w:rPr/>
        <w:t xml:space="preserve">11 </w:t>
      </w:r>
      <w:r>
        <w:rPr/>
        <w:t>乙中的电流表示数为</w:t>
      </w:r>
      <w:r>
        <w:rPr>
          <w:rFonts w:eastAsia="Times New Roman"/>
        </w:rPr>
        <w:t xml:space="preserve"> </w:t>
      </w:r>
      <w:r>
        <w:rPr/>
        <w:t xml:space="preserve">2.5A </w:t>
      </w:r>
    </w:p>
    <w:p>
      <w:pPr>
        <w:pStyle w:val="Normal"/>
        <w:spacing w:lineRule="auto" w:line="360"/>
        <w:rPr>
          <w:rFonts w:eastAsia="黑体"/>
          <w:color w:val="000000"/>
          <w:szCs w:val="21"/>
        </w:rPr>
      </w:pPr>
      <w:r>
        <w:rPr/>
        <w:t>C</w:t>
      </w:r>
      <w:r>
        <w:rPr/>
        <w:t>．小灯泡正常发光时的电阻为</w:t>
      </w:r>
      <w:r>
        <w:rPr>
          <w:rFonts w:eastAsia="Times New Roman"/>
        </w:rPr>
        <w:t xml:space="preserve"> </w:t>
      </w:r>
      <w:r>
        <w:rPr/>
        <w:t>5Ω              D</w:t>
      </w:r>
      <w:r>
        <w:rPr/>
        <w:t>．小灯泡的额定功率为</w:t>
      </w:r>
      <w:r>
        <w:rPr>
          <w:rFonts w:eastAsia="Times New Roman"/>
        </w:rPr>
        <w:t xml:space="preserve"> </w:t>
      </w:r>
      <w:r>
        <w:rPr/>
        <w:t>5W</w:t>
      </w:r>
    </w:p>
    <w:p>
      <w:pPr>
        <w:pStyle w:val="Normal"/>
        <w:spacing w:lineRule="exact" w:line="620"/>
        <w:ind w:left="210" w:hanging="210"/>
        <w:jc w:val="left"/>
        <w:rPr>
          <w:rFonts w:eastAsia="黑体"/>
          <w:color w:val="000000"/>
          <w:szCs w:val="21"/>
        </w:rPr>
      </w:pPr>
      <w:r>
        <w:rPr>
          <w:rFonts w:eastAsia="黑体"/>
          <w:color w:val="000000"/>
          <w:szCs w:val="21"/>
        </w:rPr>
        <w:t>三、实验解答题</w:t>
      </w:r>
      <w:r>
        <w:rPr>
          <w:rFonts w:eastAsia="黑体"/>
          <w:color w:val="000000"/>
          <w:szCs w:val="21"/>
        </w:rPr>
        <w:t>(</w:t>
      </w:r>
      <w:r>
        <w:rPr>
          <w:rFonts w:eastAsia="黑体"/>
          <w:color w:val="000000"/>
          <w:szCs w:val="21"/>
        </w:rPr>
        <w:t>共</w:t>
      </w:r>
      <w:r>
        <w:rPr>
          <w:rFonts w:eastAsia="黑体"/>
          <w:color w:val="000000"/>
          <w:szCs w:val="21"/>
        </w:rPr>
        <w:t>36</w:t>
      </w:r>
      <w:r>
        <w:rPr>
          <w:rFonts w:eastAsia="黑体"/>
          <w:color w:val="000000"/>
          <w:szCs w:val="21"/>
        </w:rPr>
        <w:t>分</w:t>
      </w:r>
      <w:r>
        <w:rPr>
          <w:rFonts w:eastAsia="黑体"/>
          <w:color w:val="000000"/>
          <w:szCs w:val="21"/>
        </w:rPr>
        <w:t>,25</w:t>
      </w:r>
      <w:r>
        <w:rPr>
          <w:rFonts w:eastAsia="黑体"/>
          <w:color w:val="000000"/>
          <w:szCs w:val="21"/>
        </w:rPr>
        <w:t>、</w:t>
      </w:r>
      <w:r>
        <w:rPr>
          <w:rFonts w:eastAsia="黑体"/>
          <w:color w:val="000000"/>
          <w:szCs w:val="21"/>
        </w:rPr>
        <w:t>26</w:t>
      </w:r>
      <w:r>
        <w:rPr>
          <w:rFonts w:eastAsia="黑体"/>
          <w:color w:val="000000"/>
          <w:szCs w:val="21"/>
        </w:rPr>
        <w:t>、</w:t>
      </w:r>
      <w:r>
        <w:rPr>
          <w:rFonts w:eastAsia="黑体"/>
          <w:color w:val="000000"/>
          <w:szCs w:val="21"/>
        </w:rPr>
        <w:t>28</w:t>
      </w:r>
      <w:r>
        <w:rPr>
          <w:rFonts w:eastAsia="黑体"/>
          <w:color w:val="000000"/>
          <w:szCs w:val="21"/>
        </w:rPr>
        <w:t>各题</w:t>
      </w:r>
      <w:r>
        <w:rPr>
          <w:rFonts w:eastAsia="黑体"/>
          <w:color w:val="000000"/>
          <w:szCs w:val="21"/>
        </w:rPr>
        <w:t>2</w:t>
      </w:r>
      <w:r>
        <w:rPr>
          <w:rFonts w:eastAsia="黑体"/>
          <w:color w:val="000000"/>
          <w:szCs w:val="21"/>
        </w:rPr>
        <w:t>分，</w:t>
      </w:r>
      <w:r>
        <w:rPr>
          <w:rFonts w:eastAsia="黑体"/>
          <w:color w:val="000000"/>
          <w:szCs w:val="21"/>
        </w:rPr>
        <w:t>24</w:t>
      </w:r>
      <w:r>
        <w:rPr>
          <w:rFonts w:eastAsia="黑体"/>
          <w:color w:val="000000"/>
          <w:szCs w:val="21"/>
        </w:rPr>
        <w:t>、</w:t>
      </w:r>
      <w:r>
        <w:rPr>
          <w:rFonts w:eastAsia="黑体"/>
          <w:color w:val="000000"/>
          <w:szCs w:val="21"/>
        </w:rPr>
        <w:t>27</w:t>
      </w:r>
      <w:r>
        <w:rPr>
          <w:rFonts w:eastAsia="黑体"/>
          <w:color w:val="000000"/>
          <w:szCs w:val="21"/>
        </w:rPr>
        <w:t>、</w:t>
      </w:r>
      <w:r>
        <w:rPr>
          <w:rFonts w:eastAsia="黑体"/>
          <w:color w:val="000000"/>
          <w:szCs w:val="21"/>
        </w:rPr>
        <w:t>29-31</w:t>
      </w:r>
      <w:r>
        <w:rPr>
          <w:rFonts w:eastAsia="黑体"/>
          <w:color w:val="000000"/>
          <w:szCs w:val="21"/>
        </w:rPr>
        <w:t>各题</w:t>
      </w:r>
      <w:r>
        <w:rPr>
          <w:rFonts w:eastAsia="黑体"/>
          <w:color w:val="000000"/>
          <w:szCs w:val="21"/>
        </w:rPr>
        <w:t>3</w:t>
      </w:r>
      <w:r>
        <w:rPr>
          <w:rFonts w:eastAsia="黑体"/>
          <w:color w:val="000000"/>
          <w:szCs w:val="21"/>
        </w:rPr>
        <w:t>分</w:t>
      </w:r>
      <w:r>
        <w:rPr>
          <w:rFonts w:eastAsia="黑体"/>
          <w:color w:val="000000"/>
          <w:szCs w:val="21"/>
        </w:rPr>
        <w:t>,32</w:t>
      </w:r>
      <w:r>
        <w:rPr>
          <w:rFonts w:eastAsia="黑体"/>
          <w:color w:val="000000"/>
          <w:szCs w:val="21"/>
        </w:rPr>
        <w:t>题</w:t>
      </w:r>
      <w:r>
        <w:rPr>
          <w:rFonts w:eastAsia="黑体"/>
          <w:color w:val="000000"/>
          <w:szCs w:val="21"/>
        </w:rPr>
        <w:t>4</w:t>
      </w:r>
      <w:r>
        <w:rPr>
          <w:rFonts w:eastAsia="黑体"/>
          <w:color w:val="000000"/>
          <w:szCs w:val="21"/>
        </w:rPr>
        <w:t>分，</w:t>
      </w:r>
      <w:r>
        <w:rPr>
          <w:rFonts w:eastAsia="黑体"/>
          <w:color w:val="000000"/>
          <w:szCs w:val="21"/>
        </w:rPr>
        <w:t>23</w:t>
      </w:r>
      <w:r>
        <w:rPr>
          <w:rFonts w:eastAsia="黑体"/>
          <w:color w:val="000000"/>
          <w:szCs w:val="21"/>
        </w:rPr>
        <w:t>题</w:t>
      </w:r>
      <w:r>
        <w:rPr>
          <w:rFonts w:eastAsia="黑体"/>
          <w:color w:val="000000"/>
          <w:szCs w:val="21"/>
        </w:rPr>
        <w:t>5</w:t>
      </w:r>
      <w:r>
        <w:rPr>
          <w:rFonts w:eastAsia="黑体"/>
          <w:color w:val="000000"/>
          <w:szCs w:val="21"/>
        </w:rPr>
        <w:t>分，</w:t>
      </w:r>
      <w:r>
        <w:rPr>
          <w:rFonts w:eastAsia="黑体"/>
          <w:color w:val="000000"/>
          <w:szCs w:val="21"/>
        </w:rPr>
        <w:t>33</w:t>
      </w:r>
      <w:r>
        <w:rPr>
          <w:rFonts w:eastAsia="黑体"/>
          <w:color w:val="000000"/>
          <w:szCs w:val="21"/>
        </w:rPr>
        <w:t>题</w:t>
      </w:r>
      <w:r>
        <w:rPr>
          <w:rFonts w:eastAsia="黑体"/>
          <w:color w:val="000000"/>
          <w:szCs w:val="21"/>
        </w:rPr>
        <w:t>6</w:t>
      </w:r>
      <w:r>
        <w:rPr>
          <w:rFonts w:eastAsia="黑体"/>
          <w:color w:val="000000"/>
          <w:szCs w:val="21"/>
        </w:rPr>
        <w:t>分</w:t>
      </w:r>
      <w:r>
        <w:rPr>
          <w:rFonts w:eastAsia="黑体"/>
          <w:color w:val="000000"/>
          <w:szCs w:val="21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color w:val="000000"/>
          <w:lang w:val="en-US" w:eastAsia="en-US"/>
        </w:rPr>
        <w:t>23</w:t>
      </w:r>
      <w:r>
        <w:rPr>
          <w:bCs/>
          <w:color w:val="000000"/>
        </w:rPr>
        <w:t>．</w:t>
      </w:r>
      <w:r>
        <w:rPr>
          <w:szCs w:val="21"/>
        </w:rPr>
        <w:t>小岩利用“伏安法”测量未知电阻</w:t>
      </w:r>
      <w:r>
        <w:rPr>
          <w:i/>
          <w:szCs w:val="21"/>
        </w:rPr>
        <w:t>R</w:t>
      </w:r>
      <w:r>
        <w:rPr>
          <w:szCs w:val="21"/>
          <w:vertAlign w:val="subscript"/>
        </w:rPr>
        <w:t>x</w:t>
      </w:r>
      <w:r>
        <w:rPr>
          <w:szCs w:val="21"/>
        </w:rPr>
        <w:t>的阻值。</w:t>
      </w:r>
      <w:r>
        <w:rPr>
          <w:szCs w:val="21"/>
        </w:rPr>
        <w:t>(5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spacing w:lineRule="auto" w:line="360"/>
        <w:ind w:left="479" w:hanging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小岩选择了满足实验要求的实验器材，连接的实验电路如图</w:t>
      </w:r>
      <w:r>
        <w:rPr>
          <w:szCs w:val="21"/>
        </w:rPr>
        <w:t>12</w:t>
      </w:r>
      <w:r>
        <w:rPr>
          <w:szCs w:val="21"/>
        </w:rPr>
        <w:t>所示，请你添加一条导线将实验电路补充完整；</w:t>
      </w:r>
    </w:p>
    <w:p>
      <w:pPr>
        <w:pStyle w:val="Normal"/>
        <w:spacing w:lineRule="auto" w:line="360"/>
        <w:ind w:left="735" w:hanging="525"/>
        <w:rPr>
          <w:bCs/>
          <w:szCs w:val="21"/>
        </w:rPr>
      </w:pPr>
      <w:r>
        <w:rPr>
          <w:bCs/>
          <w:szCs w:val="21"/>
        </w:rPr>
        <w:t>（</w:t>
      </w:r>
      <w:r>
        <w:rPr>
          <w:bCs/>
          <w:szCs w:val="21"/>
        </w:rPr>
        <w:t>2</w:t>
      </w:r>
      <w:r>
        <w:rPr>
          <w:bCs/>
          <w:szCs w:val="21"/>
        </w:rPr>
        <w:t>）</w:t>
      </w:r>
      <w:r>
        <w:rPr>
          <w:szCs w:val="21"/>
        </w:rPr>
        <w:t>开关闭合前，应将滑动变阻器的滑片</w:t>
      </w:r>
      <w:r>
        <w:rPr>
          <w:i/>
          <w:szCs w:val="21"/>
        </w:rPr>
        <w:t>P</w:t>
      </w:r>
      <w:r>
        <w:rPr>
          <w:szCs w:val="21"/>
        </w:rPr>
        <w:t>移动到</w:t>
      </w:r>
      <w:r>
        <w:rPr>
          <w:szCs w:val="21"/>
        </w:rPr>
        <w:t>_________</w:t>
      </w:r>
      <w:r>
        <w:rPr>
          <w:szCs w:val="21"/>
        </w:rPr>
        <w:t>（选填“左”或“右”）端；</w:t>
      </w:r>
    </w:p>
    <w:p>
      <w:pPr>
        <w:pStyle w:val="Normal"/>
        <w:snapToGrid w:val="false"/>
        <w:spacing w:lineRule="auto" w:line="360"/>
        <w:ind w:left="283" w:hanging="86"/>
        <w:rPr>
          <w:szCs w:val="21"/>
        </w:rPr>
      </w:pPr>
      <w:r>
        <mc:AlternateContent>
          <mc:Choice Requires="wpg">
            <w:drawing>
              <wp:anchor behindDoc="0" distT="0" distB="0" distL="103505" distR="114935" simplePos="0" locked="0" layoutInCell="0" allowOverlap="1" relativeHeight="24">
                <wp:simplePos x="0" y="0"/>
                <wp:positionH relativeFrom="column">
                  <wp:posOffset>176530</wp:posOffset>
                </wp:positionH>
                <wp:positionV relativeFrom="paragraph">
                  <wp:posOffset>644525</wp:posOffset>
                </wp:positionV>
                <wp:extent cx="5280025" cy="1938655"/>
                <wp:effectExtent l="0" t="0" r="4445" b="0"/>
                <wp:wrapNone/>
                <wp:docPr id="13" name="组合 36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0120" cy="1938600"/>
                          <a:chOff x="0" y="0"/>
                          <a:chExt cx="5280120" cy="1938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3480" cy="1882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12400" y="1722240"/>
                              <a:ext cx="33588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图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3920" y="509760"/>
                              <a:ext cx="55116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3240" y="338760"/>
                                <a:ext cx="348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680" y="29520"/>
                                <a:ext cx="356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720" y="29520"/>
                                <a:ext cx="57240" cy="236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1360" y="29520"/>
                                <a:ext cx="63000" cy="236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0" y="223200"/>
                                <a:ext cx="34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640" y="254880"/>
                                <a:ext cx="34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240" y="265680"/>
                                <a:ext cx="348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240" y="265680"/>
                                <a:ext cx="0" cy="63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080" y="270000"/>
                                <a:ext cx="0" cy="6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0" y="265680"/>
                                <a:ext cx="0" cy="6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440" y="265680"/>
                                <a:ext cx="0" cy="6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360" y="265680"/>
                                <a:ext cx="0" cy="6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2680" y="265680"/>
                                <a:ext cx="0" cy="6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240" y="270000"/>
                                <a:ext cx="0" cy="6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840" y="270000"/>
                                <a:ext cx="0" cy="6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1560" y="270000"/>
                                <a:ext cx="0" cy="6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360" y="323280"/>
                                <a:ext cx="19800" cy="52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040" y="362880"/>
                                <a:ext cx="720" cy="6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76200"/>
                                <a:ext cx="74160" cy="73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3240" y="346680"/>
                                <a:ext cx="74160" cy="10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" y="449640"/>
                                <a:ext cx="35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16800" y="392040"/>
                                <a:ext cx="61560" cy="20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20"/>
                                  <a:ext cx="6156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60" y="0"/>
                                  <a:ext cx="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16800" y="385560"/>
                                <a:ext cx="61560" cy="1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120" y="364680"/>
                                <a:ext cx="34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449640"/>
                                <a:ext cx="0" cy="39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960" y="44964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" y="486720"/>
                                <a:ext cx="3589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3640" y="31320"/>
                                <a:ext cx="44280" cy="38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7560" y="67320"/>
                                <a:ext cx="0" cy="281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3960" y="343800"/>
                                <a:ext cx="187200" cy="142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0200" y="48960"/>
                                <a:ext cx="5040" cy="31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800" y="68760"/>
                                <a:ext cx="0" cy="32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920" y="176040"/>
                                <a:ext cx="0" cy="226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080" y="33336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1480" y="387000"/>
                                <a:ext cx="0" cy="6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3840" y="411480"/>
                                <a:ext cx="0" cy="5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60" y="44964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480" y="44964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240" y="44964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240" y="44964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960" y="44964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360" y="44964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2680" y="44964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280" y="44964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760" y="44964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720" y="44964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360" y="44964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8840" y="392040"/>
                                <a:ext cx="57240" cy="20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20"/>
                                  <a:ext cx="572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8840" y="385560"/>
                                <a:ext cx="57240" cy="1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760" y="43272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280080"/>
                                <a:ext cx="102240" cy="44280"/>
                              </a:xfrm>
                              <a:prstGeom prst="parallelogram">
                                <a:avLst>
                                  <a:gd name="adj" fmla="val 2565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96920" y="392040"/>
                                <a:ext cx="57960" cy="20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20"/>
                                  <a:ext cx="5796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60" y="0"/>
                                  <a:ext cx="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95480" y="385560"/>
                                <a:ext cx="59040" cy="1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57400" y="288360"/>
                                <a:ext cx="38160" cy="3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8160" cy="3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0" y="15840"/>
                                  <a:ext cx="28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75320" y="418680"/>
                                <a:ext cx="78120" cy="24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0.6</w:t>
                                  </w:r>
                                </w:p>
                              </w:txbxContent>
                            </wps:txbx>
                            <wps:bodyPr wrap="none" lIns="158760" rIns="158760" tIns="-57600" bIns="-57600" anchor="t" anchorCtr="1">
                              <a:prstTxWarp prst="textPlain">
                                <a:avLst>
                                  <a:gd name="adj" fmla="val 40667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9880" y="418680"/>
                                <a:ext cx="50760" cy="24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none" lIns="158760" rIns="158760" tIns="-57600" bIns="-57600" anchor="t" anchorCtr="1">
                              <a:prstTxWarp prst="textPlain">
                                <a:avLst>
                                  <a:gd name="adj" fmla="val 30898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0240" y="48240"/>
                                <a:ext cx="363960" cy="161280"/>
                              </a:xfrm>
                              <a:prstGeom prst="parallelogram">
                                <a:avLst>
                                  <a:gd name="adj" fmla="val 2304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58480" y="142920"/>
                                <a:ext cx="77400" cy="457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pacing w:val="1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none" lIns="158760" rIns="158760" tIns="-36000" bIns="-36000" anchor="t" anchorCtr="1">
                              <a:prstTxWarp prst="textPlain">
                                <a:avLst>
                                  <a:gd name="adj" fmla="val 44287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8640" y="239400"/>
                                <a:ext cx="34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120" y="122040"/>
                                <a:ext cx="97920" cy="8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32120" y="0"/>
                                <a:ext cx="356400" cy="276840"/>
                              </a:xfrm>
                            </wpg:grpSpPr>
                            <wps:wsp>
                              <wps:cNvSpPr/>
                              <wps:spPr>
                                <a:xfrm rot="18847200">
                                  <a:off x="97560" y="58320"/>
                                  <a:ext cx="162720" cy="18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739" h="10738">
                                      <a:moveTo>
                                        <a:pt x="11947" y="61"/>
                                      </a:moveTo>
                                      <a:arcTo wR="10800" hR="10800" stAng="-5034244" swAng="466879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739" h="10738">
                                      <a:moveTo>
                                        <a:pt x="11947" y="61"/>
                                      </a:moveTo>
                                      <a:arcTo wR="10800" hR="10800" stAng="-5034244" swAng="4668797"/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847200">
                                  <a:off x="87840" y="33840"/>
                                  <a:ext cx="182880" cy="208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739" h="10738">
                                      <a:moveTo>
                                        <a:pt x="11947" y="61"/>
                                      </a:moveTo>
                                      <a:arcTo wR="10800" hR="10800" stAng="-5034244" swAng="466879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739" h="10738">
                                      <a:moveTo>
                                        <a:pt x="11947" y="61"/>
                                      </a:moveTo>
                                      <a:arcTo wR="10800" hR="10800" stAng="-5034244" swAng="4668797"/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64440"/>
                                  <a:ext cx="356400" cy="207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48240" y="55800"/>
                                    <a:ext cx="266760" cy="15192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spacing w:val="1"/>
                                          <w:rFonts w:ascii="Times New Roman" w:hAnsi="Times New Roman" w:eastAsia="Times New Roman" w:cs="Times New Roman"/>
                                          <w:lang w:bidi="hi-IN"/>
                                        </w:rPr>
                                        <w:t>0        0.2        0.4        0.6</w:t>
                                      </w:r>
                                    </w:p>
                                  </w:txbxContent>
                                </wps:txbx>
                                <wps:bodyPr wrap="none" fromWordArt="1" lIns="158760" rIns="158760" tIns="69840" bIns="69840" anchor="t" anchorCtr="1">
                                  <a:prstTxWarp prst="textArchUp">
                                    <a:avLst>
                                      <a:gd name="adj" fmla="val 12668216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3840" y="28440"/>
                                    <a:ext cx="289440" cy="16704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spacing w:val="1"/>
                                          <w:rFonts w:ascii="宋体" w:hAnsi="宋体" w:eastAsia="宋体" w:cs="宋体"/>
                                          <w:lang w:bidi="hi-IN"/>
                                        </w:rPr>
                                        <w:t>|||||||||||||||||||||||||||||||</w:t>
                                      </w:r>
                                    </w:p>
                                  </w:txbxContent>
                                </wps:txbx>
                                <wps:bodyPr wrap="none" fromWordArt="1" lIns="158760" rIns="158760" tIns="82440" bIns="82440" anchor="t" anchorCtr="1">
                                  <a:prstTxWarp prst="textArchUp">
                                    <a:avLst>
                                      <a:gd name="adj" fmla="val 12579687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77840" y="9360"/>
                                    <a:ext cx="0" cy="122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2840" y="14400"/>
                                    <a:ext cx="3240" cy="122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66040" y="32400"/>
                                    <a:ext cx="5760" cy="10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99160" y="53280"/>
                                    <a:ext cx="17640" cy="158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83880" y="32400"/>
                                    <a:ext cx="5760" cy="10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9960" y="52560"/>
                                    <a:ext cx="17640" cy="158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29600" y="15120"/>
                                    <a:ext cx="5040" cy="223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56400" cy="20592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spacing w:val="1"/>
                                          <w:rFonts w:ascii="Times New Roman" w:hAnsi="Times New Roman" w:eastAsia="Times New Roman" w:cs="Times New Roman"/>
                                          <w:lang w:bidi="hi-IN"/>
                                        </w:rPr>
                                        <w:t>0               1               2               3</w:t>
                                      </w:r>
                                    </w:p>
                                  </w:txbxContent>
                                </wps:txbx>
                                <wps:bodyPr wrap="none" fromWordArt="1" lIns="158760" rIns="158760" tIns="82440" bIns="82440" anchor="t" anchorCtr="1">
                                  <a:prstTxWarp prst="textArchUp">
                                    <a:avLst>
                                      <a:gd name="adj" fmla="val 12668216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85320" y="341280"/>
                                <a:ext cx="41400" cy="58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0" y="0"/>
                                  <a:ext cx="406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768">
                                      <a:moveTo>
                                        <a:pt x="62" y="99"/>
                                      </a:moveTo>
                                      <a:lnTo>
                                        <a:pt x="78" y="57"/>
                                      </a:lnTo>
                                      <a:lnTo>
                                        <a:pt x="120" y="24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242" y="0"/>
                                      </a:lnTo>
                                      <a:lnTo>
                                        <a:pt x="302" y="9"/>
                                      </a:lnTo>
                                      <a:lnTo>
                                        <a:pt x="362" y="21"/>
                                      </a:lnTo>
                                      <a:lnTo>
                                        <a:pt x="408" y="57"/>
                                      </a:lnTo>
                                      <a:lnTo>
                                        <a:pt x="428" y="108"/>
                                      </a:lnTo>
                                      <a:lnTo>
                                        <a:pt x="480" y="636"/>
                                      </a:lnTo>
                                      <a:lnTo>
                                        <a:pt x="432" y="693"/>
                                      </a:lnTo>
                                      <a:lnTo>
                                        <a:pt x="384" y="726"/>
                                      </a:lnTo>
                                      <a:lnTo>
                                        <a:pt x="326" y="750"/>
                                      </a:lnTo>
                                      <a:lnTo>
                                        <a:pt x="252" y="768"/>
                                      </a:lnTo>
                                      <a:lnTo>
                                        <a:pt x="144" y="756"/>
                                      </a:lnTo>
                                      <a:lnTo>
                                        <a:pt x="78" y="720"/>
                                      </a:lnTo>
                                      <a:lnTo>
                                        <a:pt x="26" y="669"/>
                                      </a:lnTo>
                                      <a:lnTo>
                                        <a:pt x="0" y="651"/>
                                      </a:lnTo>
                                      <a:lnTo>
                                        <a:pt x="62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0680" cy="56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0880" y="169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00" y="0"/>
                                    <a:ext cx="29880" cy="14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60" y="39240"/>
                                    <a:ext cx="3888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560"/>
                                    <a:ext cx="4320" cy="4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0" y="7560"/>
                                    <a:ext cx="4320" cy="4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640" y="15120"/>
                                    <a:ext cx="1800" cy="392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440" y="13680"/>
                                    <a:ext cx="3240" cy="392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03760" y="341280"/>
                                <a:ext cx="41400" cy="58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4068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768">
                                      <a:moveTo>
                                        <a:pt x="62" y="99"/>
                                      </a:moveTo>
                                      <a:lnTo>
                                        <a:pt x="78" y="57"/>
                                      </a:lnTo>
                                      <a:lnTo>
                                        <a:pt x="120" y="24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242" y="0"/>
                                      </a:lnTo>
                                      <a:lnTo>
                                        <a:pt x="302" y="9"/>
                                      </a:lnTo>
                                      <a:lnTo>
                                        <a:pt x="362" y="21"/>
                                      </a:lnTo>
                                      <a:lnTo>
                                        <a:pt x="408" y="57"/>
                                      </a:lnTo>
                                      <a:lnTo>
                                        <a:pt x="428" y="108"/>
                                      </a:lnTo>
                                      <a:lnTo>
                                        <a:pt x="480" y="636"/>
                                      </a:lnTo>
                                      <a:lnTo>
                                        <a:pt x="432" y="693"/>
                                      </a:lnTo>
                                      <a:lnTo>
                                        <a:pt x="384" y="726"/>
                                      </a:lnTo>
                                      <a:lnTo>
                                        <a:pt x="326" y="750"/>
                                      </a:lnTo>
                                      <a:lnTo>
                                        <a:pt x="252" y="768"/>
                                      </a:lnTo>
                                      <a:lnTo>
                                        <a:pt x="144" y="756"/>
                                      </a:lnTo>
                                      <a:lnTo>
                                        <a:pt x="78" y="720"/>
                                      </a:lnTo>
                                      <a:lnTo>
                                        <a:pt x="26" y="669"/>
                                      </a:lnTo>
                                      <a:lnTo>
                                        <a:pt x="0" y="651"/>
                                      </a:lnTo>
                                      <a:lnTo>
                                        <a:pt x="62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0680" cy="56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1240" y="169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0"/>
                                    <a:ext cx="29880" cy="14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39240"/>
                                    <a:ext cx="3888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560"/>
                                    <a:ext cx="4320" cy="4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7560"/>
                                    <a:ext cx="4320" cy="4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000" y="15120"/>
                                    <a:ext cx="1800" cy="392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00" y="13680"/>
                                    <a:ext cx="3240" cy="392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28320" y="341280"/>
                                <a:ext cx="40680" cy="58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3996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768">
                                      <a:moveTo>
                                        <a:pt x="62" y="99"/>
                                      </a:moveTo>
                                      <a:lnTo>
                                        <a:pt x="78" y="57"/>
                                      </a:lnTo>
                                      <a:lnTo>
                                        <a:pt x="120" y="24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242" y="0"/>
                                      </a:lnTo>
                                      <a:lnTo>
                                        <a:pt x="302" y="9"/>
                                      </a:lnTo>
                                      <a:lnTo>
                                        <a:pt x="362" y="21"/>
                                      </a:lnTo>
                                      <a:lnTo>
                                        <a:pt x="408" y="57"/>
                                      </a:lnTo>
                                      <a:lnTo>
                                        <a:pt x="428" y="108"/>
                                      </a:lnTo>
                                      <a:lnTo>
                                        <a:pt x="480" y="636"/>
                                      </a:lnTo>
                                      <a:lnTo>
                                        <a:pt x="432" y="693"/>
                                      </a:lnTo>
                                      <a:lnTo>
                                        <a:pt x="384" y="726"/>
                                      </a:lnTo>
                                      <a:lnTo>
                                        <a:pt x="326" y="750"/>
                                      </a:lnTo>
                                      <a:lnTo>
                                        <a:pt x="252" y="768"/>
                                      </a:lnTo>
                                      <a:lnTo>
                                        <a:pt x="144" y="756"/>
                                      </a:lnTo>
                                      <a:lnTo>
                                        <a:pt x="78" y="720"/>
                                      </a:lnTo>
                                      <a:lnTo>
                                        <a:pt x="26" y="669"/>
                                      </a:lnTo>
                                      <a:lnTo>
                                        <a:pt x="0" y="651"/>
                                      </a:lnTo>
                                      <a:lnTo>
                                        <a:pt x="62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9960" cy="56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0520" y="16920"/>
                                    <a:ext cx="0" cy="38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0"/>
                                    <a:ext cx="29160" cy="14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39240"/>
                                    <a:ext cx="3816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560"/>
                                    <a:ext cx="4320" cy="4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" y="7560"/>
                                    <a:ext cx="4320" cy="4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000" y="15120"/>
                                    <a:ext cx="1800" cy="392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80" y="13680"/>
                                    <a:ext cx="3240" cy="392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535320" y="1233000"/>
                              <a:ext cx="316080" cy="310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18440"/>
                                <a:ext cx="316080" cy="192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5560" y="0"/>
                                  <a:ext cx="4752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6" h="243">
                                      <a:moveTo>
                                        <a:pt x="48" y="99"/>
                                      </a:moveTo>
                                      <a:lnTo>
                                        <a:pt x="266" y="0"/>
                                      </a:lnTo>
                                      <a:lnTo>
                                        <a:pt x="326" y="138"/>
                                      </a:lnTo>
                                      <a:lnTo>
                                        <a:pt x="98" y="24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48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6640"/>
                                  <a:ext cx="316080" cy="75600"/>
                                </a:xfrm>
                                <a:prstGeom prst="cube">
                                  <a:avLst>
                                    <a:gd name="adj" fmla="val 76143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7960" y="102600"/>
                                  <a:ext cx="39240" cy="46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32040"/>
                                    <a:ext cx="39240" cy="14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240" cy="14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240" cy="108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7560"/>
                                        <a:ext cx="39240" cy="6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20564" h="10800">
                                            <a:moveTo>
                                              <a:pt x="427" y="7792"/>
                                            </a:moveTo>
                                            <a:arcTo wR="10800" hR="10800" stAng="-9829590" swAng="867093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20564" h="10800">
                                            <a:moveTo>
                                              <a:pt x="427" y="7792"/>
                                            </a:moveTo>
                                            <a:arcTo wR="10800" hR="10800" stAng="-9829590" swAng="8670930"/>
                                          </a:path>
                                        </a:pathLst>
                                      </a:cu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5400"/>
                                        <a:ext cx="0" cy="432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9600" y="5400"/>
                                        <a:ext cx="0" cy="432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240" cy="14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240" cy="108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7560"/>
                                        <a:ext cx="39240" cy="6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20564" h="10800">
                                            <a:moveTo>
                                              <a:pt x="427" y="7792"/>
                                            </a:moveTo>
                                            <a:arcTo wR="10800" hR="10800" stAng="-9829590" swAng="867093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20564" h="10800">
                                            <a:moveTo>
                                              <a:pt x="427" y="7792"/>
                                            </a:moveTo>
                                            <a:arcTo wR="10800" hR="10800" stAng="-9829590" swAng="867093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5400"/>
                                        <a:ext cx="0" cy="43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9600" y="5400"/>
                                        <a:ext cx="0" cy="43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7200" y="0"/>
                                    <a:ext cx="25920" cy="42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0" h="768">
                                          <a:moveTo>
                                            <a:pt x="62" y="99"/>
                                          </a:moveTo>
                                          <a:lnTo>
                                            <a:pt x="78" y="57"/>
                                          </a:lnTo>
                                          <a:lnTo>
                                            <a:pt x="120" y="24"/>
                                          </a:lnTo>
                                          <a:lnTo>
                                            <a:pt x="174" y="6"/>
                                          </a:lnTo>
                                          <a:lnTo>
                                            <a:pt x="242" y="0"/>
                                          </a:lnTo>
                                          <a:lnTo>
                                            <a:pt x="302" y="9"/>
                                          </a:lnTo>
                                          <a:lnTo>
                                            <a:pt x="362" y="21"/>
                                          </a:lnTo>
                                          <a:lnTo>
                                            <a:pt x="408" y="57"/>
                                          </a:lnTo>
                                          <a:lnTo>
                                            <a:pt x="428" y="108"/>
                                          </a:lnTo>
                                          <a:lnTo>
                                            <a:pt x="480" y="636"/>
                                          </a:lnTo>
                                          <a:lnTo>
                                            <a:pt x="432" y="693"/>
                                          </a:lnTo>
                                          <a:lnTo>
                                            <a:pt x="384" y="726"/>
                                          </a:lnTo>
                                          <a:lnTo>
                                            <a:pt x="326" y="750"/>
                                          </a:lnTo>
                                          <a:lnTo>
                                            <a:pt x="252" y="768"/>
                                          </a:lnTo>
                                          <a:lnTo>
                                            <a:pt x="144" y="756"/>
                                          </a:lnTo>
                                          <a:lnTo>
                                            <a:pt x="78" y="720"/>
                                          </a:lnTo>
                                          <a:lnTo>
                                            <a:pt x="26" y="669"/>
                                          </a:lnTo>
                                          <a:lnTo>
                                            <a:pt x="0" y="651"/>
                                          </a:lnTo>
                                          <a:lnTo>
                                            <a:pt x="62" y="9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556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3320" y="12240"/>
                                        <a:ext cx="0" cy="273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40" y="0"/>
                                        <a:ext cx="19080" cy="108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29160"/>
                                        <a:ext cx="25560" cy="12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9102" h="10800">
                                            <a:moveTo>
                                              <a:pt x="1352" y="5569"/>
                                            </a:moveTo>
                                            <a:arcTo wR="10800" hR="10800" stAng="-9061650" swAng="7463769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9102" h="10800">
                                            <a:moveTo>
                                              <a:pt x="1352" y="5569"/>
                                            </a:moveTo>
                                            <a:arcTo wR="10800" hR="10800" stAng="-9061650" swAng="7463769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5760"/>
                                        <a:ext cx="2520" cy="306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680" y="5760"/>
                                        <a:ext cx="2520" cy="306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5760" y="10800"/>
                                        <a:ext cx="1440" cy="284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360" y="10440"/>
                                        <a:ext cx="1800" cy="284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7360" y="107640"/>
                                  <a:ext cx="40680" cy="46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32040"/>
                                    <a:ext cx="40680" cy="14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0680" cy="14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0680" cy="108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7560"/>
                                        <a:ext cx="40680" cy="6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20564" h="10800">
                                            <a:moveTo>
                                              <a:pt x="427" y="7792"/>
                                            </a:moveTo>
                                            <a:arcTo wR="10800" hR="10800" stAng="-9829590" swAng="867093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20564" h="10800">
                                            <a:moveTo>
                                              <a:pt x="427" y="7792"/>
                                            </a:moveTo>
                                            <a:arcTo wR="10800" hR="10800" stAng="-9829590" swAng="8670930"/>
                                          </a:path>
                                        </a:pathLst>
                                      </a:cu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5400"/>
                                        <a:ext cx="0" cy="432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0680" y="5400"/>
                                        <a:ext cx="0" cy="432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0680" cy="14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0680" cy="108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7560"/>
                                        <a:ext cx="40680" cy="6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20564" h="10800">
                                            <a:moveTo>
                                              <a:pt x="427" y="7792"/>
                                            </a:moveTo>
                                            <a:arcTo wR="10800" hR="10800" stAng="-9829590" swAng="867093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20564" h="10800">
                                            <a:moveTo>
                                              <a:pt x="427" y="7792"/>
                                            </a:moveTo>
                                            <a:arcTo wR="10800" hR="10800" stAng="-9829590" swAng="867093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5400"/>
                                        <a:ext cx="0" cy="43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0680" y="5400"/>
                                        <a:ext cx="0" cy="43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7560" y="0"/>
                                    <a:ext cx="26640" cy="42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6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0" h="768">
                                          <a:moveTo>
                                            <a:pt x="62" y="99"/>
                                          </a:moveTo>
                                          <a:lnTo>
                                            <a:pt x="78" y="57"/>
                                          </a:lnTo>
                                          <a:lnTo>
                                            <a:pt x="120" y="24"/>
                                          </a:lnTo>
                                          <a:lnTo>
                                            <a:pt x="174" y="6"/>
                                          </a:lnTo>
                                          <a:lnTo>
                                            <a:pt x="242" y="0"/>
                                          </a:lnTo>
                                          <a:lnTo>
                                            <a:pt x="302" y="9"/>
                                          </a:lnTo>
                                          <a:lnTo>
                                            <a:pt x="362" y="21"/>
                                          </a:lnTo>
                                          <a:lnTo>
                                            <a:pt x="408" y="57"/>
                                          </a:lnTo>
                                          <a:lnTo>
                                            <a:pt x="428" y="108"/>
                                          </a:lnTo>
                                          <a:lnTo>
                                            <a:pt x="480" y="636"/>
                                          </a:lnTo>
                                          <a:lnTo>
                                            <a:pt x="432" y="693"/>
                                          </a:lnTo>
                                          <a:lnTo>
                                            <a:pt x="384" y="726"/>
                                          </a:lnTo>
                                          <a:lnTo>
                                            <a:pt x="326" y="750"/>
                                          </a:lnTo>
                                          <a:lnTo>
                                            <a:pt x="252" y="768"/>
                                          </a:lnTo>
                                          <a:lnTo>
                                            <a:pt x="144" y="756"/>
                                          </a:lnTo>
                                          <a:lnTo>
                                            <a:pt x="78" y="720"/>
                                          </a:lnTo>
                                          <a:lnTo>
                                            <a:pt x="26" y="669"/>
                                          </a:lnTo>
                                          <a:lnTo>
                                            <a:pt x="0" y="651"/>
                                          </a:lnTo>
                                          <a:lnTo>
                                            <a:pt x="62" y="9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592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3320" y="12240"/>
                                        <a:ext cx="0" cy="273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40" y="0"/>
                                        <a:ext cx="19800" cy="108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29520"/>
                                        <a:ext cx="25920" cy="12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9102" h="10800">
                                            <a:moveTo>
                                              <a:pt x="1352" y="5569"/>
                                            </a:moveTo>
                                            <a:arcTo wR="10800" hR="10800" stAng="-9061650" swAng="7463769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9102" h="10800">
                                            <a:moveTo>
                                              <a:pt x="1352" y="5569"/>
                                            </a:moveTo>
                                            <a:arcTo wR="10800" hR="10800" stAng="-9061650" swAng="7463769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5760"/>
                                        <a:ext cx="2520" cy="306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400" y="5760"/>
                                        <a:ext cx="2520" cy="306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5760" y="10800"/>
                                        <a:ext cx="1440" cy="284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360" y="10440"/>
                                        <a:ext cx="1800" cy="284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96480" y="95040"/>
                                  <a:ext cx="6480" cy="6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0" y="67680"/>
                                  <a:ext cx="58320" cy="9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0" h="765">
                                      <a:moveTo>
                                        <a:pt x="110" y="69"/>
                                      </a:moveTo>
                                      <a:lnTo>
                                        <a:pt x="108" y="609"/>
                                      </a:lnTo>
                                      <a:lnTo>
                                        <a:pt x="0" y="720"/>
                                      </a:lnTo>
                                      <a:lnTo>
                                        <a:pt x="36" y="765"/>
                                      </a:lnTo>
                                      <a:lnTo>
                                        <a:pt x="158" y="765"/>
                                      </a:lnTo>
                                      <a:lnTo>
                                        <a:pt x="216" y="750"/>
                                      </a:lnTo>
                                      <a:lnTo>
                                        <a:pt x="440" y="513"/>
                                      </a:lnTo>
                                      <a:lnTo>
                                        <a:pt x="432" y="480"/>
                                      </a:lnTo>
                                      <a:lnTo>
                                        <a:pt x="348" y="480"/>
                                      </a:lnTo>
                                      <a:lnTo>
                                        <a:pt x="348" y="60"/>
                                      </a:lnTo>
                                      <a:lnTo>
                                        <a:pt x="314" y="27"/>
                                      </a:lnTo>
                                      <a:lnTo>
                                        <a:pt x="144" y="0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0" y="6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20" y="145080"/>
                                  <a:ext cx="309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" y="126720"/>
                                  <a:ext cx="0" cy="1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520" y="67680"/>
                                  <a:ext cx="59040" cy="97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0" h="765">
                                      <a:moveTo>
                                        <a:pt x="110" y="69"/>
                                      </a:moveTo>
                                      <a:lnTo>
                                        <a:pt x="108" y="609"/>
                                      </a:lnTo>
                                      <a:lnTo>
                                        <a:pt x="0" y="720"/>
                                      </a:lnTo>
                                      <a:lnTo>
                                        <a:pt x="36" y="765"/>
                                      </a:lnTo>
                                      <a:lnTo>
                                        <a:pt x="158" y="765"/>
                                      </a:lnTo>
                                      <a:lnTo>
                                        <a:pt x="216" y="750"/>
                                      </a:lnTo>
                                      <a:lnTo>
                                        <a:pt x="440" y="513"/>
                                      </a:lnTo>
                                      <a:lnTo>
                                        <a:pt x="432" y="480"/>
                                      </a:lnTo>
                                      <a:lnTo>
                                        <a:pt x="348" y="480"/>
                                      </a:lnTo>
                                      <a:lnTo>
                                        <a:pt x="348" y="60"/>
                                      </a:lnTo>
                                      <a:lnTo>
                                        <a:pt x="314" y="27"/>
                                      </a:lnTo>
                                      <a:lnTo>
                                        <a:pt x="144" y="0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0" y="6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63360"/>
                                  <a:ext cx="42480" cy="14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600" y="127440"/>
                                  <a:ext cx="0" cy="17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720" y="144000"/>
                                  <a:ext cx="29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120" y="75240"/>
                                  <a:ext cx="0" cy="68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094600">
                                  <a:off x="78120" y="49320"/>
                                  <a:ext cx="138960" cy="19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640" y="79200"/>
                                  <a:ext cx="30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920" y="75960"/>
                                  <a:ext cx="33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6840" y="76680"/>
                                  <a:ext cx="72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840" y="67680"/>
                                  <a:ext cx="30960" cy="77400"/>
                                </a:xfrm>
                                <a:custGeom>
                                  <a:avLst/>
                                  <a:gdLst>
                                    <a:gd name="textAreaLeft" fmla="*/ 720 w 17640"/>
                                    <a:gd name="textAreaRight" fmla="*/ 16920 w 17640"/>
                                    <a:gd name="textAreaTop" fmla="*/ 720 h 43920"/>
                                    <a:gd name="textAreaBottom" fmla="*/ 43200 h 439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5313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49536"/>
                                      </a:lnTo>
                                      <a:arcTo wR="3600" hR="3600" stAng="10800000" swAng="-5400000"/>
                                      <a:lnTo>
                                        <a:pt x="18000" y="5313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78120"/>
                                  <a:ext cx="6840" cy="6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2040" y="2520"/>
                                  <a:ext cx="34200" cy="17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0960" y="7920"/>
                                  <a:ext cx="34200" cy="17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2040" y="11880"/>
                                  <a:ext cx="34200" cy="17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4560" y="15120"/>
                                  <a:ext cx="34200" cy="17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360" y="18360"/>
                                  <a:ext cx="34200" cy="17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08000" y="0"/>
                                <a:ext cx="102240" cy="14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vertAlign w:val="subscript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979920" y="1188000"/>
                              <a:ext cx="781200" cy="419760"/>
                            </a:xfrm>
                            <a:prstGeom prst="cube">
                              <a:avLst>
                                <a:gd name="adj" fmla="val 1993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1284480"/>
                              <a:ext cx="654840" cy="307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1404720"/>
                              <a:ext cx="157320" cy="144000"/>
                            </a:xfrm>
                            <a:prstGeom prst="ellipse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2320" y="1421640"/>
                              <a:ext cx="117000" cy="108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00000">
                              <a:off x="1142280" y="1404360"/>
                              <a:ext cx="28080" cy="130680"/>
                            </a:xfrm>
                            <a:prstGeom prst="triangle">
                              <a:avLst>
                                <a:gd name="adj" fmla="val 38157"/>
                              </a:avLst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2240" y="1328400"/>
                              <a:ext cx="65520" cy="558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28880" y="1303200"/>
                              <a:ext cx="270000" cy="71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rFonts w:ascii="宋体" w:hAnsi="宋体" w:eastAsia="宋体" w:cs="宋体"/>
                                    <w:lang w:bidi="hi-IN"/>
                                  </w:rPr>
                                  <w:t>学生电源</w:t>
                                </w:r>
                              </w:p>
                            </w:txbxContent>
                          </wps:txbx>
                          <wps:bodyPr wrap="none" lIns="158760" rIns="158760" tIns="-11160" bIns="-111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28840" y="1516320"/>
                              <a:ext cx="47520" cy="44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080" y="1523520"/>
                              <a:ext cx="36720" cy="33480"/>
                            </a:xfrm>
                            <a:prstGeom prst="ellipse">
                              <a:avLst/>
                            </a:prstGeom>
                            <a:solidFill>
                              <a:srgbClr val="8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590000">
                              <a:off x="1422720" y="1530000"/>
                              <a:ext cx="32400" cy="33120"/>
                            </a:xfrm>
                            <a:custGeom>
                              <a:avLst/>
                              <a:gdLst>
                                <a:gd name="textAreaLeft" fmla="*/ 5400 w 18360"/>
                                <a:gd name="textAreaRight" fmla="*/ 18720 w 18360"/>
                                <a:gd name="textAreaTop" fmla="*/ 0 h 18720"/>
                                <a:gd name="textAreaBottom" fmla="*/ 19080 h 18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0"/>
                                    <a:pt x="0" y="0"/>
                                  </a:cubicBezTo>
                                  <a:lnTo>
                                    <a:pt x="0" y="21600"/>
                                  </a:lnTo>
                                  <a:cubicBezTo>
                                    <a:pt x="0" y="216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solidFill>
                              <a:srgbClr val="8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04720" y="1537920"/>
                              <a:ext cx="38880" cy="3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888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6480"/>
                                <a:ext cx="24840" cy="2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432080" y="1527120"/>
                              <a:ext cx="2340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4680" y="1542240"/>
                              <a:ext cx="2412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2160" y="1534320"/>
                              <a:ext cx="2340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040" y="1519560"/>
                              <a:ext cx="48240" cy="43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7000" y="1526400"/>
                              <a:ext cx="36720" cy="33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590000">
                              <a:off x="1548360" y="1533240"/>
                              <a:ext cx="32400" cy="33480"/>
                            </a:xfrm>
                            <a:custGeom>
                              <a:avLst/>
                              <a:gdLst>
                                <a:gd name="textAreaLeft" fmla="*/ 5400 w 18360"/>
                                <a:gd name="textAreaRight" fmla="*/ 18720 w 18360"/>
                                <a:gd name="textAreaTop" fmla="*/ 0 h 19080"/>
                                <a:gd name="textAreaBottom" fmla="*/ 19440 h 19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0"/>
                                    <a:pt x="0" y="0"/>
                                  </a:cubicBezTo>
                                  <a:lnTo>
                                    <a:pt x="0" y="21600"/>
                                  </a:lnTo>
                                  <a:cubicBezTo>
                                    <a:pt x="0" y="216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29640" y="1541160"/>
                              <a:ext cx="39240" cy="3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92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0" y="6480"/>
                                <a:ext cx="25560" cy="2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557000" y="1530360"/>
                              <a:ext cx="24120" cy="12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9240" y="1546200"/>
                              <a:ext cx="2484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7080" y="1537920"/>
                              <a:ext cx="24120" cy="12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38640" y="1438200"/>
                              <a:ext cx="57240" cy="55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rFonts w:ascii="宋体" w:hAnsi="宋体" w:eastAsia="宋体" w:cs="宋体"/>
                                    <w:lang w:bidi="hi-IN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none" lIns="158760" rIns="158760" tIns="-25920" bIns="-259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4080" y="1467360"/>
                              <a:ext cx="56520" cy="6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rFonts w:ascii="宋体" w:hAnsi="宋体" w:eastAsia="宋体" w:cs="宋体"/>
                                    <w:lang w:bidi="hi-IN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none" lIns="158760" rIns="158760" tIns="-75960" bIns="-759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13000" y="1331640"/>
                              <a:ext cx="69120" cy="6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8840" y="1344960"/>
                              <a:ext cx="37440" cy="34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37120" y="1313280"/>
                              <a:ext cx="24120" cy="58320"/>
                            </a:xfrm>
                          </wpg:grpSpPr>
                          <wps:wsp>
                            <wps:cNvSpPr/>
                            <wps:spPr>
                              <a:xfrm rot="205200">
                                <a:off x="720" y="360"/>
                                <a:ext cx="2232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405800">
                                <a:off x="-6120" y="32760"/>
                                <a:ext cx="33120" cy="165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21396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08080" y="0"/>
                              <a:ext cx="558720" cy="592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3240" y="453960"/>
                                <a:ext cx="35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7240" y="163800"/>
                                <a:ext cx="364320" cy="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3240" y="163800"/>
                                <a:ext cx="57240" cy="216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8920" y="163800"/>
                                <a:ext cx="63360" cy="221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80" y="345600"/>
                                <a:ext cx="354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000" y="375840"/>
                                <a:ext cx="34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000" y="361800"/>
                                <a:ext cx="34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240" y="37656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8920" y="38988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880" y="385560"/>
                                <a:ext cx="0" cy="58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040" y="385560"/>
                                <a:ext cx="0" cy="58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0" y="385560"/>
                                <a:ext cx="0" cy="58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0" y="38988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7480" y="38988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9880" y="38988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1480" y="38988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7040" y="449640"/>
                                <a:ext cx="11520" cy="4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0" y="465480"/>
                                <a:ext cx="83160" cy="9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7560" y="474480"/>
                                <a:ext cx="73080" cy="8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558000"/>
                                <a:ext cx="36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320" y="502920"/>
                                <a:ext cx="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320" y="504720"/>
                                <a:ext cx="57240" cy="1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20" y="502920"/>
                                <a:ext cx="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320" y="497880"/>
                                <a:ext cx="57240" cy="1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760" y="502920"/>
                                <a:ext cx="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760" y="505440"/>
                                <a:ext cx="63360" cy="1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120" y="502920"/>
                                <a:ext cx="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760" y="498600"/>
                                <a:ext cx="63360" cy="1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400" y="478800"/>
                                <a:ext cx="365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558000"/>
                                <a:ext cx="0" cy="33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8280" y="558000"/>
                                <a:ext cx="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2920"/>
                                <a:ext cx="370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8680" y="161280"/>
                                <a:ext cx="47520" cy="41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3680" y="203040"/>
                                <a:ext cx="0" cy="261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8280" y="459000"/>
                                <a:ext cx="190440" cy="133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7760" y="182880"/>
                                <a:ext cx="5040" cy="29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880" y="197640"/>
                                <a:ext cx="0" cy="300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9520" y="311040"/>
                                <a:ext cx="0" cy="20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8920" y="449640"/>
                                <a:ext cx="0" cy="8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160" y="487800"/>
                                <a:ext cx="0" cy="5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6520" y="507960"/>
                                <a:ext cx="0" cy="5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960" y="533520"/>
                                <a:ext cx="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558000"/>
                                <a:ext cx="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20" y="558000"/>
                                <a:ext cx="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240" y="558000"/>
                                <a:ext cx="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400" y="558000"/>
                                <a:ext cx="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720" y="558000"/>
                                <a:ext cx="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400" y="558000"/>
                                <a:ext cx="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880" y="558000"/>
                                <a:ext cx="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7840" y="558000"/>
                                <a:ext cx="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7840" y="558000"/>
                                <a:ext cx="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7840" y="558000"/>
                                <a:ext cx="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0160" y="558000"/>
                                <a:ext cx="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680" y="558000"/>
                                <a:ext cx="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7320" y="558000"/>
                                <a:ext cx="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0" y="54216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1320" y="392400"/>
                                <a:ext cx="129600" cy="52200"/>
                              </a:xfrm>
                              <a:prstGeom prst="parallelogram">
                                <a:avLst>
                                  <a:gd name="adj" fmla="val 547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160" y="500400"/>
                                <a:ext cx="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160" y="503640"/>
                                <a:ext cx="57240" cy="1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760" y="500400"/>
                                <a:ext cx="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720" y="496440"/>
                                <a:ext cx="57240" cy="1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240" y="399240"/>
                                <a:ext cx="50760" cy="36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240" y="418320"/>
                                <a:ext cx="38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94480" y="527760"/>
                                <a:ext cx="80640" cy="248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none" lIns="158760" rIns="158760" tIns="-56880" bIns="-56880" anchor="t" anchorCtr="1">
                              <a:prstTxWarp prst="textPlain">
                                <a:avLst>
                                  <a:gd name="adj" fmla="val 40667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6120" y="524520"/>
                                <a:ext cx="48240" cy="28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none" lIns="158760" rIns="158760" tIns="-53280" bIns="-53280" anchor="t" anchorCtr="1">
                              <a:prstTxWarp prst="textPlain">
                                <a:avLst>
                                  <a:gd name="adj" fmla="val 30898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2400" y="178560"/>
                                <a:ext cx="364320" cy="151920"/>
                              </a:xfrm>
                              <a:prstGeom prst="parallelogram">
                                <a:avLst>
                                  <a:gd name="adj" fmla="val 24492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50920" y="279360"/>
                                <a:ext cx="78120" cy="42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pacing w:val="1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none" lIns="158760" rIns="158760" tIns="-39240" bIns="-39240" anchor="t" anchorCtr="1">
                              <a:prstTxWarp prst="textPlain">
                                <a:avLst>
                                  <a:gd name="adj" fmla="val 38755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75600" y="447120"/>
                                <a:ext cx="1656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840" y="250200"/>
                                <a:ext cx="82440" cy="7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6160" y="195480"/>
                                <a:ext cx="340200" cy="187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40200" cy="1396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spacing w:val="1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0            5           10          15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57960" bIns="57960" anchor="t" anchorCtr="1">
                                <a:prstTxWarp prst="textArchUp">
                                  <a:avLst>
                                    <a:gd name="adj" fmla="val 12309572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000" y="47880"/>
                                  <a:ext cx="257040" cy="1404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pacing w:val="1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0         1         2         3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58680" bIns="58680" anchor="t" anchorCtr="1">
                                <a:prstTxWarp prst="textArchUp">
                                  <a:avLst>
                                    <a:gd name="adj" fmla="val 12668216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200" y="24120"/>
                                  <a:ext cx="280080" cy="1544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pacing w:val="1"/>
                                        <w:rFonts w:ascii="宋体" w:hAnsi="宋体" w:eastAsia="宋体" w:cs="宋体"/>
                                        <w:lang w:bidi="hi-IN"/>
                                      </w:rPr>
                                      <w:t>|||||||||||||||||||||||||||||||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72000" bIns="72000" anchor="t" anchorCtr="1">
                                <a:prstTxWarp prst="textArchUp">
                                  <a:avLst>
                                    <a:gd name="adj" fmla="val 12579687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4880" y="6480"/>
                                  <a:ext cx="0" cy="108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8800" y="11520"/>
                                  <a:ext cx="3240" cy="108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0200" y="27360"/>
                                  <a:ext cx="5760" cy="9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1880" y="47160"/>
                                  <a:ext cx="17280" cy="14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4160" y="27360"/>
                                  <a:ext cx="5760" cy="9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1680" y="46440"/>
                                  <a:ext cx="17280" cy="14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8800" y="12960"/>
                                  <a:ext cx="5040" cy="20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8847200">
                                <a:off x="237600" y="182520"/>
                                <a:ext cx="149400" cy="17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39" h="10738">
                                    <a:moveTo>
                                      <a:pt x="11947" y="61"/>
                                    </a:moveTo>
                                    <a:arcTo wR="10800" hR="10800" stAng="-5034244" swAng="466879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39" h="10738">
                                    <a:moveTo>
                                      <a:pt x="11947" y="61"/>
                                    </a:moveTo>
                                    <a:arcTo wR="10800" hR="10800" stAng="-5034244" swAng="4668797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847200">
                                <a:off x="228600" y="160200"/>
                                <a:ext cx="167760" cy="20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39" h="10738">
                                    <a:moveTo>
                                      <a:pt x="11947" y="61"/>
                                    </a:moveTo>
                                    <a:arcTo wR="10800" hR="10800" stAng="-5034244" swAng="466879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39" h="10738">
                                    <a:moveTo>
                                      <a:pt x="11947" y="61"/>
                                    </a:moveTo>
                                    <a:arcTo wR="10800" hR="10800" stAng="-5034244" swAng="4668797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440" y="385560"/>
                                <a:ext cx="0" cy="58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376560"/>
                                <a:ext cx="0" cy="78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360" y="439560"/>
                                <a:ext cx="4824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768">
                                    <a:moveTo>
                                      <a:pt x="62" y="99"/>
                                    </a:moveTo>
                                    <a:lnTo>
                                      <a:pt x="78" y="57"/>
                                    </a:lnTo>
                                    <a:lnTo>
                                      <a:pt x="120" y="24"/>
                                    </a:lnTo>
                                    <a:lnTo>
                                      <a:pt x="174" y="6"/>
                                    </a:lnTo>
                                    <a:lnTo>
                                      <a:pt x="242" y="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362" y="21"/>
                                    </a:lnTo>
                                    <a:lnTo>
                                      <a:pt x="408" y="57"/>
                                    </a:lnTo>
                                    <a:lnTo>
                                      <a:pt x="428" y="108"/>
                                    </a:lnTo>
                                    <a:lnTo>
                                      <a:pt x="480" y="636"/>
                                    </a:lnTo>
                                    <a:lnTo>
                                      <a:pt x="432" y="693"/>
                                    </a:lnTo>
                                    <a:lnTo>
                                      <a:pt x="384" y="726"/>
                                    </a:lnTo>
                                    <a:lnTo>
                                      <a:pt x="326" y="750"/>
                                    </a:lnTo>
                                    <a:lnTo>
                                      <a:pt x="252" y="768"/>
                                    </a:lnTo>
                                    <a:lnTo>
                                      <a:pt x="144" y="756"/>
                                    </a:lnTo>
                                    <a:lnTo>
                                      <a:pt x="78" y="720"/>
                                    </a:lnTo>
                                    <a:lnTo>
                                      <a:pt x="26" y="669"/>
                                    </a:lnTo>
                                    <a:lnTo>
                                      <a:pt x="0" y="651"/>
                                    </a:lnTo>
                                    <a:lnTo>
                                      <a:pt x="62" y="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1360" y="439920"/>
                                <a:ext cx="47520" cy="69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120" y="21240"/>
                                  <a:ext cx="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0"/>
                                  <a:ext cx="35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8240"/>
                                  <a:ext cx="47160" cy="2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9102" h="10800">
                                      <a:moveTo>
                                        <a:pt x="1352" y="5569"/>
                                      </a:moveTo>
                                      <a:arcTo wR="10800" hR="10800" stAng="-9061650" swAng="746376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9102" h="10800">
                                      <a:moveTo>
                                        <a:pt x="1352" y="5569"/>
                                      </a:moveTo>
                                      <a:arcTo wR="10800" hR="10800" stAng="-9061650" swAng="746376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9720"/>
                                  <a:ext cx="504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80" y="9720"/>
                                  <a:ext cx="504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00" y="18720"/>
                                  <a:ext cx="2520" cy="482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16560"/>
                                  <a:ext cx="3960" cy="475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03040" y="438840"/>
                                <a:ext cx="4824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768">
                                    <a:moveTo>
                                      <a:pt x="62" y="99"/>
                                    </a:moveTo>
                                    <a:lnTo>
                                      <a:pt x="78" y="57"/>
                                    </a:lnTo>
                                    <a:lnTo>
                                      <a:pt x="120" y="24"/>
                                    </a:lnTo>
                                    <a:lnTo>
                                      <a:pt x="174" y="6"/>
                                    </a:lnTo>
                                    <a:lnTo>
                                      <a:pt x="242" y="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362" y="21"/>
                                    </a:lnTo>
                                    <a:lnTo>
                                      <a:pt x="408" y="57"/>
                                    </a:lnTo>
                                    <a:lnTo>
                                      <a:pt x="428" y="108"/>
                                    </a:lnTo>
                                    <a:lnTo>
                                      <a:pt x="480" y="636"/>
                                    </a:lnTo>
                                    <a:lnTo>
                                      <a:pt x="432" y="693"/>
                                    </a:lnTo>
                                    <a:lnTo>
                                      <a:pt x="384" y="726"/>
                                    </a:lnTo>
                                    <a:lnTo>
                                      <a:pt x="326" y="750"/>
                                    </a:lnTo>
                                    <a:lnTo>
                                      <a:pt x="252" y="768"/>
                                    </a:lnTo>
                                    <a:lnTo>
                                      <a:pt x="144" y="756"/>
                                    </a:lnTo>
                                    <a:lnTo>
                                      <a:pt x="78" y="720"/>
                                    </a:lnTo>
                                    <a:lnTo>
                                      <a:pt x="26" y="669"/>
                                    </a:lnTo>
                                    <a:lnTo>
                                      <a:pt x="0" y="651"/>
                                    </a:lnTo>
                                    <a:lnTo>
                                      <a:pt x="62" y="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03040" y="439560"/>
                                <a:ext cx="47520" cy="69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120" y="20880"/>
                                  <a:ext cx="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0"/>
                                  <a:ext cx="35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8240"/>
                                  <a:ext cx="47160" cy="2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9102" h="10800">
                                      <a:moveTo>
                                        <a:pt x="1352" y="5569"/>
                                      </a:moveTo>
                                      <a:arcTo wR="10800" hR="10800" stAng="-9061650" swAng="746376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9102" h="10800">
                                      <a:moveTo>
                                        <a:pt x="1352" y="5569"/>
                                      </a:moveTo>
                                      <a:arcTo wR="10800" hR="10800" stAng="-9061650" swAng="746376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9360"/>
                                  <a:ext cx="504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40" y="9360"/>
                                  <a:ext cx="504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00" y="18360"/>
                                  <a:ext cx="2520" cy="482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" y="16200"/>
                                  <a:ext cx="3960" cy="475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26880" y="440640"/>
                                <a:ext cx="48240" cy="70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240" cy="7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768">
                                      <a:moveTo>
                                        <a:pt x="62" y="99"/>
                                      </a:moveTo>
                                      <a:lnTo>
                                        <a:pt x="78" y="57"/>
                                      </a:lnTo>
                                      <a:lnTo>
                                        <a:pt x="120" y="24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242" y="0"/>
                                      </a:lnTo>
                                      <a:lnTo>
                                        <a:pt x="302" y="9"/>
                                      </a:lnTo>
                                      <a:lnTo>
                                        <a:pt x="362" y="21"/>
                                      </a:lnTo>
                                      <a:lnTo>
                                        <a:pt x="408" y="57"/>
                                      </a:lnTo>
                                      <a:lnTo>
                                        <a:pt x="428" y="108"/>
                                      </a:lnTo>
                                      <a:lnTo>
                                        <a:pt x="480" y="636"/>
                                      </a:lnTo>
                                      <a:lnTo>
                                        <a:pt x="432" y="693"/>
                                      </a:lnTo>
                                      <a:lnTo>
                                        <a:pt x="384" y="726"/>
                                      </a:lnTo>
                                      <a:lnTo>
                                        <a:pt x="326" y="750"/>
                                      </a:lnTo>
                                      <a:lnTo>
                                        <a:pt x="252" y="768"/>
                                      </a:lnTo>
                                      <a:lnTo>
                                        <a:pt x="144" y="756"/>
                                      </a:lnTo>
                                      <a:lnTo>
                                        <a:pt x="78" y="720"/>
                                      </a:lnTo>
                                      <a:lnTo>
                                        <a:pt x="26" y="669"/>
                                      </a:lnTo>
                                      <a:lnTo>
                                        <a:pt x="0" y="651"/>
                                      </a:lnTo>
                                      <a:lnTo>
                                        <a:pt x="62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720"/>
                                  <a:ext cx="47160" cy="68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120" y="20880"/>
                                    <a:ext cx="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0"/>
                                    <a:ext cx="34920" cy="17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47520"/>
                                    <a:ext cx="46440" cy="2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9360"/>
                                    <a:ext cx="5040" cy="5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120" y="9360"/>
                                    <a:ext cx="5040" cy="5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800" y="18360"/>
                                    <a:ext cx="2520" cy="475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20" y="16560"/>
                                    <a:ext cx="3960" cy="47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258480" y="0"/>
                                <a:ext cx="175320" cy="168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143000" y="567000"/>
                              <a:ext cx="285120" cy="27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60840" y="776520"/>
                              <a:ext cx="515160" cy="20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2160"/>
                                <a:ext cx="515160" cy="113760"/>
                              </a:xfrm>
                              <a:prstGeom prst="cube">
                                <a:avLst>
                                  <a:gd name="adj" fmla="val 8393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11600" y="59760"/>
                                <a:ext cx="48960" cy="84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480" y="0"/>
                                  <a:ext cx="37440" cy="6732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00" y="18360"/>
                                  <a:ext cx="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1560"/>
                                  <a:ext cx="48960" cy="2340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53520" y="62280"/>
                                <a:ext cx="48960" cy="85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480" y="0"/>
                                  <a:ext cx="37440" cy="6804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" y="18360"/>
                                  <a:ext cx="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2280"/>
                                  <a:ext cx="48960" cy="2340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3000" y="0"/>
                                <a:ext cx="207000" cy="135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1680" y="0"/>
                                  <a:ext cx="145440" cy="69840"/>
                                </a:xfrm>
                              </wpg:grpSpPr>
                              <wps:wsp>
                                <wps:cNvSpPr/>
                                <wps:spPr>
                                  <a:xfrm flipV="1" rot="21382200">
                                    <a:off x="29880" y="2160"/>
                                    <a:ext cx="284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95" h="1125">
                                        <a:moveTo>
                                          <a:pt x="0" y="1125"/>
                                        </a:moveTo>
                                        <a:cubicBezTo>
                                          <a:pt x="232" y="1007"/>
                                          <a:pt x="465" y="890"/>
                                          <a:pt x="570" y="735"/>
                                        </a:cubicBezTo>
                                        <a:cubicBezTo>
                                          <a:pt x="675" y="580"/>
                                          <a:pt x="657" y="315"/>
                                          <a:pt x="630" y="195"/>
                                        </a:cubicBezTo>
                                        <a:cubicBezTo>
                                          <a:pt x="603" y="75"/>
                                          <a:pt x="482" y="30"/>
                                          <a:pt x="405" y="15"/>
                                        </a:cubicBezTo>
                                        <a:cubicBezTo>
                                          <a:pt x="328" y="0"/>
                                          <a:pt x="220" y="38"/>
                                          <a:pt x="165" y="105"/>
                                        </a:cubicBezTo>
                                        <a:cubicBezTo>
                                          <a:pt x="110" y="172"/>
                                          <a:pt x="77" y="323"/>
                                          <a:pt x="75" y="420"/>
                                        </a:cubicBezTo>
                                        <a:cubicBezTo>
                                          <a:pt x="73" y="517"/>
                                          <a:pt x="110" y="615"/>
                                          <a:pt x="150" y="690"/>
                                        </a:cubicBezTo>
                                        <a:cubicBezTo>
                                          <a:pt x="190" y="765"/>
                                          <a:pt x="252" y="812"/>
                                          <a:pt x="315" y="870"/>
                                        </a:cubicBezTo>
                                        <a:cubicBezTo>
                                          <a:pt x="378" y="928"/>
                                          <a:pt x="460" y="1005"/>
                                          <a:pt x="525" y="1035"/>
                                        </a:cubicBezTo>
                                        <a:cubicBezTo>
                                          <a:pt x="590" y="1065"/>
                                          <a:pt x="660" y="1045"/>
                                          <a:pt x="705" y="1050"/>
                                        </a:cubicBezTo>
                                        <a:cubicBezTo>
                                          <a:pt x="750" y="1055"/>
                                          <a:pt x="783" y="1063"/>
                                          <a:pt x="795" y="1065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21382200">
                                    <a:off x="58320" y="3240"/>
                                    <a:ext cx="284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95" h="1125">
                                        <a:moveTo>
                                          <a:pt x="0" y="1125"/>
                                        </a:moveTo>
                                        <a:cubicBezTo>
                                          <a:pt x="232" y="1007"/>
                                          <a:pt x="465" y="890"/>
                                          <a:pt x="570" y="735"/>
                                        </a:cubicBezTo>
                                        <a:cubicBezTo>
                                          <a:pt x="675" y="580"/>
                                          <a:pt x="657" y="315"/>
                                          <a:pt x="630" y="195"/>
                                        </a:cubicBezTo>
                                        <a:cubicBezTo>
                                          <a:pt x="603" y="75"/>
                                          <a:pt x="482" y="30"/>
                                          <a:pt x="405" y="15"/>
                                        </a:cubicBezTo>
                                        <a:cubicBezTo>
                                          <a:pt x="328" y="0"/>
                                          <a:pt x="220" y="38"/>
                                          <a:pt x="165" y="105"/>
                                        </a:cubicBezTo>
                                        <a:cubicBezTo>
                                          <a:pt x="110" y="172"/>
                                          <a:pt x="77" y="323"/>
                                          <a:pt x="75" y="420"/>
                                        </a:cubicBezTo>
                                        <a:cubicBezTo>
                                          <a:pt x="73" y="517"/>
                                          <a:pt x="110" y="615"/>
                                          <a:pt x="150" y="690"/>
                                        </a:cubicBezTo>
                                        <a:cubicBezTo>
                                          <a:pt x="190" y="765"/>
                                          <a:pt x="252" y="812"/>
                                          <a:pt x="315" y="870"/>
                                        </a:cubicBezTo>
                                        <a:cubicBezTo>
                                          <a:pt x="378" y="928"/>
                                          <a:pt x="460" y="1005"/>
                                          <a:pt x="525" y="1035"/>
                                        </a:cubicBezTo>
                                        <a:cubicBezTo>
                                          <a:pt x="590" y="1065"/>
                                          <a:pt x="660" y="1045"/>
                                          <a:pt x="705" y="1050"/>
                                        </a:cubicBezTo>
                                        <a:cubicBezTo>
                                          <a:pt x="750" y="1055"/>
                                          <a:pt x="783" y="1063"/>
                                          <a:pt x="795" y="1065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21382200">
                                    <a:off x="86760" y="4680"/>
                                    <a:ext cx="284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95" h="1125">
                                        <a:moveTo>
                                          <a:pt x="0" y="1125"/>
                                        </a:moveTo>
                                        <a:cubicBezTo>
                                          <a:pt x="232" y="1007"/>
                                          <a:pt x="465" y="890"/>
                                          <a:pt x="570" y="735"/>
                                        </a:cubicBezTo>
                                        <a:cubicBezTo>
                                          <a:pt x="675" y="580"/>
                                          <a:pt x="657" y="315"/>
                                          <a:pt x="630" y="195"/>
                                        </a:cubicBezTo>
                                        <a:cubicBezTo>
                                          <a:pt x="603" y="75"/>
                                          <a:pt x="482" y="30"/>
                                          <a:pt x="405" y="15"/>
                                        </a:cubicBezTo>
                                        <a:cubicBezTo>
                                          <a:pt x="328" y="0"/>
                                          <a:pt x="220" y="38"/>
                                          <a:pt x="165" y="105"/>
                                        </a:cubicBezTo>
                                        <a:cubicBezTo>
                                          <a:pt x="110" y="172"/>
                                          <a:pt x="77" y="323"/>
                                          <a:pt x="75" y="420"/>
                                        </a:cubicBezTo>
                                        <a:cubicBezTo>
                                          <a:pt x="73" y="517"/>
                                          <a:pt x="110" y="615"/>
                                          <a:pt x="150" y="690"/>
                                        </a:cubicBezTo>
                                        <a:cubicBezTo>
                                          <a:pt x="190" y="765"/>
                                          <a:pt x="252" y="812"/>
                                          <a:pt x="315" y="870"/>
                                        </a:cubicBezTo>
                                        <a:cubicBezTo>
                                          <a:pt x="378" y="928"/>
                                          <a:pt x="460" y="1005"/>
                                          <a:pt x="525" y="1035"/>
                                        </a:cubicBezTo>
                                        <a:cubicBezTo>
                                          <a:pt x="590" y="1065"/>
                                          <a:pt x="660" y="1045"/>
                                          <a:pt x="705" y="1050"/>
                                        </a:cubicBezTo>
                                        <a:cubicBezTo>
                                          <a:pt x="750" y="1055"/>
                                          <a:pt x="783" y="1063"/>
                                          <a:pt x="795" y="1065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21382200">
                                    <a:off x="114840" y="6480"/>
                                    <a:ext cx="284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95" h="1125">
                                        <a:moveTo>
                                          <a:pt x="0" y="1125"/>
                                        </a:moveTo>
                                        <a:cubicBezTo>
                                          <a:pt x="232" y="1007"/>
                                          <a:pt x="465" y="890"/>
                                          <a:pt x="570" y="735"/>
                                        </a:cubicBezTo>
                                        <a:cubicBezTo>
                                          <a:pt x="675" y="580"/>
                                          <a:pt x="657" y="315"/>
                                          <a:pt x="630" y="195"/>
                                        </a:cubicBezTo>
                                        <a:cubicBezTo>
                                          <a:pt x="603" y="75"/>
                                          <a:pt x="482" y="30"/>
                                          <a:pt x="405" y="15"/>
                                        </a:cubicBezTo>
                                        <a:cubicBezTo>
                                          <a:pt x="328" y="0"/>
                                          <a:pt x="220" y="38"/>
                                          <a:pt x="165" y="105"/>
                                        </a:cubicBezTo>
                                        <a:cubicBezTo>
                                          <a:pt x="110" y="172"/>
                                          <a:pt x="77" y="323"/>
                                          <a:pt x="75" y="420"/>
                                        </a:cubicBezTo>
                                        <a:cubicBezTo>
                                          <a:pt x="73" y="517"/>
                                          <a:pt x="110" y="615"/>
                                          <a:pt x="150" y="690"/>
                                        </a:cubicBezTo>
                                        <a:cubicBezTo>
                                          <a:pt x="190" y="765"/>
                                          <a:pt x="252" y="812"/>
                                          <a:pt x="315" y="870"/>
                                        </a:cubicBezTo>
                                        <a:cubicBezTo>
                                          <a:pt x="378" y="928"/>
                                          <a:pt x="460" y="1005"/>
                                          <a:pt x="525" y="1035"/>
                                        </a:cubicBezTo>
                                        <a:cubicBezTo>
                                          <a:pt x="590" y="1065"/>
                                          <a:pt x="660" y="1045"/>
                                          <a:pt x="705" y="1050"/>
                                        </a:cubicBezTo>
                                        <a:cubicBezTo>
                                          <a:pt x="750" y="1055"/>
                                          <a:pt x="783" y="1063"/>
                                          <a:pt x="795" y="1065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21382200">
                                    <a:off x="1800" y="720"/>
                                    <a:ext cx="284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95" h="1125">
                                        <a:moveTo>
                                          <a:pt x="0" y="1125"/>
                                        </a:moveTo>
                                        <a:cubicBezTo>
                                          <a:pt x="232" y="1007"/>
                                          <a:pt x="465" y="890"/>
                                          <a:pt x="570" y="735"/>
                                        </a:cubicBezTo>
                                        <a:cubicBezTo>
                                          <a:pt x="675" y="580"/>
                                          <a:pt x="657" y="315"/>
                                          <a:pt x="630" y="195"/>
                                        </a:cubicBezTo>
                                        <a:cubicBezTo>
                                          <a:pt x="603" y="75"/>
                                          <a:pt x="482" y="30"/>
                                          <a:pt x="405" y="15"/>
                                        </a:cubicBezTo>
                                        <a:cubicBezTo>
                                          <a:pt x="328" y="0"/>
                                          <a:pt x="220" y="38"/>
                                          <a:pt x="165" y="105"/>
                                        </a:cubicBezTo>
                                        <a:cubicBezTo>
                                          <a:pt x="110" y="172"/>
                                          <a:pt x="77" y="323"/>
                                          <a:pt x="75" y="420"/>
                                        </a:cubicBezTo>
                                        <a:cubicBezTo>
                                          <a:pt x="73" y="517"/>
                                          <a:pt x="110" y="615"/>
                                          <a:pt x="150" y="690"/>
                                        </a:cubicBezTo>
                                        <a:cubicBezTo>
                                          <a:pt x="190" y="765"/>
                                          <a:pt x="252" y="812"/>
                                          <a:pt x="315" y="870"/>
                                        </a:cubicBezTo>
                                        <a:cubicBezTo>
                                          <a:pt x="378" y="928"/>
                                          <a:pt x="460" y="1005"/>
                                          <a:pt x="525" y="1035"/>
                                        </a:cubicBezTo>
                                        <a:cubicBezTo>
                                          <a:pt x="590" y="1065"/>
                                          <a:pt x="660" y="1045"/>
                                          <a:pt x="705" y="1050"/>
                                        </a:cubicBezTo>
                                        <a:cubicBezTo>
                                          <a:pt x="750" y="1055"/>
                                          <a:pt x="783" y="1063"/>
                                          <a:pt x="795" y="1065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720"/>
                                  <a:ext cx="33480" cy="13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0" h="728">
                                      <a:moveTo>
                                        <a:pt x="450" y="23"/>
                                      </a:moveTo>
                                      <a:cubicBezTo>
                                        <a:pt x="414" y="11"/>
                                        <a:pt x="378" y="0"/>
                                        <a:pt x="345" y="23"/>
                                      </a:cubicBezTo>
                                      <a:cubicBezTo>
                                        <a:pt x="312" y="46"/>
                                        <a:pt x="272" y="61"/>
                                        <a:pt x="255" y="158"/>
                                      </a:cubicBezTo>
                                      <a:cubicBezTo>
                                        <a:pt x="238" y="255"/>
                                        <a:pt x="283" y="513"/>
                                        <a:pt x="240" y="608"/>
                                      </a:cubicBezTo>
                                      <a:cubicBezTo>
                                        <a:pt x="197" y="703"/>
                                        <a:pt x="98" y="715"/>
                                        <a:pt x="0" y="72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3160" y="3240"/>
                                  <a:ext cx="33480" cy="13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0" h="728">
                                      <a:moveTo>
                                        <a:pt x="450" y="23"/>
                                      </a:moveTo>
                                      <a:cubicBezTo>
                                        <a:pt x="414" y="11"/>
                                        <a:pt x="378" y="0"/>
                                        <a:pt x="345" y="23"/>
                                      </a:cubicBezTo>
                                      <a:cubicBezTo>
                                        <a:pt x="312" y="46"/>
                                        <a:pt x="272" y="61"/>
                                        <a:pt x="255" y="158"/>
                                      </a:cubicBezTo>
                                      <a:cubicBezTo>
                                        <a:pt x="238" y="255"/>
                                        <a:pt x="283" y="513"/>
                                        <a:pt x="240" y="608"/>
                                      </a:cubicBezTo>
                                      <a:cubicBezTo>
                                        <a:pt x="197" y="703"/>
                                        <a:pt x="98" y="715"/>
                                        <a:pt x="0" y="72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695960" y="574560"/>
                              <a:ext cx="677520" cy="529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71720" y="0"/>
                                <a:ext cx="10296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5400000">
                                <a:off x="8280" y="209160"/>
                                <a:ext cx="40680" cy="5724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0" y="24336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760" y="228600"/>
                                <a:ext cx="35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20" y="208440"/>
                                <a:ext cx="45720" cy="14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80" y="245160"/>
                                <a:ext cx="88920" cy="206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240" y="227520"/>
                                <a:ext cx="527040" cy="2088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4880" y="406440"/>
                                <a:ext cx="40680" cy="99720"/>
                              </a:xfrm>
                              <a:prstGeom prst="parallelogram">
                                <a:avLst>
                                  <a:gd name="adj" fmla="val 4051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429480"/>
                                <a:ext cx="65880" cy="100440"/>
                              </a:xfrm>
                              <a:prstGeom prst="parallelogram">
                                <a:avLst>
                                  <a:gd name="adj" fmla="val 4051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80" y="511200"/>
                                <a:ext cx="28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00" y="275040"/>
                                <a:ext cx="59040" cy="14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440" y="298440"/>
                                <a:ext cx="39240" cy="99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4880" y="322200"/>
                                <a:ext cx="1332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0" y="350640"/>
                                <a:ext cx="1404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8840" y="374760"/>
                                <a:ext cx="1260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2400" y="290160"/>
                                <a:ext cx="141120" cy="117000"/>
                              </a:xfrm>
                              <a:prstGeom prst="can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0480" y="321120"/>
                                <a:ext cx="141120" cy="55080"/>
                              </a:xfrm>
                              <a:prstGeom prst="can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1480" y="351360"/>
                                <a:ext cx="51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1480" y="320040"/>
                                <a:ext cx="51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1480" y="383760"/>
                                <a:ext cx="51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5440" y="406440"/>
                                <a:ext cx="5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2920" y="249120"/>
                                <a:ext cx="14760" cy="2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760" y="426240"/>
                                <a:ext cx="6840" cy="31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560" y="429480"/>
                                <a:ext cx="4320" cy="17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9840" y="322200"/>
                                <a:ext cx="13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53080" y="144000"/>
                                <a:ext cx="141120" cy="409680"/>
                              </a:xfrm>
                              <a:prstGeom prst="can">
                                <a:avLst>
                                  <a:gd name="adj" fmla="val 1283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55400" y="321120"/>
                                <a:ext cx="140400" cy="55800"/>
                              </a:xfrm>
                              <a:prstGeom prst="can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24160" y="315720"/>
                                <a:ext cx="55800" cy="849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30960"/>
                                  <a:ext cx="52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2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3000"/>
                                  <a:ext cx="52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80" y="84960"/>
                                  <a:ext cx="52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00120" y="241920"/>
                                <a:ext cx="2520" cy="26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9400" y="24840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97160" y="305280"/>
                                <a:ext cx="141120" cy="87120"/>
                              </a:xfrm>
                              <a:prstGeom prst="can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1720" y="310680"/>
                                <a:ext cx="3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1720" y="334080"/>
                                <a:ext cx="3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1720" y="367920"/>
                                <a:ext cx="3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4960" y="391320"/>
                                <a:ext cx="34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720" y="310680"/>
                                <a:ext cx="34200" cy="838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5f5f5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360" y="279360"/>
                                <a:ext cx="25560" cy="142200"/>
                              </a:xfrm>
                              <a:custGeom>
                                <a:avLst/>
                                <a:gdLst>
                                  <a:gd name="textAreaLeft" fmla="*/ 4320 w 14400"/>
                                  <a:gd name="textAreaRight" fmla="*/ 14760 w 14400"/>
                                  <a:gd name="textAreaTop" fmla="*/ 20160 h 80640"/>
                                  <a:gd name="textAreaBottom" fmla="*/ 60480 h 80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400" y="277560"/>
                                <a:ext cx="25560" cy="142200"/>
                              </a:xfrm>
                              <a:custGeom>
                                <a:avLst/>
                                <a:gdLst>
                                  <a:gd name="textAreaLeft" fmla="*/ 4320 w 14400"/>
                                  <a:gd name="textAreaRight" fmla="*/ 14760 w 14400"/>
                                  <a:gd name="textAreaTop" fmla="*/ 20160 h 80640"/>
                                  <a:gd name="textAreaBottom" fmla="*/ 60480 h 80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560" y="318960"/>
                                <a:ext cx="132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920" y="318960"/>
                                <a:ext cx="131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63800" y="277560"/>
                                <a:ext cx="39240" cy="142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920" cy="142200"/>
                                </a:xfrm>
                                <a:custGeom>
                                  <a:avLst/>
                                  <a:gdLst>
                                    <a:gd name="textAreaLeft" fmla="*/ 4320 w 14760"/>
                                    <a:gd name="textAreaRight" fmla="*/ 15120 w 14760"/>
                                    <a:gd name="textAreaTop" fmla="*/ 20160 h 80640"/>
                                    <a:gd name="textAreaBottom" fmla="*/ 60480 h 80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0"/>
                                  <a:ext cx="25920" cy="142200"/>
                                </a:xfrm>
                                <a:custGeom>
                                  <a:avLst/>
                                  <a:gdLst>
                                    <a:gd name="textAreaLeft" fmla="*/ 4320 w 14760"/>
                                    <a:gd name="textAreaRight" fmla="*/ 15120 w 14760"/>
                                    <a:gd name="textAreaTop" fmla="*/ 20160 h 80640"/>
                                    <a:gd name="textAreaBottom" fmla="*/ 60480 h 80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1880" y="277560"/>
                                <a:ext cx="40680" cy="142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40" cy="142200"/>
                                </a:xfrm>
                                <a:custGeom>
                                  <a:avLst/>
                                  <a:gdLst>
                                    <a:gd name="textAreaLeft" fmla="*/ 4320 w 15120"/>
                                    <a:gd name="textAreaRight" fmla="*/ 15480 w 15120"/>
                                    <a:gd name="textAreaTop" fmla="*/ 20160 h 80640"/>
                                    <a:gd name="textAreaBottom" fmla="*/ 60480 h 80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0"/>
                                  <a:ext cx="26640" cy="142200"/>
                                </a:xfrm>
                                <a:custGeom>
                                  <a:avLst/>
                                  <a:gdLst>
                                    <a:gd name="textAreaLeft" fmla="*/ 4320 w 15120"/>
                                    <a:gd name="textAreaRight" fmla="*/ 15480 w 15120"/>
                                    <a:gd name="textAreaTop" fmla="*/ 20160 h 80640"/>
                                    <a:gd name="textAreaBottom" fmla="*/ 60480 h 80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9960" y="277560"/>
                                <a:ext cx="39240" cy="142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920" cy="142200"/>
                                </a:xfrm>
                                <a:custGeom>
                                  <a:avLst/>
                                  <a:gdLst>
                                    <a:gd name="textAreaLeft" fmla="*/ 4320 w 14760"/>
                                    <a:gd name="textAreaRight" fmla="*/ 15120 w 14760"/>
                                    <a:gd name="textAreaTop" fmla="*/ 20160 h 80640"/>
                                    <a:gd name="textAreaBottom" fmla="*/ 60480 h 80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0"/>
                                  <a:ext cx="25920" cy="142200"/>
                                </a:xfrm>
                                <a:custGeom>
                                  <a:avLst/>
                                  <a:gdLst>
                                    <a:gd name="textAreaLeft" fmla="*/ 4320 w 14760"/>
                                    <a:gd name="textAreaRight" fmla="*/ 15120 w 14760"/>
                                    <a:gd name="textAreaTop" fmla="*/ 20160 h 80640"/>
                                    <a:gd name="textAreaBottom" fmla="*/ 60480 h 80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7680" y="277560"/>
                                <a:ext cx="39240" cy="142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920" cy="142200"/>
                                </a:xfrm>
                                <a:custGeom>
                                  <a:avLst/>
                                  <a:gdLst>
                                    <a:gd name="textAreaLeft" fmla="*/ 4320 w 14760"/>
                                    <a:gd name="textAreaRight" fmla="*/ 15120 w 14760"/>
                                    <a:gd name="textAreaTop" fmla="*/ 20160 h 80640"/>
                                    <a:gd name="textAreaBottom" fmla="*/ 60480 h 80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0"/>
                                  <a:ext cx="25920" cy="142200"/>
                                </a:xfrm>
                                <a:custGeom>
                                  <a:avLst/>
                                  <a:gdLst>
                                    <a:gd name="textAreaLeft" fmla="*/ 4320 w 14760"/>
                                    <a:gd name="textAreaRight" fmla="*/ 15120 w 14760"/>
                                    <a:gd name="textAreaTop" fmla="*/ 20160 h 80640"/>
                                    <a:gd name="textAreaBottom" fmla="*/ 60480 h 80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75040" y="277560"/>
                                <a:ext cx="40680" cy="142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40" cy="142200"/>
                                </a:xfrm>
                                <a:custGeom>
                                  <a:avLst/>
                                  <a:gdLst>
                                    <a:gd name="textAreaLeft" fmla="*/ 4320 w 15120"/>
                                    <a:gd name="textAreaRight" fmla="*/ 15480 w 15120"/>
                                    <a:gd name="textAreaTop" fmla="*/ 20160 h 80640"/>
                                    <a:gd name="textAreaBottom" fmla="*/ 60480 h 80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0"/>
                                  <a:ext cx="26640" cy="142200"/>
                                </a:xfrm>
                                <a:custGeom>
                                  <a:avLst/>
                                  <a:gdLst>
                                    <a:gd name="textAreaLeft" fmla="*/ 4320 w 15120"/>
                                    <a:gd name="textAreaRight" fmla="*/ 15480 w 15120"/>
                                    <a:gd name="textAreaTop" fmla="*/ 20160 h 80640"/>
                                    <a:gd name="textAreaBottom" fmla="*/ 60480 h 80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3120" y="277560"/>
                                <a:ext cx="39240" cy="142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920" cy="142200"/>
                                </a:xfrm>
                                <a:custGeom>
                                  <a:avLst/>
                                  <a:gdLst>
                                    <a:gd name="textAreaLeft" fmla="*/ 4320 w 14760"/>
                                    <a:gd name="textAreaRight" fmla="*/ 15120 w 14760"/>
                                    <a:gd name="textAreaTop" fmla="*/ 20160 h 80640"/>
                                    <a:gd name="textAreaBottom" fmla="*/ 60480 h 80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0"/>
                                  <a:ext cx="25920" cy="142200"/>
                                </a:xfrm>
                                <a:custGeom>
                                  <a:avLst/>
                                  <a:gdLst>
                                    <a:gd name="textAreaLeft" fmla="*/ 4320 w 14760"/>
                                    <a:gd name="textAreaRight" fmla="*/ 15120 w 14760"/>
                                    <a:gd name="textAreaTop" fmla="*/ 20160 h 80640"/>
                                    <a:gd name="textAreaBottom" fmla="*/ 60480 h 80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7520" y="277560"/>
                                <a:ext cx="39240" cy="142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920" cy="142200"/>
                                </a:xfrm>
                                <a:custGeom>
                                  <a:avLst/>
                                  <a:gdLst>
                                    <a:gd name="textAreaLeft" fmla="*/ 4320 w 14760"/>
                                    <a:gd name="textAreaRight" fmla="*/ 15120 w 14760"/>
                                    <a:gd name="textAreaTop" fmla="*/ 20160 h 80640"/>
                                    <a:gd name="textAreaBottom" fmla="*/ 60480 h 80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0"/>
                                  <a:ext cx="25920" cy="142200"/>
                                </a:xfrm>
                                <a:custGeom>
                                  <a:avLst/>
                                  <a:gdLst>
                                    <a:gd name="textAreaLeft" fmla="*/ 4320 w 14760"/>
                                    <a:gd name="textAreaRight" fmla="*/ 15120 w 14760"/>
                                    <a:gd name="textAreaTop" fmla="*/ 20160 h 80640"/>
                                    <a:gd name="textAreaBottom" fmla="*/ 60480 h 80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45600" y="277560"/>
                                <a:ext cx="40680" cy="142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40" cy="142200"/>
                                </a:xfrm>
                                <a:custGeom>
                                  <a:avLst/>
                                  <a:gdLst>
                                    <a:gd name="textAreaLeft" fmla="*/ 4320 w 15120"/>
                                    <a:gd name="textAreaRight" fmla="*/ 15480 w 15120"/>
                                    <a:gd name="textAreaTop" fmla="*/ 20160 h 80640"/>
                                    <a:gd name="textAreaBottom" fmla="*/ 60480 h 80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0"/>
                                  <a:ext cx="26640" cy="142200"/>
                                </a:xfrm>
                                <a:custGeom>
                                  <a:avLst/>
                                  <a:gdLst>
                                    <a:gd name="textAreaLeft" fmla="*/ 4320 w 15120"/>
                                    <a:gd name="textAreaRight" fmla="*/ 15480 w 15120"/>
                                    <a:gd name="textAreaTop" fmla="*/ 20160 h 80640"/>
                                    <a:gd name="textAreaBottom" fmla="*/ 60480 h 80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74040" y="277560"/>
                                <a:ext cx="39240" cy="142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920" cy="142200"/>
                                </a:xfrm>
                                <a:custGeom>
                                  <a:avLst/>
                                  <a:gdLst>
                                    <a:gd name="textAreaLeft" fmla="*/ 4320 w 14760"/>
                                    <a:gd name="textAreaRight" fmla="*/ 15120 w 14760"/>
                                    <a:gd name="textAreaTop" fmla="*/ 20160 h 80640"/>
                                    <a:gd name="textAreaBottom" fmla="*/ 60480 h 80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0"/>
                                  <a:ext cx="25920" cy="142200"/>
                                </a:xfrm>
                                <a:custGeom>
                                  <a:avLst/>
                                  <a:gdLst>
                                    <a:gd name="textAreaLeft" fmla="*/ 4320 w 14760"/>
                                    <a:gd name="textAreaRight" fmla="*/ 15120 w 14760"/>
                                    <a:gd name="textAreaTop" fmla="*/ 20160 h 80640"/>
                                    <a:gd name="textAreaBottom" fmla="*/ 60480 h 80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01400" y="277560"/>
                                <a:ext cx="40680" cy="142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40" cy="142200"/>
                                </a:xfrm>
                                <a:custGeom>
                                  <a:avLst/>
                                  <a:gdLst>
                                    <a:gd name="textAreaLeft" fmla="*/ 4320 w 15120"/>
                                    <a:gd name="textAreaRight" fmla="*/ 15480 w 15120"/>
                                    <a:gd name="textAreaTop" fmla="*/ 20160 h 80640"/>
                                    <a:gd name="textAreaBottom" fmla="*/ 60480 h 80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0"/>
                                  <a:ext cx="26640" cy="142200"/>
                                </a:xfrm>
                                <a:custGeom>
                                  <a:avLst/>
                                  <a:gdLst>
                                    <a:gd name="textAreaLeft" fmla="*/ 4320 w 15120"/>
                                    <a:gd name="textAreaRight" fmla="*/ 15480 w 15120"/>
                                    <a:gd name="textAreaTop" fmla="*/ 20160 h 80640"/>
                                    <a:gd name="textAreaBottom" fmla="*/ 60480 h 80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27320" y="277560"/>
                                <a:ext cx="40680" cy="142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40" cy="142200"/>
                                </a:xfrm>
                                <a:custGeom>
                                  <a:avLst/>
                                  <a:gdLst>
                                    <a:gd name="textAreaLeft" fmla="*/ 4320 w 15120"/>
                                    <a:gd name="textAreaRight" fmla="*/ 15480 w 15120"/>
                                    <a:gd name="textAreaTop" fmla="*/ 20160 h 80640"/>
                                    <a:gd name="textAreaBottom" fmla="*/ 60480 h 80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0"/>
                                  <a:ext cx="26640" cy="142200"/>
                                </a:xfrm>
                                <a:custGeom>
                                  <a:avLst/>
                                  <a:gdLst>
                                    <a:gd name="textAreaLeft" fmla="*/ 4320 w 15120"/>
                                    <a:gd name="textAreaRight" fmla="*/ 15480 w 15120"/>
                                    <a:gd name="textAreaTop" fmla="*/ 20160 h 80640"/>
                                    <a:gd name="textAreaBottom" fmla="*/ 60480 h 80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53600" y="277560"/>
                                <a:ext cx="26640" cy="142200"/>
                              </a:xfrm>
                              <a:custGeom>
                                <a:avLst/>
                                <a:gdLst>
                                  <a:gd name="textAreaLeft" fmla="*/ 4320 w 15120"/>
                                  <a:gd name="textAreaRight" fmla="*/ 15480 w 15120"/>
                                  <a:gd name="textAreaTop" fmla="*/ 20160 h 80640"/>
                                  <a:gd name="textAreaBottom" fmla="*/ 60480 h 80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5480" y="277560"/>
                                <a:ext cx="26640" cy="142200"/>
                              </a:xfrm>
                              <a:custGeom>
                                <a:avLst/>
                                <a:gdLst>
                                  <a:gd name="textAreaLeft" fmla="*/ 4320 w 15120"/>
                                  <a:gd name="textAreaRight" fmla="*/ 15480 w 15120"/>
                                  <a:gd name="textAreaTop" fmla="*/ 20160 h 80640"/>
                                  <a:gd name="textAreaBottom" fmla="*/ 60480 h 80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1480" y="249120"/>
                                <a:ext cx="180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67360" y="405720"/>
                                <a:ext cx="96480" cy="123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55800" y="0"/>
                                  <a:ext cx="40680" cy="100800"/>
                                </a:xfrm>
                                <a:prstGeom prst="parallelogram">
                                  <a:avLst>
                                    <a:gd name="adj" fmla="val 40514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040"/>
                                  <a:ext cx="66600" cy="100800"/>
                                </a:xfrm>
                                <a:prstGeom prst="parallelogram">
                                  <a:avLst>
                                    <a:gd name="adj" fmla="val 40514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105480"/>
                                  <a:ext cx="29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608400" y="323280"/>
                                <a:ext cx="1332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06600" y="440280"/>
                                <a:ext cx="3240" cy="18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920" y="433800"/>
                                <a:ext cx="4320" cy="20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2640" y="210960"/>
                                <a:ext cx="201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6080" y="202680"/>
                                <a:ext cx="43920" cy="142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1680" y="245160"/>
                                <a:ext cx="87480" cy="206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90040" y="275040"/>
                                <a:ext cx="5832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8320" cy="144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22320"/>
                                  <a:ext cx="40680" cy="99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160" y="63360"/>
                                  <a:ext cx="1404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880" y="90360"/>
                                  <a:ext cx="140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08400" y="221040"/>
                                <a:ext cx="183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13800" y="222840"/>
                                <a:ext cx="15120" cy="309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12360" y="216720"/>
                                <a:ext cx="65520" cy="464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9360" y="-9360"/>
                                  <a:ext cx="46440" cy="6552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40" y="28440"/>
                                  <a:ext cx="41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20" y="12600"/>
                                  <a:ext cx="41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591840" y="241560"/>
                                <a:ext cx="504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040" y="304920"/>
                                <a:ext cx="34164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55160" y="171000"/>
                                <a:ext cx="97920" cy="160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280" y="19440"/>
                                  <a:ext cx="21600" cy="68760"/>
                                </a:xfrm>
                                <a:custGeom>
                                  <a:avLst/>
                                  <a:gdLst>
                                    <a:gd name="textAreaLeft" fmla="*/ 1800 w 12240"/>
                                    <a:gd name="textAreaRight" fmla="*/ 10440 w 12240"/>
                                    <a:gd name="textAreaTop" fmla="*/ 1800 h 38880"/>
                                    <a:gd name="textAreaBottom" fmla="*/ 37080 h 388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67269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56469"/>
                                      </a:lnTo>
                                      <a:arcTo wR="10800" hR="10800" stAng="10800000" swAng="-5400000"/>
                                      <a:lnTo>
                                        <a:pt x="10800" y="67269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54720"/>
                                  <a:ext cx="18360" cy="20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720"/>
                                  <a:ext cx="47160" cy="159480"/>
                                </a:xfrm>
                                <a:prstGeom prst="parallelogram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760" y="25200"/>
                                  <a:ext cx="18360" cy="90000"/>
                                </a:xfrm>
                                <a:prstGeom prst="parallelogram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9000"/>
                                  <a:ext cx="0" cy="223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360" y="16560"/>
                                  <a:ext cx="3240" cy="14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" y="132480"/>
                                  <a:ext cx="12600" cy="1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80" y="19440"/>
                                  <a:ext cx="20880" cy="68760"/>
                                </a:xfrm>
                                <a:custGeom>
                                  <a:avLst/>
                                  <a:gdLst>
                                    <a:gd name="textAreaLeft" fmla="*/ 1440 w 11880"/>
                                    <a:gd name="textAreaRight" fmla="*/ 10440 w 11880"/>
                                    <a:gd name="textAreaTop" fmla="*/ 1440 h 38880"/>
                                    <a:gd name="textAreaBottom" fmla="*/ 37440 h 388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69247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58447"/>
                                      </a:lnTo>
                                      <a:arcTo wR="10800" hR="10800" stAng="10800000" swAng="-5400000"/>
                                      <a:lnTo>
                                        <a:pt x="10800" y="69247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7920" cy="50040"/>
                                </a:xfrm>
                                <a:prstGeom prst="can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87080" y="310680"/>
                                <a:ext cx="33120" cy="8460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5f5f5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586160" y="942840"/>
                              <a:ext cx="664200" cy="71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6" h="1230">
                                  <a:moveTo>
                                    <a:pt x="0" y="1024"/>
                                  </a:moveTo>
                                  <a:cubicBezTo>
                                    <a:pt x="54" y="1053"/>
                                    <a:pt x="180" y="1230"/>
                                    <a:pt x="317" y="1200"/>
                                  </a:cubicBezTo>
                                  <a:cubicBezTo>
                                    <a:pt x="454" y="1170"/>
                                    <a:pt x="703" y="968"/>
                                    <a:pt x="820" y="844"/>
                                  </a:cubicBezTo>
                                  <a:cubicBezTo>
                                    <a:pt x="937" y="720"/>
                                    <a:pt x="994" y="595"/>
                                    <a:pt x="1020" y="454"/>
                                  </a:cubicBezTo>
                                  <a:cubicBezTo>
                                    <a:pt x="1046" y="313"/>
                                    <a:pt x="986" y="95"/>
                                    <a:pt x="977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0200" y="707400"/>
                              <a:ext cx="419040" cy="2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0" h="402">
                                  <a:moveTo>
                                    <a:pt x="660" y="153"/>
                                  </a:moveTo>
                                  <a:cubicBezTo>
                                    <a:pt x="628" y="76"/>
                                    <a:pt x="597" y="0"/>
                                    <a:pt x="540" y="33"/>
                                  </a:cubicBezTo>
                                  <a:cubicBezTo>
                                    <a:pt x="483" y="66"/>
                                    <a:pt x="410" y="306"/>
                                    <a:pt x="320" y="354"/>
                                  </a:cubicBezTo>
                                  <a:cubicBezTo>
                                    <a:pt x="230" y="402"/>
                                    <a:pt x="115" y="363"/>
                                    <a:pt x="0" y="32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20" y="897840"/>
                              <a:ext cx="72216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7" h="278">
                                  <a:moveTo>
                                    <a:pt x="1137" y="13"/>
                                  </a:moveTo>
                                  <a:cubicBezTo>
                                    <a:pt x="1007" y="7"/>
                                    <a:pt x="876" y="0"/>
                                    <a:pt x="760" y="26"/>
                                  </a:cubicBezTo>
                                  <a:cubicBezTo>
                                    <a:pt x="643" y="53"/>
                                    <a:pt x="527" y="135"/>
                                    <a:pt x="440" y="173"/>
                                  </a:cubicBezTo>
                                  <a:cubicBezTo>
                                    <a:pt x="353" y="211"/>
                                    <a:pt x="313" y="278"/>
                                    <a:pt x="240" y="251"/>
                                  </a:cubicBezTo>
                                  <a:cubicBezTo>
                                    <a:pt x="167" y="224"/>
                                    <a:pt x="50" y="61"/>
                                    <a:pt x="0" y="1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6200"/>
                              <a:ext cx="591840" cy="63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2" h="1096">
                                  <a:moveTo>
                                    <a:pt x="378" y="0"/>
                                  </a:moveTo>
                                  <a:cubicBezTo>
                                    <a:pt x="320" y="27"/>
                                    <a:pt x="0" y="0"/>
                                    <a:pt x="28" y="160"/>
                                  </a:cubicBezTo>
                                  <a:cubicBezTo>
                                    <a:pt x="56" y="320"/>
                                    <a:pt x="397" y="824"/>
                                    <a:pt x="548" y="960"/>
                                  </a:cubicBezTo>
                                  <a:cubicBezTo>
                                    <a:pt x="699" y="1096"/>
                                    <a:pt x="852" y="975"/>
                                    <a:pt x="932" y="97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160" y="1484640"/>
                              <a:ext cx="6494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3" h="365">
                                  <a:moveTo>
                                    <a:pt x="0" y="0"/>
                                  </a:moveTo>
                                  <a:cubicBezTo>
                                    <a:pt x="37" y="111"/>
                                    <a:pt x="75" y="223"/>
                                    <a:pt x="210" y="279"/>
                                  </a:cubicBezTo>
                                  <a:cubicBezTo>
                                    <a:pt x="345" y="335"/>
                                    <a:pt x="675" y="365"/>
                                    <a:pt x="810" y="339"/>
                                  </a:cubicBezTo>
                                  <a:cubicBezTo>
                                    <a:pt x="945" y="313"/>
                                    <a:pt x="979" y="168"/>
                                    <a:pt x="1023" y="12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5760" y="520200"/>
                              <a:ext cx="172800" cy="38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667">
                                  <a:moveTo>
                                    <a:pt x="3" y="0"/>
                                  </a:moveTo>
                                  <a:cubicBezTo>
                                    <a:pt x="25" y="37"/>
                                    <a:pt x="92" y="144"/>
                                    <a:pt x="133" y="230"/>
                                  </a:cubicBezTo>
                                  <a:cubicBezTo>
                                    <a:pt x="174" y="316"/>
                                    <a:pt x="272" y="444"/>
                                    <a:pt x="250" y="517"/>
                                  </a:cubicBezTo>
                                  <a:cubicBezTo>
                                    <a:pt x="228" y="590"/>
                                    <a:pt x="115" y="622"/>
                                    <a:pt x="0" y="66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3160" y="418320"/>
                            <a:ext cx="2766600" cy="1520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5640" y="1235880"/>
                              <a:ext cx="17064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楷体_GB2312;楷体" w:hAnsi="楷体_GB2312;楷体" w:eastAsia="楷体_GB2312;楷体" w:cs="仿宋"/>
                                    <w:color w:val="auto"/>
                                    <w:lang w:val="en-US" w:eastAsia="zh-CN" w:bidi="ar-SA"/>
                                  </w:rPr>
                                  <w:t>甲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29240" y="164520"/>
                              <a:ext cx="1016640" cy="29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7880"/>
                                <a:ext cx="84600" cy="6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120" y="230760"/>
                                <a:ext cx="44280" cy="3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203760"/>
                                <a:ext cx="4176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600" y="179280"/>
                                <a:ext cx="3924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680" y="155520"/>
                                <a:ext cx="367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00" y="110520"/>
                                <a:ext cx="49680" cy="7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080" y="114480"/>
                                <a:ext cx="3060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96480"/>
                                <a:ext cx="2736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3520" y="81360"/>
                                <a:ext cx="2412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6280" y="66600"/>
                                <a:ext cx="20880" cy="5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0" y="9000"/>
                                <a:ext cx="31680" cy="10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45720"/>
                                <a:ext cx="14040" cy="58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0680" y="38160"/>
                                <a:ext cx="1080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960" y="32400"/>
                                <a:ext cx="684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2320" y="29160"/>
                                <a:ext cx="324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8320" y="0"/>
                                <a:ext cx="0" cy="8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0360" y="29160"/>
                                <a:ext cx="324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72760" y="32400"/>
                                <a:ext cx="684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04440" y="38160"/>
                                <a:ext cx="1080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37200" y="45720"/>
                                <a:ext cx="14040" cy="58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68520" y="9000"/>
                                <a:ext cx="31680" cy="10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98400" y="66600"/>
                                <a:ext cx="20880" cy="5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8640" y="81360"/>
                                <a:ext cx="2412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58160" y="96480"/>
                                <a:ext cx="2736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86600" y="114480"/>
                                <a:ext cx="3060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13960" y="110520"/>
                                <a:ext cx="49680" cy="7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39880" y="155520"/>
                                <a:ext cx="367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65440" y="179280"/>
                                <a:ext cx="3924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88840" y="203760"/>
                                <a:ext cx="4176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1520" y="230760"/>
                                <a:ext cx="44280" cy="3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32040" y="227880"/>
                                <a:ext cx="84600" cy="6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000" y="0"/>
                              <a:ext cx="1271160" cy="905040"/>
                            </a:xfrm>
                            <a:prstGeom prst="roundRect">
                              <a:avLst>
                                <a:gd name="adj" fmla="val 8694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742800">
                              <a:off x="233640" y="460800"/>
                              <a:ext cx="47520" cy="82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none" lIns="158760" rIns="158760" tIns="720" bIns="7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0382000">
                              <a:off x="410400" y="73080"/>
                              <a:ext cx="34920" cy="79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rFonts w:ascii="宋体" w:hAnsi="宋体" w:eastAsia="宋体" w:cs="宋体"/>
                                    <w:lang w:bidi="hi-IN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none" lIns="158760" rIns="158760" tIns="-1800" bIns="-18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852000">
                              <a:off x="812880" y="68040"/>
                              <a:ext cx="74160" cy="91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rFonts w:ascii="宋体" w:hAnsi="宋体" w:eastAsia="宋体" w:cs="宋体"/>
                                    <w:lang w:bidi="hi-IN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none" lIns="158760" rIns="158760" tIns="9720" bIns="97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690400">
                              <a:off x="1134720" y="297720"/>
                              <a:ext cx="83880" cy="946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rFonts w:ascii="宋体" w:hAnsi="宋体" w:eastAsia="宋体" w:cs="宋体"/>
                                    <w:lang w:bidi="hi-IN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none" lIns="158760" rIns="158760" tIns="12960" bIns="129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0382000">
                              <a:off x="482040" y="303840"/>
                              <a:ext cx="38160" cy="756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none" lIns="158760" rIns="158760" tIns="-6120" bIns="-61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414200">
                              <a:off x="754560" y="297720"/>
                              <a:ext cx="47520" cy="73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none" lIns="158760" rIns="158760" tIns="-8280" bIns="-82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785200">
                              <a:off x="987840" y="464040"/>
                              <a:ext cx="48960" cy="82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none" lIns="158760" rIns="158760" tIns="720" bIns="7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8742800">
                              <a:off x="66600" y="316800"/>
                              <a:ext cx="47160" cy="831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none" lIns="158760" rIns="158760" tIns="1440" bIns="1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9360" y="470520"/>
                              <a:ext cx="184320" cy="195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rFonts w:ascii="宋体" w:hAnsi="宋体" w:eastAsia="宋体" w:cs="宋体"/>
                                    <w:lang w:bidi="hi-IN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60320"/>
                              <a:ext cx="1291680" cy="2998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240" y="799560"/>
                              <a:ext cx="201240" cy="208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120" y="799560"/>
                              <a:ext cx="203040" cy="208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1760" y="796320"/>
                              <a:ext cx="20268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14880" y="853560"/>
                              <a:ext cx="55800" cy="1047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rFonts w:ascii="宋体" w:hAnsi="宋体" w:eastAsia="宋体" w:cs="宋体"/>
                                    <w:lang w:bidi="hi-IN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none" lIns="158760" rIns="158760" tIns="23040" bIns="230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9640" y="849600"/>
                              <a:ext cx="115560" cy="1047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rFonts w:ascii="宋体" w:hAnsi="宋体" w:eastAsia="宋体" w:cs="宋体"/>
                                    <w:lang w:bidi="hi-IN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none" lIns="158760" rIns="158760" tIns="23040" bIns="230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4080" y="1009080"/>
                              <a:ext cx="0" cy="21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960" y="1011240"/>
                              <a:ext cx="0" cy="21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907560"/>
                              <a:ext cx="113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45960" y="1340640"/>
                              <a:ext cx="32256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图13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4640" y="1241640"/>
                              <a:ext cx="18360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楷体_GB2312;楷体" w:hAnsi="楷体_GB2312;楷体" w:eastAsia="楷体_GB2312;楷体" w:cs="仿宋"/>
                                    <w:color w:val="auto"/>
                                    <w:lang w:val="en-US" w:eastAsia="zh-CN" w:bidi="ar-SA"/>
                                  </w:rPr>
                                  <w:t>乙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569240" y="164520"/>
                              <a:ext cx="1047240" cy="29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7880"/>
                                <a:ext cx="87120" cy="6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280" y="230760"/>
                                <a:ext cx="45720" cy="3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200" y="203760"/>
                                <a:ext cx="4320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179280"/>
                                <a:ext cx="4068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0" y="155520"/>
                                <a:ext cx="3744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320" y="110520"/>
                                <a:ext cx="50760" cy="7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200" y="114480"/>
                                <a:ext cx="3168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600" y="96480"/>
                                <a:ext cx="2808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080" y="81360"/>
                                <a:ext cx="2484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5280" y="66600"/>
                                <a:ext cx="21600" cy="5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6520" y="9000"/>
                                <a:ext cx="32400" cy="10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6560" y="45720"/>
                                <a:ext cx="14760" cy="58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2920" y="38160"/>
                                <a:ext cx="1080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9640" y="32400"/>
                                <a:ext cx="684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360" y="29160"/>
                                <a:ext cx="324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3800" y="0"/>
                                <a:ext cx="0" cy="8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56920" y="29160"/>
                                <a:ext cx="324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0040" y="32400"/>
                                <a:ext cx="684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22800" y="38160"/>
                                <a:ext cx="1080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55920" y="45720"/>
                                <a:ext cx="14760" cy="58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7600" y="9000"/>
                                <a:ext cx="32400" cy="10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000" y="66600"/>
                                <a:ext cx="21600" cy="5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50600" y="81360"/>
                                <a:ext cx="2484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81200" y="96480"/>
                                <a:ext cx="2808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10360" y="114480"/>
                                <a:ext cx="3168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38800" y="110520"/>
                                <a:ext cx="50760" cy="7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64720" y="155520"/>
                                <a:ext cx="3744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91720" y="179280"/>
                                <a:ext cx="4068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5840" y="203760"/>
                                <a:ext cx="4320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39240" y="230760"/>
                                <a:ext cx="45720" cy="3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60120" y="227880"/>
                                <a:ext cx="87120" cy="6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445400" y="0"/>
                              <a:ext cx="1309320" cy="905040"/>
                            </a:xfrm>
                            <a:prstGeom prst="roundRect">
                              <a:avLst>
                                <a:gd name="adj" fmla="val 8694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8742800">
                              <a:off x="1677600" y="458640"/>
                              <a:ext cx="47520" cy="856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rFonts w:ascii="宋体" w:hAnsi="宋体" w:eastAsia="宋体" w:cs="宋体"/>
                                    <w:lang w:bidi="hi-IN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none" lIns="158760" rIns="158760" tIns="3960" bIns="39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0382000">
                              <a:off x="1804680" y="79560"/>
                              <a:ext cx="82080" cy="79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rFonts w:ascii="宋体" w:hAnsi="宋体" w:eastAsia="宋体" w:cs="宋体"/>
                                    <w:lang w:bidi="hi-IN"/>
                                  </w:rPr>
                                  <w:t xml:space="preserve"> 1</w:t>
                                </w:r>
                              </w:p>
                            </w:txbxContent>
                          </wps:txbx>
                          <wps:bodyPr wrap="none" lIns="158760" rIns="158760" tIns="-1800" bIns="-18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371600">
                              <a:off x="2252880" y="59040"/>
                              <a:ext cx="76680" cy="91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rFonts w:ascii="宋体" w:hAnsi="宋体" w:eastAsia="宋体" w:cs="宋体"/>
                                    <w:lang w:bidi="hi-IN"/>
                                  </w:rPr>
                                  <w:t xml:space="preserve"> 2</w:t>
                                </w:r>
                              </w:p>
                            </w:txbxContent>
                          </wps:txbx>
                          <wps:bodyPr wrap="none" lIns="158760" rIns="158760" tIns="9720" bIns="9720" anchor="t" anchorCtr="1">
                            <a:prstTxWarp prst="textPlain">
                              <a:avLst>
                                <a:gd name="adj" fmla="val 5873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690400">
                              <a:off x="2594520" y="295560"/>
                              <a:ext cx="102240" cy="79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rFonts w:ascii="宋体" w:hAnsi="宋体" w:eastAsia="宋体" w:cs="宋体"/>
                                    <w:lang w:bidi="hi-IN"/>
                                  </w:rPr>
                                  <w:t xml:space="preserve"> 3</w:t>
                                </w:r>
                              </w:p>
                            </w:txbxContent>
                          </wps:txbx>
                          <wps:bodyPr wrap="none" lIns="158760" rIns="158760" tIns="-1800" bIns="-1800" anchor="t" anchorCtr="1">
                            <a:prstTxWarp prst="textPlain">
                              <a:avLst>
                                <a:gd name="adj" fmla="val 48468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0382000">
                              <a:off x="1896480" y="297720"/>
                              <a:ext cx="106200" cy="856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rFonts w:ascii="宋体" w:hAnsi="宋体" w:eastAsia="宋体" w:cs="宋体"/>
                                    <w:lang w:bidi="hi-IN"/>
                                  </w:rPr>
                                  <w:t>0.2</w:t>
                                </w:r>
                              </w:p>
                            </w:txbxContent>
                          </wps:txbx>
                          <wps:bodyPr wrap="none" lIns="158760" rIns="158760" tIns="3960" bIns="39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161600">
                              <a:off x="2172600" y="310680"/>
                              <a:ext cx="108000" cy="856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rFonts w:ascii="宋体" w:hAnsi="宋体" w:eastAsia="宋体" w:cs="宋体"/>
                                    <w:lang w:bidi="hi-IN"/>
                                  </w:rPr>
                                  <w:t>0.4</w:t>
                                </w:r>
                              </w:p>
                            </w:txbxContent>
                          </wps:txbx>
                          <wps:bodyPr wrap="none" lIns="158760" rIns="158760" tIns="3960" bIns="39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785200">
                              <a:off x="2423520" y="462600"/>
                              <a:ext cx="107280" cy="84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rFonts w:ascii="宋体" w:hAnsi="宋体" w:eastAsia="宋体" w:cs="宋体"/>
                                    <w:lang w:bidi="hi-IN"/>
                                  </w:rPr>
                                  <w:t>0.6</w:t>
                                </w:r>
                              </w:p>
                            </w:txbxContent>
                          </wps:txbx>
                          <wps:bodyPr wrap="none" lIns="158760" rIns="158760" tIns="3240" bIns="32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8742800">
                              <a:off x="1505880" y="315000"/>
                              <a:ext cx="47160" cy="856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rFonts w:ascii="宋体" w:hAnsi="宋体" w:eastAsia="宋体" w:cs="宋体"/>
                                    <w:lang w:bidi="hi-IN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none" lIns="158760" rIns="158760" tIns="3960" bIns="39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02320" y="470520"/>
                              <a:ext cx="189360" cy="195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rFonts w:ascii="宋体" w:hAnsi="宋体" w:eastAsia="宋体" w:cs="宋体"/>
                                    <w:lang w:bidi="hi-IN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6400" y="760320"/>
                              <a:ext cx="1330200" cy="2998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5480" y="799560"/>
                              <a:ext cx="208440" cy="208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0840" y="799560"/>
                              <a:ext cx="208800" cy="208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6960" y="796320"/>
                              <a:ext cx="208440" cy="207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47360" y="905760"/>
                              <a:ext cx="102960" cy="57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rFonts w:ascii="幼圆" w:hAnsi="幼圆" w:eastAsia="幼圆" w:cs="幼圆"/>
                                    <w:lang w:bidi="hi-IN"/>
                                  </w:rPr>
                                  <w:t>一</w:t>
                                </w:r>
                              </w:p>
                            </w:txbxContent>
                          </wps:txbx>
                          <wps:bodyPr wrap="none" lIns="158760" rIns="158760" tIns="-75960" bIns="-759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0480" y="857520"/>
                              <a:ext cx="132120" cy="100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rFonts w:ascii="宋体" w:hAnsi="宋体" w:eastAsia="宋体" w:cs="宋体"/>
                                    <w:lang w:bidi="hi-IN"/>
                                  </w:rPr>
                                  <w:t>0.6</w:t>
                                </w:r>
                              </w:p>
                            </w:txbxContent>
                          </wps:txbx>
                          <wps:bodyPr wrap="none" lIns="158760" rIns="158760" tIns="18360" bIns="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88040" y="1009080"/>
                              <a:ext cx="0" cy="21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520" y="1013040"/>
                              <a:ext cx="0" cy="21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5480" y="306720"/>
                              <a:ext cx="327600" cy="46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12120" y="274320"/>
                              <a:ext cx="348120" cy="48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6880" y="849600"/>
                              <a:ext cx="55800" cy="1047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rFonts w:ascii="宋体" w:hAnsi="宋体" w:eastAsia="宋体" w:cs="宋体"/>
                                    <w:lang w:bidi="hi-IN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none" lIns="158760" rIns="158760" tIns="23040" bIns="230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645" style="position:absolute;margin-left:13.9pt;margin-top:50.75pt;width:415.75pt;height:152.65pt" coordorigin="278,1015" coordsize="8315,3053">
                <v:group id="shape_0" alt="组合 2215" style="position:absolute;left:278;top:1015;width:3722;height:2964">
                  <v:shape id="shape_0" fillcolor="white" stroked="t" o:allowincell="f" style="position:absolute;left:2030;top:3727;width:528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图1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alt="组合 2217" style="position:absolute;left:489;top:1864;width:868;height:724">
                    <v:line id="shape_0" from="636,2351" to="1184,2351" ID="直线 22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3,1864" to="1283,1864" ID="直线 221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32,1864" to="721,2235" ID="直线 2220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84,1864" to="1282,2235" ID="直线 222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9,2169" to="1199,2169" ID="直线 22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4,2219" to="1184,2219" ID="直线 22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6,2236" to="1184,2236" ID="直线 22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6,2236" to="636,2334" ID="直线 222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85,2243" to="1185,2341" ID="直线 22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6,2236" to="676,2334" ID="直线 22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8,2236" to="718,2334" ID="直线 22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9,2236" to="759,2334" ID="直线 22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8,2236" to="808,2334" ID="直线 22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47,2243" to="1047,2341" ID="直线 22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95,2243" to="1095,2341" ID="直线 22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53,2243" to="1153,2341" ID="直线 22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3,2327" to="633,2408" ID="直线 223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63,2389" to="1163,2495" ID="直线 22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9,2410" to="605,2525" ID="直线 2236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61,2364" to="1177,2525" ID="直线 223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6,2526" to="1060,2526" ID="直线 22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alt="组合 2239" style="position:absolute;left:988;top:2435;width:97;height:32">
                      <v:line id="shape_0" from="988,2435" to="988,2448" ID="直线 22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ID="椭圆 2241" fillcolor="white" stroked="t" o:allowincell="f" style="position:absolute;left:988;top:2439;width:96;height:2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085,2435" to="1085,2448" ID="直线 224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oval id="shape_0" ID="椭圆 2243" fillcolor="white" stroked="t" o:allowincell="f" style="position:absolute;left:988;top:2425;width:96;height:2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612,2392" to="1157,2392" ID="直线 22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4,2526" to="494,2588" ID="直线 224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62,2526" to="1062,2582" ID="直线 22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6,2584" to="1060,2584" ID="直线 224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282,1867" to="1351,1927" ID="直线 224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51,1924" to="1351,2367" ID="直线 224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62,2359" to="1356,2582" ID="直线 2250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08,1895" to="1315,2384" ID="直线 22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71,1926" to="1271,2431" ID="直线 22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24,2095" to="1224,2451" ID="直线 22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85,2343" to="1185,2491" ID="直线 22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7,2427" to="1137,2525" ID="直线 22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09,2466" to="1109,2544" ID="直线 22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2,2526" to="512,2582" ID="直线 22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4,2526" to="584,2582" ID="直线 22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6,2526" to="636,2582" ID="直线 22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6,2526" to="636,2582" ID="直线 22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8,2526" to="708,2582" ID="直线 22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9,2526" to="759,2582" ID="直线 22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8,2526" to="808,2582" ID="直线 22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6,2526" to="856,2582" ID="直线 22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23,2526" to="923,2582" ID="直线 22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72,2526" to="972,2582" ID="直线 22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28,2526" to="1028,2582" ID="直线 22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alt="组合 2268" style="position:absolute;left:613;top:2435;width:90;height:32">
                      <v:line id="shape_0" from="613,2435" to="613,2448" ID="直线 226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ID="椭圆 2270" fillcolor="white" stroked="t" o:allowincell="f" style="position:absolute;left:613;top:2439;width:89;height:2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03,2435" to="703,2448" ID="直线 227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oval id="shape_0" ID="椭圆 2272" fillcolor="white" stroked="t" o:allowincell="f" style="position:absolute;left:613;top:2425;width:89;height:2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597,2499" to="662,2499" ID="直线 22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自选图形 2274" fillcolor="white" stroked="t" o:allowincell="f" style="position:absolute;left:846;top:2259;width:160;height:69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alt="组合 2275" style="position:absolute;left:799;top:2435;width:91;height:32">
                      <v:line id="shape_0" from="799,2435" to="799,2448" ID="直线 227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ID="椭圆 2277" fillcolor="white" stroked="t" o:allowincell="f" style="position:absolute;left:799;top:2439;width:90;height:2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890,2435" to="890,2448" ID="直线 227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oval id="shape_0" ID="椭圆 2279" fillcolor="white" stroked="t" o:allowincell="f" style="position:absolute;left:797;top:2425;width:92;height:2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alt="组合 2280" style="position:absolute;left:894;top:2272;width:60;height:50">
                      <v:oval id="shape_0" ID="椭圆 2281" fillcolor="white" stroked="t" o:allowincell="f" style="position:absolute;left:894;top:2272;width:59;height:4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04,2297" to="948,2297" ID="直线 22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ID="艺术字 2283" fillcolor="black" stroked="t" o:allowincell="f" style="position:absolute;left:765;top:2477;width:122;height:37;mso-wrap-style:none;v-text-anchor:middle" type="_x0000_t136">
                      <v:path textpathok="t"/>
                      <v:textpath on="t" fitshape="t" string="0.6" style="font-family:&quot;Times New Roman&quot;;font-size:12pt"/>
                      <v:fill o:detectmouseclick="t" type="solid" color2="white"/>
                      <v:stroke color="black" joinstyle="miter" endcap="flat"/>
                      <w10:wrap type="none"/>
                    </v:shape>
                    <v:shape id="shape_0" ID="艺术字 2284" fillcolor="black" stroked="t" o:allowincell="f" style="position:absolute;left:961;top:2477;width:79;height:37;mso-wrap-style:none;v-text-anchor:middle" type="_x0000_t136">
                      <v:path textpathok="t"/>
                      <v:textpath on="t" fitshape="t" string="3" style="font-family:&quot;Times New Roman&quot;;font-size:12pt"/>
                      <v:fill o:detectmouseclick="t" type="solid" color2="white"/>
                      <v:stroke color="black" joinstyle="miter" endcap="flat"/>
                      <w10:wrap type="none"/>
                    </v:shape>
                    <v:shape id="shape_0" ID="自选图形 2285" stroked="t" o:allowincell="f" style="position:absolute;left:678;top:1894;width:572;height:253;mso-wrap-style:none;v-text-anchor:middle" type="_x0000_t7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ID="艺术字 2286" fillcolor="black" stroked="t" o:allowincell="f" style="position:absolute;left:896;top:2043;width:121;height:71;mso-wrap-style:none;v-text-anchor:middle" type="_x0000_t136">
                      <v:path textpathok="t"/>
                      <v:textpath on="t" fitshape="t" string="A" style="font-family:&quot;Times New Roman&quot;;font-size:12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line id="shape_0" from="644,2195" to="1184,2195" ID="直线 22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8,2010" to="921,2148" ID="直线 22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alt="组合 2289" style="position:absolute;left:697;top:1871;width:561;height:375">
                      <v:rect id="shape_0" ID="弧形 2290" coordorigin="10800,61" coordsize="10739,10738" path="l0,21600xee" stroked="t" o:allowincell="f" style="position:absolute;left:850;top:1909;width:255;height:291;mso-wrap-style:none;v-text-anchor:middle;rotation:314">
                        <v:fill o:detectmouseclick="t" on="false"/>
                        <v:stroke color="black" weight="3240" joinstyle="miter" endcap="flat"/>
                        <w10:wrap type="none"/>
                      </v:rect>
                      <v:rect id="shape_0" ID="弧形 2291" coordorigin="10800,61" coordsize="10739,10738" path="l0,21600xee" stroked="t" o:allowincell="f" style="position:absolute;left:835;top:1871;width:287;height:328;mso-wrap-style:none;v-text-anchor:middle;rotation:314">
                        <v:fill o:detectmouseclick="t" on="false"/>
                        <v:stroke color="black" weight="3240" joinstyle="miter" endcap="flat"/>
                        <w10:wrap type="none"/>
                      </v:rect>
                      <v:group id="shape_0" alt="组合 2292" style="position:absolute;left:697;top:1919;width:561;height:327">
                        <v:rect id="shape_0" ID="艺术字 2293" fillcolor="black" stroked="t" o:allowincell="f" style="position:absolute;left:773;top:2007;width:419;height:238;mso-wrap-style:none;v-text-anchor:middle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spacing w:val="1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0        0.2        0.4        0.6</w:t>
                                </w:r>
                              </w:p>
                            </w:txbxContent>
                          </v:textbox>
                          <v:path textpathok="t"/>
                          <v:textpath on="t" fitshape="t" string="0        0.2        0.4        0.6" style="font-family:&quot;Times New Roman&quot;;font-size:12pt"/>
                          <v:fill o:detectmouseclick="t" type="solid" color2="white"/>
                          <v:stroke color="black" weight="3240" joinstyle="miter" endcap="flat"/>
                          <w10:wrap type="none"/>
                        </v:rect>
                        <v:rect id="shape_0" ID="艺术字 2294" fillcolor="white" stroked="t" o:allowincell="f" style="position:absolute;left:750;top:1964;width:455;height:262;mso-wrap-style:none;v-text-anchor:middle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|||||||||||||||||||||||||||||||</w:t>
                                </w:r>
                              </w:p>
                            </w:txbxContent>
                          </v:textbox>
                          <v:path textpathok="t"/>
                          <v:textpath on="t" fitshape="t" string="|||||||||||||||||||||||||||||||" style="font-family:&quot;宋体&quot;;font-size:12pt"/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line id="shape_0" from="977,1934" to="977,1952" ID="直线 2295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048,1942" to="1052,1960" ID="直线 2296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116,1970" to="1124,1985" ID="直线 2297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168,2003" to="1195,2027" ID="直线 2298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29,1970" to="837,1985" ID="直线 2299" stroked="t" o:allowincell="f" style="position:absolute;flip:x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60,2002" to="787,2026" ID="直线 2300" stroked="t" o:allowincell="f" style="position:absolute;flip:x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901,1943" to="908,1977" ID="直线 2301" stroked="t" o:allowincell="f" style="position:absolute;flip:x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rect id="shape_0" ID="艺术字 2302" fillcolor="black" stroked="t" o:allowincell="f" style="position:absolute;left:697;top:1919;width:560;height:323;mso-wrap-style:none;v-text-anchor:middle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spacing w:val="1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0               1               2               3</w:t>
                                </w:r>
                              </w:p>
                            </w:txbxContent>
                          </v:textbox>
                          <v:path textpathok="t"/>
                          <v:textpath on="t" fitshape="t" string="0               1               2               3" style="font-family:&quot;Times New Roman&quot;;font-size:9pt"/>
                          <v:fill o:detectmouseclick="t" type="solid" color2="white"/>
                          <v:stroke color="black" weight="3240" joinstyle="miter" endcap="flat"/>
                          <w10:wrap type="none"/>
                        </v:rect>
                      </v:group>
                    </v:group>
                    <v:group id="shape_0" alt="组合 2303" style="position:absolute;left:623;top:2355;width:64;height:92">
                      <v:shape id="shape_0" ID="任意多边形 2304" coordsize="480,768" path="m62,99l78,57l120,24l174,6l242,0l302,9l362,21l408,57l428,108l480,636l432,693l384,726l326,750l252,768l144,756l78,720l26,669l0,651l62,99xe" fillcolor="white" stroked="f" o:allowincell="f" style="position:absolute;left:624;top:2355;width:63;height:9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alt="组合 2305" style="position:absolute;left:623;top:2355;width:63;height:88">
                        <v:line id="shape_0" from="656,2382" to="656,2441" ID="直线 2306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oval id="shape_0" ID="椭圆 2307" fillcolor="white" stroked="t" o:allowincell="f" style="position:absolute;left:632;top:2355;width:46;height:2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ID="弧形 2308" coordsize="19102,10800" path="l0,21600xee" stroked="t" o:allowincell="f" style="position:absolute;left:624;top:2417;width:60;height:26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623,2367" to="629,2432" ID="直线 230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0,2367" to="686,2432" ID="直线 231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7,2379" to="639,2440" ID="直线 2311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668,2377" to="672,2438" ID="直线 2312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alt="组合 2313" style="position:absolute;left:810;top:2355;width:65;height:92">
                      <v:shape id="shape_0" ID="任意多边形 2314" coordsize="480,768" path="m62,99l78,57l120,24l174,6l242,0l302,9l362,21l408,57l428,108l480,636l432,693l384,726l326,750l252,768l144,756l78,720l26,669l0,651l62,99xe" fillcolor="white" stroked="f" o:allowincell="f" style="position:absolute;left:811;top:2355;width:63;height:9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alt="组合 2315" style="position:absolute;left:810;top:2355;width:64;height:88">
                        <v:line id="shape_0" from="843,2382" to="843,2441" ID="直线 2316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oval id="shape_0" ID="椭圆 2317" fillcolor="white" stroked="t" o:allowincell="f" style="position:absolute;left:819;top:2355;width:46;height:2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ID="弧形 2318" coordsize="19102,10800" path="l0,21600xee" stroked="t" o:allowincell="f" style="position:absolute;left:811;top:2417;width:60;height:26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810,2367" to="816,2432" ID="直线 231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67,2367" to="873,2432" ID="直线 232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24,2379" to="826,2440" ID="直线 2321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55,2377" to="859,2438" ID="直线 2322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alt="组合 2323" style="position:absolute;left:1006;top:2355;width:64;height:92">
                      <v:shape id="shape_0" ID="任意多边形 2324" coordsize="480,768" path="m62,99l78,57l120,24l174,6l242,0l302,9l362,21l408,57l428,108l480,636l432,693l384,726l326,750l252,768l144,756l78,720l26,669l0,651l62,99xe" fillcolor="white" stroked="f" o:allowincell="f" style="position:absolute;left:1007;top:2355;width:62;height:9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alt="组合 2325" style="position:absolute;left:1006;top:2355;width:62;height:88">
                        <v:line id="shape_0" from="1038,2382" to="1038,2441" ID="直线 2326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oval id="shape_0" ID="椭圆 2327" fillcolor="white" stroked="t" o:allowincell="f" style="position:absolute;left:1015;top:2355;width:45;height:2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ID="弧形 2328" coordsize="19102,10800" path="l0,21600xee" stroked="t" o:allowincell="f" style="position:absolute;left:1007;top:2417;width:59;height:26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1006,2367" to="1012,2432" ID="直线 232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62,2367" to="1068,2432" ID="直线 233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20,2379" to="1022,2440" ID="直线 2331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050,2377" to="1054,2438" ID="直线 2332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group id="shape_0" alt="组合 2333" style="position:absolute;left:1121;top:2957;width:498;height:489">
                    <v:group id="shape_0" alt="组合 2334" style="position:absolute;left:1121;top:3143;width:498;height:303">
                      <v:shape id="shape_0" ID="任意多边形 2335" coordsize="326,243" path="m48,99l266,0l326,138l98,243l0,213l48,99xe" fillcolor="white" stroked="t" o:allowincell="f" style="position:absolute;left:1445;top:3143;width:74;height:63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ID="自选图形 2336" fillcolor="white" stroked="t" o:allowincell="f" style="position:absolute;left:1121;top:3327;width:497;height:118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alt="组合 2337" style="position:absolute;left:1496;top:3305;width:62;height:72">
                        <v:group id="shape_0" alt="组合 2338" style="position:absolute;left:1496;top:3355;width:62;height:22">
                          <v:group id="shape_0" alt="组合 2339" style="position:absolute;left:1496;top:3355;width:62;height:22">
                            <v:oval id="shape_0" ID="椭圆 2340" fillcolor="white" stroked="f" o:allowincell="f" style="position:absolute;left:1496;top:3355;width:61;height:16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oval>
                            <v:rect id="shape_0" ID="弧形 2341" coordsize="20564,10800" path="l0,21600xee" stroked="f" o:allowincell="f" style="position:absolute;left:1496;top:3367;width:61;height:10;flip:y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line id="shape_0" from="1496,3364" to="1496,3370" ID="直线 2342" stroked="f" o:allowincell="f" style="position:absolute">
                              <v:stroke color="#3465a4" joinstyle="round" endcap="flat"/>
                              <v:fill o:detectmouseclick="t" on="false"/>
                              <w10:wrap type="none"/>
                            </v:line>
                            <v:line id="shape_0" from="1558,3364" to="1558,3370" ID="直线 2343" stroked="f" o:allowincell="f" style="position:absolute">
                              <v:stroke color="#3465a4" joinstyle="round" endcap="flat"/>
                              <v:fill o:detectmouseclick="t" on="false"/>
                              <w10:wrap type="none"/>
                            </v:line>
                          </v:group>
                          <v:group id="shape_0" alt="组合 2344" style="position:absolute;left:1496;top:3355;width:62;height:22">
                            <v:oval id="shape_0" ID="椭圆 2345" fillcolor="white" stroked="t" o:allowincell="f" style="position:absolute;left:1496;top:3355;width:61;height:16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rect id="shape_0" ID="弧形 2346" coordsize="20564,10800" path="l0,21600xee" stroked="t" o:allowincell="f" style="position:absolute;left:1496;top:3367;width:61;height:10;flip:y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line id="shape_0" from="1496,3364" to="1496,3370" ID="直线 234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558,3364" to="1558,3370" ID="直线 234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alt="组合 2349" style="position:absolute;left:1507;top:3305;width:41;height:67">
                          <v:shape id="shape_0" ID="任意多边形 2350" coordsize="480,768" path="m62,99l78,57l120,24l174,6l242,0l302,9l362,21l408,57l428,108l480,636l432,693l384,726l326,750l252,768l144,756l78,720l26,669l0,651l62,99xe" fillcolor="white" stroked="f" o:allowincell="f" style="position:absolute;left:1507;top:3305;width:40;height:66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alt="组合 2351" style="position:absolute;left:1507;top:3305;width:40;height:66">
                            <v:line id="shape_0" from="1528,3324" to="1528,3366" ID="直线 2352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oval id="shape_0" ID="椭圆 2353" fillcolor="white" stroked="t" o:allowincell="f" style="position:absolute;left:1512;top:3305;width:29;height:16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rect id="shape_0" ID="弧形 2354" coordsize="19102,10800" path="l0,21600xee" stroked="t" o:allowincell="f" style="position:absolute;left:1507;top:3351;width:39;height:19;flip:y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line id="shape_0" from="1507,3314" to="1510,3361" ID="直线 2355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543,3314" to="1546,3361" ID="直线 235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516,3322" to="1517,3366" ID="直线 2357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1536,3321" to="1538,3365" ID="直线 2358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alt="组合 2359" style="position:absolute;left:1164;top:3313;width:64;height:72">
                        <v:group id="shape_0" alt="组合 2360" style="position:absolute;left:1164;top:3363;width:64;height:22">
                          <v:group id="shape_0" alt="组合 2361" style="position:absolute;left:1164;top:3363;width:64;height:22">
                            <v:oval id="shape_0" ID="椭圆 2362" fillcolor="white" stroked="f" o:allowincell="f" style="position:absolute;left:1164;top:3363;width:63;height:16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oval>
                            <v:rect id="shape_0" ID="弧形 2363" coordsize="20564,10800" path="l0,21600xee" stroked="f" o:allowincell="f" style="position:absolute;left:1164;top:3375;width:63;height:10;flip:y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line id="shape_0" from="1164,3372" to="1164,3378" ID="直线 2364" stroked="f" o:allowincell="f" style="position:absolute">
                              <v:stroke color="#3465a4" joinstyle="round" endcap="flat"/>
                              <v:fill o:detectmouseclick="t" on="false"/>
                              <w10:wrap type="none"/>
                            </v:line>
                            <v:line id="shape_0" from="1228,3372" to="1228,3378" ID="直线 2365" stroked="f" o:allowincell="f" style="position:absolute">
                              <v:stroke color="#3465a4" joinstyle="round" endcap="flat"/>
                              <v:fill o:detectmouseclick="t" on="false"/>
                              <w10:wrap type="none"/>
                            </v:line>
                          </v:group>
                          <v:group id="shape_0" alt="组合 2366" style="position:absolute;left:1164;top:3363;width:64;height:22">
                            <v:oval id="shape_0" ID="椭圆 2367" fillcolor="white" stroked="t" o:allowincell="f" style="position:absolute;left:1164;top:3363;width:63;height:16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rect id="shape_0" ID="弧形 2368" coordsize="20564,10800" path="l0,21600xee" stroked="t" o:allowincell="f" style="position:absolute;left:1164;top:3375;width:63;height:10;flip:y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line id="shape_0" from="1164,3372" to="1164,3378" ID="直线 236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28,3372" to="1228,3378" ID="直线 237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alt="组合 2371" style="position:absolute;left:1176;top:3313;width:42;height:67">
                          <v:shape id="shape_0" ID="任意多边形 2372" coordsize="480,768" path="m62,99l78,57l120,24l174,6l242,0l302,9l362,21l408,57l428,108l480,636l432,693l384,726l326,750l252,768l144,756l78,720l26,669l0,651l62,99xe" fillcolor="white" stroked="f" o:allowincell="f" style="position:absolute;left:1176;top:3313;width:41;height:66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alt="组合 2373" style="position:absolute;left:1176;top:3313;width:41;height:66">
                            <v:line id="shape_0" from="1197,3332" to="1197,3374" ID="直线 2374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oval id="shape_0" ID="椭圆 2375" fillcolor="white" stroked="t" o:allowincell="f" style="position:absolute;left:1181;top:3313;width:30;height:16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rect id="shape_0" ID="弧形 2376" coordsize="19102,10800" path="l0,21600xee" stroked="t" o:allowincell="f" style="position:absolute;left:1176;top:3359;width:40;height:19;flip:y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line id="shape_0" from="1176,3322" to="1179,3369" ID="直线 2377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13,3322" to="1216,3369" ID="直线 237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185,3330" to="1186,3374" ID="直线 2379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1205,3329" to="1207,3373" ID="直线 2380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oval id="shape_0" ID="椭圆 2381" fillcolor="white" stroked="t" o:allowincell="f" style="position:absolute;left:1273;top:3293;width:9;height:1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ID="任意多边形 2382" coordsize="440,765" path="m110,69l108,609l0,720l36,765l158,765l216,750l440,513l432,480l348,480l348,60l314,27l144,0l116,27l110,69xe" fillcolor="white" stroked="t" o:allowincell="f" style="position:absolute;left:1223;top:3250;width:91;height:153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line id="shape_0" from="1247,3372" to="1295,3372" ID="直线 238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96,3343" to="1296,3370" ID="直线 238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ID="任意多边形 2385" coordsize="440,765" path="m110,69l108,609l0,720l36,765l158,765l216,750l440,513l432,480l348,480l348,60l314,27l144,0l116,27l110,69xe" fillcolor="white" stroked="t" o:allowincell="f" style="position:absolute;left:1394;top:3250;width:92;height:152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rect id="shape_0" ID="矩形 2386" fillcolor="white" stroked="f" o:allowincell="f" style="position:absolute;left:1409;top:3243;width:66;height:2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1467,3344" to="1467,3370" ID="直线 238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20,3370" to="1465,3370" ID="直线 238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71,3262" to="1471,3369" ID="直线 238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ID="矩形 2390" fillcolor="white" stroked="t" o:allowincell="f" style="position:absolute;left:1245;top:3221;width:218;height:29;mso-wrap-style:none;v-text-anchor:middle;rotation:335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418,3268" to="1465,3268" ID="直线 2391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17,3263" to="1469,3263" ID="直线 23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5,3264" to="1415,3265" ID="直线 239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roundrect id="shape_0" ID="自选图形 2394" fillcolor="white" stroked="t" o:allowincell="f" style="position:absolute;left:1245;top:3250;width:48;height:12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oval id="shape_0" ID="椭圆 2395" fillcolor="white" stroked="t" o:allowincell="f" style="position:absolute;left:1265;top:3266;width:10;height: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455,3147" to="1508,3173" ID="直线 2396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453,3156" to="1506,3182" ID="直线 2397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455,3162" to="1508,3188" ID="直线 2398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459,3167" to="1512,3193" ID="直线 2399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462,3172" to="1515,3198" ID="直线 2400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1291;top:2957;width:160;height:2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1"/>
                                <w:vertAlign w:val="subscript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ID="自选图形 2402" fillcolor="silver" stroked="t" o:allowincell="f" style="position:absolute;left:1821;top:2886;width:1229;height:660;mso-wrap-style:none;v-text-anchor:middle" type="_x0000_t16">
                    <v:fill o:detectmouseclick="t" type="solid" color2="#3f3f3f"/>
                    <v:stroke color="gray" weight="9360" joinstyle="miter" endcap="flat"/>
                    <w10:wrap type="none"/>
                  </v:shape>
                  <v:rect id="shape_0" ID="矩形 2403" fillcolor="white" stroked="t" o:allowincell="f" style="position:absolute;left:1853;top:3038;width:1030;height:4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ID="椭圆 2404" fillcolor="gray" stroked="t" o:allowincell="f" style="position:absolute;left:1982;top:3227;width:247;height:226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oval>
                  <v:oval id="shape_0" ID="椭圆 2405" fillcolor="white" stroked="t" o:allowincell="f" style="position:absolute;left:2014;top:3254;width:183;height:17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ID="自选图形 2406" fillcolor="gray" stroked="t" o:allowincell="f" style="position:absolute;left:2077;top:3228;width:43;height:205;mso-wrap-style:none;v-text-anchor:middle;rotation:320" type="_x0000_t5">
                    <v:fill o:detectmouseclick="t" type="solid" color2="#7f7f7f"/>
                    <v:stroke color="#333333" weight="9360" joinstyle="miter" endcap="flat"/>
                    <w10:wrap type="none"/>
                  </v:shape>
                  <v:oval id="shape_0" ID="椭圆 2407" stroked="t" o:allowincell="f" style="position:absolute;left:2707;top:3107;width:102;height:87;mso-wrap-style:none;v-text-anchor:middle">
                    <v:imagedata r:id="rId19" o:detectmouseclick="t"/>
                    <v:stroke color="black" weight="9360" joinstyle="miter" endcap="flat"/>
                    <w10:wrap type="none"/>
                  </v:oval>
                  <v:shape id="shape_0" ID="艺术字 2408" fillcolor="black" stroked="f" o:allowincell="f" style="position:absolute;left:1898;top:3067;width:424;height:111;mso-wrap-style:none;v-text-anchor:middle" type="_x0000_t136">
                    <v:path textpathok="t"/>
                    <v:textpath on="t" fitshape="t" string="学生电源" style="font-family:&quot;宋体&quot;;font-size:8pt"/>
                    <v:fill o:detectmouseclick="t" type="solid" color2="white"/>
                    <v:stroke color="#3465a4" joinstyle="round" endcap="flat"/>
                    <w10:wrap type="none"/>
                  </v:shape>
                  <v:oval id="shape_0" ID="椭圆 2409" fillcolor="white" stroked="t" o:allowincell="f" style="position:absolute;left:2528;top:3403;width:74;height: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2410" fillcolor="maroon" stroked="t" o:allowincell="f" style="position:absolute;left:2533;top:3414;width:57;height:52;mso-wrap-style:none;v-text-anchor:middle">
                    <v:fill o:detectmouseclick="t" type="solid" color2="#7fffff"/>
                    <v:stroke color="black" weight="9360" joinstyle="miter" endcap="flat"/>
                    <w10:wrap type="none"/>
                  </v:oval>
                  <v:shape id="shape_0" ID="自选图形 2411" fillcolor="maroon" stroked="t" o:allowincell="f" style="position:absolute;left:2519;top:3424;width:50;height:51;mso-wrap-style:none;v-text-anchor:middle;rotation:326" type="_x0000_t85">
                    <v:fill o:detectmouseclick="t" type="solid" color2="#7fffff"/>
                    <v:stroke color="black" weight="9360" joinstyle="miter" endcap="flat"/>
                    <w10:wrap type="none"/>
                  </v:shape>
                  <v:group id="shape_0" alt="组合 2412" style="position:absolute;left:2490;top:3437;width:61;height:56">
                    <v:oval id="shape_0" ID="椭圆 2413" fillcolor="maroon" stroked="t" o:allowincell="f" style="position:absolute;left:2490;top:3437;width:60;height:55;mso-wrap-style:none;v-text-anchor:middle">
                      <v:fill o:detectmouseclick="t" type="solid" color2="#7fffff"/>
                      <v:stroke color="black" weight="9360" joinstyle="miter" endcap="flat"/>
                      <w10:wrap type="none"/>
                    </v:oval>
                    <v:oval id="shape_0" ID="椭圆 2414" fillcolor="white" stroked="t" o:allowincell="f" style="position:absolute;left:2501;top:3447;width:38;height:3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line id="shape_0" from="2533,3420" to="2569,3439" ID="直线 24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53,3444" to="2590,3463" ID="直线 24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49,3431" to="2585,3450" ID="直线 24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ID="椭圆 2418" fillcolor="white" stroked="t" o:allowincell="f" style="position:absolute;left:2724;top:3408;width:75;height:6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2419" fillcolor="black" stroked="t" o:allowincell="f" style="position:absolute;left:2730;top:3419;width:57;height:5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ID="自选图形 2420" fillcolor="black" stroked="t" o:allowincell="f" style="position:absolute;left:2716;top:3429;width:50;height:52;mso-wrap-style:none;v-text-anchor:middle;rotation:326" type="_x0000_t85">
                    <v:fill o:detectmouseclick="t" type="solid" color2="white"/>
                    <v:stroke color="black" weight="9360" joinstyle="miter" endcap="flat"/>
                    <w10:wrap type="none"/>
                  </v:shape>
                  <v:group id="shape_0" alt="组合 2421" style="position:absolute;left:2687;top:3442;width:62;height:56">
                    <v:oval id="shape_0" ID="椭圆 2422" fillcolor="black" stroked="t" o:allowincell="f" style="position:absolute;left:2687;top:3442;width:61;height:5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ID="椭圆 2423" fillcolor="white" stroked="t" o:allowincell="f" style="position:absolute;left:2698;top:3452;width:39;height:3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line id="shape_0" from="2730,3425" to="2767,3443" ID="直线 2424" stroked="t" o:allowincell="f" style="position:absolute;flip:y">
                    <v:stroke color="silver" weight="6480" joinstyle="miter" endcap="flat"/>
                    <v:fill o:detectmouseclick="t" on="false"/>
                    <w10:wrap type="none"/>
                  </v:line>
                  <v:line id="shape_0" from="2749,3450" to="2787,3469" ID="直线 2425" stroked="t" o:allowincell="f" style="position:absolute;flip:y">
                    <v:stroke color="silver" weight="6480" joinstyle="miter" endcap="flat"/>
                    <v:fill o:detectmouseclick="t" on="false"/>
                    <w10:wrap type="none"/>
                  </v:line>
                  <v:line id="shape_0" from="2746,3437" to="2783,3456" ID="直线 2426" stroked="t" o:allowincell="f" style="position:absolute;flip:y">
                    <v:stroke color="silver" weight="6480" joinstyle="miter" endcap="flat"/>
                    <v:fill o:detectmouseclick="t" on="false"/>
                    <w10:wrap type="none"/>
                  </v:line>
                  <v:shape id="shape_0" ID="艺术字 2427" fillcolor="black" stroked="t" o:allowincell="f" style="position:absolute;left:2701;top:3280;width:89;height:87;mso-wrap-style:none;v-text-anchor:middle" type="_x0000_t136">
                    <v:path textpathok="t"/>
                    <v:textpath on="t" fitshape="t" string="+" style="font-family:&quot;宋体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ID="艺术字 2428" fillcolor="black" stroked="t" o:allowincell="f" style="position:absolute;left:2505;top:3326;width:88;height:9;mso-wrap-style:none;v-text-anchor:middle" type="_x0000_t136">
                    <v:path textpathok="t"/>
                    <v:textpath on="t" fitshape="t" string="-" style="font-family:&quot;宋体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  <v:oval id="shape_0" ID="椭圆 2429" fillcolor="white" stroked="t" o:allowincell="f" style="position:absolute;left:2503;top:3112;width:108;height: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2430" fillcolor="white" stroked="t" o:allowincell="f" style="position:absolute;left:2528;top:3133;width:58;height:5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alt="组合 2431" style="position:absolute;left:2531;top:3084;width:52;height:76">
                    <v:oval id="shape_0" ID="椭圆 2432" fillcolor="gray" stroked="t" o:allowincell="f" style="position:absolute;left:2542;top:3083;width:34;height:50;mso-wrap-style:none;v-text-anchor:middle;rotation:3">
                      <v:fill o:detectmouseclick="t" type="solid" color2="#7f7f7f"/>
                      <v:stroke color="black" weight="9360" joinstyle="miter" endcap="flat"/>
                      <w10:wrap type="none"/>
                    </v:oval>
                    <v:roundrect id="shape_0" ID="自选图形 2433" fillcolor="#757575" stroked="t" o:allowincell="f" style="position:absolute;left:2532;top:3134;width:51;height:25;mso-wrap-style:none;v-text-anchor:middle;rotation:273">
                      <v:fill o:detectmouseclick="t" color2="white"/>
                      <v:stroke color="black" weight="9360" joinstyle="miter" endcap="flat"/>
                      <w10:wrap type="none"/>
                    </v:roundrect>
                  </v:group>
                  <v:group id="shape_0" alt="组合 2434" style="position:absolute;left:2023;top:1015;width:879;height:932">
                    <v:line id="shape_0" from="2170,1730" to="2728,1730" ID="直线 24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55,1273" to="2828,1274" ID="直线 2436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70,1273" to="2259,1613" ID="直线 243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730,1273" to="2829,1621" ID="直线 2438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195,1559" to="2752,1559" ID="直线 24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79,1607" to="2728,1607" ID="直线 24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79,1585" to="2728,1585" ID="直线 24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70,1608" to="2170,1724" ID="直线 244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730,1629" to="2730,1721" ID="直线 24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12,1622" to="2212,1713" ID="直线 24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72,1622" to="2272,1713" ID="直线 24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95,1622" to="2295,1713" ID="直线 24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63,1629" to="2363,1721" ID="直线 24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86,1629" to="2586,1721" ID="直线 24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37,1629" to="2637,1721" ID="直线 24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71,1629" to="2671,1721" ID="直线 24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11,1723" to="2728,1798" ID="直线 245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29,1748" to="2159,1893" ID="直线 245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602,1762" to="2716,1892" ID="直线 245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29,1894" to="2602,1894" ID="直线 24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43,1807" to="2143,1818" ID="直线 24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ID="椭圆 2456" fillcolor="white" stroked="t" o:allowincell="f" style="position:absolute;left:2143;top:1810;width:89;height:2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2234,1807" to="2234,1818" ID="直线 24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ID="椭圆 2458" fillcolor="white" stroked="t" o:allowincell="f" style="position:absolute;left:2143;top:1799;width:89;height:2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2528,1807" to="2528,1820" ID="直线 24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ID="椭圆 2460" fillcolor="white" stroked="t" o:allowincell="f" style="position:absolute;left:2528;top:1811;width:99;height:2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2628,1807" to="2628,1820" ID="直线 24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ID="椭圆 2462" fillcolor="white" stroked="t" o:allowincell="f" style="position:absolute;left:2528;top:1800;width:99;height:2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2145,1769" to="2719,1769" ID="直线 24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29,1894" to="2029,1946" ID="直线 246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603,1894" to="2603,1946" ID="直线 24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23,1949" to="2606,1949" ID="直线 246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824,1269" to="2898,1334" ID="直线 246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895,1335" to="2895,1745" ID="直线 246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603,1738" to="2902,1947" ID="直线 2469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854,1303" to="2861,1761" ID="直线 24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21,1326" to="2821,1798" ID="直线 24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78,1505" to="2778,1829" ID="直线 24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30,1723" to="2730,1862" ID="直线 24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07,1783" to="2707,1873" ID="直线 24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79,1815" to="2679,1893" ID="直线 24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53,1855" to="2653,1908" ID="直线 24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79,1894" to="2079,1946" ID="直线 24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29,1894" to="2129,1946" ID="直线 24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70,1894" to="2170,1946" ID="直线 24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30,1894" to="2230,1946" ID="直线 24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79,1894" to="2279,1946" ID="直线 24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29,1894" to="2329,1946" ID="直线 24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96,1894" to="2396,1946" ID="直线 24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45,1894" to="2445,1946" ID="直线 24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45,1894" to="2445,1946" ID="直线 24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45,1894" to="2445,1946" ID="直线 24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80,1894" to="2480,1946" ID="直线 24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12,1894" to="2512,1946" ID="直线 24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54,1894" to="2554,1946" ID="直线 24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31,1869" to="2196,1869" ID="直线 24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自选图形 2491" fillcolor="white" stroked="t" o:allowincell="f" style="position:absolute;left:2356;top:1633;width:203;height:81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2338,1803" to="2338,1816" ID="直线 24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ID="椭圆 2493" fillcolor="white" stroked="t" o:allowincell="f" style="position:absolute;left:2338;top:1808;width:89;height:2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2429,1803" to="2429,1816" ID="直线 24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ID="椭圆 2495" fillcolor="white" stroked="t" o:allowincell="f" style="position:absolute;left:2336;top:1797;width:89;height:2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椭圆 2496" fillcolor="white" stroked="t" o:allowincell="f" style="position:absolute;left:2411;top:1644;width:79;height:5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2425,1674" to="2484,1674" ID="直线 24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艺术字 2498" fillcolor="black" stroked="t" o:allowincell="f" style="position:absolute;left:2487;top:1846;width:126;height:38;mso-wrap-style:none;v-text-anchor:middle" type="_x0000_t136">
                      <v:path textpathok="t"/>
                      <v:textpath on="t" fitshape="t" string="15" style="font-family:&quot;Times New Roman&quot;;font-size:12pt"/>
                      <v:fill o:detectmouseclick="t" type="solid" color2="white"/>
                      <v:stroke color="black" joinstyle="miter" endcap="flat"/>
                      <w10:wrap type="none"/>
                    </v:shape>
                    <v:shape id="shape_0" ID="艺术字 2499" fillcolor="black" stroked="t" o:allowincell="f" style="position:absolute;left:2316;top:1841;width:75;height:44;mso-wrap-style:none;v-text-anchor:middle" type="_x0000_t136">
                      <v:path textpathok="t"/>
                      <v:textpath on="t" fitshape="t" string="3" style="font-family:&quot;Times New Roman&quot;;font-size:12pt"/>
                      <v:fill o:detectmouseclick="t" type="solid" color2="white"/>
                      <v:stroke color="black" joinstyle="miter" endcap="flat"/>
                      <w10:wrap type="none"/>
                    </v:shape>
                    <v:shape id="shape_0" ID="自选图形 2500" stroked="t" o:allowincell="f" style="position:absolute;left:2216;top:1296;width:573;height:238;mso-wrap-style:none;v-text-anchor:middle" type="_x0000_t7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ID="艺术字 2501" fillcolor="black" stroked="t" o:allowincell="f" style="position:absolute;left:2418;top:1455;width:122;height:66;mso-wrap-style:none;v-text-anchor:middle" type="_x0000_t136">
                      <v:path textpathok="t"/>
                      <v:textpath on="t" fitshape="t" string="V" style="font-family:&quot;Times New Roman&quot;;font-size:12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line id="shape_0" from="2142,1719" to="2167,1770" ID="直线 250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17,1409" to="2446,1532" ID="直线 25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alt="组合 2504" style="position:absolute;left:2253;top:1323;width:536;height:296">
                      <v:rect id="shape_0" ID="艺术字 2505" fillcolor="black" stroked="t" o:allowincell="f" style="position:absolute;left:2253;top:1323;width:535;height:219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0            5           10          15</w:t>
                              </w:r>
                            </w:p>
                          </w:txbxContent>
                        </v:textbox>
                        <v:path textpathok="t"/>
                        <v:textpath on="t" fitshape="t" string="0            5           10          15" style="font-family:&quot;Times New Roman&quot;;font-size:9pt"/>
                        <v:fill o:detectmouseclick="t" type="solid" color2="white"/>
                        <v:stroke color="black" weight="3240" joinstyle="miter" endcap="flat"/>
                        <w10:wrap type="none"/>
                      </v:rect>
                      <v:rect id="shape_0" ID="艺术字 2506" fillcolor="black" stroked="t" o:allowincell="f" style="position:absolute;left:2310;top:1398;width:404;height:220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0         1         2         3</w:t>
                              </w:r>
                            </w:p>
                          </w:txbxContent>
                        </v:textbox>
                        <v:path textpathok="t"/>
                        <v:textpath on="t" fitshape="t" string="0         1         2         3" style="font-family:&quot;Times New Roman&quot;;font-size:12pt"/>
                        <v:fill o:detectmouseclick="t" type="solid" color2="white"/>
                        <v:stroke color="black" weight="3240" joinstyle="miter" endcap="flat"/>
                        <w10:wrap type="none"/>
                      </v:rect>
                      <v:rect id="shape_0" ID="艺术字 2507" fillcolor="white" stroked="t" o:allowincell="f" style="position:absolute;left:2293;top:1361;width:440;height:242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|||||||||||||||||||||||||||||||</w:t>
                              </w:r>
                            </w:p>
                          </w:txbxContent>
                        </v:textbox>
                        <v:path textpathok="t"/>
                        <v:textpath on="t" fitshape="t" string="|||||||||||||||||||||||||||||||" style="font-family:&quot;宋体&quot;;font-size:12pt"/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line id="shape_0" from="2513,1333" to="2513,1349" ID="直线 2508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582,1341" to="2586,1357" ID="直线 2509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647,1366" to="2655,1380" ID="直线 2510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697,1397" to="2723,1419" ID="直线 2511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370,1366" to="2378,1380" ID="直线 2512" stroked="t" o:allowincell="f" style="position:absolute;flip:x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303,1396" to="2329,1418" ID="直线 2513" stroked="t" o:allowincell="f" style="position:absolute;flip:x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440,1343" to="2447,1374" ID="直线 2514" stroked="t" o:allowincell="f" style="position:absolute;flip:xy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rect id="shape_0" ID="弧形 2515" coordorigin="10800,61" coordsize="10739,10738" path="l0,21600xee" stroked="t" o:allowincell="f" style="position:absolute;left:2397;top:1302;width:234;height:281;mso-wrap-style:none;v-text-anchor:middle;rotation:314">
                      <v:fill o:detectmouseclick="t" on="false"/>
                      <v:stroke color="black" weight="3240" joinstyle="miter" endcap="flat"/>
                      <w10:wrap type="none"/>
                    </v:rect>
                    <v:rect id="shape_0" ID="弧形 2516" coordorigin="10800,61" coordsize="10739,10738" path="l0,21600xee" stroked="t" o:allowincell="f" style="position:absolute;left:2383;top:1267;width:263;height:316;mso-wrap-style:none;v-text-anchor:middle;rotation:314">
                      <v:fill o:detectmouseclick="t" on="false"/>
                      <v:stroke color="black" weight="3240" joinstyle="miter" endcap="flat"/>
                      <w10:wrap type="none"/>
                    </v:rect>
                    <v:line id="shape_0" from="2323,1622" to="2323,1713" ID="直线 25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28,1608" to="2728,1731" ID="直线 251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ID="任意多边形 2519" coordsize="480,768" path="m62,99l78,57l120,24l174,6l242,0l302,9l362,21l408,57l428,108l480,636l432,693l384,726l326,750l252,768l144,756l78,720l26,669l0,651l62,99xe" fillcolor="white" stroked="f" o:allowincell="f" style="position:absolute;left:2151;top:1707;width:75;height:111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alt="组合 2520" style="position:absolute;left:2151;top:1708;width:74;height:108">
                      <v:line id="shape_0" from="2189,1741" to="2189,1813" ID="直线 2521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oval id="shape_0" ID="椭圆 2522" fillcolor="white" stroked="t" o:allowincell="f" style="position:absolute;left:2160;top:1708;width:55;height:2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ID="弧形 2523" coordsize="19102,10800" path="l0,21600xee" stroked="t" o:allowincell="f" style="position:absolute;left:2151;top:1784;width:73;height:32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2151,1723" to="2158,1802" ID="直线 252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18,1723" to="2225,1802" ID="直线 252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68,1737" to="2171,1812" ID="直线 2526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204,1734" to="2209,1808" ID="直线 2527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shape id="shape_0" ID="任意多边形 2528" coordsize="480,768" path="m62,99l78,57l120,24l174,6l242,0l302,9l362,21l408,57l428,108l480,636l432,693l384,726l326,750l252,768l144,756l78,720l26,669l0,651l62,99xe" fillcolor="white" stroked="f" o:allowincell="f" style="position:absolute;left:2343;top:1706;width:75;height:11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alt="组合 2529" style="position:absolute;left:2343;top:1707;width:74;height:108">
                      <v:line id="shape_0" from="2381,1740" to="2381,1812" ID="直线 2530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oval id="shape_0" ID="椭圆 2531" fillcolor="white" stroked="t" o:allowincell="f" style="position:absolute;left:2352;top:1707;width:55;height:2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ID="弧形 2532" coordsize="19102,10800" path="l0,21600xee" stroked="t" o:allowincell="f" style="position:absolute;left:2343;top:1783;width:73;height:32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2343,1722" to="2350,1801" ID="直线 253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0,1722" to="2417,1801" ID="直线 253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60,1736" to="2363,1811" ID="直线 2535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396,1733" to="2401,1807" ID="直线 2536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alt="组合 2537" style="position:absolute;left:2538;top:1709;width:76;height:111">
                      <v:shape id="shape_0" ID="任意多边形 2538" coordsize="480,768" path="m62,99l78,57l120,24l174,6l242,0l302,9l362,21l408,57l428,108l480,636l432,693l384,726l326,750l252,768l144,756l78,720l26,669l0,651l62,99xe" fillcolor="white" stroked="f" o:allowincell="f" style="position:absolute;left:2538;top:1709;width:75;height:11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alt="组合 2539" style="position:absolute;left:2538;top:1710;width:74;height:107">
                        <v:line id="shape_0" from="2576,1743" to="2576,1814" ID="直线 2540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oval id="shape_0" ID="椭圆 2541" fillcolor="white" stroked="t" o:allowincell="f" style="position:absolute;left:2547;top:1710;width:54;height:2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ID="弧形 2542" coordsize="19102,10800" path="l0,21600xee" stroked="t" o:allowincell="f" style="position:absolute;left:2538;top:1785;width:72;height:32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2538,1725" to="2545,1803" ID="直线 254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04,1725" to="2611,1803" ID="直线 254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55,1739" to="2558,1813" ID="直线 2545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590,1736" to="2595,1809" ID="直线 2546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2430;top:1015;width:275;height:2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078;top:1908;width:448;height:4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2549" style="position:absolute;left:1791;top:2238;width:811;height:324">
                    <v:shape id="shape_0" ID="自选图形 2550" fillcolor="white" stroked="t" o:allowincell="f" style="position:absolute;left:1791;top:2383;width:810;height:178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alt="组合 2551" style="position:absolute;left:1967;top:2332;width:77;height:134">
                      <v:shape id="shape_0" ID="自选图形 2552" fillcolor="silver" stroked="t" o:allowincell="f" style="position:absolute;left:1977;top:2332;width:58;height:105;mso-wrap-style:none;v-text-anchor:middle" type="_x0000_t22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  <v:line id="shape_0" from="2004,2361" to="2004,2434" ID="直线 255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ID="自选图形 2554" fillcolor="silver" stroked="t" o:allowincell="f" style="position:absolute;left:1967;top:2429;width:76;height:36;mso-wrap-style:none;v-text-anchor:middle" type="_x0000_t22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</v:group>
                    <v:group id="shape_0" alt="组合 2555" style="position:absolute;left:2348;top:2336;width:77;height:135">
                      <v:shape id="shape_0" ID="自选图形 2556" fillcolor="silver" stroked="t" o:allowincell="f" style="position:absolute;left:2358;top:2336;width:58;height:106;mso-wrap-style:none;v-text-anchor:middle" type="_x0000_t22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  <v:line id="shape_0" from="2385,2365" to="2385,2438" ID="直线 255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ID="自选图形 2558" fillcolor="silver" stroked="t" o:allowincell="f" style="position:absolute;left:2348;top:2434;width:76;height:36;mso-wrap-style:none;v-text-anchor:middle" type="_x0000_t22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</v:group>
                    <v:group id="shape_0" alt="组合 2559" style="position:absolute;left:2032;top:2238;width:324;height:213">
                      <v:group id="shape_0" alt="组合 2560" style="position:absolute;left:2085;top:2238;width:223;height:107">
                        <v:shape id="shape_0" ID="任意多边形 2561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2129;top:2241;width:44;height:97;flip:y;mso-wrap-style:none;v-text-anchor:middle;rotation:4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ID="任意多边形 2562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2174;top:2243;width:44;height:97;flip:y;mso-wrap-style:none;v-text-anchor:middle;rotation:4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ID="任意多边形 2563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2219;top:2245;width:44;height:97;flip:y;mso-wrap-style:none;v-text-anchor:middle;rotation:4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ID="任意多边形 2564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2263;top:2248;width:44;height:97;flip:y;mso-wrap-style:none;v-text-anchor:middle;rotation:4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ID="任意多边形 2565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2085;top:2239;width:44;height:97;flip:y;mso-wrap-style:none;v-text-anchor:middle;rotation:4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</v:group>
                      <v:shape id="shape_0" ID="任意多边形 2566" coordsize="450,728" path="m450,23c414,11,378,0,345,23c312,46,272,61,255,158c238,255,283,513,240,608c197,703,98,715,0,728e" stroked="t" o:allowincell="f" style="position:absolute;left:2032;top:2239;width:52;height:20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任意多边形 2567" coordsize="450,728" path="m450,23c414,11,378,0,345,23c312,46,272,61,255,158c238,255,283,513,240,608c197,703,98,715,0,728e" stroked="t" o:allowincell="f" style="position:absolute;left:2305;top:2243;width:52;height:207;flip:x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  <v:group id="shape_0" alt="组合 2568" style="position:absolute;left:2953;top:1920;width:1048;height:872">
                    <v:shape id="shape_0" stroked="f" o:allowincell="f" style="position:absolute;left:3219;top:1920;width:161;height:2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自选图形 2570" fillcolor="#333333" stroked="t" o:allowincell="f" style="position:absolute;left:2962;top:2249;width:63;height:89;mso-wrap-style:none;v-text-anchor:middle;rotation:90" type="_x0000_t22">
                      <v:fill o:detectmouseclick="t" type="solid" color2="#cccccc"/>
                      <v:stroke color="black" weight="9360" joinstyle="miter" endcap="flat"/>
                      <w10:wrap type="none"/>
                    </v:shape>
                    <v:line id="shape_0" from="2953,2303" to="3009,2303" ID="直线 2571" stroked="t" o:allowincell="f" style="position:absolute;flip:x">
                      <v:stroke color="white" weight="9360" joinstyle="miter" endcap="flat"/>
                      <v:fill o:detectmouseclick="t" on="false"/>
                      <w10:wrap type="none"/>
                    </v:line>
                    <v:line id="shape_0" from="2958,2280" to="3013,2280" ID="直线 2572" stroked="t" o:allowincell="f" style="position:absolute;flip:x">
                      <v:stroke color="white" weight="9360" joinstyle="miter" endcap="flat"/>
                      <v:fill o:detectmouseclick="t" on="false"/>
                      <w10:wrap type="none"/>
                    </v:line>
                    <v:oval id="shape_0" ID="椭圆 2573" fillcolor="white" stroked="t" o:allowincell="f" style="position:absolute;left:3018;top:2248;width:71;height:22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椭圆 2574" fillcolor="white" stroked="t" o:allowincell="f" style="position:absolute;left:2996;top:2306;width:139;height:32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oundrect id="shape_0" ID="自选图形 2575" fillcolor="white" stroked="t" o:allowincell="f" style="position:absolute;left:3053;top:2278;width:829;height:3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shape id="shape_0" ID="自选图形 2576" fillcolor="white" stroked="t" o:allowincell="f" style="position:absolute;left:3067;top:2560;width:63;height:156;flip:x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自选图形 2577" fillcolor="white" stroked="t" o:allowincell="f" style="position:absolute;left:2979;top:2596;width:103;height:157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2990,2725" to="3034,2725" ID="直线 25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ID="椭圆 2579" fillcolor="white" stroked="t" o:allowincell="f" style="position:absolute;left:3031;top:2353;width:92;height:22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椭圆 2580" fillcolor="silver" stroked="t" o:allowincell="f" style="position:absolute;left:3050;top:2390;width:61;height:155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oval>
                    <v:line id="shape_0" from="3067,2427" to="3087,2436" ID="直线 258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79,2472" to="3100,2478" ID="直线 258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73,2510" to="3092,2514" ID="直线 258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自选图形 2584" fillcolor="white" stroked="t" o:allowincell="f" style="position:absolute;left:3000;top:2377;width:221;height:183;mso-wrap-style:none;v-text-anchor:middle;rotation:90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自选图形 2585" fillcolor="white" stroked="t" o:allowincell="f" style="position:absolute;left:3045;top:2425;width:221;height:86;mso-wrap-style:none;v-text-anchor:middle;rotation:90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3030,2473" to="3110,2473" ID="直线 25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30,2424" to="3110,2424" ID="直线 258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30,2524" to="3110,2524" ID="直线 258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36,2560" to="3119,2560" ID="直线 258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ID="椭圆 2590" fillcolor="white" stroked="t" o:allowincell="f" style="position:absolute;left:3032;top:2312;width:22;height:42;flip:x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oval>
                    <v:line id="shape_0" from="3043,2591" to="3053,2640" ID="直线 2591" stroked="t" o:allowincell="f" style="position:absolute;flip:x">
                      <v:stroke color="white" weight="28440" joinstyle="miter" endcap="flat"/>
                      <v:fill o:detectmouseclick="t" on="false"/>
                      <w10:wrap type="none"/>
                    </v:line>
                    <v:line id="shape_0" from="3074,2596" to="3080,2623" ID="直线 2592" stroked="t" o:allowincell="f" style="position:absolute">
                      <v:stroke color="white" weight="28440" joinstyle="miter" endcap="flat"/>
                      <v:fill o:detectmouseclick="t" on="false"/>
                      <w10:wrap type="none"/>
                    </v:line>
                    <v:line id="shape_0" from="3484,2427" to="3688,2427" ID="直线 2593" stroked="t" o:allowincell="f" style="position:absolute">
                      <v:stroke color="white" weight="9360" joinstyle="miter" endcap="flat"/>
                      <v:fill o:detectmouseclick="t" on="false"/>
                      <w10:wrap type="none"/>
                    </v:line>
                    <v:shape id="shape_0" ID="自选图形 2594" fillcolor="white" stroked="t" o:allowincell="f" style="position:absolute;left:3347;top:2147;width:221;height:644;mso-wrap-style:none;v-text-anchor:middle;rotation:90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自选图形 2595" fillcolor="white" stroked="t" o:allowincell="f" style="position:absolute;left:3667;top:2425;width:220;height:87;mso-wrap-style:none;v-text-anchor:middle;rotation:90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alt="组合 2596" style="position:absolute;left:3774;top:2417;width:86;height:133">
                      <v:line id="shape_0" from="3774,2466" to="3856,2466" ID="直线 259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74,2417" to="3856,2417" ID="直线 259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74,2516" to="3856,2516" ID="直线 259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79,2551" to="3861,2551" ID="直线 260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3894,2301" to="3897,2342" ID="直线 2601" stroked="t" o:allowincell="f" style="position:absolute">
                      <v:stroke color="white" weight="19080" joinstyle="miter" endcap="flat"/>
                      <v:fill o:detectmouseclick="t" on="false"/>
                      <w10:wrap type="none"/>
                    </v:line>
                    <v:line id="shape_0" from="3893,2311" to="3893,2370" ID="直线 2602" stroked="t" o:allowincell="f" style="position:absolute">
                      <v:stroke color="white" weight="19080" joinstyle="miter" endcap="flat"/>
                      <v:fill o:detectmouseclick="t" on="false"/>
                      <w10:wrap type="none"/>
                    </v:line>
                    <v:shape id="shape_0" ID="自选图形 2603" fillcolor="white" stroked="t" o:allowincell="f" style="position:absolute;left:3732;top:2400;width:221;height:136;mso-wrap-style:none;v-text-anchor:middle;rotation:90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3786,2409" to="3840,2409" ID="直线 26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86,2446" to="3840,2446" ID="直线 26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86,2499" to="3840,2499" ID="直线 26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91,2536" to="3844,2536" ID="直线 26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自选图形 2608" fillcolor="#5f5f5f" stroked="t" o:allowincell="f" style="position:absolute;left:3106;top:2409;width:53;height:131;mso-wrap-style:none;v-text-anchor:middle" type="_x0000_t22">
                      <v:fill o:detectmouseclick="t" type="solid" color2="#a0a0a0"/>
                      <v:stroke color="black" weight="9360" joinstyle="miter" endcap="flat"/>
                      <w10:wrap type="none"/>
                    </v:shape>
                    <v:shape id="shape_0" ID="自选图形 2609" stroked="t" o:allowincell="f" style="position:absolute;left:3162;top:2360;width:39;height:223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ID="自选图形 2610" stroked="t" o:allowincell="f" style="position:absolute;left:3184;top:2357;width:39;height:223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3471,2422" to="3678,2422" ID="直线 2611" stroked="t" o:allowincell="f" style="position:absolute">
                      <v:stroke color="white" weight="9360" joinstyle="miter" endcap="flat"/>
                      <v:fill o:detectmouseclick="t" on="false"/>
                      <w10:wrap type="none"/>
                    </v:line>
                    <v:line id="shape_0" from="3202,2422" to="3408,2422" ID="直线 2612" stroked="t" o:allowincell="f" style="position:absolute">
                      <v:stroke color="white" weight="9360" joinstyle="miter" endcap="flat"/>
                      <v:fill o:detectmouseclick="t" on="false"/>
                      <w10:wrap type="none"/>
                    </v:line>
                    <v:group id="shape_0" alt="组合 2613" style="position:absolute;left:3207;top:2357;width:62;height:224">
                      <v:shape id="shape_0" ID="自选图形 2614" stroked="t" o:allowincell="f" style="position:absolute;left:3207;top:2357;width:40;height:223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自选图形 2615" stroked="t" o:allowincell="f" style="position:absolute;left:3228;top:2357;width:40;height:223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group id="shape_0" alt="组合 2616" style="position:absolute;left:3251;top:2357;width:64;height:224">
                      <v:shape id="shape_0" ID="自选图形 2617" stroked="t" o:allowincell="f" style="position:absolute;left:3251;top:2357;width:41;height:223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自选图形 2618" stroked="t" o:allowincell="f" style="position:absolute;left:3273;top:2357;width:41;height:223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group id="shape_0" alt="组合 2619" style="position:absolute;left:3295;top:2357;width:62;height:224">
                      <v:shape id="shape_0" ID="自选图形 2620" stroked="t" o:allowincell="f" style="position:absolute;left:3295;top:2357;width:40;height:223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自选图形 2621" stroked="t" o:allowincell="f" style="position:absolute;left:3316;top:2357;width:40;height:223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group id="shape_0" alt="组合 2622" style="position:absolute;left:3339;top:2357;width:62;height:224">
                      <v:shape id="shape_0" ID="自选图形 2623" stroked="t" o:allowincell="f" style="position:absolute;left:3339;top:2357;width:40;height:223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自选图形 2624" stroked="t" o:allowincell="f" style="position:absolute;left:3360;top:2357;width:40;height:223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group id="shape_0" alt="组合 2625" style="position:absolute;left:3382;top:2357;width:64;height:224">
                      <v:shape id="shape_0" ID="自选图形 2626" stroked="t" o:allowincell="f" style="position:absolute;left:3382;top:2357;width:41;height:223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自选图形 2627" stroked="t" o:allowincell="f" style="position:absolute;left:3404;top:2357;width:41;height:223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group id="shape_0" alt="组合 2628" style="position:absolute;left:3426;top:2357;width:62;height:224">
                      <v:shape id="shape_0" ID="自选图形 2629" stroked="t" o:allowincell="f" style="position:absolute;left:3426;top:2357;width:40;height:223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自选图形 2630" stroked="t" o:allowincell="f" style="position:absolute;left:3447;top:2357;width:40;height:223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group id="shape_0" alt="组合 2631" style="position:absolute;left:3449;top:2357;width:62;height:224">
                      <v:shape id="shape_0" ID="自选图形 2632" stroked="t" o:allowincell="f" style="position:absolute;left:3449;top:2357;width:40;height:223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自选图形 2633" stroked="t" o:allowincell="f" style="position:absolute;left:3470;top:2357;width:40;height:223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group id="shape_0" alt="组合 2634" style="position:absolute;left:3493;top:2357;width:64;height:224">
                      <v:shape id="shape_0" ID="自选图形 2635" stroked="t" o:allowincell="f" style="position:absolute;left:3493;top:2357;width:41;height:223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自选图形 2636" stroked="t" o:allowincell="f" style="position:absolute;left:3515;top:2357;width:41;height:223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group id="shape_0" alt="组合 2637" style="position:absolute;left:3538;top:2357;width:62;height:224">
                      <v:shape id="shape_0" ID="自选图形 2638" stroked="t" o:allowincell="f" style="position:absolute;left:3538;top:2357;width:40;height:223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自选图形 2639" stroked="t" o:allowincell="f" style="position:absolute;left:3559;top:2357;width:40;height:223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group id="shape_0" alt="组合 2640" style="position:absolute;left:3581;top:2357;width:64;height:224">
                      <v:shape id="shape_0" ID="自选图形 2641" stroked="t" o:allowincell="f" style="position:absolute;left:3581;top:2357;width:41;height:223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自选图形 2642" stroked="t" o:allowincell="f" style="position:absolute;left:3603;top:2357;width:41;height:223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group id="shape_0" alt="组合 2643" style="position:absolute;left:3622;top:2357;width:64;height:224">
                      <v:shape id="shape_0" ID="自选图形 2644" stroked="t" o:allowincell="f" style="position:absolute;left:3622;top:2357;width:41;height:223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自选图形 2645" stroked="t" o:allowincell="f" style="position:absolute;left:3644;top:2357;width:41;height:223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shape id="shape_0" ID="自选图形 2646" stroked="t" o:allowincell="f" style="position:absolute;left:3663;top:2357;width:41;height:223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ID="自选图形 2647" stroked="t" o:allowincell="f" style="position:absolute;left:3682;top:2357;width:41;height:223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3880,2312" to="3882,2362" ID="直线 2648" stroked="t" o:allowincell="f" style="position:absolute;flip:x">
                      <v:stroke color="white" weight="9360" joinstyle="miter" endcap="flat"/>
                      <v:fill o:detectmouseclick="t" on="false"/>
                      <w10:wrap type="none"/>
                    </v:line>
                    <v:group id="shape_0" alt="组合 2649" style="position:absolute;left:3842;top:2559;width:152;height:195">
                      <v:shape id="shape_0" ID="自选图形 2650" fillcolor="white" stroked="t" o:allowincell="f" style="position:absolute;left:3930;top:2559;width:63;height:158;flip:x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自选图形 2651" fillcolor="white" stroked="t" o:allowincell="f" style="position:absolute;left:3842;top:2595;width:104;height:158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853,2725" to="3898,2725" ID="直线 265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3907,2429" to="3927,2436" ID="直线 265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04,2613" to="3908,2641" ID="直线 2654" stroked="t" o:allowincell="f" style="position:absolute;flip:x">
                      <v:stroke color="white" weight="28440" joinstyle="miter" endcap="flat"/>
                      <v:fill o:detectmouseclick="t" on="false"/>
                      <w10:wrap type="none"/>
                    </v:line>
                    <v:line id="shape_0" from="3939,2603" to="3945,2635" ID="直线 2655" stroked="t" o:allowincell="f" style="position:absolute">
                      <v:stroke color="white" weight="28440" joinstyle="miter" endcap="flat"/>
                      <v:fill o:detectmouseclick="t" on="false"/>
                      <w10:wrap type="none"/>
                    </v:line>
                    <v:oval id="shape_0" ID="椭圆 2656" fillcolor="white" stroked="t" o:allowincell="f" style="position:absolute;left:3898;top:2252;width:31;height:56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ID="椭圆 2657" fillcolor="white" stroked="t" o:allowincell="f" style="position:absolute;left:3872;top:2239;width:68;height:22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椭圆 2658" fillcolor="white" stroked="t" o:allowincell="f" style="position:absolute;left:3849;top:2306;width:137;height:32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alt="组合 2659" style="position:absolute;left:3878;top:2353;width:92;height:228">
                      <v:oval id="shape_0" ID="椭圆 2660" fillcolor="white" stroked="t" o:allowincell="f" style="position:absolute;left:3878;top:2353;width:91;height:22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椭圆 2661" fillcolor="silver" stroked="t" o:allowincell="f" style="position:absolute;left:3894;top:2388;width:63;height:156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line id="shape_0" from="3924,2453" to="3945,2458" ID="直线 266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25,2495" to="3946,2499" ID="直线 266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oval id="shape_0" ID="椭圆 2664" fillcolor="silver" stroked="t" o:allowincell="f" style="position:absolute;left:3907;top:2268;width:28;height:59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oval>
                    <v:shape id="shape_0" ID="自选图形 2665" fillcolor="white" stroked="t" o:allowincell="f" style="position:absolute;left:3915;top:2271;width:23;height:48;mso-wrap-style:none;v-text-anchor:middle;rotation:90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alt="组合 2666" style="position:absolute;left:3918;top:2246;width:82;height:103">
                      <v:shape id="shape_0" ID="自选图形 2667" fillcolor="#333333" stroked="t" o:allowincell="f" style="position:absolute;left:3928;top:2246;width:72;height:102;mso-wrap-style:none;v-text-anchor:middle;rotation:90" type="_x0000_t22">
                        <v:fill o:detectmouseclick="t" type="solid" color2="#cccccc"/>
                        <v:stroke color="black" weight="9360" joinstyle="miter" endcap="flat"/>
                        <w10:wrap type="none"/>
                      </v:shape>
                      <v:line id="shape_0" from="3918,2306" to="3982,2306" ID="直线 2668" stroked="t" o:allowincell="f" style="position:absolute;flip:x">
                        <v:stroke color="white" weight="9360" joinstyle="miter" endcap="flat"/>
                        <v:fill o:detectmouseclick="t" on="false"/>
                        <w10:wrap type="none"/>
                      </v:line>
                      <v:line id="shape_0" from="3923,2281" to="3987,2281" ID="直线 2669" stroked="t" o:allowincell="f" style="position:absolute;flip:x">
                        <v:stroke color="white" weight="9360" joinstyle="miter" endcap="flat"/>
                        <v:fill o:detectmouseclick="t" on="false"/>
                        <w10:wrap type="none"/>
                      </v:line>
                    </v:group>
                    <v:line id="shape_0" from="3881,2300" to="3888,2369" ID="直线 2670" stroked="t" o:allowincell="f" style="position:absolute;flip:x">
                      <v:stroke color="white" weight="9360" joinstyle="miter" endcap="flat"/>
                      <v:fill o:detectmouseclick="t" on="false"/>
                      <w10:wrap type="none"/>
                    </v:line>
                    <v:line id="shape_0" from="3155,2400" to="3692,2403" ID="直线 2671" stroked="t" o:allowincell="f" style="position:absolute">
                      <v:stroke color="white" weight="9360" joinstyle="miter" endcap="flat"/>
                      <v:fill o:detectmouseclick="t" on="false"/>
                      <w10:wrap type="none"/>
                    </v:line>
                    <v:group id="shape_0" alt="组合 2672" style="position:absolute;left:3193;top:2189;width:154;height:252">
                      <v:roundrect id="shape_0" ID="自选图形 2673" fillcolor="white" stroked="t" o:allowincell="f" style="position:absolute;left:3206;top:2220;width:33;height:10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oval id="shape_0" ID="椭圆 2674" fillcolor="white" stroked="t" o:allowincell="f" style="position:absolute;left:3222;top:2275;width:28;height:3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ID="自选图形 2675" fillcolor="white" stroked="t" o:allowincell="f" style="position:absolute;left:3225;top:2190;width:73;height:250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自选图形 2676" fillcolor="white" stroked="t" o:allowincell="f" style="position:absolute;left:3245;top:2229;width:28;height:141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210,2203" to="3210,2237" ID="直线 2677" stroked="t" o:allowincell="f" style="position:absolute">
                        <v:stroke color="white" weight="19080" joinstyle="miter" endcap="flat"/>
                        <v:fill o:detectmouseclick="t" on="false"/>
                        <w10:wrap type="none"/>
                      </v:line>
                      <v:line id="shape_0" from="3279,2215" to="3283,2236" ID="直线 2678" stroked="t" o:allowincell="f" style="position:absolute;flip:x">
                        <v:stroke color="white" weight="19080" joinstyle="miter" endcap="flat"/>
                        <v:fill o:detectmouseclick="t" on="false"/>
                        <w10:wrap type="none"/>
                      </v:line>
                      <v:oval id="shape_0" ID="椭圆 2679" fillcolor="white" stroked="t" o:allowincell="f" style="position:absolute;left:3244;top:2398;width:19;height:2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oundrect id="shape_0" ID="自选图形 2680" fillcolor="white" stroked="t" o:allowincell="f" style="position:absolute;left:3280;top:2220;width:32;height:10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shape id="shape_0" ID="自选图形 2681" fillcolor="#333333" stroked="t" o:allowincell="f" style="position:absolute;left:3193;top:2189;width:153;height:78;mso-wrap-style:none;v-text-anchor:middle" type="_x0000_t22">
                        <v:fill o:detectmouseclick="t" type="solid" color2="#cccccc"/>
                        <v:stroke color="black" weight="19080" joinstyle="miter" endcap="flat"/>
                        <w10:wrap type="none"/>
                      </v:shape>
                    </v:group>
                    <v:shape id="shape_0" ID="自选图形 2682" fillcolor="#5f5f5f" stroked="t" o:allowincell="f" style="position:absolute;left:3716;top:2409;width:51;height:132;mso-wrap-style:none;v-text-anchor:middle" type="_x0000_t22">
                      <v:fill o:detectmouseclick="t" type="solid" color2="#a0a0a0"/>
                      <v:stroke color="black" weight="9360" joinstyle="miter" endcap="flat"/>
                      <w10:wrap type="none"/>
                    </v:shape>
                  </v:group>
                  <v:shape id="shape_0" ID="任意多边形 2683" coordsize="1046,1230" path="m0,1024c54,1053,180,1230,317,1200c454,1170,703,968,820,844c937,720,994,595,1020,454c1046,313,986,95,977,0e" stroked="t" o:allowincell="f" style="position:absolute;left:2776;top:2500;width:1045;height:112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任意多边形 2684" coordsize="660,402" path="m660,153c628,76,597,0,540,33c483,66,410,306,320,354c230,402,115,363,0,324e" stroked="t" o:allowincell="f" style="position:absolute;left:2373;top:2129;width:659;height:36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任意多边形 2685" coordsize="1137,278" path="m1137,13c1007,7,876,0,760,26c643,53,527,135,440,173c353,211,313,278,240,251c167,224,50,61,0,11e" stroked="t" o:allowincell="f" style="position:absolute;left:866;top:2429;width:1136;height:25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任意多边形 2686" coordsize="932,1096" path="m378,0c320,27,0,0,28,160c56,320,397,824,548,960c699,1096,852,975,932,979e" stroked="t" o:allowincell="f" style="position:absolute;left:278;top:2458;width:931;height:100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任意多边形 2687" coordsize="1023,365" path="m0,0c37,111,75,223,210,279c345,335,675,365,810,339c945,313,979,168,1023,123e" stroked="t" o:allowincell="f" style="position:absolute;left:1543;top:3353;width:1022;height:3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任意多边形 2688" coordsize="272,667" path="m3,0c25,37,92,144,133,230c174,316,272,444,250,517c228,590,115,622,0,667e" stroked="t" o:allowincell="f" style="position:absolute;left:2413;top:1834;width:271;height:6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组合 2689" style="position:absolute;left:4236;top:1674;width:4357;height:2394">
                  <v:shape id="shape_0" stroked="f" o:allowincell="f" style="position:absolute;left:5142;top:3620;width:268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楷体_GB2312;楷体" w:hAnsi="楷体_GB2312;楷体" w:eastAsia="楷体_GB2312;楷体" w:cs="仿宋"/>
                              <w:color w:val="auto"/>
                              <w:lang w:val="en-US" w:eastAsia="zh-CN" w:bidi="ar-SA"/>
                            </w:rPr>
                            <w:t>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2691" style="position:absolute;left:4439;top:1933;width:1600;height:464">
                    <v:line id="shape_0" from="4439,2292" to="4571,2398" ID="直线 26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34,2296" to="4603,2358" ID="直线 26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74,2254" to="4639,2321" ID="直线 26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15,2215" to="4676,2285" ID="直线 26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59,2178" to="4716,2252" ID="直线 26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80,2107" to="4757,2222" ID="直线 26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53,2113" to="4800,2194" ID="直线 26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03,2085" to="4845,2168" ID="直线 26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54,2061" to="4891,2147" ID="直线 27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06,2038" to="4938,2126" ID="直线 27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8,1947" to="4987,2110" ID="直线 27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15,2005" to="5036,2096" ID="直线 27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70,1993" to="5086,2086" ID="直线 27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26,1984" to="5136,2077" ID="直线 27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83,1979" to="5187,2073" ID="直线 27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40,1933" to="5240,2072" ID="直线 27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90,1979" to="5294,2073" ID="直线 270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41,1984" to="5351,2077" ID="直线 270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91,1993" to="5407,2086" ID="直线 271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43,2005" to="5464,2096" ID="直线 271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92,1947" to="5541,2110" ID="直线 271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39,2038" to="5571,2126" ID="直线 271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87,2061" to="5624,2147" ID="直线 271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33,2085" to="5675,2168" ID="直线 271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78,2113" to="5725,2194" ID="直线 271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21,2107" to="5798,2222" ID="直线 271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62,2178" to="5819,2252" ID="直线 271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02,2215" to="5863,2285" ID="直线 271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39,2254" to="5904,2321" ID="直线 272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75,2296" to="5944,2358" ID="直线 272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07,2292" to="6039,2398" ID="直线 272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oundrect id="shape_0" ID="自选图形 2723" stroked="t" o:allowincell="f" style="position:absolute;left:4250;top:1674;width:2001;height:1424;mso-wrap-style:none;v-text-anchor:middle">
                    <v:fill o:detectmouseclick="t" on="false"/>
                    <v:stroke color="black" weight="19080" joinstyle="miter" endcap="flat"/>
                    <w10:wrap type="none"/>
                  </v:roundrect>
                  <v:shape id="shape_0" ID="艺术字 2724" fillcolor="black" stroked="t" o:allowincell="f" style="position:absolute;left:4603;top:2399;width:74;height:129;mso-wrap-style:none;v-text-anchor:middle;rotation:312" type="_x0000_t136">
                    <v:path textpathok="t"/>
                    <v:textpath on="t" fitshape="t" string="0" style="font-family:&quot;宋体&quot;;font-size:12pt"/>
                    <v:fill o:detectmouseclick="t" type="solid" color2="white"/>
                    <v:stroke color="black" weight="6480" joinstyle="miter" endcap="flat"/>
                    <w10:wrap type="none"/>
                  </v:shape>
                  <v:shape id="shape_0" ID="艺术字 2725" fillcolor="white" stroked="t" o:allowincell="f" style="position:absolute;left:4882;top:1789;width:54;height:125;mso-wrap-style:none;v-text-anchor:middle;rotation:340" type="_x0000_t136">
                    <v:path textpathok="t"/>
                    <v:textpath on="t" fitshape="t" string="5" style="font-family:&quot;宋体&quot;;font-size:12pt"/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艺术字 2726" fillcolor="white" stroked="t" o:allowincell="f" style="position:absolute;left:5515;top:1781;width:116;height:143;mso-wrap-style:none;v-text-anchor:middle;rotation:14" type="_x0000_t136">
                    <v:path textpathok="t"/>
                    <v:textpath on="t" fitshape="t" string="10" style="font-family:&quot;宋体&quot;;font-size:12pt"/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艺术字 2727" fillcolor="white" stroked="t" o:allowincell="f" style="position:absolute;left:6023;top:2142;width:131;height:148;mso-wrap-style:none;v-text-anchor:middle;rotation:45" type="_x0000_t136">
                    <v:path textpathok="t"/>
                    <v:textpath on="t" fitshape="t" string="15" style="font-family:&quot;宋体&quot;;font-size:12pt"/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艺术字 2728" fillcolor="black" stroked="t" o:allowincell="f" style="position:absolute;left:4994;top:2152;width:59;height:118;mso-wrap-style:none;v-text-anchor:middle;rotation:340" type="_x0000_t136">
                    <v:path textpathok="t"/>
                    <v:textpath on="t" fitshape="t" string="1" style="font-family:&quot;宋体&quot;;font-size:12pt"/>
                    <v:fill o:detectmouseclick="t" type="solid" color2="white"/>
                    <v:stroke color="black" weight="6480" joinstyle="miter" endcap="flat"/>
                    <w10:wrap type="none"/>
                  </v:shape>
                  <v:shape id="shape_0" ID="艺术字 2729" fillcolor="black" stroked="t" o:allowincell="f" style="position:absolute;left:5424;top:2143;width:74;height:115;mso-wrap-style:none;v-text-anchor:middle;rotation:24" type="_x0000_t136">
                    <v:path textpathok="t"/>
                    <v:textpath on="t" fitshape="t" string="2" style="font-family:&quot;宋体&quot;;font-size:12pt"/>
                    <v:fill o:detectmouseclick="t" type="solid" color2="white"/>
                    <v:stroke color="black" weight="6480" joinstyle="miter" endcap="flat"/>
                    <w10:wrap type="none"/>
                  </v:shape>
                  <v:shape id="shape_0" ID="艺术字 2730" fillcolor="black" stroked="t" o:allowincell="f" style="position:absolute;left:5792;top:2404;width:76;height:129;mso-wrap-style:none;v-text-anchor:middle;rotation:46" type="_x0000_t136">
                    <v:path textpathok="t"/>
                    <v:textpath on="t" fitshape="t" string="3" style="font-family:&quot;宋体&quot;;font-size:12pt"/>
                    <v:fill o:detectmouseclick="t" type="solid" color2="white"/>
                    <v:stroke color="black" weight="6480" joinstyle="miter" endcap="flat"/>
                    <w10:wrap type="none"/>
                  </v:shape>
                  <v:shape id="shape_0" ID="艺术字 2731" fillcolor="black" stroked="t" o:allowincell="f" style="position:absolute;left:4341;top:2172;width:73;height:130;mso-wrap-style:none;v-text-anchor:middle;rotation:312" type="_x0000_t136">
                    <v:path textpathok="t"/>
                    <v:textpath on="t" fitshape="t" string="0" style="font-family:&quot;宋体&quot;;font-size:12pt"/>
                    <v:fill o:detectmouseclick="t" type="solid" color2="white"/>
                    <v:stroke color="black" weight="6480" joinstyle="miter" endcap="flat"/>
                    <w10:wrap type="none"/>
                  </v:shape>
                  <v:shape id="shape_0" ID="艺术字 2732" fillcolor="black" stroked="t" o:allowincell="f" style="position:absolute;left:5101;top:2415;width:289;height:306;mso-wrap-style:none;v-text-anchor:middle" type="_x0000_t136">
                    <v:path textpathok="t"/>
                    <v:textpath on="t" fitshape="t" string="V" style="font-family:&quot;宋体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  <v:rect id="shape_0" ID="矩形 2733" fillcolor="black" stroked="t" o:allowincell="f" style="position:absolute;left:4236;top:2871;width:2033;height:47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oval id="shape_0" ID="椭圆 2734" fillcolor="white" stroked="t" o:allowincell="f" style="position:absolute;left:5091;top:2933;width:316;height:32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2735" fillcolor="white" stroked="t" o:allowincell="f" style="position:absolute;left:4472;top:2933;width:319;height:32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2736" fillcolor="white" stroked="t" o:allowincell="f" style="position:absolute;left:5719;top:2928;width:318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ID="艺术字 2737" fillcolor="black" stroked="t" o:allowincell="f" style="position:absolute;left:5204;top:3018;width:87;height:164;mso-wrap-style:none;v-text-anchor:middle" type="_x0000_t136">
                    <v:path textpathok="t"/>
                    <v:textpath on="t" fitshape="t" string="3" style="font-family:&quot;宋体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ID="艺术字 2738" fillcolor="black" stroked="t" o:allowincell="f" style="position:absolute;left:5794;top:3012;width:181;height:164;mso-wrap-style:none;v-text-anchor:middle" type="_x0000_t136">
                    <v:path textpathok="t"/>
                    <v:textpath on="t" fitshape="t" string="15" style="font-family:&quot;宋体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4620,3263" to="4620,3598" ID="直线 273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48,3266" to="5248,3601" ID="直线 274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43,3103" to="4720,3103" ID="直线 274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6198;top:3785;width:507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图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24;top:3629;width:288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楷体_GB2312;楷体" w:hAnsi="楷体_GB2312;楷体" w:eastAsia="楷体_GB2312;楷体" w:cs="仿宋"/>
                              <w:color w:val="auto"/>
                              <w:lang w:val="en-US" w:eastAsia="zh-CN" w:bidi="ar-SA"/>
                            </w:rPr>
                            <w:t>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2744" style="position:absolute;left:6707;top:1933;width:1648;height:464">
                    <v:line id="shape_0" from="6707,2292" to="6843,2398" ID="直线 27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05,2296" to="6876,2358" ID="直线 27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46,2254" to="6913,2321" ID="直线 27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89,2215" to="6952,2285" ID="直线 27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34,2178" to="6992,2252" ID="直线 27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55,2107" to="7034,2222" ID="直线 27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30,2113" to="7079,2194" ID="直线 27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81,2085" to="7124,2168" ID="直线 27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34,2061" to="7172,2147" ID="直线 27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88,2038" to="7221,2126" ID="直线 27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21,1947" to="7271,2110" ID="直线 27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00,2005" to="7322,2096" ID="直线 27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57,1993" to="7373,2086" ID="直线 27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15,1984" to="7425,2077" ID="直线 27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73,1979" to="7477,2073" ID="直线 27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32,1933" to="7532,2072" ID="直线 27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84,1979" to="7588,2073" ID="直线 276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36,1984" to="7646,2077" ID="直线 276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88,1993" to="7704,2086" ID="直线 276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40,2005" to="7762,2096" ID="直线 276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90,1947" to="7840,2110" ID="直线 276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41,2038" to="7874,2126" ID="直线 276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89,2061" to="7927,2147" ID="直线 276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37,2085" to="7980,2168" ID="直线 276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83,2113" to="8032,2194" ID="直线 276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28,2107" to="8107,2222" ID="直线 277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69,2178" to="8127,2252" ID="直线 277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11,2215" to="8174,2285" ID="直线 277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49,2254" to="8216,2321" ID="直线 277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86,2296" to="8257,2358" ID="直线 277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19,2292" to="8355,2398" ID="直线 277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oundrect id="shape_0" ID="自选图形 2776" stroked="t" o:allowincell="f" style="position:absolute;left:6512;top:1674;width:2061;height:1424;mso-wrap-style:none;v-text-anchor:middle">
                    <v:fill o:detectmouseclick="t" on="false"/>
                    <v:stroke color="black" weight="19080" joinstyle="miter" endcap="flat"/>
                    <w10:wrap type="none"/>
                  </v:roundrect>
                  <v:shape id="shape_0" ID="艺术字 2777" fillcolor="white" stroked="t" o:allowincell="f" style="position:absolute;left:6877;top:2396;width:74;height:134;mso-wrap-style:none;v-text-anchor:middle;rotation:312" type="_x0000_t136">
                    <v:path textpathok="t"/>
                    <v:textpath on="t" fitshape="t" string="0" style="font-family:&quot;宋体&quot;;font-size:12pt"/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艺术字 2778" fillcolor="white" stroked="t" o:allowincell="f" style="position:absolute;left:7077;top:1799;width:128;height:125;mso-wrap-style:none;v-text-anchor:middle;rotation:340" type="_x0000_t136">
                    <v:path textpathok="t"/>
                    <v:textpath on="t" fitshape="t" string=" 1" style="font-family:&quot;宋体&quot;;font-size:12pt"/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艺术字 2779" fillcolor="white" stroked="t" o:allowincell="f" style="position:absolute;left:7784;top:1766;width:120;height:143;mso-wrap-style:none;v-text-anchor:middle;rotation:23" type="_x0000_t136">
                    <v:path textpathok="t"/>
                    <v:textpath on="t" fitshape="t" string=" 2" style="font-family:&quot;宋体&quot;;font-size:12pt"/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艺术字 2780" fillcolor="white" stroked="t" o:allowincell="f" style="position:absolute;left:8322;top:2139;width:160;height:125;mso-wrap-style:none;v-text-anchor:middle;rotation:45" type="_x0000_t136">
                    <v:path textpathok="t"/>
                    <v:textpath on="t" fitshape="t" string=" 3" style="font-family:&quot;宋体&quot;;font-size:12pt"/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艺术字 2781" fillcolor="white" stroked="t" o:allowincell="f" style="position:absolute;left:7222;top:2142;width:166;height:134;mso-wrap-style:none;v-text-anchor:middle;rotation:340" type="_x0000_t136">
                    <v:path textpathok="t"/>
                    <v:textpath on="t" fitshape="t" string="0.2" style="font-family:&quot;宋体&quot;;font-size:12pt"/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艺术字 2782" fillcolor="white" stroked="t" o:allowincell="f" style="position:absolute;left:7657;top:2163;width:169;height:134;mso-wrap-style:none;v-text-anchor:middle;rotation:19" type="_x0000_t136">
                    <v:path textpathok="t"/>
                    <v:textpath on="t" fitshape="t" string="0.4" style="font-family:&quot;宋体&quot;;font-size:12pt"/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艺术字 2783" fillcolor="white" stroked="t" o:allowincell="f" style="position:absolute;left:8052;top:2402;width:168;height:133;mso-wrap-style:none;v-text-anchor:middle;rotation:46" type="_x0000_t136">
                    <v:path textpathok="t"/>
                    <v:textpath on="t" fitshape="t" string="0.6" style="font-family:&quot;宋体&quot;;font-size:12pt"/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艺术字 2784" fillcolor="white" stroked="t" o:allowincell="f" style="position:absolute;left:6607;top:2170;width:73;height:134;mso-wrap-style:none;v-text-anchor:middle;rotation:312" type="_x0000_t136">
                    <v:path textpathok="t"/>
                    <v:textpath on="t" fitshape="t" string="0" style="font-family:&quot;宋体&quot;;font-size:12pt"/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艺术字 2785" fillcolor="black" stroked="t" o:allowincell="f" style="position:absolute;left:7389;top:2415;width:297;height:306;mso-wrap-style:none;v-text-anchor:middle" type="_x0000_t136">
                    <v:path textpathok="t"/>
                    <v:textpath on="t" fitshape="t" string="A" style="font-family:&quot;宋体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  <v:rect id="shape_0" ID="矩形 2786" fillcolor="black" stroked="t" o:allowincell="f" style="position:absolute;left:6498;top:2871;width:2094;height:47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oval id="shape_0" ID="椭圆 2787" fillcolor="white" stroked="t" o:allowincell="f" style="position:absolute;left:7378;top:2933;width:327;height:32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2788" fillcolor="white" stroked="t" o:allowincell="f" style="position:absolute;left:6741;top:2933;width:328;height:32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2789" fillcolor="white" stroked="t" o:allowincell="f" style="position:absolute;left:8026;top:2928;width:327;height:3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ID="艺术字 2790" fillcolor="black" stroked="t" o:allowincell="f" style="position:absolute;left:6830;top:3100;width:161;height:8;mso-wrap-style:none;v-text-anchor:middle" type="_x0000_t136">
                    <v:path textpathok="t"/>
                    <v:textpath on="t" fitshape="t" string="一" style="font-family:&quot;幼圆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ID="艺术字 2791" fillcolor="white" stroked="t" o:allowincell="f" style="position:absolute;left:7449;top:3024;width:207;height:157;mso-wrap-style:none;v-text-anchor:middle" type="_x0000_t136">
                    <v:path textpathok="t"/>
                    <v:textpath on="t" fitshape="t" string="0.6" style="font-family:&quot;宋体&quot;;font-size:12pt"/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894,3263" to="6894,3598" ID="直线 279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542,3269" to="7542,3604" ID="直线 27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52,2157" to="5767,2891" ID="直线 27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62,2106" to="8109,2873" ID="直线 27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ID="艺术字 2796" fillcolor="black" stroked="t" o:allowincell="f" style="position:absolute;left:8152;top:3012;width:87;height:164;mso-wrap-style:none;v-text-anchor:middle" type="_x0000_t136">
                    <v:path textpathok="t"/>
                    <v:textpath on="t" fitshape="t" string="3" style="font-family:&quot;宋体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bCs/>
          <w:szCs w:val="21"/>
        </w:rPr>
        <w:t>（</w:t>
      </w:r>
      <w:r>
        <w:rPr>
          <w:bCs/>
          <w:szCs w:val="21"/>
        </w:rPr>
        <w:t>3</w:t>
      </w:r>
      <w:r>
        <w:rPr>
          <w:bCs/>
          <w:szCs w:val="21"/>
        </w:rPr>
        <w:t>）电路连接正确后，闭合开关</w:t>
      </w:r>
      <w:r>
        <w:rPr>
          <w:bCs/>
          <w:szCs w:val="21"/>
        </w:rPr>
        <w:t>S</w:t>
      </w:r>
      <w:r>
        <w:rPr>
          <w:bCs/>
          <w:szCs w:val="21"/>
        </w:rPr>
        <w:t>，滑动变阻器滑片</w:t>
      </w:r>
      <w:r>
        <w:rPr>
          <w:bCs/>
          <w:szCs w:val="21"/>
        </w:rPr>
        <w:t>P</w:t>
      </w:r>
      <w:r>
        <w:rPr>
          <w:bCs/>
          <w:szCs w:val="21"/>
        </w:rPr>
        <w:t>滑动到某一位置时，</w:t>
      </w:r>
      <w:r>
        <w:rPr>
          <w:szCs w:val="21"/>
        </w:rPr>
        <w:t>电压表的示数如图</w:t>
      </w:r>
      <w:r>
        <w:rPr>
          <w:szCs w:val="21"/>
        </w:rPr>
        <w:t>13</w:t>
      </w:r>
      <w:r>
        <w:rPr>
          <w:szCs w:val="21"/>
        </w:rPr>
        <w:t>甲所示，电流表的示数如图</w:t>
      </w:r>
      <w:r>
        <w:rPr>
          <w:szCs w:val="21"/>
        </w:rPr>
        <w:t>13</w:t>
      </w:r>
      <w:r>
        <w:rPr>
          <w:szCs w:val="21"/>
        </w:rPr>
        <w:t>乙所示，则电压表的示数为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V</w:t>
      </w:r>
      <w:r>
        <w:rPr>
          <w:szCs w:val="21"/>
        </w:rPr>
        <w:t>，电流表的示数为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A</w:t>
      </w:r>
      <w:r>
        <w:rPr>
          <w:szCs w:val="21"/>
        </w:rPr>
        <w:t>，电阻</w:t>
      </w:r>
      <w:r>
        <w:rPr>
          <w:i/>
          <w:szCs w:val="21"/>
        </w:rPr>
        <w:t>R</w:t>
      </w:r>
      <w:r>
        <w:rPr>
          <w:szCs w:val="21"/>
          <w:vertAlign w:val="subscript"/>
        </w:rPr>
        <w:t>x</w:t>
      </w:r>
      <w:r>
        <w:rPr>
          <w:szCs w:val="21"/>
        </w:rPr>
        <w:t>的阻值为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ascii="Symbol" w:hAnsi="Symbol" w:cs="Symbol" w:eastAsia="Symbol"/>
          <w:bCs/>
          <w:szCs w:val="21"/>
        </w:rPr>
        <w:t></w:t>
      </w:r>
      <w:r>
        <w:rPr>
          <w:szCs w:val="21"/>
        </w:rPr>
        <w:t>。</w:t>
      </w:r>
    </w:p>
    <w:p>
      <w:pPr>
        <w:pStyle w:val="Normal"/>
        <w:snapToGrid w:val="false"/>
        <w:spacing w:lineRule="auto" w:line="360"/>
        <w:ind w:left="722" w:hanging="52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napToGrid w:val="false"/>
        <w:spacing w:lineRule="auto" w:line="360"/>
        <w:ind w:left="105" w:hanging="105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napToGrid w:val="false"/>
        <w:spacing w:lineRule="auto" w:line="360"/>
        <w:ind w:left="105" w:hanging="105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</w:rPr>
        <w:t>24.</w:t>
      </w:r>
      <w:r>
        <w:rPr>
          <w:rFonts w:ascii="Times New Roman" w:hAnsi="Times New Roman" w:cs="Times New Roman"/>
        </w:rPr>
        <w:t>如</w:t>
      </w:r>
      <w:r>
        <w:rPr>
          <w:rFonts w:ascii="Times New Roman" w:hAnsi="Times New Roman" w:cs="Times New Roman"/>
          <w:color w:val="000000"/>
        </w:rPr>
        <w:t>图</w:t>
      </w: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  <w:szCs w:val="18"/>
        </w:rPr>
        <w:t>连接实物图，使两灯并联，</w:t>
      </w:r>
      <w:r>
        <w:rPr>
          <w:rFonts w:cs="Times New Roman" w:ascii="Times New Roman" w:hAnsi="Times New Roman"/>
          <w:szCs w:val="18"/>
        </w:rPr>
        <w:t>S</w:t>
      </w:r>
      <w:r>
        <w:rPr>
          <w:rFonts w:cs="Times New Roman" w:ascii="Times New Roman" w:hAnsi="Times New Roman"/>
          <w:szCs w:val="18"/>
          <w:vertAlign w:val="subscript"/>
        </w:rPr>
        <w:t>1</w:t>
      </w:r>
      <w:r>
        <w:rPr>
          <w:rFonts w:ascii="Times New Roman" w:hAnsi="Times New Roman" w:cs="Times New Roman"/>
          <w:szCs w:val="18"/>
        </w:rPr>
        <w:t>做总开关，</w:t>
      </w:r>
      <w:r>
        <w:rPr>
          <w:rFonts w:cs="Times New Roman" w:ascii="Times New Roman" w:hAnsi="Times New Roman"/>
          <w:szCs w:val="18"/>
        </w:rPr>
        <w:t>S</w:t>
      </w:r>
      <w:r>
        <w:rPr>
          <w:rFonts w:cs="Times New Roman" w:ascii="Times New Roman" w:hAnsi="Times New Roman"/>
          <w:szCs w:val="18"/>
          <w:vertAlign w:val="subscript"/>
        </w:rPr>
        <w:t>2</w:t>
      </w:r>
      <w:r>
        <w:rPr>
          <w:rFonts w:ascii="Times New Roman" w:hAnsi="Times New Roman" w:cs="Times New Roman"/>
          <w:szCs w:val="18"/>
        </w:rPr>
        <w:t>控制</w:t>
      </w:r>
      <w:r>
        <w:rPr>
          <w:rFonts w:cs="Times New Roman" w:ascii="Times New Roman" w:hAnsi="Times New Roman"/>
          <w:szCs w:val="18"/>
        </w:rPr>
        <w:t>L</w:t>
      </w:r>
      <w:r>
        <w:rPr>
          <w:rFonts w:cs="Times New Roman" w:ascii="Times New Roman" w:hAnsi="Times New Roman"/>
          <w:szCs w:val="18"/>
          <w:vertAlign w:val="subscript"/>
        </w:rPr>
        <w:t>1</w:t>
      </w:r>
      <w:r>
        <w:rPr>
          <w:rFonts w:ascii="Times New Roman" w:hAnsi="Times New Roman" w:cs="Times New Roman"/>
          <w:szCs w:val="18"/>
        </w:rPr>
        <w:t>。</w:t>
      </w:r>
      <w:r>
        <w:rPr>
          <w:rFonts w:cs="Times New Roman" w:ascii="Times New Roman" w:hAnsi="Times New Roman"/>
          <w:color w:val="000000"/>
        </w:rPr>
        <w:t>(3</w:t>
      </w:r>
      <w:r>
        <w:rPr>
          <w:rFonts w:ascii="Times New Roman" w:hAnsi="Times New Roman" w:cs="Times New Roman"/>
          <w:color w:val="000000"/>
        </w:rPr>
        <w:t>分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Style14"/>
        <w:spacing w:lineRule="auto" w:line="360"/>
        <w:rPr>
          <w:rFonts w:ascii="Times New Roman" w:hAnsi="Times New Roman" w:cs="Times New Roman"/>
          <w:szCs w:val="18"/>
          <w:lang w:val="en-US" w:eastAsia="en-US"/>
        </w:rPr>
      </w:pPr>
      <w:r>
        <w:rPr>
          <w:rFonts w:cs="Times New Roman" w:ascii="Times New Roman" w:hAnsi="Times New Roman"/>
          <w:szCs w:val="1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470275</wp:posOffset>
                </wp:positionH>
                <wp:positionV relativeFrom="paragraph">
                  <wp:posOffset>160020</wp:posOffset>
                </wp:positionV>
                <wp:extent cx="1238885" cy="1386840"/>
                <wp:effectExtent l="0" t="1270" r="635" b="0"/>
                <wp:wrapNone/>
                <wp:docPr id="14" name="组合 12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8760" cy="1386720"/>
                          <a:chOff x="0" y="0"/>
                          <a:chExt cx="1238760" cy="1386720"/>
                        </a:xfrm>
                      </wpg:grpSpPr>
                      <wps:wsp>
                        <wps:cNvSpPr txBox="1"/>
                        <wps:spPr>
                          <a:xfrm>
                            <a:off x="135720" y="11520"/>
                            <a:ext cx="2703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0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sz w:val="18"/>
                                  <w:kern w:val="0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/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240" y="982440"/>
                            <a:ext cx="9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144080" y="903600"/>
                            <a:ext cx="36360" cy="153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720" y="124920"/>
                            <a:ext cx="0" cy="85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0"/>
                            <a:ext cx="36360" cy="153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920" y="276120"/>
                            <a:ext cx="408240" cy="70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440" y="391680"/>
                            <a:ext cx="667440" cy="58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2400" y="976680"/>
                            <a:ext cx="1944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0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  <w:r>
                                <w:rPr>
                                  <w:sz w:val="18"/>
                                  <w:kern w:val="0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/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951840"/>
                            <a:ext cx="7380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440" y="124920"/>
                            <a:ext cx="13536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0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kern w:val="0"/>
                                  <w:szCs w:val="18"/>
                                  <w:iCs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5560" y="271800"/>
                            <a:ext cx="14976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0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kern w:val="0"/>
                                  <w:szCs w:val="18"/>
                                  <w:iCs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1720" y="956160"/>
                            <a:ext cx="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955800"/>
                            <a:ext cx="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956160"/>
                            <a:ext cx="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280" y="950040"/>
                            <a:ext cx="1612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pacing w:val="-10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000" y="43236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27600"/>
                            <a:ext cx="2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541080"/>
                            <a:ext cx="2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758160"/>
                            <a:ext cx="2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654840"/>
                            <a:ext cx="838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pacing w:val="-10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" y="431640"/>
                            <a:ext cx="9000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pacing w:val="-10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224280"/>
                            <a:ext cx="799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pacing w:val="-10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760"/>
                            <a:ext cx="8136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0280" y="947880"/>
                            <a:ext cx="1612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pacing w:val="-10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3080" y="947880"/>
                            <a:ext cx="1612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pacing w:val="-10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.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640" y="965880"/>
                            <a:ext cx="0" cy="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965880"/>
                            <a:ext cx="0" cy="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5880"/>
                            <a:ext cx="0" cy="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964080"/>
                            <a:ext cx="0" cy="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65340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88020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22464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1188720"/>
                            <a:ext cx="5720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49" style="position:absolute;margin-left:273.25pt;margin-top:12.6pt;width:95.8pt;height:109.2pt" coordorigin="5465,252" coordsize="1916,2184">
                <v:shape id="shape_0" stroked="f" o:allowincell="f" style="position:absolute;left:5679;top:270;width:425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0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U</w:t>
                        </w:r>
                        <w:r>
                          <w:rPr>
                            <w:sz w:val="18"/>
                            <w:kern w:val="0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/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26,1799" to="7192,1799" ID="直线 12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自选图形 1252" fillcolor="black" stroked="t" o:allowincell="f" style="position:absolute;left:7267;top:1675;width:56;height:240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5622,449" to="5622,1791" ID="直线 12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ID="自选图形 1254" fillcolor="black" stroked="t" o:allowincell="f" style="position:absolute;left:5593;top:252;width:56;height:240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5619,687" to="6261,1792" ID="直线 12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23,869" to="6673,1795" ID="直线 12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075;top:1790;width:305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0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I</w:t>
                        </w:r>
                        <w:r>
                          <w:rPr>
                            <w:sz w:val="18"/>
                            <w:kern w:val="0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/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3;top:1751;width:115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6;top:449;width:212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0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18"/>
                            <w:kern w:val="0"/>
                            <w:szCs w:val="18"/>
                            <w:iCs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1;top:680;width:235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0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18"/>
                            <w:kern w:val="0"/>
                            <w:szCs w:val="18"/>
                            <w:iCs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19,1758" to="6019,1797" ID="直线 1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10,1757" to="6410,1796" ID="直线 12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15,1758" to="6815,1797" ID="直线 1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903;top:1748;width:253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pacing w:val="-10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21,933" to="5648,933" ID="直线 12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25,768" to="5660,768" ID="直线 12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23,1104" to="5658,1104" ID="直线 12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25,1446" to="5660,1446" ID="直线 12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477;top:1284;width:131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pacing w:val="-10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7;top:932;width:141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pacing w:val="-10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1;top:605;width:125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pacing w:val="-10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5;top:276;width:127;height:2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1745;width:253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pacing w:val="-10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4;top:1745;width:253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pacing w:val="-10"/>
                            <w:szCs w:val="18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19,1773" to="5819,1796" ID="直线 1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18,1773" to="6218,1796" ID="直线 12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06,1773" to="6606,1796" ID="直线 12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5,1771" to="7025,1794" ID="直线 12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25,1281" to="5652,1281" ID="直线 12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21,1638" to="5648,1638" ID="直线 12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25,606" to="5652,606" ID="直线 12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004;top:2124;width:90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8445</wp:posOffset>
                </wp:positionH>
                <wp:positionV relativeFrom="paragraph">
                  <wp:posOffset>103505</wp:posOffset>
                </wp:positionV>
                <wp:extent cx="2400300" cy="1436370"/>
                <wp:effectExtent l="0" t="5715" r="5080" b="0"/>
                <wp:wrapNone/>
                <wp:docPr id="15" name="组合 12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436400"/>
                          <a:chOff x="0" y="0"/>
                          <a:chExt cx="2400480" cy="143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00480" cy="1343160"/>
                          </a:xfrm>
                        </wpg:grpSpPr>
                        <pic:pic xmlns:pic="http://schemas.openxmlformats.org/drawingml/2006/picture">
                          <pic:nvPicPr>
                            <pic:cNvPr id="7" name="xjhsy4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0" y="396360"/>
                              <a:ext cx="952560" cy="47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943280" y="0"/>
                              <a:ext cx="456480" cy="555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05000" cy="348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39680"/>
                                  <a:ext cx="405000" cy="208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6720" cy="208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080" y="78840"/>
                                      <a:ext cx="34920" cy="129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52560"/>
                                        <a:ext cx="34920" cy="76680"/>
                                      </a:xfrm>
                                      <a:prstGeom prst="can">
                                        <a:avLst>
                                          <a:gd name="adj" fmla="val 33925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480" y="0"/>
                                        <a:ext cx="20160" cy="7056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720" cy="124560"/>
                                    </a:xfrm>
                                    <a:prstGeom prst="can">
                                      <a:avLst>
                                        <a:gd name="adj" fmla="val 39287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61800" y="0"/>
                                    <a:ext cx="36720" cy="208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080" y="78840"/>
                                      <a:ext cx="34920" cy="129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52560"/>
                                        <a:ext cx="34920" cy="76680"/>
                                      </a:xfrm>
                                      <a:prstGeom prst="can">
                                        <a:avLst>
                                          <a:gd name="adj" fmla="val 33925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480" y="0"/>
                                        <a:ext cx="20160" cy="7056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720" cy="124560"/>
                                    </a:xfrm>
                                    <a:prstGeom prst="can">
                                      <a:avLst>
                                        <a:gd name="adj" fmla="val 39287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119880"/>
                                    <a:ext cx="405000" cy="52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5560" y="0"/>
                                  <a:ext cx="173520" cy="280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3520" cy="280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3520" cy="210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cc99"/>
                                    </a:solidFill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200" y="175320"/>
                                      <a:ext cx="104040" cy="10476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4200" y="69840"/>
                                    <a:ext cx="104040" cy="139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7360"/>
                                      <a:ext cx="33480" cy="112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8040" y="26640"/>
                                      <a:ext cx="33480" cy="112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102240" cy="69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39" h="292">
                                          <a:moveTo>
                                            <a:pt x="4" y="135"/>
                                          </a:moveTo>
                                          <a:cubicBezTo>
                                            <a:pt x="9" y="105"/>
                                            <a:pt x="0" y="69"/>
                                            <a:pt x="19" y="45"/>
                                          </a:cubicBezTo>
                                          <a:cubicBezTo>
                                            <a:pt x="29" y="33"/>
                                            <a:pt x="51" y="51"/>
                                            <a:pt x="64" y="60"/>
                                          </a:cubicBezTo>
                                          <a:cubicBezTo>
                                            <a:pt x="82" y="72"/>
                                            <a:pt x="94" y="90"/>
                                            <a:pt x="109" y="105"/>
                                          </a:cubicBezTo>
                                          <a:cubicBezTo>
                                            <a:pt x="119" y="90"/>
                                            <a:pt x="125" y="71"/>
                                            <a:pt x="139" y="60"/>
                                          </a:cubicBezTo>
                                          <a:cubicBezTo>
                                            <a:pt x="214" y="0"/>
                                            <a:pt x="209" y="149"/>
                                            <a:pt x="214" y="180"/>
                                          </a:cubicBezTo>
                                          <a:cubicBezTo>
                                            <a:pt x="229" y="160"/>
                                            <a:pt x="247" y="142"/>
                                            <a:pt x="259" y="120"/>
                                          </a:cubicBezTo>
                                          <a:cubicBezTo>
                                            <a:pt x="267" y="106"/>
                                            <a:pt x="260" y="82"/>
                                            <a:pt x="274" y="75"/>
                                          </a:cubicBezTo>
                                          <a:cubicBezTo>
                                            <a:pt x="288" y="68"/>
                                            <a:pt x="304" y="85"/>
                                            <a:pt x="319" y="90"/>
                                          </a:cubicBezTo>
                                          <a:cubicBezTo>
                                            <a:pt x="353" y="292"/>
                                            <a:pt x="316" y="147"/>
                                            <a:pt x="349" y="120"/>
                                          </a:cubicBezTo>
                                          <a:cubicBezTo>
                                            <a:pt x="369" y="104"/>
                                            <a:pt x="399" y="110"/>
                                            <a:pt x="424" y="105"/>
                                          </a:cubicBezTo>
                                          <a:cubicBezTo>
                                            <a:pt x="444" y="115"/>
                                            <a:pt x="477" y="114"/>
                                            <a:pt x="484" y="135"/>
                                          </a:cubicBezTo>
                                          <a:cubicBezTo>
                                            <a:pt x="489" y="150"/>
                                            <a:pt x="450" y="139"/>
                                            <a:pt x="439" y="150"/>
                                          </a:cubicBezTo>
                                          <a:cubicBezTo>
                                            <a:pt x="428" y="161"/>
                                            <a:pt x="408" y="195"/>
                                            <a:pt x="424" y="195"/>
                                          </a:cubicBezTo>
                                          <a:cubicBezTo>
                                            <a:pt x="442" y="195"/>
                                            <a:pt x="438" y="159"/>
                                            <a:pt x="454" y="150"/>
                                          </a:cubicBezTo>
                                          <a:cubicBezTo>
                                            <a:pt x="539" y="102"/>
                                            <a:pt x="529" y="122"/>
                                            <a:pt x="529" y="16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48240" y="264240"/>
                                <a:ext cx="408240" cy="291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36"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L</w:t>
                                  </w: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36"/>
                                      <w:vertAlign w:val="subscript"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143000" y="792360"/>
                              <a:ext cx="571680" cy="550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57200" cy="334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34280"/>
                                  <a:ext cx="457200" cy="200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1760" cy="200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440" y="75240"/>
                                      <a:ext cx="39240" cy="124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51120"/>
                                        <a:ext cx="39240" cy="73800"/>
                                      </a:xfrm>
                                      <a:prstGeom prst="can">
                                        <a:avLst>
                                          <a:gd name="adj" fmla="val 33925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60" y="0"/>
                                        <a:ext cx="23040" cy="6804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1760" cy="118800"/>
                                    </a:xfrm>
                                    <a:prstGeom prst="can">
                                      <a:avLst>
                                        <a:gd name="adj" fmla="val 39287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08240" y="0"/>
                                    <a:ext cx="41760" cy="200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440" y="75240"/>
                                      <a:ext cx="39240" cy="124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51120"/>
                                        <a:ext cx="39240" cy="73800"/>
                                      </a:xfrm>
                                      <a:prstGeom prst="can">
                                        <a:avLst>
                                          <a:gd name="adj" fmla="val 33925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60" y="0"/>
                                        <a:ext cx="23040" cy="6804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1760" cy="118800"/>
                                    </a:xfrm>
                                    <a:prstGeom prst="can">
                                      <a:avLst>
                                        <a:gd name="adj" fmla="val 39287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114840"/>
                                    <a:ext cx="457200" cy="5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0320" y="0"/>
                                  <a:ext cx="195480" cy="267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95480" cy="267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5480" cy="201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cc99"/>
                                    </a:solidFill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520" y="167760"/>
                                      <a:ext cx="117360" cy="10044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8520" y="66960"/>
                                    <a:ext cx="117000" cy="133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5920"/>
                                      <a:ext cx="38160" cy="108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7040" y="25920"/>
                                      <a:ext cx="38160" cy="108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114840" cy="67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39" h="292">
                                          <a:moveTo>
                                            <a:pt x="4" y="135"/>
                                          </a:moveTo>
                                          <a:cubicBezTo>
                                            <a:pt x="9" y="105"/>
                                            <a:pt x="0" y="69"/>
                                            <a:pt x="19" y="45"/>
                                          </a:cubicBezTo>
                                          <a:cubicBezTo>
                                            <a:pt x="29" y="33"/>
                                            <a:pt x="51" y="51"/>
                                            <a:pt x="64" y="60"/>
                                          </a:cubicBezTo>
                                          <a:cubicBezTo>
                                            <a:pt x="82" y="72"/>
                                            <a:pt x="94" y="90"/>
                                            <a:pt x="109" y="105"/>
                                          </a:cubicBezTo>
                                          <a:cubicBezTo>
                                            <a:pt x="119" y="90"/>
                                            <a:pt x="125" y="71"/>
                                            <a:pt x="139" y="60"/>
                                          </a:cubicBezTo>
                                          <a:cubicBezTo>
                                            <a:pt x="214" y="0"/>
                                            <a:pt x="209" y="149"/>
                                            <a:pt x="214" y="180"/>
                                          </a:cubicBezTo>
                                          <a:cubicBezTo>
                                            <a:pt x="229" y="160"/>
                                            <a:pt x="247" y="142"/>
                                            <a:pt x="259" y="120"/>
                                          </a:cubicBezTo>
                                          <a:cubicBezTo>
                                            <a:pt x="267" y="106"/>
                                            <a:pt x="260" y="82"/>
                                            <a:pt x="274" y="75"/>
                                          </a:cubicBezTo>
                                          <a:cubicBezTo>
                                            <a:pt x="288" y="68"/>
                                            <a:pt x="304" y="85"/>
                                            <a:pt x="319" y="90"/>
                                          </a:cubicBezTo>
                                          <a:cubicBezTo>
                                            <a:pt x="353" y="292"/>
                                            <a:pt x="316" y="147"/>
                                            <a:pt x="349" y="120"/>
                                          </a:cubicBezTo>
                                          <a:cubicBezTo>
                                            <a:pt x="369" y="104"/>
                                            <a:pt x="399" y="110"/>
                                            <a:pt x="424" y="105"/>
                                          </a:cubicBezTo>
                                          <a:cubicBezTo>
                                            <a:pt x="444" y="115"/>
                                            <a:pt x="477" y="114"/>
                                            <a:pt x="484" y="135"/>
                                          </a:cubicBezTo>
                                          <a:cubicBezTo>
                                            <a:pt x="489" y="150"/>
                                            <a:pt x="450" y="139"/>
                                            <a:pt x="439" y="150"/>
                                          </a:cubicBezTo>
                                          <a:cubicBezTo>
                                            <a:pt x="428" y="161"/>
                                            <a:pt x="408" y="195"/>
                                            <a:pt x="424" y="195"/>
                                          </a:cubicBezTo>
                                          <a:cubicBezTo>
                                            <a:pt x="442" y="195"/>
                                            <a:pt x="438" y="159"/>
                                            <a:pt x="454" y="150"/>
                                          </a:cubicBezTo>
                                          <a:cubicBezTo>
                                            <a:pt x="539" y="102"/>
                                            <a:pt x="529" y="122"/>
                                            <a:pt x="529" y="16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14480" y="253440"/>
                                <a:ext cx="4572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36"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L</w:t>
                                  </w: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36"/>
                                      <w:vertAlign w:val="subscript"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943280" y="792360"/>
                              <a:ext cx="457200" cy="531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57200" cy="295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1440" y="10800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10800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440" y="0"/>
                                  <a:ext cx="274320" cy="1080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08000"/>
                                  <a:ext cx="457200" cy="187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1760" cy="187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080" y="71280"/>
                                      <a:ext cx="39240" cy="117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47520"/>
                                        <a:ext cx="39240" cy="69120"/>
                                      </a:xfrm>
                                      <a:prstGeom prst="can">
                                        <a:avLst>
                                          <a:gd name="adj" fmla="val 33925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60" y="0"/>
                                        <a:ext cx="23040" cy="6336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1760" cy="112320"/>
                                    </a:xfrm>
                                    <a:prstGeom prst="can">
                                      <a:avLst>
                                        <a:gd name="adj" fmla="val 39287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08240" y="0"/>
                                    <a:ext cx="41760" cy="187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080" y="71280"/>
                                      <a:ext cx="39240" cy="117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47520"/>
                                        <a:ext cx="39240" cy="69120"/>
                                      </a:xfrm>
                                      <a:prstGeom prst="can">
                                        <a:avLst>
                                          <a:gd name="adj" fmla="val 33925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60" y="0"/>
                                        <a:ext cx="23040" cy="6336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1760" cy="112320"/>
                                    </a:xfrm>
                                    <a:prstGeom prst="can">
                                      <a:avLst>
                                        <a:gd name="adj" fmla="val 39287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108000"/>
                                    <a:ext cx="457200" cy="47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0" y="234360"/>
                                <a:ext cx="4572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36"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S</w:t>
                                  </w: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36"/>
                                      <w:vertAlign w:val="subscript"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143000" y="197640"/>
                              <a:ext cx="457200" cy="496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80880" cy="249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6320" y="91440"/>
                                  <a:ext cx="0" cy="907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91440"/>
                                  <a:ext cx="0" cy="907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320" y="0"/>
                                  <a:ext cx="228600" cy="907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91440"/>
                                  <a:ext cx="380880" cy="158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4920" cy="1580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440" y="59400"/>
                                      <a:ext cx="33120" cy="98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40320"/>
                                        <a:ext cx="33120" cy="58320"/>
                                      </a:xfrm>
                                      <a:prstGeom prst="can">
                                        <a:avLst>
                                          <a:gd name="adj" fmla="val 33925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120" y="0"/>
                                        <a:ext cx="19080" cy="5400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920" cy="93960"/>
                                    </a:xfrm>
                                    <a:prstGeom prst="can">
                                      <a:avLst>
                                        <a:gd name="adj" fmla="val 39287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40200" y="0"/>
                                    <a:ext cx="34920" cy="1580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440" y="59400"/>
                                      <a:ext cx="33120" cy="98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40320"/>
                                        <a:ext cx="33120" cy="58320"/>
                                      </a:xfrm>
                                      <a:prstGeom prst="can">
                                        <a:avLst>
                                          <a:gd name="adj" fmla="val 33925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480" y="0"/>
                                        <a:ext cx="19080" cy="5400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920" cy="93960"/>
                                    </a:xfrm>
                                    <a:prstGeom prst="can">
                                      <a:avLst>
                                        <a:gd name="adj" fmla="val 39287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90000"/>
                                    <a:ext cx="380880" cy="39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0" y="198720"/>
                                <a:ext cx="4572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36"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S</w:t>
                                  </w: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36"/>
                                      <w:vertAlign w:val="subscript"/>
                                      <w:rFonts w:ascii="Times New Roman" w:hAnsi="Times New Roman" w:eastAsia="宋体" w:cs="Times New Roman"/>
                                      <w:color w:val="000000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71680" y="1188720"/>
                            <a:ext cx="7088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83" style="position:absolute;margin-left:20.35pt;margin-top:8.15pt;width:189pt;height:113.1pt" coordorigin="407,163" coordsize="3780,2262">
                <v:group id="shape_0" alt="组合 1284" style="position:absolute;left:407;top:163;width:3780;height:2115">
                  <v:shape id="shape_0" ID="xjhsy4" stroked="f" o:allowincell="f" style="position:absolute;left:407;top:787;width:1499;height:742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group id="shape_0" alt="组合 1286" style="position:absolute;left:3467;top:163;width:719;height:875">
                    <v:group id="shape_0" alt="组合 1287" style="position:absolute;left:3467;top:163;width:638;height:548">
                      <v:group id="shape_0" alt="组合 1288" style="position:absolute;left:3467;top:383;width:638;height:328">
                        <v:group id="shape_0" alt="组合 1289" style="position:absolute;left:3467;top:383;width:58;height:328">
                          <v:group id="shape_0" alt="组合 1290" style="position:absolute;left:3469;top:507;width:55;height:204">
                            <v:shape id="shape_0" ID="自选图形 1291" fillcolor="silver" stroked="t" o:allowincell="f" style="position:absolute;left:3469;top:590;width:54;height:120;mso-wrap-style:none;v-text-anchor:middle" type="_x0000_t22">
                              <v:fill o:detectmouseclick="t" type="solid" color2="#3f3f3f"/>
                              <v:stroke color="black" weight="9360" joinstyle="miter" endcap="flat"/>
                              <w10:wrap type="none"/>
                            </v:shape>
                            <v:shape id="shape_0" ID="自选图形 1292" fillcolor="silver" stroked="t" o:allowincell="f" style="position:absolute;left:3479;top:507;width:31;height:110;mso-wrap-style:none;v-text-anchor:middle" type="_x0000_t22">
                              <v:fill o:detectmouseclick="t" type="solid" color2="#3f3f3f"/>
                              <v:stroke color="black" weight="9360" joinstyle="miter" endcap="flat"/>
                              <w10:wrap type="none"/>
                            </v:shape>
                          </v:group>
                          <v:shape id="shape_0" ID="自选图形 1293" fillcolor="black" stroked="t" o:allowincell="f" style="position:absolute;left:3467;top:383;width:57;height:195;mso-wrap-style:none;v-text-anchor:middle" type="_x0000_t22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</v:group>
                        <v:group id="shape_0" alt="组合 1294" style="position:absolute;left:4037;top:383;width:58;height:328">
                          <v:group id="shape_0" alt="组合 1295" style="position:absolute;left:4039;top:507;width:55;height:204">
                            <v:shape id="shape_0" ID="自选图形 1296" fillcolor="silver" stroked="t" o:allowincell="f" style="position:absolute;left:4039;top:590;width:54;height:120;mso-wrap-style:none;v-text-anchor:middle" type="_x0000_t22">
                              <v:fill o:detectmouseclick="t" type="solid" color2="#3f3f3f"/>
                              <v:stroke color="black" weight="9360" joinstyle="miter" endcap="flat"/>
                              <w10:wrap type="none"/>
                            </v:shape>
                            <v:shape id="shape_0" ID="自选图形 1297" fillcolor="silver" stroked="t" o:allowincell="f" style="position:absolute;left:4049;top:507;width:31;height:110;mso-wrap-style:none;v-text-anchor:middle" type="_x0000_t22">
                              <v:fill o:detectmouseclick="t" type="solid" color2="#3f3f3f"/>
                              <v:stroke color="black" weight="9360" joinstyle="miter" endcap="flat"/>
                              <w10:wrap type="none"/>
                            </v:shape>
                          </v:group>
                          <v:shape id="shape_0" ID="自选图形 1298" fillcolor="black" stroked="t" o:allowincell="f" style="position:absolute;left:4037;top:383;width:57;height:195;mso-wrap-style:none;v-text-anchor:middle" type="_x0000_t22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</v:group>
                        <v:rect id="shape_0" ID="xjhzja19" fillcolor="gray" stroked="t" o:allowincell="f" style="position:absolute;left:3467;top:572;width:637;height:82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alt="组合 1300" style="position:absolute;left:3649;top:163;width:273;height:442">
                        <v:group id="shape_0" alt="组合 1301" style="position:absolute;left:3649;top:163;width:273;height:442">
                          <v:oval id="shape_0" ID="椭圆 1302" fillcolor="#ffcc99" stroked="t" o:allowincell="f" style="position:absolute;left:3649;top:163;width:272;height:330;mso-wrap-style:none;v-text-anchor:middle">
                            <v:fill o:detectmouseclick="t" type="solid" color2="#003366"/>
                            <v:stroke color="gray" weight="9360" joinstyle="miter" endcap="flat"/>
                            <w10:wrap type="none"/>
                          </v:oval>
                          <v:shape id="shape_0" ID="自选图形 1303" fillcolor="#333333" stroked="t" o:allowincell="f" style="position:absolute;left:3703;top:439;width:163;height:164;mso-wrap-style:none;v-text-anchor:middle" type="_x0000_t22">
                            <v:fill o:detectmouseclick="t" type="solid" color2="#cccccc"/>
                            <v:stroke color="black" weight="9360" joinstyle="miter" endcap="flat"/>
                            <w10:wrap type="none"/>
                          </v:shape>
                        </v:group>
                        <v:group id="shape_0" alt="组合 1304" style="position:absolute;left:3703;top:273;width:164;height:220">
                          <v:line id="shape_0" from="3703,316" to="3755,492" ID="直线 130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810,315" to="3862,491" ID="直线 1306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ID="未知" coordsize="539,292" path="m4,135c9,105,0,69,19,45c29,33,51,51,64,60c82,72,94,90,109,105c119,90,125,71,139,60c214,0,209,149,214,180c229,160,247,142,259,120c267,106,260,82,274,75c288,68,304,85,319,90c353,292,316,147,349,120c369,104,399,110,424,105c444,115,477,114,484,135c489,150,450,139,439,150c428,161,408,195,424,195c442,195,438,159,454,150c539,102,529,122,529,165e" stroked="t" o:allowincell="f" style="position:absolute;left:3706;top:273;width:160;height:109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</v:group>
                    </v:group>
                    <v:shape id="shape_0" stroked="f" o:allowincell="f" style="position:absolute;left:3543;top:579;width:642;height:45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36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L</w:t>
                            </w:r>
                            <w:r>
                              <w:rPr>
                                <w:sz w:val="21"/>
                                <w:i/>
                                <w:kern w:val="2"/>
                                <w:szCs w:val="36"/>
                                <w:vertAlign w:val="subscript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组合 1309" style="position:absolute;left:2207;top:1411;width:900;height:867">
                    <v:group id="shape_0" alt="组合 1310" style="position:absolute;left:2207;top:1411;width:720;height:527">
                      <v:group id="shape_0" alt="组合 1311" style="position:absolute;left:2207;top:1623;width:720;height:315">
                        <v:group id="shape_0" alt="组合 1312" style="position:absolute;left:2207;top:1623;width:66;height:315">
                          <v:group id="shape_0" alt="组合 1313" style="position:absolute;left:2209;top:1741;width:62;height:196">
                            <v:shape id="shape_0" ID="自选图形 1314" fillcolor="silver" stroked="t" o:allowincell="f" style="position:absolute;left:2209;top:1822;width:61;height:115;mso-wrap-style:none;v-text-anchor:middle" type="_x0000_t22">
                              <v:fill o:detectmouseclick="t" type="solid" color2="#3f3f3f"/>
                              <v:stroke color="black" weight="9360" joinstyle="miter" endcap="flat"/>
                              <w10:wrap type="none"/>
                            </v:shape>
                            <v:shape id="shape_0" ID="自选图形 1315" fillcolor="silver" stroked="t" o:allowincell="f" style="position:absolute;left:2221;top:1741;width:35;height:106;mso-wrap-style:none;v-text-anchor:middle" type="_x0000_t22">
                              <v:fill o:detectmouseclick="t" type="solid" color2="#3f3f3f"/>
                              <v:stroke color="black" weight="9360" joinstyle="miter" endcap="flat"/>
                              <w10:wrap type="none"/>
                            </v:shape>
                          </v:group>
                          <v:shape id="shape_0" ID="自选图形 1316" fillcolor="black" stroked="t" o:allowincell="f" style="position:absolute;left:2207;top:1623;width:65;height:186;mso-wrap-style:none;v-text-anchor:middle" type="_x0000_t22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</v:group>
                        <v:group id="shape_0" alt="组合 1317" style="position:absolute;left:2850;top:1623;width:66;height:315">
                          <v:group id="shape_0" alt="组合 1318" style="position:absolute;left:2852;top:1741;width:62;height:196">
                            <v:shape id="shape_0" ID="自选图形 1319" fillcolor="silver" stroked="t" o:allowincell="f" style="position:absolute;left:2852;top:1822;width:61;height:115;mso-wrap-style:none;v-text-anchor:middle" type="_x0000_t22">
                              <v:fill o:detectmouseclick="t" type="solid" color2="#3f3f3f"/>
                              <v:stroke color="black" weight="9360" joinstyle="miter" endcap="flat"/>
                              <w10:wrap type="none"/>
                            </v:shape>
                            <v:shape id="shape_0" ID="自选图形 1320" fillcolor="silver" stroked="t" o:allowincell="f" style="position:absolute;left:2864;top:1741;width:35;height:106;mso-wrap-style:none;v-text-anchor:middle" type="_x0000_t22">
                              <v:fill o:detectmouseclick="t" type="solid" color2="#3f3f3f"/>
                              <v:stroke color="black" weight="9360" joinstyle="miter" endcap="flat"/>
                              <w10:wrap type="none"/>
                            </v:shape>
                          </v:group>
                          <v:shape id="shape_0" ID="自选图形 1321" fillcolor="black" stroked="t" o:allowincell="f" style="position:absolute;left:2850;top:1623;width:65;height:186;mso-wrap-style:none;v-text-anchor:middle" type="_x0000_t22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</v:group>
                        <v:rect id="shape_0" ID="xjhzja19" fillcolor="gray" stroked="t" o:allowincell="f" style="position:absolute;left:2207;top:1803;width:719;height:79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  <v:group id="shape_0" alt="组合 1323" style="position:absolute;left:2412;top:1411;width:308;height:422">
                        <v:group id="shape_0" alt="组合 1324" style="position:absolute;left:2412;top:1411;width:308;height:422">
                          <v:oval id="shape_0" ID="椭圆 1325" fillcolor="#ffcc99" stroked="t" o:allowincell="f" style="position:absolute;left:2412;top:1411;width:307;height:316;mso-wrap-style:none;v-text-anchor:middle">
                            <v:fill o:detectmouseclick="t" type="solid" color2="#003366"/>
                            <v:stroke color="gray" weight="9360" joinstyle="miter" endcap="flat"/>
                            <w10:wrap type="none"/>
                          </v:oval>
                          <v:shape id="shape_0" ID="自选图形 1326" fillcolor="#333333" stroked="t" o:allowincell="f" style="position:absolute;left:2473;top:1675;width:184;height:157;mso-wrap-style:none;v-text-anchor:middle" type="_x0000_t22">
                            <v:fill o:detectmouseclick="t" type="solid" color2="#cccccc"/>
                            <v:stroke color="black" weight="9360" joinstyle="miter" endcap="flat"/>
                            <w10:wrap type="none"/>
                          </v:shape>
                        </v:group>
                        <v:group id="shape_0" alt="组合 1327" style="position:absolute;left:2473;top:1517;width:184;height:210">
                          <v:line id="shape_0" from="2473,1557" to="2532,1726" ID="直线 132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594,1557" to="2653,1726" ID="直线 132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ID="未知" coordsize="539,292" path="m4,135c9,105,0,69,19,45c29,33,51,51,64,60c82,72,94,90,109,105c119,90,125,71,139,60c214,0,209,149,214,180c229,160,247,142,259,120c267,106,260,82,274,75c288,68,304,85,319,90c353,292,316,147,349,120c369,104,399,110,424,105c444,115,477,114,484,135c489,150,450,139,439,150c428,161,408,195,424,195c442,195,438,159,454,150c539,102,529,122,529,165e" stroked="t" o:allowincell="f" style="position:absolute;left:2476;top:1517;width:180;height:105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</v:group>
                    </v:group>
                    <v:shape id="shape_0" stroked="f" o:allowincell="f" style="position:absolute;left:2387;top:1810;width:71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36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L</w:t>
                            </w:r>
                            <w:r>
                              <w:rPr>
                                <w:sz w:val="21"/>
                                <w:i/>
                                <w:kern w:val="2"/>
                                <w:szCs w:val="36"/>
                                <w:vertAlign w:val="subscript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组合 1332" style="position:absolute;left:3467;top:1411;width:720;height:837">
                    <v:group id="shape_0" alt="组合 1333" style="position:absolute;left:3467;top:1411;width:720;height:466">
                      <v:line id="shape_0" from="3611,1581" to="3611,1750" ID="直线 1334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043,1581" to="4043,1750" ID="直线 1335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611,1411" to="4042,1580" ID="直线 1336" stroked="t" o:allowincell="f" style="position:absolute;flip:y">
                        <v:stroke color="black" weight="38160" joinstyle="miter" endcap="flat"/>
                        <v:fill o:detectmouseclick="t" on="false"/>
                        <w10:wrap type="none"/>
                      </v:line>
                      <v:group id="shape_0" alt="组合 1337" style="position:absolute;left:3467;top:1581;width:720;height:296">
                        <v:group id="shape_0" alt="组合 1338" style="position:absolute;left:3467;top:1581;width:66;height:296">
                          <v:group id="shape_0" alt="组合 1339" style="position:absolute;left:3469;top:1693;width:62;height:183">
                            <v:shape id="shape_0" ID="自选图形 1340" fillcolor="silver" stroked="t" o:allowincell="f" style="position:absolute;left:3469;top:1768;width:61;height:108;mso-wrap-style:none;v-text-anchor:middle" type="_x0000_t22">
                              <v:fill o:detectmouseclick="t" type="solid" color2="#3f3f3f"/>
                              <v:stroke color="black" weight="9360" joinstyle="miter" endcap="flat"/>
                              <w10:wrap type="none"/>
                            </v:shape>
                            <v:shape id="shape_0" ID="自选图形 1341" fillcolor="silver" stroked="t" o:allowincell="f" style="position:absolute;left:3481;top:1693;width:35;height:99;mso-wrap-style:none;v-text-anchor:middle" type="_x0000_t22">
                              <v:fill o:detectmouseclick="t" type="solid" color2="#3f3f3f"/>
                              <v:stroke color="black" weight="9360" joinstyle="miter" endcap="flat"/>
                              <w10:wrap type="none"/>
                            </v:shape>
                          </v:group>
                          <v:shape id="shape_0" ID="自选图形 1342" fillcolor="black" stroked="t" o:allowincell="f" style="position:absolute;left:3467;top:1581;width:65;height:176;mso-wrap-style:none;v-text-anchor:middle" type="_x0000_t22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</v:group>
                        <v:group id="shape_0" alt="组合 1343" style="position:absolute;left:4110;top:1581;width:66;height:296">
                          <v:group id="shape_0" alt="组合 1344" style="position:absolute;left:4112;top:1693;width:62;height:183">
                            <v:shape id="shape_0" ID="自选图形 1345" fillcolor="silver" stroked="t" o:allowincell="f" style="position:absolute;left:4112;top:1768;width:61;height:108;mso-wrap-style:none;v-text-anchor:middle" type="_x0000_t22">
                              <v:fill o:detectmouseclick="t" type="solid" color2="#3f3f3f"/>
                              <v:stroke color="black" weight="9360" joinstyle="miter" endcap="flat"/>
                              <w10:wrap type="none"/>
                            </v:shape>
                            <v:shape id="shape_0" ID="自选图形 1346" fillcolor="silver" stroked="t" o:allowincell="f" style="position:absolute;left:4124;top:1693;width:35;height:99;mso-wrap-style:none;v-text-anchor:middle" type="_x0000_t22">
                              <v:fill o:detectmouseclick="t" type="solid" color2="#3f3f3f"/>
                              <v:stroke color="black" weight="9360" joinstyle="miter" endcap="flat"/>
                              <w10:wrap type="none"/>
                            </v:shape>
                          </v:group>
                          <v:shape id="shape_0" ID="自选图形 1347" fillcolor="black" stroked="t" o:allowincell="f" style="position:absolute;left:4110;top:1581;width:65;height:176;mso-wrap-style:none;v-text-anchor:middle" type="_x0000_t22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</v:group>
                        <v:rect id="shape_0" ID="xjhzja19" fillcolor="gray" stroked="t" o:allowincell="f" style="position:absolute;left:3467;top:1751;width:719;height:74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</v:group>
                    <v:shape id="shape_0" stroked="f" o:allowincell="f" style="position:absolute;left:3467;top:1780;width:71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36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S</w:t>
                            </w:r>
                            <w:r>
                              <w:rPr>
                                <w:sz w:val="21"/>
                                <w:i/>
                                <w:kern w:val="2"/>
                                <w:szCs w:val="36"/>
                                <w:vertAlign w:val="subscript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组合 1350" style="position:absolute;left:2207;top:475;width:720;height:781">
                    <v:group id="shape_0" alt="组合 1351" style="position:absolute;left:2207;top:475;width:600;height:393">
                      <v:line id="shape_0" from="2327,619" to="2327,761" ID="直线 1352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2687,619" to="2687,761" ID="直线 1353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2327,475" to="2686,617" ID="直线 1354" stroked="t" o:allowincell="f" style="position:absolute;flip:y">
                        <v:stroke color="black" weight="38160" joinstyle="miter" endcap="flat"/>
                        <v:fill o:detectmouseclick="t" on="false"/>
                        <w10:wrap type="none"/>
                      </v:line>
                      <v:group id="shape_0" alt="组合 1355" style="position:absolute;left:2207;top:619;width:600;height:249">
                        <v:group id="shape_0" alt="组合 1356" style="position:absolute;left:2207;top:619;width:55;height:249">
                          <v:group id="shape_0" alt="组合 1357" style="position:absolute;left:2209;top:712;width:52;height:155">
                            <v:shape id="shape_0" ID="自选图形 1358" fillcolor="silver" stroked="t" o:allowincell="f" style="position:absolute;left:2209;top:776;width:51;height:91;mso-wrap-style:none;v-text-anchor:middle" type="_x0000_t22">
                              <v:fill o:detectmouseclick="t" type="solid" color2="#3f3f3f"/>
                              <v:stroke color="black" weight="9360" joinstyle="miter" endcap="flat"/>
                              <w10:wrap type="none"/>
                            </v:shape>
                            <v:shape id="shape_0" ID="自选图形 1359" fillcolor="silver" stroked="t" o:allowincell="f" style="position:absolute;left:2219;top:712;width:29;height:84;mso-wrap-style:none;v-text-anchor:middle" type="_x0000_t22">
                              <v:fill o:detectmouseclick="t" type="solid" color2="#3f3f3f"/>
                              <v:stroke color="black" weight="9360" joinstyle="miter" endcap="flat"/>
                              <w10:wrap type="none"/>
                            </v:shape>
                          </v:group>
                          <v:shape id="shape_0" ID="自选图形 1360" fillcolor="black" stroked="t" o:allowincell="f" style="position:absolute;left:2207;top:619;width:54;height:147;mso-wrap-style:none;v-text-anchor:middle" type="_x0000_t22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</v:group>
                        <v:group id="shape_0" alt="组合 1361" style="position:absolute;left:2743;top:619;width:55;height:249">
                          <v:group id="shape_0" alt="组合 1362" style="position:absolute;left:2745;top:712;width:52;height:155">
                            <v:shape id="shape_0" ID="自选图形 1363" fillcolor="silver" stroked="t" o:allowincell="f" style="position:absolute;left:2745;top:776;width:51;height:91;mso-wrap-style:none;v-text-anchor:middle" type="_x0000_t22">
                              <v:fill o:detectmouseclick="t" type="solid" color2="#3f3f3f"/>
                              <v:stroke color="black" weight="9360" joinstyle="miter" endcap="flat"/>
                              <w10:wrap type="none"/>
                            </v:shape>
                            <v:shape id="shape_0" ID="自选图形 1364" fillcolor="silver" stroked="t" o:allowincell="f" style="position:absolute;left:2755;top:712;width:29;height:84;mso-wrap-style:none;v-text-anchor:middle" type="_x0000_t22">
                              <v:fill o:detectmouseclick="t" type="solid" color2="#3f3f3f"/>
                              <v:stroke color="black" weight="9360" joinstyle="miter" endcap="flat"/>
                              <w10:wrap type="none"/>
                            </v:shape>
                          </v:group>
                          <v:shape id="shape_0" ID="自选图形 1365" fillcolor="black" stroked="t" o:allowincell="f" style="position:absolute;left:2743;top:619;width:54;height:147;mso-wrap-style:none;v-text-anchor:middle" type="_x0000_t22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</v:group>
                        <v:rect id="shape_0" ID="xjhzja19" fillcolor="gray" stroked="t" o:allowincell="f" style="position:absolute;left:2207;top:760;width:599;height:62;mso-wrap-style:none;v-text-anchor:middle">
                          <v:fill o:detectmouseclick="t" type="solid" color2="#7f7f7f"/>
                          <v:stroke color="black" weight="9360" joinstyle="miter" endcap="flat"/>
                          <w10:wrap type="none"/>
                        </v:rect>
                      </v:group>
                    </v:group>
                    <v:shape id="shape_0" stroked="f" o:allowincell="f" style="position:absolute;left:2207;top:787;width:71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36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S</w:t>
                            </w:r>
                            <w:r>
                              <w:rPr>
                                <w:sz w:val="21"/>
                                <w:i/>
                                <w:kern w:val="2"/>
                                <w:szCs w:val="36"/>
                                <w:vertAlign w:val="subscript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fillcolor="white" stroked="f" o:allowincell="f" style="position:absolute;left:1307;top:2035;width:111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spacing w:lineRule="auto" w:line="36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Style14"/>
        <w:spacing w:lineRule="auto" w:line="360"/>
        <w:ind w:left="210" w:hanging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.</w:t>
      </w:r>
      <w:r>
        <w:rPr>
          <w:rFonts w:ascii="Times New Roman" w:hAnsi="Times New Roman" w:cs="Times New Roman"/>
        </w:rPr>
        <w:t>在探究电阻两端的电压跟通过电阻的电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的关系时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小东选用了两个定值电阻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分别做实验，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根据实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验数据画出了图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所示的图像，请你根据图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比较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阻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的大小，则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  <w:u w:val="single"/>
        </w:rPr>
        <w:t xml:space="preserve">     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。（选填“大于”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等于”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或“小于”）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(2</w:t>
      </w:r>
      <w:r>
        <w:rPr>
          <w:rFonts w:ascii="Times New Roman" w:hAnsi="Times New Roman" w:cs="Times New Roman"/>
          <w:color w:val="000000"/>
        </w:rPr>
        <w:t>分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eastAsia="华文行楷;微软雅黑" w:cs="Times New Roman" w:ascii="Times New Roman" w:hAnsi="Times New Roman"/>
          <w:b/>
          <w:color w:val="000000"/>
        </w:rPr>
        <w:t xml:space="preserve"> </w:t>
      </w:r>
    </w:p>
    <w:p>
      <w:pPr>
        <w:pStyle w:val="TextBodyIndent"/>
        <w:spacing w:lineRule="auto" w:line="360" w:before="0" w:after="0"/>
        <w:ind w:left="212" w:hanging="21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546475</wp:posOffset>
                </wp:positionH>
                <wp:positionV relativeFrom="paragraph">
                  <wp:posOffset>543560</wp:posOffset>
                </wp:positionV>
                <wp:extent cx="1649730" cy="1209675"/>
                <wp:effectExtent l="5080" t="0" r="0" b="0"/>
                <wp:wrapSquare wrapText="bothSides"/>
                <wp:docPr id="16" name="组合 31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9880" cy="1209600"/>
                          <a:chOff x="0" y="0"/>
                          <a:chExt cx="1649880" cy="1209600"/>
                        </a:xfrm>
                      </wpg:grpSpPr>
                      <wps:wsp>
                        <wps:cNvSpPr/>
                        <wps:spPr>
                          <a:xfrm>
                            <a:off x="0" y="320040"/>
                            <a:ext cx="150372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5760" y="709920"/>
                            <a:ext cx="34200" cy="119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20" y="26640"/>
                              <a:ext cx="28440" cy="5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37440"/>
                              <a:ext cx="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1240" y="735840"/>
                            <a:ext cx="138600" cy="54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000" y="17280"/>
                              <a:ext cx="122400" cy="37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240"/>
                              <a:ext cx="23400" cy="23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20" y="0"/>
                              <a:ext cx="11628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22400" y="494640"/>
                            <a:ext cx="1944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45240" y="410040"/>
                            <a:ext cx="1944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38560" y="231120"/>
                            <a:ext cx="148680" cy="14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8680" cy="148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40" y="26640"/>
                              <a:ext cx="99000" cy="9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23040"/>
                              <a:ext cx="99000" cy="9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0920" y="241200"/>
                            <a:ext cx="148680" cy="14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8680" cy="148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40" y="26640"/>
                              <a:ext cx="99000" cy="9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" y="23040"/>
                              <a:ext cx="99000" cy="9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73680" y="613440"/>
                            <a:ext cx="227160" cy="1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9560" y="735840"/>
                            <a:ext cx="228600" cy="5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3320" y="567000"/>
                            <a:ext cx="1944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1280" y="217080"/>
                            <a:ext cx="175320" cy="175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960" y="156240"/>
                            <a:ext cx="40140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0"/>
                            <a:ext cx="139464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L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   L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0120" y="504720"/>
                            <a:ext cx="3772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67560" y="647640"/>
                            <a:ext cx="19080" cy="82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2320" y="725760"/>
                            <a:ext cx="44460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240" y="744840"/>
                            <a:ext cx="44460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" y="921960"/>
                            <a:ext cx="59040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3160" y="228600"/>
                            <a:ext cx="175320" cy="175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5840" y="165600"/>
                            <a:ext cx="36972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7160" y="617760"/>
                            <a:ext cx="1904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34" style="position:absolute;margin-left:279.25pt;margin-top:42.8pt;width:129.9pt;height:95.25pt" coordorigin="5585,856" coordsize="2598,1905">
                <v:rect id="shape_0" ID="Rectangle 3448" fillcolor="white" stroked="t" o:allowincell="f" style="position:absolute;left:5585;top:1360;width:2367;height:70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group id="shape_0" alt="Group 3451" style="position:absolute;left:6161;top:1974;width:52;height:187">
                  <v:rect id="shape_0" ID="Rectangle 3452" fillcolor="white" stroked="f" o:allowincell="f" style="position:absolute;left:6162;top:2016;width:44;height:90;flip:x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line id="shape_0" from="6161,1974" to="6161,2161" ID="Line 345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215,2033" to="6215,2107" ID="Line 345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alt="Group 3455" style="position:absolute;left:6468;top:2015;width:218;height:86">
                  <v:rect id="shape_0" ID="Rectangle 3456" fillcolor="white" stroked="f" o:allowincell="f" style="position:absolute;left:6483;top:2042;width:192;height:58;flip:x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oval id="shape_0" ID="Oval 3457" fillcolor="white" stroked="t" o:allowincell="f" style="position:absolute;left:6469;top:2048;width:36;height:36;flip:x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6504,2015" to="6686,2067" ID="Line 3458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7195;top:1635;width:305;height:2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46;top:1502;width:305;height:2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alt="Group 3381" style="position:absolute;left:6433;top:1220;width:234;height:234">
                  <v:oval id="shape_0" ID="Oval 3382" fillcolor="white" stroked="t" o:allowincell="f" style="position:absolute;left:6433;top:1220;width:233;height:233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6475,1262" to="6630,1417" ID="Line 3383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6469,1256" to="6624,1411" ID="Line 3384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</v:group>
                <v:group id="shape_0" alt="Group 3381" style="position:absolute;left:6972;top:1236;width:234;height:234">
                  <v:oval id="shape_0" ID="Oval 3382" fillcolor="white" stroked="t" o:allowincell="f" style="position:absolute;left:6972;top:1236;width:233;height:233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7014,1278" to="7169,1433" ID="Line 3383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7008,1272" to="7163,1427" ID="Line 3384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</v:group>
                <v:rect id="shape_0" ID="Rectangle 3446" fillcolor="white" stroked="t" o:allowincell="f" style="position:absolute;left:7591;top:1822;width:357;height:246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Rectangle 3450" fillcolor="white" stroked="t" o:allowincell="f" style="position:absolute;left:7411;top:2015;width:359;height:80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7307;top:1749;width:305;height:2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ID="Oval 3465" fillcolor="white" stroked="t" o:allowincell="f" style="position:absolute;left:5839;top:1198;width:275;height:275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5733;top:1102;width:631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87;top:856;width:2195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L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    L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39;top:1651;width:593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AutoShape 3462" fillcolor="black" stroked="t" o:allowincell="f" style="position:absolute;left:7581;top:1876;width:29;height:128;flip:y;mso-wrap-style:none;v-text-anchor:middle" type="_x0000_t5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stroked="f" o:allowincell="f" style="position:absolute;left:7321;top:1999;width:699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41;top:2029;width:699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21;top:2308;width:929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ID="Oval 3465" fillcolor="white" stroked="t" o:allowincell="f" style="position:absolute;left:7417;top:1216;width:275;height:275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7311;top:1117;width:581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ID="矩形 3167" fillcolor="white" stroked="f" o:allowincell="f" style="position:absolute;left:7785;top:1829;width:299;height:389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</v:group>
            </w:pict>
          </mc:Fallback>
        </mc:AlternateContent>
      </w:r>
      <w:r>
        <w:rPr/>
        <w:t>26.</w:t>
      </w:r>
      <w:r>
        <w:rPr/>
        <w:t>如图</w:t>
      </w:r>
      <w:r>
        <w:rPr/>
        <w:t>16</w:t>
      </w:r>
      <w:r>
        <w:rPr/>
        <w:t>所示是小乐在研究串联电路电流的特点时连接的电路，</w:t>
      </w:r>
      <w:r>
        <w:rPr/>
        <w:t>A</w:t>
      </w:r>
      <w:r>
        <w:rPr>
          <w:vertAlign w:val="subscript"/>
        </w:rPr>
        <w:t>1</w:t>
      </w:r>
      <w:r>
        <w:rPr/>
        <w:t>测量的是流入第一个灯泡</w:t>
      </w:r>
      <w:r>
        <w:rPr>
          <w:i/>
        </w:rPr>
        <w:t>L</w:t>
      </w:r>
      <w:r>
        <w:rPr>
          <w:vertAlign w:val="subscript"/>
        </w:rPr>
        <w:t>1</w:t>
      </w:r>
      <w:r>
        <w:rPr/>
        <w:t>的电流，用</w:t>
      </w:r>
      <w:r>
        <w:rPr>
          <w:i/>
        </w:rPr>
        <w:t>I</w:t>
      </w:r>
      <w:r>
        <w:rPr>
          <w:vertAlign w:val="subscript"/>
        </w:rPr>
        <w:t>A</w:t>
      </w:r>
      <w:r>
        <w:rPr/>
        <w:t>表示；</w:t>
      </w:r>
      <w:r>
        <w:rPr/>
        <w:t>A</w:t>
      </w:r>
      <w:r>
        <w:rPr>
          <w:vertAlign w:val="subscript"/>
        </w:rPr>
        <w:t>1</w:t>
      </w:r>
      <w:r>
        <w:rPr/>
        <w:t>测量的是流出第二个灯泡</w:t>
      </w:r>
      <w:r>
        <w:rPr>
          <w:i/>
        </w:rPr>
        <w:t>L</w:t>
      </w:r>
      <w:r>
        <w:rPr>
          <w:vertAlign w:val="subscript"/>
        </w:rPr>
        <w:t>2</w:t>
      </w:r>
      <w:r>
        <w:rPr/>
        <w:t>的电流用</w:t>
      </w:r>
      <w:r>
        <w:rPr>
          <w:i/>
        </w:rPr>
        <w:t>I</w:t>
      </w:r>
      <w:r>
        <w:rPr>
          <w:vertAlign w:val="subscript"/>
        </w:rPr>
        <w:t>B</w:t>
      </w:r>
      <w:r>
        <w:rPr/>
        <w:t>表示。闭合开关，调节滑动变阻器滑片</w:t>
      </w:r>
      <w:r>
        <w:rPr/>
        <w:t>P</w:t>
      </w:r>
      <w:r>
        <w:rPr/>
        <w:t>到适当位置，观察电流表</w:t>
      </w:r>
      <w:r>
        <w:rPr/>
        <w:t>A</w:t>
      </w:r>
      <w:r>
        <w:rPr>
          <w:vertAlign w:val="subscript"/>
        </w:rPr>
        <w:t>1</w:t>
      </w:r>
      <w:r>
        <w:rPr/>
        <w:t>、</w:t>
      </w:r>
      <w:r>
        <w:rPr/>
        <w:t>A</w:t>
      </w:r>
      <w:r>
        <w:rPr>
          <w:vertAlign w:val="subscript"/>
        </w:rPr>
        <w:t>2</w:t>
      </w:r>
      <w:r>
        <w:rPr/>
        <w:t>的示数，进行了</w:t>
      </w:r>
      <w:r>
        <w:rPr/>
        <w:t>6</w:t>
      </w:r>
      <w:r>
        <w:rPr/>
        <w:t>次实验，并将对应的电流表</w:t>
      </w:r>
      <w:r>
        <w:rPr/>
        <w:t>A</w:t>
      </w:r>
      <w:r>
        <w:rPr>
          <w:vertAlign w:val="subscript"/>
        </w:rPr>
        <w:t>1</w:t>
      </w:r>
      <w:r>
        <w:rPr/>
        <w:t>、</w:t>
      </w:r>
      <w:r>
        <w:rPr/>
        <w:t>A</w:t>
      </w:r>
      <w:r>
        <w:rPr>
          <w:vertAlign w:val="subscript"/>
        </w:rPr>
        <w:t>2</w:t>
      </w:r>
      <w:r>
        <w:rPr/>
        <w:t>的示数</w:t>
      </w:r>
      <w:r>
        <w:rPr>
          <w:i/>
          <w:iCs/>
        </w:rPr>
        <w:t>I</w:t>
      </w:r>
      <w:r>
        <w:rPr>
          <w:iCs/>
          <w:vertAlign w:val="subscript"/>
        </w:rPr>
        <w:t>A</w:t>
      </w:r>
      <w:r>
        <w:rPr/>
        <w:t>和</w:t>
      </w:r>
      <w:r>
        <w:rPr>
          <w:i/>
          <w:iCs/>
        </w:rPr>
        <w:t>I</w:t>
      </w:r>
      <w:r>
        <w:rPr>
          <w:iCs/>
          <w:vertAlign w:val="subscript"/>
        </w:rPr>
        <w:t>B</w:t>
      </w:r>
      <w:r>
        <w:rPr/>
        <w:t>记在表格中。通过对实验数据的分析，得出</w:t>
      </w:r>
      <w:r>
        <w:rPr>
          <w:i/>
        </w:rPr>
        <w:t>I</w:t>
      </w:r>
      <w:r>
        <w:rPr>
          <w:vertAlign w:val="subscript"/>
        </w:rPr>
        <w:t>B</w:t>
      </w:r>
      <w:r>
        <w:rPr>
          <w:u w:val="single"/>
        </w:rPr>
        <w:t xml:space="preserve">          </w:t>
      </w:r>
      <w:r>
        <w:rPr>
          <w:i/>
        </w:rPr>
        <w:t xml:space="preserve"> I</w:t>
      </w:r>
      <w:r>
        <w:rPr>
          <w:vertAlign w:val="subscript"/>
        </w:rPr>
        <w:t>A</w:t>
      </w:r>
      <w:r>
        <w:rPr/>
        <w:t>。（选填“大于”、</w:t>
      </w:r>
      <w:r>
        <w:rPr>
          <w:rFonts w:eastAsia="Times New Roman"/>
        </w:rPr>
        <w:t xml:space="preserve"> </w:t>
      </w:r>
      <w:r>
        <w:rPr/>
        <w:t>“等于”</w:t>
      </w:r>
      <w:r>
        <w:rPr>
          <w:rFonts w:eastAsia="Times New Roman"/>
        </w:rPr>
        <w:t xml:space="preserve">  </w:t>
      </w:r>
      <w:r>
        <w:rPr/>
        <w:t>或“小于”）</w:t>
      </w:r>
      <w:r>
        <w:rPr>
          <w:rFonts w:eastAsia="Times New Roman"/>
        </w:rPr>
        <w:t xml:space="preserve">    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spacing w:lineRule="auto" w:line="360"/>
        <w:ind w:left="105" w:hanging="105"/>
        <w:rPr/>
      </w:pPr>
      <w:r>
        <w:rPr/>
        <w:t>27.</w:t>
      </w:r>
      <w:r>
        <w:rPr/>
        <w:t>用图</w:t>
      </w:r>
      <w:r>
        <w:rPr/>
        <w:t>17</w:t>
      </w:r>
      <w:r>
        <w:rPr/>
        <w:t>中的器材做“测定小灯泡功率”的实验时，所用小灯泡的额定电压为</w:t>
      </w:r>
      <w:r>
        <w:rPr/>
        <w:t>2.5V</w:t>
      </w:r>
      <w:r>
        <w:rPr/>
        <w:t>，电源两端电压为</w:t>
      </w:r>
      <w:r>
        <w:rPr/>
        <w:t>6V</w:t>
      </w:r>
      <w:r>
        <w:rPr/>
        <w:t>且保持不变。</w:t>
      </w:r>
      <w:r>
        <w:rPr>
          <w:color w:val="000000"/>
        </w:rPr>
        <w:t>(3</w:t>
      </w:r>
      <w:r>
        <w:rPr>
          <w:color w:val="000000"/>
        </w:rPr>
        <w:t>分</w:t>
      </w:r>
      <w:r>
        <w:rPr>
          <w:color w:val="000000"/>
        </w:rPr>
        <w:t>)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用笔画线完成图</w:t>
      </w:r>
      <w:r>
        <w:rPr/>
        <w:t>17</w:t>
      </w:r>
      <w:r>
        <w:rPr/>
        <w:t>所示的实验电路的连接。</w:t>
      </w:r>
    </w:p>
    <w:p>
      <w:pPr>
        <w:pStyle w:val="Normal"/>
        <w:spacing w:lineRule="auto" w:line="360"/>
        <w:ind w:left="717" w:hanging="310"/>
        <w:rPr>
          <w:sz w:val="18"/>
          <w:szCs w:val="18"/>
        </w:rPr>
      </w:pPr>
      <w:r>
        <w:rPr/>
        <w:t>（</w:t>
      </w:r>
      <w:r>
        <w:rPr/>
        <w:t>2</w:t>
      </w:r>
      <w:r>
        <w:rPr/>
        <w:t>）调节滑动变阻器使小灯泡正常发光，此时电流表示数如图</w:t>
      </w:r>
      <w:r>
        <w:rPr/>
        <w:t>18</w:t>
      </w:r>
      <w:r>
        <w:rPr/>
        <w:t>所示，小灯泡的额定功率为</w:t>
      </w:r>
      <w:r>
        <w:rPr/>
        <w:t>______W</w:t>
      </w:r>
      <w:r>
        <w:rPr/>
        <w:t>。</w:t>
      </w:r>
    </w:p>
    <w:p>
      <w:pPr>
        <w:pStyle w:val="Normal"/>
        <w:spacing w:lineRule="auto" w:line="360"/>
        <w:ind w:left="717" w:hanging="310"/>
        <w:rPr/>
      </w:pPr>
      <w:r>
        <w:rPr/>
        <w:t>（</w:t>
      </w:r>
      <w:r>
        <w:rPr/>
        <w:t>3</w:t>
      </w:r>
      <w:r>
        <w:rPr/>
        <w:t>）某同学在连接好电路后闭合开关，却发现无论怎样移动滑动变阻器的滑片，电表示数都不变，而且灯泡的亮度比较暗。出现该现象的原因是：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　　　</w:t>
      </w:r>
      <w:r>
        <w:rPr>
          <w:rFonts w:eastAsia="Times New Roman"/>
          <w:u w:val="single"/>
        </w:rPr>
        <w:t xml:space="preserve">   </w:t>
      </w:r>
      <w:r>
        <w:rPr/>
        <w:t>。</w:t>
      </w:r>
    </w:p>
    <w:p>
      <w:pPr>
        <w:pStyle w:val="Normal"/>
        <w:spacing w:lineRule="auto" w:line="360"/>
        <w:ind w:left="69" w:hanging="27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360"/>
        <w:ind w:left="69" w:hanging="27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360"/>
        <w:ind w:left="69" w:hanging="27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360"/>
        <w:ind w:left="69" w:hanging="27"/>
        <w:rPr>
          <w:bCs/>
          <w:szCs w:val="21"/>
          <w:lang w:val="en-US" w:eastAsia="en-US"/>
        </w:rPr>
      </w:pPr>
      <w:r>
        <w:rPr>
          <w:bCs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73455</wp:posOffset>
                </wp:positionH>
                <wp:positionV relativeFrom="paragraph">
                  <wp:posOffset>-346075</wp:posOffset>
                </wp:positionV>
                <wp:extent cx="3435350" cy="1792605"/>
                <wp:effectExtent l="0" t="0" r="9525" b="0"/>
                <wp:wrapNone/>
                <wp:docPr id="17" name="组合 36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5480" cy="1792440"/>
                          <a:chOff x="0" y="0"/>
                          <a:chExt cx="3435480" cy="1792440"/>
                        </a:xfrm>
                      </wpg:grpSpPr>
                      <wpg:grpSp>
                        <wpg:cNvGrpSpPr/>
                        <wpg:grpSpPr>
                          <a:xfrm>
                            <a:off x="0" y="100800"/>
                            <a:ext cx="3435480" cy="1691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54640" y="1505160"/>
                              <a:ext cx="32004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图1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729080" cy="1562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29080" cy="15620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8" name="对象 3651" descr=""/>
                                <pic:cNvPicPr/>
                              </pic:nvPicPr>
                              <pic:blipFill>
                                <a:blip r:embed="rId22"/>
                                <a:stretch/>
                              </pic:blipFill>
                              <pic:spPr>
                                <a:xfrm>
                                  <a:off x="291960" y="708840"/>
                                  <a:ext cx="388800" cy="259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" name="对象 3652" descr=""/>
                                <pic:cNvPicPr/>
                              </pic:nvPicPr>
                              <pic:blipFill>
                                <a:blip r:embed="rId23"/>
                                <a:stretch/>
                              </pic:blipFill>
                              <pic:spPr>
                                <a:xfrm>
                                  <a:off x="0" y="1127880"/>
                                  <a:ext cx="426600" cy="434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1123200" y="579240"/>
                                  <a:ext cx="493560" cy="45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3160" y="316800"/>
                                    <a:ext cx="311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560" y="24840"/>
                                    <a:ext cx="3182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0640" y="24840"/>
                                    <a:ext cx="51480" cy="222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5640" y="24840"/>
                                    <a:ext cx="55800" cy="222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0" y="207000"/>
                                    <a:ext cx="306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840" y="237600"/>
                                    <a:ext cx="307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160" y="246960"/>
                                    <a:ext cx="311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160" y="246960"/>
                                    <a:ext cx="0" cy="597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5640" y="252000"/>
                                    <a:ext cx="0" cy="59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200" y="246960"/>
                                    <a:ext cx="0" cy="59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600" y="246960"/>
                                    <a:ext cx="0" cy="59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720" y="246960"/>
                                    <a:ext cx="0" cy="59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080" y="246960"/>
                                    <a:ext cx="0" cy="59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7160" y="252000"/>
                                    <a:ext cx="0" cy="59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160" y="252000"/>
                                    <a:ext cx="0" cy="59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7280" y="252000"/>
                                    <a:ext cx="0" cy="59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5520" y="301680"/>
                                    <a:ext cx="17280" cy="489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2320" y="339120"/>
                                    <a:ext cx="720" cy="64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51360"/>
                                    <a:ext cx="66600" cy="69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25080" y="324000"/>
                                    <a:ext cx="66600" cy="9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421200"/>
                                    <a:ext cx="32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84040" y="365760"/>
                                    <a:ext cx="54720" cy="20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54720" cy="17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60" y="0"/>
                                      <a:ext cx="0" cy="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84040" y="360000"/>
                                    <a:ext cx="54720" cy="17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840" y="340920"/>
                                    <a:ext cx="310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421200"/>
                                    <a:ext cx="0" cy="37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5800" y="421200"/>
                                    <a:ext cx="0" cy="34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456120"/>
                                    <a:ext cx="3214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0360" y="25920"/>
                                    <a:ext cx="39240" cy="36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0" y="60840"/>
                                    <a:ext cx="0" cy="2653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25800" y="320760"/>
                                    <a:ext cx="167760" cy="1339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4760" y="43200"/>
                                    <a:ext cx="5040" cy="293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3880" y="61560"/>
                                    <a:ext cx="0" cy="302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16520" y="163080"/>
                                    <a:ext cx="720" cy="213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5640" y="311760"/>
                                    <a:ext cx="0" cy="88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8280" y="362160"/>
                                    <a:ext cx="0" cy="59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2440" y="384840"/>
                                    <a:ext cx="0" cy="47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20" y="421200"/>
                                    <a:ext cx="0" cy="34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000" y="421200"/>
                                    <a:ext cx="0" cy="34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160" y="421200"/>
                                    <a:ext cx="0" cy="34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160" y="421200"/>
                                    <a:ext cx="0" cy="34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421200"/>
                                    <a:ext cx="0" cy="34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720" y="421200"/>
                                    <a:ext cx="0" cy="34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080" y="421200"/>
                                    <a:ext cx="0" cy="34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440" y="421200"/>
                                    <a:ext cx="0" cy="34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6600" y="421200"/>
                                    <a:ext cx="0" cy="34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421200"/>
                                    <a:ext cx="0" cy="34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720" y="421200"/>
                                    <a:ext cx="0" cy="34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0560" y="366480"/>
                                    <a:ext cx="51480" cy="19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8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5148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80" y="0"/>
                                      <a:ext cx="0" cy="8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70560" y="360720"/>
                                    <a:ext cx="51480" cy="16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200" y="404640"/>
                                    <a:ext cx="367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2680" y="261000"/>
                                    <a:ext cx="90720" cy="42480"/>
                                  </a:xfrm>
                                  <a:prstGeom prst="parallelogram">
                                    <a:avLst>
                                      <a:gd name="adj" fmla="val 23729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6040" y="365760"/>
                                    <a:ext cx="51480" cy="20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51480" cy="17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80" y="0"/>
                                      <a:ext cx="0" cy="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74600" y="360000"/>
                                    <a:ext cx="52560" cy="17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0760" y="269280"/>
                                    <a:ext cx="34200" cy="29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200" cy="291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" y="14760"/>
                                      <a:ext cx="255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56960" y="391680"/>
                                    <a:ext cx="69120" cy="2304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Times New Roman" w:hAnsi="Times New Roman" w:eastAsia="Times New Roman" w:cs="Times New Roman"/>
                                          <w:lang w:bidi="hi-IN"/>
                                        </w:rPr>
                                        <w:t>0.6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-59040" bIns="-59040" anchor="t" anchorCtr="1">
                                  <a:prstTxWarp prst="textPlain">
                                    <a:avLst>
                                      <a:gd name="adj" fmla="val 40667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68200" y="391680"/>
                                    <a:ext cx="45000" cy="2304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Times New Roman" w:hAnsi="Times New Roman" w:eastAsia="Times New Roman" w:cs="Times New Roman"/>
                                          <w:lang w:bidi="hi-IN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-59040" bIns="-59040" anchor="t" anchorCtr="1">
                                  <a:prstTxWarp prst="textPlain">
                                    <a:avLst>
                                      <a:gd name="adj" fmla="val 30898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07280" y="42480"/>
                                    <a:ext cx="325800" cy="152280"/>
                                  </a:xfrm>
                                  <a:prstGeom prst="parallelogram">
                                    <a:avLst>
                                      <a:gd name="adj" fmla="val 2185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1120" y="132120"/>
                                    <a:ext cx="69120" cy="4320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spacing w:val="1"/>
                                          <w:rFonts w:ascii="Times New Roman" w:hAnsi="Times New Roman" w:eastAsia="Times New Roman" w:cs="Times New Roman"/>
                                          <w:lang w:bidi="hi-IN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-38520" bIns="-38520" anchor="t" anchorCtr="1">
                                  <a:prstTxWarp prst="textPlain">
                                    <a:avLst>
                                      <a:gd name="adj" fmla="val 44287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87840" y="222840"/>
                                    <a:ext cx="307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400" y="112320"/>
                                    <a:ext cx="87480" cy="83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18080" y="0"/>
                                    <a:ext cx="318600" cy="2541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8847200">
                                      <a:off x="84240" y="55440"/>
                                      <a:ext cx="153000" cy="166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739" h="10738">
                                          <a:moveTo>
                                            <a:pt x="11947" y="61"/>
                                          </a:moveTo>
                                          <a:arcTo wR="10800" hR="10800" stAng="-5034244" swAng="4668797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739" h="10738">
                                          <a:moveTo>
                                            <a:pt x="11947" y="61"/>
                                          </a:moveTo>
                                          <a:arcTo wR="10800" hR="10800" stAng="-5034244" swAng="4668797"/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8847200">
                                      <a:off x="74520" y="33120"/>
                                      <a:ext cx="172080" cy="186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739" h="10738">
                                          <a:moveTo>
                                            <a:pt x="11947" y="61"/>
                                          </a:moveTo>
                                          <a:arcTo wR="10800" hR="10800" stAng="-5034244" swAng="4668797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739" h="10738">
                                          <a:moveTo>
                                            <a:pt x="11947" y="61"/>
                                          </a:moveTo>
                                          <a:arcTo wR="10800" hR="10800" stAng="-5034244" swAng="4668797"/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57960"/>
                                      <a:ext cx="318600" cy="1962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43200" y="52560"/>
                                        <a:ext cx="237960" cy="14364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left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spacing w:val="1"/>
                                              <w:rFonts w:ascii="Times New Roman" w:hAnsi="Times New Roman" w:eastAsia="Times New Roman" w:cs="Times New Roman"/>
                                              <w:lang w:bidi="hi-IN"/>
                                            </w:rPr>
                                            <w:t>0        0.2        0.4        0.6</w:t>
                                          </w:r>
                                        </w:p>
                                      </w:txbxContent>
                                    </wps:txbx>
                                    <wps:bodyPr wrap="none" fromWordArt="1" lIns="158760" rIns="158760" tIns="61560" bIns="61560" anchor="t" anchorCtr="1">
                                      <a:prstTxWarp prst="textArchUp">
                                        <a:avLst>
                                          <a:gd name="adj" fmla="val 12668216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9880" y="26640"/>
                                        <a:ext cx="259560" cy="15732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left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spacing w:val="1"/>
                                              <w:rFonts w:ascii="宋体" w:hAnsi="宋体" w:eastAsia="宋体" w:cs="宋体"/>
                                              <w:lang w:bidi="hi-IN"/>
                                            </w:rPr>
                                            <w:t>|||||||||||||||||||||||||||||||</w:t>
                                          </w:r>
                                        </w:p>
                                      </w:txbxContent>
                                    </wps:txbx>
                                    <wps:bodyPr wrap="none" fromWordArt="1" lIns="158760" rIns="158760" tIns="75600" bIns="75600" anchor="t" anchorCtr="1">
                                      <a:prstTxWarp prst="textArchUp">
                                        <a:avLst>
                                          <a:gd name="adj" fmla="val 12579687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9480" y="8640"/>
                                        <a:ext cx="0" cy="115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00160" y="14400"/>
                                        <a:ext cx="3240" cy="115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38320" y="30240"/>
                                        <a:ext cx="5040" cy="93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68200" y="50760"/>
                                        <a:ext cx="15840" cy="151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75600" y="29880"/>
                                        <a:ext cx="5040" cy="93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35640" y="50040"/>
                                        <a:ext cx="15840" cy="147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15560" y="14400"/>
                                        <a:ext cx="4320" cy="2088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318600" cy="19440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left"/>
                                            <w:rPr/>
                                          </w:pPr>
                                          <w:r>
                                            <w:rPr>
                                              <w:sz w:val="18"/>
                                              <w:spacing w:val="1"/>
                                              <w:rFonts w:ascii="Times New Roman" w:hAnsi="Times New Roman" w:eastAsia="Times New Roman" w:cs="Times New Roman"/>
                                              <w:lang w:bidi="hi-IN"/>
                                            </w:rPr>
                                            <w:t>0               1               2               3</w:t>
                                          </w:r>
                                        </w:p>
                                      </w:txbxContent>
                                    </wps:txbx>
                                    <wps:bodyPr wrap="none" fromWordArt="1" lIns="158760" rIns="158760" tIns="82440" bIns="82440" anchor="t" anchorCtr="1">
                                      <a:prstTxWarp prst="textArchUp">
                                        <a:avLst>
                                          <a:gd name="adj" fmla="val 12668216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77040" y="318960"/>
                                    <a:ext cx="36360" cy="55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0" h="768">
                                          <a:moveTo>
                                            <a:pt x="62" y="99"/>
                                          </a:moveTo>
                                          <a:lnTo>
                                            <a:pt x="78" y="57"/>
                                          </a:lnTo>
                                          <a:lnTo>
                                            <a:pt x="120" y="24"/>
                                          </a:lnTo>
                                          <a:lnTo>
                                            <a:pt x="174" y="6"/>
                                          </a:lnTo>
                                          <a:lnTo>
                                            <a:pt x="242" y="0"/>
                                          </a:lnTo>
                                          <a:lnTo>
                                            <a:pt x="302" y="9"/>
                                          </a:lnTo>
                                          <a:lnTo>
                                            <a:pt x="362" y="21"/>
                                          </a:lnTo>
                                          <a:lnTo>
                                            <a:pt x="408" y="57"/>
                                          </a:lnTo>
                                          <a:lnTo>
                                            <a:pt x="428" y="108"/>
                                          </a:lnTo>
                                          <a:lnTo>
                                            <a:pt x="480" y="636"/>
                                          </a:lnTo>
                                          <a:lnTo>
                                            <a:pt x="432" y="693"/>
                                          </a:lnTo>
                                          <a:lnTo>
                                            <a:pt x="384" y="726"/>
                                          </a:lnTo>
                                          <a:lnTo>
                                            <a:pt x="326" y="750"/>
                                          </a:lnTo>
                                          <a:lnTo>
                                            <a:pt x="252" y="768"/>
                                          </a:lnTo>
                                          <a:lnTo>
                                            <a:pt x="144" y="756"/>
                                          </a:lnTo>
                                          <a:lnTo>
                                            <a:pt x="78" y="720"/>
                                          </a:lnTo>
                                          <a:lnTo>
                                            <a:pt x="26" y="669"/>
                                          </a:lnTo>
                                          <a:lnTo>
                                            <a:pt x="0" y="651"/>
                                          </a:lnTo>
                                          <a:lnTo>
                                            <a:pt x="62" y="9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6360" cy="54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8360" y="15840"/>
                                        <a:ext cx="0" cy="356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0"/>
                                        <a:ext cx="26640" cy="140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37800"/>
                                        <a:ext cx="35640" cy="165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9102" h="10800">
                                            <a:moveTo>
                                              <a:pt x="1352" y="5569"/>
                                            </a:moveTo>
                                            <a:arcTo wR="10800" hR="10800" stAng="-9061650" swAng="7463769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9102" h="10800">
                                            <a:moveTo>
                                              <a:pt x="1352" y="5569"/>
                                            </a:moveTo>
                                            <a:arcTo wR="10800" hR="10800" stAng="-9061650" swAng="7463769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7560"/>
                                        <a:ext cx="3960" cy="392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400" y="7560"/>
                                        <a:ext cx="3960" cy="392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560" y="14400"/>
                                        <a:ext cx="1800" cy="374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200" y="12600"/>
                                        <a:ext cx="2520" cy="367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82880" y="318960"/>
                                    <a:ext cx="36360" cy="55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0" h="768">
                                          <a:moveTo>
                                            <a:pt x="62" y="99"/>
                                          </a:moveTo>
                                          <a:lnTo>
                                            <a:pt x="78" y="57"/>
                                          </a:lnTo>
                                          <a:lnTo>
                                            <a:pt x="120" y="24"/>
                                          </a:lnTo>
                                          <a:lnTo>
                                            <a:pt x="174" y="6"/>
                                          </a:lnTo>
                                          <a:lnTo>
                                            <a:pt x="242" y="0"/>
                                          </a:lnTo>
                                          <a:lnTo>
                                            <a:pt x="302" y="9"/>
                                          </a:lnTo>
                                          <a:lnTo>
                                            <a:pt x="362" y="21"/>
                                          </a:lnTo>
                                          <a:lnTo>
                                            <a:pt x="408" y="57"/>
                                          </a:lnTo>
                                          <a:lnTo>
                                            <a:pt x="428" y="108"/>
                                          </a:lnTo>
                                          <a:lnTo>
                                            <a:pt x="480" y="636"/>
                                          </a:lnTo>
                                          <a:lnTo>
                                            <a:pt x="432" y="693"/>
                                          </a:lnTo>
                                          <a:lnTo>
                                            <a:pt x="384" y="726"/>
                                          </a:lnTo>
                                          <a:lnTo>
                                            <a:pt x="326" y="750"/>
                                          </a:lnTo>
                                          <a:lnTo>
                                            <a:pt x="252" y="768"/>
                                          </a:lnTo>
                                          <a:lnTo>
                                            <a:pt x="144" y="756"/>
                                          </a:lnTo>
                                          <a:lnTo>
                                            <a:pt x="78" y="720"/>
                                          </a:lnTo>
                                          <a:lnTo>
                                            <a:pt x="26" y="669"/>
                                          </a:lnTo>
                                          <a:lnTo>
                                            <a:pt x="0" y="651"/>
                                          </a:lnTo>
                                          <a:lnTo>
                                            <a:pt x="62" y="9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6360" cy="54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8360" y="15840"/>
                                        <a:ext cx="0" cy="356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680" y="0"/>
                                        <a:ext cx="26640" cy="140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37800"/>
                                        <a:ext cx="35640" cy="165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9102" h="10800">
                                            <a:moveTo>
                                              <a:pt x="1352" y="5569"/>
                                            </a:moveTo>
                                            <a:arcTo wR="10800" hR="10800" stAng="-9061650" swAng="7463769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9102" h="10800">
                                            <a:moveTo>
                                              <a:pt x="1352" y="5569"/>
                                            </a:moveTo>
                                            <a:arcTo wR="10800" hR="10800" stAng="-9061650" swAng="7463769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7560"/>
                                        <a:ext cx="3960" cy="392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400" y="7560"/>
                                        <a:ext cx="3960" cy="392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560" y="14400"/>
                                        <a:ext cx="1800" cy="374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560" y="12600"/>
                                        <a:ext cx="2520" cy="367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294120" y="318960"/>
                                    <a:ext cx="36360" cy="55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0" h="768">
                                          <a:moveTo>
                                            <a:pt x="62" y="99"/>
                                          </a:moveTo>
                                          <a:lnTo>
                                            <a:pt x="78" y="57"/>
                                          </a:lnTo>
                                          <a:lnTo>
                                            <a:pt x="120" y="24"/>
                                          </a:lnTo>
                                          <a:lnTo>
                                            <a:pt x="174" y="6"/>
                                          </a:lnTo>
                                          <a:lnTo>
                                            <a:pt x="242" y="0"/>
                                          </a:lnTo>
                                          <a:lnTo>
                                            <a:pt x="302" y="9"/>
                                          </a:lnTo>
                                          <a:lnTo>
                                            <a:pt x="362" y="21"/>
                                          </a:lnTo>
                                          <a:lnTo>
                                            <a:pt x="408" y="57"/>
                                          </a:lnTo>
                                          <a:lnTo>
                                            <a:pt x="428" y="108"/>
                                          </a:lnTo>
                                          <a:lnTo>
                                            <a:pt x="480" y="636"/>
                                          </a:lnTo>
                                          <a:lnTo>
                                            <a:pt x="432" y="693"/>
                                          </a:lnTo>
                                          <a:lnTo>
                                            <a:pt x="384" y="726"/>
                                          </a:lnTo>
                                          <a:lnTo>
                                            <a:pt x="326" y="750"/>
                                          </a:lnTo>
                                          <a:lnTo>
                                            <a:pt x="252" y="768"/>
                                          </a:lnTo>
                                          <a:lnTo>
                                            <a:pt x="144" y="756"/>
                                          </a:lnTo>
                                          <a:lnTo>
                                            <a:pt x="78" y="720"/>
                                          </a:lnTo>
                                          <a:lnTo>
                                            <a:pt x="26" y="669"/>
                                          </a:lnTo>
                                          <a:lnTo>
                                            <a:pt x="0" y="651"/>
                                          </a:lnTo>
                                          <a:lnTo>
                                            <a:pt x="62" y="9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6360" cy="54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8360" y="15840"/>
                                        <a:ext cx="0" cy="356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0"/>
                                        <a:ext cx="26640" cy="140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37800"/>
                                        <a:ext cx="35640" cy="165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9102" h="10800">
                                            <a:moveTo>
                                              <a:pt x="1352" y="5569"/>
                                            </a:moveTo>
                                            <a:arcTo wR="10800" hR="10800" stAng="-9061650" swAng="7463769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9102" h="10800">
                                            <a:moveTo>
                                              <a:pt x="1352" y="5569"/>
                                            </a:moveTo>
                                            <a:arcTo wR="10800" hR="10800" stAng="-9061650" swAng="7463769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7560"/>
                                        <a:ext cx="3960" cy="392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400" y="7560"/>
                                        <a:ext cx="3960" cy="392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560" y="14400"/>
                                        <a:ext cx="1800" cy="374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560" y="12600"/>
                                        <a:ext cx="2520" cy="367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60200" y="67320"/>
                                  <a:ext cx="512280" cy="474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5680" y="329040"/>
                                    <a:ext cx="32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5000" y="25560"/>
                                    <a:ext cx="334080" cy="1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4960" y="25560"/>
                                    <a:ext cx="52560" cy="227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10760" y="25560"/>
                                    <a:ext cx="57960" cy="2318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080" y="215280"/>
                                    <a:ext cx="32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720" y="246600"/>
                                    <a:ext cx="32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720" y="232560"/>
                                    <a:ext cx="32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680" y="247680"/>
                                    <a:ext cx="0" cy="774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1480" y="262440"/>
                                    <a:ext cx="0" cy="62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160" y="256680"/>
                                    <a:ext cx="0" cy="62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256680"/>
                                    <a:ext cx="0" cy="62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400" y="256680"/>
                                    <a:ext cx="0" cy="62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280" y="262440"/>
                                    <a:ext cx="0" cy="62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7960" y="262440"/>
                                    <a:ext cx="0" cy="62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262440"/>
                                    <a:ext cx="0" cy="62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6920" y="262440"/>
                                    <a:ext cx="0" cy="62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01040" y="324720"/>
                                    <a:ext cx="10080" cy="5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600" y="341280"/>
                                    <a:ext cx="76320" cy="97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36960" y="350640"/>
                                    <a:ext cx="66600" cy="8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438480"/>
                                    <a:ext cx="334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69840" y="380520"/>
                                    <a:ext cx="52560" cy="20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52560" cy="17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560" y="0"/>
                                      <a:ext cx="0" cy="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69840" y="374760"/>
                                    <a:ext cx="52560" cy="17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94480" y="380520"/>
                                    <a:ext cx="57960" cy="20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57960" cy="18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600" y="0"/>
                                      <a:ext cx="0" cy="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94480" y="376200"/>
                                    <a:ext cx="57960" cy="17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920" y="354960"/>
                                    <a:ext cx="334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43848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43848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5200"/>
                                    <a:ext cx="3402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5840" y="22320"/>
                                    <a:ext cx="43920" cy="439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7960" y="6624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37680" y="334080"/>
                                    <a:ext cx="174600" cy="1396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3840" y="45360"/>
                                    <a:ext cx="5040" cy="305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5120" y="60480"/>
                                    <a:ext cx="0" cy="316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9920" y="179280"/>
                                    <a:ext cx="0" cy="217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1480" y="324720"/>
                                    <a:ext cx="0" cy="9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520" y="364680"/>
                                    <a:ext cx="0" cy="60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960" y="385560"/>
                                    <a:ext cx="0" cy="52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6840" y="41220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40" y="43848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560" y="43848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680" y="43848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880" y="43848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040" y="43848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480" y="43848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7080" y="43848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5520" y="43848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5520" y="43848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5520" y="43848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6040" y="43848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4760" y="43848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240" y="43848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640" y="421920"/>
                                    <a:ext cx="388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3320" y="264960"/>
                                    <a:ext cx="119520" cy="54720"/>
                                  </a:xfrm>
                                  <a:prstGeom prst="parallelogram">
                                    <a:avLst>
                                      <a:gd name="adj" fmla="val 4813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3240" y="378000"/>
                                    <a:ext cx="52560" cy="20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52560" cy="18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920" y="0"/>
                                      <a:ext cx="0" cy="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82880" y="373680"/>
                                    <a:ext cx="52560" cy="17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6440" y="271800"/>
                                    <a:ext cx="46440" cy="38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6440" cy="381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" y="19080"/>
                                      <a:ext cx="34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71080" y="406080"/>
                                    <a:ext cx="73080" cy="2592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Times New Roman" w:hAnsi="Times New Roman" w:eastAsia="Times New Roman" w:cs="Times New Roman"/>
                                          <w:lang w:bidi="hi-IN"/>
                                        </w:rPr>
                                        <w:t>15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-55800" bIns="-55800" anchor="t" anchorCtr="1">
                                  <a:prstTxWarp prst="textPlain">
                                    <a:avLst>
                                      <a:gd name="adj" fmla="val 40667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9920" y="403560"/>
                                    <a:ext cx="45000" cy="2988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Times New Roman" w:hAnsi="Times New Roman" w:eastAsia="Times New Roman" w:cs="Times New Roman"/>
                                          <w:lang w:bidi="hi-IN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-51840" bIns="-51840" anchor="t" anchorCtr="1">
                                  <a:prstTxWarp prst="textPlain">
                                    <a:avLst>
                                      <a:gd name="adj" fmla="val 30898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12320" y="40320"/>
                                    <a:ext cx="334080" cy="160200"/>
                                  </a:xfrm>
                                  <a:prstGeom prst="parallelogram">
                                    <a:avLst>
                                      <a:gd name="adj" fmla="val 21298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0400" y="146160"/>
                                    <a:ext cx="71280" cy="4428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spacing w:val="1"/>
                                          <w:rFonts w:ascii="Times New Roman" w:hAnsi="Times New Roman" w:eastAsia="Times New Roman" w:cs="Times New Roman"/>
                                          <w:lang w:bidi="hi-IN"/>
                                        </w:rPr>
                                        <w:t>V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-37440" bIns="-37440" anchor="t" anchorCtr="1">
                                  <a:prstTxWarp prst="textPlain">
                                    <a:avLst>
                                      <a:gd name="adj" fmla="val 38755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69120" y="322200"/>
                                    <a:ext cx="15120" cy="3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360" y="116280"/>
                                    <a:ext cx="75600" cy="82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34280" y="0"/>
                                    <a:ext cx="311760" cy="2570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59040"/>
                                      <a:ext cx="311760" cy="1980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311760" cy="14724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left"/>
                                            <w:rPr/>
                                          </w:pPr>
                                          <w:r>
                                            <w:rPr>
                                              <w:sz w:val="18"/>
                                              <w:spacing w:val="1"/>
                                              <w:rFonts w:ascii="Times New Roman" w:hAnsi="Times New Roman" w:eastAsia="Times New Roman" w:cs="Times New Roman"/>
                                              <w:lang w:bidi="hi-IN"/>
                                            </w:rPr>
                                            <w:t>0            5           10          15</w:t>
                                          </w:r>
                                        </w:p>
                                      </w:txbxContent>
                                    </wps:txbx>
                                    <wps:bodyPr wrap="none" fromWordArt="1" lIns="158760" rIns="158760" tIns="65520" bIns="65520" anchor="t" anchorCtr="1">
                                      <a:prstTxWarp prst="textArchUp">
                                        <a:avLst>
                                          <a:gd name="adj" fmla="val 12309572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3120" y="51120"/>
                                        <a:ext cx="235440" cy="14724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left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spacing w:val="1"/>
                                              <w:rFonts w:ascii="Times New Roman" w:hAnsi="Times New Roman" w:eastAsia="Times New Roman" w:cs="Times New Roman"/>
                                              <w:lang w:bidi="hi-IN"/>
                                            </w:rPr>
                                            <w:t>0         1         2         3</w:t>
                                          </w:r>
                                        </w:p>
                                      </w:txbxContent>
                                    </wps:txbx>
                                    <wps:bodyPr wrap="none" fromWordArt="1" lIns="158760" rIns="158760" tIns="65520" bIns="65520" anchor="t" anchorCtr="1">
                                      <a:prstTxWarp prst="textArchUp">
                                        <a:avLst>
                                          <a:gd name="adj" fmla="val 12668216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760" y="26280"/>
                                        <a:ext cx="256680" cy="16200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left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spacing w:val="1"/>
                                              <w:rFonts w:ascii="宋体" w:hAnsi="宋体" w:eastAsia="宋体" w:cs="宋体"/>
                                              <w:lang w:bidi="hi-IN"/>
                                            </w:rPr>
                                            <w:t>|||||||||||||||||||||||||||||||</w:t>
                                          </w:r>
                                        </w:p>
                                      </w:txbxContent>
                                    </wps:txbx>
                                    <wps:bodyPr wrap="none" fromWordArt="1" lIns="158760" rIns="158760" tIns="80280" bIns="80280" anchor="t" anchorCtr="1">
                                      <a:prstTxWarp prst="textArchUp">
                                        <a:avLst>
                                          <a:gd name="adj" fmla="val 12579687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1200" y="7920"/>
                                        <a:ext cx="0" cy="115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91160" y="13680"/>
                                        <a:ext cx="2520" cy="115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9320" y="29520"/>
                                        <a:ext cx="5040" cy="93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8480" y="51120"/>
                                        <a:ext cx="15840" cy="151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68760" y="29520"/>
                                        <a:ext cx="5040" cy="93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28800" y="50400"/>
                                        <a:ext cx="15840" cy="151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08000" y="14040"/>
                                        <a:ext cx="4320" cy="216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rot="18847200">
                                      <a:off x="73800" y="58680"/>
                                      <a:ext cx="156960" cy="164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739" h="10738">
                                          <a:moveTo>
                                            <a:pt x="11947" y="61"/>
                                          </a:moveTo>
                                          <a:arcTo wR="10800" hR="10800" stAng="-5034244" swAng="4668797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739" h="10738">
                                          <a:moveTo>
                                            <a:pt x="11947" y="61"/>
                                          </a:moveTo>
                                          <a:arcTo wR="10800" hR="10800" stAng="-5034244" swAng="4668797"/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8847200">
                                      <a:off x="63360" y="34920"/>
                                      <a:ext cx="176400" cy="184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739" h="10738">
                                          <a:moveTo>
                                            <a:pt x="11947" y="61"/>
                                          </a:moveTo>
                                          <a:arcTo wR="10800" hR="10800" stAng="-5034244" swAng="4668797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739" h="10738">
                                          <a:moveTo>
                                            <a:pt x="11947" y="61"/>
                                          </a:moveTo>
                                          <a:arcTo wR="10800" hR="10800" stAng="-5034244" swAng="4668797"/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74600" y="256680"/>
                                    <a:ext cx="0" cy="62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0760" y="247680"/>
                                    <a:ext cx="0" cy="82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3440" y="313920"/>
                                    <a:ext cx="45000" cy="74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0"/>
                                      <a:ext cx="44280" cy="74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0" h="768">
                                          <a:moveTo>
                                            <a:pt x="62" y="99"/>
                                          </a:moveTo>
                                          <a:lnTo>
                                            <a:pt x="78" y="57"/>
                                          </a:lnTo>
                                          <a:lnTo>
                                            <a:pt x="120" y="24"/>
                                          </a:lnTo>
                                          <a:lnTo>
                                            <a:pt x="174" y="6"/>
                                          </a:lnTo>
                                          <a:lnTo>
                                            <a:pt x="242" y="0"/>
                                          </a:lnTo>
                                          <a:lnTo>
                                            <a:pt x="302" y="9"/>
                                          </a:lnTo>
                                          <a:lnTo>
                                            <a:pt x="362" y="21"/>
                                          </a:lnTo>
                                          <a:lnTo>
                                            <a:pt x="408" y="57"/>
                                          </a:lnTo>
                                          <a:lnTo>
                                            <a:pt x="428" y="108"/>
                                          </a:lnTo>
                                          <a:lnTo>
                                            <a:pt x="480" y="636"/>
                                          </a:lnTo>
                                          <a:lnTo>
                                            <a:pt x="432" y="693"/>
                                          </a:lnTo>
                                          <a:lnTo>
                                            <a:pt x="384" y="726"/>
                                          </a:lnTo>
                                          <a:lnTo>
                                            <a:pt x="326" y="750"/>
                                          </a:lnTo>
                                          <a:lnTo>
                                            <a:pt x="252" y="768"/>
                                          </a:lnTo>
                                          <a:lnTo>
                                            <a:pt x="144" y="756"/>
                                          </a:lnTo>
                                          <a:lnTo>
                                            <a:pt x="78" y="720"/>
                                          </a:lnTo>
                                          <a:lnTo>
                                            <a:pt x="26" y="669"/>
                                          </a:lnTo>
                                          <a:lnTo>
                                            <a:pt x="0" y="651"/>
                                          </a:lnTo>
                                          <a:lnTo>
                                            <a:pt x="62" y="9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43920" cy="73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3040" y="21960"/>
                                        <a:ext cx="0" cy="489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0"/>
                                        <a:ext cx="32400" cy="190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20" y="50760"/>
                                        <a:ext cx="4248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9102" h="10800">
                                            <a:moveTo>
                                              <a:pt x="1352" y="5569"/>
                                            </a:moveTo>
                                            <a:arcTo wR="10800" hR="10800" stAng="-9061650" swAng="7463769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9102" h="10800">
                                            <a:moveTo>
                                              <a:pt x="1352" y="5569"/>
                                            </a:moveTo>
                                            <a:arcTo wR="10800" hR="10800" stAng="-9061650" swAng="7463769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10080"/>
                                        <a:ext cx="4320" cy="53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9240" y="10080"/>
                                        <a:ext cx="4320" cy="53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0800" y="19440"/>
                                        <a:ext cx="2520" cy="507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1320" y="17640"/>
                                        <a:ext cx="3240" cy="500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85400" y="312480"/>
                                    <a:ext cx="45000" cy="74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60" y="0"/>
                                      <a:ext cx="44280" cy="74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0" h="768">
                                          <a:moveTo>
                                            <a:pt x="62" y="99"/>
                                          </a:moveTo>
                                          <a:lnTo>
                                            <a:pt x="78" y="57"/>
                                          </a:lnTo>
                                          <a:lnTo>
                                            <a:pt x="120" y="24"/>
                                          </a:lnTo>
                                          <a:lnTo>
                                            <a:pt x="174" y="6"/>
                                          </a:lnTo>
                                          <a:lnTo>
                                            <a:pt x="242" y="0"/>
                                          </a:lnTo>
                                          <a:lnTo>
                                            <a:pt x="302" y="9"/>
                                          </a:lnTo>
                                          <a:lnTo>
                                            <a:pt x="362" y="21"/>
                                          </a:lnTo>
                                          <a:lnTo>
                                            <a:pt x="408" y="57"/>
                                          </a:lnTo>
                                          <a:lnTo>
                                            <a:pt x="428" y="108"/>
                                          </a:lnTo>
                                          <a:lnTo>
                                            <a:pt x="480" y="636"/>
                                          </a:lnTo>
                                          <a:lnTo>
                                            <a:pt x="432" y="693"/>
                                          </a:lnTo>
                                          <a:lnTo>
                                            <a:pt x="384" y="726"/>
                                          </a:lnTo>
                                          <a:lnTo>
                                            <a:pt x="326" y="750"/>
                                          </a:lnTo>
                                          <a:lnTo>
                                            <a:pt x="252" y="768"/>
                                          </a:lnTo>
                                          <a:lnTo>
                                            <a:pt x="144" y="756"/>
                                          </a:lnTo>
                                          <a:lnTo>
                                            <a:pt x="78" y="720"/>
                                          </a:lnTo>
                                          <a:lnTo>
                                            <a:pt x="26" y="669"/>
                                          </a:lnTo>
                                          <a:lnTo>
                                            <a:pt x="0" y="651"/>
                                          </a:lnTo>
                                          <a:lnTo>
                                            <a:pt x="62" y="9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43920" cy="73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2680" y="22320"/>
                                        <a:ext cx="0" cy="489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400" y="0"/>
                                        <a:ext cx="32400" cy="190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60" y="50760"/>
                                        <a:ext cx="4248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9102" h="10800">
                                            <a:moveTo>
                                              <a:pt x="1352" y="5569"/>
                                            </a:moveTo>
                                            <a:arcTo wR="10800" hR="10800" stAng="-9061650" swAng="7463769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9102" h="10800">
                                            <a:moveTo>
                                              <a:pt x="1352" y="5569"/>
                                            </a:moveTo>
                                            <a:arcTo wR="10800" hR="10800" stAng="-9061650" swAng="7463769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10080"/>
                                        <a:ext cx="4320" cy="53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9240" y="10080"/>
                                        <a:ext cx="4320" cy="53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0800" y="19800"/>
                                        <a:ext cx="2520" cy="507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0960" y="17640"/>
                                        <a:ext cx="3240" cy="500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298800" y="315000"/>
                                    <a:ext cx="45000" cy="74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0"/>
                                      <a:ext cx="44280" cy="74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0" h="768">
                                          <a:moveTo>
                                            <a:pt x="62" y="99"/>
                                          </a:moveTo>
                                          <a:lnTo>
                                            <a:pt x="78" y="57"/>
                                          </a:lnTo>
                                          <a:lnTo>
                                            <a:pt x="120" y="24"/>
                                          </a:lnTo>
                                          <a:lnTo>
                                            <a:pt x="174" y="6"/>
                                          </a:lnTo>
                                          <a:lnTo>
                                            <a:pt x="242" y="0"/>
                                          </a:lnTo>
                                          <a:lnTo>
                                            <a:pt x="302" y="9"/>
                                          </a:lnTo>
                                          <a:lnTo>
                                            <a:pt x="362" y="21"/>
                                          </a:lnTo>
                                          <a:lnTo>
                                            <a:pt x="408" y="57"/>
                                          </a:lnTo>
                                          <a:lnTo>
                                            <a:pt x="428" y="108"/>
                                          </a:lnTo>
                                          <a:lnTo>
                                            <a:pt x="480" y="636"/>
                                          </a:lnTo>
                                          <a:lnTo>
                                            <a:pt x="432" y="693"/>
                                          </a:lnTo>
                                          <a:lnTo>
                                            <a:pt x="384" y="726"/>
                                          </a:lnTo>
                                          <a:lnTo>
                                            <a:pt x="326" y="750"/>
                                          </a:lnTo>
                                          <a:lnTo>
                                            <a:pt x="252" y="768"/>
                                          </a:lnTo>
                                          <a:lnTo>
                                            <a:pt x="144" y="756"/>
                                          </a:lnTo>
                                          <a:lnTo>
                                            <a:pt x="78" y="720"/>
                                          </a:lnTo>
                                          <a:lnTo>
                                            <a:pt x="26" y="669"/>
                                          </a:lnTo>
                                          <a:lnTo>
                                            <a:pt x="0" y="651"/>
                                          </a:lnTo>
                                          <a:lnTo>
                                            <a:pt x="62" y="9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43920" cy="73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3040" y="22320"/>
                                        <a:ext cx="0" cy="489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60" y="0"/>
                                        <a:ext cx="32400" cy="190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20" y="50760"/>
                                        <a:ext cx="4248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9102" h="10800">
                                            <a:moveTo>
                                              <a:pt x="1352" y="5569"/>
                                            </a:moveTo>
                                            <a:arcTo wR="10800" hR="10800" stAng="-9061650" swAng="7463769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9102" h="10800">
                                            <a:moveTo>
                                              <a:pt x="1352" y="5569"/>
                                            </a:moveTo>
                                            <a:arcTo wR="10800" hR="10800" stAng="-9061650" swAng="7463769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10080"/>
                                        <a:ext cx="4320" cy="53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9600" y="10080"/>
                                        <a:ext cx="4320" cy="53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0800" y="19800"/>
                                        <a:ext cx="2520" cy="507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1320" y="17640"/>
                                        <a:ext cx="3240" cy="500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75240" y="0"/>
                                  <a:ext cx="753840" cy="348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45720"/>
                                    <a:ext cx="63360" cy="388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12240" y="-12240"/>
                                      <a:ext cx="38880" cy="6336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520" y="24120"/>
                                      <a:ext cx="399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760" y="10440"/>
                                      <a:ext cx="399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8960" y="35640"/>
                                    <a:ext cx="49680" cy="137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0" y="73800"/>
                                    <a:ext cx="99720" cy="199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55440"/>
                                    <a:ext cx="266040" cy="20880"/>
                                  </a:xfrm>
                                  <a:prstGeom prst="roundRect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520" y="228240"/>
                                    <a:ext cx="108000" cy="119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62280" y="0"/>
                                      <a:ext cx="45720" cy="97920"/>
                                    </a:xfrm>
                                    <a:prstGeom prst="parallelogram">
                                      <a:avLst>
                                        <a:gd name="adj" fmla="val 40514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960"/>
                                      <a:ext cx="74880" cy="97920"/>
                                    </a:xfrm>
                                    <a:prstGeom prst="parallelogram">
                                      <a:avLst>
                                        <a:gd name="adj" fmla="val 40514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102240"/>
                                      <a:ext cx="331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7960" y="101880"/>
                                    <a:ext cx="65880" cy="140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560" y="123840"/>
                                    <a:ext cx="44280" cy="96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2800" y="147600"/>
                                    <a:ext cx="15840" cy="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" y="175320"/>
                                    <a:ext cx="1512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7120" y="197640"/>
                                    <a:ext cx="1512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48600" y="109080"/>
                                    <a:ext cx="137160" cy="12888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79200" y="143280"/>
                                    <a:ext cx="137160" cy="6156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57240" y="145440"/>
                                    <a:ext cx="61560" cy="83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31320"/>
                                      <a:ext cx="579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579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61560"/>
                                      <a:ext cx="579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960" y="83160"/>
                                      <a:ext cx="579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65520" y="250200"/>
                                    <a:ext cx="8280" cy="306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" y="250200"/>
                                    <a:ext cx="9000" cy="306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8000" y="145440"/>
                                    <a:ext cx="146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291960" y="-54000"/>
                                    <a:ext cx="137160" cy="455400"/>
                                  </a:xfrm>
                                  <a:prstGeom prst="can">
                                    <a:avLst>
                                      <a:gd name="adj" fmla="val 12833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511200" y="136080"/>
                                    <a:ext cx="137160" cy="7488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583560" y="140400"/>
                                    <a:ext cx="62280" cy="846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31320"/>
                                      <a:ext cx="58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58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62280"/>
                                      <a:ext cx="58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960" y="84600"/>
                                      <a:ext cx="58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666720" y="68040"/>
                                    <a:ext cx="3960" cy="259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4520"/>
                                    <a:ext cx="0" cy="37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564120" y="124920"/>
                                    <a:ext cx="137160" cy="9828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0760" y="135360"/>
                                    <a:ext cx="38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0760" y="159480"/>
                                    <a:ext cx="38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0760" y="191160"/>
                                    <a:ext cx="38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4360" y="214920"/>
                                    <a:ext cx="38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200" y="103680"/>
                                    <a:ext cx="28440" cy="138600"/>
                                  </a:xfrm>
                                  <a:custGeom>
                                    <a:avLst/>
                                    <a:gdLst>
                                      <a:gd name="textAreaLeft" fmla="*/ 4680 w 16200"/>
                                      <a:gd name="textAreaRight" fmla="*/ 16560 w 16200"/>
                                      <a:gd name="textAreaTop" fmla="*/ 19440 h 78480"/>
                                      <a:gd name="textAreaBottom" fmla="*/ 59040 h 784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51200" y="103680"/>
                                    <a:ext cx="44280" cy="138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9160" cy="138600"/>
                                    </a:xfrm>
                                    <a:custGeom>
                                      <a:avLst/>
                                      <a:gdLst>
                                        <a:gd name="textAreaLeft" fmla="*/ 4680 w 16560"/>
                                        <a:gd name="textAreaRight" fmla="*/ 16920 w 16560"/>
                                        <a:gd name="textAreaTop" fmla="*/ 19440 h 78480"/>
                                        <a:gd name="textAreaBottom" fmla="*/ 59040 h 784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" y="0"/>
                                      <a:ext cx="29160" cy="138600"/>
                                    </a:xfrm>
                                    <a:custGeom>
                                      <a:avLst/>
                                      <a:gdLst>
                                        <a:gd name="textAreaLeft" fmla="*/ 4680 w 16560"/>
                                        <a:gd name="textAreaRight" fmla="*/ 16920 w 16560"/>
                                        <a:gd name="textAreaTop" fmla="*/ 19440 h 78480"/>
                                        <a:gd name="textAreaBottom" fmla="*/ 59040 h 784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21600" y="0"/>
                                          </a:moveTo>
                                          <a:cubicBezTo>
                                            <a:pt x="10800" y="0"/>
                                            <a:pt x="0" y="5400"/>
                                            <a:pt x="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16200"/>
                                            <a:pt x="10800" y="21600"/>
                                            <a:pt x="2160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69000" y="142920"/>
                                    <a:ext cx="146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142920"/>
                                    <a:ext cx="147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2520" y="103680"/>
                                    <a:ext cx="74880" cy="138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4280" cy="138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9160" cy="13860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4680 w 16560"/>
                                          <a:gd name="textAreaRight" fmla="*/ 16920 w 16560"/>
                                          <a:gd name="textAreaTop" fmla="*/ 19440 h 78480"/>
                                          <a:gd name="textAreaBottom" fmla="*/ 59040 h 784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21600" y="0"/>
                                            </a:moveTo>
                                            <a:cubicBezTo>
                                              <a:pt x="10800" y="0"/>
                                              <a:pt x="0" y="5400"/>
                                              <a:pt x="0" y="10800"/>
                                            </a:cubicBezTo>
                                            <a:lnTo>
                                              <a:pt x="0" y="10800"/>
                                            </a:lnTo>
                                            <a:cubicBezTo>
                                              <a:pt x="0" y="16200"/>
                                              <a:pt x="10800" y="21600"/>
                                              <a:pt x="21600" y="216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120" y="0"/>
                                        <a:ext cx="29160" cy="13860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4680 w 16560"/>
                                          <a:gd name="textAreaRight" fmla="*/ 16920 w 16560"/>
                                          <a:gd name="textAreaTop" fmla="*/ 19440 h 78480"/>
                                          <a:gd name="textAreaBottom" fmla="*/ 59040 h 784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21600" y="0"/>
                                            </a:moveTo>
                                            <a:cubicBezTo>
                                              <a:pt x="10800" y="0"/>
                                              <a:pt x="0" y="5400"/>
                                              <a:pt x="0" y="10800"/>
                                            </a:cubicBezTo>
                                            <a:lnTo>
                                              <a:pt x="0" y="10800"/>
                                            </a:lnTo>
                                            <a:cubicBezTo>
                                              <a:pt x="0" y="16200"/>
                                              <a:pt x="10800" y="21600"/>
                                              <a:pt x="21600" y="216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0240" y="0"/>
                                      <a:ext cx="44280" cy="138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9160" cy="13860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4680 w 16560"/>
                                          <a:gd name="textAreaRight" fmla="*/ 16920 w 16560"/>
                                          <a:gd name="textAreaTop" fmla="*/ 19440 h 78480"/>
                                          <a:gd name="textAreaBottom" fmla="*/ 59040 h 784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21600" y="0"/>
                                            </a:moveTo>
                                            <a:cubicBezTo>
                                              <a:pt x="10800" y="0"/>
                                              <a:pt x="0" y="5400"/>
                                              <a:pt x="0" y="10800"/>
                                            </a:cubicBezTo>
                                            <a:lnTo>
                                              <a:pt x="0" y="10800"/>
                                            </a:lnTo>
                                            <a:cubicBezTo>
                                              <a:pt x="0" y="16200"/>
                                              <a:pt x="10800" y="21600"/>
                                              <a:pt x="21600" y="216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480" y="0"/>
                                        <a:ext cx="29160" cy="13860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4680 w 16560"/>
                                          <a:gd name="textAreaRight" fmla="*/ 16920 w 16560"/>
                                          <a:gd name="textAreaTop" fmla="*/ 19440 h 78480"/>
                                          <a:gd name="textAreaBottom" fmla="*/ 59040 h 784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21600" y="0"/>
                                            </a:moveTo>
                                            <a:cubicBezTo>
                                              <a:pt x="10800" y="0"/>
                                              <a:pt x="0" y="5400"/>
                                              <a:pt x="0" y="10800"/>
                                            </a:cubicBezTo>
                                            <a:lnTo>
                                              <a:pt x="0" y="10800"/>
                                            </a:lnTo>
                                            <a:cubicBezTo>
                                              <a:pt x="0" y="16200"/>
                                              <a:pt x="10800" y="21600"/>
                                              <a:pt x="21600" y="216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244080" y="103680"/>
                                    <a:ext cx="74880" cy="138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4280" cy="138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9160" cy="13860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4680 w 16560"/>
                                          <a:gd name="textAreaRight" fmla="*/ 16920 w 16560"/>
                                          <a:gd name="textAreaTop" fmla="*/ 19440 h 78480"/>
                                          <a:gd name="textAreaBottom" fmla="*/ 59040 h 784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21600" y="0"/>
                                            </a:moveTo>
                                            <a:cubicBezTo>
                                              <a:pt x="10800" y="0"/>
                                              <a:pt x="0" y="5400"/>
                                              <a:pt x="0" y="10800"/>
                                            </a:cubicBezTo>
                                            <a:lnTo>
                                              <a:pt x="0" y="10800"/>
                                            </a:lnTo>
                                            <a:cubicBezTo>
                                              <a:pt x="0" y="16200"/>
                                              <a:pt x="10800" y="21600"/>
                                              <a:pt x="21600" y="216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120" y="0"/>
                                        <a:ext cx="29160" cy="13860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4680 w 16560"/>
                                          <a:gd name="textAreaRight" fmla="*/ 16920 w 16560"/>
                                          <a:gd name="textAreaTop" fmla="*/ 19440 h 78480"/>
                                          <a:gd name="textAreaBottom" fmla="*/ 59040 h 784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21600" y="0"/>
                                            </a:moveTo>
                                            <a:cubicBezTo>
                                              <a:pt x="10800" y="0"/>
                                              <a:pt x="0" y="5400"/>
                                              <a:pt x="0" y="10800"/>
                                            </a:cubicBezTo>
                                            <a:lnTo>
                                              <a:pt x="0" y="10800"/>
                                            </a:lnTo>
                                            <a:cubicBezTo>
                                              <a:pt x="0" y="16200"/>
                                              <a:pt x="10800" y="21600"/>
                                              <a:pt x="21600" y="216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0240" y="0"/>
                                      <a:ext cx="44280" cy="138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9160" cy="13860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4680 w 16560"/>
                                          <a:gd name="textAreaRight" fmla="*/ 16920 w 16560"/>
                                          <a:gd name="textAreaTop" fmla="*/ 19440 h 78480"/>
                                          <a:gd name="textAreaBottom" fmla="*/ 59040 h 784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21600" y="0"/>
                                            </a:moveTo>
                                            <a:cubicBezTo>
                                              <a:pt x="10800" y="0"/>
                                              <a:pt x="0" y="5400"/>
                                              <a:pt x="0" y="10800"/>
                                            </a:cubicBezTo>
                                            <a:lnTo>
                                              <a:pt x="0" y="10800"/>
                                            </a:lnTo>
                                            <a:cubicBezTo>
                                              <a:pt x="0" y="16200"/>
                                              <a:pt x="10800" y="21600"/>
                                              <a:pt x="21600" y="216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480" y="0"/>
                                        <a:ext cx="29160" cy="13860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4680 w 16560"/>
                                          <a:gd name="textAreaRight" fmla="*/ 16920 w 16560"/>
                                          <a:gd name="textAreaTop" fmla="*/ 19440 h 78480"/>
                                          <a:gd name="textAreaBottom" fmla="*/ 59040 h 784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21600" y="0"/>
                                            </a:moveTo>
                                            <a:cubicBezTo>
                                              <a:pt x="10800" y="0"/>
                                              <a:pt x="0" y="5400"/>
                                              <a:pt x="0" y="10800"/>
                                            </a:cubicBezTo>
                                            <a:lnTo>
                                              <a:pt x="0" y="10800"/>
                                            </a:lnTo>
                                            <a:cubicBezTo>
                                              <a:pt x="0" y="16200"/>
                                              <a:pt x="10800" y="21600"/>
                                              <a:pt x="21600" y="216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06360" y="103680"/>
                                    <a:ext cx="74880" cy="138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4280" cy="138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9160" cy="13860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4680 w 16560"/>
                                          <a:gd name="textAreaRight" fmla="*/ 16920 w 16560"/>
                                          <a:gd name="textAreaTop" fmla="*/ 19440 h 78480"/>
                                          <a:gd name="textAreaBottom" fmla="*/ 59040 h 784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21600" y="0"/>
                                            </a:moveTo>
                                            <a:cubicBezTo>
                                              <a:pt x="10800" y="0"/>
                                              <a:pt x="0" y="5400"/>
                                              <a:pt x="0" y="10800"/>
                                            </a:cubicBezTo>
                                            <a:lnTo>
                                              <a:pt x="0" y="10800"/>
                                            </a:lnTo>
                                            <a:cubicBezTo>
                                              <a:pt x="0" y="16200"/>
                                              <a:pt x="10800" y="21600"/>
                                              <a:pt x="21600" y="216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120" y="0"/>
                                        <a:ext cx="29160" cy="13860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4680 w 16560"/>
                                          <a:gd name="textAreaRight" fmla="*/ 16920 w 16560"/>
                                          <a:gd name="textAreaTop" fmla="*/ 19440 h 78480"/>
                                          <a:gd name="textAreaBottom" fmla="*/ 59040 h 784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21600" y="0"/>
                                            </a:moveTo>
                                            <a:cubicBezTo>
                                              <a:pt x="10800" y="0"/>
                                              <a:pt x="0" y="5400"/>
                                              <a:pt x="0" y="10800"/>
                                            </a:cubicBezTo>
                                            <a:lnTo>
                                              <a:pt x="0" y="10800"/>
                                            </a:lnTo>
                                            <a:cubicBezTo>
                                              <a:pt x="0" y="16200"/>
                                              <a:pt x="10800" y="21600"/>
                                              <a:pt x="21600" y="216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0240" y="0"/>
                                      <a:ext cx="44280" cy="138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9160" cy="13860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4680 w 16560"/>
                                          <a:gd name="textAreaRight" fmla="*/ 16920 w 16560"/>
                                          <a:gd name="textAreaTop" fmla="*/ 19440 h 78480"/>
                                          <a:gd name="textAreaBottom" fmla="*/ 59040 h 784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21600" y="0"/>
                                            </a:moveTo>
                                            <a:cubicBezTo>
                                              <a:pt x="10800" y="0"/>
                                              <a:pt x="0" y="5400"/>
                                              <a:pt x="0" y="10800"/>
                                            </a:cubicBezTo>
                                            <a:lnTo>
                                              <a:pt x="0" y="10800"/>
                                            </a:lnTo>
                                            <a:cubicBezTo>
                                              <a:pt x="0" y="16200"/>
                                              <a:pt x="10800" y="21600"/>
                                              <a:pt x="21600" y="216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480" y="0"/>
                                        <a:ext cx="29160" cy="13860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4680 w 16560"/>
                                          <a:gd name="textAreaRight" fmla="*/ 16920 w 16560"/>
                                          <a:gd name="textAreaTop" fmla="*/ 19440 h 78480"/>
                                          <a:gd name="textAreaBottom" fmla="*/ 59040 h 784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21600" y="0"/>
                                            </a:moveTo>
                                            <a:cubicBezTo>
                                              <a:pt x="10800" y="0"/>
                                              <a:pt x="0" y="5400"/>
                                              <a:pt x="0" y="10800"/>
                                            </a:cubicBezTo>
                                            <a:lnTo>
                                              <a:pt x="0" y="10800"/>
                                            </a:lnTo>
                                            <a:cubicBezTo>
                                              <a:pt x="0" y="16200"/>
                                              <a:pt x="10800" y="21600"/>
                                              <a:pt x="21600" y="216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53160" y="102960"/>
                                    <a:ext cx="75600" cy="138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4280" cy="138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9160" cy="13860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4680 w 16560"/>
                                          <a:gd name="textAreaRight" fmla="*/ 16920 w 16560"/>
                                          <a:gd name="textAreaTop" fmla="*/ 19440 h 78480"/>
                                          <a:gd name="textAreaBottom" fmla="*/ 59040 h 784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21600" y="0"/>
                                            </a:moveTo>
                                            <a:cubicBezTo>
                                              <a:pt x="10800" y="0"/>
                                              <a:pt x="0" y="5400"/>
                                              <a:pt x="0" y="10800"/>
                                            </a:cubicBezTo>
                                            <a:lnTo>
                                              <a:pt x="0" y="10800"/>
                                            </a:lnTo>
                                            <a:cubicBezTo>
                                              <a:pt x="0" y="16200"/>
                                              <a:pt x="10800" y="21600"/>
                                              <a:pt x="21600" y="216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120" y="0"/>
                                        <a:ext cx="29160" cy="13860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4680 w 16560"/>
                                          <a:gd name="textAreaRight" fmla="*/ 16920 w 16560"/>
                                          <a:gd name="textAreaTop" fmla="*/ 19440 h 78480"/>
                                          <a:gd name="textAreaBottom" fmla="*/ 59040 h 784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21600" y="0"/>
                                            </a:moveTo>
                                            <a:cubicBezTo>
                                              <a:pt x="10800" y="0"/>
                                              <a:pt x="0" y="5400"/>
                                              <a:pt x="0" y="10800"/>
                                            </a:cubicBezTo>
                                            <a:lnTo>
                                              <a:pt x="0" y="10800"/>
                                            </a:lnTo>
                                            <a:cubicBezTo>
                                              <a:pt x="0" y="16200"/>
                                              <a:pt x="10800" y="21600"/>
                                              <a:pt x="21600" y="216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0960" y="0"/>
                                      <a:ext cx="44280" cy="138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9160" cy="13860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4680 w 16560"/>
                                          <a:gd name="textAreaRight" fmla="*/ 16920 w 16560"/>
                                          <a:gd name="textAreaTop" fmla="*/ 19440 h 78480"/>
                                          <a:gd name="textAreaBottom" fmla="*/ 59040 h 784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21600" y="0"/>
                                            </a:moveTo>
                                            <a:cubicBezTo>
                                              <a:pt x="10800" y="0"/>
                                              <a:pt x="0" y="5400"/>
                                              <a:pt x="0" y="10800"/>
                                            </a:cubicBezTo>
                                            <a:lnTo>
                                              <a:pt x="0" y="10800"/>
                                            </a:lnTo>
                                            <a:cubicBezTo>
                                              <a:pt x="0" y="16200"/>
                                              <a:pt x="10800" y="21600"/>
                                              <a:pt x="21600" y="216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480" y="0"/>
                                        <a:ext cx="29160" cy="13860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4680 w 16560"/>
                                          <a:gd name="textAreaRight" fmla="*/ 16920 w 16560"/>
                                          <a:gd name="textAreaTop" fmla="*/ 19440 h 78480"/>
                                          <a:gd name="textAreaBottom" fmla="*/ 59040 h 784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21600" y="0"/>
                                            </a:moveTo>
                                            <a:cubicBezTo>
                                              <a:pt x="10800" y="0"/>
                                              <a:pt x="0" y="5400"/>
                                              <a:pt x="0" y="10800"/>
                                            </a:cubicBezTo>
                                            <a:lnTo>
                                              <a:pt x="0" y="10800"/>
                                            </a:lnTo>
                                            <a:cubicBezTo>
                                              <a:pt x="0" y="16200"/>
                                              <a:pt x="10800" y="21600"/>
                                              <a:pt x="21600" y="216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415440" y="103680"/>
                                    <a:ext cx="75600" cy="138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4280" cy="138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9160" cy="13860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4680 w 16560"/>
                                          <a:gd name="textAreaRight" fmla="*/ 16920 w 16560"/>
                                          <a:gd name="textAreaTop" fmla="*/ 19440 h 78480"/>
                                          <a:gd name="textAreaBottom" fmla="*/ 59040 h 784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21600" y="0"/>
                                            </a:moveTo>
                                            <a:cubicBezTo>
                                              <a:pt x="10800" y="0"/>
                                              <a:pt x="0" y="5400"/>
                                              <a:pt x="0" y="10800"/>
                                            </a:cubicBezTo>
                                            <a:lnTo>
                                              <a:pt x="0" y="10800"/>
                                            </a:lnTo>
                                            <a:cubicBezTo>
                                              <a:pt x="0" y="16200"/>
                                              <a:pt x="10800" y="21600"/>
                                              <a:pt x="21600" y="216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120" y="0"/>
                                        <a:ext cx="29160" cy="13860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4680 w 16560"/>
                                          <a:gd name="textAreaRight" fmla="*/ 16920 w 16560"/>
                                          <a:gd name="textAreaTop" fmla="*/ 19440 h 78480"/>
                                          <a:gd name="textAreaBottom" fmla="*/ 59040 h 784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21600" y="0"/>
                                            </a:moveTo>
                                            <a:cubicBezTo>
                                              <a:pt x="10800" y="0"/>
                                              <a:pt x="0" y="5400"/>
                                              <a:pt x="0" y="10800"/>
                                            </a:cubicBezTo>
                                            <a:lnTo>
                                              <a:pt x="0" y="10800"/>
                                            </a:lnTo>
                                            <a:cubicBezTo>
                                              <a:pt x="0" y="16200"/>
                                              <a:pt x="10800" y="21600"/>
                                              <a:pt x="21600" y="216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0960" y="0"/>
                                      <a:ext cx="44280" cy="138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9160" cy="13860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4680 w 16560"/>
                                          <a:gd name="textAreaRight" fmla="*/ 16920 w 16560"/>
                                          <a:gd name="textAreaTop" fmla="*/ 19440 h 78480"/>
                                          <a:gd name="textAreaBottom" fmla="*/ 59040 h 784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21600" y="0"/>
                                            </a:moveTo>
                                            <a:cubicBezTo>
                                              <a:pt x="10800" y="0"/>
                                              <a:pt x="0" y="5400"/>
                                              <a:pt x="0" y="10800"/>
                                            </a:cubicBezTo>
                                            <a:lnTo>
                                              <a:pt x="0" y="10800"/>
                                            </a:lnTo>
                                            <a:cubicBezTo>
                                              <a:pt x="0" y="16200"/>
                                              <a:pt x="10800" y="21600"/>
                                              <a:pt x="21600" y="216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480" y="0"/>
                                        <a:ext cx="29160" cy="13860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4680 w 16560"/>
                                          <a:gd name="textAreaRight" fmla="*/ 16920 w 16560"/>
                                          <a:gd name="textAreaTop" fmla="*/ 19440 h 78480"/>
                                          <a:gd name="textAreaBottom" fmla="*/ 59040 h 784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21600" y="0"/>
                                            </a:moveTo>
                                            <a:cubicBezTo>
                                              <a:pt x="10800" y="0"/>
                                              <a:pt x="0" y="5400"/>
                                              <a:pt x="0" y="10800"/>
                                            </a:cubicBezTo>
                                            <a:lnTo>
                                              <a:pt x="0" y="10800"/>
                                            </a:lnTo>
                                            <a:cubicBezTo>
                                              <a:pt x="0" y="16200"/>
                                              <a:pt x="10800" y="21600"/>
                                              <a:pt x="21600" y="216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473760" y="103680"/>
                                    <a:ext cx="74880" cy="138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4280" cy="138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9160" cy="13860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4680 w 16560"/>
                                          <a:gd name="textAreaRight" fmla="*/ 16920 w 16560"/>
                                          <a:gd name="textAreaTop" fmla="*/ 19440 h 78480"/>
                                          <a:gd name="textAreaBottom" fmla="*/ 59040 h 784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21600" y="0"/>
                                            </a:moveTo>
                                            <a:cubicBezTo>
                                              <a:pt x="10800" y="0"/>
                                              <a:pt x="0" y="5400"/>
                                              <a:pt x="0" y="10800"/>
                                            </a:cubicBezTo>
                                            <a:lnTo>
                                              <a:pt x="0" y="10800"/>
                                            </a:lnTo>
                                            <a:cubicBezTo>
                                              <a:pt x="0" y="16200"/>
                                              <a:pt x="10800" y="21600"/>
                                              <a:pt x="21600" y="216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480" y="0"/>
                                        <a:ext cx="29160" cy="13860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4680 w 16560"/>
                                          <a:gd name="textAreaRight" fmla="*/ 16920 w 16560"/>
                                          <a:gd name="textAreaTop" fmla="*/ 19440 h 78480"/>
                                          <a:gd name="textAreaBottom" fmla="*/ 59040 h 784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21600" y="0"/>
                                            </a:moveTo>
                                            <a:cubicBezTo>
                                              <a:pt x="10800" y="0"/>
                                              <a:pt x="0" y="5400"/>
                                              <a:pt x="0" y="10800"/>
                                            </a:cubicBezTo>
                                            <a:lnTo>
                                              <a:pt x="0" y="10800"/>
                                            </a:lnTo>
                                            <a:cubicBezTo>
                                              <a:pt x="0" y="16200"/>
                                              <a:pt x="10800" y="21600"/>
                                              <a:pt x="21600" y="216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0600" y="0"/>
                                      <a:ext cx="44280" cy="138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9160" cy="13860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4680 w 16560"/>
                                          <a:gd name="textAreaRight" fmla="*/ 16920 w 16560"/>
                                          <a:gd name="textAreaTop" fmla="*/ 19440 h 78480"/>
                                          <a:gd name="textAreaBottom" fmla="*/ 59040 h 784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21600" y="0"/>
                                            </a:moveTo>
                                            <a:cubicBezTo>
                                              <a:pt x="10800" y="0"/>
                                              <a:pt x="0" y="5400"/>
                                              <a:pt x="0" y="10800"/>
                                            </a:cubicBezTo>
                                            <a:lnTo>
                                              <a:pt x="0" y="10800"/>
                                            </a:lnTo>
                                            <a:cubicBezTo>
                                              <a:pt x="0" y="16200"/>
                                              <a:pt x="10800" y="21600"/>
                                              <a:pt x="21600" y="216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120" y="0"/>
                                        <a:ext cx="29160" cy="13860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4680 w 16560"/>
                                          <a:gd name="textAreaRight" fmla="*/ 16920 w 16560"/>
                                          <a:gd name="textAreaTop" fmla="*/ 19440 h 78480"/>
                                          <a:gd name="textAreaBottom" fmla="*/ 59040 h 784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21600" y="0"/>
                                            </a:moveTo>
                                            <a:cubicBezTo>
                                              <a:pt x="10800" y="0"/>
                                              <a:pt x="0" y="5400"/>
                                              <a:pt x="0" y="10800"/>
                                            </a:cubicBezTo>
                                            <a:lnTo>
                                              <a:pt x="0" y="10800"/>
                                            </a:lnTo>
                                            <a:cubicBezTo>
                                              <a:pt x="0" y="16200"/>
                                              <a:pt x="10800" y="21600"/>
                                              <a:pt x="21600" y="216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02400" y="0"/>
                                    <a:ext cx="111240" cy="15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9360" y="19800"/>
                                      <a:ext cx="24120" cy="65880"/>
                                    </a:xfrm>
                                    <a:custGeom>
                                      <a:avLst/>
                                      <a:gdLst>
                                        <a:gd name="textAreaLeft" fmla="*/ 1800 w 13680"/>
                                        <a:gd name="textAreaRight" fmla="*/ 11880 w 13680"/>
                                        <a:gd name="textAreaTop" fmla="*/ 1800 h 37440"/>
                                        <a:gd name="textAreaBottom" fmla="*/ 35640 h 374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58154">
                                          <a:moveTo>
                                            <a:pt x="10800" y="0"/>
                                          </a:moveTo>
                                          <a:arcTo wR="10800" hR="10800" stAng="16200000" swAng="-5400000"/>
                                          <a:lnTo>
                                            <a:pt x="0" y="47354"/>
                                          </a:lnTo>
                                          <a:arcTo wR="10800" hR="10800" stAng="10800000" swAng="-5400000"/>
                                          <a:lnTo>
                                            <a:pt x="10800" y="58154"/>
                                          </a:lnTo>
                                          <a:arcTo wR="10800" hR="10800" stAng="5400000" swAng="-5400000"/>
                                          <a:lnTo>
                                            <a:pt x="21600" y="10800"/>
                                          </a:lnTo>
                                          <a:arcTo wR="10800" hR="10800" stAng="0" swAng="-5400000"/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880" y="54000"/>
                                      <a:ext cx="20880" cy="19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320" y="1440"/>
                                      <a:ext cx="54000" cy="154440"/>
                                    </a:xfrm>
                                    <a:prstGeom prst="parallelogram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720" y="24840"/>
                                      <a:ext cx="20880" cy="87120"/>
                                    </a:xfrm>
                                    <a:prstGeom prst="parallelogram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600" y="9720"/>
                                      <a:ext cx="0" cy="208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2280" y="16560"/>
                                      <a:ext cx="3960" cy="133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129240"/>
                                      <a:ext cx="15120" cy="140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000" y="19800"/>
                                      <a:ext cx="24120" cy="65880"/>
                                    </a:xfrm>
                                    <a:custGeom>
                                      <a:avLst/>
                                      <a:gdLst>
                                        <a:gd name="textAreaLeft" fmla="*/ 1800 w 13680"/>
                                        <a:gd name="textAreaRight" fmla="*/ 11880 w 13680"/>
                                        <a:gd name="textAreaTop" fmla="*/ 1800 h 37440"/>
                                        <a:gd name="textAreaBottom" fmla="*/ 35640 h 374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58154">
                                          <a:moveTo>
                                            <a:pt x="10800" y="0"/>
                                          </a:moveTo>
                                          <a:arcTo wR="10800" hR="10800" stAng="16200000" swAng="-5400000"/>
                                          <a:lnTo>
                                            <a:pt x="0" y="47354"/>
                                          </a:lnTo>
                                          <a:arcTo wR="10800" hR="10800" stAng="10800000" swAng="-5400000"/>
                                          <a:lnTo>
                                            <a:pt x="10800" y="58154"/>
                                          </a:lnTo>
                                          <a:arcTo wR="10800" hR="10800" stAng="5400000" swAng="-5400000"/>
                                          <a:lnTo>
                                            <a:pt x="21600" y="10800"/>
                                          </a:lnTo>
                                          <a:arcTo wR="10800" hR="10800" stAng="0" swAng="-5400000"/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1240" cy="48240"/>
                                    </a:xfrm>
                                    <a:prstGeom prst="can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333333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74040" y="54720"/>
                                    <a:ext cx="294480" cy="20160"/>
                                  </a:xfrm>
                                  <a:prstGeom prst="roundRect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57360" y="76320"/>
                                    <a:ext cx="3960" cy="30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630000" y="228600"/>
                                    <a:ext cx="108000" cy="119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62280" y="0"/>
                                      <a:ext cx="45720" cy="97920"/>
                                    </a:xfrm>
                                    <a:prstGeom prst="parallelogram">
                                      <a:avLst>
                                        <a:gd name="adj" fmla="val 40514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320"/>
                                      <a:ext cx="74880" cy="97920"/>
                                    </a:xfrm>
                                    <a:prstGeom prst="parallelogram">
                                      <a:avLst>
                                        <a:gd name="adj" fmla="val 40514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102240"/>
                                      <a:ext cx="331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676440" y="147600"/>
                                    <a:ext cx="14760" cy="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6720" y="258480"/>
                                    <a:ext cx="8280" cy="324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5600" y="245160"/>
                                    <a:ext cx="8280" cy="309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9240" y="40320"/>
                                    <a:ext cx="23400" cy="34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5560" y="33840"/>
                                    <a:ext cx="45720" cy="135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4320" y="73080"/>
                                    <a:ext cx="99720" cy="199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5920" y="101880"/>
                                    <a:ext cx="64800" cy="139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7440" y="123840"/>
                                    <a:ext cx="45000" cy="96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48960"/>
                                    <a:ext cx="20160" cy="37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685440" y="48600"/>
                                    <a:ext cx="14040" cy="3564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680040" y="44640"/>
                                    <a:ext cx="73800" cy="450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14400" y="-14400"/>
                                      <a:ext cx="45000" cy="7380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880" y="28080"/>
                                      <a:ext cx="464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200" y="11880"/>
                                      <a:ext cx="464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657360" y="68040"/>
                                    <a:ext cx="756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3440" y="209160"/>
                                    <a:ext cx="76680" cy="25560"/>
                                  </a:xfrm>
                                  <a:prstGeom prst="parallelogram">
                                    <a:avLst>
                                      <a:gd name="adj" fmla="val 7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545040" y="145440"/>
                                    <a:ext cx="38160" cy="83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8160" cy="8316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" y="27360"/>
                                      <a:ext cx="0" cy="52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0" y="23040"/>
                                      <a:ext cx="0" cy="52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69840" y="217440"/>
                                    <a:ext cx="82080" cy="25560"/>
                                  </a:xfrm>
                                  <a:prstGeom prst="parallelogram">
                                    <a:avLst>
                                      <a:gd name="adj" fmla="val 80282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92160" y="149400"/>
                                    <a:ext cx="38880" cy="82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8880" cy="8244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" y="27360"/>
                                      <a:ext cx="0" cy="52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0" y="22680"/>
                                      <a:ext cx="0" cy="51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89880" y="83880"/>
                                    <a:ext cx="8280" cy="19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89760" y="1133640"/>
                                  <a:ext cx="401400" cy="24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61000" y="0"/>
                                    <a:ext cx="5580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6" h="243">
                                        <a:moveTo>
                                          <a:pt x="48" y="99"/>
                                        </a:moveTo>
                                        <a:lnTo>
                                          <a:pt x="266" y="0"/>
                                        </a:lnTo>
                                        <a:lnTo>
                                          <a:pt x="326" y="138"/>
                                        </a:lnTo>
                                        <a:lnTo>
                                          <a:pt x="98" y="243"/>
                                        </a:lnTo>
                                        <a:lnTo>
                                          <a:pt x="0" y="213"/>
                                        </a:lnTo>
                                        <a:lnTo>
                                          <a:pt x="48" y="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7960"/>
                                    <a:ext cx="401400" cy="101520"/>
                                  </a:xfrm>
                                  <a:prstGeom prst="cube">
                                    <a:avLst>
                                      <a:gd name="adj" fmla="val 76143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02040" y="129600"/>
                                    <a:ext cx="49680" cy="63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42480"/>
                                      <a:ext cx="49680" cy="20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9680" cy="201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9680" cy="147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10800"/>
                                          <a:ext cx="49680" cy="93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20564" h="10800">
                                              <a:moveTo>
                                                <a:pt x="427" y="7792"/>
                                              </a:moveTo>
                                              <a:arcTo wR="10800" hR="10800" stAng="-9829590" swAng="867093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20564" h="10800">
                                              <a:moveTo>
                                                <a:pt x="427" y="7792"/>
                                              </a:moveTo>
                                              <a:arcTo wR="10800" hR="10800" stAng="-9829590" swAng="8670930"/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8280"/>
                                          <a:ext cx="0" cy="576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9680" y="7560"/>
                                          <a:ext cx="0" cy="576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9680" cy="201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9680" cy="147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10800"/>
                                          <a:ext cx="49680" cy="93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20564" h="10800">
                                              <a:moveTo>
                                                <a:pt x="427" y="7792"/>
                                              </a:moveTo>
                                              <a:arcTo wR="10800" hR="10800" stAng="-9829590" swAng="867093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20564" h="10800">
                                              <a:moveTo>
                                                <a:pt x="427" y="7792"/>
                                              </a:moveTo>
                                              <a:arcTo wR="10800" hR="10800" stAng="-9829590" swAng="867093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8280"/>
                                          <a:ext cx="0" cy="57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9680" y="7560"/>
                                          <a:ext cx="0" cy="57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8280" y="0"/>
                                      <a:ext cx="33120" cy="56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720" y="0"/>
                                        <a:ext cx="32400" cy="56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80" h="768">
                                            <a:moveTo>
                                              <a:pt x="62" y="99"/>
                                            </a:moveTo>
                                            <a:lnTo>
                                              <a:pt x="78" y="57"/>
                                            </a:lnTo>
                                            <a:lnTo>
                                              <a:pt x="120" y="24"/>
                                            </a:lnTo>
                                            <a:lnTo>
                                              <a:pt x="174" y="6"/>
                                            </a:lnTo>
                                            <a:lnTo>
                                              <a:pt x="242" y="0"/>
                                            </a:lnTo>
                                            <a:lnTo>
                                              <a:pt x="302" y="9"/>
                                            </a:lnTo>
                                            <a:lnTo>
                                              <a:pt x="362" y="21"/>
                                            </a:lnTo>
                                            <a:lnTo>
                                              <a:pt x="408" y="57"/>
                                            </a:lnTo>
                                            <a:lnTo>
                                              <a:pt x="428" y="108"/>
                                            </a:lnTo>
                                            <a:lnTo>
                                              <a:pt x="480" y="636"/>
                                            </a:lnTo>
                                            <a:lnTo>
                                              <a:pt x="432" y="693"/>
                                            </a:lnTo>
                                            <a:lnTo>
                                              <a:pt x="384" y="726"/>
                                            </a:lnTo>
                                            <a:lnTo>
                                              <a:pt x="326" y="750"/>
                                            </a:lnTo>
                                            <a:lnTo>
                                              <a:pt x="252" y="768"/>
                                            </a:lnTo>
                                            <a:lnTo>
                                              <a:pt x="144" y="756"/>
                                            </a:lnTo>
                                            <a:lnTo>
                                              <a:pt x="78" y="720"/>
                                            </a:lnTo>
                                            <a:lnTo>
                                              <a:pt x="26" y="669"/>
                                            </a:lnTo>
                                            <a:lnTo>
                                              <a:pt x="0" y="651"/>
                                            </a:lnTo>
                                            <a:lnTo>
                                              <a:pt x="62" y="99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2400" cy="550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7280" y="16560"/>
                                          <a:ext cx="0" cy="3672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320" y="0"/>
                                          <a:ext cx="24120" cy="140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20" y="38520"/>
                                          <a:ext cx="31680" cy="165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9102" h="10800">
                                              <a:moveTo>
                                                <a:pt x="1352" y="5569"/>
                                              </a:moveTo>
                                              <a:arcTo wR="10800" hR="10800" stAng="-9061650" swAng="7463769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9102" h="10800">
                                              <a:moveTo>
                                                <a:pt x="1352" y="5569"/>
                                              </a:moveTo>
                                              <a:arcTo wR="10800" hR="10800" stAng="-9061650" swAng="7463769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7560"/>
                                          <a:ext cx="3240" cy="399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9160" y="7560"/>
                                          <a:ext cx="3240" cy="399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7560" y="14400"/>
                                          <a:ext cx="1800" cy="3816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400" y="13320"/>
                                          <a:ext cx="2520" cy="3816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4920" y="135720"/>
                                    <a:ext cx="52200" cy="63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42840"/>
                                      <a:ext cx="52200" cy="20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2200" cy="201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52200" cy="147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10800"/>
                                          <a:ext cx="52200" cy="93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20564" h="10800">
                                              <a:moveTo>
                                                <a:pt x="427" y="7792"/>
                                              </a:moveTo>
                                              <a:arcTo wR="10800" hR="10800" stAng="-9829590" swAng="867093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20564" h="10800">
                                              <a:moveTo>
                                                <a:pt x="427" y="7792"/>
                                              </a:moveTo>
                                              <a:arcTo wR="10800" hR="10800" stAng="-9829590" swAng="8670930"/>
                                            </a:path>
                                          </a:pathLst>
                                        </a:cu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8280"/>
                                          <a:ext cx="0" cy="576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1840" y="7560"/>
                                          <a:ext cx="0" cy="5760"/>
                                        </a:xfrm>
                                        <a:prstGeom prst="line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2200" cy="201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52200" cy="147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10800"/>
                                          <a:ext cx="52200" cy="93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20564" h="10800">
                                              <a:moveTo>
                                                <a:pt x="427" y="7792"/>
                                              </a:moveTo>
                                              <a:arcTo wR="10800" hR="10800" stAng="-9829590" swAng="867093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20564" h="10800">
                                              <a:moveTo>
                                                <a:pt x="427" y="7792"/>
                                              </a:moveTo>
                                              <a:arcTo wR="10800" hR="10800" stAng="-9829590" swAng="867093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8280"/>
                                          <a:ext cx="0" cy="57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1840" y="7560"/>
                                          <a:ext cx="0" cy="57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360" y="0"/>
                                      <a:ext cx="34200" cy="56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4200" cy="56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80" h="768">
                                            <a:moveTo>
                                              <a:pt x="62" y="99"/>
                                            </a:moveTo>
                                            <a:lnTo>
                                              <a:pt x="78" y="57"/>
                                            </a:lnTo>
                                            <a:lnTo>
                                              <a:pt x="120" y="24"/>
                                            </a:lnTo>
                                            <a:lnTo>
                                              <a:pt x="174" y="6"/>
                                            </a:lnTo>
                                            <a:lnTo>
                                              <a:pt x="242" y="0"/>
                                            </a:lnTo>
                                            <a:lnTo>
                                              <a:pt x="302" y="9"/>
                                            </a:lnTo>
                                            <a:lnTo>
                                              <a:pt x="362" y="21"/>
                                            </a:lnTo>
                                            <a:lnTo>
                                              <a:pt x="408" y="57"/>
                                            </a:lnTo>
                                            <a:lnTo>
                                              <a:pt x="428" y="108"/>
                                            </a:lnTo>
                                            <a:lnTo>
                                              <a:pt x="480" y="636"/>
                                            </a:lnTo>
                                            <a:lnTo>
                                              <a:pt x="432" y="693"/>
                                            </a:lnTo>
                                            <a:lnTo>
                                              <a:pt x="384" y="726"/>
                                            </a:lnTo>
                                            <a:lnTo>
                                              <a:pt x="326" y="750"/>
                                            </a:lnTo>
                                            <a:lnTo>
                                              <a:pt x="252" y="768"/>
                                            </a:lnTo>
                                            <a:lnTo>
                                              <a:pt x="144" y="756"/>
                                            </a:lnTo>
                                            <a:lnTo>
                                              <a:pt x="78" y="720"/>
                                            </a:lnTo>
                                            <a:lnTo>
                                              <a:pt x="26" y="669"/>
                                            </a:lnTo>
                                            <a:lnTo>
                                              <a:pt x="0" y="651"/>
                                            </a:lnTo>
                                            <a:lnTo>
                                              <a:pt x="62" y="99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4200" cy="550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7280" y="16560"/>
                                          <a:ext cx="0" cy="3672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320" y="0"/>
                                          <a:ext cx="25560" cy="140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38880"/>
                                          <a:ext cx="33480" cy="165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9102" h="10800">
                                              <a:moveTo>
                                                <a:pt x="1352" y="5569"/>
                                              </a:moveTo>
                                              <a:arcTo wR="10800" hR="10800" stAng="-9061650" swAng="7463769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9102" h="10800">
                                              <a:moveTo>
                                                <a:pt x="1352" y="5569"/>
                                              </a:moveTo>
                                              <a:arcTo wR="10800" hR="10800" stAng="-9061650" swAng="7463769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7920"/>
                                          <a:ext cx="3960" cy="399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0600" y="7920"/>
                                          <a:ext cx="3960" cy="399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6840" y="14760"/>
                                          <a:ext cx="1800" cy="3816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4120" y="13680"/>
                                          <a:ext cx="2520" cy="3816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121680" y="119520"/>
                                    <a:ext cx="9000" cy="9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440" y="82440"/>
                                    <a:ext cx="74880" cy="13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0" h="765">
                                        <a:moveTo>
                                          <a:pt x="110" y="69"/>
                                        </a:moveTo>
                                        <a:lnTo>
                                          <a:pt x="108" y="609"/>
                                        </a:lnTo>
                                        <a:lnTo>
                                          <a:pt x="0" y="720"/>
                                        </a:lnTo>
                                        <a:lnTo>
                                          <a:pt x="36" y="765"/>
                                        </a:lnTo>
                                        <a:lnTo>
                                          <a:pt x="158" y="765"/>
                                        </a:lnTo>
                                        <a:lnTo>
                                          <a:pt x="216" y="750"/>
                                        </a:lnTo>
                                        <a:lnTo>
                                          <a:pt x="440" y="513"/>
                                        </a:lnTo>
                                        <a:lnTo>
                                          <a:pt x="432" y="480"/>
                                        </a:lnTo>
                                        <a:lnTo>
                                          <a:pt x="348" y="480"/>
                                        </a:lnTo>
                                        <a:lnTo>
                                          <a:pt x="348" y="60"/>
                                        </a:lnTo>
                                        <a:lnTo>
                                          <a:pt x="314" y="27"/>
                                        </a:lnTo>
                                        <a:lnTo>
                                          <a:pt x="144" y="0"/>
                                        </a:lnTo>
                                        <a:lnTo>
                                          <a:pt x="116" y="27"/>
                                        </a:lnTo>
                                        <a:lnTo>
                                          <a:pt x="110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520" y="186840"/>
                                    <a:ext cx="392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480" y="162000"/>
                                    <a:ext cx="0" cy="2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0320" y="82440"/>
                                    <a:ext cx="74880" cy="13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0" h="765">
                                        <a:moveTo>
                                          <a:pt x="110" y="69"/>
                                        </a:moveTo>
                                        <a:lnTo>
                                          <a:pt x="108" y="609"/>
                                        </a:lnTo>
                                        <a:lnTo>
                                          <a:pt x="0" y="720"/>
                                        </a:lnTo>
                                        <a:lnTo>
                                          <a:pt x="36" y="765"/>
                                        </a:lnTo>
                                        <a:lnTo>
                                          <a:pt x="158" y="765"/>
                                        </a:lnTo>
                                        <a:lnTo>
                                          <a:pt x="216" y="750"/>
                                        </a:lnTo>
                                        <a:lnTo>
                                          <a:pt x="440" y="513"/>
                                        </a:lnTo>
                                        <a:lnTo>
                                          <a:pt x="432" y="480"/>
                                        </a:lnTo>
                                        <a:lnTo>
                                          <a:pt x="348" y="480"/>
                                        </a:lnTo>
                                        <a:lnTo>
                                          <a:pt x="348" y="60"/>
                                        </a:lnTo>
                                        <a:lnTo>
                                          <a:pt x="314" y="27"/>
                                        </a:lnTo>
                                        <a:lnTo>
                                          <a:pt x="144" y="0"/>
                                        </a:lnTo>
                                        <a:lnTo>
                                          <a:pt x="116" y="27"/>
                                        </a:lnTo>
                                        <a:lnTo>
                                          <a:pt x="110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1480" y="76680"/>
                                    <a:ext cx="54000" cy="19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9360" y="162720"/>
                                    <a:ext cx="0" cy="23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84680"/>
                                    <a:ext cx="37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1880" y="92880"/>
                                    <a:ext cx="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094600">
                                    <a:off x="99000" y="57600"/>
                                    <a:ext cx="176400" cy="25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720" y="98280"/>
                                    <a:ext cx="432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9400" y="93240"/>
                                    <a:ext cx="42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7240" y="93960"/>
                                    <a:ext cx="144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080" y="82440"/>
                                    <a:ext cx="39960" cy="104040"/>
                                  </a:xfrm>
                                  <a:custGeom>
                                    <a:avLst/>
                                    <a:gdLst>
                                      <a:gd name="textAreaLeft" fmla="*/ 1080 w 22680"/>
                                      <a:gd name="textAreaRight" fmla="*/ 21600 w 22680"/>
                                      <a:gd name="textAreaTop" fmla="*/ 1080 h 59040"/>
                                      <a:gd name="textAreaBottom" fmla="*/ 57960 h 59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55688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52088"/>
                                        </a:lnTo>
                                        <a:arcTo wR="3600" hR="3600" stAng="10800000" swAng="-5400000"/>
                                        <a:lnTo>
                                          <a:pt x="18000" y="55688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640" y="96480"/>
                                    <a:ext cx="8280" cy="8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350640" y="1161000"/>
                                <a:ext cx="414000" cy="1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2" h="248">
                                    <a:moveTo>
                                      <a:pt x="0" y="29"/>
                                    </a:moveTo>
                                    <a:cubicBezTo>
                                      <a:pt x="85" y="14"/>
                                      <a:pt x="170" y="0"/>
                                      <a:pt x="240" y="29"/>
                                    </a:cubicBezTo>
                                    <a:cubicBezTo>
                                      <a:pt x="310" y="58"/>
                                      <a:pt x="351" y="167"/>
                                      <a:pt x="420" y="203"/>
                                    </a:cubicBezTo>
                                    <a:cubicBezTo>
                                      <a:pt x="489" y="239"/>
                                      <a:pt x="570" y="243"/>
                                      <a:pt x="652" y="24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4240" y="950760"/>
                                <a:ext cx="361800" cy="36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0" h="579">
                                    <a:moveTo>
                                      <a:pt x="570" y="0"/>
                                    </a:moveTo>
                                    <a:cubicBezTo>
                                      <a:pt x="500" y="55"/>
                                      <a:pt x="431" y="111"/>
                                      <a:pt x="390" y="189"/>
                                    </a:cubicBezTo>
                                    <a:cubicBezTo>
                                      <a:pt x="349" y="267"/>
                                      <a:pt x="387" y="400"/>
                                      <a:pt x="322" y="465"/>
                                    </a:cubicBezTo>
                                    <a:cubicBezTo>
                                      <a:pt x="257" y="530"/>
                                      <a:pt x="128" y="554"/>
                                      <a:pt x="0" y="57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876600"/>
                                <a:ext cx="370080" cy="33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3" h="531">
                                    <a:moveTo>
                                      <a:pt x="95" y="531"/>
                                    </a:moveTo>
                                    <a:cubicBezTo>
                                      <a:pt x="52" y="514"/>
                                      <a:pt x="10" y="498"/>
                                      <a:pt x="5" y="447"/>
                                    </a:cubicBezTo>
                                    <a:cubicBezTo>
                                      <a:pt x="0" y="396"/>
                                      <a:pt x="17" y="288"/>
                                      <a:pt x="65" y="222"/>
                                    </a:cubicBezTo>
                                    <a:cubicBezTo>
                                      <a:pt x="113" y="156"/>
                                      <a:pt x="226" y="87"/>
                                      <a:pt x="291" y="51"/>
                                    </a:cubicBezTo>
                                    <a:cubicBezTo>
                                      <a:pt x="356" y="15"/>
                                      <a:pt x="406" y="12"/>
                                      <a:pt x="455" y="6"/>
                                    </a:cubicBezTo>
                                    <a:cubicBezTo>
                                      <a:pt x="504" y="0"/>
                                      <a:pt x="562" y="11"/>
                                      <a:pt x="583" y="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200" y="232560"/>
                                <a:ext cx="577800" cy="66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4" h="1041">
                                    <a:moveTo>
                                      <a:pt x="794" y="0"/>
                                    </a:moveTo>
                                    <a:cubicBezTo>
                                      <a:pt x="844" y="10"/>
                                      <a:pt x="894" y="20"/>
                                      <a:pt x="914" y="36"/>
                                    </a:cubicBezTo>
                                    <a:cubicBezTo>
                                      <a:pt x="934" y="52"/>
                                      <a:pt x="920" y="67"/>
                                      <a:pt x="914" y="96"/>
                                    </a:cubicBezTo>
                                    <a:cubicBezTo>
                                      <a:pt x="908" y="125"/>
                                      <a:pt x="902" y="180"/>
                                      <a:pt x="878" y="210"/>
                                    </a:cubicBezTo>
                                    <a:cubicBezTo>
                                      <a:pt x="854" y="240"/>
                                      <a:pt x="853" y="210"/>
                                      <a:pt x="772" y="276"/>
                                    </a:cubicBezTo>
                                    <a:cubicBezTo>
                                      <a:pt x="691" y="342"/>
                                      <a:pt x="480" y="500"/>
                                      <a:pt x="390" y="606"/>
                                    </a:cubicBezTo>
                                    <a:cubicBezTo>
                                      <a:pt x="300" y="712"/>
                                      <a:pt x="267" y="848"/>
                                      <a:pt x="232" y="915"/>
                                    </a:cubicBezTo>
                                    <a:cubicBezTo>
                                      <a:pt x="197" y="982"/>
                                      <a:pt x="219" y="990"/>
                                      <a:pt x="180" y="1011"/>
                                    </a:cubicBezTo>
                                    <a:cubicBezTo>
                                      <a:pt x="141" y="1032"/>
                                      <a:pt x="70" y="1036"/>
                                      <a:pt x="0" y="104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44800" y="59760"/>
                              <a:ext cx="1390680" cy="135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6200"/>
                                <a:ext cx="1390680" cy="1071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916800">
                                <a:off x="298800" y="164880"/>
                                <a:ext cx="786240" cy="77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64" h="10751">
                                    <a:moveTo>
                                      <a:pt x="11819" y="48"/>
                                    </a:moveTo>
                                    <a:arcTo wR="10800" hR="10800" stAng="-5075047" swAng="479725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64" h="10751">
                                    <a:moveTo>
                                      <a:pt x="11819" y="48"/>
                                    </a:moveTo>
                                    <a:arcTo wR="10800" hR="10800" stAng="-5075047" swAng="479725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958800">
                                <a:off x="314280" y="225720"/>
                                <a:ext cx="762120" cy="75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09" h="10726">
                                    <a:moveTo>
                                      <a:pt x="12058" y="74"/>
                                    </a:moveTo>
                                    <a:arcTo wR="10800" hR="10800" stAng="-4998678" swAng="455259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09" h="10726">
                                    <a:moveTo>
                                      <a:pt x="12058" y="74"/>
                                    </a:moveTo>
                                    <a:arcTo wR="10800" hR="10800" stAng="-4998678" swAng="455259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840" y="470160"/>
                                <a:ext cx="63000" cy="65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6800" y="986760"/>
                                <a:ext cx="20880" cy="2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892800"/>
                                <a:ext cx="1374120" cy="296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66280" y="921960"/>
                                <a:ext cx="242640" cy="242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2640" cy="242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40" y="27360"/>
                                  <a:ext cx="194400" cy="195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2200" y="921960"/>
                                <a:ext cx="243360" cy="242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3360" cy="242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40" y="27360"/>
                                  <a:ext cx="195120" cy="195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87840" y="919080"/>
                                <a:ext cx="241920" cy="242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1920" cy="242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80" y="27000"/>
                                  <a:ext cx="194400" cy="195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587880" y="940680"/>
                                <a:ext cx="210960" cy="186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0.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76760" y="941760"/>
                                <a:ext cx="105480" cy="196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1764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08800" y="1053000"/>
                                <a:ext cx="130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27120" y="679680"/>
                                <a:ext cx="122040" cy="133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56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none" lIns="158760" rIns="158760" tIns="51480" bIns="5148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flipV="1">
                                <a:off x="578880" y="292680"/>
                                <a:ext cx="49680" cy="60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9680" y="1162080"/>
                                <a:ext cx="21600" cy="192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60240" y="1157760"/>
                                <a:ext cx="21600" cy="192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64960" y="469440"/>
                                <a:ext cx="65880" cy="6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2120" y="309960"/>
                                <a:ext cx="20880" cy="8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71920" y="306720"/>
                                <a:ext cx="25920" cy="8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486000"/>
                                <a:ext cx="3060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720" y="468000"/>
                                <a:ext cx="2808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360" y="448920"/>
                                <a:ext cx="2592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9160" y="432000"/>
                                <a:ext cx="2412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9320" y="401400"/>
                                <a:ext cx="30600" cy="5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9160" y="389520"/>
                                <a:ext cx="1764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5520" y="375480"/>
                                <a:ext cx="1512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520" y="363240"/>
                                <a:ext cx="1260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040" y="399600"/>
                                <a:ext cx="19080" cy="4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11160" y="358200"/>
                                <a:ext cx="259200" cy="1580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29320" y="123120"/>
                                  <a:ext cx="29880" cy="34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3760" y="105480"/>
                                  <a:ext cx="2736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8560" y="87120"/>
                                  <a:ext cx="2556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1560" y="69120"/>
                                  <a:ext cx="23400" cy="3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4920" y="38160"/>
                                  <a:ext cx="30600" cy="5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8040" y="25560"/>
                                  <a:ext cx="1728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480" y="11520"/>
                                  <a:ext cx="14760" cy="4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2600" cy="4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6480" y="41400"/>
                                  <a:ext cx="1908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37840" y="299880"/>
                                <a:ext cx="310680" cy="856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98440" y="31680"/>
                                  <a:ext cx="12240" cy="50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3520" y="27720"/>
                                  <a:ext cx="936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9320" y="23400"/>
                                  <a:ext cx="6840" cy="51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4760" y="20160"/>
                                  <a:ext cx="3960" cy="51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0560" y="0"/>
                                  <a:ext cx="2520" cy="69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22680"/>
                                  <a:ext cx="3960" cy="51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27720"/>
                                  <a:ext cx="6840" cy="51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920"/>
                                  <a:ext cx="936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200" y="22680"/>
                                  <a:ext cx="1440" cy="51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 rot="18900000">
                                <a:off x="107280" y="390240"/>
                                <a:ext cx="38160" cy="820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spacing w:val="1"/>
                                      <w:rFonts w:ascii="宋体" w:hAnsi="宋体" w:eastAsia="宋体" w:cs="宋体"/>
                                      <w:lang w:bidi="hi-IN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none" lIns="158760" rIns="158760" tIns="0" bIns="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20700000">
                                <a:off x="459360" y="219960"/>
                                <a:ext cx="38160" cy="820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spacing w:val="1"/>
                                      <w:rFonts w:ascii="宋体" w:hAnsi="宋体" w:eastAsia="宋体" w:cs="宋体"/>
                                      <w:lang w:bidi="hi-IN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none" lIns="158760" rIns="158760" tIns="0" bIns="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900000">
                                <a:off x="886680" y="218520"/>
                                <a:ext cx="57960" cy="820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spacing w:val="1"/>
                                      <w:rFonts w:ascii="宋体" w:hAnsi="宋体" w:eastAsia="宋体" w:cs="宋体"/>
                                      <w:lang w:bidi="hi-IN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none" lIns="158760" rIns="158760" tIns="0" bIns="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2700000">
                                <a:off x="1234440" y="390600"/>
                                <a:ext cx="65520" cy="820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spacing w:val="1"/>
                                      <w:rFonts w:ascii="宋体" w:hAnsi="宋体" w:eastAsia="宋体" w:cs="宋体"/>
                                      <w:lang w:bidi="hi-IN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none" lIns="158760" rIns="158760" tIns="0" bIns="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8900000">
                                <a:off x="246960" y="529200"/>
                                <a:ext cx="38160" cy="820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spacing w:val="1"/>
                                      <w:rFonts w:ascii="宋体" w:hAnsi="宋体" w:eastAsia="宋体" w:cs="宋体"/>
                                      <w:lang w:bidi="hi-IN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none" lIns="158760" rIns="158760" tIns="0" bIns="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20700000">
                                <a:off x="491400" y="405720"/>
                                <a:ext cx="71640" cy="820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spacing w:val="1"/>
                                      <w:rFonts w:ascii="宋体" w:hAnsi="宋体" w:eastAsia="宋体" w:cs="宋体"/>
                                      <w:lang w:bidi="hi-IN"/>
                                    </w:rPr>
                                    <w:t>0.2</w:t>
                                  </w:r>
                                </w:p>
                              </w:txbxContent>
                            </wps:txbx>
                            <wps:bodyPr wrap="none" lIns="158760" rIns="158760" tIns="0" bIns="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900000">
                                <a:off x="816480" y="407520"/>
                                <a:ext cx="73800" cy="820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spacing w:val="1"/>
                                      <w:rFonts w:ascii="宋体" w:hAnsi="宋体" w:eastAsia="宋体" w:cs="宋体"/>
                                      <w:lang w:bidi="hi-IN"/>
                                    </w:rPr>
                                    <w:t>0.4</w:t>
                                  </w:r>
                                </w:p>
                              </w:txbxContent>
                            </wps:txbx>
                            <wps:bodyPr wrap="none" lIns="158760" rIns="158760" tIns="0" bIns="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2700000">
                                <a:off x="1090800" y="536040"/>
                                <a:ext cx="70560" cy="820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spacing w:val="1"/>
                                      <w:rFonts w:ascii="宋体" w:hAnsi="宋体" w:eastAsia="宋体" w:cs="宋体"/>
                                      <w:lang w:bidi="hi-IN"/>
                                    </w:rPr>
                                    <w:t>0.6</w:t>
                                  </w:r>
                                </w:p>
                              </w:txbxContent>
                            </wps:txbx>
                            <wps:bodyPr wrap="none" lIns="158760" rIns="158760" tIns="0" bIns="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62840" y="1531800"/>
                              <a:ext cx="32004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图1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21400" y="309960"/>
                            <a:ext cx="10800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4480" y="296640"/>
                            <a:ext cx="10800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8280" y="0"/>
                            <a:ext cx="10800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6320" y="38160"/>
                            <a:ext cx="10800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46" style="position:absolute;margin-left:76.65pt;margin-top:-27.25pt;width:270.5pt;height:141.15pt" coordorigin="1533,-545" coordsize="5410,2823">
                <v:group id="shape_0" alt="组合 3647" style="position:absolute;left:1533;top:-471;width:5410;height:2749">
                  <v:shape id="shape_0" stroked="f" o:allowincell="f" style="position:absolute;left:2879;top:1984;width:503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图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3649" style="position:absolute;left:1533;top:-471;width:2699;height:2545">
                    <v:group id="shape_0" alt="组合 3650" style="position:absolute;left:1533;top:-471;width:2699;height:2545">
                      <v:shape id="shape_0" ID="对象 3651" stroked="f" o:allowincell="f" style="position:absolute;left:1993;top:730;width:611;height:408;mso-wrap-style:none;v-text-anchor:middle" type="_x0000_t75">
                        <v:imagedata r:id="rId24" o:detectmouseclick="t"/>
                        <v:stroke color="#3465a4" joinstyle="round" endcap="flat"/>
                        <w10:wrap type="none"/>
                      </v:shape>
                      <v:shape id="shape_0" ID="对象 3652" stroked="f" o:allowincell="f" style="position:absolute;left:1533;top:1390;width:671;height:683;mso-wrap-style:none;v-text-anchor:middle" type="_x0000_t75">
                        <v:imagedata r:id="rId25" o:detectmouseclick="t"/>
                        <v:stroke color="#3465a4" joinstyle="round" endcap="flat"/>
                        <w10:wrap type="none"/>
                      </v:shape>
                      <v:group id="shape_0" alt="组合 3653" style="position:absolute;left:3302;top:565;width:776;height:683">
                        <v:line id="shape_0" from="3433,1025" to="3923,1025" ID="直线 365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12,565" to="4012,565" ID="直线 3655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429,565" to="3509,914" ID="直线 3656" stroked="t" o:allowincell="f" style="position:absolute;flip:x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925,565" to="4012,914" ID="直线 365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55,852" to="3937,852" ID="直线 365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40,900" to="3923,900" ID="直线 365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33,915" to="3923,915" ID="直线 366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33,915" to="3433,1008" ID="直线 3661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925,923" to="3925,1016" ID="直线 366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69,915" to="3469,1008" ID="直线 366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06,915" to="3506,1008" ID="直线 366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44,915" to="3544,1008" ID="直线 366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87,915" to="3587,1008" ID="直线 366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01,923" to="3801,1016" ID="直线 366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44,923" to="3844,1016" ID="直线 366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96,923" to="3896,1016" ID="直线 366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05,1001" to="3431,1077" ID="直线 3670" stroked="t" o:allowincell="f" style="position:absolute;flip:x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904,1060" to="3904,1160" ID="直线 367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02,1079" to="3406,1187" ID="直线 3672" stroked="t" o:allowincell="f" style="position:absolute;flip:x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814,1036" to="3918,1188" ID="直线 367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08,1189" to="3812,1189" ID="直线 367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alt="组合 3675" style="position:absolute;left:3749;top:1102;width:86;height:32">
                          <v:line id="shape_0" from="3749,1102" to="3749,1115" ID="直线 367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oval id="shape_0" ID="椭圆 3677" fillcolor="white" stroked="t" o:allowincell="f" style="position:absolute;left:3749;top:1106;width:85;height:2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line id="shape_0" from="3835,1102" to="3835,1115" ID="直线 367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oval id="shape_0" ID="椭圆 3679" fillcolor="white" stroked="t" o:allowincell="f" style="position:absolute;left:3749;top:1093;width:85;height:2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3412,1063" to="3900,1063" ID="直线 368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06,1189" to="3306,1247" ID="直线 3681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815,1189" to="3815,1242" ID="直线 368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08,1244" to="3813,1244" ID="直线 3683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011,567" to="4072,624" ID="直线 3684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073,622" to="4073,1039" ID="直线 3685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815,1031" to="4078,1241" ID="直线 3686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034,594" to="4041,1055" ID="直线 368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01,623" to="4001,1099" ID="直线 368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58,783" to="3958,1118" ID="直线 368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25,1017" to="3925,1156" ID="直线 369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82,1096" to="3882,1188" ID="直线 369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57,1132" to="3857,1206" ID="直线 369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23,1189" to="3323,1242" ID="直线 369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87,1189" to="3387,1242" ID="直线 369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33,1189" to="3433,1242" ID="直线 369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33,1189" to="3433,1242" ID="直线 369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98,1189" to="3498,1242" ID="直线 369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44,1189" to="3544,1242" ID="直线 369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87,1189" to="3587,1242" ID="直线 369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30,1189" to="3630,1242" ID="直线 370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90,1189" to="3690,1242" ID="直线 370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34,1189" to="3734,1242" ID="直线 370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85,1189" to="3785,1242" ID="直线 370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alt="组合 3704" style="position:absolute;left:3413;top:1103;width:81;height:31">
                          <v:line id="shape_0" from="3413,1103" to="3413,1115" ID="直线 370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oval id="shape_0" ID="椭圆 3706" fillcolor="white" stroked="t" o:allowincell="f" style="position:absolute;left:3413;top:1107;width:80;height:2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line id="shape_0" from="3494,1103" to="3494,1115" ID="直线 370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oval id="shape_0" ID="椭圆 3708" fillcolor="white" stroked="t" o:allowincell="f" style="position:absolute;left:3413;top:1094;width:80;height:2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3398,1163" to="3455,1163" ID="直线 3709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shape id="shape_0" ID="自选图形 3710" fillcolor="white" stroked="t" o:allowincell="f" style="position:absolute;left:3621;top:937;width:142;height:66;mso-wrap-style:none;v-text-anchor:middle" type="_x0000_t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alt="组合 3711" style="position:absolute;left:3579;top:1102;width:81;height:32">
                          <v:line id="shape_0" from="3579,1102" to="3579,1115" ID="直线 371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oval id="shape_0" ID="椭圆 3713" fillcolor="white" stroked="t" o:allowincell="f" style="position:absolute;left:3579;top:1106;width:80;height:2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line id="shape_0" from="3660,1102" to="3660,1115" ID="直线 371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oval id="shape_0" ID="椭圆 3715" fillcolor="white" stroked="t" o:allowincell="f" style="position:absolute;left:3577;top:1093;width:82;height:2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alt="组合 3716" style="position:absolute;left:3665;top:950;width:54;height:46">
                          <v:oval id="shape_0" ID="椭圆 3717" fillcolor="white" stroked="t" o:allowincell="f" style="position:absolute;left:3665;top:950;width:53;height:45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line id="shape_0" from="3674,973" to="3713,973" ID="直线 371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shape id="shape_0" ID="艺术字 3719" fillcolor="black" stroked="t" o:allowincell="f" style="position:absolute;left:3549;top:1143;width:108;height:35;mso-wrap-style:none;v-text-anchor:middle" type="_x0000_t136">
                          <v:path textpathok="t"/>
                          <v:textpath on="t" fitshape="t" string="0.6" style="font-family:&quot;Times New Roman&quot;;font-size:12pt"/>
                          <v:fill o:detectmouseclick="t" type="solid" color2="white"/>
                          <v:stroke color="black" joinstyle="miter" endcap="flat"/>
                          <w10:wrap type="none"/>
                        </v:shape>
                        <v:shape id="shape_0" ID="艺术字 3720" fillcolor="black" stroked="t" o:allowincell="f" style="position:absolute;left:3724;top:1143;width:70;height:35;mso-wrap-style:none;v-text-anchor:middle" type="_x0000_t136">
                          <v:path textpathok="t"/>
                          <v:textpath on="t" fitshape="t" string="3" style="font-family:&quot;Times New Roman&quot;;font-size:12pt"/>
                          <v:fill o:detectmouseclick="t" type="solid" color2="white"/>
                          <v:stroke color="black" joinstyle="miter" endcap="flat"/>
                          <w10:wrap type="none"/>
                        </v:shape>
                        <v:shape id="shape_0" ID="自选图形 3721" stroked="t" o:allowincell="f" style="position:absolute;left:3471;top:593;width:512;height:239;mso-wrap-style:none;v-text-anchor:middle" type="_x0000_t7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ID="艺术字 3722" fillcolor="black" stroked="t" o:allowincell="f" style="position:absolute;left:3666;top:734;width:108;height:67;mso-wrap-style:none;v-text-anchor:middle" type="_x0000_t136">
                          <v:path textpathok="t"/>
                          <v:textpath on="t" fitshape="t" string="A" style="font-family:&quot;Times New Roman&quot;;font-size:12pt"/>
                          <v:fill o:detectmouseclick="t" type="solid" color2="white"/>
                          <v:stroke color="black" weight="3240" joinstyle="miter" endcap="flat"/>
                          <w10:wrap type="none"/>
                        </v:shape>
                        <v:line id="shape_0" from="3440,877" to="3923,877" ID="直线 372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51,703" to="3688,833" ID="直线 372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alt="组合 3725" style="position:absolute;left:3488;top:579;width:502;height:348">
                          <v:rect id="shape_0" ID="弧形 3726" coordorigin="10800,61" coordsize="10739,10738" path="l0,21600xee" stroked="t" o:allowincell="f" style="position:absolute;left:3620;top:613;width:240;height:261;mso-wrap-style:none;v-text-anchor:middle;rotation:314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  <v:rect id="shape_0" ID="弧形 3727" coordorigin="10800,61" coordsize="10739,10738" path="l0,21600xee" stroked="t" o:allowincell="f" style="position:absolute;left:3605;top:578;width:270;height:293;mso-wrap-style:none;v-text-anchor:middle;rotation:314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  <v:group id="shape_0" alt="组合 3728" style="position:absolute;left:3488;top:617;width:502;height:309">
                            <v:rect id="shape_0" ID="艺术字 3729" fillcolor="black" stroked="t" o:allowincell="f" style="position:absolute;left:3556;top:700;width:374;height:225;mso-wrap-style:none;v-text-anchor:middl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pacing w:val="1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0        0.2        0.4        0.6</w:t>
                                    </w:r>
                                  </w:p>
                                </w:txbxContent>
                              </v:textbox>
                              <v:path textpathok="t"/>
                              <v:textpath on="t" fitshape="t" string="0        0.2        0.4        0.6" style="font-family:&quot;Times New Roman&quot;;font-size:12pt"/>
                              <v:fill o:detectmouseclick="t" type="solid" color2="white"/>
                              <v:stroke color="black" weight="3240" joinstyle="miter" endcap="flat"/>
                              <w10:wrap type="none"/>
                            </v:rect>
                            <v:rect id="shape_0" ID="艺术字 3730" fillcolor="white" stroked="t" o:allowincell="f" style="position:absolute;left:3535;top:659;width:408;height:247;mso-wrap-style:none;v-text-anchor:middl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pacing w:val="1"/>
                                        <w:rFonts w:ascii="宋体" w:hAnsi="宋体" w:eastAsia="宋体" w:cs="宋体"/>
                                        <w:lang w:bidi="hi-IN"/>
                                      </w:rPr>
                                      <w:t>|||||||||||||||||||||||||||||||</w:t>
                                    </w:r>
                                  </w:p>
                                </w:txbxContent>
                              </v:textbox>
                              <v:path textpathok="t"/>
                              <v:textpath on="t" fitshape="t" string="|||||||||||||||||||||||||||||||" style="font-family:&quot;宋体&quot;;font-size:12pt"/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rect>
                            <v:line id="shape_0" from="3739,631" to="3739,648" ID="直线 3731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803,640" to="3807,657" ID="直线 3732" stroked="t" o:allowincell="f" style="position:absolute;flip: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863,665" to="3870,679" ID="直线 3733" stroked="t" o:allowincell="f" style="position:absolute;flip: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910,697" to="3934,720" ID="直线 3734" stroked="t" o:allowincell="f" style="position:absolute;flip: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607,664" to="3614,678" ID="直线 3735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544,696" to="3568,718" ID="直线 3736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670,640" to="3676,672" ID="直线 3737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rect id="shape_0" ID="艺术字 3738" fillcolor="black" stroked="t" o:allowincell="f" style="position:absolute;left:3488;top:617;width:501;height:305;mso-wrap-style:none;v-text-anchor:middl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spacing w:val="1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0               1               2               3</w:t>
                                    </w:r>
                                  </w:p>
                                </w:txbxContent>
                              </v:textbox>
                              <v:path textpathok="t"/>
                              <v:textpath on="t" fitshape="t" string="0               1               2               3" style="font-family:&quot;Times New Roman&quot;;font-size:9pt"/>
                              <v:fill o:detectmouseclick="t" type="solid" color2="white"/>
                              <v:stroke color="black" weight="3240" joinstyle="miter" endcap="flat"/>
                              <w10:wrap type="none"/>
                            </v:rect>
                          </v:group>
                        </v:group>
                        <v:group id="shape_0" alt="组合 3739" style="position:absolute;left:3423;top:1028;width:57;height:87">
                          <v:shape id="shape_0" ID="任意多边形 3740" coordsize="480,768" path="m62,99l78,57l120,24l174,6l242,0l302,9l362,21l408,57l428,108l480,636l432,693l384,726l326,750l252,768l144,756l78,720l26,669l0,651l62,99xe" fillcolor="white" stroked="f" o:allowincell="f" style="position:absolute;left:3423;top:1028;width:56;height:86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alt="组合 3741" style="position:absolute;left:3423;top:1028;width:56;height:85">
                            <v:line id="shape_0" from="3452,1053" to="3452,1108" ID="直线 3742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oval id="shape_0" ID="椭圆 3743" fillcolor="white" stroked="t" o:allowincell="f" style="position:absolute;left:3430;top:1028;width:41;height:21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rect id="shape_0" ID="弧形 3744" coordsize="19102,10800" path="l0,21600xee" stroked="t" o:allowincell="f" style="position:absolute;left:3423;top:1088;width:55;height:25;flip:y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line id="shape_0" from="3423,1040" to="3428,1101" ID="直线 3745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474,1040" to="3479,1101" ID="直线 374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435,1051" to="3437,1109" ID="直线 3747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463,1048" to="3466,1105" ID="直线 3748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alt="组合 3749" style="position:absolute;left:3590;top:1028;width:57;height:87">
                          <v:shape id="shape_0" ID="任意多边形 3750" coordsize="480,768" path="m62,99l78,57l120,24l174,6l242,0l302,9l362,21l408,57l428,108l480,636l432,693l384,726l326,750l252,768l144,756l78,720l26,669l0,651l62,99xe" fillcolor="white" stroked="f" o:allowincell="f" style="position:absolute;left:3590;top:1028;width:56;height:86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alt="组合 3751" style="position:absolute;left:3590;top:1028;width:56;height:85">
                            <v:line id="shape_0" from="3619,1053" to="3619,1108" ID="直线 3752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oval id="shape_0" ID="椭圆 3753" fillcolor="white" stroked="t" o:allowincell="f" style="position:absolute;left:3597;top:1028;width:41;height:21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rect id="shape_0" ID="弧形 3754" coordsize="19102,10800" path="l0,21600xee" stroked="t" o:allowincell="f" style="position:absolute;left:3590;top:1088;width:55;height:25;flip:y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line id="shape_0" from="3590,1040" to="3595,1101" ID="直线 3755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641,1040" to="3646,1101" ID="直线 375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602,1051" to="3604,1109" ID="直线 3757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630,1048" to="3633,1105" ID="直线 3758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alt="组合 3759" style="position:absolute;left:3765;top:1028;width:57;height:87">
                          <v:shape id="shape_0" ID="任意多边形 3760" coordsize="480,768" path="m62,99l78,57l120,24l174,6l242,0l302,9l362,21l408,57l428,108l480,636l432,693l384,726l326,750l252,768l144,756l78,720l26,669l0,651l62,99xe" fillcolor="white" stroked="f" o:allowincell="f" style="position:absolute;left:3765;top:1028;width:56;height:86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alt="组合 3761" style="position:absolute;left:3765;top:1028;width:56;height:85">
                            <v:line id="shape_0" from="3794,1053" to="3794,1108" ID="直线 3762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oval id="shape_0" ID="椭圆 3763" fillcolor="white" stroked="t" o:allowincell="f" style="position:absolute;left:3772;top:1028;width:41;height:21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rect id="shape_0" ID="弧形 3764" coordsize="19102,10800" path="l0,21600xee" stroked="t" o:allowincell="f" style="position:absolute;left:3765;top:1088;width:55;height:25;flip:y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line id="shape_0" from="3765,1040" to="3770,1101" ID="直线 3765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816,1040" to="3821,1101" ID="直线 376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777,1051" to="3779,1109" ID="直线 3767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805,1048" to="3808,1105" ID="直线 3768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alt="组合 3769" style="position:absolute;left:1785;top:-245;width:806;height:712">
                        <v:line id="shape_0" from="1920,238" to="2431,238" ID="直线 377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98,-240" to="2523,-239" ID="直线 3771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919,-240" to="2001,117" ID="直线 3772" stroked="t" o:allowincell="f" style="position:absolute;flip:x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432,-240" to="2522,124" ID="直线 3773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943,59" to="2454,59" ID="直线 377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28,108" to="2432,108" ID="直线 377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28,86" to="2432,86" ID="直线 377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20,110" to="1920,231" ID="直线 3777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433,133" to="2433,230" ID="直线 377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59,124" to="1959,221" ID="直线 377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13,124" to="2013,221" ID="直线 378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35,124" to="2035,221" ID="直线 378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96,133" to="2096,230" ID="直线 378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02,133" to="2302,230" ID="直线 37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48,133" to="2348,230" ID="直线 378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79,133" to="2379,230" ID="直线 378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17,231" to="2432,311" ID="直线 378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91,257" to="1910,409" ID="直线 3787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316,272" to="2420,409" ID="直线 378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91,410" to="2317,410" ID="直线 378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alt="组合 3790" style="position:absolute;left:1895;top:319;width:83;height:32">
                          <v:line id="shape_0" from="1895,319" to="1895,332" ID="直线 379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oval id="shape_0" ID="椭圆 3792" fillcolor="white" stroked="t" o:allowincell="f" style="position:absolute;left:1895;top:323;width:82;height:2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line id="shape_0" from="1978,319" to="1978,332" ID="直线 379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oval id="shape_0" ID="椭圆 3794" fillcolor="white" stroked="t" o:allowincell="f" style="position:absolute;left:1895;top:310;width:82;height:2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alt="组合 3795" style="position:absolute;left:2249;top:319;width:91;height:33">
                          <v:line id="shape_0" from="2249,319" to="2249,332" ID="直线 379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oval id="shape_0" ID="椭圆 3797" fillcolor="white" stroked="t" o:allowincell="f" style="position:absolute;left:2249;top:323;width:90;height:28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line id="shape_0" from="2340,319" to="2340,332" ID="直线 379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oval id="shape_0" ID="椭圆 3799" fillcolor="white" stroked="t" o:allowincell="f" style="position:absolute;left:2249;top:312;width:90;height:2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1897,279" to="2423,279" ID="直线 380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91,410" to="1791,466" ID="直线 3801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317,410" to="2317,466" ID="直线 380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85,468" to="2320,468" ID="直线 3803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519,-245" to="2587,-177" ID="直线 3804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585,-176" to="2585,255" ID="直线 3805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317,246" to="2591,465" ID="直线 3806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547,-209" to="2554,271" ID="直线 380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18,-185" to="2518,312" ID="直线 380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78,2" to="2478,343" ID="直线 380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33,231" to="2433,376" ID="直线 381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13,294" to="2413,389" ID="直线 381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87,327" to="2387,409" ID="直线 381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63,369" to="2363,425" ID="直线 381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36,410" to="1836,466" ID="直线 381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82,410" to="1882,466" ID="直线 381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20,410" to="1920,466" ID="直线 381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74,410" to="1974,466" ID="直线 381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20,410" to="2020,466" ID="直线 381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65,410" to="2065,466" ID="直线 381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27,410" to="2127,466" ID="直线 382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72,410" to="2172,466" ID="直线 382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72,410" to="2172,466" ID="直线 382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72,410" to="2172,466" ID="直线 382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04,410" to="2204,466" ID="直线 382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34,410" to="2234,466" ID="直线 382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72,410" to="2272,466" ID="直线 382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84,384" to="1944,384" ID="直线 3827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shape id="shape_0" ID="自选图形 3828" fillcolor="white" stroked="t" o:allowincell="f" style="position:absolute;left:2090;top:137;width:187;height:85;mso-wrap-style:none;v-text-anchor:middle" type="_x0000_t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alt="组合 3829" style="position:absolute;left:2074;top:315;width:83;height:33">
                          <v:line id="shape_0" from="2074,315" to="2074,328" ID="直线 383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oval id="shape_0" ID="椭圆 3831" fillcolor="white" stroked="t" o:allowincell="f" style="position:absolute;left:2074;top:319;width:82;height:28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line id="shape_0" from="2157,315" to="2157,328" ID="直线 383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oval id="shape_0" ID="椭圆 3833" fillcolor="white" stroked="t" o:allowincell="f" style="position:absolute;left:2073;top:308;width:82;height:2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alt="组合 3834" style="position:absolute;left:2142;top:148;width:73;height:60">
                          <v:oval id="shape_0" ID="椭圆 3835" fillcolor="white" stroked="t" o:allowincell="f" style="position:absolute;left:2142;top:148;width:72;height:5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line id="shape_0" from="2154,178" to="2207,178" ID="直线 383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shape id="shape_0" ID="艺术字 3837" fillcolor="black" stroked="t" o:allowincell="f" style="position:absolute;left:2212;top:359;width:114;height:40;mso-wrap-style:none;v-text-anchor:middle" type="_x0000_t136">
                          <v:path textpathok="t"/>
                          <v:textpath on="t" fitshape="t" string="15" style="font-family:&quot;Times New Roman&quot;;font-size:12pt"/>
                          <v:fill o:detectmouseclick="t" type="solid" color2="white"/>
                          <v:stroke color="black" joinstyle="miter" endcap="flat"/>
                          <w10:wrap type="none"/>
                        </v:shape>
                        <v:shape id="shape_0" ID="艺术字 3838" fillcolor="black" stroked="t" o:allowincell="f" style="position:absolute;left:2053;top:355;width:70;height:46;mso-wrap-style:none;v-text-anchor:middle" type="_x0000_t136">
                          <v:path textpathok="t"/>
                          <v:textpath on="t" fitshape="t" string="3" style="font-family:&quot;Times New Roman&quot;;font-size:12pt"/>
                          <v:fill o:detectmouseclick="t" type="solid" color2="white"/>
                          <v:stroke color="black" joinstyle="miter" endcap="flat"/>
                          <w10:wrap type="none"/>
                        </v:shape>
                        <v:shape id="shape_0" ID="自选图形 3839" stroked="t" o:allowincell="f" style="position:absolute;left:1962;top:-217;width:525;height:251;mso-wrap-style:none;v-text-anchor:middle" type="_x0000_t7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ID="艺术字 3840" fillcolor="black" stroked="t" o:allowincell="f" style="position:absolute;left:2148;top:-50;width:111;height:69;mso-wrap-style:none;v-text-anchor:middle" type="_x0000_t136">
                          <v:path textpathok="t"/>
                          <v:textpath on="t" fitshape="t" string="V" style="font-family:&quot;Times New Roman&quot;;font-size:12pt"/>
                          <v:fill o:detectmouseclick="t" type="solid" color2="white"/>
                          <v:stroke color="black" weight="3240" joinstyle="miter" endcap="flat"/>
                          <w10:wrap type="none"/>
                        </v:shape>
                        <v:line id="shape_0" from="1894,227" to="1917,281" ID="直线 384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55,-97" to="2173,32" ID="直线 384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alt="组合 3843" style="position:absolute;left:1997;top:-225;width:491;height:350">
                          <v:group id="shape_0" alt="组合 3844" style="position:absolute;left:1997;top:-187;width:491;height:313">
                            <v:rect id="shape_0" ID="艺术字 3845" fillcolor="black" stroked="t" o:allowincell="f" style="position:absolute;left:1997;top:-187;width:490;height:231;mso-wrap-style:none;v-text-anchor:middl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spacing w:val="1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0            5           10          15</w:t>
                                    </w:r>
                                  </w:p>
                                </w:txbxContent>
                              </v:textbox>
                              <v:path textpathok="t"/>
                              <v:textpath on="t" fitshape="t" string="0            5           10          15" style="font-family:&quot;Times New Roman&quot;;font-size:9pt"/>
                              <v:fill o:detectmouseclick="t" type="solid" color2="white"/>
                              <v:stroke color="black" weight="3240" joinstyle="miter" endcap="flat"/>
                              <w10:wrap type="none"/>
                            </v:rect>
                            <v:rect id="shape_0" ID="艺术字 3846" fillcolor="black" stroked="t" o:allowincell="f" style="position:absolute;left:2049;top:-107;width:370;height:231;mso-wrap-style:none;v-text-anchor:middl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pacing w:val="1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0         1         2         3</w:t>
                                    </w:r>
                                  </w:p>
                                </w:txbxContent>
                              </v:textbox>
                              <v:path textpathok="t"/>
                              <v:textpath on="t" fitshape="t" string="0         1         2         3" style="font-family:&quot;Times New Roman&quot;;font-size:12pt"/>
                              <v:fill o:detectmouseclick="t" type="solid" color2="white"/>
                              <v:stroke color="black" weight="3240" joinstyle="miter" endcap="flat"/>
                              <w10:wrap type="none"/>
                            </v:rect>
                            <v:rect id="shape_0" ID="艺术字 3847" fillcolor="white" stroked="t" o:allowincell="f" style="position:absolute;left:2034;top:-146;width:403;height:254;mso-wrap-style:none;v-text-anchor:middl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pacing w:val="1"/>
                                        <w:rFonts w:ascii="宋体" w:hAnsi="宋体" w:eastAsia="宋体" w:cs="宋体"/>
                                        <w:lang w:bidi="hi-IN"/>
                                      </w:rPr>
                                      <w:t>|||||||||||||||||||||||||||||||</w:t>
                                    </w:r>
                                  </w:p>
                                </w:txbxContent>
                              </v:textbox>
                              <v:path textpathok="t"/>
                              <v:textpath on="t" fitshape="t" string="|||||||||||||||||||||||||||||||" style="font-family:&quot;宋体&quot;;font-size:12pt"/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rect>
                            <v:line id="shape_0" from="2235,-175" to="2235,-158" ID="直线 3848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2298,-166" to="2301,-149" ID="直线 3849" stroked="t" o:allowincell="f" style="position:absolute;flip: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2358,-141" to="2365,-127" ID="直线 3850" stroked="t" o:allowincell="f" style="position:absolute;flip: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2404,-107" to="2428,-84" ID="直线 3851" stroked="t" o:allowincell="f" style="position:absolute;flip: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2105,-141" to="2112,-127" ID="直线 3852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2042,-108" to="2066,-85" ID="直线 3853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2167,-165" to="2173,-132" ID="直线 3854" stroked="t" o:allowincell="f" style="position:absolute;flip:x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</v:group>
                          <v:rect id="shape_0" ID="弧形 3855" coordorigin="10800,61" coordsize="10739,10738" path="l0,21600xee" stroked="t" o:allowincell="f" style="position:absolute;left:2113;top:-188;width:246;height:258;mso-wrap-style:none;v-text-anchor:middle;rotation:314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  <v:rect id="shape_0" ID="弧形 3856" coordorigin="10800,61" coordsize="10739,10738" path="l0,21600xee" stroked="t" o:allowincell="f" style="position:absolute;left:2097;top:-225;width:277;height:290;mso-wrap-style:none;v-text-anchor:middle;rotation:314">
                            <v:fill o:detectmouseclick="t" on="false"/>
                            <v:stroke color="black" weight="3240" joinstyle="miter" endcap="flat"/>
                            <w10:wrap type="none"/>
                          </v:rect>
                        </v:group>
                        <v:line id="shape_0" from="2060,124" to="2060,221" ID="直线 385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32,110" to="2432,239" ID="直线 3858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group id="shape_0" alt="组合 3859" style="position:absolute;left:1901;top:214;width:71;height:117">
                          <v:shape id="shape_0" ID="任意多边形 3860" coordsize="480,768" path="m62,99l78,57l120,24l174,6l242,0l302,9l362,21l408,57l428,108l480,636l432,693l384,726l326,750l252,768l144,756l78,720l26,669l0,651l62,99xe" fillcolor="white" stroked="f" o:allowincell="f" style="position:absolute;left:1902;top:214;width:69;height:116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alt="组合 3861" style="position:absolute;left:1901;top:215;width:68;height:114">
                            <v:line id="shape_0" from="1937,250" to="1937,326" ID="直线 3862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oval id="shape_0" ID="椭圆 3863" fillcolor="white" stroked="t" o:allowincell="f" style="position:absolute;left:1910;top:215;width:50;height:2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rect id="shape_0" ID="弧形 3864" coordsize="19102,10800" path="l0,21600xee" stroked="t" o:allowincell="f" style="position:absolute;left:1902;top:295;width:66;height:34;flip:y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line id="shape_0" from="1901,231" to="1907,314" ID="直线 3865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963,231" to="1969,314" ID="直线 386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918,246" to="1921,325" ID="直线 3867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1950,243" to="1954,321" ID="直线 3868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alt="组合 3869" style="position:absolute;left:2077;top:212;width:71;height:117">
                          <v:shape id="shape_0" ID="任意多边形 3870" coordsize="480,768" path="m62,99l78,57l120,24l174,6l242,0l302,9l362,21l408,57l428,108l480,636l432,693l384,726l326,750l252,768l144,756l78,720l26,669l0,651l62,99xe" fillcolor="white" stroked="f" o:allowincell="f" style="position:absolute;left:2078;top:212;width:69;height:116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alt="组合 3871" style="position:absolute;left:2077;top:213;width:68;height:114">
                            <v:line id="shape_0" from="2113,248" to="2113,324" ID="直线 3872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oval id="shape_0" ID="椭圆 3873" fillcolor="white" stroked="t" o:allowincell="f" style="position:absolute;left:2086;top:213;width:50;height:2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rect id="shape_0" ID="弧形 3874" coordsize="19102,10800" path="l0,21600xee" stroked="t" o:allowincell="f" style="position:absolute;left:2078;top:293;width:66;height:34;flip:y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line id="shape_0" from="2077,229" to="2083,312" ID="直线 3875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139,229" to="2145,312" ID="直线 387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094,244" to="2097,323" ID="直线 3877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2126,241" to="2130,319" ID="直线 3878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alt="组合 3879" style="position:absolute;left:2256;top:216;width:71;height:117">
                          <v:shape id="shape_0" ID="任意多边形 3880" coordsize="480,768" path="m62,99l78,57l120,24l174,6l242,0l302,9l362,21l408,57l428,108l480,636l432,693l384,726l326,750l252,768l144,756l78,720l26,669l0,651l62,99xe" fillcolor="white" stroked="f" o:allowincell="f" style="position:absolute;left:2257;top:216;width:69;height:116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alt="组合 3881" style="position:absolute;left:2256;top:217;width:68;height:114">
                            <v:line id="shape_0" from="2292,252" to="2292,328" ID="直线 3882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oval id="shape_0" ID="椭圆 3883" fillcolor="white" stroked="t" o:allowincell="f" style="position:absolute;left:2265;top:217;width:50;height:2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rect id="shape_0" ID="弧形 3884" coordsize="19102,10800" path="l0,21600xee" stroked="t" o:allowincell="f" style="position:absolute;left:2257;top:297;width:66;height:34;flip:y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line id="shape_0" from="2256,233" to="2262,316" ID="直线 3885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318,233" to="2324,316" ID="直线 388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273,248" to="2276,327" ID="直线 3887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2305,245" to="2309,323" ID="直线 3888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alt="组合 3889" style="position:absolute;left:3073;top:-471;width:1159;height:717">
                        <v:group id="shape_0" alt="组合 3890" style="position:absolute;left:3073;top:-333;width:76;height:100">
                          <v:shape id="shape_0" ID="自选图形 3891" fillcolor="#333333" stroked="t" o:allowincell="f" style="position:absolute;left:3088;top:-333;width:60;height:99;mso-wrap-style:none;v-text-anchor:middle;rotation:90" type="_x0000_t22">
                            <v:fill o:detectmouseclick="t" type="solid" color2="#cccccc"/>
                            <v:stroke color="black" weight="9360" joinstyle="miter" endcap="flat"/>
                            <w10:wrap type="none"/>
                          </v:shape>
                          <v:line id="shape_0" from="3073,-276" to="3135,-276" ID="直线 3892" stroked="t" o:allowincell="f" style="position:absolute;flip:x">
                            <v:stroke color="white" weight="9360" joinstyle="miter" endcap="flat"/>
                            <v:fill o:detectmouseclick="t" on="false"/>
                            <w10:wrap type="none"/>
                          </v:line>
                          <v:line id="shape_0" from="3078,-298" to="3140,-298" ID="直线 3893" stroked="t" o:allowincell="f" style="position:absolute;flip:x">
                            <v:stroke color="white" weight="9360" joinstyle="miter" endcap="flat"/>
                            <v:fill o:detectmouseclick="t" on="false"/>
                            <w10:wrap type="none"/>
                          </v:line>
                        </v:group>
                        <v:oval id="shape_0" ID="椭圆 3894" fillcolor="white" stroked="t" o:allowincell="f" style="position:absolute;left:3146;top:-330;width:77;height:21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ID="椭圆 3895" fillcolor="white" stroked="t" o:allowincell="f" style="position:absolute;left:3120;top:-270;width:156;height:31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oundrect id="shape_0" ID="自选图形 3896" fillcolor="white" stroked="t" o:allowincell="f" style="position:absolute;left:3185;top:-299;width:418;height:3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oundrect>
                        <v:group id="shape_0" alt="组合 3897" style="position:absolute;left:3101;top:-27;width:170;height:188">
                          <v:shape id="shape_0" ID="自选图形 3898" fillcolor="white" stroked="t" o:allowincell="f" style="position:absolute;left:3199;top:-27;width:71;height:153;flip:x;mso-wrap-style:none;v-text-anchor:middle" type="_x0000_t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3899" fillcolor="white" stroked="t" o:allowincell="f" style="position:absolute;left:3101;top:8;width:117;height:153;mso-wrap-style:none;v-text-anchor:middle" type="_x0000_t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3114,134" to="3165,134" ID="直线 390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oval id="shape_0" ID="椭圆 3901" fillcolor="white" stroked="t" o:allowincell="f" style="position:absolute;left:3160;top:-226;width:103;height:22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ID="椭圆 3902" fillcolor="silver" stroked="t" o:allowincell="f" style="position:absolute;left:3180;top:-191;width:69;height:151;mso-wrap-style:none;v-text-anchor:middle">
                          <v:fill o:detectmouseclick="t" type="solid" color2="#3f3f3f"/>
                          <v:stroke color="black" weight="9360" joinstyle="miter" endcap="flat"/>
                          <w10:wrap type="none"/>
                        </v:oval>
                        <v:line id="shape_0" from="3199,-154" to="3223,-148" ID="直线 390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13,-110" to="3236,-105" ID="直线 390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06,-75" to="3229,-71" ID="直线 390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ID="自选图形 3906" fillcolor="white" stroked="t" o:allowincell="f" style="position:absolute;left:3146;top:-215;width:215;height:202;mso-wrap-style:none;v-text-anchor:middle;rotation:90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自选图形 3907" fillcolor="white" stroked="t" o:allowincell="f" style="position:absolute;left:3194;top:-161;width:215;height:96;mso-wrap-style:none;v-text-anchor:middle;rotation:90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alt="组合 3908" style="position:absolute;left:3159;top:-157;width:96;height:130">
                          <v:line id="shape_0" from="3159,-108" to="3249,-108" ID="直线 3909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159,-157" to="3249,-157" ID="直线 3910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159,-60" to="3249,-60" ID="直线 3911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165,-26" to="3255,-26" ID="直线 3912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3172,8" to="3184,55" ID="直线 3913" stroked="t" o:allowincell="f" style="position:absolute;flip:x">
                          <v:stroke color="white" weight="28440" joinstyle="miter" endcap="flat"/>
                          <v:fill o:detectmouseclick="t" on="false"/>
                          <w10:wrap type="none"/>
                        </v:line>
                        <v:line id="shape_0" from="3219,8" to="3232,55" ID="直线 3914" stroked="t" o:allowincell="f" style="position:absolute">
                          <v:stroke color="white" weight="28440" joinstyle="miter" endcap="flat"/>
                          <v:fill o:detectmouseclick="t" on="false"/>
                          <w10:wrap type="none"/>
                        </v:line>
                        <v:line id="shape_0" from="3664,-157" to="3894,-157" ID="直线 3915" stroked="t" o:allowincell="f" style="position:absolute">
                          <v:stroke color="white" weight="9360" joinstyle="miter" endcap="flat"/>
                          <v:fill o:detectmouseclick="t" on="false"/>
                          <w10:wrap type="none"/>
                        </v:line>
                        <v:shape id="shape_0" ID="自选图形 3916" fillcolor="white" stroked="t" o:allowincell="f" style="position:absolute;left:3528;top:-471;width:215;height:716;mso-wrap-style:none;v-text-anchor:middle;rotation:90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自选图形 3917" fillcolor="white" stroked="t" o:allowincell="f" style="position:absolute;left:3875;top:-172;width:215;height:117;mso-wrap-style:none;v-text-anchor:middle;rotation:90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alt="组合 3918" style="position:absolute;left:3988;top:-165;width:97;height:132">
                          <v:line id="shape_0" from="3988,-116" to="4079,-116" ID="直线 3919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988,-165" to="4079,-165" ID="直线 3920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988,-67" to="4079,-67" ID="直线 3921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994,-32" to="4085,-32" ID="直线 3922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4119,-279" to="4124,-239" ID="直线 3923" stroked="t" o:allowincell="f" style="position:absolute">
                          <v:stroke color="white" weight="19080" joinstyle="miter" endcap="flat"/>
                          <v:fill o:detectmouseclick="t" on="false"/>
                          <w10:wrap type="none"/>
                        </v:line>
                        <v:line id="shape_0" from="4119,-269" to="4119,-211" ID="直线 3924" stroked="t" o:allowincell="f" style="position:absolute">
                          <v:stroke color="white" weight="19080" joinstyle="miter" endcap="flat"/>
                          <v:fill o:detectmouseclick="t" on="false"/>
                          <w10:wrap type="none"/>
                        </v:line>
                        <v:shape id="shape_0" ID="自选图形 3925" fillcolor="white" stroked="t" o:allowincell="f" style="position:absolute;left:3958;top:-190;width:215;height:154;mso-wrap-style:none;v-text-anchor:middle;rotation:90" type="_x0000_t22">
                          <v:fill o:detectmouseclick="t" type="solid" color2="black"/>
                          <v:stroke color="black" weight="6480" joinstyle="miter" endcap="flat"/>
                          <w10:wrap type="none"/>
                        </v:shape>
                        <v:line id="shape_0" from="3999,-173" to="4059,-173" ID="直线 392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99,-135" to="4059,-135" ID="直线 392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99,-85" to="4059,-85" ID="直线 392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05,-48" to="4065,-48" ID="直线 392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ID="自选图形 3930" stroked="t" o:allowincell="f" style="position:absolute;left:3902;top:-223;width:44;height:217;mso-wrap-style:none;v-text-anchor:middle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group id="shape_0" alt="组合 3931" style="position:absolute;left:3307;top:-223;width:69;height:218">
                          <v:shape id="shape_0" ID="自选图形 3932" stroked="t" o:allowincell="f" style="position:absolute;left:3307;top:-223;width:45;height:217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ID="自选图形 3933" stroked="t" o:allowincell="f" style="position:absolute;left:3331;top:-223;width:45;height:217;mso-wrap-style:none;v-text-anchor:middle" type="_x0000_t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v:group>
                        <v:line id="shape_0" from="3650,-161" to="3880,-161" ID="直线 3934" stroked="t" o:allowincell="f" style="position:absolute">
                          <v:stroke color="white" weight="9360" joinstyle="miter" endcap="flat"/>
                          <v:fill o:detectmouseclick="t" on="false"/>
                          <w10:wrap type="none"/>
                        </v:line>
                        <v:line id="shape_0" from="3349,-161" to="3580,-161" ID="直线 3935" stroked="t" o:allowincell="f" style="position:absolute">
                          <v:stroke color="white" weight="9360" joinstyle="miter" endcap="flat"/>
                          <v:fill o:detectmouseclick="t" on="false"/>
                          <w10:wrap type="none"/>
                        </v:line>
                        <v:group id="shape_0" alt="组合 3936" style="position:absolute;left:3356;top:-223;width:118;height:218">
                          <v:group id="shape_0" alt="组合 3937" style="position:absolute;left:3356;top:-223;width:70;height:218">
                            <v:shape id="shape_0" ID="自选图形 3938" stroked="t" o:allowincell="f" style="position:absolute;left:3356;top:-223;width:45;height:217;mso-wrap-style:none;v-text-anchor:middle" type="_x0000_t85"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  <v:shape id="shape_0" ID="自选图形 3939" stroked="t" o:allowincell="f" style="position:absolute;left:3380;top:-223;width:45;height:217;mso-wrap-style:none;v-text-anchor:middle" type="_x0000_t85"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alt="组合 3940" style="position:absolute;left:3404;top:-223;width:70;height:218">
                            <v:shape id="shape_0" ID="自选图形 3941" stroked="t" o:allowincell="f" style="position:absolute;left:3404;top:-223;width:45;height:217;mso-wrap-style:none;v-text-anchor:middle" type="_x0000_t85"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  <v:shape id="shape_0" ID="自选图形 3942" stroked="t" o:allowincell="f" style="position:absolute;left:3428;top:-223;width:45;height:217;mso-wrap-style:none;v-text-anchor:middle" type="_x0000_t85"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</v:group>
                        </v:group>
                        <v:group id="shape_0" alt="组合 3943" style="position:absolute;left:3453;top:-223;width:118;height:218">
                          <v:group id="shape_0" alt="组合 3944" style="position:absolute;left:3453;top:-223;width:70;height:218">
                            <v:shape id="shape_0" ID="自选图形 3945" stroked="t" o:allowincell="f" style="position:absolute;left:3453;top:-223;width:45;height:217;mso-wrap-style:none;v-text-anchor:middle" type="_x0000_t85"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  <v:shape id="shape_0" ID="自选图形 3946" stroked="t" o:allowincell="f" style="position:absolute;left:3477;top:-223;width:45;height:217;mso-wrap-style:none;v-text-anchor:middle" type="_x0000_t85"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alt="组合 3947" style="position:absolute;left:3501;top:-223;width:70;height:218">
                            <v:shape id="shape_0" ID="自选图形 3948" stroked="t" o:allowincell="f" style="position:absolute;left:3501;top:-223;width:45;height:217;mso-wrap-style:none;v-text-anchor:middle" type="_x0000_t85"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  <v:shape id="shape_0" ID="自选图形 3949" stroked="t" o:allowincell="f" style="position:absolute;left:3525;top:-223;width:45;height:217;mso-wrap-style:none;v-text-anchor:middle" type="_x0000_t85"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</v:group>
                        </v:group>
                        <v:group id="shape_0" alt="组合 3950" style="position:absolute;left:3551;top:-223;width:118;height:218">
                          <v:group id="shape_0" alt="组合 3951" style="position:absolute;left:3551;top:-223;width:70;height:218">
                            <v:shape id="shape_0" ID="自选图形 3952" stroked="t" o:allowincell="f" style="position:absolute;left:3551;top:-223;width:45;height:217;mso-wrap-style:none;v-text-anchor:middle" type="_x0000_t85"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  <v:shape id="shape_0" ID="自选图形 3953" stroked="t" o:allowincell="f" style="position:absolute;left:3575;top:-223;width:45;height:217;mso-wrap-style:none;v-text-anchor:middle" type="_x0000_t85"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alt="组合 3954" style="position:absolute;left:3599;top:-223;width:70;height:218">
                            <v:shape id="shape_0" ID="自选图形 3955" stroked="t" o:allowincell="f" style="position:absolute;left:3599;top:-223;width:45;height:217;mso-wrap-style:none;v-text-anchor:middle" type="_x0000_t85"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  <v:shape id="shape_0" ID="自选图形 3956" stroked="t" o:allowincell="f" style="position:absolute;left:3623;top:-223;width:45;height:217;mso-wrap-style:none;v-text-anchor:middle" type="_x0000_t85"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</v:group>
                        </v:group>
                        <v:group id="shape_0" alt="组合 3957" style="position:absolute;left:3625;top:-224;width:119;height:218">
                          <v:group id="shape_0" alt="组合 3958" style="position:absolute;left:3625;top:-224;width:70;height:218">
                            <v:shape id="shape_0" ID="自选图形 3959" stroked="t" o:allowincell="f" style="position:absolute;left:3625;top:-224;width:45;height:217;mso-wrap-style:none;v-text-anchor:middle" type="_x0000_t85"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  <v:shape id="shape_0" ID="自选图形 3960" stroked="t" o:allowincell="f" style="position:absolute;left:3649;top:-224;width:45;height:217;mso-wrap-style:none;v-text-anchor:middle" type="_x0000_t85"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alt="组合 3961" style="position:absolute;left:3674;top:-224;width:70;height:218">
                            <v:shape id="shape_0" ID="自选图形 3962" stroked="t" o:allowincell="f" style="position:absolute;left:3674;top:-224;width:45;height:217;mso-wrap-style:none;v-text-anchor:middle" type="_x0000_t85"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  <v:shape id="shape_0" ID="自选图形 3963" stroked="t" o:allowincell="f" style="position:absolute;left:3698;top:-224;width:45;height:217;mso-wrap-style:none;v-text-anchor:middle" type="_x0000_t85"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</v:group>
                        </v:group>
                        <v:group id="shape_0" alt="组合 3964" style="position:absolute;left:3723;top:-223;width:119;height:218">
                          <v:group id="shape_0" alt="组合 3965" style="position:absolute;left:3723;top:-223;width:70;height:218">
                            <v:shape id="shape_0" ID="自选图形 3966" stroked="t" o:allowincell="f" style="position:absolute;left:3723;top:-223;width:45;height:217;mso-wrap-style:none;v-text-anchor:middle" type="_x0000_t85"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  <v:shape id="shape_0" ID="自选图形 3967" stroked="t" o:allowincell="f" style="position:absolute;left:3747;top:-223;width:45;height:217;mso-wrap-style:none;v-text-anchor:middle" type="_x0000_t85"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alt="组合 3968" style="position:absolute;left:3772;top:-223;width:70;height:218">
                            <v:shape id="shape_0" ID="自选图形 3969" stroked="t" o:allowincell="f" style="position:absolute;left:3772;top:-223;width:45;height:217;mso-wrap-style:none;v-text-anchor:middle" type="_x0000_t85"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  <v:shape id="shape_0" ID="自选图形 3970" stroked="t" o:allowincell="f" style="position:absolute;left:3796;top:-223;width:45;height:217;mso-wrap-style:none;v-text-anchor:middle" type="_x0000_t85"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</v:group>
                        </v:group>
                        <v:group id="shape_0" alt="组合 3971" style="position:absolute;left:3815;top:-223;width:118;height:218">
                          <v:group id="shape_0" alt="组合 3972" style="position:absolute;left:3815;top:-223;width:70;height:218">
                            <v:shape id="shape_0" ID="自选图形 3973" stroked="t" o:allowincell="f" style="position:absolute;left:3815;top:-223;width:45;height:217;mso-wrap-style:none;v-text-anchor:middle" type="_x0000_t85"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  <v:shape id="shape_0" ID="自选图形 3974" stroked="t" o:allowincell="f" style="position:absolute;left:3839;top:-223;width:45;height:217;mso-wrap-style:none;v-text-anchor:middle" type="_x0000_t85"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alt="组合 3975" style="position:absolute;left:3863;top:-223;width:70;height:218">
                            <v:shape id="shape_0" ID="自选图形 3976" stroked="t" o:allowincell="f" style="position:absolute;left:3863;top:-223;width:45;height:217;mso-wrap-style:none;v-text-anchor:middle" type="_x0000_t85"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  <v:shape id="shape_0" ID="自选图形 3977" stroked="t" o:allowincell="f" style="position:absolute;left:3887;top:-223;width:45;height:217;mso-wrap-style:none;v-text-anchor:middle" type="_x0000_t85"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</v:group>
                        </v:group>
                        <v:group id="shape_0" alt="组合 3978" style="position:absolute;left:3545;top:-386;width:175;height:245">
                          <v:roundrect id="shape_0" ID="自选图形 3979" fillcolor="white" stroked="t" o:allowincell="f" style="position:absolute;left:3560;top:-355;width:37;height:10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oundrect>
                          <v:oval id="shape_0" ID="椭圆 3980" fillcolor="white" stroked="t" o:allowincell="f" style="position:absolute;left:3578;top:-301;width:32;height:2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ID="自选图形 3981" fillcolor="white" stroked="t" o:allowincell="f" style="position:absolute;left:3580;top:-384;width:84;height:242;mso-wrap-style:none;v-text-anchor:middle" type="_x0000_t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3982" fillcolor="white" stroked="t" o:allowincell="f" style="position:absolute;left:3603;top:-347;width:32;height:136;mso-wrap-style:none;v-text-anchor:middle" type="_x0000_t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3565,-371" to="3565,-339" ID="直线 3983" stroked="t" o:allowincell="f" style="position:absolute">
                            <v:stroke color="white" weight="19080" joinstyle="miter" endcap="flat"/>
                            <v:fill o:detectmouseclick="t" on="false"/>
                            <w10:wrap type="none"/>
                          </v:line>
                          <v:line id="shape_0" from="3643,-360" to="3648,-340" ID="直线 3984" stroked="t" o:allowincell="f" style="position:absolute;flip:x">
                            <v:stroke color="white" weight="19080" joinstyle="miter" endcap="flat"/>
                            <v:fill o:detectmouseclick="t" on="false"/>
                            <w10:wrap type="none"/>
                          </v:line>
                          <v:oval id="shape_0" ID="椭圆 3985" fillcolor="white" stroked="t" o:allowincell="f" style="position:absolute;left:3601;top:-183;width:23;height:21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roundrect id="shape_0" ID="自选图形 3986" fillcolor="white" stroked="t" o:allowincell="f" style="position:absolute;left:3644;top:-355;width:37;height:10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oundrect>
                          <v:shape id="shape_0" ID="自选图形 3987" fillcolor="#333333" stroked="t" o:allowincell="f" style="position:absolute;left:3545;top:-386;width:174;height:75;mso-wrap-style:none;v-text-anchor:middle" type="_x0000_t22">
                            <v:fill o:detectmouseclick="t" type="solid" color2="#cccccc"/>
                            <v:stroke color="black" weight="19080" joinstyle="miter" endcap="flat"/>
                            <w10:wrap type="none"/>
                          </v:shape>
                        </v:group>
                        <v:roundrect id="shape_0" ID="自选图形 3988" fillcolor="white" stroked="t" o:allowincell="f" style="position:absolute;left:3658;top:-300;width:463;height:3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oundrect>
                        <v:line id="shape_0" from="4104,-266" to="4109,-218" ID="直线 3989" stroked="t" o:allowincell="f" style="position:absolute;flip:x">
                          <v:stroke color="white" weight="9360" joinstyle="miter" endcap="flat"/>
                          <v:fill o:detectmouseclick="t" on="false"/>
                          <w10:wrap type="none"/>
                        </v:line>
                        <v:group id="shape_0" alt="组合 3990" style="position:absolute;left:4061;top:-26;width:170;height:189">
                          <v:shape id="shape_0" ID="自选图形 3991" fillcolor="white" stroked="t" o:allowincell="f" style="position:absolute;left:4159;top:-26;width:71;height:153;flip:x;mso-wrap-style:none;v-text-anchor:middle" type="_x0000_t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ID="自选图形 3992" fillcolor="white" stroked="t" o:allowincell="f" style="position:absolute;left:4061;top:9;width:117;height:153;mso-wrap-style:none;v-text-anchor:middle" type="_x0000_t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4074,135" to="4125,135" ID="直线 399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4134,-154" to="4156,-148" ID="直线 399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19,21" to="4131,71" ID="直线 3995" stroked="t" o:allowincell="f" style="position:absolute;flip:x">
                          <v:stroke color="white" weight="28440" joinstyle="miter" endcap="flat"/>
                          <v:fill o:detectmouseclick="t" on="false"/>
                          <w10:wrap type="none"/>
                        </v:line>
                        <v:line id="shape_0" from="4180,0" to="4192,48" ID="直线 3996" stroked="t" o:allowincell="f" style="position:absolute">
                          <v:stroke color="white" weight="28440" joinstyle="miter" endcap="flat"/>
                          <v:fill o:detectmouseclick="t" on="false"/>
                          <w10:wrap type="none"/>
                        </v:line>
                        <v:oval id="shape_0" ID="椭圆 3997" fillcolor="white" stroked="t" o:allowincell="f" style="position:absolute;left:4123;top:-323;width:36;height:54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oval id="shape_0" ID="椭圆 3998" fillcolor="white" stroked="t" o:allowincell="f" style="position:absolute;left:4101;top:-333;width:71;height:21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ID="椭圆 3999" fillcolor="white" stroked="t" o:allowincell="f" style="position:absolute;left:4068;top:-271;width:156;height:31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ID="椭圆 4000" fillcolor="white" stroked="t" o:allowincell="f" style="position:absolute;left:4102;top:-226;width:101;height:21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ID="椭圆 4001" fillcolor="silver" stroked="t" o:allowincell="f" style="position:absolute;left:4120;top:-191;width:70;height:151;mso-wrap-style:none;v-text-anchor:middle">
                          <v:fill o:detectmouseclick="t" type="solid" color2="#3f3f3f"/>
                          <v:stroke color="black" weight="9360" joinstyle="miter" endcap="flat"/>
                          <w10:wrap type="none"/>
                        </v:oval>
                        <v:oval id="shape_0" ID="椭圆 4002" fillcolor="silver" stroked="t" o:allowincell="f" style="position:absolute;left:4119;top:-309;width:31;height:58;mso-wrap-style:none;v-text-anchor:middle">
                          <v:fill o:detectmouseclick="t" type="solid" color2="#3f3f3f"/>
                          <v:stroke color="black" weight="9360" joinstyle="miter" endcap="flat"/>
                          <w10:wrap type="none"/>
                        </v:oval>
                        <v:shape id="shape_0" ID="自选图形 4003" fillcolor="white" stroked="t" o:allowincell="f" style="position:absolute;left:4148;top:-310;width:21;height:55;mso-wrap-style:none;v-text-anchor:middle;rotation:90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alt="组合 4004" style="position:absolute;left:4144;top:-338;width:88;height:116">
                          <v:shape id="shape_0" ID="自选图形 4005" fillcolor="#333333" stroked="t" o:allowincell="f" style="position:absolute;left:4162;top:-338;width:70;height:115;mso-wrap-style:none;v-text-anchor:middle;rotation:90" type="_x0000_t22">
                            <v:fill o:detectmouseclick="t" type="solid" color2="#cccccc"/>
                            <v:stroke color="black" weight="9360" joinstyle="miter" endcap="flat"/>
                            <w10:wrap type="none"/>
                          </v:shape>
                          <v:line id="shape_0" from="4144,-272" to="4216,-272" ID="直线 4006" stroked="t" o:allowincell="f" style="position:absolute;flip:x">
                            <v:stroke color="white" weight="9360" joinstyle="miter" endcap="flat"/>
                            <v:fill o:detectmouseclick="t" on="false"/>
                            <w10:wrap type="none"/>
                          </v:line>
                          <v:line id="shape_0" from="4151,-297" to="4223,-297" ID="直线 4007" stroked="t" o:allowincell="f" style="position:absolute;flip:x">
                            <v:stroke color="white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4104,-279" to="4115,-212" ID="直线 4008" stroked="t" o:allowincell="f" style="position:absolute;flip:x">
                          <v:stroke color="white" weight="9360" joinstyle="miter" endcap="flat"/>
                          <v:fill o:detectmouseclick="t" on="false"/>
                          <w10:wrap type="none"/>
                        </v:line>
                        <v:shape id="shape_0" ID="自选图形 4009" fillcolor="white" stroked="t" o:allowincell="f" style="position:absolute;left:3893;top:-57;width:120;height:39;mso-wrap-style:none;v-text-anchor:middle" type="_x0000_t7"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group id="shape_0" alt="组合 4010" style="position:absolute;left:3927;top:-157;width:60;height:131">
                          <v:shape id="shape_0" ID="自选图形 4011" fillcolor="#333333" stroked="t" o:allowincell="f" style="position:absolute;left:3927;top:-157;width:59;height:130;mso-wrap-style:none;v-text-anchor:middle" type="_x0000_t22">
                            <v:fill o:detectmouseclick="t" type="solid" color2="#cccccc"/>
                            <v:stroke color="black" weight="9360" joinstyle="miter" endcap="flat"/>
                            <w10:wrap type="none"/>
                          </v:shape>
                          <v:line id="shape_0" from="3964,-114" to="3964,-32" ID="直线 4012" stroked="t" o:allowincell="f" style="position:absolute">
                            <v:stroke color="white" weight="9360" joinstyle="miter" endcap="flat"/>
                            <v:fill o:detectmouseclick="t" on="false"/>
                            <w10:wrap type="none"/>
                          </v:line>
                          <v:line id="shape_0" from="3943,-121" to="3943,-40" ID="直线 4013" stroked="t" o:allowincell="f" style="position:absolute">
                            <v:stroke color="white" weight="9360" joinstyle="miter" endcap="flat"/>
                            <v:fill o:detectmouseclick="t" on="false"/>
                            <w10:wrap type="none"/>
                          </v:line>
                        </v:group>
                        <v:shape id="shape_0" ID="自选图形 4014" fillcolor="white" stroked="t" o:allowincell="f" style="position:absolute;left:3179;top:-44;width:128;height:39;mso-wrap-style:none;v-text-anchor:middle" type="_x0000_t7"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group id="shape_0" alt="组合 4015" style="position:absolute;left:3214;top:-151;width:61;height:130">
                          <v:shape id="shape_0" ID="自选图形 4016" fillcolor="#333333" stroked="t" o:allowincell="f" style="position:absolute;left:3214;top:-151;width:60;height:129;mso-wrap-style:none;v-text-anchor:middle" type="_x0000_t22">
                            <v:fill o:detectmouseclick="t" type="solid" color2="#cccccc"/>
                            <v:stroke color="black" weight="9360" joinstyle="miter" endcap="flat"/>
                            <w10:wrap type="none"/>
                          </v:shape>
                          <v:line id="shape_0" from="3252,-108" to="3252,-27" ID="直线 4017" stroked="t" o:allowincell="f" style="position:absolute">
                            <v:stroke color="white" weight="9360" joinstyle="miter" endcap="flat"/>
                            <v:fill o:detectmouseclick="t" on="false"/>
                            <w10:wrap type="none"/>
                          </v:line>
                          <v:line id="shape_0" from="3230,-115" to="3230,-35" ID="直线 4018" stroked="t" o:allowincell="f" style="position:absolute">
                            <v:stroke color="white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3683,-254" to="3695,-225" ID="直线 4019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alt="组合 4020" style="position:absolute;left:2619;top:1399;width:632;height:393">
                        <v:shape id="shape_0" ID="任意多边形 4021" coordsize="326,243" path="m48,99l266,0l326,138l98,243l0,213l48,99xe" fillcolor="white" stroked="t" o:allowincell="f" style="position:absolute;left:3030;top:1399;width:87;height:65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ID="自选图形 4022" fillcolor="white" stroked="t" o:allowincell="f" style="position:absolute;left:2619;top:1632;width:631;height:159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alt="组合 4023" style="position:absolute;left:3095;top:1603;width:78;height:98">
                          <v:group id="shape_0" alt="组合 4024" style="position:absolute;left:3095;top:1670;width:78;height:31">
                            <v:group id="shape_0" alt="组合 4025" style="position:absolute;left:3095;top:1670;width:78;height:31">
                              <v:oval id="shape_0" ID="椭圆 4026" fillcolor="white" stroked="f" o:allowincell="f" style="position:absolute;left:3095;top:1670;width:77;height:22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oval>
                              <v:rect id="shape_0" ID="弧形 4027" coordsize="20564,10800" path="l0,21600xee" stroked="f" o:allowincell="f" style="position:absolute;left:3095;top:1687;width:77;height:14;flip:y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line id="shape_0" from="3095,1683" to="3095,1691" ID="直线 4028" stroked="f" o:allowincell="f" style="position:absolute">
                                <v:stroke color="#3465a4" joinstyle="round" endcap="flat"/>
                                <v:fill o:detectmouseclick="t" on="false"/>
                                <w10:wrap type="none"/>
                              </v:line>
                              <v:line id="shape_0" from="3173,1682" to="3173,1690" ID="直线 4029" stroked="f" o:allowincell="f" style="position:absolute">
                                <v:stroke color="#3465a4" joinstyle="round" endcap="flat"/>
                                <v:fill o:detectmouseclick="t" on="false"/>
                                <w10:wrap type="none"/>
                              </v:line>
                            </v:group>
                            <v:group id="shape_0" alt="组合 4030" style="position:absolute;left:3095;top:1670;width:78;height:31">
                              <v:oval id="shape_0" ID="椭圆 4031" fillcolor="white" stroked="t" o:allowincell="f" style="position:absolute;left:3095;top:1670;width:77;height:22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rect id="shape_0" ID="弧形 4032" coordsize="20564,10800" path="l0,21600xee" stroked="t" o:allowincell="f" style="position:absolute;left:3095;top:1687;width:77;height:14;flip:y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line id="shape_0" from="3095,1683" to="3095,1691" ID="直线 4033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173,1682" to="3173,1690" ID="直线 4034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alt="组合 4035" style="position:absolute;left:3108;top:1603;width:52;height:89">
                            <v:shape id="shape_0" ID="任意多边形 4036" coordsize="480,768" path="m62,99l78,57l120,24l174,6l242,0l302,9l362,21l408,57l428,108l480,636l432,693l384,726l326,750l252,768l144,756l78,720l26,669l0,651l62,99xe" fillcolor="white" stroked="f" o:allowincell="f" style="position:absolute;left:3109;top:1603;width:50;height:88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group id="shape_0" alt="组合 4037" style="position:absolute;left:3108;top:1603;width:51;height:87">
                              <v:line id="shape_0" from="3135,1629" to="3135,1686" ID="直线 4038" stroked="t" o:allowincell="f" style="position:absolute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oval id="shape_0" ID="椭圆 4039" fillcolor="white" stroked="t" o:allowincell="f" style="position:absolute;left:3115;top:1603;width:37;height:21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rect id="shape_0" ID="弧形 4040" coordsize="19102,10800" path="l0,21600xee" stroked="t" o:allowincell="f" style="position:absolute;left:3109;top:1664;width:49;height:25;flip:y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line id="shape_0" from="3108,1615" to="3112,1677" ID="直线 4041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154,1615" to="3158,1677" ID="直线 4042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120,1626" to="3122,1685" ID="直线 4043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3145,1624" to="3148,1683" ID="直线 4044" stroked="t" o:allowincell="f" style="position:absolute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alt="组合 4045" style="position:absolute;left:2674;top:1613;width:82;height:99">
                          <v:group id="shape_0" alt="组合 4046" style="position:absolute;left:2674;top:1680;width:82;height:31">
                            <v:group id="shape_0" alt="组合 4047" style="position:absolute;left:2674;top:1680;width:82;height:31">
                              <v:oval id="shape_0" ID="椭圆 4048" fillcolor="white" stroked="f" o:allowincell="f" style="position:absolute;left:2674;top:1680;width:81;height:22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oval>
                              <v:rect id="shape_0" ID="弧形 4049" coordsize="20564,10800" path="l0,21600xee" stroked="f" o:allowincell="f" style="position:absolute;left:2674;top:1697;width:81;height:14;flip:y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line id="shape_0" from="2674,1693" to="2674,1701" ID="直线 4050" stroked="f" o:allowincell="f" style="position:absolute">
                                <v:stroke color="#3465a4" joinstyle="round" endcap="flat"/>
                                <v:fill o:detectmouseclick="t" on="false"/>
                                <w10:wrap type="none"/>
                              </v:line>
                              <v:line id="shape_0" from="2756,1692" to="2756,1700" ID="直线 4051" stroked="f" o:allowincell="f" style="position:absolute">
                                <v:stroke color="#3465a4" joinstyle="round" endcap="flat"/>
                                <v:fill o:detectmouseclick="t" on="false"/>
                                <w10:wrap type="none"/>
                              </v:line>
                            </v:group>
                            <v:group id="shape_0" alt="组合 4052" style="position:absolute;left:2674;top:1680;width:82;height:31">
                              <v:oval id="shape_0" ID="椭圆 4053" fillcolor="white" stroked="t" o:allowincell="f" style="position:absolute;left:2674;top:1680;width:81;height:22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rect id="shape_0" ID="弧形 4054" coordsize="20564,10800" path="l0,21600xee" stroked="t" o:allowincell="f" style="position:absolute;left:2674;top:1697;width:81;height:14;flip:y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line id="shape_0" from="2674,1693" to="2674,1701" ID="直线 4055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756,1692" to="2756,1700" ID="直线 4056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alt="组合 4057" style="position:absolute;left:2689;top:1613;width:54;height:89">
                            <v:shape id="shape_0" ID="任意多边形 4058" coordsize="480,768" path="m62,99l78,57l120,24l174,6l242,0l302,9l362,21l408,57l428,108l480,636l432,693l384,726l326,750l252,768l144,756l78,720l26,669l0,651l62,99xe" fillcolor="white" stroked="f" o:allowincell="f" style="position:absolute;left:2689;top:1613;width:53;height:88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group id="shape_0" alt="组合 4059" style="position:absolute;left:2689;top:1613;width:53;height:87">
                              <v:line id="shape_0" from="2716,1639" to="2716,1696" ID="直线 4060" stroked="t" o:allowincell="f" style="position:absolute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oval id="shape_0" ID="椭圆 4061" fillcolor="white" stroked="t" o:allowincell="f" style="position:absolute;left:2696;top:1613;width:39;height:21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rect id="shape_0" ID="弧形 4062" coordsize="19102,10800" path="l0,21600xee" stroked="t" o:allowincell="f" style="position:absolute;left:2689;top:1674;width:52;height:25;flip:y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line id="shape_0" from="2689,1625" to="2694,1687" ID="直线 4063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737,1625" to="2742,1687" ID="直线 4064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700,1636" to="2702,1695" ID="直线 4065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727,1634" to="2730,1693" ID="直线 4066" stroked="t" o:allowincell="f" style="position:absolute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oval id="shape_0" ID="椭圆 4067" fillcolor="white" stroked="t" o:allowincell="f" style="position:absolute;left:2811;top:1587;width:13;height:1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ID="任意多边形 4068" coordsize="440,765" path="m110,69l108,609l0,720l36,765l158,765l216,750l440,513l432,480l348,480l348,60l314,27l144,0l116,27l110,69xe" fillcolor="white" stroked="t" o:allowincell="f" style="position:absolute;left:2749;top:1529;width:117;height:205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line id="shape_0" from="2779,1693" to="2840,1693" ID="直线 406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842,1654" to="2842,1691" ID="直线 407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ID="任意多边形 4071" coordsize="440,765" path="m110,69l108,609l0,720l36,765l158,765l216,750l440,513l432,480l348,480l348,60l314,27l144,0l116,27l110,69xe" fillcolor="white" stroked="t" o:allowincell="f" style="position:absolute;left:2966;top:1529;width:117;height:205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rect id="shape_0" ID="矩形 4072" fillcolor="white" stroked="f" o:allowincell="f" style="position:absolute;left:2984;top:1520;width:84;height:2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line id="shape_0" from="3059,1655" to="3059,1690" ID="直线 407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99,1690" to="3057,1690" ID="直线 407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63,1545" to="3063,1689" ID="直线 407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ID="矩形 4076" fillcolor="white" stroked="t" o:allowincell="f" style="position:absolute;left:2776;top:1490;width:277;height:39;mso-wrap-style:none;v-text-anchor:middle;rotation:335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2989,1554" to="3056,1554" ID="直线 407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996,1546" to="3062,1546" ID="直线 407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93,1547" to="2994,1549" ID="直线 407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oundrect id="shape_0" ID="自选图形 4080" fillcolor="white" stroked="t" o:allowincell="f" style="position:absolute;left:2777;top:1529;width:62;height:16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oundrect>
                        <v:oval id="shape_0" ID="椭圆 4081" fillcolor="white" stroked="t" o:allowincell="f" style="position:absolute;left:2803;top:1551;width:12;height:1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</v:group>
                    <v:shape id="shape_0" ID="任意多边形 4082" coordsize="652,248" path="m0,29c85,14,170,0,240,29c310,58,351,167,420,203c489,239,570,243,652,248e" stroked="t" o:allowincell="f" style="position:absolute;left:2085;top:1442;width:651;height:24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任意多边形 4083" coordsize="570,579" path="m570,0c500,55,431,111,390,189c349,267,387,400,322,465c257,530,128,554,0,579e" stroked="t" o:allowincell="f" style="position:absolute;left:3083;top:1111;width:569;height:57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任意多边形 4084" coordsize="583,531" path="m95,531c52,514,10,498,5,447c0,396,17,288,65,222c113,156,226,87,291,51c356,15,406,12,455,6c504,0,562,11,583,12e" stroked="t" o:allowincell="f" style="position:absolute;left:1592;top:994;width:582;height:53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任意多边形 4085" coordsize="934,1041" path="m794,0c844,10,894,20,914,36c934,52,920,67,914,96c908,125,902,180,878,210c854,240,853,210,772,276c691,342,480,500,390,606c300,712,267,848,232,915c197,982,219,990,180,1011c141,1032,70,1036,0,1041e" stroked="t" o:allowincell="f" style="position:absolute;left:2423;top:-20;width:909;height:104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alt="组合 4086" style="position:absolute;left:4753;top:-125;width:2190;height:1965">
                    <v:rect id="shape_0" ID="矩形 4087" fillcolor="white" stroked="t" o:allowincell="f" style="position:absolute;left:4753;top:-125;width:2189;height:1687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ID="弧形 4088" coordorigin="10800,48" coordsize="10764,10751" path="l0,21600xee" stroked="t" o:allowincell="f" style="position:absolute;left:5223;top:-33;width:1237;height:1213;mso-wrap-style:none;v-text-anchor:middle;rotation:315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ID="弧形 4089" coordorigin="10800,73" coordsize="10709,10726" path="l0,21600xee" stroked="t" o:allowincell="f" style="position:absolute;left:5248;top:63;width:1199;height:1181;mso-wrap-style:none;v-text-anchor:middle;rotation:316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5005,448" to="5103,551" ID="直线 40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ID="椭圆 4091" fillcolor="black" stroked="t" o:allowincell="f" style="position:absolute;left:5819;top:1262;width:32;height:32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rect id="shape_0" ID="矩形 4092" fillcolor="silver" stroked="t" o:allowincell="f" style="position:absolute;left:4770;top:1114;width:2163;height:466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group id="shape_0" alt="组合 4093" style="position:absolute;left:5645;top:1160;width:382;height:382">
                      <v:oval id="shape_0" ID="椭圆 4094" fillcolor="white" stroked="t" o:allowincell="f" style="position:absolute;left:5645;top:1160;width:381;height:38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椭圆 4095" fillcolor="white" stroked="t" o:allowincell="f" style="position:absolute;left:5687;top:1203;width:305;height:30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alt="组合 4096" style="position:absolute;left:4977;top:1160;width:383;height:382">
                      <v:oval id="shape_0" ID="椭圆 4097" fillcolor="white" stroked="t" o:allowincell="f" style="position:absolute;left:4977;top:1160;width:382;height:38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椭圆 4098" fillcolor="white" stroked="t" o:allowincell="f" style="position:absolute;left:5019;top:1203;width:306;height:30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alt="组合 4099" style="position:absolute;left:6309;top:1155;width:381;height:382">
                      <v:oval id="shape_0" ID="椭圆 4100" fillcolor="white" stroked="t" o:allowincell="f" style="position:absolute;left:6309;top:1155;width:380;height:38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ID="椭圆 4101" fillcolor="white" stroked="t" o:allowincell="f" style="position:absolute;left:6350;top:1198;width:305;height:30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shape id="shape_0" stroked="f" o:allowincell="f" style="position:absolute;left:5679;top:1189;width:331;height:2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0.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449;top:1191;width:165;height:3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5082,1366" to="5286,1366" ID="直线 410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ID="艺术字 4105" fillcolor="black" stroked="t" o:allowincell="f" style="position:absolute;left:5741;top:778;width:191;height:209;mso-wrap-style:none;v-text-anchor:middle" type="_x0000_t136">
                      <v:path textpathok="t"/>
                      <v:textpath on="t" fitshape="t" string="A" style="font-family:&quot;Times New Roman&quot;;font-size:28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line id="shape_0" from="5665,169" to="5742,1116" ID="直线 410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15,1538" to="5148,1840" ID="直线 410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793,1531" to="5826,1833" ID="直线 410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588,447" to="6691,545" ID="直线 410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28,196" to="5560,335" ID="直线 41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26,191" to="6166,327" ID="直线 411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92,473" to="5139,526" ID="直线 41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37,445" to="5180,500" ID="直线 41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79,415" to="5219,475" ID="直线 41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24,388" to="5261,449" ID="直线 41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56,340" to="5303,425" ID="直线 41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6,321" to="5393,386" ID="直线 41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23,299" to="5446,366" ID="直线 41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80,280" to="5499,349" ID="直线 41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14,337" to="5343,401" ID="直线 41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alt="组合 4121" style="position:absolute;left:6188;top:272;width:407;height:248">
                      <v:line id="shape_0" from="6549,466" to="6595,520" ID="直线 412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09,438" to="6551,494" ID="直线 412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69,409" to="6508,468" ID="直线 412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27,381" to="6463,442" ID="直线 412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85,332" to="6432,418" ID="直线 412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95,312" to="6321,378" ID="直线 412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41,290" to="6263,358" ID="直线 412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88,272" to="6207,340" ID="直线 412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40,337" to="6369,401" ID="直线 413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alt="组合 4131" style="position:absolute;left:5600;top:180;width:488;height:134">
                      <v:line id="shape_0" from="6070,230" to="6088,308" ID="直线 413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15,224" to="6029,303" ID="直线 413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61,217" to="5971,297" ID="直线 413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07,212" to="5912,292" ID="直线 413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53,180" to="5856,289" ID="直线 413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34,216" to="5739,296" ID="直线 413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66,224" to="5676,304" ID="直线 413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00,235" to="5614,314" ID="直线 413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96,216" to="5797,296" ID="直线 41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ID="艺术字 4141" fillcolor="black" stroked="t" o:allowincell="f" style="position:absolute;left:4921;top:322;width:59;height:128;mso-wrap-style:none;v-text-anchor:middle;rotation:315" type="_x0000_t136">
                      <v:path textpathok="t"/>
                      <v:textpath on="t" fitshape="t" string="0" style="font-family:&quot;宋体&quot;;font-size:8pt"/>
                      <v:fill o:detectmouseclick="t" type="solid" color2="white"/>
                      <v:stroke color="black" weight="6480" joinstyle="miter" endcap="flat"/>
                      <w10:wrap type="none"/>
                    </v:shape>
                    <v:shape id="shape_0" ID="艺术字 4142" fillcolor="black" stroked="t" o:allowincell="f" style="position:absolute;left:5476;top:54;width:59;height:128;mso-wrap-style:none;v-text-anchor:middle;rotation:345" type="_x0000_t136">
                      <v:path textpathok="t"/>
                      <v:textpath on="t" fitshape="t" string="1" style="font-family:&quot;宋体&quot;;font-size:8pt"/>
                      <v:fill o:detectmouseclick="t" type="solid" color2="white"/>
                      <v:stroke color="black" weight="6480" joinstyle="miter" endcap="flat"/>
                      <w10:wrap type="none"/>
                    </v:shape>
                    <v:shape id="shape_0" ID="艺术字 4143" fillcolor="black" stroked="t" o:allowincell="f" style="position:absolute;left:6150;top:52;width:90;height:128;mso-wrap-style:none;v-text-anchor:middle;rotation:15" type="_x0000_t136">
                      <v:path textpathok="t"/>
                      <v:textpath on="t" fitshape="t" string="2" style="font-family:&quot;宋体&quot;;font-size:8pt"/>
                      <v:fill o:detectmouseclick="t" type="solid" color2="white"/>
                      <v:stroke color="black" weight="6480" joinstyle="miter" endcap="flat"/>
                      <w10:wrap type="none"/>
                    </v:shape>
                    <v:shape id="shape_0" ID="艺术字 4144" fillcolor="black" stroked="t" o:allowincell="f" style="position:absolute;left:6697;top:323;width:102;height:128;mso-wrap-style:none;v-text-anchor:middle;rotation:45" type="_x0000_t136">
                      <v:path textpathok="t"/>
                      <v:textpath on="t" fitshape="t" string="3" style="font-family:&quot;宋体&quot;;font-size:8pt"/>
                      <v:fill o:detectmouseclick="t" type="solid" color2="white"/>
                      <v:stroke color="black" weight="6480" joinstyle="miter" endcap="flat"/>
                      <w10:wrap type="none"/>
                    </v:shape>
                    <v:shape id="shape_0" ID="艺术字 4145" fillcolor="black" stroked="t" o:allowincell="f" style="position:absolute;left:5141;top:541;width:59;height:128;mso-wrap-style:none;v-text-anchor:middle;rotation:315" type="_x0000_t136">
                      <v:path textpathok="t"/>
                      <v:textpath on="t" fitshape="t" string="0" style="font-family:&quot;宋体&quot;;font-size:8pt"/>
                      <v:fill o:detectmouseclick="t" type="solid" color2="white"/>
                      <v:stroke color="black" weight="6480" joinstyle="miter" endcap="flat"/>
                      <w10:wrap type="none"/>
                    </v:shape>
                    <v:shape id="shape_0" ID="艺术字 4146" fillcolor="black" stroked="t" o:allowincell="f" style="position:absolute;left:5526;top:347;width:112;height:128;mso-wrap-style:none;v-text-anchor:middle;rotation:345" type="_x0000_t136">
                      <v:path textpathok="t"/>
                      <v:textpath on="t" fitshape="t" string="0.2" style="font-family:&quot;宋体&quot;;font-size:8pt"/>
                      <v:fill o:detectmouseclick="t" type="solid" color2="white"/>
                      <v:stroke color="black" weight="6480" joinstyle="miter" endcap="flat"/>
                      <w10:wrap type="none"/>
                    </v:shape>
                    <v:shape id="shape_0" ID="艺术字 4147" fillcolor="black" stroked="t" o:allowincell="f" style="position:absolute;left:6038;top:349;width:115;height:128;mso-wrap-style:none;v-text-anchor:middle;rotation:15" type="_x0000_t136">
                      <v:path textpathok="t"/>
                      <v:textpath on="t" fitshape="t" string="0.4" style="font-family:&quot;宋体&quot;;font-size:8pt"/>
                      <v:fill o:detectmouseclick="t" type="solid" color2="white"/>
                      <v:stroke color="black" weight="6480" joinstyle="miter" endcap="flat"/>
                      <w10:wrap type="none"/>
                    </v:shape>
                    <v:shape id="shape_0" ID="艺术字 4148" fillcolor="black" stroked="t" o:allowincell="f" style="position:absolute;left:6471;top:552;width:110;height:128;mso-wrap-style:none;v-text-anchor:middle;rotation:45" type="_x0000_t136">
                      <v:path textpathok="t"/>
                      <v:textpath on="t" fitshape="t" string="0.6" style="font-family:&quot;宋体&quot;;font-size:8pt"/>
                      <v:fill o:detectmouseclick="t" type="solid" color2="white"/>
                      <v:stroke color="black" weight="6480" joinstyle="miter" endcap="flat"/>
                      <w10:wrap type="none"/>
                    </v:shape>
                  </v:group>
                  <v:shape id="shape_0" stroked="f" o:allowincell="f" style="position:absolute;left:5569;top:2026;width:503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图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299;top:-57;width:169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9;top:-78;width:169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39;top:-545;width:169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9;top:-485;width:169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69" w:hanging="27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360"/>
        <w:ind w:left="69" w:hanging="27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360"/>
        <w:ind w:left="69" w:hanging="27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360"/>
        <w:ind w:left="69" w:hanging="27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360"/>
        <w:ind w:left="407" w:hanging="407"/>
        <w:rPr/>
      </w:pPr>
      <w:r>
        <w:rPr>
          <w:bCs/>
          <w:szCs w:val="21"/>
        </w:rPr>
        <w:t>28.</w:t>
      </w:r>
      <w:r>
        <w:rPr/>
        <w:t xml:space="preserve"> </w:t>
      </w:r>
      <w:r>
        <w:rPr/>
        <w:t>小红用实验探究串联电路的电压关系时，记录的实验数据如下，请你分析数据归纳出</w:t>
      </w:r>
      <w:r>
        <w:rPr>
          <w:i/>
        </w:rPr>
        <w:t>U</w:t>
      </w:r>
      <w:r>
        <w:rPr>
          <w:vertAlign w:val="subscript"/>
        </w:rPr>
        <w:t>2</w:t>
      </w:r>
      <w:r>
        <w:rPr/>
        <w:t>与</w:t>
      </w:r>
      <w:r>
        <w:rPr>
          <w:i/>
        </w:rPr>
        <w:t>U</w:t>
      </w:r>
      <w:r>
        <w:rPr>
          <w:vertAlign w:val="subscript"/>
        </w:rPr>
        <w:t>1</w:t>
      </w:r>
      <w:r>
        <w:rPr/>
        <w:t>的关系式，</w:t>
      </w:r>
      <w:r>
        <w:rPr>
          <w:i/>
        </w:rPr>
        <w:t>U</w:t>
      </w:r>
      <w:r>
        <w:rPr>
          <w:vertAlign w:val="subscript"/>
        </w:rPr>
        <w:t>2</w:t>
      </w:r>
      <w:r>
        <w:rPr/>
        <w:t>=</w:t>
      </w:r>
      <w:r>
        <w:rPr>
          <w:u w:val="single"/>
        </w:rPr>
        <w:t xml:space="preserve">                </w:t>
      </w:r>
      <w:r>
        <w:rPr/>
        <w:t>。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auto" w:line="360"/>
        <w:ind w:left="69" w:hanging="27"/>
        <w:rPr>
          <w:rFonts w:eastAsia="黑体"/>
          <w:color w:val="000000"/>
          <w:szCs w:val="21"/>
        </w:rPr>
      </w:pPr>
      <w:r>
        <w:rPr>
          <w:rFonts w:eastAsia="黑体"/>
          <w:color w:val="000000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921500</wp:posOffset>
                </wp:positionH>
                <wp:positionV relativeFrom="paragraph">
                  <wp:posOffset>107315</wp:posOffset>
                </wp:positionV>
                <wp:extent cx="4461510" cy="531495"/>
                <wp:effectExtent l="0" t="0" r="0" b="0"/>
                <wp:wrapSquare wrapText="bothSides"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1510" cy="531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2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"/>
                              <w:gridCol w:w="1004"/>
                              <w:gridCol w:w="1004"/>
                              <w:gridCol w:w="1003"/>
                              <w:gridCol w:w="1004"/>
                              <w:gridCol w:w="1004"/>
                              <w:gridCol w:w="1004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U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/>
                                    <w:t>/V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exact"/>
                              </w:trPr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U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>/V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3pt;height:41.85pt;mso-wrap-distance-left:9pt;mso-wrap-distance-right:9pt;mso-wrap-distance-top:0pt;mso-wrap-distance-bottom:0pt;margin-top:8.45pt;mso-position-vertical-relative:text;margin-left:545pt;mso-position-horizontal-relative:page">
                <v:fill opacity="0f"/>
                <v:textbox inset="0in,0in,0in,0in">
                  <w:txbxContent>
                    <w:tbl>
                      <w:tblPr>
                        <w:tblW w:w="702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"/>
                        <w:gridCol w:w="1004"/>
                        <w:gridCol w:w="1004"/>
                        <w:gridCol w:w="1003"/>
                        <w:gridCol w:w="1004"/>
                        <w:gridCol w:w="1004"/>
                        <w:gridCol w:w="1004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/V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73" w:hRule="exact"/>
                        </w:trPr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/V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69" w:hanging="27"/>
        <w:rPr>
          <w:rFonts w:eastAsia="黑体"/>
          <w:color w:val="000000"/>
          <w:szCs w:val="21"/>
        </w:rPr>
      </w:pPr>
      <w:r>
        <w:rPr>
          <w:rFonts w:eastAsia="黑体"/>
          <w:color w:val="000000"/>
          <w:szCs w:val="21"/>
        </w:rPr>
      </w:r>
    </w:p>
    <w:p>
      <w:pPr>
        <w:pStyle w:val="Normal"/>
        <w:spacing w:lineRule="auto" w:line="360"/>
        <w:ind w:left="69" w:hanging="27"/>
        <w:rPr/>
      </w:pPr>
      <w:r>
        <w:rPr/>
      </w:r>
    </w:p>
    <w:p>
      <w:pPr>
        <w:pStyle w:val="Normal"/>
        <w:spacing w:lineRule="auto" w:line="360"/>
        <w:ind w:left="69" w:hanging="27"/>
        <w:rPr>
          <w:rFonts w:eastAsia="黑体"/>
          <w:color w:val="000000"/>
          <w:szCs w:val="21"/>
        </w:rPr>
      </w:pPr>
      <w:r>
        <mc:AlternateContent>
          <mc:Choice Requires="wpg">
            <w:drawing>
              <wp:anchor behindDoc="1" distT="0" distB="0" distL="112395" distR="114935" simplePos="0" locked="0" layoutInCell="0" allowOverlap="1" relativeHeight="13">
                <wp:simplePos x="0" y="0"/>
                <wp:positionH relativeFrom="column">
                  <wp:posOffset>2698115</wp:posOffset>
                </wp:positionH>
                <wp:positionV relativeFrom="paragraph">
                  <wp:posOffset>527685</wp:posOffset>
                </wp:positionV>
                <wp:extent cx="2076450" cy="1673860"/>
                <wp:effectExtent l="0" t="0" r="635" b="0"/>
                <wp:wrapNone/>
                <wp:docPr id="19" name="组合 27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6480" cy="1674000"/>
                          <a:chOff x="0" y="0"/>
                          <a:chExt cx="2076480" cy="1674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76480" cy="167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45800" y="1499400"/>
                              <a:ext cx="33588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宋体"/>
                                    <w:color w:val="auto"/>
                                    <w:lang w:val="en-US" w:eastAsia="zh-CN" w:bidi="ar-SA"/>
                                  </w:rPr>
                                  <w:t>图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7320" y="184320"/>
                              <a:ext cx="551160" cy="527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3240" y="362520"/>
                                <a:ext cx="348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680" y="25200"/>
                                <a:ext cx="356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720" y="25200"/>
                                <a:ext cx="57240" cy="257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1360" y="25200"/>
                                <a:ext cx="63000" cy="257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0" y="236520"/>
                                <a:ext cx="34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280" y="271080"/>
                                <a:ext cx="34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240" y="282240"/>
                                <a:ext cx="348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240" y="282240"/>
                                <a:ext cx="0" cy="68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080" y="288000"/>
                                <a:ext cx="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0" y="282240"/>
                                <a:ext cx="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440" y="282240"/>
                                <a:ext cx="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360" y="282240"/>
                                <a:ext cx="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2680" y="282240"/>
                                <a:ext cx="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240" y="288000"/>
                                <a:ext cx="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840" y="288000"/>
                                <a:ext cx="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1560" y="288000"/>
                                <a:ext cx="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360" y="345960"/>
                                <a:ext cx="19800" cy="57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040" y="389160"/>
                                <a:ext cx="720" cy="7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03200"/>
                                <a:ext cx="74160" cy="79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3240" y="371160"/>
                                <a:ext cx="74160" cy="11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483840"/>
                                <a:ext cx="35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16800" y="420120"/>
                                <a:ext cx="61560" cy="2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"/>
                                  <a:ext cx="61560" cy="19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60" y="0"/>
                                  <a:ext cx="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16800" y="414000"/>
                                <a:ext cx="61560" cy="19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120" y="390960"/>
                                <a:ext cx="34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483840"/>
                                <a:ext cx="0" cy="43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960" y="483840"/>
                                <a:ext cx="0" cy="3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523800"/>
                                <a:ext cx="3589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3640" y="27000"/>
                                <a:ext cx="44280" cy="42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7200" y="66600"/>
                                <a:ext cx="0" cy="307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3960" y="368280"/>
                                <a:ext cx="187200" cy="154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0200" y="46800"/>
                                <a:ext cx="5040" cy="33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440" y="68400"/>
                                <a:ext cx="0" cy="35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185400"/>
                                <a:ext cx="0" cy="246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080" y="356760"/>
                                <a:ext cx="0" cy="10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1480" y="415080"/>
                                <a:ext cx="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3840" y="442440"/>
                                <a:ext cx="0" cy="5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60" y="483840"/>
                                <a:ext cx="0" cy="3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480" y="483840"/>
                                <a:ext cx="0" cy="3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240" y="483840"/>
                                <a:ext cx="0" cy="3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240" y="483840"/>
                                <a:ext cx="0" cy="3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960" y="483840"/>
                                <a:ext cx="0" cy="3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360" y="483840"/>
                                <a:ext cx="0" cy="3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2680" y="483840"/>
                                <a:ext cx="0" cy="3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920" y="483840"/>
                                <a:ext cx="0" cy="3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760" y="483840"/>
                                <a:ext cx="0" cy="3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720" y="483840"/>
                                <a:ext cx="0" cy="3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360" y="483840"/>
                                <a:ext cx="0" cy="3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8840" y="420120"/>
                                <a:ext cx="57240" cy="2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"/>
                                  <a:ext cx="57240" cy="19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880" y="0"/>
                                  <a:ext cx="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8840" y="414000"/>
                                <a:ext cx="57240" cy="19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0" y="46512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298800"/>
                                <a:ext cx="102240" cy="48960"/>
                              </a:xfrm>
                              <a:prstGeom prst="parallelogram">
                                <a:avLst>
                                  <a:gd name="adj" fmla="val 2320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96920" y="420120"/>
                                <a:ext cx="57960" cy="2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"/>
                                  <a:ext cx="57960" cy="19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0" y="0"/>
                                  <a:ext cx="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95480" y="414000"/>
                                <a:ext cx="59040" cy="19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57040" y="307800"/>
                                <a:ext cx="38160" cy="3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8160" cy="3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7280"/>
                                  <a:ext cx="28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75320" y="450000"/>
                                <a:ext cx="78120" cy="266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0.6</w:t>
                                  </w:r>
                                </w:p>
                              </w:txbxContent>
                            </wps:txbx>
                            <wps:bodyPr wrap="none" lIns="158760" rIns="158760" tIns="-55080" bIns="-55080" anchor="t" anchorCtr="1">
                              <a:prstTxWarp prst="textPlain">
                                <a:avLst>
                                  <a:gd name="adj" fmla="val 40667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9880" y="450000"/>
                                <a:ext cx="50760" cy="266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none" lIns="158760" rIns="158760" tIns="-55080" bIns="-55080" anchor="t" anchorCtr="1">
                              <a:prstTxWarp prst="textPlain">
                                <a:avLst>
                                  <a:gd name="adj" fmla="val 30898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9880" y="46080"/>
                                <a:ext cx="363960" cy="176400"/>
                              </a:xfrm>
                              <a:prstGeom prst="parallelogram">
                                <a:avLst>
                                  <a:gd name="adj" fmla="val 21072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58480" y="149760"/>
                                <a:ext cx="77400" cy="50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pacing w:val="1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none" lIns="158760" rIns="158760" tIns="-31680" bIns="-31680" anchor="t" anchorCtr="1">
                              <a:prstTxWarp prst="textPlain">
                                <a:avLst>
                                  <a:gd name="adj" fmla="val 44287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8280" y="254520"/>
                                <a:ext cx="34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120" y="126720"/>
                                <a:ext cx="9792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32120" y="0"/>
                                <a:ext cx="356400" cy="290880"/>
                              </a:xfrm>
                            </wpg:grpSpPr>
                            <wps:wsp>
                              <wps:cNvSpPr/>
                              <wps:spPr>
                                <a:xfrm rot="18847200">
                                  <a:off x="90360" y="64800"/>
                                  <a:ext cx="177120" cy="18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739" h="10738">
                                      <a:moveTo>
                                        <a:pt x="11947" y="61"/>
                                      </a:moveTo>
                                      <a:arcTo wR="10800" hR="10800" stAng="-5034244" swAng="466879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739" h="10738">
                                      <a:moveTo>
                                        <a:pt x="11947" y="61"/>
                                      </a:moveTo>
                                      <a:arcTo wR="10800" hR="10800" stAng="-5034244" swAng="4668797"/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847200">
                                  <a:off x="80280" y="39600"/>
                                  <a:ext cx="198720" cy="208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739" h="10738">
                                      <a:moveTo>
                                        <a:pt x="11947" y="61"/>
                                      </a:moveTo>
                                      <a:arcTo wR="10800" hR="10800" stAng="-5034244" swAng="466879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739" h="10738">
                                      <a:moveTo>
                                        <a:pt x="11947" y="61"/>
                                      </a:moveTo>
                                      <a:arcTo wR="10800" hR="10800" stAng="-5034244" swAng="4668797"/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64080"/>
                                  <a:ext cx="356400" cy="226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48240" y="60840"/>
                                    <a:ext cx="266760" cy="16560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spacing w:val="1"/>
                                          <w:rFonts w:ascii="Times New Roman" w:hAnsi="Times New Roman" w:eastAsia="Times New Roman" w:cs="Times New Roman"/>
                                          <w:lang w:bidi="hi-IN"/>
                                        </w:rPr>
                                        <w:t>0        0.2        0.4        0.6</w:t>
                                      </w:r>
                                    </w:p>
                                  </w:txbxContent>
                                </wps:txbx>
                                <wps:bodyPr wrap="none" fromWordArt="1" lIns="158760" rIns="158760" tIns="82440" bIns="82440" anchor="t" anchorCtr="1">
                                  <a:prstTxWarp prst="textArchUp">
                                    <a:avLst>
                                      <a:gd name="adj" fmla="val 12668216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3480" y="30960"/>
                                    <a:ext cx="289440" cy="1821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spacing w:val="1"/>
                                          <w:rFonts w:ascii="宋体" w:hAnsi="宋体" w:eastAsia="宋体" w:cs="宋体"/>
                                          <w:lang w:bidi="hi-IN"/>
                                        </w:rPr>
                                        <w:t>|||||||||||||||||||||||||||||||</w:t>
                                      </w:r>
                                    </w:p>
                                  </w:txbxContent>
                                </wps:txbx>
                                <wps:bodyPr wrap="none" fromWordArt="1" lIns="158760" rIns="158760" tIns="82440" bIns="82440" anchor="t" anchorCtr="1">
                                  <a:prstTxWarp prst="textArchUp">
                                    <a:avLst>
                                      <a:gd name="adj" fmla="val 12579687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77840" y="10080"/>
                                    <a:ext cx="0" cy="133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2840" y="16560"/>
                                    <a:ext cx="3240" cy="133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66040" y="35280"/>
                                    <a:ext cx="5760" cy="115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99160" y="58320"/>
                                    <a:ext cx="17640" cy="172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83880" y="34920"/>
                                    <a:ext cx="5760" cy="10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9960" y="57600"/>
                                    <a:ext cx="17640" cy="172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29600" y="16920"/>
                                    <a:ext cx="5040" cy="241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56400" cy="22464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spacing w:val="1"/>
                                          <w:rFonts w:ascii="Times New Roman" w:hAnsi="Times New Roman" w:eastAsia="Times New Roman" w:cs="Times New Roman"/>
                                          <w:lang w:bidi="hi-IN"/>
                                        </w:rPr>
                                        <w:t>0               1               2               3</w:t>
                                      </w:r>
                                    </w:p>
                                  </w:txbxContent>
                                </wps:txbx>
                                <wps:bodyPr wrap="none" fromWordArt="1" lIns="158760" rIns="158760" tIns="82440" bIns="82440" anchor="t" anchorCtr="1">
                                  <a:prstTxWarp prst="textArchUp">
                                    <a:avLst>
                                      <a:gd name="adj" fmla="val 12668216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84960" y="365760"/>
                                <a:ext cx="41400" cy="63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40680" cy="6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768">
                                      <a:moveTo>
                                        <a:pt x="62" y="99"/>
                                      </a:moveTo>
                                      <a:lnTo>
                                        <a:pt x="78" y="57"/>
                                      </a:lnTo>
                                      <a:lnTo>
                                        <a:pt x="120" y="24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242" y="0"/>
                                      </a:lnTo>
                                      <a:lnTo>
                                        <a:pt x="302" y="9"/>
                                      </a:lnTo>
                                      <a:lnTo>
                                        <a:pt x="362" y="21"/>
                                      </a:lnTo>
                                      <a:lnTo>
                                        <a:pt x="408" y="57"/>
                                      </a:lnTo>
                                      <a:lnTo>
                                        <a:pt x="428" y="108"/>
                                      </a:lnTo>
                                      <a:lnTo>
                                        <a:pt x="480" y="636"/>
                                      </a:lnTo>
                                      <a:lnTo>
                                        <a:pt x="432" y="693"/>
                                      </a:lnTo>
                                      <a:lnTo>
                                        <a:pt x="384" y="726"/>
                                      </a:lnTo>
                                      <a:lnTo>
                                        <a:pt x="326" y="750"/>
                                      </a:lnTo>
                                      <a:lnTo>
                                        <a:pt x="252" y="768"/>
                                      </a:lnTo>
                                      <a:lnTo>
                                        <a:pt x="144" y="756"/>
                                      </a:lnTo>
                                      <a:lnTo>
                                        <a:pt x="78" y="720"/>
                                      </a:lnTo>
                                      <a:lnTo>
                                        <a:pt x="26" y="669"/>
                                      </a:lnTo>
                                      <a:lnTo>
                                        <a:pt x="0" y="651"/>
                                      </a:lnTo>
                                      <a:lnTo>
                                        <a:pt x="62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360"/>
                                  <a:ext cx="40680" cy="63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1240" y="18360"/>
                                    <a:ext cx="0" cy="414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0"/>
                                    <a:ext cx="29880" cy="15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43920"/>
                                    <a:ext cx="3888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8280"/>
                                    <a:ext cx="4320" cy="45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8280"/>
                                    <a:ext cx="4320" cy="45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000" y="16560"/>
                                    <a:ext cx="1800" cy="432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00" y="14760"/>
                                    <a:ext cx="3240" cy="424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03760" y="365760"/>
                                <a:ext cx="41400" cy="63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40680" cy="6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768">
                                      <a:moveTo>
                                        <a:pt x="62" y="99"/>
                                      </a:moveTo>
                                      <a:lnTo>
                                        <a:pt x="78" y="57"/>
                                      </a:lnTo>
                                      <a:lnTo>
                                        <a:pt x="120" y="24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242" y="0"/>
                                      </a:lnTo>
                                      <a:lnTo>
                                        <a:pt x="302" y="9"/>
                                      </a:lnTo>
                                      <a:lnTo>
                                        <a:pt x="362" y="21"/>
                                      </a:lnTo>
                                      <a:lnTo>
                                        <a:pt x="408" y="57"/>
                                      </a:lnTo>
                                      <a:lnTo>
                                        <a:pt x="428" y="108"/>
                                      </a:lnTo>
                                      <a:lnTo>
                                        <a:pt x="480" y="636"/>
                                      </a:lnTo>
                                      <a:lnTo>
                                        <a:pt x="432" y="693"/>
                                      </a:lnTo>
                                      <a:lnTo>
                                        <a:pt x="384" y="726"/>
                                      </a:lnTo>
                                      <a:lnTo>
                                        <a:pt x="326" y="750"/>
                                      </a:lnTo>
                                      <a:lnTo>
                                        <a:pt x="252" y="768"/>
                                      </a:lnTo>
                                      <a:lnTo>
                                        <a:pt x="144" y="756"/>
                                      </a:lnTo>
                                      <a:lnTo>
                                        <a:pt x="78" y="720"/>
                                      </a:lnTo>
                                      <a:lnTo>
                                        <a:pt x="26" y="669"/>
                                      </a:lnTo>
                                      <a:lnTo>
                                        <a:pt x="0" y="651"/>
                                      </a:lnTo>
                                      <a:lnTo>
                                        <a:pt x="62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360"/>
                                  <a:ext cx="40680" cy="63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0880" y="18360"/>
                                    <a:ext cx="0" cy="414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0"/>
                                    <a:ext cx="29880" cy="15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43920"/>
                                    <a:ext cx="3888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8280"/>
                                    <a:ext cx="4320" cy="45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8280"/>
                                    <a:ext cx="4320" cy="45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000" y="16560"/>
                                    <a:ext cx="1800" cy="432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00" y="14760"/>
                                    <a:ext cx="3240" cy="424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28320" y="365760"/>
                                <a:ext cx="40680" cy="63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39960" cy="6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768">
                                      <a:moveTo>
                                        <a:pt x="62" y="99"/>
                                      </a:moveTo>
                                      <a:lnTo>
                                        <a:pt x="78" y="57"/>
                                      </a:lnTo>
                                      <a:lnTo>
                                        <a:pt x="120" y="24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242" y="0"/>
                                      </a:lnTo>
                                      <a:lnTo>
                                        <a:pt x="302" y="9"/>
                                      </a:lnTo>
                                      <a:lnTo>
                                        <a:pt x="362" y="21"/>
                                      </a:lnTo>
                                      <a:lnTo>
                                        <a:pt x="408" y="57"/>
                                      </a:lnTo>
                                      <a:lnTo>
                                        <a:pt x="428" y="108"/>
                                      </a:lnTo>
                                      <a:lnTo>
                                        <a:pt x="480" y="636"/>
                                      </a:lnTo>
                                      <a:lnTo>
                                        <a:pt x="432" y="693"/>
                                      </a:lnTo>
                                      <a:lnTo>
                                        <a:pt x="384" y="726"/>
                                      </a:lnTo>
                                      <a:lnTo>
                                        <a:pt x="326" y="750"/>
                                      </a:lnTo>
                                      <a:lnTo>
                                        <a:pt x="252" y="768"/>
                                      </a:lnTo>
                                      <a:lnTo>
                                        <a:pt x="144" y="756"/>
                                      </a:lnTo>
                                      <a:lnTo>
                                        <a:pt x="78" y="720"/>
                                      </a:lnTo>
                                      <a:lnTo>
                                        <a:pt x="26" y="669"/>
                                      </a:lnTo>
                                      <a:lnTo>
                                        <a:pt x="0" y="651"/>
                                      </a:lnTo>
                                      <a:lnTo>
                                        <a:pt x="62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360"/>
                                  <a:ext cx="39960" cy="63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0160" y="18360"/>
                                    <a:ext cx="0" cy="414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0"/>
                                    <a:ext cx="29160" cy="15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43920"/>
                                    <a:ext cx="3816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8280"/>
                                    <a:ext cx="4320" cy="45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" y="8280"/>
                                    <a:ext cx="4320" cy="45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000" y="16560"/>
                                    <a:ext cx="1800" cy="432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80" y="14760"/>
                                    <a:ext cx="3240" cy="424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632600" y="344880"/>
                              <a:ext cx="316080" cy="340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28880"/>
                                <a:ext cx="316080" cy="211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5560" y="0"/>
                                  <a:ext cx="47520" cy="4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6" h="243">
                                      <a:moveTo>
                                        <a:pt x="48" y="99"/>
                                      </a:moveTo>
                                      <a:lnTo>
                                        <a:pt x="266" y="0"/>
                                      </a:lnTo>
                                      <a:lnTo>
                                        <a:pt x="326" y="138"/>
                                      </a:lnTo>
                                      <a:lnTo>
                                        <a:pt x="98" y="24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48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8160"/>
                                  <a:ext cx="316080" cy="83160"/>
                                </a:xfrm>
                                <a:prstGeom prst="cube">
                                  <a:avLst>
                                    <a:gd name="adj" fmla="val 76143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7960" y="112320"/>
                                  <a:ext cx="39240" cy="52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34920"/>
                                    <a:ext cx="39240" cy="17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240" cy="17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240" cy="122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9720"/>
                                        <a:ext cx="39240" cy="75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20564" h="10800">
                                            <a:moveTo>
                                              <a:pt x="427" y="7792"/>
                                            </a:moveTo>
                                            <a:arcTo wR="10800" hR="10800" stAng="-9829590" swAng="867093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20564" h="10800">
                                            <a:moveTo>
                                              <a:pt x="427" y="7792"/>
                                            </a:moveTo>
                                            <a:arcTo wR="10800" hR="10800" stAng="-9829590" swAng="8670930"/>
                                          </a:path>
                                        </a:pathLst>
                                      </a:cu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6840"/>
                                        <a:ext cx="0" cy="504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9600" y="6480"/>
                                        <a:ext cx="0" cy="504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240" cy="17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240" cy="122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9720"/>
                                        <a:ext cx="39240" cy="75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20564" h="10800">
                                            <a:moveTo>
                                              <a:pt x="427" y="7792"/>
                                            </a:moveTo>
                                            <a:arcTo wR="10800" hR="10800" stAng="-9829590" swAng="867093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20564" h="10800">
                                            <a:moveTo>
                                              <a:pt x="427" y="7792"/>
                                            </a:moveTo>
                                            <a:arcTo wR="10800" hR="10800" stAng="-9829590" swAng="867093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6840"/>
                                        <a:ext cx="0" cy="50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9600" y="6480"/>
                                        <a:ext cx="0" cy="50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7200" y="0"/>
                                    <a:ext cx="25920" cy="46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920" cy="46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0" h="768">
                                          <a:moveTo>
                                            <a:pt x="62" y="99"/>
                                          </a:moveTo>
                                          <a:lnTo>
                                            <a:pt x="78" y="57"/>
                                          </a:lnTo>
                                          <a:lnTo>
                                            <a:pt x="120" y="24"/>
                                          </a:lnTo>
                                          <a:lnTo>
                                            <a:pt x="174" y="6"/>
                                          </a:lnTo>
                                          <a:lnTo>
                                            <a:pt x="242" y="0"/>
                                          </a:lnTo>
                                          <a:lnTo>
                                            <a:pt x="302" y="9"/>
                                          </a:lnTo>
                                          <a:lnTo>
                                            <a:pt x="362" y="21"/>
                                          </a:lnTo>
                                          <a:lnTo>
                                            <a:pt x="408" y="57"/>
                                          </a:lnTo>
                                          <a:lnTo>
                                            <a:pt x="428" y="108"/>
                                          </a:lnTo>
                                          <a:lnTo>
                                            <a:pt x="480" y="636"/>
                                          </a:lnTo>
                                          <a:lnTo>
                                            <a:pt x="432" y="693"/>
                                          </a:lnTo>
                                          <a:lnTo>
                                            <a:pt x="384" y="726"/>
                                          </a:lnTo>
                                          <a:lnTo>
                                            <a:pt x="326" y="750"/>
                                          </a:lnTo>
                                          <a:lnTo>
                                            <a:pt x="252" y="768"/>
                                          </a:lnTo>
                                          <a:lnTo>
                                            <a:pt x="144" y="756"/>
                                          </a:lnTo>
                                          <a:lnTo>
                                            <a:pt x="78" y="720"/>
                                          </a:lnTo>
                                          <a:lnTo>
                                            <a:pt x="26" y="669"/>
                                          </a:lnTo>
                                          <a:lnTo>
                                            <a:pt x="0" y="651"/>
                                          </a:lnTo>
                                          <a:lnTo>
                                            <a:pt x="62" y="9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5560" cy="45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3320" y="13320"/>
                                        <a:ext cx="0" cy="2988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40" y="0"/>
                                        <a:ext cx="19080" cy="11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31680"/>
                                        <a:ext cx="25560" cy="14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9102" h="10800">
                                            <a:moveTo>
                                              <a:pt x="1352" y="5569"/>
                                            </a:moveTo>
                                            <a:arcTo wR="10800" hR="10800" stAng="-9061650" swAng="7463769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9102" h="10800">
                                            <a:moveTo>
                                              <a:pt x="1352" y="5569"/>
                                            </a:moveTo>
                                            <a:arcTo wR="10800" hR="10800" stAng="-9061650" swAng="7463769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6480"/>
                                        <a:ext cx="2520" cy="331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680" y="6480"/>
                                        <a:ext cx="2520" cy="331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5760" y="12240"/>
                                        <a:ext cx="1440" cy="309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360" y="10800"/>
                                        <a:ext cx="1800" cy="309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7360" y="118080"/>
                                  <a:ext cx="40680" cy="52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34920"/>
                                    <a:ext cx="40680" cy="17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0680" cy="17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0680" cy="122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9360"/>
                                        <a:ext cx="40680" cy="75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20564" h="10800">
                                            <a:moveTo>
                                              <a:pt x="427" y="7792"/>
                                            </a:moveTo>
                                            <a:arcTo wR="10800" hR="10800" stAng="-9829590" swAng="867093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20564" h="10800">
                                            <a:moveTo>
                                              <a:pt x="427" y="7792"/>
                                            </a:moveTo>
                                            <a:arcTo wR="10800" hR="10800" stAng="-9829590" swAng="8670930"/>
                                          </a:path>
                                        </a:pathLst>
                                      </a:cu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6840"/>
                                        <a:ext cx="0" cy="504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0680" y="6480"/>
                                        <a:ext cx="0" cy="504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0680" cy="17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0680" cy="122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9360"/>
                                        <a:ext cx="40680" cy="75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20564" h="10800">
                                            <a:moveTo>
                                              <a:pt x="427" y="7792"/>
                                            </a:moveTo>
                                            <a:arcTo wR="10800" hR="10800" stAng="-9829590" swAng="867093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20564" h="10800">
                                            <a:moveTo>
                                              <a:pt x="427" y="7792"/>
                                            </a:moveTo>
                                            <a:arcTo wR="10800" hR="10800" stAng="-9829590" swAng="867093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6840"/>
                                        <a:ext cx="0" cy="50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0680" y="6480"/>
                                        <a:ext cx="0" cy="50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7560" y="0"/>
                                    <a:ext cx="26640" cy="46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640" cy="46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0" h="768">
                                          <a:moveTo>
                                            <a:pt x="62" y="99"/>
                                          </a:moveTo>
                                          <a:lnTo>
                                            <a:pt x="78" y="57"/>
                                          </a:lnTo>
                                          <a:lnTo>
                                            <a:pt x="120" y="24"/>
                                          </a:lnTo>
                                          <a:lnTo>
                                            <a:pt x="174" y="6"/>
                                          </a:lnTo>
                                          <a:lnTo>
                                            <a:pt x="242" y="0"/>
                                          </a:lnTo>
                                          <a:lnTo>
                                            <a:pt x="302" y="9"/>
                                          </a:lnTo>
                                          <a:lnTo>
                                            <a:pt x="362" y="21"/>
                                          </a:lnTo>
                                          <a:lnTo>
                                            <a:pt x="408" y="57"/>
                                          </a:lnTo>
                                          <a:lnTo>
                                            <a:pt x="428" y="108"/>
                                          </a:lnTo>
                                          <a:lnTo>
                                            <a:pt x="480" y="636"/>
                                          </a:lnTo>
                                          <a:lnTo>
                                            <a:pt x="432" y="693"/>
                                          </a:lnTo>
                                          <a:lnTo>
                                            <a:pt x="384" y="726"/>
                                          </a:lnTo>
                                          <a:lnTo>
                                            <a:pt x="326" y="750"/>
                                          </a:lnTo>
                                          <a:lnTo>
                                            <a:pt x="252" y="768"/>
                                          </a:lnTo>
                                          <a:lnTo>
                                            <a:pt x="144" y="756"/>
                                          </a:lnTo>
                                          <a:lnTo>
                                            <a:pt x="78" y="720"/>
                                          </a:lnTo>
                                          <a:lnTo>
                                            <a:pt x="26" y="669"/>
                                          </a:lnTo>
                                          <a:lnTo>
                                            <a:pt x="0" y="651"/>
                                          </a:lnTo>
                                          <a:lnTo>
                                            <a:pt x="62" y="9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5920" cy="45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3320" y="13320"/>
                                        <a:ext cx="0" cy="2988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40" y="0"/>
                                        <a:ext cx="19800" cy="11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31680"/>
                                        <a:ext cx="25920" cy="14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9102" h="10800">
                                            <a:moveTo>
                                              <a:pt x="1352" y="5569"/>
                                            </a:moveTo>
                                            <a:arcTo wR="10800" hR="10800" stAng="-9061650" swAng="7463769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9102" h="10800">
                                            <a:moveTo>
                                              <a:pt x="1352" y="5569"/>
                                            </a:moveTo>
                                            <a:arcTo wR="10800" hR="10800" stAng="-9061650" swAng="7463769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6480"/>
                                        <a:ext cx="2520" cy="331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400" y="6480"/>
                                        <a:ext cx="2520" cy="331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5760" y="11880"/>
                                        <a:ext cx="1440" cy="309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360" y="10800"/>
                                        <a:ext cx="1800" cy="309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96480" y="104040"/>
                                  <a:ext cx="6480" cy="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0" y="74160"/>
                                  <a:ext cx="58320" cy="10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0" h="765">
                                      <a:moveTo>
                                        <a:pt x="110" y="69"/>
                                      </a:moveTo>
                                      <a:lnTo>
                                        <a:pt x="108" y="609"/>
                                      </a:lnTo>
                                      <a:lnTo>
                                        <a:pt x="0" y="720"/>
                                      </a:lnTo>
                                      <a:lnTo>
                                        <a:pt x="36" y="765"/>
                                      </a:lnTo>
                                      <a:lnTo>
                                        <a:pt x="158" y="765"/>
                                      </a:lnTo>
                                      <a:lnTo>
                                        <a:pt x="216" y="750"/>
                                      </a:lnTo>
                                      <a:lnTo>
                                        <a:pt x="440" y="513"/>
                                      </a:lnTo>
                                      <a:lnTo>
                                        <a:pt x="432" y="480"/>
                                      </a:lnTo>
                                      <a:lnTo>
                                        <a:pt x="348" y="480"/>
                                      </a:lnTo>
                                      <a:lnTo>
                                        <a:pt x="348" y="60"/>
                                      </a:lnTo>
                                      <a:lnTo>
                                        <a:pt x="314" y="27"/>
                                      </a:lnTo>
                                      <a:lnTo>
                                        <a:pt x="144" y="0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0" y="6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20" y="159480"/>
                                  <a:ext cx="309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" y="138960"/>
                                  <a:ext cx="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520" y="74160"/>
                                  <a:ext cx="59040" cy="10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0" h="765">
                                      <a:moveTo>
                                        <a:pt x="110" y="69"/>
                                      </a:moveTo>
                                      <a:lnTo>
                                        <a:pt x="108" y="609"/>
                                      </a:lnTo>
                                      <a:lnTo>
                                        <a:pt x="0" y="720"/>
                                      </a:lnTo>
                                      <a:lnTo>
                                        <a:pt x="36" y="765"/>
                                      </a:lnTo>
                                      <a:lnTo>
                                        <a:pt x="158" y="765"/>
                                      </a:lnTo>
                                      <a:lnTo>
                                        <a:pt x="216" y="750"/>
                                      </a:lnTo>
                                      <a:lnTo>
                                        <a:pt x="440" y="513"/>
                                      </a:lnTo>
                                      <a:lnTo>
                                        <a:pt x="432" y="480"/>
                                      </a:lnTo>
                                      <a:lnTo>
                                        <a:pt x="348" y="480"/>
                                      </a:lnTo>
                                      <a:lnTo>
                                        <a:pt x="348" y="60"/>
                                      </a:lnTo>
                                      <a:lnTo>
                                        <a:pt x="314" y="27"/>
                                      </a:lnTo>
                                      <a:lnTo>
                                        <a:pt x="144" y="0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0" y="6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69840"/>
                                  <a:ext cx="4248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600" y="139680"/>
                                  <a:ext cx="0" cy="18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720" y="157320"/>
                                  <a:ext cx="29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120" y="83160"/>
                                  <a:ext cx="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094600">
                                  <a:off x="78480" y="53640"/>
                                  <a:ext cx="138960" cy="20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640" y="87120"/>
                                  <a:ext cx="30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920" y="83160"/>
                                  <a:ext cx="33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6840" y="83880"/>
                                  <a:ext cx="72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840" y="74160"/>
                                  <a:ext cx="30960" cy="84960"/>
                                </a:xfrm>
                                <a:custGeom>
                                  <a:avLst/>
                                  <a:gdLst>
                                    <a:gd name="textAreaLeft" fmla="*/ 720 w 17640"/>
                                    <a:gd name="textAreaRight" fmla="*/ 16920 w 17640"/>
                                    <a:gd name="textAreaTop" fmla="*/ 720 h 48240"/>
                                    <a:gd name="textAreaBottom" fmla="*/ 47520 h 48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58320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54720"/>
                                      </a:lnTo>
                                      <a:arcTo wR="3600" hR="3600" stAng="10800000" swAng="-5400000"/>
                                      <a:lnTo>
                                        <a:pt x="18000" y="58320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85680"/>
                                  <a:ext cx="6840" cy="6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2040" y="3240"/>
                                  <a:ext cx="34200" cy="19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0960" y="9360"/>
                                  <a:ext cx="34200" cy="19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2040" y="13320"/>
                                  <a:ext cx="34200" cy="18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4560" y="16920"/>
                                  <a:ext cx="34200" cy="19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360" y="20880"/>
                                  <a:ext cx="34200" cy="19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70560" y="0"/>
                                <a:ext cx="102960" cy="160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vertAlign w:val="subscript"/>
                                      <w:sz w:val="21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29720" y="981720"/>
                              <a:ext cx="704160" cy="392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04160" cy="392400"/>
                              </a:xfrm>
                              <a:prstGeom prst="cube">
                                <a:avLst>
                                  <a:gd name="adj" fmla="val 1993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0" y="90000"/>
                                <a:ext cx="590040" cy="286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800" y="201960"/>
                                <a:ext cx="141480" cy="134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520" y="218520"/>
                                <a:ext cx="104760" cy="10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200000">
                                <a:off x="145800" y="201960"/>
                                <a:ext cx="24840" cy="122040"/>
                              </a:xfrm>
                              <a:prstGeom prst="triangle">
                                <a:avLst>
                                  <a:gd name="adj" fmla="val 38157"/>
                                </a:avLst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520" y="130680"/>
                                <a:ext cx="58320" cy="5220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2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3560" y="107280"/>
                                <a:ext cx="243360" cy="666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" w:hAnsi="宋体" w:eastAsia="宋体" w:cs="宋体"/>
                                      <w:lang w:bidi="hi-IN"/>
                                    </w:rPr>
                                    <w:t>学生电源</w:t>
                                  </w:r>
                                </w:p>
                              </w:txbxContent>
                            </wps:txbx>
                            <wps:bodyPr wrap="none" lIns="158760" rIns="158760" tIns="-15120" bIns="-1512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04280" y="306720"/>
                                <a:ext cx="42480" cy="41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313200"/>
                                <a:ext cx="33120" cy="3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590000">
                                <a:off x="398880" y="319320"/>
                                <a:ext cx="28440" cy="30600"/>
                              </a:xfrm>
                              <a:custGeom>
                                <a:avLst/>
                                <a:gdLst>
                                  <a:gd name="textAreaLeft" fmla="*/ 4680 w 16200"/>
                                  <a:gd name="textAreaRight" fmla="*/ 16560 w 16200"/>
                                  <a:gd name="textAreaTop" fmla="*/ 0 h 17280"/>
                                  <a:gd name="textAreaBottom" fmla="*/ 17640 h 17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0"/>
                                      <a:pt x="0" y="0"/>
                                    </a:cubicBezTo>
                                    <a:lnTo>
                                      <a:pt x="0" y="21600"/>
                                    </a:lnTo>
                                    <a:cubicBezTo>
                                      <a:pt x="0" y="216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8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82680" y="326880"/>
                                <a:ext cx="34920" cy="33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920" cy="33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5760"/>
                                  <a:ext cx="23040" cy="21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407520" y="316800"/>
                                <a:ext cx="2088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9040" y="331560"/>
                                <a:ext cx="2160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6520" y="324000"/>
                                <a:ext cx="2088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6960" y="309960"/>
                                <a:ext cx="43200" cy="4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9840" y="316080"/>
                                <a:ext cx="33120" cy="3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590000">
                                <a:off x="512280" y="322560"/>
                                <a:ext cx="28440" cy="30960"/>
                              </a:xfrm>
                              <a:custGeom>
                                <a:avLst/>
                                <a:gdLst>
                                  <a:gd name="textAreaLeft" fmla="*/ 4680 w 16200"/>
                                  <a:gd name="textAreaRight" fmla="*/ 16560 w 16200"/>
                                  <a:gd name="textAreaTop" fmla="*/ 0 h 17640"/>
                                  <a:gd name="textAreaBottom" fmla="*/ 18000 h 17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0"/>
                                      <a:pt x="0" y="0"/>
                                    </a:cubicBezTo>
                                    <a:lnTo>
                                      <a:pt x="0" y="21600"/>
                                    </a:lnTo>
                                    <a:cubicBezTo>
                                      <a:pt x="0" y="216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95360" y="330120"/>
                                <a:ext cx="34920" cy="33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920" cy="33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0" y="5760"/>
                                  <a:ext cx="23040" cy="21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519840" y="320040"/>
                                <a:ext cx="21600" cy="11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0640" y="334800"/>
                                <a:ext cx="22320" cy="11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9560" y="326880"/>
                                <a:ext cx="21600" cy="11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3280" y="233640"/>
                                <a:ext cx="51480" cy="52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宋体" w:hAnsi="宋体" w:eastAsia="宋体" w:cs="宋体"/>
                                      <w:lang w:bidi="hi-IN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none" lIns="158760" rIns="158760" tIns="-29880" bIns="-2988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0960" y="261000"/>
                                <a:ext cx="50760" cy="5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宋体" w:hAnsi="宋体" w:eastAsia="宋体" w:cs="宋体"/>
                                      <w:lang w:bidi="hi-IN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none" lIns="158760" rIns="158760" tIns="-75960" bIns="-759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89880" y="133920"/>
                                <a:ext cx="6228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4280" y="146520"/>
                                <a:ext cx="33480" cy="3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11480" y="116280"/>
                                <a:ext cx="21600" cy="54720"/>
                              </a:xfrm>
                            </wpg:grpSpPr>
                            <wps:wsp>
                              <wps:cNvSpPr/>
                              <wps:spPr>
                                <a:xfrm rot="205200">
                                  <a:off x="720" y="360"/>
                                  <a:ext cx="19800" cy="30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405800">
                                  <a:off x="-3600" y="30960"/>
                                  <a:ext cx="30960" cy="147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21396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956160" y="0"/>
                              <a:ext cx="515160" cy="427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82520" y="0"/>
                                <a:ext cx="2851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9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R</w:t>
                                  </w: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0" rIns="0" tIns="3636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202680"/>
                                <a:ext cx="515160" cy="22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0080"/>
                                  <a:ext cx="515160" cy="124560"/>
                                </a:xfrm>
                                <a:prstGeom prst="cube">
                                  <a:avLst>
                                    <a:gd name="adj" fmla="val 8393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1960" y="65160"/>
                                  <a:ext cx="48960" cy="93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480" y="0"/>
                                    <a:ext cx="37440" cy="7380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00" y="2052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8040"/>
                                    <a:ext cx="48960" cy="2556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3880" y="68400"/>
                                  <a:ext cx="48960" cy="93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480" y="0"/>
                                    <a:ext cx="37440" cy="7416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00" y="2052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8040"/>
                                    <a:ext cx="48960" cy="2556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3360" y="0"/>
                                  <a:ext cx="207000" cy="147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0960" y="0"/>
                                    <a:ext cx="146160" cy="763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21382200">
                                      <a:off x="30240" y="2520"/>
                                      <a:ext cx="28440" cy="67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95" h="1125">
                                          <a:moveTo>
                                            <a:pt x="0" y="1125"/>
                                          </a:moveTo>
                                          <a:cubicBezTo>
                                            <a:pt x="232" y="1007"/>
                                            <a:pt x="465" y="890"/>
                                            <a:pt x="570" y="735"/>
                                          </a:cubicBezTo>
                                          <a:cubicBezTo>
                                            <a:pt x="675" y="580"/>
                                            <a:pt x="657" y="315"/>
                                            <a:pt x="630" y="195"/>
                                          </a:cubicBezTo>
                                          <a:cubicBezTo>
                                            <a:pt x="603" y="75"/>
                                            <a:pt x="482" y="30"/>
                                            <a:pt x="405" y="15"/>
                                          </a:cubicBezTo>
                                          <a:cubicBezTo>
                                            <a:pt x="328" y="0"/>
                                            <a:pt x="220" y="38"/>
                                            <a:pt x="165" y="105"/>
                                          </a:cubicBezTo>
                                          <a:cubicBezTo>
                                            <a:pt x="110" y="172"/>
                                            <a:pt x="77" y="323"/>
                                            <a:pt x="75" y="420"/>
                                          </a:cubicBezTo>
                                          <a:cubicBezTo>
                                            <a:pt x="73" y="517"/>
                                            <a:pt x="110" y="615"/>
                                            <a:pt x="150" y="690"/>
                                          </a:cubicBezTo>
                                          <a:cubicBezTo>
                                            <a:pt x="190" y="765"/>
                                            <a:pt x="252" y="812"/>
                                            <a:pt x="315" y="870"/>
                                          </a:cubicBezTo>
                                          <a:cubicBezTo>
                                            <a:pt x="378" y="928"/>
                                            <a:pt x="460" y="1005"/>
                                            <a:pt x="525" y="1035"/>
                                          </a:cubicBezTo>
                                          <a:cubicBezTo>
                                            <a:pt x="590" y="1065"/>
                                            <a:pt x="660" y="1045"/>
                                            <a:pt x="705" y="1050"/>
                                          </a:cubicBezTo>
                                          <a:cubicBezTo>
                                            <a:pt x="750" y="1055"/>
                                            <a:pt x="783" y="1063"/>
                                            <a:pt x="795" y="1065"/>
                                          </a:cubicBezTo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21382200">
                                      <a:off x="58680" y="3960"/>
                                      <a:ext cx="28440" cy="67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95" h="1125">
                                          <a:moveTo>
                                            <a:pt x="0" y="1125"/>
                                          </a:moveTo>
                                          <a:cubicBezTo>
                                            <a:pt x="232" y="1007"/>
                                            <a:pt x="465" y="890"/>
                                            <a:pt x="570" y="735"/>
                                          </a:cubicBezTo>
                                          <a:cubicBezTo>
                                            <a:pt x="675" y="580"/>
                                            <a:pt x="657" y="315"/>
                                            <a:pt x="630" y="195"/>
                                          </a:cubicBezTo>
                                          <a:cubicBezTo>
                                            <a:pt x="603" y="75"/>
                                            <a:pt x="482" y="30"/>
                                            <a:pt x="405" y="15"/>
                                          </a:cubicBezTo>
                                          <a:cubicBezTo>
                                            <a:pt x="328" y="0"/>
                                            <a:pt x="220" y="38"/>
                                            <a:pt x="165" y="105"/>
                                          </a:cubicBezTo>
                                          <a:cubicBezTo>
                                            <a:pt x="110" y="172"/>
                                            <a:pt x="77" y="323"/>
                                            <a:pt x="75" y="420"/>
                                          </a:cubicBezTo>
                                          <a:cubicBezTo>
                                            <a:pt x="73" y="517"/>
                                            <a:pt x="110" y="615"/>
                                            <a:pt x="150" y="690"/>
                                          </a:cubicBezTo>
                                          <a:cubicBezTo>
                                            <a:pt x="190" y="765"/>
                                            <a:pt x="252" y="812"/>
                                            <a:pt x="315" y="870"/>
                                          </a:cubicBezTo>
                                          <a:cubicBezTo>
                                            <a:pt x="378" y="928"/>
                                            <a:pt x="460" y="1005"/>
                                            <a:pt x="525" y="1035"/>
                                          </a:cubicBezTo>
                                          <a:cubicBezTo>
                                            <a:pt x="590" y="1065"/>
                                            <a:pt x="660" y="1045"/>
                                            <a:pt x="705" y="1050"/>
                                          </a:cubicBezTo>
                                          <a:cubicBezTo>
                                            <a:pt x="750" y="1055"/>
                                            <a:pt x="783" y="1063"/>
                                            <a:pt x="795" y="1065"/>
                                          </a:cubicBezTo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21382200">
                                      <a:off x="87840" y="5760"/>
                                      <a:ext cx="28440" cy="67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95" h="1125">
                                          <a:moveTo>
                                            <a:pt x="0" y="1125"/>
                                          </a:moveTo>
                                          <a:cubicBezTo>
                                            <a:pt x="232" y="1007"/>
                                            <a:pt x="465" y="890"/>
                                            <a:pt x="570" y="735"/>
                                          </a:cubicBezTo>
                                          <a:cubicBezTo>
                                            <a:pt x="675" y="580"/>
                                            <a:pt x="657" y="315"/>
                                            <a:pt x="630" y="195"/>
                                          </a:cubicBezTo>
                                          <a:cubicBezTo>
                                            <a:pt x="603" y="75"/>
                                            <a:pt x="482" y="30"/>
                                            <a:pt x="405" y="15"/>
                                          </a:cubicBezTo>
                                          <a:cubicBezTo>
                                            <a:pt x="328" y="0"/>
                                            <a:pt x="220" y="38"/>
                                            <a:pt x="165" y="105"/>
                                          </a:cubicBezTo>
                                          <a:cubicBezTo>
                                            <a:pt x="110" y="172"/>
                                            <a:pt x="77" y="323"/>
                                            <a:pt x="75" y="420"/>
                                          </a:cubicBezTo>
                                          <a:cubicBezTo>
                                            <a:pt x="73" y="517"/>
                                            <a:pt x="110" y="615"/>
                                            <a:pt x="150" y="690"/>
                                          </a:cubicBezTo>
                                          <a:cubicBezTo>
                                            <a:pt x="190" y="765"/>
                                            <a:pt x="252" y="812"/>
                                            <a:pt x="315" y="870"/>
                                          </a:cubicBezTo>
                                          <a:cubicBezTo>
                                            <a:pt x="378" y="928"/>
                                            <a:pt x="460" y="1005"/>
                                            <a:pt x="525" y="1035"/>
                                          </a:cubicBezTo>
                                          <a:cubicBezTo>
                                            <a:pt x="590" y="1065"/>
                                            <a:pt x="660" y="1045"/>
                                            <a:pt x="705" y="1050"/>
                                          </a:cubicBezTo>
                                          <a:cubicBezTo>
                                            <a:pt x="750" y="1055"/>
                                            <a:pt x="783" y="1063"/>
                                            <a:pt x="795" y="1065"/>
                                          </a:cubicBezTo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21382200">
                                      <a:off x="115200" y="7560"/>
                                      <a:ext cx="28440" cy="67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95" h="1125">
                                          <a:moveTo>
                                            <a:pt x="0" y="1125"/>
                                          </a:moveTo>
                                          <a:cubicBezTo>
                                            <a:pt x="232" y="1007"/>
                                            <a:pt x="465" y="890"/>
                                            <a:pt x="570" y="735"/>
                                          </a:cubicBezTo>
                                          <a:cubicBezTo>
                                            <a:pt x="675" y="580"/>
                                            <a:pt x="657" y="315"/>
                                            <a:pt x="630" y="195"/>
                                          </a:cubicBezTo>
                                          <a:cubicBezTo>
                                            <a:pt x="603" y="75"/>
                                            <a:pt x="482" y="30"/>
                                            <a:pt x="405" y="15"/>
                                          </a:cubicBezTo>
                                          <a:cubicBezTo>
                                            <a:pt x="328" y="0"/>
                                            <a:pt x="220" y="38"/>
                                            <a:pt x="165" y="105"/>
                                          </a:cubicBezTo>
                                          <a:cubicBezTo>
                                            <a:pt x="110" y="172"/>
                                            <a:pt x="77" y="323"/>
                                            <a:pt x="75" y="420"/>
                                          </a:cubicBezTo>
                                          <a:cubicBezTo>
                                            <a:pt x="73" y="517"/>
                                            <a:pt x="110" y="615"/>
                                            <a:pt x="150" y="690"/>
                                          </a:cubicBezTo>
                                          <a:cubicBezTo>
                                            <a:pt x="190" y="765"/>
                                            <a:pt x="252" y="812"/>
                                            <a:pt x="315" y="870"/>
                                          </a:cubicBezTo>
                                          <a:cubicBezTo>
                                            <a:pt x="378" y="928"/>
                                            <a:pt x="460" y="1005"/>
                                            <a:pt x="525" y="1035"/>
                                          </a:cubicBezTo>
                                          <a:cubicBezTo>
                                            <a:pt x="590" y="1065"/>
                                            <a:pt x="660" y="1045"/>
                                            <a:pt x="705" y="1050"/>
                                          </a:cubicBezTo>
                                          <a:cubicBezTo>
                                            <a:pt x="750" y="1055"/>
                                            <a:pt x="783" y="1063"/>
                                            <a:pt x="795" y="1065"/>
                                          </a:cubicBezTo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21382200">
                                      <a:off x="2160" y="720"/>
                                      <a:ext cx="28440" cy="67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95" h="1125">
                                          <a:moveTo>
                                            <a:pt x="0" y="1125"/>
                                          </a:moveTo>
                                          <a:cubicBezTo>
                                            <a:pt x="232" y="1007"/>
                                            <a:pt x="465" y="890"/>
                                            <a:pt x="570" y="735"/>
                                          </a:cubicBezTo>
                                          <a:cubicBezTo>
                                            <a:pt x="675" y="580"/>
                                            <a:pt x="657" y="315"/>
                                            <a:pt x="630" y="195"/>
                                          </a:cubicBezTo>
                                          <a:cubicBezTo>
                                            <a:pt x="603" y="75"/>
                                            <a:pt x="482" y="30"/>
                                            <a:pt x="405" y="15"/>
                                          </a:cubicBezTo>
                                          <a:cubicBezTo>
                                            <a:pt x="328" y="0"/>
                                            <a:pt x="220" y="38"/>
                                            <a:pt x="165" y="105"/>
                                          </a:cubicBezTo>
                                          <a:cubicBezTo>
                                            <a:pt x="110" y="172"/>
                                            <a:pt x="77" y="323"/>
                                            <a:pt x="75" y="420"/>
                                          </a:cubicBezTo>
                                          <a:cubicBezTo>
                                            <a:pt x="73" y="517"/>
                                            <a:pt x="110" y="615"/>
                                            <a:pt x="150" y="690"/>
                                          </a:cubicBezTo>
                                          <a:cubicBezTo>
                                            <a:pt x="190" y="765"/>
                                            <a:pt x="252" y="812"/>
                                            <a:pt x="315" y="870"/>
                                          </a:cubicBezTo>
                                          <a:cubicBezTo>
                                            <a:pt x="378" y="928"/>
                                            <a:pt x="460" y="1005"/>
                                            <a:pt x="525" y="1035"/>
                                          </a:cubicBezTo>
                                          <a:cubicBezTo>
                                            <a:pt x="590" y="1065"/>
                                            <a:pt x="660" y="1045"/>
                                            <a:pt x="705" y="1050"/>
                                          </a:cubicBezTo>
                                          <a:cubicBezTo>
                                            <a:pt x="750" y="1055"/>
                                            <a:pt x="783" y="1063"/>
                                            <a:pt x="795" y="1065"/>
                                          </a:cubicBezTo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360"/>
                                    <a:ext cx="33480" cy="14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0" h="728">
                                        <a:moveTo>
                                          <a:pt x="450" y="23"/>
                                        </a:moveTo>
                                        <a:cubicBezTo>
                                          <a:pt x="414" y="11"/>
                                          <a:pt x="378" y="0"/>
                                          <a:pt x="345" y="23"/>
                                        </a:cubicBezTo>
                                        <a:cubicBezTo>
                                          <a:pt x="312" y="46"/>
                                          <a:pt x="272" y="61"/>
                                          <a:pt x="255" y="158"/>
                                        </a:cubicBezTo>
                                        <a:cubicBezTo>
                                          <a:pt x="238" y="255"/>
                                          <a:pt x="283" y="513"/>
                                          <a:pt x="240" y="608"/>
                                        </a:cubicBezTo>
                                        <a:cubicBezTo>
                                          <a:pt x="197" y="703"/>
                                          <a:pt x="98" y="715"/>
                                          <a:pt x="0" y="72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3160" y="3600"/>
                                    <a:ext cx="33480" cy="14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0" h="728">
                                        <a:moveTo>
                                          <a:pt x="450" y="23"/>
                                        </a:moveTo>
                                        <a:cubicBezTo>
                                          <a:pt x="414" y="11"/>
                                          <a:pt x="378" y="0"/>
                                          <a:pt x="345" y="23"/>
                                        </a:cubicBezTo>
                                        <a:cubicBezTo>
                                          <a:pt x="312" y="46"/>
                                          <a:pt x="272" y="61"/>
                                          <a:pt x="255" y="158"/>
                                        </a:cubicBezTo>
                                        <a:cubicBezTo>
                                          <a:pt x="238" y="255"/>
                                          <a:pt x="283" y="513"/>
                                          <a:pt x="240" y="608"/>
                                        </a:cubicBezTo>
                                        <a:cubicBezTo>
                                          <a:pt x="197" y="703"/>
                                          <a:pt x="98" y="715"/>
                                          <a:pt x="0" y="72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883800" y="592920"/>
                              <a:ext cx="515160" cy="224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0440"/>
                                <a:ext cx="515160" cy="124560"/>
                              </a:xfrm>
                              <a:prstGeom prst="cube">
                                <a:avLst>
                                  <a:gd name="adj" fmla="val 8393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11960" y="65520"/>
                                <a:ext cx="48960" cy="93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120" y="0"/>
                                  <a:ext cx="37440" cy="7380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00" y="20520"/>
                                  <a:ext cx="0" cy="51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040"/>
                                  <a:ext cx="48960" cy="2556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53880" y="68760"/>
                                <a:ext cx="48960" cy="93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120" y="0"/>
                                  <a:ext cx="37440" cy="7416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00" y="20160"/>
                                  <a:ext cx="0" cy="51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040"/>
                                  <a:ext cx="48960" cy="2556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3000" y="0"/>
                                <a:ext cx="207000" cy="147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1320" y="0"/>
                                  <a:ext cx="146160" cy="76320"/>
                                </a:xfrm>
                              </wpg:grpSpPr>
                              <wps:wsp>
                                <wps:cNvSpPr/>
                                <wps:spPr>
                                  <a:xfrm flipV="1" rot="21382200">
                                    <a:off x="29880" y="2880"/>
                                    <a:ext cx="28440" cy="67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95" h="1125">
                                        <a:moveTo>
                                          <a:pt x="0" y="1125"/>
                                        </a:moveTo>
                                        <a:cubicBezTo>
                                          <a:pt x="232" y="1007"/>
                                          <a:pt x="465" y="890"/>
                                          <a:pt x="570" y="735"/>
                                        </a:cubicBezTo>
                                        <a:cubicBezTo>
                                          <a:pt x="675" y="580"/>
                                          <a:pt x="657" y="315"/>
                                          <a:pt x="630" y="195"/>
                                        </a:cubicBezTo>
                                        <a:cubicBezTo>
                                          <a:pt x="603" y="75"/>
                                          <a:pt x="482" y="30"/>
                                          <a:pt x="405" y="15"/>
                                        </a:cubicBezTo>
                                        <a:cubicBezTo>
                                          <a:pt x="328" y="0"/>
                                          <a:pt x="220" y="38"/>
                                          <a:pt x="165" y="105"/>
                                        </a:cubicBezTo>
                                        <a:cubicBezTo>
                                          <a:pt x="110" y="172"/>
                                          <a:pt x="77" y="323"/>
                                          <a:pt x="75" y="420"/>
                                        </a:cubicBezTo>
                                        <a:cubicBezTo>
                                          <a:pt x="73" y="517"/>
                                          <a:pt x="110" y="615"/>
                                          <a:pt x="150" y="690"/>
                                        </a:cubicBezTo>
                                        <a:cubicBezTo>
                                          <a:pt x="190" y="765"/>
                                          <a:pt x="252" y="812"/>
                                          <a:pt x="315" y="870"/>
                                        </a:cubicBezTo>
                                        <a:cubicBezTo>
                                          <a:pt x="378" y="928"/>
                                          <a:pt x="460" y="1005"/>
                                          <a:pt x="525" y="1035"/>
                                        </a:cubicBezTo>
                                        <a:cubicBezTo>
                                          <a:pt x="590" y="1065"/>
                                          <a:pt x="660" y="1045"/>
                                          <a:pt x="705" y="1050"/>
                                        </a:cubicBezTo>
                                        <a:cubicBezTo>
                                          <a:pt x="750" y="1055"/>
                                          <a:pt x="783" y="1063"/>
                                          <a:pt x="795" y="1065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21382200">
                                    <a:off x="58680" y="3960"/>
                                    <a:ext cx="28440" cy="67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95" h="1125">
                                        <a:moveTo>
                                          <a:pt x="0" y="1125"/>
                                        </a:moveTo>
                                        <a:cubicBezTo>
                                          <a:pt x="232" y="1007"/>
                                          <a:pt x="465" y="890"/>
                                          <a:pt x="570" y="735"/>
                                        </a:cubicBezTo>
                                        <a:cubicBezTo>
                                          <a:pt x="675" y="580"/>
                                          <a:pt x="657" y="315"/>
                                          <a:pt x="630" y="195"/>
                                        </a:cubicBezTo>
                                        <a:cubicBezTo>
                                          <a:pt x="603" y="75"/>
                                          <a:pt x="482" y="30"/>
                                          <a:pt x="405" y="15"/>
                                        </a:cubicBezTo>
                                        <a:cubicBezTo>
                                          <a:pt x="328" y="0"/>
                                          <a:pt x="220" y="38"/>
                                          <a:pt x="165" y="105"/>
                                        </a:cubicBezTo>
                                        <a:cubicBezTo>
                                          <a:pt x="110" y="172"/>
                                          <a:pt x="77" y="323"/>
                                          <a:pt x="75" y="420"/>
                                        </a:cubicBezTo>
                                        <a:cubicBezTo>
                                          <a:pt x="73" y="517"/>
                                          <a:pt x="110" y="615"/>
                                          <a:pt x="150" y="690"/>
                                        </a:cubicBezTo>
                                        <a:cubicBezTo>
                                          <a:pt x="190" y="765"/>
                                          <a:pt x="252" y="812"/>
                                          <a:pt x="315" y="870"/>
                                        </a:cubicBezTo>
                                        <a:cubicBezTo>
                                          <a:pt x="378" y="928"/>
                                          <a:pt x="460" y="1005"/>
                                          <a:pt x="525" y="1035"/>
                                        </a:cubicBezTo>
                                        <a:cubicBezTo>
                                          <a:pt x="590" y="1065"/>
                                          <a:pt x="660" y="1045"/>
                                          <a:pt x="705" y="1050"/>
                                        </a:cubicBezTo>
                                        <a:cubicBezTo>
                                          <a:pt x="750" y="1055"/>
                                          <a:pt x="783" y="1063"/>
                                          <a:pt x="795" y="1065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21382200">
                                    <a:off x="87840" y="6120"/>
                                    <a:ext cx="28440" cy="67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95" h="1125">
                                        <a:moveTo>
                                          <a:pt x="0" y="1125"/>
                                        </a:moveTo>
                                        <a:cubicBezTo>
                                          <a:pt x="232" y="1007"/>
                                          <a:pt x="465" y="890"/>
                                          <a:pt x="570" y="735"/>
                                        </a:cubicBezTo>
                                        <a:cubicBezTo>
                                          <a:pt x="675" y="580"/>
                                          <a:pt x="657" y="315"/>
                                          <a:pt x="630" y="195"/>
                                        </a:cubicBezTo>
                                        <a:cubicBezTo>
                                          <a:pt x="603" y="75"/>
                                          <a:pt x="482" y="30"/>
                                          <a:pt x="405" y="15"/>
                                        </a:cubicBezTo>
                                        <a:cubicBezTo>
                                          <a:pt x="328" y="0"/>
                                          <a:pt x="220" y="38"/>
                                          <a:pt x="165" y="105"/>
                                        </a:cubicBezTo>
                                        <a:cubicBezTo>
                                          <a:pt x="110" y="172"/>
                                          <a:pt x="77" y="323"/>
                                          <a:pt x="75" y="420"/>
                                        </a:cubicBezTo>
                                        <a:cubicBezTo>
                                          <a:pt x="73" y="517"/>
                                          <a:pt x="110" y="615"/>
                                          <a:pt x="150" y="690"/>
                                        </a:cubicBezTo>
                                        <a:cubicBezTo>
                                          <a:pt x="190" y="765"/>
                                          <a:pt x="252" y="812"/>
                                          <a:pt x="315" y="870"/>
                                        </a:cubicBezTo>
                                        <a:cubicBezTo>
                                          <a:pt x="378" y="928"/>
                                          <a:pt x="460" y="1005"/>
                                          <a:pt x="525" y="1035"/>
                                        </a:cubicBezTo>
                                        <a:cubicBezTo>
                                          <a:pt x="590" y="1065"/>
                                          <a:pt x="660" y="1045"/>
                                          <a:pt x="705" y="1050"/>
                                        </a:cubicBezTo>
                                        <a:cubicBezTo>
                                          <a:pt x="750" y="1055"/>
                                          <a:pt x="783" y="1063"/>
                                          <a:pt x="795" y="1065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21382200">
                                    <a:off x="115200" y="7920"/>
                                    <a:ext cx="28440" cy="67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95" h="1125">
                                        <a:moveTo>
                                          <a:pt x="0" y="1125"/>
                                        </a:moveTo>
                                        <a:cubicBezTo>
                                          <a:pt x="232" y="1007"/>
                                          <a:pt x="465" y="890"/>
                                          <a:pt x="570" y="735"/>
                                        </a:cubicBezTo>
                                        <a:cubicBezTo>
                                          <a:pt x="675" y="580"/>
                                          <a:pt x="657" y="315"/>
                                          <a:pt x="630" y="195"/>
                                        </a:cubicBezTo>
                                        <a:cubicBezTo>
                                          <a:pt x="603" y="75"/>
                                          <a:pt x="482" y="30"/>
                                          <a:pt x="405" y="15"/>
                                        </a:cubicBezTo>
                                        <a:cubicBezTo>
                                          <a:pt x="328" y="0"/>
                                          <a:pt x="220" y="38"/>
                                          <a:pt x="165" y="105"/>
                                        </a:cubicBezTo>
                                        <a:cubicBezTo>
                                          <a:pt x="110" y="172"/>
                                          <a:pt x="77" y="323"/>
                                          <a:pt x="75" y="420"/>
                                        </a:cubicBezTo>
                                        <a:cubicBezTo>
                                          <a:pt x="73" y="517"/>
                                          <a:pt x="110" y="615"/>
                                          <a:pt x="150" y="690"/>
                                        </a:cubicBezTo>
                                        <a:cubicBezTo>
                                          <a:pt x="190" y="765"/>
                                          <a:pt x="252" y="812"/>
                                          <a:pt x="315" y="870"/>
                                        </a:cubicBezTo>
                                        <a:cubicBezTo>
                                          <a:pt x="378" y="928"/>
                                          <a:pt x="460" y="1005"/>
                                          <a:pt x="525" y="1035"/>
                                        </a:cubicBezTo>
                                        <a:cubicBezTo>
                                          <a:pt x="590" y="1065"/>
                                          <a:pt x="660" y="1045"/>
                                          <a:pt x="705" y="1050"/>
                                        </a:cubicBezTo>
                                        <a:cubicBezTo>
                                          <a:pt x="750" y="1055"/>
                                          <a:pt x="783" y="1063"/>
                                          <a:pt x="795" y="1065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21382200">
                                    <a:off x="2160" y="720"/>
                                    <a:ext cx="28440" cy="67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95" h="1125">
                                        <a:moveTo>
                                          <a:pt x="0" y="1125"/>
                                        </a:moveTo>
                                        <a:cubicBezTo>
                                          <a:pt x="232" y="1007"/>
                                          <a:pt x="465" y="890"/>
                                          <a:pt x="570" y="735"/>
                                        </a:cubicBezTo>
                                        <a:cubicBezTo>
                                          <a:pt x="675" y="580"/>
                                          <a:pt x="657" y="315"/>
                                          <a:pt x="630" y="195"/>
                                        </a:cubicBezTo>
                                        <a:cubicBezTo>
                                          <a:pt x="603" y="75"/>
                                          <a:pt x="482" y="30"/>
                                          <a:pt x="405" y="15"/>
                                        </a:cubicBezTo>
                                        <a:cubicBezTo>
                                          <a:pt x="328" y="0"/>
                                          <a:pt x="220" y="38"/>
                                          <a:pt x="165" y="105"/>
                                        </a:cubicBezTo>
                                        <a:cubicBezTo>
                                          <a:pt x="110" y="172"/>
                                          <a:pt x="77" y="323"/>
                                          <a:pt x="75" y="420"/>
                                        </a:cubicBezTo>
                                        <a:cubicBezTo>
                                          <a:pt x="73" y="517"/>
                                          <a:pt x="110" y="615"/>
                                          <a:pt x="150" y="690"/>
                                        </a:cubicBezTo>
                                        <a:cubicBezTo>
                                          <a:pt x="190" y="765"/>
                                          <a:pt x="252" y="812"/>
                                          <a:pt x="315" y="870"/>
                                        </a:cubicBezTo>
                                        <a:cubicBezTo>
                                          <a:pt x="378" y="928"/>
                                          <a:pt x="460" y="1005"/>
                                          <a:pt x="525" y="1035"/>
                                        </a:cubicBezTo>
                                        <a:cubicBezTo>
                                          <a:pt x="590" y="1065"/>
                                          <a:pt x="660" y="1045"/>
                                          <a:pt x="705" y="1050"/>
                                        </a:cubicBezTo>
                                        <a:cubicBezTo>
                                          <a:pt x="750" y="1055"/>
                                          <a:pt x="783" y="1063"/>
                                          <a:pt x="795" y="1065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720"/>
                                  <a:ext cx="33480" cy="14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0" h="728">
                                      <a:moveTo>
                                        <a:pt x="450" y="23"/>
                                      </a:moveTo>
                                      <a:cubicBezTo>
                                        <a:pt x="414" y="11"/>
                                        <a:pt x="378" y="0"/>
                                        <a:pt x="345" y="23"/>
                                      </a:cubicBezTo>
                                      <a:cubicBezTo>
                                        <a:pt x="312" y="46"/>
                                        <a:pt x="272" y="61"/>
                                        <a:pt x="255" y="158"/>
                                      </a:cubicBezTo>
                                      <a:cubicBezTo>
                                        <a:pt x="238" y="255"/>
                                        <a:pt x="283" y="513"/>
                                        <a:pt x="240" y="608"/>
                                      </a:cubicBezTo>
                                      <a:cubicBezTo>
                                        <a:pt x="197" y="703"/>
                                        <a:pt x="98" y="715"/>
                                        <a:pt x="0" y="72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3520" y="3960"/>
                                  <a:ext cx="33480" cy="14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0" h="728">
                                      <a:moveTo>
                                        <a:pt x="450" y="23"/>
                                      </a:moveTo>
                                      <a:cubicBezTo>
                                        <a:pt x="414" y="11"/>
                                        <a:pt x="378" y="0"/>
                                        <a:pt x="345" y="23"/>
                                      </a:cubicBezTo>
                                      <a:cubicBezTo>
                                        <a:pt x="312" y="46"/>
                                        <a:pt x="272" y="61"/>
                                        <a:pt x="255" y="158"/>
                                      </a:cubicBezTo>
                                      <a:cubicBezTo>
                                        <a:pt x="238" y="255"/>
                                        <a:pt x="283" y="513"/>
                                        <a:pt x="240" y="608"/>
                                      </a:cubicBezTo>
                                      <a:cubicBezTo>
                                        <a:pt x="197" y="703"/>
                                        <a:pt x="98" y="715"/>
                                        <a:pt x="0" y="72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716480" y="882000"/>
                              <a:ext cx="316080" cy="348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36440"/>
                                <a:ext cx="316080" cy="211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5560" y="0"/>
                                  <a:ext cx="47520" cy="4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6" h="243">
                                      <a:moveTo>
                                        <a:pt x="48" y="99"/>
                                      </a:moveTo>
                                      <a:lnTo>
                                        <a:pt x="266" y="0"/>
                                      </a:lnTo>
                                      <a:lnTo>
                                        <a:pt x="326" y="138"/>
                                      </a:lnTo>
                                      <a:lnTo>
                                        <a:pt x="98" y="24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48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8520"/>
                                  <a:ext cx="316080" cy="83160"/>
                                </a:xfrm>
                                <a:prstGeom prst="cube">
                                  <a:avLst>
                                    <a:gd name="adj" fmla="val 76143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7960" y="112320"/>
                                  <a:ext cx="39240" cy="52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35280"/>
                                    <a:ext cx="39240" cy="17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240" cy="17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240" cy="122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9360"/>
                                        <a:ext cx="39240" cy="75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20564" h="10800">
                                            <a:moveTo>
                                              <a:pt x="427" y="7792"/>
                                            </a:moveTo>
                                            <a:arcTo wR="10800" hR="10800" stAng="-9829590" swAng="867093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20564" h="10800">
                                            <a:moveTo>
                                              <a:pt x="427" y="7792"/>
                                            </a:moveTo>
                                            <a:arcTo wR="10800" hR="10800" stAng="-9829590" swAng="8670930"/>
                                          </a:path>
                                        </a:pathLst>
                                      </a:cu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6840"/>
                                        <a:ext cx="0" cy="504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9600" y="6120"/>
                                        <a:ext cx="0" cy="504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240" cy="17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240" cy="122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9360"/>
                                        <a:ext cx="39240" cy="75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20564" h="10800">
                                            <a:moveTo>
                                              <a:pt x="427" y="7792"/>
                                            </a:moveTo>
                                            <a:arcTo wR="10800" hR="10800" stAng="-9829590" swAng="867093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20564" h="10800">
                                            <a:moveTo>
                                              <a:pt x="427" y="7792"/>
                                            </a:moveTo>
                                            <a:arcTo wR="10800" hR="10800" stAng="-9829590" swAng="867093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6840"/>
                                        <a:ext cx="0" cy="50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9600" y="6120"/>
                                        <a:ext cx="0" cy="50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7200" y="0"/>
                                    <a:ext cx="25920" cy="46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920" cy="46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0" h="768">
                                          <a:moveTo>
                                            <a:pt x="62" y="99"/>
                                          </a:moveTo>
                                          <a:lnTo>
                                            <a:pt x="78" y="57"/>
                                          </a:lnTo>
                                          <a:lnTo>
                                            <a:pt x="120" y="24"/>
                                          </a:lnTo>
                                          <a:lnTo>
                                            <a:pt x="174" y="6"/>
                                          </a:lnTo>
                                          <a:lnTo>
                                            <a:pt x="242" y="0"/>
                                          </a:lnTo>
                                          <a:lnTo>
                                            <a:pt x="302" y="9"/>
                                          </a:lnTo>
                                          <a:lnTo>
                                            <a:pt x="362" y="21"/>
                                          </a:lnTo>
                                          <a:lnTo>
                                            <a:pt x="408" y="57"/>
                                          </a:lnTo>
                                          <a:lnTo>
                                            <a:pt x="428" y="108"/>
                                          </a:lnTo>
                                          <a:lnTo>
                                            <a:pt x="480" y="636"/>
                                          </a:lnTo>
                                          <a:lnTo>
                                            <a:pt x="432" y="693"/>
                                          </a:lnTo>
                                          <a:lnTo>
                                            <a:pt x="384" y="726"/>
                                          </a:lnTo>
                                          <a:lnTo>
                                            <a:pt x="326" y="750"/>
                                          </a:lnTo>
                                          <a:lnTo>
                                            <a:pt x="252" y="768"/>
                                          </a:lnTo>
                                          <a:lnTo>
                                            <a:pt x="144" y="756"/>
                                          </a:lnTo>
                                          <a:lnTo>
                                            <a:pt x="78" y="720"/>
                                          </a:lnTo>
                                          <a:lnTo>
                                            <a:pt x="26" y="669"/>
                                          </a:lnTo>
                                          <a:lnTo>
                                            <a:pt x="0" y="651"/>
                                          </a:lnTo>
                                          <a:lnTo>
                                            <a:pt x="62" y="9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5560" cy="45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3320" y="13680"/>
                                        <a:ext cx="0" cy="2988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80" y="0"/>
                                        <a:ext cx="19080" cy="11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32040"/>
                                        <a:ext cx="25560" cy="14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9102" h="10800">
                                            <a:moveTo>
                                              <a:pt x="1352" y="5569"/>
                                            </a:moveTo>
                                            <a:arcTo wR="10800" hR="10800" stAng="-9061650" swAng="7463769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9102" h="10800">
                                            <a:moveTo>
                                              <a:pt x="1352" y="5569"/>
                                            </a:moveTo>
                                            <a:arcTo wR="10800" hR="10800" stAng="-9061650" swAng="7463769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6480"/>
                                        <a:ext cx="2520" cy="331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680" y="6480"/>
                                        <a:ext cx="2520" cy="331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5760" y="12240"/>
                                        <a:ext cx="1440" cy="309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360" y="10800"/>
                                        <a:ext cx="1800" cy="309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7360" y="118080"/>
                                  <a:ext cx="40680" cy="52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34920"/>
                                    <a:ext cx="40680" cy="17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0680" cy="17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0680" cy="122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9720"/>
                                        <a:ext cx="40680" cy="75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20564" h="10800">
                                            <a:moveTo>
                                              <a:pt x="427" y="7792"/>
                                            </a:moveTo>
                                            <a:arcTo wR="10800" hR="10800" stAng="-9829590" swAng="867093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20564" h="10800">
                                            <a:moveTo>
                                              <a:pt x="427" y="7792"/>
                                            </a:moveTo>
                                            <a:arcTo wR="10800" hR="10800" stAng="-9829590" swAng="8670930"/>
                                          </a:path>
                                        </a:pathLst>
                                      </a:cu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200"/>
                                        <a:ext cx="0" cy="504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0680" y="6480"/>
                                        <a:ext cx="0" cy="504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0680" cy="17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0680" cy="122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9720"/>
                                        <a:ext cx="40680" cy="75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20564" h="10800">
                                            <a:moveTo>
                                              <a:pt x="427" y="7792"/>
                                            </a:moveTo>
                                            <a:arcTo wR="10800" hR="10800" stAng="-9829590" swAng="867093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20564" h="10800">
                                            <a:moveTo>
                                              <a:pt x="427" y="7792"/>
                                            </a:moveTo>
                                            <a:arcTo wR="10800" hR="10800" stAng="-9829590" swAng="867093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200"/>
                                        <a:ext cx="0" cy="50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0680" y="6480"/>
                                        <a:ext cx="0" cy="50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7560" y="0"/>
                                    <a:ext cx="26640" cy="46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640" cy="46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0" h="768">
                                          <a:moveTo>
                                            <a:pt x="62" y="99"/>
                                          </a:moveTo>
                                          <a:lnTo>
                                            <a:pt x="78" y="57"/>
                                          </a:lnTo>
                                          <a:lnTo>
                                            <a:pt x="120" y="24"/>
                                          </a:lnTo>
                                          <a:lnTo>
                                            <a:pt x="174" y="6"/>
                                          </a:lnTo>
                                          <a:lnTo>
                                            <a:pt x="242" y="0"/>
                                          </a:lnTo>
                                          <a:lnTo>
                                            <a:pt x="302" y="9"/>
                                          </a:lnTo>
                                          <a:lnTo>
                                            <a:pt x="362" y="21"/>
                                          </a:lnTo>
                                          <a:lnTo>
                                            <a:pt x="408" y="57"/>
                                          </a:lnTo>
                                          <a:lnTo>
                                            <a:pt x="428" y="108"/>
                                          </a:lnTo>
                                          <a:lnTo>
                                            <a:pt x="480" y="636"/>
                                          </a:lnTo>
                                          <a:lnTo>
                                            <a:pt x="432" y="693"/>
                                          </a:lnTo>
                                          <a:lnTo>
                                            <a:pt x="384" y="726"/>
                                          </a:lnTo>
                                          <a:lnTo>
                                            <a:pt x="326" y="750"/>
                                          </a:lnTo>
                                          <a:lnTo>
                                            <a:pt x="252" y="768"/>
                                          </a:lnTo>
                                          <a:lnTo>
                                            <a:pt x="144" y="756"/>
                                          </a:lnTo>
                                          <a:lnTo>
                                            <a:pt x="78" y="720"/>
                                          </a:lnTo>
                                          <a:lnTo>
                                            <a:pt x="26" y="669"/>
                                          </a:lnTo>
                                          <a:lnTo>
                                            <a:pt x="0" y="651"/>
                                          </a:lnTo>
                                          <a:lnTo>
                                            <a:pt x="62" y="9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5920" cy="45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3320" y="13320"/>
                                        <a:ext cx="0" cy="2988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40" y="0"/>
                                        <a:ext cx="19800" cy="11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32040"/>
                                        <a:ext cx="25920" cy="14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9102" h="10800">
                                            <a:moveTo>
                                              <a:pt x="1352" y="5569"/>
                                            </a:moveTo>
                                            <a:arcTo wR="10800" hR="10800" stAng="-9061650" swAng="7463769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9102" h="10800">
                                            <a:moveTo>
                                              <a:pt x="1352" y="5569"/>
                                            </a:moveTo>
                                            <a:arcTo wR="10800" hR="10800" stAng="-9061650" swAng="7463769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6480"/>
                                        <a:ext cx="2520" cy="331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400" y="6480"/>
                                        <a:ext cx="2520" cy="331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5760" y="12240"/>
                                        <a:ext cx="1440" cy="309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360" y="10800"/>
                                        <a:ext cx="1800" cy="309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96480" y="104400"/>
                                  <a:ext cx="6480" cy="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0" y="74520"/>
                                  <a:ext cx="58320" cy="10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0" h="765">
                                      <a:moveTo>
                                        <a:pt x="110" y="69"/>
                                      </a:moveTo>
                                      <a:lnTo>
                                        <a:pt x="108" y="609"/>
                                      </a:lnTo>
                                      <a:lnTo>
                                        <a:pt x="0" y="720"/>
                                      </a:lnTo>
                                      <a:lnTo>
                                        <a:pt x="36" y="765"/>
                                      </a:lnTo>
                                      <a:lnTo>
                                        <a:pt x="158" y="765"/>
                                      </a:lnTo>
                                      <a:lnTo>
                                        <a:pt x="216" y="750"/>
                                      </a:lnTo>
                                      <a:lnTo>
                                        <a:pt x="440" y="513"/>
                                      </a:lnTo>
                                      <a:lnTo>
                                        <a:pt x="432" y="480"/>
                                      </a:lnTo>
                                      <a:lnTo>
                                        <a:pt x="348" y="480"/>
                                      </a:lnTo>
                                      <a:lnTo>
                                        <a:pt x="348" y="60"/>
                                      </a:lnTo>
                                      <a:lnTo>
                                        <a:pt x="314" y="27"/>
                                      </a:lnTo>
                                      <a:lnTo>
                                        <a:pt x="144" y="0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0" y="6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20" y="159480"/>
                                  <a:ext cx="309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880" y="139320"/>
                                  <a:ext cx="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160" y="74520"/>
                                  <a:ext cx="59040" cy="10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0" h="765">
                                      <a:moveTo>
                                        <a:pt x="110" y="69"/>
                                      </a:moveTo>
                                      <a:lnTo>
                                        <a:pt x="108" y="609"/>
                                      </a:lnTo>
                                      <a:lnTo>
                                        <a:pt x="0" y="720"/>
                                      </a:lnTo>
                                      <a:lnTo>
                                        <a:pt x="36" y="765"/>
                                      </a:lnTo>
                                      <a:lnTo>
                                        <a:pt x="158" y="765"/>
                                      </a:lnTo>
                                      <a:lnTo>
                                        <a:pt x="216" y="750"/>
                                      </a:lnTo>
                                      <a:lnTo>
                                        <a:pt x="440" y="513"/>
                                      </a:lnTo>
                                      <a:lnTo>
                                        <a:pt x="432" y="480"/>
                                      </a:lnTo>
                                      <a:lnTo>
                                        <a:pt x="348" y="480"/>
                                      </a:lnTo>
                                      <a:lnTo>
                                        <a:pt x="348" y="60"/>
                                      </a:lnTo>
                                      <a:lnTo>
                                        <a:pt x="314" y="27"/>
                                      </a:lnTo>
                                      <a:lnTo>
                                        <a:pt x="144" y="0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0" y="6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69840"/>
                                  <a:ext cx="42480" cy="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600" y="139680"/>
                                  <a:ext cx="0" cy="18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720" y="157680"/>
                                  <a:ext cx="29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120" y="83160"/>
                                  <a:ext cx="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094600">
                                  <a:off x="78480" y="54000"/>
                                  <a:ext cx="138960" cy="20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640" y="87120"/>
                                  <a:ext cx="30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920" y="83160"/>
                                  <a:ext cx="33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6480" y="83880"/>
                                  <a:ext cx="72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840" y="74520"/>
                                  <a:ext cx="30960" cy="84960"/>
                                </a:xfrm>
                                <a:custGeom>
                                  <a:avLst/>
                                  <a:gdLst>
                                    <a:gd name="textAreaLeft" fmla="*/ 720 w 17640"/>
                                    <a:gd name="textAreaRight" fmla="*/ 16920 w 17640"/>
                                    <a:gd name="textAreaTop" fmla="*/ 720 h 48240"/>
                                    <a:gd name="textAreaBottom" fmla="*/ 47520 h 48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58320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54720"/>
                                      </a:lnTo>
                                      <a:arcTo wR="3600" hR="3600" stAng="10800000" swAng="-5400000"/>
                                      <a:lnTo>
                                        <a:pt x="18000" y="58320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85680"/>
                                  <a:ext cx="6840" cy="6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2040" y="3240"/>
                                  <a:ext cx="34200" cy="19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0600" y="9720"/>
                                  <a:ext cx="34200" cy="19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2040" y="13320"/>
                                  <a:ext cx="34200" cy="18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4560" y="17280"/>
                                  <a:ext cx="34200" cy="19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360" y="20880"/>
                                  <a:ext cx="34200" cy="19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62640" y="0"/>
                                <a:ext cx="102960" cy="160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vertAlign w:val="subscript"/>
                                      <w:sz w:val="21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574560"/>
                              <a:ext cx="1219680" cy="90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1" h="1423">
                                  <a:moveTo>
                                    <a:pt x="237" y="53"/>
                                  </a:moveTo>
                                  <a:cubicBezTo>
                                    <a:pt x="161" y="26"/>
                                    <a:pt x="86" y="0"/>
                                    <a:pt x="51" y="41"/>
                                  </a:cubicBezTo>
                                  <a:cubicBezTo>
                                    <a:pt x="16" y="82"/>
                                    <a:pt x="0" y="133"/>
                                    <a:pt x="27" y="299"/>
                                  </a:cubicBezTo>
                                  <a:cubicBezTo>
                                    <a:pt x="54" y="465"/>
                                    <a:pt x="65" y="858"/>
                                    <a:pt x="213" y="1037"/>
                                  </a:cubicBezTo>
                                  <a:cubicBezTo>
                                    <a:pt x="361" y="1216"/>
                                    <a:pt x="655" y="1323"/>
                                    <a:pt x="915" y="1373"/>
                                  </a:cubicBezTo>
                                  <a:cubicBezTo>
                                    <a:pt x="1175" y="1423"/>
                                    <a:pt x="1625" y="1373"/>
                                    <a:pt x="1773" y="1337"/>
                                  </a:cubicBezTo>
                                  <a:cubicBezTo>
                                    <a:pt x="1921" y="1301"/>
                                    <a:pt x="1798" y="1186"/>
                                    <a:pt x="1803" y="115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200" y="1183680"/>
                              <a:ext cx="509400" cy="24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2" h="391">
                                  <a:moveTo>
                                    <a:pt x="34" y="204"/>
                                  </a:moveTo>
                                  <a:cubicBezTo>
                                    <a:pt x="17" y="284"/>
                                    <a:pt x="0" y="365"/>
                                    <a:pt x="46" y="378"/>
                                  </a:cubicBezTo>
                                  <a:cubicBezTo>
                                    <a:pt x="92" y="391"/>
                                    <a:pt x="239" y="335"/>
                                    <a:pt x="310" y="282"/>
                                  </a:cubicBezTo>
                                  <a:cubicBezTo>
                                    <a:pt x="381" y="229"/>
                                    <a:pt x="419" y="105"/>
                                    <a:pt x="472" y="60"/>
                                  </a:cubicBezTo>
                                  <a:cubicBezTo>
                                    <a:pt x="525" y="15"/>
                                    <a:pt x="573" y="22"/>
                                    <a:pt x="628" y="12"/>
                                  </a:cubicBezTo>
                                  <a:cubicBezTo>
                                    <a:pt x="683" y="2"/>
                                    <a:pt x="775" y="2"/>
                                    <a:pt x="80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603360"/>
                              <a:ext cx="188640" cy="56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896">
                                  <a:moveTo>
                                    <a:pt x="0" y="8"/>
                                  </a:moveTo>
                                  <a:cubicBezTo>
                                    <a:pt x="75" y="4"/>
                                    <a:pt x="151" y="0"/>
                                    <a:pt x="198" y="92"/>
                                  </a:cubicBezTo>
                                  <a:cubicBezTo>
                                    <a:pt x="245" y="184"/>
                                    <a:pt x="270" y="448"/>
                                    <a:pt x="282" y="560"/>
                                  </a:cubicBezTo>
                                  <a:cubicBezTo>
                                    <a:pt x="294" y="672"/>
                                    <a:pt x="297" y="708"/>
                                    <a:pt x="270" y="764"/>
                                  </a:cubicBezTo>
                                  <a:cubicBezTo>
                                    <a:pt x="243" y="820"/>
                                    <a:pt x="181" y="858"/>
                                    <a:pt x="120" y="89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5760" y="391320"/>
                              <a:ext cx="2851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5720" y="292680"/>
                              <a:ext cx="777960" cy="55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5" h="871">
                                  <a:moveTo>
                                    <a:pt x="1" y="505"/>
                                  </a:moveTo>
                                  <a:cubicBezTo>
                                    <a:pt x="0" y="652"/>
                                    <a:pt x="0" y="799"/>
                                    <a:pt x="61" y="835"/>
                                  </a:cubicBezTo>
                                  <a:cubicBezTo>
                                    <a:pt x="122" y="871"/>
                                    <a:pt x="270" y="797"/>
                                    <a:pt x="367" y="721"/>
                                  </a:cubicBezTo>
                                  <a:cubicBezTo>
                                    <a:pt x="464" y="645"/>
                                    <a:pt x="573" y="491"/>
                                    <a:pt x="643" y="379"/>
                                  </a:cubicBezTo>
                                  <a:cubicBezTo>
                                    <a:pt x="713" y="267"/>
                                    <a:pt x="690" y="98"/>
                                    <a:pt x="787" y="49"/>
                                  </a:cubicBezTo>
                                  <a:cubicBezTo>
                                    <a:pt x="884" y="0"/>
                                    <a:pt x="1054" y="42"/>
                                    <a:pt x="1225" y="8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000" y="322560"/>
                              <a:ext cx="36576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6" h="505">
                                  <a:moveTo>
                                    <a:pt x="0" y="32"/>
                                  </a:moveTo>
                                  <a:cubicBezTo>
                                    <a:pt x="122" y="16"/>
                                    <a:pt x="244" y="0"/>
                                    <a:pt x="294" y="68"/>
                                  </a:cubicBezTo>
                                  <a:cubicBezTo>
                                    <a:pt x="344" y="136"/>
                                    <a:pt x="253" y="375"/>
                                    <a:pt x="300" y="440"/>
                                  </a:cubicBezTo>
                                  <a:cubicBezTo>
                                    <a:pt x="347" y="505"/>
                                    <a:pt x="461" y="481"/>
                                    <a:pt x="576" y="45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29440" y="331560"/>
                            <a:ext cx="275760" cy="42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670">
                                <a:moveTo>
                                  <a:pt x="434" y="33"/>
                                </a:moveTo>
                                <a:cubicBezTo>
                                  <a:pt x="280" y="16"/>
                                  <a:pt x="126" y="0"/>
                                  <a:pt x="63" y="59"/>
                                </a:cubicBezTo>
                                <a:cubicBezTo>
                                  <a:pt x="0" y="118"/>
                                  <a:pt x="54" y="290"/>
                                  <a:pt x="58" y="385"/>
                                </a:cubicBezTo>
                                <a:cubicBezTo>
                                  <a:pt x="62" y="480"/>
                                  <a:pt x="45" y="588"/>
                                  <a:pt x="88" y="629"/>
                                </a:cubicBezTo>
                                <a:cubicBezTo>
                                  <a:pt x="131" y="670"/>
                                  <a:pt x="279" y="625"/>
                                  <a:pt x="317" y="62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97" style="position:absolute;margin-left:212.45pt;margin-top:41.55pt;width:163.5pt;height:131.8pt" coordorigin="4249,831" coordsize="3270,2636">
                <v:group id="shape_0" alt="组合 2798" style="position:absolute;left:4249;top:831;width:3270;height:2636">
                  <v:shape id="shape_0" stroked="f" o:allowincell="f" style="position:absolute;left:5896;top:3192;width:528;height:2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宋体"/>
                              <w:color w:val="auto"/>
                              <w:lang w:val="en-US" w:eastAsia="zh-CN" w:bidi="ar-SA"/>
                            </w:rPr>
                            <w:t>图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2800" style="position:absolute;left:4355;top:1161;width:868;height:790">
                    <v:line id="shape_0" from="4502,1692" to="5050,1692" ID="直线 28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89,1161" to="5149,1161" ID="直线 280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498,1161" to="4587,1565" ID="直线 280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050,1161" to="5148,1565" ID="直线 280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25,1494" to="5065,1494" ID="直线 28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10,1548" to="5050,1548" ID="直线 28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02,1566" to="5050,1566" ID="直线 28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02,1566" to="4502,1673" ID="直线 280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051,1575" to="5051,1682" ID="直线 28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42,1566" to="4542,1673" ID="直线 28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84,1566" to="4584,1673" ID="直线 28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25,1566" to="4625,1673" ID="直线 28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74,1566" to="4674,1673" ID="直线 28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13,1575" to="4913,1682" ID="直线 28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61,1575" to="4961,1682" ID="直线 28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19,1575" to="5019,1682" ID="直线 28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69,1666" to="4499,1755" ID="直线 281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029,1734" to="5029,1850" ID="直线 28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55,1756" to="4471,1881" ID="直线 2819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927,1706" to="5043,1882" ID="直线 282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62,1883" to="4926,1883" ID="直线 28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alt="组合 2822" style="position:absolute;left:4854;top:1783;width:97;height:36">
                      <v:line id="shape_0" from="4854,1783" to="4854,1797" ID="直线 282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ID="椭圆 2824" fillcolor="white" stroked="t" o:allowincell="f" style="position:absolute;left:4854;top:1788;width:96;height:3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951,1783" to="4951,1797" ID="直线 282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oval id="shape_0" ID="椭圆 2826" fillcolor="white" stroked="t" o:allowincell="f" style="position:absolute;left:4854;top:1773;width:96;height:3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4478,1737" to="5023,1737" ID="直线 28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60,1883" to="4360,1951" ID="直线 282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928,1883" to="4928,1945" ID="直线 28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62,1946" to="4926,1946" ID="直线 283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148,1164" to="5217,1230" ID="直线 283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217,1226" to="5217,1710" ID="直线 283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928,1701" to="5222,1944" ID="直线 2833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174,1195" to="5181,1729" ID="直线 28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37,1229" to="5137,1780" ID="直线 28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90,1413" to="5090,1801" ID="直线 28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51,1683" to="5051,1844" ID="直线 28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03,1775" to="5003,1882" ID="直线 28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75,1818" to="4975,1903" ID="直线 28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78,1883" to="4378,1945" ID="直线 28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50,1883" to="4450,1945" ID="直线 28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02,1883" to="4502,1945" ID="直线 28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02,1883" to="4502,1945" ID="直线 28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74,1883" to="4574,1945" ID="直线 28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25,1883" to="4625,1945" ID="直线 28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74,1883" to="4674,1945" ID="直线 28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22,1883" to="4722,1945" ID="直线 28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89,1883" to="4789,1945" ID="直线 28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38,1883" to="4838,1945" ID="直线 28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94,1883" to="4894,1945" ID="直线 28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alt="组合 2851" style="position:absolute;left:4479;top:1783;width:90;height:36">
                      <v:line id="shape_0" from="4479,1783" to="4479,1797" ID="直线 285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ID="椭圆 2853" fillcolor="white" stroked="t" o:allowincell="f" style="position:absolute;left:4479;top:1788;width:89;height:3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569,1783" to="4569,1797" ID="直线 285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oval id="shape_0" ID="椭圆 2855" fillcolor="white" stroked="t" o:allowincell="f" style="position:absolute;left:4479;top:1773;width:89;height:2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4463,1854" to="4528,1854" ID="直线 28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自选图形 2857" fillcolor="white" stroked="t" o:allowincell="f" style="position:absolute;left:4712;top:1592;width:160;height:76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alt="组合 2858" style="position:absolute;left:4665;top:1783;width:91;height:36">
                      <v:line id="shape_0" from="4665,1783" to="4665,1797" ID="直线 285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ID="椭圆 2860" fillcolor="white" stroked="t" o:allowincell="f" style="position:absolute;left:4665;top:1788;width:90;height:3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56,1783" to="4756,1797" ID="直线 286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oval id="shape_0" ID="椭圆 2862" fillcolor="white" stroked="t" o:allowincell="f" style="position:absolute;left:4663;top:1773;width:92;height:3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alt="组合 2863" style="position:absolute;left:4760;top:1606;width:60;height:54">
                      <v:oval id="shape_0" ID="椭圆 2864" fillcolor="white" stroked="t" o:allowincell="f" style="position:absolute;left:4760;top:1606;width:59;height:5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70,1633" to="4814,1633" ID="直线 286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ID="艺术字 2866" fillcolor="black" stroked="t" o:allowincell="f" style="position:absolute;left:4631;top:1830;width:122;height:41;mso-wrap-style:none;v-text-anchor:middle" type="_x0000_t136">
                      <v:path textpathok="t"/>
                      <v:textpath on="t" fitshape="t" string="0.6" style="font-family:&quot;Times New Roman&quot;;font-size:12pt"/>
                      <v:fill o:detectmouseclick="t" type="solid" color2="white"/>
                      <v:stroke color="black" joinstyle="miter" endcap="flat"/>
                      <w10:wrap type="none"/>
                    </v:shape>
                    <v:shape id="shape_0" ID="艺术字 2867" fillcolor="black" stroked="t" o:allowincell="f" style="position:absolute;left:4827;top:1830;width:79;height:41;mso-wrap-style:none;v-text-anchor:middle" type="_x0000_t136">
                      <v:path textpathok="t"/>
                      <v:textpath on="t" fitshape="t" string="3" style="font-family:&quot;Times New Roman&quot;;font-size:12pt"/>
                      <v:fill o:detectmouseclick="t" type="solid" color2="white"/>
                      <v:stroke color="black" joinstyle="miter" endcap="flat"/>
                      <w10:wrap type="none"/>
                    </v:shape>
                    <v:shape id="shape_0" ID="自选图形 2868" stroked="t" o:allowincell="f" style="position:absolute;left:4544;top:1194;width:572;height:277;mso-wrap-style:none;v-text-anchor:middle" type="_x0000_t7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ID="艺术字 2869" fillcolor="black" stroked="t" o:allowincell="f" style="position:absolute;left:4762;top:1357;width:121;height:78;mso-wrap-style:none;v-text-anchor:middle" type="_x0000_t136">
                      <v:path textpathok="t"/>
                      <v:textpath on="t" fitshape="t" string="A" style="font-family:&quot;Times New Roman&quot;;font-size:12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line id="shape_0" from="4510,1522" to="5050,1522" ID="直线 28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4,1321" to="4787,1472" ID="直线 28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alt="组合 2872" style="position:absolute;left:4563;top:1184;width:561;height:395">
                      <v:rect id="shape_0" ID="弧形 2873" coordorigin="10800,61" coordsize="10739,10738" path="l0,21600xee" stroked="t" o:allowincell="f" style="position:absolute;left:4705;top:1223;width:278;height:291;mso-wrap-style:none;v-text-anchor:middle;rotation:314">
                        <v:fill o:detectmouseclick="t" on="false"/>
                        <v:stroke color="black" weight="3240" joinstyle="miter" endcap="flat"/>
                        <w10:wrap type="none"/>
                      </v:rect>
                      <v:rect id="shape_0" ID="弧形 2874" coordorigin="10800,61" coordsize="10739,10738" path="l0,21600xee" stroked="t" o:allowincell="f" style="position:absolute;left:4689;top:1183;width:312;height:328;mso-wrap-style:none;v-text-anchor:middle;rotation:314">
                        <v:fill o:detectmouseclick="t" on="false"/>
                        <v:stroke color="black" weight="3240" joinstyle="miter" endcap="flat"/>
                        <w10:wrap type="none"/>
                      </v:rect>
                      <v:group id="shape_0" alt="组合 2875" style="position:absolute;left:4563;top:1222;width:561;height:356">
                        <v:rect id="shape_0" ID="艺术字 2876" fillcolor="black" stroked="t" o:allowincell="f" style="position:absolute;left:4639;top:1318;width:419;height:260;mso-wrap-style:none;v-text-anchor:middle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spacing w:val="1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0        0.2        0.4        0.6</w:t>
                                </w:r>
                              </w:p>
                            </w:txbxContent>
                          </v:textbox>
                          <v:path textpathok="t"/>
                          <v:textpath on="t" fitshape="t" string="0        0.2        0.4        0.6" style="font-family:&quot;Times New Roman&quot;;font-size:12pt"/>
                          <v:fill o:detectmouseclick="t" type="solid" color2="white"/>
                          <v:stroke color="black" weight="3240" joinstyle="miter" endcap="flat"/>
                          <w10:wrap type="none"/>
                        </v:rect>
                        <v:rect id="shape_0" ID="艺术字 2877" fillcolor="white" stroked="t" o:allowincell="f" style="position:absolute;left:4616;top:1271;width:455;height:286;mso-wrap-style:none;v-text-anchor:middle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|||||||||||||||||||||||||||||||</w:t>
                                </w:r>
                              </w:p>
                            </w:txbxContent>
                          </v:textbox>
                          <v:path textpathok="t"/>
                          <v:textpath on="t" fitshape="t" string="|||||||||||||||||||||||||||||||" style="font-family:&quot;宋体&quot;;font-size:12pt"/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line id="shape_0" from="4843,1238" to="4843,1258" ID="直线 2878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914,1248" to="4918,1268" ID="直线 2879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982,1278" to="4990,1295" ID="直线 2880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034,1314" to="5061,1340" ID="直线 2881" stroked="t" o:allowincell="f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695,1277" to="4703,1293" ID="直线 2882" stroked="t" o:allowincell="f" style="position:absolute;flip:x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626,1313" to="4653,1339" ID="直线 2883" stroked="t" o:allowincell="f" style="position:absolute;flip:x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767,1249" to="4774,1286" ID="直线 2884" stroked="t" o:allowincell="f" style="position:absolute;flip:x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rect id="shape_0" ID="艺术字 2885" fillcolor="black" stroked="t" o:allowincell="f" style="position:absolute;left:4563;top:1222;width:560;height:353;mso-wrap-style:none;v-text-anchor:middle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spacing w:val="1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0               1               2               3</w:t>
                                </w:r>
                              </w:p>
                            </w:txbxContent>
                          </v:textbox>
                          <v:path textpathok="t"/>
                          <v:textpath on="t" fitshape="t" string="0               1               2               3" style="font-family:&quot;Times New Roman&quot;;font-size:9pt"/>
                          <v:fill o:detectmouseclick="t" type="solid" color2="white"/>
                          <v:stroke color="black" weight="3240" joinstyle="miter" endcap="flat"/>
                          <w10:wrap type="none"/>
                        </v:rect>
                      </v:group>
                    </v:group>
                    <v:group id="shape_0" alt="组合 2886" style="position:absolute;left:4489;top:1697;width:65;height:99">
                      <v:shape id="shape_0" ID="任意多边形 2887" coordsize="480,768" path="m62,99l78,57l120,24l174,6l242,0l302,9l362,21l408,57l428,108l480,636l432,693l384,726l326,750l252,768l144,756l78,720l26,669l0,651l62,99xe" fillcolor="white" stroked="f" o:allowincell="f" style="position:absolute;left:4490;top:1697;width:63;height:98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alt="组合 2888" style="position:absolute;left:4489;top:1698;width:63;height:99">
                        <v:line id="shape_0" from="4522,1727" to="4522,1791" ID="直线 2889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oval id="shape_0" ID="椭圆 2890" fillcolor="white" stroked="t" o:allowincell="f" style="position:absolute;left:4498;top:1698;width:46;height:2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ID="弧形 2891" coordsize="19102,10800" path="l0,21600xee" stroked="t" o:allowincell="f" style="position:absolute;left:4490;top:1767;width:60;height:29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4489,1711" to="4495,1781" ID="直线 289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46,1711" to="4552,1781" ID="直线 289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03,1724" to="4505,1791" ID="直线 2894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534,1721" to="4538,1787" ID="直线 2895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alt="组合 2896" style="position:absolute;left:4676;top:1697;width:65;height:99">
                      <v:shape id="shape_0" ID="任意多边形 2897" coordsize="480,768" path="m62,99l78,57l120,24l174,6l242,0l302,9l362,21l408,57l428,108l480,636l432,693l384,726l326,750l252,768l144,756l78,720l26,669l0,651l62,99xe" fillcolor="white" stroked="f" o:allowincell="f" style="position:absolute;left:4677;top:1697;width:63;height:98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alt="组合 2898" style="position:absolute;left:4676;top:1698;width:64;height:99">
                        <v:line id="shape_0" from="4709,1727" to="4709,1791" ID="直线 2899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oval id="shape_0" ID="椭圆 2900" fillcolor="white" stroked="t" o:allowincell="f" style="position:absolute;left:4685;top:1698;width:46;height:2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ID="弧形 2901" coordsize="19102,10800" path="l0,21600xee" stroked="t" o:allowincell="f" style="position:absolute;left:4677;top:1767;width:60;height:29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4676,1711" to="4682,1781" ID="直线 290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33,1711" to="4739,1781" ID="直线 290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90,1724" to="4692,1791" ID="直线 2904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721,1721" to="4725,1787" ID="直线 2905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alt="组合 2906" style="position:absolute;left:4872;top:1697;width:65;height:99">
                      <v:shape id="shape_0" ID="任意多边形 2907" coordsize="480,768" path="m62,99l78,57l120,24l174,6l242,0l302,9l362,21l408,57l428,108l480,636l432,693l384,726l326,750l252,768l144,756l78,720l26,669l0,651l62,99xe" fillcolor="white" stroked="f" o:allowincell="f" style="position:absolute;left:4873;top:1697;width:62;height:98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alt="组合 2908" style="position:absolute;left:4872;top:1698;width:62;height:99">
                        <v:line id="shape_0" from="4904,1727" to="4904,1791" ID="直线 2909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oval id="shape_0" ID="椭圆 2910" fillcolor="white" stroked="t" o:allowincell="f" style="position:absolute;left:4881;top:1698;width:45;height:2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ID="弧形 2911" coordsize="19102,10800" path="l0,21600xee" stroked="t" o:allowincell="f" style="position:absolute;left:4873;top:1767;width:59;height:29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4872,1711" to="4878,1781" ID="直线 291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28,1711" to="4934,1781" ID="直线 291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86,1724" to="4888,1791" ID="直线 2914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916,1721" to="4920,1787" ID="直线 2915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group id="shape_0" alt="组合 2916" style="position:absolute;left:6820;top:1374;width:498;height:536">
                    <v:group id="shape_0" alt="组合 2917" style="position:absolute;left:6820;top:1577;width:498;height:333">
                      <v:shape id="shape_0" ID="任意多边形 2918" coordsize="326,243" path="m48,99l266,0l326,138l98,243l0,213l48,99xe" fillcolor="white" stroked="t" o:allowincell="f" style="position:absolute;left:7144;top:1577;width:74;height:6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ID="自选图形 2919" fillcolor="white" stroked="t" o:allowincell="f" style="position:absolute;left:6820;top:1779;width:497;height:130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alt="组合 2920" style="position:absolute;left:7195;top:1754;width:62;height:82">
                        <v:group id="shape_0" alt="组合 2921" style="position:absolute;left:7195;top:1809;width:62;height:27">
                          <v:group id="shape_0" alt="组合 2922" style="position:absolute;left:7195;top:1809;width:62;height:27">
                            <v:oval id="shape_0" ID="椭圆 2923" fillcolor="white" stroked="f" o:allowincell="f" style="position:absolute;left:7195;top:1809;width:61;height:18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oval>
                            <v:rect id="shape_0" ID="弧形 2924" coordsize="20564,10800" path="l0,21600xee" stroked="f" o:allowincell="f" style="position:absolute;left:7195;top:1824;width:61;height:11;flip:y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line id="shape_0" from="7195,1820" to="7195,1827" ID="直线 2925" stroked="f" o:allowincell="f" style="position:absolute">
                              <v:stroke color="#3465a4" joinstyle="round" endcap="flat"/>
                              <v:fill o:detectmouseclick="t" on="false"/>
                              <w10:wrap type="none"/>
                            </v:line>
                            <v:line id="shape_0" from="7257,1819" to="7257,1826" ID="直线 2926" stroked="f" o:allowincell="f" style="position:absolute">
                              <v:stroke color="#3465a4" joinstyle="round" endcap="flat"/>
                              <v:fill o:detectmouseclick="t" on="false"/>
                              <w10:wrap type="none"/>
                            </v:line>
                          </v:group>
                          <v:group id="shape_0" alt="组合 2927" style="position:absolute;left:7195;top:1809;width:62;height:27">
                            <v:oval id="shape_0" ID="椭圆 2928" fillcolor="white" stroked="t" o:allowincell="f" style="position:absolute;left:7195;top:1809;width:61;height:18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rect id="shape_0" ID="弧形 2929" coordsize="20564,10800" path="l0,21600xee" stroked="t" o:allowincell="f" style="position:absolute;left:7195;top:1824;width:61;height:11;flip:y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line id="shape_0" from="7195,1820" to="7195,1827" ID="直线 293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257,1819" to="7257,1826" ID="直线 293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alt="组合 2932" style="position:absolute;left:7206;top:1754;width:41;height:73">
                          <v:shape id="shape_0" ID="任意多边形 2933" coordsize="480,768" path="m62,99l78,57l120,24l174,6l242,0l302,9l362,21l408,57l428,108l480,636l432,693l384,726l326,750l252,768l144,756l78,720l26,669l0,651l62,99xe" fillcolor="white" stroked="f" o:allowincell="f" style="position:absolute;left:7206;top:1754;width:40;height:72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alt="组合 2934" style="position:absolute;left:7206;top:1754;width:40;height:72">
                            <v:line id="shape_0" from="7227,1775" to="7227,1821" ID="直线 2935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oval id="shape_0" ID="椭圆 2936" fillcolor="white" stroked="t" o:allowincell="f" style="position:absolute;left:7211;top:1754;width:29;height:17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rect id="shape_0" ID="弧形 2937" coordsize="19102,10800" path="l0,21600xee" stroked="t" o:allowincell="f" style="position:absolute;left:7206;top:1804;width:39;height:21;flip:y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line id="shape_0" from="7206,1764" to="7209,1815" ID="直线 2938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242,1764" to="7245,1815" ID="直线 293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215,1773" to="7216,1821" ID="直线 2940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7235,1771" to="7237,1819" ID="直线 2941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alt="组合 2942" style="position:absolute;left:6863;top:1763;width:64;height:82">
                        <v:group id="shape_0" alt="组合 2943" style="position:absolute;left:6863;top:1818;width:64;height:27">
                          <v:group id="shape_0" alt="组合 2944" style="position:absolute;left:6863;top:1818;width:64;height:27">
                            <v:oval id="shape_0" ID="椭圆 2945" fillcolor="white" stroked="f" o:allowincell="f" style="position:absolute;left:6863;top:1818;width:63;height:18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oval>
                            <v:rect id="shape_0" ID="弧形 2946" coordsize="20564,10800" path="l0,21600xee" stroked="f" o:allowincell="f" style="position:absolute;left:6863;top:1833;width:63;height:11;flip:y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line id="shape_0" from="6863,1829" to="6863,1836" ID="直线 2947" stroked="f" o:allowincell="f" style="position:absolute">
                              <v:stroke color="#3465a4" joinstyle="round" endcap="flat"/>
                              <v:fill o:detectmouseclick="t" on="false"/>
                              <w10:wrap type="none"/>
                            </v:line>
                            <v:line id="shape_0" from="6927,1828" to="6927,1835" ID="直线 2948" stroked="f" o:allowincell="f" style="position:absolute">
                              <v:stroke color="#3465a4" joinstyle="round" endcap="flat"/>
                              <v:fill o:detectmouseclick="t" on="false"/>
                              <w10:wrap type="none"/>
                            </v:line>
                          </v:group>
                          <v:group id="shape_0" alt="组合 2949" style="position:absolute;left:6863;top:1818;width:64;height:27">
                            <v:oval id="shape_0" ID="椭圆 2950" fillcolor="white" stroked="t" o:allowincell="f" style="position:absolute;left:6863;top:1818;width:63;height:18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rect id="shape_0" ID="弧形 2951" coordsize="20564,10800" path="l0,21600xee" stroked="t" o:allowincell="f" style="position:absolute;left:6863;top:1833;width:63;height:11;flip:y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line id="shape_0" from="6863,1829" to="6863,1836" ID="直线 295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927,1828" to="6927,1835" ID="直线 295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alt="组合 2954" style="position:absolute;left:6875;top:1763;width:42;height:73">
                          <v:shape id="shape_0" ID="任意多边形 2955" coordsize="480,768" path="m62,99l78,57l120,24l174,6l242,0l302,9l362,21l408,57l428,108l480,636l432,693l384,726l326,750l252,768l144,756l78,720l26,669l0,651l62,99xe" fillcolor="white" stroked="f" o:allowincell="f" style="position:absolute;left:6875;top:1763;width:41;height:72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alt="组合 2956" style="position:absolute;left:6875;top:1763;width:41;height:72">
                            <v:line id="shape_0" from="6896,1784" to="6896,1830" ID="直线 2957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oval id="shape_0" ID="椭圆 2958" fillcolor="white" stroked="t" o:allowincell="f" style="position:absolute;left:6880;top:1763;width:30;height:17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rect id="shape_0" ID="弧形 2959" coordsize="19102,10800" path="l0,21600xee" stroked="t" o:allowincell="f" style="position:absolute;left:6875;top:1813;width:40;height:21;flip:y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line id="shape_0" from="6875,1773" to="6878,1824" ID="直线 2960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912,1773" to="6915,1824" ID="直线 296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884,1782" to="6885,1830" ID="直线 2962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6904,1780" to="6906,1828" ID="直线 2963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oval id="shape_0" ID="椭圆 2964" fillcolor="white" stroked="t" o:allowincell="f" style="position:absolute;left:6972;top:1741;width:9;height: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ID="任意多边形 2965" coordsize="440,765" path="m110,69l108,609l0,720l36,765l158,765l216,750l440,513l432,480l348,480l348,60l314,27l144,0l116,27l110,69xe" fillcolor="white" stroked="t" o:allowincell="f" style="position:absolute;left:6922;top:1694;width:91;height:167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line id="shape_0" from="6946,1828" to="6994,1828" ID="直线 296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95,1796" to="6995,1826" ID="直线 296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ID="任意多边形 2968" coordsize="440,765" path="m110,69l108,609l0,720l36,765l158,765l216,750l440,513l432,480l348,480l348,60l314,27l144,0l116,27l110,69xe" fillcolor="white" stroked="t" o:allowincell="f" style="position:absolute;left:7093;top:1694;width:92;height:167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rect id="shape_0" ID="矩形 2969" fillcolor="white" stroked="f" o:allowincell="f" style="position:absolute;left:7108;top:1687;width:66;height:2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7166,1797" to="7166,1825" ID="直线 297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19,1825" to="7164,1825" ID="直线 297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70,1708" to="7170,1826" ID="直线 297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ID="矩形 2973" fillcolor="white" stroked="t" o:allowincell="f" style="position:absolute;left:6944;top:1661;width:218;height:32;mso-wrap-style:none;v-text-anchor:middle;rotation:335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7117,1714" to="7164,1714" ID="直线 297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116,1708" to="7168,1708" ID="直线 297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14,1709" to="7114,1710" ID="直线 297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roundrect id="shape_0" ID="自选图形 2977" fillcolor="white" stroked="t" o:allowincell="f" style="position:absolute;left:6944;top:1694;width:48;height:13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oval id="shape_0" ID="椭圆 2978" fillcolor="white" stroked="t" o:allowincell="f" style="position:absolute;left:6964;top:1712;width:10;height:1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154,1582" to="7207,1611" ID="直线 2979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152,1592" to="7205,1621" ID="直线 2980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154,1598" to="7207,1626" ID="直线 2981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158,1604" to="7211,1633" ID="直线 2982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161,1610" to="7214,1639" ID="直线 2983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6931;top:1374;width:161;height:25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vertAlign w:val="subscript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组合 2985" style="position:absolute;left:5398;top:2377;width:1109;height:618">
                    <v:shape id="shape_0" ID="自选图形 2986" fillcolor="silver" stroked="t" o:allowincell="f" style="position:absolute;left:5398;top:2377;width:1108;height:617;mso-wrap-style:none;v-text-anchor:middle" type="_x0000_t16">
                      <v:fill o:detectmouseclick="t" type="solid" color2="#3f3f3f"/>
                      <v:stroke color="gray" weight="9360" joinstyle="miter" endcap="flat"/>
                      <w10:wrap type="none"/>
                    </v:shape>
                    <v:rect id="shape_0" ID="矩形 2987" fillcolor="white" stroked="t" o:allowincell="f" style="position:absolute;left:5426;top:2519;width:928;height:45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ID="椭圆 2988" fillcolor="gray" stroked="t" o:allowincell="f" style="position:absolute;left:5543;top:2695;width:222;height:211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oval>
                    <v:oval id="shape_0" ID="椭圆 2989" fillcolor="white" stroked="t" o:allowincell="f" style="position:absolute;left:5572;top:2721;width:164;height:1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ID="自选图形 2990" fillcolor="gray" stroked="t" o:allowincell="f" style="position:absolute;left:5628;top:2696;width:38;height:191;mso-wrap-style:none;v-text-anchor:middle;rotation:320" type="_x0000_t5">
                      <v:fill o:detectmouseclick="t" type="solid" color2="#7f7f7f"/>
                      <v:stroke color="#333333" weight="9360" joinstyle="miter" endcap="flat"/>
                      <w10:wrap type="none"/>
                    </v:shape>
                    <v:oval id="shape_0" ID="椭圆 2991" stroked="t" o:allowincell="f" style="position:absolute;left:6196;top:2583;width:91;height:81;mso-wrap-style:none;v-text-anchor:middle">
                      <v:imagedata r:id="rId27" o:detectmouseclick="t"/>
                      <v:stroke color="black" weight="9360" joinstyle="miter" endcap="flat"/>
                      <w10:wrap type="none"/>
                    </v:oval>
                    <v:shape id="shape_0" ID="艺术字 2992" fillcolor="black" stroked="f" o:allowincell="f" style="position:absolute;left:5467;top:2546;width:382;height:104;mso-wrap-style:none;v-text-anchor:middle" type="_x0000_t136">
                      <v:path textpathok="t"/>
                      <v:textpath on="t" fitshape="t" string="学生电源" style="font-family:&quot;宋体&quot;;font-size:8pt"/>
                      <v:fill o:detectmouseclick="t" type="solid" color2="white"/>
                      <v:stroke color="#3465a4" joinstyle="round" endcap="flat"/>
                      <w10:wrap type="none"/>
                    </v:shape>
                    <v:oval id="shape_0" ID="椭圆 2993" fillcolor="white" stroked="t" o:allowincell="f" style="position:absolute;left:6035;top:2860;width:66;height:6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椭圆 2994" fillcolor="maroon" stroked="t" o:allowincell="f" style="position:absolute;left:6040;top:2870;width:51;height:48;mso-wrap-style:none;v-text-anchor:middle">
                      <v:fill o:detectmouseclick="t" type="solid" color2="#7fffff"/>
                      <v:stroke color="black" weight="9360" joinstyle="miter" endcap="flat"/>
                      <w10:wrap type="none"/>
                    </v:oval>
                    <v:shape id="shape_0" ID="自选图形 2995" fillcolor="maroon" stroked="t" o:allowincell="f" style="position:absolute;left:6026;top:2880;width:44;height:47;mso-wrap-style:none;v-text-anchor:middle;rotation:326" type="_x0000_t85">
                      <v:fill o:detectmouseclick="t" type="solid" color2="#7fffff"/>
                      <v:stroke color="black" weight="9360" joinstyle="miter" endcap="flat"/>
                      <w10:wrap type="none"/>
                    </v:shape>
                    <v:group id="shape_0" alt="组合 2996" style="position:absolute;left:6001;top:2892;width:55;height:53">
                      <v:oval id="shape_0" ID="椭圆 2997" fillcolor="maroon" stroked="t" o:allowincell="f" style="position:absolute;left:6001;top:2892;width:54;height:52;mso-wrap-style:none;v-text-anchor:middle">
                        <v:fill o:detectmouseclick="t" type="solid" color2="#7fffff"/>
                        <v:stroke color="black" weight="9360" joinstyle="miter" endcap="flat"/>
                        <w10:wrap type="none"/>
                      </v:oval>
                      <v:oval id="shape_0" ID="椭圆 2998" fillcolor="white" stroked="t" o:allowincell="f" style="position:absolute;left:6011;top:2901;width:35;height:3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line id="shape_0" from="6040,2876" to="6072,2893" ID="直线 299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58,2899" to="6091,2916" ID="直线 300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54,2887" to="6086,2904" ID="直线 300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ID="椭圆 3002" fillcolor="white" stroked="t" o:allowincell="f" style="position:absolute;left:6212;top:2865;width:67;height:6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椭圆 3003" fillcolor="black" stroked="t" o:allowincell="f" style="position:absolute;left:6217;top:2875;width:51;height:48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shape id="shape_0" ID="自选图形 3004" fillcolor="black" stroked="t" o:allowincell="f" style="position:absolute;left:6204;top:2885;width:44;height:48;mso-wrap-style:none;v-text-anchor:middle;rotation:326" type="_x0000_t85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group id="shape_0" alt="组合 3005" style="position:absolute;left:6178;top:2897;width:55;height:53">
                      <v:oval id="shape_0" ID="椭圆 3006" fillcolor="black" stroked="t" o:allowincell="f" style="position:absolute;left:6178;top:2897;width:54;height:5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ID="椭圆 3007" fillcolor="white" stroked="t" o:allowincell="f" style="position:absolute;left:6188;top:2906;width:35;height:3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line id="shape_0" from="6217,2881" to="6250,2898" ID="直线 3008" stroked="t" o:allowincell="f" style="position:absolute;flip:y">
                      <v:stroke color="silver" weight="6480" joinstyle="miter" endcap="flat"/>
                      <v:fill o:detectmouseclick="t" on="false"/>
                      <w10:wrap type="none"/>
                    </v:line>
                    <v:line id="shape_0" from="6234,2904" to="6268,2921" ID="直线 3009" stroked="t" o:allowincell="f" style="position:absolute;flip:y">
                      <v:stroke color="silver" weight="6480" joinstyle="miter" endcap="flat"/>
                      <v:fill o:detectmouseclick="t" on="false"/>
                      <w10:wrap type="none"/>
                    </v:line>
                    <v:line id="shape_0" from="6232,2892" to="6265,2909" ID="直线 3010" stroked="t" o:allowincell="f" style="position:absolute;flip:y">
                      <v:stroke color="silver" weight="6480" joinstyle="miter" endcap="flat"/>
                      <v:fill o:detectmouseclick="t" on="false"/>
                      <w10:wrap type="none"/>
                    </v:line>
                    <v:shape id="shape_0" ID="艺术字 3011" fillcolor="black" stroked="t" o:allowincell="f" style="position:absolute;left:6191;top:2745;width:80;height:81;mso-wrap-style:none;v-text-anchor:middle" type="_x0000_t136">
                      <v:path textpathok="t"/>
                      <v:textpath on="t" fitshape="t" string="+" style="font-family:&quot;宋体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ID="艺术字 3012" fillcolor="black" stroked="t" o:allowincell="f" style="position:absolute;left:6014;top:2788;width:79;height:8;mso-wrap-style:none;v-text-anchor:middle" type="_x0000_t136">
                      <v:path textpathok="t"/>
                      <v:textpath on="t" fitshape="t" string="-" style="font-family:&quot;宋体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oval id="shape_0" ID="椭圆 3013" fillcolor="white" stroked="t" o:allowincell="f" style="position:absolute;left:6012;top:2588;width:97;height:9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ID="椭圆 3014" fillcolor="white" stroked="t" o:allowincell="f" style="position:absolute;left:6035;top:2608;width:52;height:4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alt="组合 3015" style="position:absolute;left:6040;top:2561;width:49;height:71">
                      <v:oval id="shape_0" ID="椭圆 3016" fillcolor="gray" stroked="t" o:allowincell="f" style="position:absolute;left:6047;top:2560;width:30;height:47;mso-wrap-style:none;v-text-anchor:middle;rotation:3">
                        <v:fill o:detectmouseclick="t" type="solid" color2="#7f7f7f"/>
                        <v:stroke color="black" weight="9360" joinstyle="miter" endcap="flat"/>
                        <w10:wrap type="none"/>
                      </v:oval>
                      <v:roundrect id="shape_0" ID="自选图形 3017" fillcolor="#757575" stroked="t" o:allowincell="f" style="position:absolute;left:6040;top:2609;width:48;height:22;mso-wrap-style:none;v-text-anchor:middle;rotation:273">
                        <v:fill o:detectmouseclick="t" color2="white"/>
                        <v:stroke color="black" weight="9360" joinstyle="miter" endcap="flat"/>
                        <w10:wrap type="none"/>
                      </v:roundrect>
                    </v:group>
                  </v:group>
                  <v:group id="shape_0" alt="组合 3018" style="position:absolute;left:5755;top:831;width:811;height:673">
                    <v:shape id="shape_0" stroked="f" o:allowincell="f" style="position:absolute;left:6042;top:831;width:448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9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R</w:t>
                            </w: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组合 3020" style="position:absolute;left:5755;top:1151;width:811;height:353">
                      <v:shape id="shape_0" ID="自选图形 3021" fillcolor="white" stroked="t" o:allowincell="f" style="position:absolute;left:5755;top:1308;width:810;height:195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alt="组合 3022" style="position:absolute;left:5931;top:1253;width:77;height:147">
                        <v:shape id="shape_0" ID="自选图形 3023" fillcolor="silver" stroked="t" o:allowincell="f" style="position:absolute;left:5941;top:1253;width:58;height:115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  <v:line id="shape_0" from="5968,1285" to="5968,1365" ID="直线 302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ID="自选图形 3025" fillcolor="silver" stroked="t" o:allowincell="f" style="position:absolute;left:5931;top:1360;width:76;height:39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</v:group>
                      <v:group id="shape_0" alt="组合 3026" style="position:absolute;left:6312;top:1258;width:77;height:147">
                        <v:shape id="shape_0" ID="自选图形 3027" fillcolor="silver" stroked="t" o:allowincell="f" style="position:absolute;left:6322;top:1258;width:58;height:116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  <v:line id="shape_0" from="6349,1290" to="6349,1370" ID="直线 302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ID="自选图形 3029" fillcolor="silver" stroked="t" o:allowincell="f" style="position:absolute;left:6312;top:1365;width:76;height:39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</v:group>
                      <v:group id="shape_0" alt="组合 3030" style="position:absolute;left:5996;top:1151;width:324;height:232">
                        <v:group id="shape_0" alt="组合 3031" style="position:absolute;left:6049;top:1151;width:223;height:116">
                          <v:shape id="shape_0" ID="任意多边形 3032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6092;top:1154;width:44;height:105;flip:y;mso-wrap-style:none;v-text-anchor:middle;rotation:4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shape id="shape_0" ID="任意多边形 3033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6137;top:1156;width:44;height:105;flip:y;mso-wrap-style:none;v-text-anchor:middle;rotation:4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shape id="shape_0" ID="任意多边形 3034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6183;top:1159;width:44;height:105;flip:y;mso-wrap-style:none;v-text-anchor:middle;rotation:4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shape id="shape_0" ID="任意多边形 3035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6226;top:1162;width:44;height:105;flip:y;mso-wrap-style:none;v-text-anchor:middle;rotation:4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shape id="shape_0" ID="任意多边形 3036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6048;top:1151;width:44;height:105;flip:y;mso-wrap-style:none;v-text-anchor:middle;rotation:4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</v:group>
                        <v:shape id="shape_0" ID="任意多边形 3037" coordsize="450,728" path="m450,23c414,11,378,0,345,23c312,46,272,61,255,158c238,255,283,513,240,608c197,703,98,715,0,728e" stroked="t" o:allowincell="f" style="position:absolute;left:5996;top:1151;width:52;height:226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任意多边形 3038" coordsize="450,728" path="m450,23c414,11,378,0,345,23c312,46,272,61,255,158c238,255,283,513,240,608c197,703,98,715,0,728e" stroked="t" o:allowincell="f" style="position:absolute;left:6269;top:1156;width:52;height:226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</v:group>
                  <v:group id="shape_0" alt="组合 3039" style="position:absolute;left:5641;top:1765;width:811;height:354">
                    <v:shape id="shape_0" ID="自选图形 3040" fillcolor="white" stroked="t" o:allowincell="f" style="position:absolute;left:5641;top:1923;width:810;height:195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alt="组合 3041" style="position:absolute;left:5817;top:1868;width:77;height:147">
                      <v:shape id="shape_0" ID="自选图形 3042" fillcolor="silver" stroked="t" o:allowincell="f" style="position:absolute;left:5827;top:1868;width:58;height:115;mso-wrap-style:none;v-text-anchor:middle" type="_x0000_t22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  <v:line id="shape_0" from="5854,1900" to="5854,1980" ID="直线 304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ID="自选图形 3044" fillcolor="silver" stroked="t" o:allowincell="f" style="position:absolute;left:5817;top:1975;width:76;height:39;mso-wrap-style:none;v-text-anchor:middle" type="_x0000_t22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</v:group>
                    <v:group id="shape_0" alt="组合 3045" style="position:absolute;left:6198;top:1873;width:77;height:147">
                      <v:shape id="shape_0" ID="自选图形 3046" fillcolor="silver" stroked="t" o:allowincell="f" style="position:absolute;left:6208;top:1873;width:58;height:116;mso-wrap-style:none;v-text-anchor:middle" type="_x0000_t22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  <v:line id="shape_0" from="6235,1905" to="6235,1985" ID="直线 304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ID="自选图形 3048" fillcolor="silver" stroked="t" o:allowincell="f" style="position:absolute;left:6198;top:1980;width:76;height:39;mso-wrap-style:none;v-text-anchor:middle" type="_x0000_t22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</v:group>
                    <v:group id="shape_0" alt="组合 3049" style="position:absolute;left:5882;top:1765;width:325;height:233">
                      <v:group id="shape_0" alt="组合 3050" style="position:absolute;left:5935;top:1765;width:223;height:117">
                        <v:shape id="shape_0" ID="任意多边形 3051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5978;top:1769;width:44;height:105;flip:y;mso-wrap-style:none;v-text-anchor:middle;rotation:4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ID="任意多边形 3052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6023;top:1771;width:44;height:105;flip:y;mso-wrap-style:none;v-text-anchor:middle;rotation:4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ID="任意多边形 3053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6069;top:1774;width:44;height:105;flip:y;mso-wrap-style:none;v-text-anchor:middle;rotation:4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ID="任意多边形 3054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6112;top:1777;width:44;height:105;flip:y;mso-wrap-style:none;v-text-anchor:middle;rotation:4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ID="任意多边形 3055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5934;top:1766;width:44;height:105;flip:y;mso-wrap-style:none;v-text-anchor:middle;rotation:4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</v:group>
                      <v:shape id="shape_0" ID="任意多边形 3056" coordsize="450,728" path="m450,23c414,11,378,0,345,23c312,46,272,61,255,158c238,255,283,513,240,608c197,703,98,715,0,728e" stroked="t" o:allowincell="f" style="position:absolute;left:5882;top:1766;width:52;height:22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任意多边形 3057" coordsize="450,728" path="m450,23c414,11,378,0,345,23c312,46,272,61,255,158c238,255,283,513,240,608c197,703,98,715,0,728e" stroked="t" o:allowincell="f" style="position:absolute;left:6155;top:1771;width:52;height:226;flip:x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  <v:group id="shape_0" alt="组合 3058" style="position:absolute;left:6952;top:2220;width:498;height:548">
                    <v:group id="shape_0" alt="组合 3059" style="position:absolute;left:6952;top:2435;width:498;height:333">
                      <v:shape id="shape_0" ID="任意多边形 3060" coordsize="326,243" path="m48,99l266,0l326,138l98,243l0,213l48,99xe" fillcolor="white" stroked="t" o:allowincell="f" style="position:absolute;left:7276;top:2435;width:74;height:69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ID="自选图形 3061" fillcolor="white" stroked="t" o:allowincell="f" style="position:absolute;left:6952;top:2637;width:497;height:130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alt="组合 3062" style="position:absolute;left:7327;top:2612;width:62;height:82">
                        <v:group id="shape_0" alt="组合 3063" style="position:absolute;left:7327;top:2667;width:62;height:26">
                          <v:group id="shape_0" alt="组合 3064" style="position:absolute;left:7327;top:2667;width:62;height:26">
                            <v:oval id="shape_0" ID="椭圆 3065" fillcolor="white" stroked="f" o:allowincell="f" style="position:absolute;left:7327;top:2667;width:61;height:18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oval>
                            <v:rect id="shape_0" ID="弧形 3066" coordsize="20564,10800" path="l0,21600xee" stroked="f" o:allowincell="f" style="position:absolute;left:7327;top:2682;width:61;height:11;flip:y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line id="shape_0" from="7327,2678" to="7327,2685" ID="直线 3067" stroked="f" o:allowincell="f" style="position:absolute">
                              <v:stroke color="#3465a4" joinstyle="round" endcap="flat"/>
                              <v:fill o:detectmouseclick="t" on="false"/>
                              <w10:wrap type="none"/>
                            </v:line>
                            <v:line id="shape_0" from="7389,2677" to="7389,2684" ID="直线 3068" stroked="f" o:allowincell="f" style="position:absolute">
                              <v:stroke color="#3465a4" joinstyle="round" endcap="flat"/>
                              <v:fill o:detectmouseclick="t" on="false"/>
                              <w10:wrap type="none"/>
                            </v:line>
                          </v:group>
                          <v:group id="shape_0" alt="组合 3069" style="position:absolute;left:7327;top:2667;width:62;height:26">
                            <v:oval id="shape_0" ID="椭圆 3070" fillcolor="white" stroked="t" o:allowincell="f" style="position:absolute;left:7327;top:2667;width:61;height:18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rect id="shape_0" ID="弧形 3071" coordsize="20564,10800" path="l0,21600xee" stroked="t" o:allowincell="f" style="position:absolute;left:7327;top:2682;width:61;height:11;flip:y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line id="shape_0" from="7327,2678" to="7327,2685" ID="直线 307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389,2677" to="7389,2684" ID="直线 307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alt="组合 3074" style="position:absolute;left:7338;top:2612;width:41;height:73">
                          <v:shape id="shape_0" ID="任意多边形 3075" coordsize="480,768" path="m62,99l78,57l120,24l174,6l242,0l302,9l362,21l408,57l428,108l480,636l432,693l384,726l326,750l252,768l144,756l78,720l26,669l0,651l62,99xe" fillcolor="white" stroked="f" o:allowincell="f" style="position:absolute;left:7338;top:2612;width:40;height:72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alt="组合 3076" style="position:absolute;left:7338;top:2612;width:40;height:73">
                            <v:line id="shape_0" from="7359,2633" to="7359,2679" ID="直线 3077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oval id="shape_0" ID="椭圆 3078" fillcolor="white" stroked="t" o:allowincell="f" style="position:absolute;left:7343;top:2612;width:29;height:17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rect id="shape_0" ID="弧形 3079" coordsize="19102,10800" path="l0,21600xee" stroked="t" o:allowincell="f" style="position:absolute;left:7338;top:2662;width:39;height:21;flip:y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line id="shape_0" from="7338,2622" to="7341,2673" ID="直线 3080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374,2622" to="7377,2673" ID="直线 308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347,2631" to="7348,2679" ID="直线 3082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7367,2629" to="7369,2677" ID="直线 3083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alt="组合 3084" style="position:absolute;left:6995;top:2621;width:64;height:82">
                        <v:group id="shape_0" alt="组合 3085" style="position:absolute;left:6995;top:2676;width:64;height:27">
                          <v:group id="shape_0" alt="组合 3086" style="position:absolute;left:6995;top:2676;width:64;height:27">
                            <v:oval id="shape_0" ID="椭圆 3087" fillcolor="white" stroked="f" o:allowincell="f" style="position:absolute;left:6995;top:2676;width:63;height:18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oval>
                            <v:rect id="shape_0" ID="弧形 3088" coordsize="20564,10800" path="l0,21600xee" stroked="f" o:allowincell="f" style="position:absolute;left:6995;top:2691;width:63;height:11;flip:y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line id="shape_0" from="6995,2687" to="6995,2694" ID="直线 3089" stroked="f" o:allowincell="f" style="position:absolute">
                              <v:stroke color="#3465a4" joinstyle="round" endcap="flat"/>
                              <v:fill o:detectmouseclick="t" on="false"/>
                              <w10:wrap type="none"/>
                            </v:line>
                            <v:line id="shape_0" from="7059,2686" to="7059,2693" ID="直线 3090" stroked="f" o:allowincell="f" style="position:absolute">
                              <v:stroke color="#3465a4" joinstyle="round" endcap="flat"/>
                              <v:fill o:detectmouseclick="t" on="false"/>
                              <w10:wrap type="none"/>
                            </v:line>
                          </v:group>
                          <v:group id="shape_0" alt="组合 3091" style="position:absolute;left:6995;top:2676;width:64;height:27">
                            <v:oval id="shape_0" ID="椭圆 3092" fillcolor="white" stroked="t" o:allowincell="f" style="position:absolute;left:6995;top:2676;width:63;height:18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rect id="shape_0" ID="弧形 3093" coordsize="20564,10800" path="l0,21600xee" stroked="t" o:allowincell="f" style="position:absolute;left:6995;top:2691;width:63;height:11;flip:y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line id="shape_0" from="6995,2687" to="6995,2694" ID="直线 309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059,2686" to="7059,2693" ID="直线 309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alt="组合 3096" style="position:absolute;left:7007;top:2621;width:42;height:73">
                          <v:shape id="shape_0" ID="任意多边形 3097" coordsize="480,768" path="m62,99l78,57l120,24l174,6l242,0l302,9l362,21l408,57l428,108l480,636l432,693l384,726l326,750l252,768l144,756l78,720l26,669l0,651l62,99xe" fillcolor="white" stroked="f" o:allowincell="f" style="position:absolute;left:7007;top:2621;width:41;height:72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alt="组合 3098" style="position:absolute;left:7007;top:2621;width:41;height:73">
                            <v:line id="shape_0" from="7028,2642" to="7028,2688" ID="直线 3099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oval id="shape_0" ID="椭圆 3100" fillcolor="white" stroked="t" o:allowincell="f" style="position:absolute;left:7012;top:2621;width:30;height:17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rect id="shape_0" ID="弧形 3101" coordsize="19102,10800" path="l0,21600xee" stroked="t" o:allowincell="f" style="position:absolute;left:7007;top:2671;width:40;height:21;flip:y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line id="shape_0" from="7007,2631" to="7010,2682" ID="直线 3102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044,2631" to="7047,2682" ID="直线 310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016,2640" to="7017,2688" ID="直线 3104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7036,2638" to="7038,2686" ID="直线 3105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oval id="shape_0" ID="椭圆 3106" fillcolor="white" stroked="t" o:allowincell="f" style="position:absolute;left:7104;top:2599;width:9;height:1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ID="任意多边形 3107" coordsize="440,765" path="m110,69l108,609l0,720l36,765l158,765l216,750l440,513l432,480l348,480l348,60l314,27l144,0l116,27l110,69xe" fillcolor="white" stroked="t" o:allowincell="f" style="position:absolute;left:7054;top:2552;width:91;height:167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line id="shape_0" from="7078,2686" to="7126,2686" ID="直线 310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27,2654" to="7127,2684" ID="直线 31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ID="任意多边形 3110" coordsize="440,765" path="m110,69l108,609l0,720l36,765l158,765l216,750l440,513l432,480l348,480l348,60l314,27l144,0l116,27l110,69xe" fillcolor="white" stroked="t" o:allowincell="f" style="position:absolute;left:7225;top:2552;width:92;height:167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rect id="shape_0" ID="矩形 3111" fillcolor="white" stroked="f" o:allowincell="f" style="position:absolute;left:7240;top:2545;width:66;height:2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7298,2655" to="7298,2683" ID="直线 311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51,2683" to="7296,2683" ID="直线 311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02,2566" to="7302,2684" ID="直线 311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ID="矩形 3115" fillcolor="white" stroked="t" o:allowincell="f" style="position:absolute;left:7076;top:2519;width:218;height:32;mso-wrap-style:none;v-text-anchor:middle;rotation:335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7249,2572" to="7296,2572" ID="直线 311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248,2566" to="7300,2566" ID="直线 311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46,2567" to="7246,2568" ID="直线 311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roundrect id="shape_0" ID="自选图形 3119" fillcolor="white" stroked="t" o:allowincell="f" style="position:absolute;left:7076;top:2552;width:48;height:13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oval id="shape_0" ID="椭圆 3120" fillcolor="white" stroked="t" o:allowincell="f" style="position:absolute;left:7096;top:2570;width:10;height:1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286,2440" to="7339,2469" ID="直线 3121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284,2450" to="7337,2479" ID="直线 3122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286,2456" to="7339,2484" ID="直线 3123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290,2462" to="7343,2491" ID="直线 3124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293,2468" to="7346,2497" ID="直线 3125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7051;top:2220;width:161;height:25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vertAlign w:val="subscript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ID="任意多边形 3127" coordsize="1921,1423" path="m237,53c161,26,86,0,51,41c16,82,0,133,27,299c54,465,65,858,213,1037c361,1216,655,1323,915,1373c1175,1423,1625,1373,1773,1337c1921,1301,1798,1186,1803,1157e" stroked="t" o:allowincell="f" style="position:absolute;left:4249;top:1736;width:1920;height:142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任意多边形 3128" coordsize="802,391" path="m34,204c17,284,0,365,46,378c92,391,239,335,310,282c381,229,419,105,472,60c525,15,573,22,628,12c683,2,775,2,802,0e" stroked="t" o:allowincell="f" style="position:absolute;left:6216;top:2695;width:801;height:39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任意多边形 3129" coordsize="297,896" path="m0,8c75,4,151,0,198,92c245,184,270,448,282,560c294,672,297,708,270,764c243,820,181,858,120,896e" stroked="t" o:allowincell="f" style="position:absolute;left:7222;top:1781;width:296;height:89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5959;top:1447;width:448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任意多边形 3131" coordsize="1225,871" path="m1,505c0,652,0,799,61,835c122,871,270,797,367,721c464,645,573,491,643,379c713,267,690,98,787,49c884,0,1054,42,1225,85e" stroked="t" o:allowincell="f" style="position:absolute;left:4746;top:1292;width:1224;height:87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任意多边形 3132" coordsize="576,505" path="m0,32c122,16,244,0,294,68c344,136,253,375,300,440c347,505,461,481,576,458e" stroked="t" o:allowincell="f" style="position:absolute;left:6361;top:1339;width:575;height:50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ID="任意多边形 3133" coordsize="434,670" path="m434,33c280,16,126,0,63,59c0,118,54,290,58,385c62,480,45,588,88,629c131,670,279,625,317,629e" stroked="t" o:allowincell="f" style="position:absolute;left:5555;top:1353;width:433;height:66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>29.</w:t>
      </w:r>
      <w:r>
        <w:rPr/>
        <w:t>如图</w:t>
      </w:r>
      <w:r>
        <w:rPr/>
        <w:t>19</w:t>
      </w:r>
      <w:r>
        <w:rPr/>
        <w:t>所示，把铜丝和镍铬合金丝分别接入电路，闭合开关，观察到电路中小灯泡的亮度不同。请你根据以上现象，提出一个可以探究的科学问题：</w:t>
      </w:r>
      <w:r>
        <w:rPr>
          <w:rFonts w:eastAsia="Times New Roman"/>
          <w:u w:val="single"/>
        </w:rPr>
        <w:t xml:space="preserve">               </w:t>
      </w:r>
      <w:r>
        <w:rPr/>
        <w:t>。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spacing w:lineRule="auto" w:line="360"/>
        <w:ind w:left="69" w:hanging="27"/>
        <w:rPr>
          <w:rFonts w:eastAsia="黑体"/>
          <w:color w:val="000000"/>
          <w:szCs w:val="21"/>
        </w:rPr>
      </w:pPr>
      <w:r>
        <w:rPr>
          <w:rFonts w:eastAsia="黑体"/>
          <w:color w:val="000000"/>
          <w:szCs w:val="21"/>
        </w:rPr>
      </w:r>
    </w:p>
    <w:p>
      <w:pPr>
        <w:pStyle w:val="Normal"/>
        <w:spacing w:lineRule="auto" w:line="360"/>
        <w:ind w:left="69" w:hanging="27"/>
        <w:rPr>
          <w:rFonts w:eastAsia="黑体"/>
          <w:color w:val="000000"/>
          <w:szCs w:val="21"/>
          <w:lang w:val="en-US" w:eastAsia="en-US"/>
        </w:rPr>
      </w:pPr>
      <w:r>
        <w:rPr>
          <w:rFonts w:eastAsia="黑体"/>
          <w:color w:val="000000"/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09880</wp:posOffset>
                </wp:positionH>
                <wp:positionV relativeFrom="paragraph">
                  <wp:posOffset>113665</wp:posOffset>
                </wp:positionV>
                <wp:extent cx="2057400" cy="1143000"/>
                <wp:effectExtent l="0" t="0" r="0" b="0"/>
                <wp:wrapNone/>
                <wp:docPr id="20" name="组合 21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143000"/>
                          <a:chOff x="0" y="0"/>
                          <a:chExt cx="2057400" cy="1143000"/>
                        </a:xfrm>
                      </wpg:grpSpPr>
                      <pic:pic xmlns:pic="http://schemas.openxmlformats.org/drawingml/2006/picture">
                        <pic:nvPicPr>
                          <pic:cNvPr id="10" name="图片 3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2057400" cy="101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29520" y="969120"/>
                            <a:ext cx="32760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82" style="position:absolute;margin-left:24.4pt;margin-top:8.95pt;width:162pt;height:90.05pt" coordorigin="488,179" coordsize="3240,1801">
                <v:shape id="shape_0" ID="图片 3" stroked="f" o:allowincell="f" style="position:absolute;left:488;top:179;width:3239;height:1604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1952;top:1705;width:515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9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210" w:hanging="210"/>
        <w:rPr>
          <w:rFonts w:eastAsia="黑体"/>
          <w:color w:val="000000"/>
          <w:szCs w:val="21"/>
        </w:rPr>
      </w:pPr>
      <w:r>
        <w:rPr>
          <w:rFonts w:eastAsia="黑体"/>
          <w:color w:val="000000"/>
          <w:szCs w:val="21"/>
        </w:rPr>
      </w:r>
    </w:p>
    <w:p>
      <w:pPr>
        <w:pStyle w:val="Normal"/>
        <w:spacing w:lineRule="auto" w:line="360"/>
        <w:ind w:left="210" w:hanging="210"/>
        <w:rPr/>
      </w:pPr>
      <w:r>
        <w:rPr/>
      </w:r>
    </w:p>
    <w:p>
      <w:pPr>
        <w:pStyle w:val="Normal"/>
        <w:spacing w:lineRule="auto" w:line="360"/>
        <w:ind w:left="210" w:hanging="210"/>
        <w:rPr/>
      </w:pPr>
      <w:r>
        <w:rPr/>
      </w:r>
    </w:p>
    <w:p>
      <w:pPr>
        <w:pStyle w:val="Normal"/>
        <w:spacing w:lineRule="auto" w:line="360"/>
        <w:ind w:left="210" w:hanging="210"/>
        <w:rPr/>
      </w:pPr>
      <w:r>
        <w:rPr/>
      </w:r>
    </w:p>
    <w:p>
      <w:pPr>
        <w:pStyle w:val="Normal"/>
        <w:spacing w:lineRule="auto" w:line="360"/>
        <w:ind w:left="210" w:hanging="210"/>
        <w:rPr>
          <w:bCs/>
          <w:szCs w:val="21"/>
        </w:rPr>
      </w:pPr>
      <w:r>
        <w:rPr/>
        <w:t>30..</w:t>
      </w:r>
      <w:r>
        <w:rPr>
          <w:szCs w:val="21"/>
        </w:rPr>
        <w:t>晓亮利用阻值为</w:t>
      </w:r>
      <w:r>
        <w:rPr>
          <w:i/>
          <w:szCs w:val="21"/>
        </w:rPr>
        <w:t>R</w:t>
      </w:r>
      <w:r>
        <w:rPr>
          <w:szCs w:val="21"/>
          <w:vertAlign w:val="subscript"/>
        </w:rPr>
        <w:t>0</w:t>
      </w:r>
      <w:r>
        <w:rPr>
          <w:szCs w:val="21"/>
        </w:rPr>
        <w:t>的定值电阻和一块电流表测量未知电阻</w:t>
      </w:r>
      <w:r>
        <w:rPr>
          <w:i/>
          <w:szCs w:val="21"/>
        </w:rPr>
        <w:t>R</w:t>
      </w:r>
      <w:r>
        <w:rPr>
          <w:i/>
          <w:szCs w:val="21"/>
          <w:vertAlign w:val="subscript"/>
        </w:rPr>
        <w:t>x</w:t>
      </w:r>
      <w:r>
        <w:rPr>
          <w:szCs w:val="21"/>
        </w:rPr>
        <w:t>的阻值。他选择了满足这个实验要求的器材，并连接了部分实验电路，如图</w:t>
      </w:r>
      <w:r>
        <w:rPr>
          <w:szCs w:val="21"/>
        </w:rPr>
        <w:t>20</w:t>
      </w:r>
      <w:r>
        <w:rPr>
          <w:szCs w:val="21"/>
        </w:rPr>
        <w:t>所示。</w:t>
      </w:r>
      <w:r>
        <w:rPr>
          <w:szCs w:val="21"/>
        </w:rPr>
        <w:t>(3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snapToGrid w:val="false"/>
        <w:spacing w:lineRule="auto" w:line="360"/>
        <w:ind w:left="189" w:hanging="189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为了测出电阻</w:t>
      </w:r>
      <w:r>
        <w:rPr>
          <w:i/>
          <w:szCs w:val="21"/>
        </w:rPr>
        <w:t>R</w:t>
      </w:r>
      <w:r>
        <w:rPr>
          <w:i/>
          <w:szCs w:val="21"/>
          <w:vertAlign w:val="subscript"/>
        </w:rPr>
        <w:t>x</w:t>
      </w:r>
      <w:r>
        <w:rPr>
          <w:szCs w:val="21"/>
        </w:rPr>
        <w:t>的阻值，请</w:t>
      </w:r>
      <w:r>
        <w:rPr>
          <w:szCs w:val="21"/>
          <w:em w:val="underDot"/>
        </w:rPr>
        <w:t>添加一根导线</w:t>
      </w:r>
      <w:r>
        <w:rPr>
          <w:szCs w:val="21"/>
        </w:rPr>
        <w:t>完成图</w:t>
      </w:r>
      <w:r>
        <w:rPr>
          <w:szCs w:val="21"/>
        </w:rPr>
        <w:t>20</w:t>
      </w:r>
      <w:r>
        <w:rPr>
          <w:szCs w:val="21"/>
        </w:rPr>
        <w:t>所示的实验电路的连接。</w:t>
      </w:r>
    </w:p>
    <w:p>
      <w:pPr>
        <w:pStyle w:val="Normal"/>
        <w:snapToGrid w:val="false"/>
        <w:spacing w:lineRule="auto" w:line="360"/>
        <w:ind w:left="189" w:hanging="189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开关</w:t>
      </w:r>
      <w:r>
        <w:rPr>
          <w:szCs w:val="21"/>
        </w:rPr>
        <w:t>S</w:t>
      </w:r>
      <w:r>
        <w:rPr>
          <w:szCs w:val="21"/>
          <w:vertAlign w:val="subscript"/>
        </w:rPr>
        <w:t>1</w:t>
      </w:r>
      <w:r>
        <w:rPr>
          <w:szCs w:val="21"/>
        </w:rPr>
        <w:t>、</w:t>
      </w:r>
      <w:r>
        <w:rPr>
          <w:szCs w:val="21"/>
        </w:rPr>
        <w:t>S</w:t>
      </w:r>
      <w:r>
        <w:rPr>
          <w:szCs w:val="21"/>
          <w:vertAlign w:val="subscript"/>
        </w:rPr>
        <w:t>2</w:t>
      </w:r>
      <w:r>
        <w:rPr>
          <w:szCs w:val="21"/>
        </w:rPr>
        <w:t>都闭合时，电流表的示数为</w:t>
      </w:r>
      <w:r>
        <w:rPr>
          <w:i/>
          <w:szCs w:val="21"/>
        </w:rPr>
        <w:t>I</w:t>
      </w:r>
      <w:r>
        <w:rPr>
          <w:szCs w:val="21"/>
          <w:vertAlign w:val="subscript"/>
        </w:rPr>
        <w:t>1</w:t>
      </w:r>
      <w:r>
        <w:rPr>
          <w:szCs w:val="21"/>
        </w:rPr>
        <w:t>；只闭合开关</w:t>
      </w:r>
      <w:r>
        <w:rPr>
          <w:szCs w:val="21"/>
        </w:rPr>
        <w:t>S</w:t>
      </w:r>
      <w:r>
        <w:rPr>
          <w:szCs w:val="21"/>
          <w:vertAlign w:val="subscript"/>
        </w:rPr>
        <w:t>2</w:t>
      </w:r>
      <w:r>
        <w:rPr>
          <w:szCs w:val="21"/>
        </w:rPr>
        <w:t>时，电流表的示数为</w:t>
      </w:r>
      <w:r>
        <w:rPr>
          <w:i/>
          <w:szCs w:val="21"/>
        </w:rPr>
        <w:t>I</w:t>
      </w:r>
      <w:r>
        <w:rPr>
          <w:szCs w:val="21"/>
          <w:vertAlign w:val="subscript"/>
        </w:rPr>
        <w:t>2</w:t>
      </w:r>
      <w:r>
        <w:rPr>
          <w:szCs w:val="21"/>
        </w:rPr>
        <w:t>。请用</w:t>
      </w:r>
      <w:r>
        <w:rPr>
          <w:i/>
          <w:szCs w:val="21"/>
        </w:rPr>
        <w:t>I</w:t>
      </w:r>
      <w:r>
        <w:rPr>
          <w:szCs w:val="21"/>
          <w:vertAlign w:val="subscript"/>
        </w:rPr>
        <w:t>1</w:t>
      </w:r>
      <w:r>
        <w:rPr>
          <w:szCs w:val="21"/>
        </w:rPr>
        <w:t>、</w:t>
      </w:r>
      <w:r>
        <w:rPr>
          <w:i/>
          <w:szCs w:val="21"/>
        </w:rPr>
        <w:t>I</w:t>
      </w:r>
      <w:r>
        <w:rPr>
          <w:szCs w:val="21"/>
          <w:vertAlign w:val="subscript"/>
        </w:rPr>
        <w:t>2</w:t>
      </w:r>
      <w:r>
        <w:rPr>
          <w:szCs w:val="21"/>
        </w:rPr>
        <w:t>和</w:t>
      </w:r>
      <w:r>
        <w:rPr>
          <w:i/>
          <w:szCs w:val="21"/>
        </w:rPr>
        <w:t>R</w:t>
      </w:r>
      <w:r>
        <w:rPr>
          <w:szCs w:val="21"/>
          <w:vertAlign w:val="subscript"/>
        </w:rPr>
        <w:t>0</w:t>
      </w:r>
      <w:r>
        <w:rPr>
          <w:szCs w:val="21"/>
        </w:rPr>
        <w:t>表示</w:t>
      </w:r>
      <w:r>
        <w:rPr>
          <w:i/>
          <w:szCs w:val="21"/>
        </w:rPr>
        <w:t>R</w:t>
      </w:r>
      <w:r>
        <w:rPr>
          <w:i/>
          <w:szCs w:val="21"/>
          <w:vertAlign w:val="subscript"/>
        </w:rPr>
        <w:t>x</w:t>
      </w:r>
      <w:r>
        <w:rPr>
          <w:szCs w:val="21"/>
        </w:rPr>
        <w:t>。</w:t>
      </w:r>
    </w:p>
    <w:p>
      <w:pPr>
        <w:pStyle w:val="Normal"/>
        <w:snapToGrid w:val="false"/>
        <w:spacing w:lineRule="auto" w:line="360"/>
        <w:ind w:left="99" w:firstLine="210"/>
        <w:rPr>
          <w:szCs w:val="21"/>
        </w:rPr>
      </w:pPr>
      <w:r>
        <w:rPr>
          <w:i/>
          <w:szCs w:val="21"/>
        </w:rPr>
        <w:t>R</w:t>
      </w:r>
      <w:r>
        <w:rPr>
          <w:szCs w:val="21"/>
          <w:vertAlign w:val="subscript"/>
        </w:rPr>
        <w:t xml:space="preserve"> </w:t>
      </w:r>
      <w:r>
        <w:rPr>
          <w:i/>
          <w:szCs w:val="21"/>
          <w:vertAlign w:val="subscript"/>
        </w:rPr>
        <w:t>x</w:t>
      </w:r>
      <w:r>
        <w:rPr>
          <w:szCs w:val="21"/>
        </w:rPr>
        <w:t>=</w:t>
      </w:r>
      <w:r>
        <w:rPr>
          <w:szCs w:val="21"/>
          <w:u w:val="single"/>
        </w:rPr>
        <w:t xml:space="preserve">        </w:t>
      </w:r>
      <w:r>
        <w:rPr>
          <w:szCs w:val="21"/>
        </w:rPr>
        <w:t>。</w:t>
      </w:r>
    </w:p>
    <w:p>
      <w:pPr>
        <w:pStyle w:val="Normal"/>
        <w:spacing w:lineRule="auto" w:line="360"/>
        <w:ind w:left="178" w:hanging="178"/>
        <w:rPr>
          <w:szCs w:val="21"/>
        </w:rPr>
      </w:pPr>
      <w:r>
        <w:rPr>
          <w:szCs w:val="21"/>
        </w:rPr>
        <w:t>31.</w:t>
      </w:r>
      <w:r>
        <w:rPr>
          <w:szCs w:val="21"/>
        </w:rPr>
        <w:t>培英学校科技小组的同学们在研究某种新材料的导电性能强弱时，认为该材料制成的导体的电阻可能与它的长度有关．为了证明这种想法，他们设计了如图</w:t>
      </w:r>
      <w:r>
        <w:rPr/>
        <w:t>21</w:t>
      </w:r>
      <w:r>
        <w:rPr>
          <w:szCs w:val="21"/>
        </w:rPr>
        <w:t>所示的实验电路，并将一根粗细均匀的这种材料剪成长度不同的</w:t>
      </w:r>
      <w:r>
        <w:rPr>
          <w:szCs w:val="21"/>
        </w:rPr>
        <w:t>5</w:t>
      </w:r>
      <w:r>
        <w:rPr>
          <w:szCs w:val="21"/>
        </w:rPr>
        <w:t>段进行了实验，实验记录和数据处理结果见下表．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spacing w:lineRule="auto" w:line="360"/>
        <w:ind w:left="412" w:hanging="411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0175</wp:posOffset>
                </wp:positionH>
                <wp:positionV relativeFrom="paragraph">
                  <wp:posOffset>95250</wp:posOffset>
                </wp:positionV>
                <wp:extent cx="1532255" cy="1296670"/>
                <wp:effectExtent l="5080" t="0" r="0" b="0"/>
                <wp:wrapNone/>
                <wp:docPr id="21" name="组合 21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2160" cy="1296720"/>
                          <a:chOff x="0" y="0"/>
                          <a:chExt cx="1532160" cy="1296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31360" cy="1296720"/>
                          </a:xfrm>
                        </wpg:grpSpPr>
                        <wps:wsp>
                          <wps:cNvSpPr/>
                          <wps:spPr>
                            <a:xfrm>
                              <a:off x="112320" y="240120"/>
                              <a:ext cx="1318320" cy="505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19920" y="1120320"/>
                              <a:ext cx="348480" cy="17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图2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7280" y="709920"/>
                              <a:ext cx="262800" cy="8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6960" y="531360"/>
                              <a:ext cx="0" cy="16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93520" y="0"/>
                              <a:ext cx="153000" cy="13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8360" y="548640"/>
                              <a:ext cx="153000" cy="14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 rot="5400000">
                              <a:off x="1088280" y="584280"/>
                              <a:ext cx="74880" cy="30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531360"/>
                              <a:ext cx="27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7360" y="566280"/>
                              <a:ext cx="153000" cy="14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7720" y="575280"/>
                              <a:ext cx="153000" cy="14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6840" y="743760"/>
                              <a:ext cx="661680" cy="24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0" h="840">
                                  <a:moveTo>
                                    <a:pt x="0" y="0"/>
                                  </a:moveTo>
                                  <a:lnTo>
                                    <a:pt x="0" y="840"/>
                                  </a:lnTo>
                                  <a:lnTo>
                                    <a:pt x="2420" y="840"/>
                                  </a:lnTo>
                                  <a:lnTo>
                                    <a:pt x="24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9240"/>
                              <a:ext cx="222120" cy="21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760" y="417960"/>
                              <a:ext cx="163800" cy="16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0520" y="858600"/>
                              <a:ext cx="232560" cy="221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3160" y="905400"/>
                              <a:ext cx="17136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06120" y="142920"/>
                              <a:ext cx="247680" cy="183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768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46960" cy="914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4696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960" y="9144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42080" y="124920"/>
                              <a:ext cx="78840" cy="20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8840" cy="20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280"/>
                                <a:ext cx="0" cy="135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480" y="0"/>
                                <a:ext cx="0" cy="20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277640" y="539640"/>
                            <a:ext cx="25452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88" style="position:absolute;margin-left:10.25pt;margin-top:7.5pt;width:120.65pt;height:102.15pt" coordorigin="205,150" coordsize="2413,2043">
                <v:group id="shape_0" alt="组合 2189" style="position:absolute;left:205;top:150;width:2253;height:2043">
                  <v:rect id="shape_0" ID="xjhzja29" stroked="t" o:allowincell="f" style="position:absolute;left:382;top:528;width:2075;height:79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1181;top:1915;width:548;height:2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图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ID="矩形 2192" fillcolor="white" stroked="t" o:allowincell="f" style="position:absolute;left:799;top:1268;width:413;height:1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011,987" to="2011,1253" ID="直线 2193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612;top:150;width:240;height:2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93;top:1014;width:240;height:2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ID="xjhzja19" fillcolor="white" stroked="t" o:allowincell="f" style="position:absolute;left:1919;top:1070;width:117;height:473;flip:xy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020,987" to="2458,987" ID="直线 21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74;top:1042;width:240;height:2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41;top:1056;width:240;height:2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xjhzja25" coordsize="2420,840" path="m0,0l0,840l2420,840l2420,0e" stroked="t" o:allowincell="f" style="position:absolute;left:499;top:1322;width:1041;height:38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oval id="shape_0" ID="椭圆 2201" fillcolor="white" stroked="t" o:allowincell="f" style="position:absolute;left:205;top:779;width:349;height:33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99;top:808;width:257;height:2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椭圆 2203" fillcolor="white" stroked="t" o:allowincell="f" style="position:absolute;left:804;top:1502;width:365;height:34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903;top:1576;width:269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xjhzja18" style="position:absolute;left:1632;top:375;width:390;height:289">
                    <v:rect id="shape_0" ID="矩形 2206" fillcolor="white" stroked="f" o:allowincell="f" style="position:absolute;left:1632;top:375;width:389;height:288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group id="shape_0" alt="组合 2207" style="position:absolute;left:1632;top:375;width:388;height:143">
                      <v:line id="shape_0" from="1632,375" to="2020,518" ID="直线 2208" stroked="t" o:allowincell="f" style="position:absolute;flip:y">
                        <v:stroke color="black" weight="9360" startarrow="oval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2021,519" to="2021,519" ID="直线 2209" stroked="t" o:allowincell="f" style="position:absolute">
                        <v:stroke color="black" weight="9360" startarrow="oval" endarrow="oval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alt="xjhzja16" style="position:absolute;left:901;top:347;width:124;height:322">
                    <v:rect id="shape_0" ID="矩形 2211" fillcolor="white" stroked="f" o:allowincell="f" style="position:absolute;left:901;top:347;width:123;height:321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901,403" to="901,616" ID="直线 221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25,347" to="1025,668" ID="直线 22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f" o:allowincell="f" style="position:absolute;left:2217;top:1000;width:400;height:48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054350</wp:posOffset>
                </wp:positionH>
                <wp:positionV relativeFrom="paragraph">
                  <wp:posOffset>10795</wp:posOffset>
                </wp:positionV>
                <wp:extent cx="2926080" cy="958850"/>
                <wp:effectExtent l="0" t="0" r="0" b="0"/>
                <wp:wrapSquare wrapText="bothSides"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95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633"/>
                              <w:gridCol w:w="634"/>
                              <w:gridCol w:w="633"/>
                              <w:gridCol w:w="634"/>
                              <w:gridCol w:w="634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长度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/m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电压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/v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电流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/A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4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24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.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电阻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szCs w:val="21"/>
                                    </w:rPr>
                                    <w:t>Ω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.5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75.5pt;mso-wrap-distance-left:9pt;mso-wrap-distance-right:9pt;mso-wrap-distance-top:0pt;mso-wrap-distance-bottom:0pt;margin-top:0.85pt;mso-position-vertical-relative:text;margin-left:240.5pt;mso-position-horizontal-relative:page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633"/>
                        <w:gridCol w:w="634"/>
                        <w:gridCol w:w="633"/>
                        <w:gridCol w:w="634"/>
                        <w:gridCol w:w="634"/>
                      </w:tblGrid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长度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/m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电压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/v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电流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/A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4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3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24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电阻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Ω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.5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353" w:hanging="35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181" w:firstLine="1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181" w:firstLine="1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591" w:hanging="205"/>
        <w:rPr>
          <w:szCs w:val="21"/>
        </w:rPr>
      </w:pPr>
      <w:r>
        <w:rPr>
          <w:szCs w:val="21"/>
        </w:rPr>
        <w:t>(1)</w:t>
      </w:r>
      <w:r>
        <w:rPr>
          <w:szCs w:val="21"/>
        </w:rPr>
        <w:t>实验时应改变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szCs w:val="21"/>
        </w:rPr>
        <w:t>来进行实验；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(2)</w:t>
      </w:r>
      <w:r>
        <w:rPr>
          <w:szCs w:val="21"/>
        </w:rPr>
        <w:t>分析表中数据可得出的结论是</w:t>
      </w:r>
      <w:r>
        <w:rPr>
          <w:rFonts w:eastAsia="Times New Roman"/>
          <w:szCs w:val="21"/>
          <w:u w:val="single"/>
        </w:rPr>
        <w:t xml:space="preserve">                        </w:t>
      </w:r>
      <w:r>
        <w:rPr>
          <w:szCs w:val="21"/>
        </w:rPr>
        <w:t>。</w:t>
      </w:r>
    </w:p>
    <w:p>
      <w:pPr>
        <w:pStyle w:val="Normal"/>
        <w:spacing w:lineRule="auto" w:line="360"/>
        <w:ind w:left="204" w:right="46" w:hanging="204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10305</wp:posOffset>
                </wp:positionH>
                <wp:positionV relativeFrom="paragraph">
                  <wp:posOffset>709930</wp:posOffset>
                </wp:positionV>
                <wp:extent cx="1257300" cy="991235"/>
                <wp:effectExtent l="5080" t="0" r="5080" b="0"/>
                <wp:wrapSquare wrapText="bothSides"/>
                <wp:docPr id="23" name="组合 12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991080"/>
                          <a:chOff x="0" y="0"/>
                          <a:chExt cx="1257480" cy="991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817920"/>
                          </a:xfrm>
                        </wpg:grpSpPr>
                        <wps:wsp>
                          <wps:cNvSpPr/>
                          <wps:spPr>
                            <a:xfrm>
                              <a:off x="0" y="269280"/>
                              <a:ext cx="1257480" cy="426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3400" y="641880"/>
                              <a:ext cx="0" cy="1047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960" y="594360"/>
                              <a:ext cx="0" cy="200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9960" y="641880"/>
                              <a:ext cx="720" cy="104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0240" y="0"/>
                              <a:ext cx="176400" cy="196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55240" y="181440"/>
                              <a:ext cx="160560" cy="160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0560" cy="16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320" y="30600"/>
                                <a:ext cx="100440" cy="100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" y="30600"/>
                                <a:ext cx="100440" cy="100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28000" y="0"/>
                              <a:ext cx="176400" cy="196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806400" y="184320"/>
                              <a:ext cx="165240" cy="165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5240" cy="165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040" y="30960"/>
                                <a:ext cx="102960" cy="102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00" y="30960"/>
                                <a:ext cx="102960" cy="102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51680" y="607680"/>
                              <a:ext cx="165240" cy="178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48240"/>
                                <a:ext cx="16524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00" y="63360"/>
                                <a:ext cx="2808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120" y="0"/>
                                <a:ext cx="132120" cy="71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13960" y="627480"/>
                              <a:ext cx="1040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43080" y="793080"/>
                            <a:ext cx="5716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27" style="position:absolute;margin-left:292.15pt;margin-top:55.9pt;width:99pt;height:78.05pt" coordorigin="5843,1118" coordsize="1980,1561">
                <v:group id="shape_0" alt="组合 1228" style="position:absolute;left:5843;top:1118;width:1980;height:1288">
                  <v:rect id="shape_0" ID="矩形 1229" fillcolor="white" stroked="t" o:allowincell="f" style="position:absolute;left:5843;top:1542;width:1979;height:671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6447,2129" to="6447,2293" ID="直线 1230" stroked="t" o:allowincell="f" style="position:absolute;flip:y">
                    <v:stroke color="white" weight="38160" joinstyle="miter" endcap="flat"/>
                    <v:fill o:detectmouseclick="t" on="false"/>
                    <w10:wrap type="square"/>
                  </v:line>
                  <v:line id="shape_0" from="6416,2054" to="6416,2368" ID="直线 1231" stroked="t" o:allowincell="f" style="position:absolute;flip:y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473,2129" to="6473,2293" ID="直线 1232" stroked="t" o:allowincell="f" style="position:absolute;flip:y">
                    <v:stroke color="black" weight="12600" joinstyle="miter" endcap="flat"/>
                    <v:fill o:detectmouseclick="t" on="false"/>
                    <w10:wrap type="square"/>
                  </v:line>
                  <v:shape id="shape_0" stroked="f" o:allowincell="f" style="position:absolute;left:6316;top:1118;width:277;height:3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alt="组合 1234" style="position:absolute;left:6245;top:1404;width:253;height:253">
                    <v:oval id="shape_0" ID="椭圆 1235" fillcolor="white" stroked="t" o:allowincell="f" style="position:absolute;left:6245;top:1404;width:252;height:252;mso-wrap-style:none;v-text-anchor:middle">
                      <v:fill o:detectmouseclick="t" type="solid" color2="black"/>
                      <v:stroke color="black" weight="12600" joinstyle="miter" endcap="flat"/>
                      <w10:wrap type="square"/>
                    </v:oval>
                    <v:line id="shape_0" from="6280,1452" to="6437,1609" ID="直线 1236" stroked="t" o:allowincell="f" style="position:absolute;flip:x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6291,1452" to="6448,1609" ID="直线 1237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7147;top:1118;width:277;height:3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alt="组合 1239" style="position:absolute;left:7113;top:1408;width:260;height:260">
                    <v:oval id="shape_0" ID="椭圆 1240" fillcolor="white" stroked="t" o:allowincell="f" style="position:absolute;left:7113;top:1408;width:259;height:259;mso-wrap-style:none;v-text-anchor:middle">
                      <v:fill o:detectmouseclick="t" type="solid" color2="black"/>
                      <v:stroke color="black" weight="12600" joinstyle="miter" endcap="flat"/>
                      <w10:wrap type="square"/>
                    </v:oval>
                    <v:line id="shape_0" from="7149,1457" to="7310,1618" ID="直线 1241" stroked="t" o:allowincell="f" style="position:absolute;flip:x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7161,1457" to="7322,1618" ID="直线 1242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</v:group>
                  <v:group id="shape_0" alt="组合 1243" style="position:absolute;left:7027;top:2075;width:260;height:282">
                    <v:rect id="shape_0" ID="矩形 1244" fillcolor="white" stroked="f" o:allowincell="f" style="position:absolute;left:7027;top:2151;width:259;height:205;flip:x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oval id="shape_0" ID="椭圆 1245" fillcolor="white" stroked="t" o:allowincell="f" style="position:absolute;left:7035;top:2175;width:43;height:55;flip:x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7079,2075" to="7286,2187" ID="直线 1246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7125;top:2106;width:163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383;top:2367;width:89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32.</w:t>
      </w:r>
      <w:r>
        <w:rPr/>
        <w:t>小林用图</w:t>
      </w:r>
      <w:r>
        <w:rPr/>
        <w:t>22</w:t>
      </w:r>
      <w:r>
        <w:rPr/>
        <w:t>所示电路研究串联</w:t>
      </w:r>
      <w:r>
        <w:rPr>
          <w:color w:val="000000"/>
        </w:rPr>
        <w:t>电路特点，闭合开关后，发现灯</w:t>
      </w:r>
      <w:r>
        <w:rPr>
          <w:color w:val="000000"/>
        </w:rPr>
        <w:t>L</w:t>
      </w:r>
      <w:r>
        <w:rPr>
          <w:color w:val="000000"/>
          <w:vertAlign w:val="subscript"/>
        </w:rPr>
        <w:t>1</w:t>
      </w:r>
      <w:r>
        <w:rPr>
          <w:color w:val="000000"/>
        </w:rPr>
        <w:t>较亮，灯</w:t>
      </w:r>
      <w:r>
        <w:rPr>
          <w:color w:val="000000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较暗。他对这一现象的解释是：电流从电源正极出发，经过灯</w:t>
      </w:r>
      <w:r>
        <w:rPr>
          <w:color w:val="000000"/>
        </w:rPr>
        <w:t>L</w:t>
      </w:r>
      <w:r>
        <w:rPr>
          <w:color w:val="000000"/>
          <w:vertAlign w:val="subscript"/>
        </w:rPr>
        <w:t>1</w:t>
      </w:r>
      <w:r>
        <w:rPr>
          <w:color w:val="000000"/>
        </w:rPr>
        <w:t>、灯</w:t>
      </w:r>
      <w:r>
        <w:rPr>
          <w:color w:val="000000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，电流逐渐变小，所以灯</w:t>
      </w:r>
      <w:r>
        <w:rPr>
          <w:color w:val="000000"/>
        </w:rPr>
        <w:t>L</w:t>
      </w:r>
      <w:r>
        <w:rPr>
          <w:color w:val="000000"/>
          <w:vertAlign w:val="subscript"/>
        </w:rPr>
        <w:t>1</w:t>
      </w:r>
      <w:r>
        <w:rPr>
          <w:color w:val="000000"/>
        </w:rPr>
        <w:t>较亮，灯</w:t>
      </w:r>
      <w:r>
        <w:rPr>
          <w:color w:val="000000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较暗。小欢认为小林的解释是错误的，她</w:t>
      </w:r>
      <w:r>
        <w:rPr>
          <w:b/>
          <w:color w:val="000000"/>
          <w:szCs w:val="21"/>
          <w:em w:val="underDot"/>
        </w:rPr>
        <w:t>只利用图</w:t>
      </w:r>
      <w:r>
        <w:rPr>
          <w:b/>
          <w:szCs w:val="21"/>
          <w:em w:val="underDot"/>
        </w:rPr>
        <w:t>电</w:t>
      </w:r>
      <w:r>
        <w:rPr>
          <w:b/>
          <w:szCs w:val="21"/>
          <w:em w:val="underDot"/>
        </w:rPr>
        <w:t>22</w:t>
      </w:r>
      <w:r>
        <w:rPr>
          <w:b/>
          <w:color w:val="000000"/>
          <w:szCs w:val="21"/>
          <w:em w:val="underDot"/>
        </w:rPr>
        <w:t>中的器材</w:t>
      </w:r>
      <w:r>
        <w:rPr>
          <w:color w:val="000000"/>
        </w:rPr>
        <w:t>设计了一个实验，并根据实验现象说明小林的解释是错误的。请你完成下列问题：</w:t>
      </w:r>
      <w:r>
        <w:rPr>
          <w:color w:val="000000"/>
          <w:szCs w:val="21"/>
        </w:rPr>
        <w:t>(4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Normal"/>
        <w:spacing w:lineRule="auto" w:line="36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10305</wp:posOffset>
                </wp:positionH>
                <wp:positionV relativeFrom="paragraph">
                  <wp:posOffset>214630</wp:posOffset>
                </wp:positionV>
                <wp:extent cx="1228090" cy="873125"/>
                <wp:effectExtent l="5080" t="5715" r="5080" b="4445"/>
                <wp:wrapSquare wrapText="bothSides"/>
                <wp:docPr id="24" name="矩形 1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960" cy="873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26" stroked="t" o:allowincell="f" style="position:absolute;margin-left:292.15pt;margin-top:16.9pt;width:96.65pt;height:68.7pt;mso-wrap-style:none;v-text-anchor:middle">
                <v:fill o:detectmouseclick="t" on="false"/>
                <v:stroke color="black" weight="9360" dashstyle="dash" joinstyle="miter" endcap="flat"/>
                <w10:wrap type="square"/>
              </v:rect>
            </w:pict>
          </mc:Fallback>
        </mc:AlternateConten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在右侧虚线框中，画出小欢所设计的实验电路图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根据实验现象简要说明小林的解释是错误的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178" w:hanging="178"/>
        <w:rPr>
          <w:rFonts w:eastAsia="黑体"/>
          <w:szCs w:val="21"/>
        </w:rPr>
      </w:pPr>
      <w:r>
        <w:rPr/>
        <w:t>33.</w:t>
      </w:r>
      <w:r>
        <w:rPr>
          <w:szCs w:val="21"/>
        </w:rPr>
        <w:t>实验桌上有如下器材</w:t>
      </w:r>
      <w:r>
        <w:rPr>
          <w:rFonts w:eastAsia="黑体"/>
          <w:szCs w:val="21"/>
        </w:rPr>
        <w:t>：</w:t>
      </w:r>
      <w:r>
        <w:rPr>
          <w:szCs w:val="21"/>
        </w:rPr>
        <w:t>符合实验要求的电源一台；调好的电流表、电压表各一块，开关一个，阻值已知但大小不同的定值电阻八个，导线若干。请你从中选择器材，设计一个实验证明：“当通过电阻的电流保持不变时，电阻两端的电压跟电阻值成正比”。</w:t>
      </w:r>
      <w:r>
        <w:rPr>
          <w:color w:val="000000"/>
          <w:szCs w:val="21"/>
        </w:rPr>
        <w:t>(6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" w:ascii="宋体" w:hAnsi="宋体"/>
          <w:szCs w:val="21"/>
        </w:rPr>
        <w:t>⑴</w:t>
      </w:r>
      <w:r>
        <w:rPr>
          <w:szCs w:val="21"/>
        </w:rPr>
        <w:t>画出实验电路图；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" w:ascii="宋体" w:hAnsi="宋体"/>
          <w:szCs w:val="21"/>
        </w:rPr>
        <w:t>⑵</w:t>
      </w:r>
      <w:r>
        <w:rPr>
          <w:szCs w:val="21"/>
        </w:rPr>
        <w:t>写出主要实验操作步骤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/>
      </w:pPr>
      <w:r>
        <w:rPr>
          <w:rFonts w:cs="宋体" w:ascii="宋体" w:hAnsi="宋体"/>
          <w:szCs w:val="21"/>
        </w:rPr>
        <w:t>⑶</w:t>
      </w:r>
      <w:r>
        <w:rPr>
          <w:szCs w:val="21"/>
        </w:rPr>
        <w:t>设计实验记录表格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420" w:hanging="420"/>
        <w:rPr>
          <w:color w:val="000000"/>
          <w:szCs w:val="21"/>
        </w:rPr>
      </w:pPr>
      <w:r>
        <w:rPr>
          <w:rFonts w:eastAsia="黑体"/>
          <w:color w:val="000000"/>
          <w:szCs w:val="21"/>
        </w:rPr>
        <w:t>四、科普阅读题（</w:t>
      </w:r>
      <w:r>
        <w:rPr>
          <w:color w:val="000000"/>
          <w:szCs w:val="21"/>
        </w:rPr>
        <w:t>共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，</w:t>
      </w:r>
      <w:r>
        <w:rPr>
          <w:color w:val="000000"/>
          <w:szCs w:val="21"/>
        </w:rPr>
        <w:t>34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35</w:t>
      </w:r>
      <w:r>
        <w:rPr>
          <w:color w:val="000000"/>
          <w:szCs w:val="21"/>
        </w:rPr>
        <w:t>题各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Normal"/>
        <w:spacing w:lineRule="auto" w:line="360"/>
        <w:ind w:firstLine="525"/>
        <w:rPr>
          <w:color w:val="000000"/>
        </w:rPr>
      </w:pPr>
      <w:r>
        <w:rPr>
          <w:color w:val="000000"/>
        </w:rPr>
        <w:t>阅读</w:t>
      </w:r>
      <w:r>
        <w:rPr>
          <w:color w:val="000000"/>
          <w:szCs w:val="21"/>
        </w:rPr>
        <w:t>下列提供的资料</w:t>
      </w:r>
      <w:r>
        <w:rPr>
          <w:color w:val="000000"/>
        </w:rPr>
        <w:t>回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34</w:t>
      </w:r>
      <w:r>
        <w:rPr>
          <w:color w:val="000000"/>
        </w:rPr>
        <w:t>、</w:t>
      </w:r>
      <w:r>
        <w:rPr>
          <w:color w:val="000000"/>
        </w:rPr>
        <w:t xml:space="preserve">35 </w:t>
      </w:r>
      <w:r>
        <w:rPr>
          <w:color w:val="000000"/>
        </w:rPr>
        <w:t>题。</w:t>
      </w:r>
    </w:p>
    <w:p>
      <w:pPr>
        <w:pStyle w:val="Normal"/>
        <w:spacing w:lineRule="auto" w:line="360"/>
        <w:ind w:left="151" w:firstLine="525"/>
        <w:rPr>
          <w:szCs w:val="21"/>
          <w:shd w:fill="FFFFFF" w:val="clea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01770</wp:posOffset>
                </wp:positionH>
                <wp:positionV relativeFrom="paragraph">
                  <wp:posOffset>843280</wp:posOffset>
                </wp:positionV>
                <wp:extent cx="1256665" cy="1732915"/>
                <wp:effectExtent l="0" t="0" r="0" b="0"/>
                <wp:wrapSquare wrapText="bothSides"/>
                <wp:docPr id="25" name="组合 21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1733040"/>
                          <a:chOff x="0" y="0"/>
                          <a:chExt cx="1256760" cy="1733040"/>
                        </a:xfrm>
                      </wpg:grpSpPr>
                      <pic:pic xmlns:pic="http://schemas.openxmlformats.org/drawingml/2006/picture">
                        <pic:nvPicPr>
                          <pic:cNvPr id="11" name="图片 1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0"/>
                            <a:ext cx="1256760" cy="146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0520" y="1465560"/>
                            <a:ext cx="4449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85" style="position:absolute;margin-left:315.1pt;margin-top:66.4pt;width:98.95pt;height:136.4pt" coordorigin="6302,1328" coordsize="1979,2728">
                <v:shape id="shape_0" ID="图片 1" stroked="f" o:allowincell="f" style="position:absolute;left:6302;top:1328;width:1978;height:2308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7043;top:3636;width:700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1"/>
          <w:shd w:fill="FFFFFF" w:val="clear"/>
        </w:rPr>
        <w:t>某地区有这样的路灯如图</w:t>
      </w:r>
      <w:r>
        <w:rPr>
          <w:szCs w:val="21"/>
          <w:shd w:fill="FFFFFF" w:val="clear"/>
        </w:rPr>
        <w:t>23</w:t>
      </w:r>
      <w:r>
        <w:rPr>
          <w:szCs w:val="21"/>
          <w:shd w:fill="FFFFFF" w:val="clear"/>
        </w:rPr>
        <w:t>所示：白天“吸住太阳光”、“揽住风力”，晚上发出“夜光”。这种风光互补路灯对比传统路灯，以自然界中可再生的太阳能和风能为能源，不消耗任何非再生性能源，不向大气中排放污染性气体，致使污染排放量降低为零。长久下来，对环境的保护不言而喻，同时也免除了后期大量电费支出的成本。免除电缆铺线工程，无需大量供电设施建设。市电照明工程作业程序复杂，缆沟开挖、铺设暗管、管内穿线、回填等基础工程，需要大量人工；同时，变压器、配电柜、配电板等大批量电气设备，也要耗费大量财力。而风光互补路灯都是单独个体，无需铺缆，无需大批量电气设备，省人力又省财力。</w:t>
      </w:r>
    </w:p>
    <w:p>
      <w:pPr>
        <w:pStyle w:val="Normal"/>
        <w:spacing w:lineRule="auto" w:line="360"/>
        <w:rPr>
          <w:szCs w:val="21"/>
          <w:shd w:fill="FFFFFF" w:val="clear"/>
        </w:rPr>
      </w:pPr>
      <w:r>
        <w:rPr>
          <w:szCs w:val="21"/>
          <w:shd w:fill="FFFFFF" w:val="clear"/>
        </w:rPr>
        <w:t>34.</w:t>
      </w:r>
      <w:r>
        <w:rPr>
          <w:szCs w:val="21"/>
          <w:shd w:fill="FFFFFF" w:val="clear"/>
        </w:rPr>
        <w:t>这种路灯利用了</w:t>
      </w:r>
      <w:r>
        <w:rPr>
          <w:rFonts w:eastAsia="Times New Roman"/>
          <w:szCs w:val="21"/>
          <w:u w:val="single"/>
          <w:shd w:fill="FFFFFF" w:val="clear"/>
        </w:rPr>
        <w:t xml:space="preserve">       </w:t>
      </w:r>
      <w:r>
        <w:rPr>
          <w:szCs w:val="21"/>
          <w:shd w:fill="FFFFFF" w:val="clear"/>
        </w:rPr>
        <w:t>能和</w:t>
      </w:r>
      <w:r>
        <w:rPr>
          <w:rFonts w:eastAsia="Times New Roman"/>
          <w:szCs w:val="21"/>
          <w:u w:val="single"/>
          <w:shd w:fill="FFFFFF" w:val="clear"/>
        </w:rPr>
        <w:t xml:space="preserve">         </w:t>
      </w:r>
      <w:r>
        <w:rPr>
          <w:szCs w:val="21"/>
          <w:shd w:fill="FFFFFF" w:val="clear"/>
        </w:rPr>
        <w:t>能来发电的；</w:t>
      </w:r>
    </w:p>
    <w:p>
      <w:pPr>
        <w:pStyle w:val="Normal"/>
        <w:spacing w:lineRule="auto" w:line="360"/>
        <w:rPr>
          <w:szCs w:val="21"/>
          <w:u w:val="single"/>
          <w:shd w:fill="FFFFFF" w:val="clear"/>
        </w:rPr>
      </w:pPr>
      <w:r>
        <w:rPr>
          <w:szCs w:val="21"/>
          <w:shd w:fill="FFFFFF" w:val="clear"/>
        </w:rPr>
        <w:t>35.</w:t>
      </w:r>
      <w:r>
        <w:rPr>
          <w:szCs w:val="21"/>
          <w:shd w:fill="FFFFFF" w:val="clear"/>
        </w:rPr>
        <w:t>这种路灯与传统路灯相比具有哪些优势（通过阅读回答出两点）：</w:t>
      </w:r>
    </w:p>
    <w:p>
      <w:pPr>
        <w:pStyle w:val="Normal"/>
        <w:spacing w:lineRule="auto" w:line="360"/>
        <w:ind w:firstLine="210"/>
        <w:rPr>
          <w:szCs w:val="21"/>
          <w:u w:val="single"/>
          <w:shd w:fill="FFFFFF" w:val="clear"/>
        </w:rPr>
      </w:pPr>
      <w:r>
        <w:rPr>
          <w:szCs w:val="21"/>
          <w:shd w:fill="FFFFFF" w:val="clear"/>
        </w:rPr>
        <w:t>A</w:t>
      </w:r>
      <w:r>
        <w:rPr>
          <w:szCs w:val="21"/>
          <w:shd w:fill="FFFFFF" w:val="clear"/>
        </w:rPr>
        <w:t>、</w:t>
      </w:r>
      <w:r>
        <w:rPr>
          <w:rFonts w:eastAsia="Times New Roman"/>
          <w:szCs w:val="21"/>
          <w:u w:val="single"/>
          <w:shd w:fill="FFFFFF" w:val="clear"/>
        </w:rPr>
        <w:t xml:space="preserve">                             </w:t>
      </w:r>
      <w:r>
        <w:rPr>
          <w:szCs w:val="21"/>
          <w:shd w:fill="FFFFFF" w:val="clear"/>
        </w:rPr>
        <w:t>B</w:t>
      </w:r>
      <w:r>
        <w:rPr>
          <w:szCs w:val="21"/>
          <w:shd w:fill="FFFFFF" w:val="clear"/>
        </w:rPr>
        <w:t>、</w:t>
      </w:r>
      <w:r>
        <w:rPr>
          <w:rFonts w:eastAsia="Times New Roman"/>
          <w:szCs w:val="21"/>
          <w:u w:val="single"/>
          <w:shd w:fill="FFFFFF" w:val="clear"/>
        </w:rPr>
        <w:t xml:space="preserve">                        </w:t>
      </w:r>
    </w:p>
    <w:p>
      <w:pPr>
        <w:pStyle w:val="Normal"/>
        <w:spacing w:lineRule="auto" w:line="360"/>
        <w:ind w:left="178" w:hanging="178"/>
        <w:rPr>
          <w:color w:val="333333"/>
          <w:szCs w:val="21"/>
          <w:u w:val="single"/>
          <w:shd w:fill="FFFFFF" w:val="clear"/>
        </w:rPr>
      </w:pPr>
      <w:r>
        <w:rPr>
          <w:color w:val="333333"/>
          <w:szCs w:val="21"/>
          <w:u w:val="single"/>
          <w:shd w:fill="FFFFFF" w:val="clear"/>
        </w:rPr>
      </w:r>
    </w:p>
    <w:p>
      <w:pPr>
        <w:pStyle w:val="Normal"/>
        <w:spacing w:lineRule="auto" w:line="360"/>
        <w:ind w:left="420" w:hanging="420"/>
        <w:rPr>
          <w:color w:val="000000"/>
          <w:kern w:val="0"/>
          <w:szCs w:val="21"/>
        </w:rPr>
      </w:pPr>
      <w:r>
        <w:rPr>
          <w:rFonts w:eastAsia="黑体"/>
          <w:color w:val="000000"/>
          <w:kern w:val="0"/>
          <w:szCs w:val="21"/>
        </w:rPr>
        <w:t>五、计算题（</w:t>
      </w:r>
      <w:r>
        <w:rPr>
          <w:color w:val="000000"/>
          <w:kern w:val="0"/>
          <w:szCs w:val="21"/>
        </w:rPr>
        <w:t>共</w:t>
      </w:r>
      <w:r>
        <w:rPr>
          <w:color w:val="000000"/>
          <w:kern w:val="0"/>
          <w:szCs w:val="21"/>
        </w:rPr>
        <w:t>6</w:t>
      </w:r>
      <w:r>
        <w:rPr>
          <w:color w:val="000000"/>
          <w:kern w:val="0"/>
          <w:szCs w:val="21"/>
        </w:rPr>
        <w:t>分，</w:t>
      </w:r>
      <w:r>
        <w:rPr>
          <w:rFonts w:eastAsia="黑体"/>
          <w:color w:val="000000"/>
          <w:kern w:val="0"/>
          <w:szCs w:val="21"/>
        </w:rPr>
        <w:t>每小题</w:t>
      </w:r>
      <w:r>
        <w:rPr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auto" w:line="360"/>
        <w:ind w:left="220" w:hanging="219"/>
        <w:rPr>
          <w:spacing w:val="6"/>
        </w:rPr>
      </w:pPr>
      <w:r>
        <w:rPr>
          <w:spacing w:val="6"/>
        </w:rPr>
        <w:t>36.</w:t>
      </w:r>
      <w:r>
        <w:rPr>
          <w:spacing w:val="6"/>
        </w:rPr>
        <w:t>一个灯泡的灯丝的电阻是</w:t>
      </w:r>
      <w:r>
        <w:rPr>
          <w:spacing w:val="6"/>
        </w:rPr>
        <w:t>4Ω</w:t>
      </w:r>
      <w:r>
        <w:rPr>
          <w:spacing w:val="6"/>
        </w:rPr>
        <w:t>，当它两端的电压是</w:t>
      </w:r>
      <w:r>
        <w:rPr>
          <w:spacing w:val="6"/>
        </w:rPr>
        <w:t>2V</w:t>
      </w:r>
      <w:r>
        <w:rPr>
          <w:spacing w:val="6"/>
        </w:rPr>
        <w:t>时，求通过灯泡的电流是多</w:t>
      </w:r>
      <w:r>
        <w:rPr>
          <w:rFonts w:eastAsia="Times New Roman"/>
          <w:spacing w:val="6"/>
        </w:rPr>
        <w:t xml:space="preserve"> </w:t>
      </w:r>
      <w:r>
        <w:rPr>
          <w:spacing w:val="6"/>
        </w:rPr>
        <w:t>少？</w:t>
      </w:r>
    </w:p>
    <w:p>
      <w:pPr>
        <w:pStyle w:val="Normal"/>
        <w:snapToGrid w:val="false"/>
        <w:spacing w:lineRule="auto" w:line="360"/>
        <w:rPr>
          <w:spacing w:val="6"/>
          <w:szCs w:val="21"/>
        </w:rPr>
      </w:pPr>
      <w:r>
        <w:rPr>
          <w:spacing w:val="6"/>
          <w:szCs w:val="21"/>
        </w:rPr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ind w:left="178" w:hanging="178"/>
        <w:rPr>
          <w:szCs w:val="21"/>
        </w:rPr>
      </w:pPr>
      <w:r>
        <w:rPr>
          <w:szCs w:val="21"/>
        </w:rPr>
        <w:t>37.</w:t>
      </w:r>
      <w:r>
        <w:rPr>
          <w:szCs w:val="21"/>
        </w:rPr>
        <w:t>电阻</w:t>
      </w:r>
      <w:r>
        <w:rPr>
          <w:i/>
          <w:iCs/>
          <w:szCs w:val="21"/>
        </w:rPr>
        <w:t>R</w:t>
      </w:r>
      <w:r>
        <w:rPr>
          <w:szCs w:val="21"/>
          <w:vertAlign w:val="subscript"/>
        </w:rPr>
        <w:t>1</w:t>
      </w:r>
      <w:r>
        <w:rPr>
          <w:szCs w:val="21"/>
        </w:rPr>
        <w:t>和</w:t>
      </w:r>
      <w:r>
        <w:rPr>
          <w:i/>
          <w:iCs/>
          <w:szCs w:val="21"/>
        </w:rPr>
        <w:t>R</w:t>
      </w:r>
      <w:r>
        <w:rPr>
          <w:szCs w:val="21"/>
          <w:vertAlign w:val="subscript"/>
        </w:rPr>
        <w:t>2</w:t>
      </w:r>
      <w:r>
        <w:rPr>
          <w:szCs w:val="21"/>
        </w:rPr>
        <w:t>串联后接入电路，如果它们两端总电压是</w:t>
      </w:r>
      <w:r>
        <w:rPr>
          <w:szCs w:val="21"/>
        </w:rPr>
        <w:t>10V</w:t>
      </w:r>
      <w:r>
        <w:rPr>
          <w:szCs w:val="21"/>
        </w:rPr>
        <w:t>，</w:t>
      </w:r>
      <w:r>
        <w:rPr>
          <w:rFonts w:eastAsia="Times New Roman"/>
          <w:i/>
          <w:iCs/>
          <w:szCs w:val="21"/>
        </w:rPr>
        <w:t xml:space="preserve"> </w:t>
      </w:r>
      <w:r>
        <w:rPr>
          <w:i/>
          <w:iCs/>
          <w:szCs w:val="21"/>
        </w:rPr>
        <w:t>R</w:t>
      </w:r>
      <w:r>
        <w:rPr>
          <w:szCs w:val="21"/>
          <w:vertAlign w:val="subscript"/>
        </w:rPr>
        <w:t>2</w:t>
      </w:r>
      <w:r>
        <w:rPr>
          <w:szCs w:val="21"/>
        </w:rPr>
        <w:t>两端的电压是</w:t>
      </w:r>
      <w:r>
        <w:rPr>
          <w:szCs w:val="21"/>
        </w:rPr>
        <w:t>6V</w:t>
      </w:r>
      <w:r>
        <w:rPr>
          <w:szCs w:val="21"/>
        </w:rPr>
        <w:t>，</w:t>
      </w:r>
      <w:r>
        <w:rPr>
          <w:i/>
          <w:iCs/>
          <w:szCs w:val="21"/>
        </w:rPr>
        <w:t>R</w:t>
      </w:r>
      <w:r>
        <w:rPr>
          <w:szCs w:val="21"/>
          <w:vertAlign w:val="subscript"/>
        </w:rPr>
        <w:t>1</w:t>
      </w:r>
      <w:r>
        <w:rPr>
          <w:szCs w:val="21"/>
        </w:rPr>
        <w:t>的电阻是</w:t>
      </w:r>
      <w:r>
        <w:rPr>
          <w:szCs w:val="21"/>
        </w:rPr>
        <w:t>8Ω</w:t>
      </w:r>
      <w:r>
        <w:rPr>
          <w:szCs w:val="21"/>
        </w:rPr>
        <w:t>，求</w:t>
      </w:r>
      <w:r>
        <w:rPr>
          <w:i/>
          <w:iCs/>
          <w:szCs w:val="21"/>
        </w:rPr>
        <w:t>R</w:t>
      </w:r>
      <w:r>
        <w:rPr>
          <w:szCs w:val="21"/>
          <w:vertAlign w:val="subscript"/>
        </w:rPr>
        <w:t>2</w:t>
      </w:r>
      <w:r>
        <w:rPr>
          <w:szCs w:val="21"/>
        </w:rPr>
        <w:t>的电功率．</w:t>
      </w:r>
    </w:p>
    <w:p>
      <w:pPr>
        <w:pStyle w:val="Normal"/>
        <w:snapToGrid w:val="false"/>
        <w:spacing w:lineRule="exact" w:line="3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exact" w:line="3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exact" w:line="3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exact" w:line="3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exact" w:line="3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exact" w:line="3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exact" w:line="3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exact" w:line="3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exact" w:line="3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exact" w:line="3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exact" w:line="3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exact" w:line="3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exact" w:line="3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exact" w:line="3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exact" w:line="3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exact" w:line="3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exact" w:line="3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exact" w:line="3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exact" w:line="3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exact" w:line="3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exact" w:line="3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exact" w:line="3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exact" w:line="3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exact" w:line="3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exact" w:line="3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exact" w:line="3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exact" w:line="3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exact" w:line="3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exact" w:line="3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exact" w:line="3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exact" w:line="3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exact" w:line="3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exact" w:line="3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exact" w:line="3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exact" w:line="3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exact" w:line="3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exact" w:line="3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exact" w:line="3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exact" w:line="3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exact" w:line="3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exact" w:line="3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exact" w:line="320"/>
        <w:jc w:val="left"/>
        <w:rPr>
          <w:szCs w:val="21"/>
        </w:rPr>
      </w:pPr>
      <w:r>
        <w:rPr>
          <w:szCs w:val="21"/>
        </w:rPr>
      </w:r>
    </w:p>
    <w:sectPr>
      <w:headerReference w:type="default" r:id="rId32"/>
      <w:type w:val="nextPage"/>
      <w:pgSz w:orient="landscape" w:w="20636" w:h="14570"/>
      <w:pgMar w:left="1800" w:right="1800" w:gutter="0" w:header="675" w:top="1440" w:footer="0" w:bottom="1440"/>
      <w:pgNumType w:fmt="decimal"/>
      <w:cols w:num="2" w:space="72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 New Roman">
    <w:charset w:val="01"/>
    <w:family w:val="roman"/>
    <w:pitch w:val="default"/>
  </w:font>
  <w:font w:name="宋体">
    <w:charset w:val="01"/>
    <w:family w:val="roman"/>
    <w:pitch w:val="default"/>
  </w:font>
  <w:font w:name="Symbol">
    <w:charset w:val="02"/>
    <w:family w:val="roman"/>
    <w:pitch w:val="default"/>
  </w:font>
  <w:font w:name="楷体_GB2312">
    <w:altName w:val="楷体"/>
    <w:charset w:val="86"/>
    <w:family w:val="modern"/>
    <w:pitch w:val="default"/>
  </w:font>
  <w:font w:name="幼圆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Dectext1">
    <w:name w:val="dectext1"/>
    <w:qFormat/>
    <w:rPr>
      <w:rFonts w:ascii="宋体" w:hAnsi="宋体" w:eastAsia="宋体" w:cs="宋体"/>
      <w:strike w:val="false"/>
      <w:dstrike w:val="false"/>
      <w:color w:val="532C0D"/>
      <w:sz w:val="21"/>
      <w:szCs w:val="21"/>
      <w:u w:val="none"/>
    </w:rPr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1">
    <w:name w:val="正文文本 Char1"/>
    <w:qFormat/>
    <w:rPr>
      <w:kern w:val="2"/>
      <w:sz w:val="21"/>
      <w:szCs w:val="24"/>
    </w:rPr>
  </w:style>
  <w:style w:type="character" w:styleId="Char2">
    <w:name w:val="正文文本 Char"/>
    <w:qFormat/>
    <w:rPr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Char21">
    <w:name w:val="纯文本 Char2"/>
    <w:qFormat/>
    <w:rPr>
      <w:rFonts w:ascii="宋体" w:hAnsi="宋体" w:cs="Courier New"/>
      <w:kern w:val="2"/>
      <w:sz w:val="21"/>
      <w:szCs w:val="21"/>
    </w:rPr>
  </w:style>
  <w:style w:type="character" w:styleId="Con">
    <w:name w:val="co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HTMLChar">
    <w:name w:val="HTML 预设格式 Char"/>
    <w:qFormat/>
    <w:rPr>
      <w:rFonts w:ascii="Arial" w:hAnsi="Arial" w:cs="Arial"/>
      <w:sz w:val="24"/>
      <w:szCs w:val="24"/>
    </w:rPr>
  </w:style>
  <w:style w:type="character" w:styleId="Char3">
    <w:name w:val="正文文本缩进 Char"/>
    <w:qFormat/>
    <w:rPr>
      <w:kern w:val="2"/>
      <w:sz w:val="21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2Char">
    <w:name w:val="标题 2 Char"/>
    <w:qFormat/>
    <w:rPr>
      <w:rFonts w:ascii="宋体" w:hAnsi="宋体" w:cs="宋体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cs="Calibri"/>
      <w:szCs w:val="21"/>
      <w:lang w:bidi="ug-CN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1"/>
    <w:basedOn w:val="Normal"/>
    <w:next w:val="Style15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2.png"/><Relationship Id="rId26" Type="http://schemas.openxmlformats.org/officeDocument/2006/relationships/image" Target="media/image9.png"/><Relationship Id="rId27" Type="http://schemas.openxmlformats.org/officeDocument/2006/relationships/image" Target="media/image9.pn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header" Target="head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44:00Z</dcterms:created>
  <dc:creator>Administrator</dc:creator>
  <dc:description/>
  <dc:language>en-US</dc:language>
  <cp:lastModifiedBy>老倪膏药(招代理)</cp:lastModifiedBy>
  <cp:lastPrinted>2017-10-11T13:09:00Z</cp:lastPrinted>
  <dcterms:modified xsi:type="dcterms:W3CDTF">2017-11-28T02:28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