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75780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9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32705" cy="74212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813" r="180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742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97120" cy="73926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77" t="3950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76860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89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89195" cy="72129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6189" r="837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989195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59045" cy="74034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84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50155" cy="77082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19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55235" cy="72802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6020" r="1119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728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82235" cy="75368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457" t="4575" r="23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30470" cy="71050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46" t="-5" r="45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710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57800" cy="732599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53" t="2929" r="2744" b="280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257800" cy="732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73450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402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74080" cy="844804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4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09:00Z</dcterms:created>
  <dc:creator>Administrator</dc:creator>
  <dc:description/>
  <dc:language>en-US</dc:language>
  <cp:lastModifiedBy>Administrator</cp:lastModifiedBy>
  <dcterms:modified xsi:type="dcterms:W3CDTF">2017-10-27T08:17:00Z</dcterms:modified>
  <cp:revision>1</cp:revision>
  <dc:subject/>
  <dc:title/>
</cp:coreProperties>
</file>