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7620635" cy="10154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7620000" cy="10153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6T04:34:46Z</dcterms:modified>
  <cp:revision>3</cp:revision>
  <dc:subject>河南省许昌市2017-2018年度上学期七年级第三次月考试题地理试卷.doc</dc:subject>
  <dc:title>河南省许昌市2017-2018年度上学期七年级第三次月考试题地理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