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3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吸收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植物对水分的吸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水是细胞的重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组成成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植物进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合作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原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水在植物的生活中具有极其重要的作用。植物生活需要的水分是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周围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中吸收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成熟区生有大量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根毛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扩大了根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吸收面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吸收水分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主要部位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根毛是成熟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表皮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细胞向外突出形成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毛细胞的细胞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极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少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液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一般情况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毛的细胞液的浓度总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土壤溶液浓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于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毛细胞吸收土壤里的水分。一次施肥过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土壤溶液浓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根毛的细胞液浓度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毛细胞就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失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从而造成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烧苗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植物生活需要多种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观察土壤浸出液培养的幼苗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5400" cy="923925"/>
            <wp:effectExtent l="0" t="0" r="0" b="0"/>
            <wp:docPr id="2" name="A3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36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方法步骤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将两株同样大小的玉米幼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别放在盛有蒸馏水和土壤浸出液的器皿中继续培养。两周以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观察这两株玉米幼苗的长势和颜色是否相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验现象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土壤浸出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培养的幼苗根系发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茎叶生长旺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颜色鲜绿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蒸馏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培养的幼苗则长势弱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叶片发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实验结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绿色植物的生活需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无机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根不但能从土壤里吸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且也从土壤溶液里吸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无机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无土栽培是不依赖于土壤的作物栽培方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无土栽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ascii="Times New Roman" w:hAnsi="Times New Roman" w:cs="宋体"/>
        </w:rPr>
        <w:t>根据植物生活需要的无机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种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数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比例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配制营养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营养液来栽培植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就是无土栽培。不同植物以及同一植物不同生长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所需要无机盐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种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数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不同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无土栽培的优点及意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ascii="Times New Roman" w:hAnsi="Times New Roman" w:cs="宋体"/>
        </w:rPr>
        <w:t>人工配制的营养液能更合理地满足植物体的需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种植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优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无污染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农作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且产量比土壤种植高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为粮食、蔬菜和花卉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工厂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自动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生产开辟了广阔的前景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3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植物对水分的吸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东江门中考模拟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面是一些日常生活中见到或听到的事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不能说明绿色植物的生活需要水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养花要适时浇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农田需要合理灌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旱灾会造成农作物减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柑橘适宜生长在南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植物生活需要多种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陕西榆林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无机盐是植物生长不可缺少的物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植物需要量最多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含锌、钼、钾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含氮、磷、钾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含硼、铁、钼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含铁、氮、磷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无土栽培是不依赖于土壤的作物栽培方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植物可以进行无土栽培的原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植物吸收的并不是土壤中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土壤对植物生长并没有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植物的根吸收的只是水和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根只吸收水和含氮、磷、钾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4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5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92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四川资阳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某同学将番茄幼苗移栽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开始几天植株出现萎蔫现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主要原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该番茄幼苗对新的环境出现的不适应现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在移栽过程中损伤了幼根或根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该幼苗吸收水分的能力降低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在移栽过程中损伤了根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根丧失了保护功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移栽时太阳光的强度太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把幼苗晒得萎蔫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中草药是中国医学的瑰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人工栽种中草药植物代替野生中草药植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可保护野生植物资源并满足人类需要。可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些研究发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人工栽种的药用植物不如野生植物疗效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可能的原因是植物生长过程中缺少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其他种类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含磷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含钾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含氮的无机盐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有关水与植物关系的叙述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正确的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水是组成植物细胞的重要成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植物主要依靠根毛吸收水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无机盐溶解在水中才利于植物体吸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绿色植物的光合作用和呼吸作用促进了生物圈的水循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93</w:t>
      </w:r>
      <w:r>
        <w:rPr>
          <w:rFonts w:ascii="Times New Roman" w:hAnsi="Times New Roman" w:cs="宋体"/>
        </w:rPr>
        <w:t>烟草是我国重要的经济作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用所学的生物学知识解答农业生产中的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移栽烟草幼苗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保证成活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认为应该采取的措施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尽量根部带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给烟草施肥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由于一次施肥过多造成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烧苗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原因是土壤溶液浓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根毛的细胞液浓度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烟草在生长发育的不同时期对水的需要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烟草吸水的主要部位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根尖成熟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94</w:t>
      </w:r>
      <w:r>
        <w:rPr>
          <w:rFonts w:ascii="Times New Roman" w:hAnsi="Times New Roman" w:cs="宋体"/>
        </w:rPr>
        <w:t>如图是利用洋葱表皮细胞所做的一个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一个细胞放在清水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另一个细胞放在质量分数为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宋体"/>
        </w:rPr>
        <w:t>的盐水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2550" cy="561975"/>
            <wp:effectExtent l="0" t="0" r="0" b="0"/>
            <wp:docPr id="8" name="A3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3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放在清水中的细胞是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b/>
          <w:color w:val="FF0000"/>
          <w:sz w:val="22"/>
          <w:u w:val="single" w:color="000000"/>
        </w:rPr>
        <w:t>A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放置在浓盐水中的细胞是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b/>
          <w:color w:val="FF0000"/>
          <w:sz w:val="22"/>
          <w:u w:val="single" w:color="000000"/>
        </w:rPr>
        <w:t>B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液泡明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变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是因为细胞周围水溶液的浓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细胞液的浓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失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缘故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要使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中的细胞恢复到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中细胞的状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可采用的办法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将洋葱表皮细胞置于清水中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一般情况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毛细胞液浓度总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周围环境的溶液浓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于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毛细胞就从周围环境里吸收水分。而盐碱地农作物生长不好的原因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土壤溶液浓度大于根毛的细胞液浓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9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湘潭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蚕豆从土壤中吸收水分主要依靠根尖的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分生区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伸长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成熟区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根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内蒙古赤峰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油菜开花前营养器官旺盛生长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出现了植株矮小、叶片发黄的现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缺少的无机盐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含氮的无机盐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含磷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含钾的无机盐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含硼的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5400" cy="1057275"/>
            <wp:effectExtent l="0" t="0" r="0" b="0"/>
            <wp:docPr id="10" name="A3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39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福建三明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将两株同样大小的玉米幼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别放在盛有等量蒸馏水和土壤浸出液的试管中培养。两周后现象如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土壤浸出液中含有玉米生长所需的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阳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温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西玉林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人们常给移栽的大树打针输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输入的营养液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水和无机盐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蛋白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脂肪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糖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1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9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江西宜春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图是某同学设计的一组实验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在两个大小几乎相同的萝卜中各挖一个大小相等的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向甲、乙萝卜的洞中分别注入等量的清水和浓盐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各用一个装有玻璃管的橡皮塞塞住洞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记下玻璃管内液面的高度。放置一段时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析出现的变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2675" cy="1095375"/>
            <wp:effectExtent l="0" t="0" r="0" b="0"/>
            <wp:docPr id="13" name="A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41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玻璃管内液面高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甲低乙高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意思对即可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用手捏萝卜的感觉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硬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乙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植物细胞吸水或失水主要取决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液与周围水溶液的浓度差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意思对即可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甲萝卜的细胞所处的状态相当于图二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b/>
          <w:color w:val="FF0000"/>
          <w:sz w:val="22"/>
          <w:u w:val="single" w:color="000000"/>
        </w:rPr>
        <w:t>A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不同植物或同种植物的不同生长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浇水量应有所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15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roman"/>
    <w:pitch w:val="default"/>
  </w:font>
  <w:font w:name="Verdan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1Char1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1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har2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har3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4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7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5.jpeg"/><Relationship Id="rId14" Type="http://schemas.openxmlformats.org/officeDocument/2006/relationships/image" Target="media/image10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7:00Z</dcterms:created>
  <dc:creator>User</dc:creator>
  <dc:description/>
  <dc:language>en-US</dc:language>
  <cp:lastModifiedBy>编辑资料-刘洁</cp:lastModifiedBy>
  <dcterms:modified xsi:type="dcterms:W3CDTF">2017-11-28T09:1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