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2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生物与环境的相互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环境影响生物的形态、生理和分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环境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包括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存条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存空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态因素的概念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环境中影响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形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因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区分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非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态因素的种类</w:t>
      </w:r>
      <w:r>
        <w:rPr>
          <w:rFonts w:cs="宋体" w:ascii="Times New Roman" w:hAnsi="Times New Roman"/>
        </w:rPr>
        <w:t>: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非生物因素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包括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阳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空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土壤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温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湿度等多种因素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物因素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要是指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彼此之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相互影响。同种生物之间的关系有种内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互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种内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斗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不同种生物之间的相互影响比较复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海葵和寄居蟹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互惠互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杂草和豆苗是竞争关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狮子和斑马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捕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关系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物对环境的适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ascii="Times New Roman" w:hAnsi="Times New Roman" w:cs="宋体"/>
        </w:rPr>
        <w:t>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非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的共同作用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生物对环境形成了多种多样的适应。生物适应环境的方式多种多样。例如鸟类有适于飞翔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翅膀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长臂猿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长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适于在森林中灵活地攀援或跳跃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北极熊皮下厚厚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脂肪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与极地生活相适应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生物能影响和改变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物的生存不仅受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反过来也会影响和改变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生物对环境的影响是多方面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既可以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改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破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环境。如蚯蚓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改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土壤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森林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净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空气、调节气候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蝗虫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啃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庄稼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水体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浮游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急剧繁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导致水体恶化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2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环境影响生物的形态、生理和分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福建漳州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莲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中通外直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地下茎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莲藕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和荷叶叶柄中有贯通的气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适于在水中或缺氧环境中生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种现象体现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物适应环境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生物影响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环境适应生物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生物改变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生物能影响和改变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广西桂林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绿色植物的蒸腾作用是植物吸水的动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是对陆生环境的一种适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同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蒸腾作用又把大量的水分散失到大气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增加空气湿度。这个实例说明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物能够对环境造成一定的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生物适应一定的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同时又能影响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生物对环境有依赖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生物首先要适应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辽宁铁岭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物与环境的关系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环境对生物的生存总是有利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环境对生物的生存总是不利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生物与环境相互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生物与环境之间没有关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3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4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04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福建泉州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测量不同植被环境的空气温度和湿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做法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只选择带有植物的地点进行测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可以用温度计代替湿度计进行测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在测量灌木丛的湿度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湿度计放在地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选择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个不同的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早、中、晚分别测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次测量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个数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取平均值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北师大附中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对于一棵生活在花园中的玫瑰来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影响它生存的环境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阳光、空气和水分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森林里的所有动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森林里的其他植物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非生物因素和其他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05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辽宁抚顺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生物与环境之间相互关系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物离不开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不影响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生物与环境之间相互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相互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生物与环境之间彼此孤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毫无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环境不能制约生物的生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0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辽宁辽阳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阅读下面的材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然后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87</w:t>
      </w:r>
      <w:r>
        <w:rPr>
          <w:rFonts w:ascii="Times New Roman" w:hAnsi="Times New Roman" w:cs="楷体;宋体" w:eastAsia="楷体;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有一个叫飞利浦的船长带了一些仙人掌到澳大利亚种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由于澳大利亚的自然环境非常适合仙人掌的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而且没有天敌的存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仙人掌便在澳大利亚快速地蔓延开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严重地影响其他生物的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成为当地的一大灾难。后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人们从仙人掌的原产地引进了吃这种植物的昆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宋体" w:eastAsia="楷体;宋体"/>
        </w:rPr>
        <w:t>这才遏制住仙人掌的蔓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仙人掌在澳大利亚能迅速蔓延并占领大片土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成为当地一大灾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生物能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适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同时也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影响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环境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资料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昆虫是影响仙人掌生活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1787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澳大利亚的自然环境非常适合仙人掌的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影响仙人掌生存的主要非生物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光照　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水分　　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昆虫　　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仙人掌的叶退化成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为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吸引昆虫传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保护自己免受天敌的侵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适应干旱的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以上情况都不是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7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滨州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命的生存依赖于一定的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环境的变化会对生物产生各种影响。下列现象属于环境影响生物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枯叶蝶静止时像一片枯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马里亚纳海沟没有绿色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雷鸟的羽毛冬季为白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夏季为灰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地衣生活在岩石表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加速岩石的风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日照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选项不能体现生物因素对生物影响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一山不容二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种豆南山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草盛豆苗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螳螂捕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黄雀在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人间四月芳菲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山寺桃花始盛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四川遂宁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新疆塔克拉玛干沙漠到处都是不毛之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云南的西双版纳却植物繁茂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影响植物分布的主要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阳光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空气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温带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水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甘肃临夏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每当冬季来临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蛇类、蜥蜴等动物要进行冬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种现象说明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物能影响环境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生物能适应环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环境能影响环境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环境能适应生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安徽桐城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黄山是举世闻名的风景名胜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景区内的黄山松大多分布在海拔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宋体"/>
        </w:rPr>
        <w:t>米以上的区域。影响黄山松分布的主要非生物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水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阳光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空气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温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07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北荆门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生物与环境的关系的说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物的生存环境是指影响生物的所有非生物因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现存的每一种生物都有着与其环境相适应的形态结构、生理特征或行为方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“</w:t>
      </w:r>
      <w:r>
        <w:rPr>
          <w:rFonts w:ascii="Times New Roman" w:hAnsi="Times New Roman" w:cs="宋体"/>
        </w:rPr>
        <w:t>千里之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溃于蚁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体现了环境对生物的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同种生物的个体之间只有互助关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9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08</w:t>
      </w:r>
      <w:r>
        <w:rPr>
          <w:rFonts w:ascii="Times New Roman" w:hAnsi="Times New Roman" w:cs="宋体"/>
        </w:rPr>
        <w:t>每年春天有十几万只黑尾鸥、近千只黄嘴白鹭等迁徙到某海岛繁衍生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海岛的兴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诠释了生物与环境之间的相互关系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哪里具备生物生存的环境条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哪里就可能有生物。该海岛吸引黑尾鸥的生态因素主要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因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因为黑尾鸥主要以海中鱼类为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吃虾、软体动物和水生昆虫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黑尾鸥与这些生物之间构成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捕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关系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物必须适应环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才能得以生存。黑尾鸥的形态结构特征与海岛生活相适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趾间有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适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游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喙细而侧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前端具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适于从海岛周围的水域中捕食鱼虾和软体动物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黑尾鸥的这些特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既体现了生物体的结构与功能相适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又体现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与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相适应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当地政府通过采取禁止采伐保护该海岛的植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通过禁止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赶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保护海岛周围水域中的生物等措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来岛的海鸟逐年增加。这一现象体现了生物与环境的什么关系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物影响环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小明在该海岛游览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发现一只黑尾鸥带有环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明认为影响这只黑尾鸥的生物因素就是它的食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鱼、虾、软体动物、水生昆虫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小明的认识正确吗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正确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为什么</w:t>
      </w:r>
      <w:r>
        <w:rPr>
          <w:rFonts w:cs="宋体" w:ascii="Times New Roman" w:hAnsi="Times New Roman"/>
        </w:rPr>
        <w:t>?</w:t>
      </w:r>
      <w:r>
        <w:rPr>
          <w:rFonts w:eastAsia="方正宋黑_GBK;宋体"/>
          <w:color w:val="FF0000"/>
          <w:sz w:val="22"/>
          <w:u w:val="single" w:color="000000"/>
        </w:rPr>
        <w:t>影响这只黑尾鸥的生物因素包括不同种的生物和同种生物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其他黑尾鸥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roman"/>
    <w:pitch w:val="default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2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Char3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4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1Char1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1Char2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Style10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6:00Z</dcterms:created>
  <dc:creator>User</dc:creator>
  <dc:description/>
  <dc:language>en-US</dc:language>
  <cp:lastModifiedBy>编辑资料-刘洁</cp:lastModifiedBy>
  <dcterms:modified xsi:type="dcterms:W3CDTF">2017-11-28T09:0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