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eastAsia="方正宋黑_GBK;宋体"/>
          <w:sz w:val="32"/>
        </w:rPr>
        <w:t>第</w:t>
      </w:r>
      <w:r>
        <w:rPr>
          <w:rFonts w:cs="Times New Roman" w:ascii="Times New Roman" w:hAnsi="Times New Roman"/>
          <w:b/>
          <w:sz w:val="32"/>
        </w:rPr>
        <w:t>1</w:t>
      </w:r>
      <w:r>
        <w:rPr>
          <w:rFonts w:eastAsia="方正宋黑_GBK;宋体"/>
          <w:sz w:val="32"/>
        </w:rPr>
        <w:t>课时</w:t>
      </w:r>
      <w:r>
        <w:rPr>
          <w:rFonts w:ascii="Times New Roman" w:hAnsi="Times New Roman" w:cs="宋体"/>
          <w:sz w:val="32"/>
        </w:rPr>
        <w:t>　</w:t>
      </w:r>
      <w:r>
        <w:rPr>
          <w:rFonts w:eastAsia="方正宋黑_GBK;宋体"/>
          <w:sz w:val="32"/>
        </w:rPr>
        <w:t>探索光合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光合作用的探索历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海尔蒙特的柳苗实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过程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宋体"/>
        </w:rPr>
        <w:t>世纪上半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比利时科学家海尔蒙特将一棵质量为</w:t>
      </w:r>
      <w:r>
        <w:rPr>
          <w:rFonts w:cs="Times New Roman" w:ascii="Times New Roman" w:hAnsi="Times New Roman"/>
        </w:rPr>
        <w:t>2.3 kg</w:t>
      </w:r>
      <w:r>
        <w:rPr>
          <w:rFonts w:ascii="Times New Roman" w:hAnsi="Times New Roman" w:cs="宋体"/>
        </w:rPr>
        <w:t>的柳苗栽种到盛有</w:t>
      </w:r>
      <w:r>
        <w:rPr>
          <w:rFonts w:cs="Times New Roman" w:ascii="Times New Roman" w:hAnsi="Times New Roman"/>
        </w:rPr>
        <w:t>90 kg</w:t>
      </w:r>
      <w:r>
        <w:rPr>
          <w:rFonts w:ascii="Times New Roman" w:hAnsi="Times New Roman" w:cs="宋体"/>
        </w:rPr>
        <w:t>土壤的木桶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只用纯净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雨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浇灌柳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桶盖盖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让灰尘进入。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年后柳树增重了</w:t>
      </w:r>
      <w:r>
        <w:rPr>
          <w:rFonts w:cs="Times New Roman" w:ascii="Times New Roman" w:hAnsi="Times New Roman"/>
        </w:rPr>
        <w:t>74.5 kg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土壤减少了</w:t>
      </w:r>
      <w:r>
        <w:rPr>
          <w:rFonts w:cs="Times New Roman" w:ascii="Times New Roman" w:hAnsi="Times New Roman"/>
        </w:rPr>
        <w:t>0.057 kg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柳树生长所需的物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不是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土壤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直接转化来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才是使植物增重的物质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1771</w:t>
      </w:r>
      <w:r>
        <w:rPr>
          <w:rFonts w:ascii="Times New Roman" w:hAnsi="Times New Roman" w:cs="宋体"/>
        </w:rPr>
        <w:t>年英国科学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普利斯特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通过实验得出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蜡烛燃烧会污染空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小鼠窒息而死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绿色植物能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净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蜡烛燃烧或动物呼吸而变得污浊的空气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1779</w:t>
      </w:r>
      <w:r>
        <w:rPr>
          <w:rFonts w:ascii="Times New Roman" w:hAnsi="Times New Roman" w:cs="宋体"/>
        </w:rPr>
        <w:t>年荷兰科学家英格豪斯通过实验证明绿色植物只有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下才能净化空气。他还发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光照下的绿色植物能够释放气体。后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科学家们明确了这种气体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氧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1782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瑞士牧师瑟讷比埃通过实验证明植物在光下放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氧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同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还要吸收空气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二氧化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cs="Times New Roman" w:ascii="Times New Roman" w:hAnsi="Times New Roman"/>
        </w:rPr>
        <w:t>1804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瑞士学者索绪尔发现绿色植物在光下同时还要消耗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1864</w:t>
      </w:r>
      <w:r>
        <w:rPr>
          <w:rFonts w:ascii="Times New Roman" w:hAnsi="Times New Roman" w:cs="宋体"/>
        </w:rPr>
        <w:t>年德国科学家萨克斯通过实验使人们认识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绿色植物在光照下不仅能够释放氧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且能够合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淀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物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供给植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长发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生命活动利用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1897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科学家们把绿色植物的上述生理活动称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合作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探索光合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活动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验证绿叶在光下合成淀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暗处理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实验前</w:t>
      </w:r>
      <w:r>
        <w:rPr>
          <w:rFonts w:cs="Times New Roman" w:ascii="Times New Roman" w:hAnsi="Times New Roman"/>
        </w:rPr>
        <w:t>2~3 d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盆栽天竺葵或其他绿色植物放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暗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目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让叶片内原有的淀粉运走或耗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部分遮光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在经过暗处理的实验材料上选</w:t>
      </w:r>
      <w:r>
        <w:rPr>
          <w:rFonts w:cs="Times New Roman" w:ascii="Times New Roman" w:hAnsi="Times New Roman"/>
        </w:rPr>
        <w:t>1~2</w:t>
      </w:r>
      <w:r>
        <w:rPr>
          <w:rFonts w:ascii="Times New Roman" w:hAnsi="Times New Roman" w:cs="宋体"/>
        </w:rPr>
        <w:t>片生长健壮的叶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不透光纸从上、下两面遮盖住叶片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一部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目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形成对照实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光照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将上述实验材料置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阳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部分遮光的叶片接受光照</w:t>
      </w:r>
      <w:r>
        <w:rPr>
          <w:rFonts w:cs="Times New Roman" w:ascii="Times New Roman" w:hAnsi="Times New Roman"/>
        </w:rPr>
        <w:t>2~3 h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脱色处理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摘取一片部分遮光的叶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除去不透光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放入盛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酒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小烧杯里。将小烧杯置于盛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开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大烧杯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酒精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加热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漂洗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待叶片由绿色变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黄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色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取出叶片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清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漂洗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滴碘液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将漂洗干净的叶片平铺在培养皿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滴加几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碘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片刻后洗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碘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结果发现叶片遮光部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变蓝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未遮光部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变蓝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7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淀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是光合作用的产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是光合作用的必需条件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检验光合作用释放氧气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把盛有金鱼藻和水的烧杯置于阳光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收集所产生的气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该气体能使带火星的小木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复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氧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也是光合作用的产物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验证植物进行光合作用需要叶绿素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盆栽银边天竺葵在光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只有叶片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绿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部分能合成淀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银边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边缘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部分不能合成淀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从而说明光合作用需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绿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科学家通过实验进一步证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二氧化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是光合作用的原料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2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光合作用的探索历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比利时科学家海尔蒙特柳苗实验没有考虑到的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光照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土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水分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空气成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探索光合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绿色植物能够进行光合作用的部位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整个植物体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绿色的叶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所有绿色部分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只有茎和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3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4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1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东东莞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验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绿叶在光照下制造淀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法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实验前应将天竺葵放在暗处一昼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脱色过程中应把叶片放到酒精中隔水加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滴加碘液后未漂洗便直接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遮光时应用不透光的黑纸或铝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东梅州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验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绿叶在光下制造淀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要对图甲的叶片进行脱色处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处理方法如图乙所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乙中大烧杯内盛放液体</w:t>
      </w:r>
      <w:r>
        <w:rPr>
          <w:rFonts w:cs="Times New Roman" w:ascii="Times New Roman" w:hAnsi="Times New Roman"/>
        </w:rPr>
        <w:t>A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烧杯内盛放液体</w:t>
      </w:r>
      <w:r>
        <w:rPr>
          <w:rFonts w:cs="Times New Roman" w:ascii="Times New Roman" w:hAnsi="Times New Roman"/>
        </w:rPr>
        <w:t>B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说法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05050" cy="962025"/>
            <wp:effectExtent l="0" t="0" r="0" b="0"/>
            <wp:docPr id="6" name="A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液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都是清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液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都是酒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液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是清水、液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是酒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液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是酒精、液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是清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3</w:t>
      </w:r>
      <w:r>
        <w:rPr>
          <w:rFonts w:ascii="Times New Roman" w:hAnsi="Times New Roman" w:cs="宋体"/>
        </w:rPr>
        <w:t>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绿叶在光下制造淀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验证实验结果以前要用酒精脱去叶绿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避免叶子继续进行光合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干扰实验结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增加叶片内淀粉的含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避免叶绿素颜色干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造成结果不明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减少叶片内淀粉的含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38250" cy="1057275"/>
            <wp:effectExtent l="0" t="0" r="0" b="0"/>
            <wp:docPr id="8" name="A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12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5</w:t>
      </w:r>
      <w:r>
        <w:rPr>
          <w:rFonts w:ascii="Times New Roman" w:hAnsi="Times New Roman" w:cs="宋体"/>
        </w:rPr>
        <w:t>如图若将某植株一片叶的主脉切断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图中甲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另一片叶两面都贴上不透明的锡箔纸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图中乙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黑暗中放置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宋体"/>
        </w:rPr>
        <w:t>小时后再光照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小时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取下两叶经脱色后用碘液处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部位呈棕褐色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部位呈蓝黑色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部位不呈蓝黑色。以上实验能够证明光合作用需要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和二氧化碳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叶绿素和阳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水和阳光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水和叶绿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南平顶山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宋体"/>
        </w:rPr>
        <w:t>世纪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某科学家在探究绿色植物的光合作用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做了如下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实验装置、材料、操作方法如图。实验结果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甲玻璃罩内的蜡烛很快熄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乙玻璃罩内的蜡烛能持续地燃烧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5875" cy="1057275"/>
            <wp:effectExtent l="0" t="0" r="0" b="0"/>
            <wp:docPr id="11" name="A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13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从探究实验的基本要求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实验中的变量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绿色植物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花、植物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科学家设计该实验所提出的探究的问题应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绿色植物的光合作用释放氧气吗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绿色植物释放氧气吗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?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结果说明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绿色植物的光合作用释放氧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果实验时将甲、乙玻璃罩用黑布罩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实验结果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甲、乙两玻璃罩内的蜡烛都熄灭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乙玻璃罩内的蜡烛也熄灭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该实验结果说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没有光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,</w:t>
      </w:r>
      <w:r>
        <w:rPr>
          <w:rFonts w:eastAsia="方正宋黑_GBK;宋体"/>
          <w:color w:val="FF0000"/>
          <w:sz w:val="22"/>
          <w:u w:val="single" w:color="000000"/>
        </w:rPr>
        <w:t>绿色植物不能产生氧气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绿色植物的光合作用需要光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(</w:t>
      </w:r>
      <w:r>
        <w:rPr>
          <w:rFonts w:eastAsia="方正宋黑_GBK;宋体"/>
          <w:color w:val="FF0000"/>
          <w:sz w:val="22"/>
          <w:u w:val="single" w:color="000000"/>
        </w:rPr>
        <w:t>或光是绿色植物光合作用的条件等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2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江苏连云港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关于用天竺葵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探究阳光在植物生长中的作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关说法正确的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遮光处理之前要将天竺葵暗处理一昼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实验中的变量是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需要在低温下进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实验结果应该是茎叶遮光的部分呈蓝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本实验能证明光合作用产生淀粉和氧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东茂名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面是对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绿叶在光下制造淀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实验的相关描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不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该实验的原理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淀粉遇碘变蓝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该实验的步骤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遮光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照光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脱色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漂洗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滴加碘液鉴别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漂洗</w:t>
      </w:r>
      <w:r>
        <w:rPr>
          <w:rFonts w:ascii="Times New Roman" w:hAnsi="Times New Roman" w:cs="Times New Roman"/>
        </w:rPr>
        <w:t>→</w:t>
      </w:r>
      <w:r>
        <w:rPr>
          <w:rFonts w:ascii="Times New Roman" w:hAnsi="Times New Roman" w:cs="宋体"/>
        </w:rPr>
        <w:t>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该实验的现象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遮光部分不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照光部分变蓝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该实验的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光是光合作用的必要条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淀粉是光合作用的产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岳阳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绿叶在光下制造有机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实验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把天竺葵放在黑暗处一昼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用黑纸片把叶片的上面遮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把叶片放入盛有清水的小烧杯中隔水加热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该实验证明叶绿体是光合作用的场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7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烟台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物小组将放置暗处一昼夜的银边天竺葵做如图处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光照一段时间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取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两叶片脱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漂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滴加碘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实验现象及解释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5025" cy="1104900"/>
            <wp:effectExtent l="0" t="0" r="0" b="0"/>
            <wp:docPr id="14" name="A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14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叶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中间变蓝而边缘不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光合作用的场所是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叶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光合作用的产物是淀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叶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是光合作用的原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叶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叶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不变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透明塑料袋阻隔了阳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5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78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西柳州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学习了光合作用的知识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某实验小组对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二氧化碳是不是植物光合作用必需的原料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进行了探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设计如图装置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注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氢氧化钠溶液能吸收二氧化碳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9875" cy="981075"/>
            <wp:effectExtent l="0" t="0" r="0" b="0"/>
            <wp:docPr id="17" name="A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15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实验步骤如下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将完全相同的两株植物放在黑暗处一昼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按图所示装置放在阳光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小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分别取下甲、乙装置中相同位置、相同大小的一片叶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放在盛有酒精的小烧杯中隔水加热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用清水漂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滴加碘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进行观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请分析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甲、乙两装置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装置中有二氧化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成为对照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将植物放在黑暗处一昼夜的目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将叶片内原有的淀粉运走或耗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滴加碘液后会变蓝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装置的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可得出的结论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二氧化碳是光合作用的原料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若该小组再增加一组丙装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和甲装置完全一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放在黑暗处一昼夜后不见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然后取下一片叶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第</w:t>
      </w:r>
      <w:r>
        <w:rPr>
          <w:rFonts w:ascii="宋体" w:hAnsi="宋体" w:cs="宋体"/>
        </w:rPr>
        <w:t>②③</w:t>
      </w:r>
      <w:r>
        <w:rPr>
          <w:rFonts w:ascii="Times New Roman" w:hAnsi="Times New Roman" w:cs="宋体"/>
        </w:rPr>
        <w:t>步骤相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丙装置的叶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变蓝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变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不变蓝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9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2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3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Char4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4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4.jpeg"/><Relationship Id="rId18" Type="http://schemas.openxmlformats.org/officeDocument/2006/relationships/image" Target="media/image11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1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