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ascii="宋体;SimSun" w:hAnsi="宋体;SimSun" w:cs="宋体;SimSun"/>
          <w:b/>
          <w:sz w:val="32"/>
          <w:szCs w:val="21"/>
        </w:rPr>
        <w:t>《无脊椎动物的主要类群》第</w:t>
      </w:r>
      <w:r>
        <w:rPr>
          <w:rFonts w:cs="宋体;SimSun" w:ascii="宋体;SimSun" w:hAnsi="宋体;SimSun"/>
          <w:b/>
          <w:sz w:val="32"/>
          <w:szCs w:val="21"/>
        </w:rPr>
        <w:t>2</w:t>
      </w:r>
      <w:r>
        <w:rPr>
          <w:rFonts w:ascii="宋体;SimSun" w:hAnsi="宋体;SimSun" w:cs="宋体;SimSun"/>
          <w:b/>
          <w:sz w:val="32"/>
          <w:szCs w:val="21"/>
        </w:rPr>
        <w:t>课时  练习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Cs w:val="21"/>
        </w:rPr>
        <w:t>一、选择——基础知识运用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下面属于扁形动物的特征是（   ） 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身体背腹扁平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有口有肛门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身体呈辐射对称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具有刺细胞</w:t>
      </w:r>
    </w:p>
    <w:p>
      <w:pPr>
        <w:pStyle w:val="Style16"/>
        <w:bidi w:val="0"/>
        <w:snapToGrid w:val="false"/>
        <w:spacing w:lineRule="auto" w:line="360"/>
        <w:ind w:firstLine="420"/>
        <w:rPr/>
      </w:pPr>
      <w:r>
        <w:rPr>
          <w:rFonts w:cs="宋体;SimSun"/>
          <w:sz w:val="21"/>
        </w:rPr>
        <w:t>2.</w:t>
      </w:r>
      <w:r>
        <w:rPr>
          <w:rFonts w:cs="宋体;SimSun"/>
          <w:sz w:val="21"/>
        </w:rPr>
        <w:t>营自由生活的扁形动物是（   ）</w:t>
      </w:r>
    </w:p>
    <w:p>
      <w:pPr>
        <w:pStyle w:val="Style16"/>
        <w:bidi w:val="0"/>
        <w:snapToGrid w:val="false"/>
        <w:spacing w:lineRule="auto" w:line="360"/>
        <w:ind w:firstLine="420"/>
        <w:rPr>
          <w:rFonts w:cs="宋体;SimSun"/>
        </w:rPr>
      </w:pP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 xml:space="preserve">．绦虫  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 xml:space="preserve">．血吸虫  </w:t>
      </w:r>
      <w:r>
        <w:rPr>
          <w:rFonts w:cs="宋体;SimSun"/>
          <w:sz w:val="21"/>
        </w:rPr>
        <w:t>C</w:t>
      </w:r>
      <w:r>
        <w:rPr>
          <w:rFonts w:cs="宋体;SimSun"/>
          <w:sz w:val="21"/>
        </w:rPr>
        <w:t xml:space="preserve">．涡虫  </w:t>
      </w:r>
      <w:r>
        <w:rPr>
          <w:rFonts w:cs="宋体;SimSun"/>
          <w:sz w:val="21"/>
        </w:rPr>
        <w:t>D</w:t>
      </w:r>
      <w:r>
        <w:rPr>
          <w:rFonts w:cs="宋体;SimSun"/>
          <w:sz w:val="21"/>
        </w:rPr>
        <w:t>．华枝睾吸虫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蛔虫寄生在人体内的（   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肌肉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小肠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血液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内脏器官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人很可能感染蛔虫病的生活习惯是（   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喝白开水 ②喝生水  ③睡懒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随地大便 ⑤不勤洗手 ⑥不勤漱口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①②④    B.②④⑤    C.①②③④    D.①②③⑥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下列哪项不是线形动物的主要特征（   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身体细长，呈圆柱形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身体由许多体节构成 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体表有角质层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有口有肛门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下列动物中都属于环节动物的是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蚯蚓和涡虫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蚯蚓和沙蚕 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蚯蚓和蛔虫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水蛭和水螅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 xml:space="preserve">蚯蚓的生存环境是 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干燥，疏松的土壤       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潮湿，疏松，富含氧气的土壤巳潮湿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疏松，富含有机物的土壤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潮湿，疏松，植物稀少的土壤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 xml:space="preserve">雨后，常见到地面上有一些蚯蚓，这是因为 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蚯蚓爬出地面呼吸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蚯蚓爬出地面饮水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蚯蚓喜欢在潮湿的地面爬行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借助潮湿的地面，蚯蚓可以迅速改变生存环境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判断蚯蚓前后端的简便方法是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观察蚯蚓的运动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有环带的一端是身体前端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观察蚯蚓的反应，反应快的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长有口的一端是前端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解答——知识提高运用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猪肉绦虫寄生于人体消化道内，危害极大。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（判断对错）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蚯蚓对人类的益处很多，请你列举三条，写在括号里：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                                                        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                                                        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                                                        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观察下图，回答问题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40255" cy="1449070"/>
            <wp:effectExtent l="0" t="0" r="0" b="0"/>
            <wp:docPr id="1" name="20140703161557-100065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40703161557-10006513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100" t="27311" r="26473" b="21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43125" cy="1477010"/>
            <wp:effectExtent l="0" t="0" r="0" b="0"/>
            <wp:docPr id="2" name="20100521052541-894651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00521052541-8946513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蚯蚓和沙蚕都属于环节动物，这是因为，它们的身体是由许多彼此相似的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构成；靠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辅助运动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家庭生活中，要求把切生肉、生菜的刀和案板与切熟食的刀和案板分开使用，你认为这样有必要吗？说说你的理由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</w:t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b/>
          <w:b/>
          <w:sz w:val="32"/>
          <w:szCs w:val="21"/>
        </w:rPr>
      </w:pPr>
      <w:r>
        <w:rPr>
          <w:b/>
          <w:sz w:val="32"/>
          <w:szCs w:val="32"/>
        </w:rPr>
        <w:t>《无脊椎动物的主要类群》第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课时</w:t>
      </w:r>
      <w:r>
        <w:rPr>
          <w:b/>
          <w:sz w:val="32"/>
          <w:szCs w:val="21"/>
        </w:rPr>
        <w:t>练习</w:t>
      </w:r>
      <w:r>
        <w:rPr>
          <w:rFonts w:eastAsia="Times New Roman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答案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——基础知识运用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【答案】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扁形动物的主要特征：身体呈两侧对称；背腹扁平；有口无肛门。故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【答案】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选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绦虫，其成虫寄生于脊椎动物，幼虫主要寄生于无脊椎动物或以脊椎动物为中间宿主。选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中血吸虫是寄生在宿主静脉中的扁形动物，寄生于人体的血吸虫种类较多。选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涡虫营自由生活。选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华枝睾吸虫，其成虫寄生于人体的肝胆管内，可引起华枝睾吸虫病。故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【答案】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蛔虫是人体常见一种的寄生虫，它寄生在人的小肠内，靠吸食人的小肠内半消化的食物生活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【答案】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预防蛔虫病，首先必须注意个人饮食卫生。生吃的蔬菜、瓜、果要洗干净，不要喝不洁净的生水，饭前便后要洗手。其次，要管理好粪便，禁止随地大便，粪便要经过处理，将虫卵杀死以后再作肥料。这样，就可以防止蛔虫卵的传播，减少人患蛔虫病的机会。喝白开水对人体是有好处的，睡懒觉与感染蛔虫病之间不存在因果关系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【答案】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线形动物的主要特征是身体细长，呈圆柱形；体表有角质层；有口有肛门。体表有起着保护作用的角质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【答案】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环节动物的特征为身体由许多彼此相似的环状体节构成，蚯蚓通过肌肉和刚毛的配合使身体运动，身体分节可以增强运动的灵活性，是典型的环节动物；沙蚕、水蛭和蚯蚓身体由许多彼此相似的体节构成，都属于环节动物，涡虫属于扁形动物门；蛔虫属于线形动物门；水螅是多细胞无脊椎动物，包含有无芽体、精巢，多见于海中，少数种类产于淡水．水螅一般很小，只有几个毫米，需要在显微镜下研究．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【答案】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潮湿的土壤有利于蚯蚓的呼吸，疏松的土壤有利于蚯蚓运动。蚯蚓以腐叶等有机物为食，虏以喜欢生活在有机物丰富的土壤中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【答案】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蚯蚓没有特殊的呼吸器官，靠体壁与疏松土壤中的空气进行气体交换完成呼吸。雨后，土壤中灌满了水，蚯蚓无法呼吸，只有爬出地面呼吸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【答案】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环带长在身体前端附近，所以看环带便知蚯蚓身体的前端。其他办法则不大容易判断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解答——知识提高运用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【答案】蚯蚓在土壤中活动，疏松土壤；它吃进土壤，消化系统将其中的有机物消化后排出粪便，其中含有丰富的氮、磷、钾等养分，提高了土壤肥力；它的身体富含蛋白质，是优良的蛋白饲料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本题考察的是蚯蚓对人类的益处，有蚯蚓的运动能疏松土壤；它的粪便能提高土壤肥力；蚯蚓本身又是很好的蛋白饲料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【答案】体节   刚毛   疣足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环节动物的共有特征是：身体呈圆筒形，由许多彼此相似的体节组成；靠刚毛或疣足辅助运动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【答案】有必要，生肉中、生菜中可能含有蛔虫的虫卵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有必要，生肉中、生菜中可能含有蛔虫的虫卵，人吃了含有蛔虫卵的肉或菜，易得蛔虫病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/>
      </w:r>
    </w:p>
    <w:sectPr>
      <w:headerReference w:type="default" r:id="rId4"/>
      <w:footerReference w:type="default" r:id="rId5"/>
      <w:type w:val="nextPage"/>
      <w:pgSz w:w="11169" w:h="15477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21:37:00Z</dcterms:created>
  <dc:creator/>
  <dc:description/>
  <dc:language>en-US</dc:language>
  <cp:lastModifiedBy>User</cp:lastModifiedBy>
  <cp:lastPrinted>2017-03-02T17:34:00Z</cp:lastPrinted>
  <dcterms:modified xsi:type="dcterms:W3CDTF">2017-12-05T04:49:00Z</dcterms:modified>
  <cp:revision>9</cp:revision>
  <dc:subject/>
  <dc:title/>
</cp:coreProperties>
</file>