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ascii="宋体" w:hAnsi="宋体" w:cs="宋体"/>
          <w:b/>
          <w:sz w:val="32"/>
          <w:szCs w:val="21"/>
        </w:rPr>
        <w:t>《绿色植物的主要类群》第</w:t>
      </w:r>
      <w:r>
        <w:rPr>
          <w:rFonts w:cs="宋体" w:ascii="宋体" w:hAnsi="宋体"/>
          <w:b/>
          <w:sz w:val="32"/>
          <w:szCs w:val="21"/>
        </w:rPr>
        <w:t>1</w:t>
      </w:r>
      <w:r>
        <w:rPr>
          <w:rFonts w:ascii="宋体" w:hAnsi="宋体" w:cs="宋体"/>
          <w:b/>
          <w:sz w:val="32"/>
          <w:szCs w:val="21"/>
        </w:rPr>
        <w:t>课时  练习</w:t>
      </w:r>
    </w:p>
    <w:p>
      <w:pPr>
        <w:pStyle w:val="Normal"/>
        <w:bidi w:val="0"/>
        <w:rPr/>
      </w:pPr>
      <w:r>
        <w:rPr>
          <w:rFonts w:ascii="宋体" w:hAnsi="宋体" w:cs="宋体"/>
          <w:b/>
          <w:szCs w:val="21"/>
        </w:rPr>
        <w:t>一、选择——基础知识运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藻类植物在自然界中最重要的意义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大气中氧的重要来源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制造有机物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贮存能量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为鱼类提供饵料和氧</w:t>
      </w:r>
    </w:p>
    <w:p>
      <w:pPr>
        <w:pStyle w:val="Style15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2.“</w:t>
      </w:r>
      <w:r>
        <w:rPr>
          <w:rFonts w:cs="宋体"/>
          <w:sz w:val="21"/>
        </w:rPr>
        <w:t>日出江花红胜火，春来江水绿如蓝”．春天江水变绿了，主要原因是（   ）</w:t>
      </w:r>
    </w:p>
    <w:p>
      <w:pPr>
        <w:pStyle w:val="Style15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>．环境污染，水质变绿</w:t>
      </w:r>
    </w:p>
    <w:p>
      <w:pPr>
        <w:pStyle w:val="Style15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B</w:t>
      </w:r>
      <w:r>
        <w:rPr>
          <w:rFonts w:cs="宋体"/>
          <w:sz w:val="21"/>
        </w:rPr>
        <w:t>．水中的藻类植物大量繁殖</w:t>
      </w:r>
    </w:p>
    <w:p>
      <w:pPr>
        <w:pStyle w:val="Style15"/>
        <w:bidi w:val="0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C</w:t>
      </w:r>
      <w:r>
        <w:rPr>
          <w:rFonts w:cs="宋体"/>
          <w:sz w:val="21"/>
        </w:rPr>
        <w:t>．岸上的树木花草映绿了江水</w:t>
      </w:r>
    </w:p>
    <w:p>
      <w:pPr>
        <w:pStyle w:val="Style15"/>
        <w:bidi w:val="0"/>
        <w:snapToGrid w:val="false"/>
        <w:spacing w:lineRule="auto" w:line="360"/>
        <w:ind w:firstLine="420"/>
        <w:rPr>
          <w:rFonts w:cs="宋体"/>
        </w:rPr>
      </w:pPr>
      <w:r>
        <w:rPr>
          <w:rFonts w:cs="宋体"/>
          <w:sz w:val="21"/>
        </w:rPr>
        <w:t>D</w:t>
      </w:r>
      <w:r>
        <w:rPr>
          <w:rFonts w:cs="宋体"/>
          <w:sz w:val="21"/>
        </w:rPr>
        <w:t>．江水中的水草使水变绿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植物中属于藻类植物的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水绵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地钱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鹿角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满江红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葫芦藓繁殖后代依靠的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孢子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花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果实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种子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苔藓植物的营养器官有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根、茎、叶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花、果实、种子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根、茎、叶、花、果实、种子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只有茎和叶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在工业污染严重地区的阴湿地带不容易找到苔藓植物，这是因为（   ）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苔藓植物不适应人类的生存环境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苔藓植物极易吸收有害物质而死亡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城市内的环境比山林干旱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城市内树林少，阳光直射的地方太多，不适于苔藓植物生存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课间同学们到校园里观察蕨类植物和苔藓植物，下列寻找环境错误的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墙角背阴处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路边背阴处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花圃向阳处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高大树木下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煤是重要的燃料和化工原料．形成地层中煤矿的主要是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远古时期的蕨类植物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远古时期的苔藓植物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远古时期的藻类植物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远古时期的被子植物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蕨类植物一般比苔藓植物高大，这是因为（   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假根中有输导组织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具有假根和真正的茎叶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根、茎、叶具有专门的输导组织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有较发达的营养组织和用孢子繁殖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解答——知识提高运用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藻类植物大多数生活在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中，结构比较简单，没有根、茎、叶等器官的分化，全身都能从环境中吸收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都能进行光合作用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葫芦藓的绿叶大都由一层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构成，它既能进行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又能吸收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和无机盐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请同学们观察图中的藻类植物，思考并回答下列问题：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7640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种植物分别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都是生活在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中的藻类植物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这两类植物的植物体都没有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等器官的分化，但是在植物体的基部具有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起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的作用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这两类植物的食用部分很像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叫做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请仔细观察图，据图填空：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904875" cy="2324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是贯众的结构图，请据图填空：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具有进行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的功能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具有输送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的功能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具有吸取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并且固着植物体的功能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是某植物的结构图，请据图填空：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该植物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属于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植物类群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图中③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起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的作用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图中②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能够吸收水分和无机盐．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图中①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，该植物用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繁殖后代．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32"/>
        </w:rPr>
        <w:t>《绿色植物的主要类群》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课时</w:t>
      </w:r>
      <w:r>
        <w:rPr>
          <w:b/>
          <w:sz w:val="32"/>
          <w:szCs w:val="21"/>
        </w:rPr>
        <w:t>练习</w:t>
      </w:r>
      <w:r>
        <w:rPr>
          <w:rFonts w:eastAsia="Times New Roman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答案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——基础知识运用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自然界中藻类植物的数量极为庞大，分布也十分广泛．藻类植物结构简单，无根、茎、叶的分化，细胞内有叶绿体，全身都能进行光合作用，放出氧气，自然界中百分之九十的氧气都是藻类植物产生的，因此藻类植物是空气中氧的重要来源．促进了生物圈中的碳</w:t>
      </w:r>
      <w:r>
        <w:rPr>
          <w:rFonts w:cs="宋体" w:ascii="宋体" w:hAnsi="宋体"/>
          <w:szCs w:val="21"/>
        </w:rPr>
        <w:t>--</w:t>
      </w:r>
      <w:r>
        <w:rPr>
          <w:rFonts w:ascii="宋体" w:hAnsi="宋体" w:cs="宋体"/>
          <w:szCs w:val="21"/>
        </w:rPr>
        <w:t>氧平衡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藻类植物结构简单，无根、茎、叶的分化，细胞内含叶绿体，春天气温回升，水中富含有机物，使得藻类植物大量繁殖，使得水呈现出绿色，其中主要是单细胞的绿藻等，因此“日出江花红胜火，春来江水绿如蓝”这句诗描写的是藻类植物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葫芦藓属于苔藓植物，用孢子繁殖，在叶的下表面上有孢子囊，里面有孢子，当孢子萌发时可形成原叶体．原叶体的腹面上长有雌、雄生殖器官，当原叶体被水浸湿时，精子游到雌性生殖器官里与卵细胞结合完成受精作用，形成受精卵，由受精卵再发育成新的植物体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苔藓植物无根，有茎、叶的分化，但体内无输导组织．茎、叶属于营养器官，可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正确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苔藓植物的叶只有一层细胞，二氧化硫等有毒气体很容易从背腹两面侵入叶细胞，使苔藓植物的生存受到威胁．因此在工业污染严重地区的阴湿地带不容易找到苔藓植物．可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是正确的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苔藓植物的受精必须借助于水，由于卵的成熟，促使颈沟细胞与腹沟细胞的破裂，精子游到颈卵器附近，通过破裂的颈沟细胞与腹沟细胞而与卵结合，其受精离不开水，因此适于生活在阴暗潮湿的环境中．蕨类植物靠孢子繁殖，当孢子萌发时可形成原叶体．原叶体的腹面上长有雌、雄生殖器官，当原叶体被水浸湿时，精子游到雌性生殖器官里与卵细胞结合完成受精作用，形成受精卵，由受精卵再发育成新的植物体．可见蕨类植物的受精作用离不开水，因此蕨类植物只能生活在阴湿的环境中．所以在花圃向阳处不能找到蕨类植物和苔藓植物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在距今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亿年以前，地球上曾经茂盛的生长着高达数十米的蕨类植物，它们构成了大片大片的森林，后来，这些蕨类植物灭绝了，它们的遗体埋藏在地下，经过漫长的年代，变成了煤炭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【答案】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解答——知识提高运用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【答案】水   水    无机盐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藻类植物大多生活在水中，少数生活在陆地上，种类多种多样，有单细胞的，如衣藻、硅藻等，有多细胞的，如水绵、海带、紫菜、裙带菜等，藻类植物的结构简单，无根、茎、叶的分化，它们的全身都能从环境中吸收水分和无机盐，进行光合作用，不仅给鱼类提供了食物来源（有机物）和氧气释放氧气，是空气中氧气的重要来源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【答案】细胞   光合作用   水分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苔藓植物生活在阴湿的环境中，没有真正的根，因此无法支持很高的地上部分，虽然有了茎和叶，但茎、叶内无输导组织，不能为植株输送大量的营养物质供其利用，所以苔藓植物比较矮小．叶只有一层细胞构成，二氧化硫等有毒气体容易从背腹两面侵入而威胁苔藓植物的生活，因此我们常把苔藓植物作为检测空气污染程度的指示植物．其叶内含叶绿体，既能进行光合作用，又能吸收水分和无机盐．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【答案】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海带   紫菜   海洋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根   茎   叶  根状物   固定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叶   叶状体</w:t>
      </w:r>
    </w:p>
    <w:p>
      <w:pPr>
        <w:pStyle w:val="Normal"/>
        <w:bidi w:val="0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【答案】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叶   光合作用   茎   水分   无机盐   根   水分   养料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葫芦藓   苔藓   假根   固着植物体   叶   孢子囊   孢子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析】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贯众属于蕨类植物．蕨类植物，有了根、茎、叶的分化．①是叶，内有叶绿素，能进行光合作用．②是茎，体内有输导组织，具有输送水和无机盐的功能．③根能吸收大量的水和无机盐，能为植株输送大量的营养物质供植物生长利用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葫芦藓生活在阴湿的环境中，符合苔藓植物的特征．②葫芦藓没有根，那些有点像根的须状物只有固定功能，没有吸收水分、无机盐的功能，所以只能叫假根．③葫芦藓有茎和叶，但茎叶中没有输导组织，结构简单，能够吸收水分和无机盐．④葫芦藓产生孢子囊，利用孢子进行繁殖后代．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/>
      </w:r>
    </w:p>
    <w:sectPr>
      <w:headerReference w:type="default" r:id="rId4"/>
      <w:footerReference w:type="default" r:id="rId5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1:37:00Z</dcterms:created>
  <dc:creator>什么</dc:creator>
  <dc:description/>
  <dc:language>en-US</dc:language>
  <cp:lastModifiedBy>什么</cp:lastModifiedBy>
  <cp:lastPrinted>2017-03-02T17:34:00Z</cp:lastPrinted>
  <dcterms:modified xsi:type="dcterms:W3CDTF">2018-01-20T08:40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