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eastAsia="宋体" w:cs="Times New Roman"/>
        </w:rPr>
      </w:pPr>
      <w:r>
        <w:rPr>
          <w:rFonts w:ascii="Arial" w:hAnsi="Arial" w:cs="微软雅黑" w:eastAsia="微软雅黑"/>
          <w:sz w:val="32"/>
        </w:rPr>
        <w:t>第</w:t>
      </w:r>
      <w:r>
        <w:rPr>
          <w:rFonts w:eastAsia="宋体" w:cs="Times New Roman" w:ascii="Times New Roman" w:hAnsi="Times New Roman"/>
          <w:b/>
          <w:sz w:val="32"/>
        </w:rPr>
        <w:t>1</w:t>
      </w:r>
      <w:r>
        <w:rPr>
          <w:rFonts w:ascii="Arial" w:hAnsi="Arial" w:cs="微软雅黑" w:eastAsia="微软雅黑"/>
          <w:sz w:val="32"/>
        </w:rPr>
        <w:t>节</w:t>
      </w:r>
      <w:r>
        <w:rPr>
          <w:rFonts w:ascii="Times New Roman" w:hAnsi="Times New Roman" w:cs="宋体" w:eastAsia="宋体"/>
          <w:sz w:val="32"/>
        </w:rPr>
        <w:t>　</w:t>
      </w:r>
      <w:r>
        <w:rPr>
          <w:rFonts w:ascii="Arial" w:hAnsi="Arial" w:cs="微软雅黑" w:eastAsia="微软雅黑"/>
          <w:sz w:val="32"/>
        </w:rPr>
        <w:t>细胞分化形成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" name="梳知识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梳知识H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细胞分化形成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许多生物的生长发育都是从一个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受精卵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开始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它是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精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卵细胞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融合而成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个细胞不断分裂形成许多形态、结构、功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类似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新细胞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在生物体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长发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过程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中大多数细胞发生了变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形成了多种多样的细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一过程就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细胞分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细胞分化产生了不同的细胞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每个细胞群由许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形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相似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结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功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相同的细胞联合在一起形成的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组织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就是由一种或多种细胞组合而成的细胞群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人和动物具有四种基本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上皮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分布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覆盖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体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体内各种管腔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内表面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特点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细胞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排列紧密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细胞间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少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功能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保护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作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皮肤上皮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功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如小肠上皮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结缔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特点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细胞</w:t>
      </w:r>
      <w:r>
        <w:rPr>
          <w:rFonts w:eastAsia="方正宋黑_GBK;宋体"/>
          <w:color w:val="FF0000"/>
          <w:sz w:val="22"/>
          <w:u w:val="single" w:color="000000"/>
        </w:rPr>
        <w:t>排列疏松</w:t>
      </w:r>
      <w:r>
        <w:rPr>
          <w:rFonts w:ascii="Times New Roman" w:hAnsi="Times New Roman" w:cs="宋体"/>
          <w:color w:val="FF0000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种类很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间质发达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功能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具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支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连接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保护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营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等功能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肌肉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分布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有附着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骨骼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上的肌肉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心脏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上的肌肉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消化管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上的肌肉等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主要结构特征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主要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肌细胞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构成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功能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具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收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舒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等功能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动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运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中发挥作用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神经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主要结构特征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主要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神经细胞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构成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功能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能够接受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刺激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产生并传导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兴奋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植物体的主要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分生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概念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在植物体内有一部分细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始终保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能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样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细胞群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称为分生组织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分布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植物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根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中都有分生组织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特点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细胞比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小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核比较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大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黏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功能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有很强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裂增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能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能不断地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产生新细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新细胞经过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形成其他组织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保护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分布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覆盖在植物体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表面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对内部组织起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保护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作用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其他功能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能减少水分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散失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防止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病原微生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侵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控制植物体与外界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气体交换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营养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营养组织细胞壁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液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大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贮存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营养物质的功能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叶片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叶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细胞中含有叶绿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能制造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有机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叶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属于营养组织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输导组织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植物运输水和无机盐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导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运输有机物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筛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都属于输导组织。发达的输导组织使得高等植物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陆地生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有了更强的适应能力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2" name="练基础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练基础H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细胞分化形成组织</w:t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一粒种子萌发成幼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又长成参天大树的原因是</w:t>
      </w:r>
      <w:r>
        <w:rPr>
          <w:rFonts w:cs="宋体" w:ascii="Times New Roman" w:hAnsi="Times New Roman"/>
        </w:rPr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细胞数目增多　　　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体积增大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细胞分裂、生长和分化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细胞分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安徽阜阳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若用如图表示动物细胞的两项生理活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则图中</w:t>
      </w:r>
      <w:r>
        <w:rPr>
          <w:rFonts w:ascii="宋体" w:hAnsi="宋体" w:cs="宋体"/>
        </w:rPr>
        <w:t>①②</w:t>
      </w:r>
      <w:r>
        <w:rPr>
          <w:rFonts w:ascii="Times New Roman" w:hAnsi="Times New Roman" w:cs="宋体"/>
        </w:rPr>
        <w:t>分别表示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04975" cy="1143000"/>
            <wp:effectExtent l="0" t="0" r="0" b="0"/>
            <wp:docPr id="3" name="M3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32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细胞生长</w:t>
      </w:r>
      <w:r>
        <w:rPr>
          <w:rFonts w:cs="宋体" w:ascii="Times New Roman" w:hAnsi="Times New Roman"/>
        </w:rPr>
        <w:t>,</w:t>
      </w: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细胞分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细胞分裂</w:t>
      </w:r>
      <w:r>
        <w:rPr>
          <w:rFonts w:cs="宋体" w:ascii="Times New Roman" w:hAnsi="Times New Roman"/>
        </w:rPr>
        <w:t>,</w:t>
      </w: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细胞分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细胞生长</w:t>
      </w:r>
      <w:r>
        <w:rPr>
          <w:rFonts w:cs="宋体" w:ascii="Times New Roman" w:hAnsi="Times New Roman"/>
        </w:rPr>
        <w:t>,</w:t>
      </w: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细胞分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细胞分裂</w:t>
      </w:r>
      <w:r>
        <w:rPr>
          <w:rFonts w:cs="宋体" w:ascii="Times New Roman" w:hAnsi="Times New Roman"/>
        </w:rPr>
        <w:t>,</w:t>
      </w: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细胞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人和动物具有四种基本组织</w:t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北京房山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构成人体的基本组织有</w:t>
      </w:r>
      <w:r>
        <w:rPr>
          <w:rFonts w:cs="宋体" w:ascii="Times New Roman" w:hAnsi="Times New Roman"/>
        </w:rPr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保护组织、营养组织、分生组织、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保护组织、结缔组织、营养组织、分生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保护组织、结缔组织、肌肉组织、神经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上皮组织、结缔组织、肌肉组织、神经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植物体的主要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福建泉州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苹果是大家喜爱的水果之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平时被我们吃下去的那部分苹果主要属于哪一种组织</w:t>
      </w:r>
      <w:r>
        <w:rPr>
          <w:rFonts w:cs="宋体" w:ascii="Times New Roman" w:hAnsi="Times New Roman"/>
        </w:rPr>
        <w:t>?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保护组织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分生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营养组织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安徽宿州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取一个成熟的番茄果实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开水烫一烫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撕下表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可以看到里面的果肉肥厚多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仔细观察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里面还有丝丝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筋络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。在以上叙述中没有描述到的植物组织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分生组织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保护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营养组织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4" name="练提能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练提能H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内蒙古鄂尔多斯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我们在吃甘蔗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首先要把甘蔗坚韧的皮剥去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咀嚼甘蔗时会有很多的甜汁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那些咀嚼之后剩下的渣滓被吐。试从组织构成器官的角度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析甘蔗茎由哪些组织构成</w:t>
      </w:r>
      <w:r>
        <w:rPr>
          <w:rFonts w:cs="宋体" w:ascii="Times New Roman" w:hAnsi="Times New Roman"/>
        </w:rPr>
        <w:t>?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保护组织、营养组织、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保护组织、营养组织、分生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输导组织、营养组织、分生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上皮组织、营养组织、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山东日照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当我们梳头时常有头屑落下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头屑属于细胞死亡的了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上皮组织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神经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肌肉组织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结缔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枣庄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有关细胞分裂和分化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细胞分裂过程中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内变化最明显的结构是细胞核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癌细胞分裂产生的新细胞染色体数目不会改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癌细胞分裂产生的新细胞基因发生了改变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利用干细胞可成功修复患者受损神经细胞的原理是细胞分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河南商丘期末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细胞分化是指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细胞体积增大的过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细胞之间相互连接的过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细胞恢复分裂能力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细胞形态、结构和功能产生差异的过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5" name="D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X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45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广东揭阳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我们夏天吃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沙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西瓜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若仔细观察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沙瓤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就可以看到其中有许多晶亮的小颗粒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每个小颗粒其实就是一个细胞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沙瓤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细胞的特点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细胞较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具有较大液泡和极薄的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细胞较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具有较大液泡但无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细胞较小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具有较小液泡但无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细胞较大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具有较大液泡和极薄的细胞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6" name="练中考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练中考H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湖南湘潭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受精卵最初分裂形成的细胞是球形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而组成人体的细胞形状却多种多样。这是因为细胞发生了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生长　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分化</w:t>
      </w:r>
      <w:r>
        <w:rPr>
          <w:rFonts w:cs="Times New Roman" w:ascii="Times New Roman" w:hAnsi="Times New Roman"/>
        </w:rPr>
        <w:tab/>
        <w:t>C.</w:t>
      </w:r>
      <w:r>
        <w:rPr>
          <w:rFonts w:ascii="Times New Roman" w:hAnsi="Times New Roman" w:cs="宋体"/>
        </w:rPr>
        <w:t>分裂　　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衰老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湖南怀化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选项中属于动物组织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保护组织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结缔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营养组织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广西柳州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若你的手指不慎被划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感觉到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种痛觉说明皮肤中含有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神经组织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肌肉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上皮组织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结缔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46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四川广安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关于细胞分裂和分化的叙述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细胞分裂是细胞核先一分为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然后再进行遗传物质的复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经过细胞的分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形态、结构和功能都可能发生变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细胞分裂使细胞数目增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细胞分化使生物体形成不同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细胞的分裂和分化是生物体生长发育和繁殖的基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8" name="练素养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练素养H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047</w:t>
      </w:r>
      <w:r>
        <w:rPr>
          <w:rFonts w:ascii="Times New Roman" w:hAnsi="Times New Roman" w:cs="宋体"/>
        </w:rPr>
        <w:t>我国科学家屠呦呦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因为发现青蒿素</w:t>
      </w:r>
      <w:r>
        <w:rPr>
          <w:rFonts w:ascii="Times New Roman" w:hAnsi="Times New Roman" w:cs="Times New Roman"/>
        </w:rPr>
        <w:t>——</w:t>
      </w:r>
      <w:r>
        <w:rPr>
          <w:rFonts w:ascii="Times New Roman" w:hAnsi="Times New Roman" w:cs="宋体"/>
        </w:rPr>
        <w:t>一种用于治疗疟疾的药物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挽救了全球特别是发展中国家的数百万人的生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而获得</w:t>
      </w:r>
      <w:r>
        <w:rPr>
          <w:rFonts w:cs="Times New Roman" w:ascii="Times New Roman" w:hAnsi="Times New Roman"/>
        </w:rPr>
        <w:t>2015</w:t>
      </w:r>
      <w:r>
        <w:rPr>
          <w:rFonts w:ascii="Times New Roman" w:hAnsi="Times New Roman" w:cs="宋体"/>
        </w:rPr>
        <w:t>年诺贝尔生理学或医学奖。青蒿素主要是从青蒿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又名黄花蒿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中直接提取得到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除青蒿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尚未发现含有青蒿素的其他天然植物资源。请仔细观察下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回答有关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00250" cy="1295400"/>
            <wp:effectExtent l="0" t="0" r="0" b="0"/>
            <wp:docPr id="10" name="M3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34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青蒿素存在于青蒿茎叶细胞的哪一结构中</w:t>
      </w:r>
      <w:r>
        <w:rPr>
          <w:rFonts w:cs="宋体" w:ascii="Times New Roman" w:hAnsi="Times New Roman"/>
        </w:rPr>
        <w:t>?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细胞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线粒体</w:t>
      </w:r>
      <w:r>
        <w:rPr>
          <w:rFonts w:cs="Times New Roman" w:ascii="Times New Roman" w:hAnsi="Times New Roman"/>
        </w:rPr>
        <w:tab/>
        <w:t>C.</w:t>
      </w:r>
      <w:r>
        <w:rPr>
          <w:rFonts w:ascii="Times New Roman" w:hAnsi="Times New Roman" w:cs="宋体"/>
        </w:rPr>
        <w:t>液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叶绿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除青蒿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尚未发现含有青蒿素的其他天然植物资源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决定这一特性的是位于青蒿茎叶细胞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细胞核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中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遗传物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青蒿的发育是从受精卵开始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由受精卵发育成种子的胚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再由胚发育成完整的植物体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主要是通过图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细胞分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细胞分化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实现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中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所示的细胞群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能保持持续的分裂能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一细胞群属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组织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所示组织的细胞特点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A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细胞较小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细胞壁薄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细胞核比较大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液泡大　</w:t>
      </w:r>
      <w:r>
        <w:rPr>
          <w:rFonts w:ascii="宋体" w:hAnsi="宋体" w:cs="宋体"/>
        </w:rPr>
        <w:t>⑤</w:t>
      </w:r>
      <w:r>
        <w:rPr>
          <w:rFonts w:ascii="Times New Roman" w:hAnsi="Times New Roman" w:cs="宋体"/>
        </w:rPr>
        <w:t>细胞质黏稠　</w:t>
      </w:r>
      <w:r>
        <w:rPr>
          <w:rFonts w:ascii="宋体" w:hAnsi="宋体" w:cs="宋体"/>
        </w:rPr>
        <w:t>⑥</w:t>
      </w:r>
      <w:r>
        <w:rPr>
          <w:rFonts w:ascii="Times New Roman" w:hAnsi="Times New Roman" w:cs="宋体"/>
        </w:rPr>
        <w:t>细胞质稀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 w:ascii="宋体" w:hAnsi="宋体"/>
        </w:rPr>
        <w:t>①②③⑤</w:t>
      </w:r>
      <w:r>
        <w:rPr>
          <w:rFonts w:cs="Times New Roman" w:ascii="Times New Roman" w:hAnsi="Times New Roman"/>
        </w:rPr>
        <w:tab/>
        <w:t>B.</w:t>
      </w:r>
      <w:r>
        <w:rPr>
          <w:rFonts w:cs="宋体" w:ascii="宋体" w:hAnsi="宋体"/>
        </w:rPr>
        <w:t>①②③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①②③④⑤</w:t>
      </w:r>
      <w:r>
        <w:rPr>
          <w:rFonts w:cs="Times New Roman" w:ascii="Times New Roman" w:hAnsi="Times New Roman"/>
        </w:rPr>
        <w:tab/>
        <w:t>D.</w:t>
      </w:r>
      <w:r>
        <w:rPr>
          <w:rFonts w:cs="宋体" w:ascii="宋体" w:hAnsi="宋体"/>
        </w:rPr>
        <w:t>①②③④⑥</w:t>
      </w:r>
    </w:p>
    <w:p>
      <w:pPr>
        <w:pStyle w:val="Normal"/>
        <w:tabs>
          <w:tab w:val="clear" w:pos="420"/>
          <w:tab w:val="right" w:pos="9027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哪一组织类型不存在于青蒿的植物体中</w:t>
      </w:r>
      <w:r>
        <w:rPr>
          <w:rFonts w:cs="宋体" w:ascii="Times New Roman" w:hAnsi="Times New Roman"/>
        </w:rPr>
        <w:t>?</w:t>
        <w:tab/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保护组织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输导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营养组织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上皮组织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1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00"/>
    <w:family w:val="swiss"/>
    <w:pitch w:val="default"/>
  </w:font>
  <w:font w:name="NEU-BZ-S9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Char2">
    <w:name w:val="纯文本 Char2"/>
    <w:basedOn w:val="Style6"/>
    <w:qFormat/>
    <w:rPr>
      <w:rFonts w:ascii="宋体" w:hAnsi="宋体" w:cs="Courier New;Consolas"/>
      <w:sz w:val="21"/>
      <w:szCs w:val="21"/>
      <w:lang w:bidi="ar-SA"/>
    </w:rPr>
  </w:style>
  <w:style w:type="character" w:styleId="Char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Name14">
    <w:name w:val="name14"/>
    <w:basedOn w:val="Style6"/>
    <w:qFormat/>
    <w:rPr/>
  </w:style>
  <w:style w:type="character" w:styleId="1Char">
    <w:name w:val="标题1 Char"/>
    <w:basedOn w:val="Style6"/>
    <w:qFormat/>
    <w:rPr>
      <w:rFonts w:ascii="宋体" w:hAnsi="宋体" w:cs="Courier New;Consolas"/>
      <w:kern w:val="2"/>
      <w:sz w:val="21"/>
      <w:szCs w:val="21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1Char1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3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1Char2">
    <w:name w:val="纯文本1 Char"/>
    <w:basedOn w:val="Style6"/>
    <w:qFormat/>
    <w:rPr>
      <w:rFonts w:ascii="宋体" w:hAnsi="宋体" w:eastAsia="宋体" w:cs="Courier New;Consolas"/>
      <w:kern w:val="2"/>
      <w:sz w:val="21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4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Char5">
    <w:name w:val="页脚 Char"/>
    <w:basedOn w:val="Style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;Consolas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9">
    <w:name w:val="纯文本"/>
    <w:basedOn w:val="Normal"/>
    <w:qFormat/>
    <w:pPr/>
    <w:rPr>
      <w:rFonts w:ascii="宋体" w:hAnsi="宋体" w:eastAsia="Times New Roman" w:cs="Courier New;Consolas"/>
      <w:kern w:val="0"/>
      <w:szCs w:val="21"/>
      <w:lang w:val="en-US" w:eastAsia="zh-CN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1">
    <w:name w:val="纯文本1"/>
    <w:basedOn w:val="Normal"/>
    <w:qFormat/>
    <w:pPr/>
    <w:rPr>
      <w:rFonts w:ascii="宋体" w:hAnsi="宋体" w:cs="Courier New;Consolas"/>
      <w:szCs w:val="20"/>
    </w:rPr>
  </w:style>
  <w:style w:type="paragraph" w:styleId="Style10">
    <w:name w:val="三级章节"/>
    <w:basedOn w:val="Normal"/>
    <w:qFormat/>
    <w:pPr>
      <w:widowControl/>
      <w:jc w:val="left"/>
      <w:outlineLvl w:val="3"/>
    </w:pPr>
    <w:rPr>
      <w:rFonts w:ascii="NEU-BZ-S92;宋体" w:hAnsi="NEU-BZ-S92;宋体" w:eastAsia="方正书宋_GBK;微软雅黑" w:cs="NEU-BZ-S92;宋体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5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57:00Z</dcterms:created>
  <dc:creator>User</dc:creator>
  <dc:description/>
  <dc:language>en-US</dc:language>
  <cp:lastModifiedBy>编辑资料-刘洁</cp:lastModifiedBy>
  <dcterms:modified xsi:type="dcterms:W3CDTF">2017-11-28T09:0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