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-357505</wp:posOffset>
            </wp:positionV>
            <wp:extent cx="7570470" cy="10182860"/>
            <wp:effectExtent l="0" t="0" r="0" b="0"/>
            <wp:wrapTight wrapText="bothSides">
              <wp:wrapPolygon edited="0">
                <wp:start x="-2" y="-1530"/>
                <wp:lineTo x="-2" y="21558"/>
                <wp:lineTo x="21950" y="21558"/>
                <wp:lineTo x="21950" y="-1530"/>
                <wp:lineTo x="-2" y="-153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623" r="174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0470" cy="1018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522200</wp:posOffset>
            </wp:positionH>
            <wp:positionV relativeFrom="page">
              <wp:posOffset>12357100</wp:posOffset>
            </wp:positionV>
            <wp:extent cx="482600" cy="4699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7680</wp:posOffset>
            </wp:positionH>
            <wp:positionV relativeFrom="paragraph">
              <wp:posOffset>-143510</wp:posOffset>
            </wp:positionV>
            <wp:extent cx="7522210" cy="9928860"/>
            <wp:effectExtent l="0" t="0" r="0" b="0"/>
            <wp:wrapTight wrapText="bothSides">
              <wp:wrapPolygon edited="0">
                <wp:start x="-2" y="-1553"/>
                <wp:lineTo x="-2" y="21581"/>
                <wp:lineTo x="21572" y="21581"/>
                <wp:lineTo x="21572" y="-1553"/>
                <wp:lineTo x="-2" y="-1553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6714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2210" cy="992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99415</wp:posOffset>
            </wp:positionH>
            <wp:positionV relativeFrom="paragraph">
              <wp:posOffset>740410</wp:posOffset>
            </wp:positionV>
            <wp:extent cx="7479030" cy="9881870"/>
            <wp:effectExtent l="0" t="0" r="0" b="0"/>
            <wp:wrapTight wrapText="bothSides">
              <wp:wrapPolygon edited="0">
                <wp:start x="-2" y="-1528"/>
                <wp:lineTo x="-2" y="21549"/>
                <wp:lineTo x="21565" y="21549"/>
                <wp:lineTo x="21565" y="-1528"/>
                <wp:lineTo x="-2" y="-1528"/>
              </wp:wrapPolygon>
            </wp:wrapTight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6618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988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74015</wp:posOffset>
            </wp:positionH>
            <wp:positionV relativeFrom="paragraph">
              <wp:posOffset>-15240</wp:posOffset>
            </wp:positionV>
            <wp:extent cx="7332345" cy="9678035"/>
            <wp:effectExtent l="0" t="0" r="0" b="0"/>
            <wp:wrapTight wrapText="bothSides">
              <wp:wrapPolygon edited="0">
                <wp:start x="-694" y="-2014"/>
                <wp:lineTo x="-694" y="20697"/>
                <wp:lineTo x="20267" y="20697"/>
                <wp:lineTo x="20267" y="-2014"/>
                <wp:lineTo x="-694" y="-2014"/>
              </wp:wrapPolygon>
            </wp:wrapTight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11" t="8707" r="-3226" b="-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345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9425</wp:posOffset>
            </wp:positionH>
            <wp:positionV relativeFrom="paragraph">
              <wp:posOffset>95885</wp:posOffset>
            </wp:positionV>
            <wp:extent cx="7548880" cy="5551805"/>
            <wp:effectExtent l="0" t="0" r="0" b="0"/>
            <wp:wrapTight wrapText="bothSides">
              <wp:wrapPolygon edited="0">
                <wp:start x="-2" y="-3084"/>
                <wp:lineTo x="-2" y="21512"/>
                <wp:lineTo x="21540" y="21512"/>
                <wp:lineTo x="21540" y="-3084"/>
                <wp:lineTo x="-2" y="-3084"/>
              </wp:wrapPolygon>
            </wp:wrapTight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2508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9754235" cy="667575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235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782" w:right="726" w:gutter="0" w:header="0" w:top="760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什么</cp:lastModifiedBy>
  <dcterms:modified xsi:type="dcterms:W3CDTF">2018-01-21T01:5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