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60300</wp:posOffset>
            </wp:positionH>
            <wp:positionV relativeFrom="page">
              <wp:posOffset>11849100</wp:posOffset>
            </wp:positionV>
            <wp:extent cx="4826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858635" cy="9145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0850" cy="9144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2275" cy="9144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53225" cy="9144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86550" cy="9144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2725" cy="9144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96050" cy="9144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3T05:17:31Z</dcterms:modified>
  <cp:revision>9</cp:revision>
  <dc:subject>9 物理.doc</dc:subject>
  <dc:title>9 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