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72663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39" t="1821" r="2363" b="4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75555" cy="74745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556" r="325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747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35245" cy="73088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31" t="-5" r="-7" b="4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05400" cy="729488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7411" b="5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29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8145" cy="72015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15" t="6189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20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73345" cy="70478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8182" r="472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8595" cy="72370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43" t="5934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23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50485" cy="680212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6072" r="6871" b="5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680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82664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679" t="4535" r="11502" b="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26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88890" cy="793496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755" t="3945" r="10536" b="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7:00Z</dcterms:created>
  <dc:creator>Administrator</dc:creator>
  <dc:description/>
  <dc:language>en-US</dc:language>
  <cp:lastModifiedBy>Administrator</cp:lastModifiedBy>
  <dcterms:modified xsi:type="dcterms:W3CDTF">2017-10-27T08:23:00Z</dcterms:modified>
  <cp:revision>1</cp:revision>
  <dc:subject/>
  <dc:title/>
</cp:coreProperties>
</file>