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369800</wp:posOffset>
            </wp:positionH>
            <wp:positionV relativeFrom="page">
              <wp:posOffset>11493500</wp:posOffset>
            </wp:positionV>
            <wp:extent cx="4699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688320" cy="140893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8320" cy="140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94830" cy="92722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140" cy="93459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934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76415" cy="92544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4T06:49:46Z</dcterms:modified>
  <cp:revision>2</cp:revision>
  <dc:subject>物理试题（扫描版，无答案）.doc</dc:subject>
  <dc:title>物理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