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477500</wp:posOffset>
            </wp:positionH>
            <wp:positionV relativeFrom="page">
              <wp:posOffset>10401300</wp:posOffset>
            </wp:positionV>
            <wp:extent cx="2794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301075" cy="282359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1075" cy="282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4520" cy="87414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7690" cy="866838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8695" cy="9159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915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4745" cy="88512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6250" cy="8775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4375" cy="88480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0280" cy="91954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919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4T07:00:08Z</dcterms:modified>
  <cp:revision>2</cp:revision>
  <dc:subject>数学试题（扫描版，无答案）.doc</dc:subject>
  <dc:title>数学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