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1645900</wp:posOffset>
            </wp:positionH>
            <wp:positionV relativeFrom="page">
              <wp:posOffset>11417300</wp:posOffset>
            </wp:positionV>
            <wp:extent cx="393700" cy="3683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30" r="-12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18080355" cy="2685478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80355" cy="2685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75960" cy="855281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5960" cy="855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08650" cy="849185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0" cy="849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40755" cy="852487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0755" cy="852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type w:val="nextPage"/>
      <w:pgSz w:w="11906" w:h="16838"/>
      <w:pgMar w:left="1417" w:right="1417" w:gutter="0" w:header="85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5760720" cy="8641080"/>
          <wp:effectExtent l="0" t="0" r="0" b="0"/>
          <wp:wrapNone/>
          <wp:docPr id="6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641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6:25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什么</cp:lastModifiedBy>
  <dcterms:modified xsi:type="dcterms:W3CDTF">2018-01-26T04:21:54Z</dcterms:modified>
  <cp:revision>2</cp:revision>
  <dc:subject>物理试题（扫描版，无答案）.doc</dc:subject>
  <dc:title>物理试题（扫描版，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