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833100</wp:posOffset>
            </wp:positionH>
            <wp:positionV relativeFrom="page">
              <wp:posOffset>11823700</wp:posOffset>
            </wp:positionV>
            <wp:extent cx="3175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0459720" cy="143751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9720" cy="143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91580" cy="91630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37630" cy="92544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46190" cy="91630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84315" cy="929068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315" cy="929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48780" cy="910780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780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2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6T04:25:34Z</dcterms:modified>
  <cp:revision>2</cp:revision>
  <dc:subject>数学试题（扫描版，无答案）.doc</dc:subject>
  <dc:title>数学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