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315700</wp:posOffset>
            </wp:positionH>
            <wp:positionV relativeFrom="page">
              <wp:posOffset>10160000</wp:posOffset>
            </wp:positionV>
            <wp:extent cx="3683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677785" cy="109645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785" cy="1096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72375" cy="115443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154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77150" cy="11430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96200" cy="115824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158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91300" cy="94678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7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3:58:48Z</dcterms:modified>
  <cp:revision>2</cp:revision>
  <dc:subject>[首发]山东省德州市夏津双语中学2018届九年级上学期开学检测化学试题.doc</dc:subject>
  <dc:title>[首发]山东省德州市夏津双语中学2018届九年级上学期开学检测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NXTAG2">
    <vt:lpwstr>000800540e0000000000010250600207f7000400038000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