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255500</wp:posOffset>
            </wp:positionH>
            <wp:positionV relativeFrom="page">
              <wp:posOffset>11188700</wp:posOffset>
            </wp:positionV>
            <wp:extent cx="4572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372985" cy="115169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985" cy="1151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67625" cy="117443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174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67625" cy="113633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136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39050" cy="113823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1138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53275" cy="114681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1146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7125" cy="114204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125" cy="1142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8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缩进 Char1"/>
    <w:qFormat/>
    <w:rPr>
      <w:rFonts w:ascii="Times New Roman" w:hAnsi="Times New Roman" w:eastAsia="宋体" w:cs="Times New Roman"/>
      <w:szCs w:val="24"/>
    </w:rPr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6T03:35:24Z</dcterms:modified>
  <cp:revision>2</cp:revision>
  <dc:subject>[首发]山东省德州市夏津双语中学2018届九年级上学期开学检测化学试题.doc</dc:subject>
  <dc:title>[首发]山东省德州市夏津双语中学2018届九年级上学期开学检测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NXTAG2">
    <vt:lpwstr>000800bc0d0000000000010250600207f7000400038000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