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934700</wp:posOffset>
            </wp:positionH>
            <wp:positionV relativeFrom="page">
              <wp:posOffset>10312400</wp:posOffset>
            </wp:positionV>
            <wp:extent cx="3302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262090" cy="272453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2090" cy="272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5330" cy="86988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09360" cy="86258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18580" cy="85528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5:09:16Z</dcterms:modified>
  <cp:revision>2</cp:revision>
  <dc:subject>政治试题（扫描版，无答案）.doc</dc:subject>
  <dc:title>政治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