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242800</wp:posOffset>
            </wp:positionH>
            <wp:positionV relativeFrom="page">
              <wp:posOffset>11518900</wp:posOffset>
            </wp:positionV>
            <wp:extent cx="4572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320375" cy="310940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0375" cy="3109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64800" cy="31318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0" cy="313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26700" cy="309753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0" cy="309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1089600" cy="233172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89600" cy="233172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8T04:45:51Z</dcterms:modified>
  <cp:revision>3</cp:revision>
  <dc:subject>9 政治试题（扫描版）.doc</dc:subject>
  <dc:title>9 政治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