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014200</wp:posOffset>
            </wp:positionH>
            <wp:positionV relativeFrom="page">
              <wp:posOffset>12420600</wp:posOffset>
            </wp:positionV>
            <wp:extent cx="431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87" t="5960" r="7835" b="14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01" t="3700" r="10062" b="14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01" t="4832" r="12306" b="17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76" t="3700" r="-2" b="1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532" t="4832" r="7844" b="1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43" t="-2" r="10068" b="14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8" name="9思品非选择部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思品非选择部分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10" t="8220" r="54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305425" cy="371475"/>
          <wp:effectExtent l="0" t="0" r="0" b="0"/>
          <wp:docPr id="11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8-01-26T01:56:00Z</dcterms:modified>
  <cp:revision>6</cp:revision>
  <dc:subject>[首发]山东省新泰市（五四制）2018届九年级上学期期末考试思品试题（图片版）.doc</dc:subject>
  <dc:title>[首发]山东省新泰市（五四制）2018届九年级上学期期末考试思品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