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53355" cy="700913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3355" cy="700913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3300" cy="266065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3355" cy="700913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3300" cy="26606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3355" cy="700913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3355" cy="700913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3300" cy="266065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05725" cy="106800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05725" cy="106800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05725" cy="1068006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2T02:26:30Z</dcterms:modified>
  <cp:revision>3</cp:revision>
  <dc:subject>河北省保定市2016届初中毕业生调研考试语文试题（图片版）.doc</dc:subject>
  <dc:title>河北省保定市2016届初中毕业生调研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