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79695" cy="7712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37" t="-681" r="154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71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9600" cy="7543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110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7215" cy="75260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74" t="-6" r="1109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1190" cy="80835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90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4205" cy="77273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1109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772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9920" cy="75882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1326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758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4625" cy="54508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89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545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28600</wp:posOffset>
            </wp:positionH>
            <wp:positionV relativeFrom="line">
              <wp:posOffset>-99060</wp:posOffset>
            </wp:positionV>
            <wp:extent cx="5143500" cy="69342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40"/>
          <w:szCs w:val="40"/>
        </w:rPr>
        <w:t xml:space="preserve"> </w:t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/>
        <w:drawing>
          <wp:inline distT="0" distB="0" distL="0" distR="0">
            <wp:extent cx="5133975" cy="7762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353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31718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2405" cy="21907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1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7-04-07T09:05:00Z</dcterms:modified>
  <cp:revision>5</cp:revision>
  <dc:subject>语文.doc</dc:subject>
  <dc:title>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