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48300" cy="816292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0" cy="808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8058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4475" cy="8077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8105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115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0" cy="8124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6375" cy="7743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43525" cy="73342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2T01:09:45Z</dcterms:modified>
  <cp:revision>2</cp:revision>
  <dc:subject>内蒙古乌兰察布市集宁区第七中学2017届九年级第一次模拟考试语文试卷【图片版】.doc</dc:subject>
  <dc:title>内蒙古乌兰察布市集宁区第七中学2017届九年级第一次模拟考试语文试卷【图片版】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