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430000</wp:posOffset>
            </wp:positionH>
            <wp:positionV relativeFrom="page">
              <wp:posOffset>10858500</wp:posOffset>
            </wp:positionV>
            <wp:extent cx="3810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8270" cy="18290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82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13:36Z</dcterms:modified>
  <cp:revision>2</cp:revision>
  <dc:subject>山东省济南市商河县2018届九年级上学期期末考试语文试题（图片版，无答案）.doc</dc:subject>
  <dc:title>山东省济南市商河县2018届九年级上学期期末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