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83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  <w:lang w:val="en-US" w:eastAsia="en-US"/>
        </w:rPr>
        <w:t>第二单元提升练习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读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拼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写字词。 </w:t>
      </w:r>
    </w:p>
    <w:p>
      <w:pPr>
        <w:pStyle w:val="Normal"/>
        <w:spacing w:lineRule="auto" w:line="240"/>
        <w:ind w:left="720" w:hanging="0"/>
        <w:rPr/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节日的天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ān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）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mén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）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guǎng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）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场摆满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gè zhǒng gè yàng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   ）的鲜花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我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huì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 ）画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jīn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 ）色的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tài yáng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）给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qiū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 ）天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二、一锤定音。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给下面的字选择正确的读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)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35280" cy="316865"/>
            <wp:effectExtent l="0" t="0" r="0" b="0"/>
            <wp:docPr id="3" name="Q6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66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7" t="-114" r="-10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 xml:space="preserve">村 </w:t>
      </w:r>
      <w:r>
        <w:rPr>
          <w:rFonts w:eastAsia="宋体;SimSun" w:cs="宋体;SimSun" w:ascii="宋体;SimSun" w:hAnsi="宋体;SimSun"/>
          <w:sz w:val="28"/>
          <w:szCs w:val="28"/>
        </w:rPr>
        <w:t>(cūn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chūn)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.X.X.K]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35280" cy="3168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7" t="-114" r="-10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 xml:space="preserve">趣 </w:t>
      </w:r>
      <w:r>
        <w:rPr>
          <w:rFonts w:eastAsia="宋体;SimSun" w:cs="宋体;SimSun" w:ascii="宋体;SimSun" w:hAnsi="宋体;SimSun"/>
          <w:sz w:val="28"/>
          <w:szCs w:val="28"/>
        </w:rPr>
        <w:t>(qù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qǜ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35280" cy="3168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7" t="-114" r="-10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 xml:space="preserve">壮 </w:t>
      </w:r>
      <w:r>
        <w:rPr>
          <w:rFonts w:eastAsia="宋体;SimSun" w:cs="宋体;SimSun" w:ascii="宋体;SimSun" w:hAnsi="宋体;SimSun"/>
          <w:sz w:val="28"/>
          <w:szCs w:val="28"/>
        </w:rPr>
        <w:t>(zhàng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zhuà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ng)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35280" cy="3168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7" t="-114" r="-10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 xml:space="preserve">忘 </w:t>
      </w:r>
      <w:r>
        <w:rPr>
          <w:rFonts w:eastAsia="宋体;SimSun" w:cs="宋体;SimSun" w:ascii="宋体;SimSun" w:hAnsi="宋体;SimSun"/>
          <w:sz w:val="28"/>
          <w:szCs w:val="28"/>
        </w:rPr>
        <w:t>(wàn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wàng)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三、火车开动了。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一字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组多词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)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294890" cy="569595"/>
            <wp:effectExtent l="0" t="0" r="0" b="0"/>
            <wp:docPr id="9" name="Q6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67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294890" cy="569595"/>
            <wp:effectExtent l="0" t="0" r="0" b="0"/>
            <wp:docPr id="10" name="Q6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Q68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294890" cy="569595"/>
            <wp:effectExtent l="0" t="0" r="0" b="0"/>
            <wp:docPr id="11" name="Q69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690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294890" cy="569595"/>
            <wp:effectExtent l="0" t="0" r="0" b="0"/>
            <wp:docPr id="12" name="Q7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Q70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四、选词填空。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460375" cy="248920"/>
            <wp:effectExtent l="0" t="0" r="0" b="0"/>
            <wp:docPr id="13" name="Q7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Q71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8" t="-144" r="-7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在</w:t>
      </w:r>
      <w:r>
        <w:rPr>
          <w:rFonts w:ascii="宋体;SimSun" w:hAnsi="宋体;SimSun" w:cs="宋体;SimSun" w:eastAsia="宋体;SimSun"/>
          <w:sz w:val="28"/>
          <w:szCs w:val="28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  <w:lang w:val="en-US" w:eastAsia="en-US"/>
        </w:rPr>
        <w:drawing>
          <wp:inline distT="0" distB="0" distL="0" distR="0">
            <wp:extent cx="460375" cy="24892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8" t="-144" r="-7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再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我盼望能和她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次相见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鸟儿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树上快乐的歌唱。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460375" cy="24892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8" t="-144" r="-7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望</w:t>
      </w:r>
      <w:r>
        <w:rPr>
          <w:rFonts w:ascii="宋体;SimSun" w:hAnsi="宋体;SimSun" w:cs="宋体;SimSun" w:eastAsia="宋体;SimSun"/>
          <w:sz w:val="28"/>
          <w:szCs w:val="28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  <w:lang w:val="en-US" w:eastAsia="en-US"/>
        </w:rPr>
        <w:drawing>
          <wp:inline distT="0" distB="0" distL="0" distR="0">
            <wp:extent cx="460375" cy="24892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" t="-144" r="-7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忘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亮亮向远方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去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原来是奶奶来了。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今天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记带文具盒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怎么办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五、连词成句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很远的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村民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要到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吃水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地方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去挑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drawing>
          <wp:inline distT="0" distB="0" distL="0" distR="0">
            <wp:extent cx="17780" cy="1460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]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该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的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太阳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春天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什么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画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呢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颜色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六、补充句子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遥远的新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美丽的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雪上盛开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的雪莲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是个多彩的季节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所以我要画个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的太阳送给它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夜来风雨声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七、课内阅读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解放以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乡亲们在井旁边立了一块石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上面刻着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吃水不忘挖井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时刻想念毛主席。”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石碑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 xml:space="preserve">刻的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毛主席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乡亲们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战士们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井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 xml:space="preserve">挖的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毛主席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乡亲们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毛主席带领战士和乡亲们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对“吃水不忘挖井人”理解正确的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 xml:space="preserve">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吃水不能忘记挖井的人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人不能忘记关心和帮助过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自己的人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八、课外阅读。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大地妈妈的孩子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大地妈妈有四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个孩子。老大带来的是满园桃花和红装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老二带来的是满池荷花和绿装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老三带来的是飘香的桂花和金装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老四带来的是高雅的梅花和银装。有了四个孩子带来的礼物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大地妈妈开心极了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 xml:space="preserve">选一选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桂花和金装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满园桃花和红装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梅花和银装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 w:eastAsia="宋体;SimSun"/>
          <w:sz w:val="28"/>
          <w:szCs w:val="28"/>
        </w:rPr>
        <w:t>满池荷花和绿装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老大带来的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 w:eastAsia="宋体;SimSun"/>
          <w:sz w:val="28"/>
          <w:szCs w:val="28"/>
        </w:rPr>
        <w:t>老二带来的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 w:eastAsia="宋体;SimSun"/>
          <w:sz w:val="28"/>
          <w:szCs w:val="28"/>
        </w:rPr>
        <w:t>老三带来的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 w:eastAsia="宋体;SimSun"/>
          <w:sz w:val="28"/>
          <w:szCs w:val="28"/>
        </w:rPr>
        <w:t>老四带来的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我能猜出大地妈妈的四个孩子的名字分别是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drawing>
          <wp:inline distT="0" distB="0" distL="0" distR="0">
            <wp:extent cx="17780" cy="1778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。 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你最喜欢谁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为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drawing>
          <wp:inline distT="0" distB="0" distL="0" distR="0">
            <wp:extent cx="17780" cy="158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九、写话。 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假如你是一朵白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会飘到哪儿去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去干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根据下面的开头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续写一下吧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假如我是一朵白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会飘到草原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去看成群的牛羊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; 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drawing>
          <wp:inline distT="0" distB="0" distL="0" distR="0">
            <wp:extent cx="17780" cy="158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;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xxk.Com]</w:t>
      </w:r>
      <w:r>
        <w:br w:type="page"/>
      </w:r>
    </w:p>
    <w:p>
      <w:pPr>
        <w:pStyle w:val="Normal"/>
        <w:spacing w:lineRule="auto" w:line="24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二单元提升练习参考答案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安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门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广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各种各样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会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金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太阳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秋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 w:eastAsia="宋体;SimSun"/>
          <w:sz w:val="28"/>
          <w:szCs w:val="28"/>
        </w:rPr>
        <w:t>二、</w:t>
      </w:r>
      <w:r>
        <w:rPr>
          <w:rFonts w:eastAsia="宋体;SimSun" w:cs="宋体;SimSun" w:ascii="宋体;SimSun" w:hAnsi="宋体;SimSun"/>
          <w:sz w:val="28"/>
          <w:szCs w:val="28"/>
        </w:rPr>
        <w:t>cūn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qù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zhuàng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wàng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这里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这面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这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接送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接收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接人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主人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公主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主见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叫喊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叫声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大叫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再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在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望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忘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村民吃水要到很远的地方去挑。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春天的太阳该画什么颜色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六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天山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洁白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春天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彩色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花落知多少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 w:eastAsia="宋体;SimSun"/>
          <w:sz w:val="28"/>
          <w:szCs w:val="28"/>
        </w:rPr>
        <w:t>七、</w:t>
      </w:r>
      <w:r>
        <w:rPr>
          <w:rFonts w:eastAsia="宋体;SimSun" w:cs="宋体;SimSun" w:ascii="宋体;SimSun" w:hAnsi="宋体;SimSun"/>
          <w:sz w:val="28"/>
          <w:szCs w:val="28"/>
        </w:rPr>
        <w:t>1.B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C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B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八、</w:t>
      </w:r>
      <w:r>
        <w:rPr>
          <w:rFonts w:eastAsia="宋体;SimSun" w:cs="宋体;SimSun" w:ascii="宋体;SimSun" w:hAnsi="宋体;SimSun"/>
          <w:sz w:val="28"/>
          <w:szCs w:val="28"/>
        </w:rPr>
        <w:t>1.B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春天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夏天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秋天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冬天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*xx*k.Com]</w:t>
      </w:r>
    </w:p>
    <w:p>
      <w:pPr>
        <w:pStyle w:val="Normal"/>
        <w:spacing w:lineRule="auto" w:line="240"/>
        <w:ind w:left="701" w:hanging="1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示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我喜欢老三——秋天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因为秋天有飘香的桂花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田野、果园一派丰收的景象。</w:t>
      </w:r>
    </w:p>
    <w:p>
      <w:pPr>
        <w:pStyle w:val="Normal"/>
        <w:spacing w:lineRule="auto" w:line="240"/>
        <w:ind w:left="560" w:hanging="560"/>
        <w:rPr/>
      </w:pPr>
      <w:r>
        <w:rPr>
          <w:rFonts w:ascii="宋体;SimSun" w:hAnsi="宋体;SimSun" w:cs="宋体;SimSun" w:eastAsia="宋体;SimSun"/>
          <w:sz w:val="28"/>
          <w:szCs w:val="28"/>
        </w:rPr>
        <w:t>九、示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假如我是一朵白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会飘到首都北京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去看天安门广场的升旗仪式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假如我是一朵白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会飘到新疆天山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去看雪山上洁白的雪莲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假如我是一朵白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会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飘到大兴安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去看参天的大树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宋体" w:hAnsi="NEU-BZ-S92;宋体" w:eastAsia="方正书宋_GBK;Arial Unicode MS" w:cs="NEU-BZ-S92;宋体"/>
      <w:color w:val="000000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Arial Unicode MS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2T05:09:00Z</dcterms:modified>
  <cp:revision>29</cp:revision>
  <dc:subject>第二单元提升练习.doc</dc:subject>
  <dc:title>第二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