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七单元提升练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写字词。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张平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zuò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）在沙发上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yǐ jī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把书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bāo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）收拾好，只等着出发了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弟弟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fēi cháng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）喜欢吃西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gu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，这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cì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奶奶又买了一大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kuà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给他。他吃完了，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há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用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shé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尖舔舔嘴角，那样子真逗人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一锤定音。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给字选择正确的读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)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4" name="Q1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146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5" name="Q14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147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6" name="Q14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148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7" name="Q14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149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形近字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巧辨析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己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已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力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瓜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爪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入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读一读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连一连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997835" cy="1019175"/>
            <wp:effectExtent l="0" t="0" r="0" b="0"/>
            <wp:docPr id="10" name="Q15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150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读一读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一写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一直不见公共汽车的踪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元元决定走到学校去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直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决定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他看见玉米结的又大又多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又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又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六、根据课文内容填一填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《一分钟》这篇课文告诉我们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8415" cy="139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在《动物王国开大会》一文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狗熊在通知大家要召开动物大会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分别被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指出了错误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读万卷书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七、课内阅读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贝贝一回到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向妈妈要新的铅笔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新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橡皮。妈妈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你怎么天天丢东西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贝贝眨着一双大眼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对妈妈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我也不知道。”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妈妈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贝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有一个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每天放学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都平平安安地回家。你要想想办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让你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铅笔、橡皮和转笔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有自己的家呀。”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贝贝想起来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书包里的文具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是这些文具的家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从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每天放学的时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贝贝都要仔细检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铅笔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橡皮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转笔刀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有的小伙伴是不是都回家了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妈妈是如何教育贝贝的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在文中用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”画出相关的句子。 </w:t>
      </w:r>
      <w:r>
        <w:rPr>
          <w:rFonts w:ascii="宋体;SimSun" w:hAnsi="宋体;SimSun" w:cs="宋体;SimSun" w:eastAsia="宋体;SimSun"/>
          <w:sz w:val="28"/>
          <w:szCs w:val="28"/>
        </w:rPr>
        <w:t>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从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每天放学的时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贝贝都要仔细检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铅笔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橡皮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转笔刀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有的小伙伴是不是都回家了。”这句话运用了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A.</w:t>
      </w:r>
      <w:r>
        <w:rPr>
          <w:rFonts w:ascii="宋体;SimSun" w:hAnsi="宋体;SimSun" w:cs="宋体;SimSun" w:eastAsia="宋体;SimSun"/>
          <w:sz w:val="28"/>
          <w:szCs w:val="28"/>
        </w:rPr>
        <w:t>比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拟人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修辞手法。这样的句子我也会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选文这一故事告诉我们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八、课外阅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变成老年人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早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小闹钟叫明明起床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再不起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上学就要迟到了。”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哼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这个讨厌的小闹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你多事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明明没有听小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闹钟的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迷迷糊糊地又睡着了。他做了一个梦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梦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来到了一个人人都可以不遵守时间的王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把明明乐坏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又蹦又跳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太棒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再也不用早起了。”可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由于人人都不遵守时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时间飞快地从他们身边溜走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明和这个国家的人全都变成了老年人。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明明害怕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该怎么办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早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小闹钟叫明明起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明是怎么回答的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从文中找出相关的句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”画出来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明明做了一个什么样的梦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      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明明害怕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应该怎么办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146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190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九、看图写话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朋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请仔细看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看看图上都有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们在哪里做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请你展开想象写一写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619885" cy="1222375"/>
            <wp:effectExtent l="0" t="0" r="0" b="0"/>
            <wp:docPr id="19" name="p—181 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—181 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七单元提升练习参考答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已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包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非常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块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还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舌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二、</w:t>
      </w:r>
      <w:r>
        <w:rPr>
          <w:rFonts w:eastAsia="宋体;SimSun" w:cs="宋体;SimSun" w:ascii="宋体;SimSun" w:hAnsi="宋体;SimSun"/>
          <w:sz w:val="28"/>
          <w:szCs w:val="28"/>
        </w:rPr>
        <w:t>bǎ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bā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zhǔ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uì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075940" cy="55245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2713990" cy="735330"/>
            <wp:effectExtent l="0" t="0" r="0" b="0"/>
            <wp:docPr id="21" name="Q19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192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也没有下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小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按原计划行动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妈妈做的蛋糕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香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甜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要珍惜时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严格要求自己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#xx#k.Com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狐狸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大灰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梅花鹿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行万里路</w:t>
      </w:r>
    </w:p>
    <w:p>
      <w:pPr>
        <w:pStyle w:val="Normal"/>
        <w:spacing w:lineRule="auto" w:line="240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贝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有一个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每天放学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都平平安安地回家。你要想想办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让你的铅笔、橡皮和转笔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有自己的家呀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B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小鸟在枝头唱歌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爱护学习用品</w:t>
      </w:r>
    </w:p>
    <w:p>
      <w:pPr>
        <w:pStyle w:val="Normal"/>
        <w:spacing w:lineRule="auto" w:line="240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哼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你这个讨厌的小闹钟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就你多事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”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他来到了一个人人都可以不遵守时间的王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把明明乐坏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又蹦又跳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太棒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再也不用早起了。”可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由于人人都不遵守时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时间飞快地从他们身边溜走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明和这个国家的人全变成了老年人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他应该珍惜时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要睡懒觉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抓紧时间起床去上学。</w:t>
      </w:r>
    </w:p>
    <w:p>
      <w:pPr>
        <w:pStyle w:val="Normal"/>
        <w:spacing w:lineRule="auto" w:line="240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周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妈妈带着冬冬去外婆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968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外婆准备了好多好吃的。白里透红的桃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鲜美多汁的西瓜……外婆让冬冬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冬冬拿起一块儿西瓜递给外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外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先吃。”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9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7.jpe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0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6:57:00Z</dcterms:modified>
  <cp:revision>24</cp:revision>
  <dc:subject>第七单元提升练习.doc</dc:subject>
  <dc:title>第七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