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一年级下册语文第五单元</w:t>
      </w:r>
    </w:p>
    <w:p>
      <w:pPr>
        <w:pStyle w:val="Normal"/>
        <w:ind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班级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姓名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drawing>
          <wp:inline distT="0" distB="0" distL="0" distR="0">
            <wp:extent cx="2857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得分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读拼音，写词语</w:t>
      </w:r>
      <w:r>
        <w:rPr>
          <w:rFonts w:ascii="宋体;SimSun" w:hAnsi="宋体;SimSun" w:cs="宋体;SimSun"/>
          <w:b/>
          <w:sz w:val="28"/>
        </w:rPr>
        <w:t>。</w:t>
      </w:r>
      <w:r>
        <w:rPr>
          <w:rFonts w:cs="宋体;SimSun" w:ascii="宋体;SimSun" w:hAnsi="宋体;SimSun"/>
          <w:b/>
          <w:sz w:val="28"/>
        </w:rPr>
        <w:t>(20</w:t>
      </w:r>
      <w:r>
        <w:rPr>
          <w:rFonts w:ascii="宋体;SimSun" w:hAnsi="宋体;SimSun" w:cs="宋体;SimSun"/>
          <w:b/>
          <w:sz w:val="28"/>
        </w:rPr>
        <w:t>分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cs="宋体;SimSun" w:ascii="宋体;SimSun" w:hAnsi="宋体;SimSun"/>
          <w:b/>
          <w:sz w:val="28"/>
        </w:rPr>
        <w:t xml:space="preserve"> </w:t>
      </w:r>
    </w:p>
    <w:p>
      <w:pPr>
        <w:pStyle w:val="Normal"/>
        <w:ind w:firstLine="1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xi</w:t>
      </w:r>
      <w:r>
        <w:rPr>
          <w:rFonts w:cs="宋体;SimSun" w:ascii="宋体;SimSun" w:hAnsi="宋体;SimSun"/>
          <w:sz w:val="28"/>
        </w:rPr>
        <w:t>à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tiān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léi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yǔ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qī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wā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hé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huā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méi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zi </w:t>
      </w: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865505" cy="396240"/>
                <wp:effectExtent l="5080" t="5080" r="254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396360"/>
                          <a:chOff x="0" y="0"/>
                          <a:chExt cx="865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0pt;width:68.1pt;height:31.15pt" coordorigin="71,0" coordsize="1362,623">
                <v:group id="shape_0" style="position:absolute;left:71;top:0;width:680;height:623">
                  <v:line id="shape_0" from="71,0" to="71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,0" to="748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0" to="427,6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,0" to="738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,327" to="738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,624" to="751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0" to="745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3;top:0;width:680;height:623">
                  <v:line id="shape_0" from="753,0" to="753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0" to="1430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9,0" to="1109,6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,0" to="1420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327" to="1420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6,624" to="143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0" to="1427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35</wp:posOffset>
                </wp:positionV>
                <wp:extent cx="874395" cy="396240"/>
                <wp:effectExtent l="5080" t="5080" r="254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396360"/>
                          <a:chOff x="0" y="0"/>
                          <a:chExt cx="874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0pt;width:68.85pt;height:31.15pt" coordorigin="1679,0" coordsize="1377,623">
                <v:group id="shape_0" style="position:absolute;left:1679;top:0;width:680;height:623">
                  <v:line id="shape_0" from="1679,0" to="1679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6,0" to="2356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0" to="2035,6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79,0" to="2346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327" to="2346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92,624" to="235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0" to="2353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75;top:0;width:680;height:623">
                  <v:line id="shape_0" from="2375,0" to="2375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0" to="3052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0" to="2731,6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75,0" to="3042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327" to="304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88,624" to="305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0" to="3050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7560</wp:posOffset>
                </wp:positionH>
                <wp:positionV relativeFrom="paragraph">
                  <wp:posOffset>635</wp:posOffset>
                </wp:positionV>
                <wp:extent cx="432435" cy="396240"/>
                <wp:effectExtent l="5080" t="5080" r="254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96360"/>
                          <a:chOff x="0" y="0"/>
                          <a:chExt cx="432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0pt;width:34pt;height:31.15pt" coordorigin="3256,0" coordsize="680,623">
                <v:line id="shape_0" from="3256,0" to="3256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0" to="393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0" to="3612,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6,0" to="3923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6,327" to="3923,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9,624" to="3936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0,0" to="393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2375</wp:posOffset>
                </wp:positionH>
                <wp:positionV relativeFrom="paragraph">
                  <wp:posOffset>635</wp:posOffset>
                </wp:positionV>
                <wp:extent cx="432435" cy="396240"/>
                <wp:effectExtent l="5080" t="5080" r="254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96360"/>
                          <a:chOff x="0" y="0"/>
                          <a:chExt cx="432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5pt;margin-top:0pt;width:34pt;height:31.15pt" coordorigin="3925,0" coordsize="680,623">
                <v:line id="shape_0" from="3925,0" to="392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2,0" to="460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1,0" to="4281,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25,0" to="4592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5,327" to="4592,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38,624" to="4605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9,0" to="459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0230</wp:posOffset>
                </wp:positionH>
                <wp:positionV relativeFrom="paragraph">
                  <wp:posOffset>635</wp:posOffset>
                </wp:positionV>
                <wp:extent cx="432435" cy="396240"/>
                <wp:effectExtent l="5080" t="5080" r="254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96360"/>
                          <a:chOff x="0" y="0"/>
                          <a:chExt cx="432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0pt;width:34pt;height:31.15pt" coordorigin="4898,0" coordsize="680,623">
                <v:line id="shape_0" from="4898,0" to="489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0" to="557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0" to="5254,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98,0" to="556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8,327" to="5565,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11,624" to="557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2,0" to="557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1555</wp:posOffset>
                </wp:positionH>
                <wp:positionV relativeFrom="paragraph">
                  <wp:posOffset>635</wp:posOffset>
                </wp:positionV>
                <wp:extent cx="432435" cy="396240"/>
                <wp:effectExtent l="5080" t="5080" r="2540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96360"/>
                          <a:chOff x="0" y="0"/>
                          <a:chExt cx="432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5pt;margin-top:0pt;width:34pt;height:31.15pt" coordorigin="5593,0" coordsize="680,623">
                <v:line id="shape_0" from="5593,0" to="559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0" to="627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0" to="5949,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3,0" to="626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327" to="6260,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06,624" to="6273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7,0" to="626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5770</wp:posOffset>
                </wp:positionH>
                <wp:positionV relativeFrom="paragraph">
                  <wp:posOffset>635</wp:posOffset>
                </wp:positionV>
                <wp:extent cx="866140" cy="396240"/>
                <wp:effectExtent l="5080" t="5080" r="1905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396360"/>
                          <a:chOff x="0" y="0"/>
                          <a:chExt cx="8661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3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pt;margin-top:0pt;width:68.2pt;height:31.15pt" coordorigin="6702,0" coordsize="1364,623">
                <v:group id="shape_0" style="position:absolute;left:6702;top:0;width:681;height:623">
                  <v:line id="shape_0" from="6702,0" to="6702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0" to="7379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8,0" to="7058,6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02,0" to="7370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2,327" to="7370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15,624" to="738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0" to="7377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84;top:0;width:682;height:623">
                  <v:line id="shape_0" from="7384,0" to="7384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1,0" to="8061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0" to="7740,6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4,0" to="8052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327" to="805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97,624" to="806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0" to="8059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</w:t>
      </w:r>
    </w:p>
    <w:p>
      <w:pPr>
        <w:pStyle w:val="Normal"/>
        <w:ind w:firstLine="1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9165</wp:posOffset>
                </wp:positionH>
                <wp:positionV relativeFrom="paragraph">
                  <wp:posOffset>390525</wp:posOffset>
                </wp:positionV>
                <wp:extent cx="856615" cy="396240"/>
                <wp:effectExtent l="5080" t="5080" r="254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30.75pt;width:67.4pt;height:31.2pt" coordorigin="1479,615" coordsize="1348,624">
                <v:group id="shape_0" style="position:absolute;left:1479;top:615;width:680;height:624">
                  <v:line id="shape_0" from="1479,615" to="1479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615" to="2156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615" to="1835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79,615" to="214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9,942" to="2146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2,1239" to="2159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615" to="215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47;top:615;width:680;height:624">
                  <v:line id="shape_0" from="2147,615" to="2147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4,615" to="2824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615" to="2503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47,615" to="281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942" to="2814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60,1239" to="2827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1,615" to="2821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9940</wp:posOffset>
                </wp:positionH>
                <wp:positionV relativeFrom="paragraph">
                  <wp:posOffset>384810</wp:posOffset>
                </wp:positionV>
                <wp:extent cx="856615" cy="396240"/>
                <wp:effectExtent l="5080" t="5080" r="2540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pt;margin-top:30.3pt;width:67.4pt;height:31.15pt" coordorigin="3244,606" coordsize="1348,623">
                <v:group id="shape_0" style="position:absolute;left:3244;top:606;width:680;height:623">
                  <v:line id="shape_0" from="3244,606" to="3244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1,606" to="3921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606" to="3600,1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44,606" to="3911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933" to="3911,9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57,1230" to="3924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8,606" to="3918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12;top:606;width:680;height:623">
                  <v:line id="shape_0" from="3912,606" to="3912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9,606" to="4589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8,606" to="4268,1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12,606" to="4579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933" to="4579,9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25,1230" to="4592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606" to="4586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0230</wp:posOffset>
                </wp:positionH>
                <wp:positionV relativeFrom="paragraph">
                  <wp:posOffset>390525</wp:posOffset>
                </wp:positionV>
                <wp:extent cx="856615" cy="396240"/>
                <wp:effectExtent l="5080" t="5080" r="254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30.75pt;width:67.4pt;height:31.2pt" coordorigin="4898,615" coordsize="1348,624">
                <v:group id="shape_0" style="position:absolute;left:4898;top:615;width:680;height:624">
                  <v:line id="shape_0" from="4898,615" to="4898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5,615" to="5575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615" to="5254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98,615" to="5565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942" to="5565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11,1239" to="5578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2,615" to="5572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6;top:615;width:680;height:624">
                  <v:line id="shape_0" from="5566,615" to="5566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615" to="624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615" to="5922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66,615" to="6233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6,942" to="6233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79,1239" to="6246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615" to="6240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6255</wp:posOffset>
                </wp:positionH>
                <wp:positionV relativeFrom="paragraph">
                  <wp:posOffset>379095</wp:posOffset>
                </wp:positionV>
                <wp:extent cx="856615" cy="396240"/>
                <wp:effectExtent l="5080" t="5080" r="2540" b="508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29.85pt;width:67.35pt;height:31.15pt" coordorigin="6813,597" coordsize="1347,623">
                <v:group id="shape_0" style="position:absolute;left:6813;top:597;width:680;height:623">
                  <v:line id="shape_0" from="6813,597" to="6813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0,597" to="7490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9,597" to="7169,1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13,597" to="7480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924" to="7480,9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26,1221" to="7493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7,597" to="7487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81;top:597;width:680;height:623">
                  <v:line id="shape_0" from="7481,597" to="7481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8,597" to="8158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7,597" to="7837,1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81,597" to="814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1,924" to="8148,9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94,1221" to="8161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597" to="8155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xī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uā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shàn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zi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120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zhī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nǚ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nǎi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nai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qún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zhò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1460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>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</wp:posOffset>
                </wp:positionH>
                <wp:positionV relativeFrom="paragraph">
                  <wp:posOffset>-5715</wp:posOffset>
                </wp:positionV>
                <wp:extent cx="856615" cy="396240"/>
                <wp:effectExtent l="5080" t="5080" r="2540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0.45pt;width:67.4pt;height:31.15pt" coordorigin="-75,-9" coordsize="1348,623">
                <v:group id="shape_0" style="position:absolute;left:-75;top:-9;width:682;height:623">
                  <v:line id="shape_0" from="-75,-9" to="-75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,-9" to="602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-9" to="281,6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75,-9" to="592,-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318" to="592,3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1,615" to="60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-9" to="599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3;top:-9;width:680;height:623">
                  <v:line id="shape_0" from="593,-9" to="593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-9" to="1270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-9" to="949,6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3,-9" to="1260,-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,318" to="1260,3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6,615" to="1273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-9" to="1267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735</wp:posOffset>
                </wp:positionH>
                <wp:positionV relativeFrom="paragraph">
                  <wp:posOffset>390525</wp:posOffset>
                </wp:positionV>
                <wp:extent cx="856615" cy="396240"/>
                <wp:effectExtent l="5080" t="5080" r="254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30.75pt;width:67.35pt;height:31.2pt" coordorigin="-61,615" coordsize="1347,624">
                <v:group id="shape_0" style="position:absolute;left:-61;top:615;width:681;height:624">
                  <v:line id="shape_0" from="-61,615" to="-61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,615" to="616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,615" to="295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61,615" to="60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942" to="606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47,1239" to="620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615" to="61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7;top:615;width:680;height:624">
                  <v:line id="shape_0" from="607,615" to="607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615" to="1284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,615" to="963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7,615" to="127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,942" to="1274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0,1239" to="1287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615" to="1281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7270</wp:posOffset>
                </wp:positionH>
                <wp:positionV relativeFrom="paragraph">
                  <wp:posOffset>390525</wp:posOffset>
                </wp:positionV>
                <wp:extent cx="856615" cy="396240"/>
                <wp:effectExtent l="5080" t="5080" r="2540" b="508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30.75pt;width:67.4pt;height:31.2pt" coordorigin="1602,615" coordsize="1348,624">
                <v:group id="shape_0" style="position:absolute;left:1602;top:615;width:680;height:624">
                  <v:line id="shape_0" from="1602,615" to="1602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615" to="2279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615" to="1958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02,615" to="226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942" to="2269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15,1239" to="2282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615" to="2276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0;top:615;width:680;height:624">
                  <v:line id="shape_0" from="2270,615" to="2270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615" to="2947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615" to="2626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0,615" to="2937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942" to="2937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83,1239" to="2950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615" to="2944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9470</wp:posOffset>
                </wp:positionH>
                <wp:positionV relativeFrom="paragraph">
                  <wp:posOffset>379095</wp:posOffset>
                </wp:positionV>
                <wp:extent cx="856615" cy="396240"/>
                <wp:effectExtent l="5080" t="5080" r="2540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pt;margin-top:29.85pt;width:67.4pt;height:31.15pt" coordorigin="3322,597" coordsize="1348,623">
                <v:group id="shape_0" style="position:absolute;left:3322;top:597;width:680;height:623">
                  <v:line id="shape_0" from="3322,597" to="3322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9,597" to="3999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597" to="3678,1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22,597" to="3989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2,924" to="3989,9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35,1221" to="4002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597" to="3996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90;top:597;width:680;height:623">
                  <v:line id="shape_0" from="3990,597" to="3990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597" to="4667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6,597" to="4346,1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90,597" to="4657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924" to="4657,9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03,1221" to="467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597" to="4664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2625</wp:posOffset>
                </wp:positionH>
                <wp:positionV relativeFrom="paragraph">
                  <wp:posOffset>384810</wp:posOffset>
                </wp:positionV>
                <wp:extent cx="856615" cy="396240"/>
                <wp:effectExtent l="5080" t="5080" r="2540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30.3pt;width:67.4pt;height:31.15pt" coordorigin="5075,606" coordsize="1348,623">
                <v:group id="shape_0" style="position:absolute;left:5075;top:606;width:680;height:623">
                  <v:line id="shape_0" from="5075,606" to="5075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2,606" to="5752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606" to="5431,1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75,606" to="5742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5,933" to="5742,9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88,1230" to="5755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606" to="5749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43;top:606;width:680;height:623">
                  <v:line id="shape_0" from="5743,606" to="5743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606" to="6420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606" to="6099,1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43,606" to="6410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3,933" to="6410,9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56,1230" to="6423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606" to="6417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4510</wp:posOffset>
                </wp:positionH>
                <wp:positionV relativeFrom="paragraph">
                  <wp:posOffset>390525</wp:posOffset>
                </wp:positionV>
                <wp:extent cx="856615" cy="396240"/>
                <wp:effectExtent l="5080" t="5080" r="254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30.75pt;width:67.35pt;height:31.2pt" coordorigin="6826,615" coordsize="1347,624">
                <v:group id="shape_0" style="position:absolute;left:6826;top:615;width:680;height:624">
                  <v:line id="shape_0" from="6826,615" to="6826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615" to="750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2,615" to="7182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26,615" to="7493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6,942" to="7493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9,1239" to="7506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615" to="7500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94;top:615;width:680;height:624">
                  <v:line id="shape_0" from="7494,615" to="7494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615" to="8171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615" to="7850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94,615" to="816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942" to="8161,9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07,1239" to="8174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615" to="8168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dān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sī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jié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bái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qí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 tiān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sh</w:t>
      </w:r>
      <w:r>
        <w:rPr>
          <w:rFonts w:cs="宋体;SimSun" w:ascii="宋体;SimSun" w:hAnsi="宋体;SimSun"/>
          <w:sz w:val="28"/>
        </w:rPr>
        <w:t>ì</w:t>
      </w:r>
      <w:r>
        <w:rPr>
          <w:rFonts w:cs="宋体;SimSun" w:ascii="宋体;SimSun" w:hAnsi="宋体;SimSun"/>
          <w:sz w:val="28"/>
        </w:rPr>
        <w:t xml:space="preserve"> qi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qiān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niú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1206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2925" w:leader="none"/>
          <w:tab w:val="left" w:pos="649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925" w:leader="none"/>
          <w:tab w:val="left" w:pos="649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tái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fēn</w:t>
      </w:r>
      <w:r>
        <w:rPr>
          <w:rFonts w:cs="宋体;SimSun" w:ascii="宋体;SimSun" w:hAnsi="宋体;SimSun"/>
          <w:sz w:val="28"/>
        </w:rPr>
        <w:t xml:space="preserve">ɡ   </w:t>
      </w:r>
      <w:r>
        <w:rPr>
          <w:rFonts w:cs="宋体;SimSun" w:ascii="宋体;SimSun" w:hAnsi="宋体;SimSun"/>
          <w:sz w:val="28"/>
        </w:rPr>
        <w:t>huán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2159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jīn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běi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dǒu </w:t>
      </w:r>
      <w:r>
        <w:rPr>
          <w:rFonts w:cs="宋体;SimSun" w:ascii="宋体;SimSun" w:hAnsi="宋体;SimSun"/>
          <w:sz w:val="28"/>
        </w:rPr>
        <w:t xml:space="preserve">   zhī liǎo    biàn chénɡ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22860</wp:posOffset>
                </wp:positionV>
                <wp:extent cx="433070" cy="396240"/>
                <wp:effectExtent l="5080" t="5080" r="1905" b="508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396360"/>
                          <a:chOff x="0" y="0"/>
                          <a:chExt cx="4330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.8pt;width:34.1pt;height:31.2pt" coordorigin="-75,36" coordsize="682,624">
                <v:line id="shape_0" from="-75,36" to="-75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,36" to="602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36" to="281,6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75,36" to="592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,363" to="592,3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61,660" to="606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36" to="59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445</wp:posOffset>
                </wp:positionH>
                <wp:positionV relativeFrom="paragraph">
                  <wp:posOffset>22860</wp:posOffset>
                </wp:positionV>
                <wp:extent cx="432435" cy="396240"/>
                <wp:effectExtent l="5080" t="5080" r="2540" b="508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96360"/>
                          <a:chOff x="0" y="0"/>
                          <a:chExt cx="432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6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.8pt;width:34pt;height:31.2pt" coordorigin="607,36" coordsize="680,624">
                <v:line id="shape_0" from="607,36" to="607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36" to="1284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,36" to="963,6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7,36" to="1274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,363" to="1274,3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0,660" to="1287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36" to="1281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4095</wp:posOffset>
                </wp:positionH>
                <wp:positionV relativeFrom="paragraph">
                  <wp:posOffset>17145</wp:posOffset>
                </wp:positionV>
                <wp:extent cx="856615" cy="396240"/>
                <wp:effectExtent l="5080" t="5080" r="2540" b="508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.35pt;width:67.4pt;height:31.2pt" coordorigin="1597,27" coordsize="1348,624">
                <v:group id="shape_0" style="position:absolute;left:1597;top:27;width:680;height:624">
                  <v:line id="shape_0" from="1597,27" to="1597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27" to="2274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27" to="1953,6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97,27" to="2264,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354" to="2264,3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10,651" to="227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1,27" to="227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65;top:27;width:680;height:624">
                  <v:line id="shape_0" from="2265,27" to="2265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7" to="2942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27" to="2621,6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65,27" to="2932,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354" to="2932,3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8,651" to="2945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27" to="2939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5815</wp:posOffset>
                </wp:positionH>
                <wp:positionV relativeFrom="paragraph">
                  <wp:posOffset>22860</wp:posOffset>
                </wp:positionV>
                <wp:extent cx="856615" cy="396240"/>
                <wp:effectExtent l="5080" t="5080" r="2540" b="508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1.8pt;width:67.4pt;height:31.2pt" coordorigin="3269,36" coordsize="1348,624">
                <v:group id="shape_0" style="position:absolute;left:3269;top:36;width:680;height:624">
                  <v:line id="shape_0" from="3269,36" to="3269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36" to="3946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5,36" to="3625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69,36" to="3936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363" to="3936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82,660" to="3949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3,36" to="3943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7;top:36;width:680;height:624">
                  <v:line id="shape_0" from="3937,36" to="393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36" to="4614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36" to="4293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37,36" to="4604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7,363" to="4604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50,660" to="4617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1,36" to="4611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5630</wp:posOffset>
                </wp:positionH>
                <wp:positionV relativeFrom="paragraph">
                  <wp:posOffset>22860</wp:posOffset>
                </wp:positionV>
                <wp:extent cx="856615" cy="396240"/>
                <wp:effectExtent l="5080" t="5080" r="2540" b="508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1.8pt;width:67.4pt;height:31.2pt" coordorigin="4938,36" coordsize="1348,624">
                <v:group id="shape_0" style="position:absolute;left:4938;top:36;width:680;height:624">
                  <v:line id="shape_0" from="4938,36" to="4938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5,36" to="5615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36" to="5294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38,36" to="5605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8,363" to="5605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51,660" to="5618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36" to="561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06;top:36;width:680;height:624">
                  <v:line id="shape_0" from="5606,36" to="5606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36" to="6283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2,36" to="5962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06,36" to="6273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363" to="6273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19,660" to="6286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6" to="6280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0690</wp:posOffset>
                </wp:positionH>
                <wp:positionV relativeFrom="paragraph">
                  <wp:posOffset>22860</wp:posOffset>
                </wp:positionV>
                <wp:extent cx="856615" cy="396240"/>
                <wp:effectExtent l="5080" t="5080" r="2540" b="508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0"/>
                            <a:ext cx="432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1.8pt;width:67.35pt;height:31.2pt" coordorigin="6694,36" coordsize="1347,624">
                <v:group id="shape_0" style="position:absolute;left:6694;top:36;width:680;height:624">
                  <v:line id="shape_0" from="6694,36" to="6694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1,36" to="7371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6" to="7050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94,36" to="7361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4,363" to="7361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07,660" to="7374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8,36" to="7368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2;top:36;width:680;height:624">
                  <v:line id="shape_0" from="7362,36" to="736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8,36" to="8038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36" to="7718,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62,36" to="8029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63" to="8029,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75,660" to="8042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36" to="8036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反义词</w:t>
      </w:r>
      <w:r>
        <w:rPr>
          <w:rFonts w:ascii="宋体;SimSun" w:hAnsi="宋体;SimSun" w:cs="宋体;SimSun"/>
          <w:b/>
          <w:sz w:val="28"/>
        </w:rPr>
        <w:t>。</w:t>
      </w:r>
      <w:r>
        <w:rPr>
          <w:rFonts w:cs="宋体;SimSun" w:ascii="宋体;SimSun" w:hAnsi="宋体;SimSun"/>
          <w:b/>
          <w:sz w:val="28"/>
        </w:rPr>
        <w:t>(8</w:t>
      </w:r>
      <w:r>
        <w:rPr>
          <w:rFonts w:ascii="宋体;SimSun" w:hAnsi="宋体;SimSun" w:cs="宋体;SimSun"/>
          <w:b/>
          <w:sz w:val="28"/>
        </w:rPr>
        <w:t>分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矮</w:t>
      </w:r>
      <w:r>
        <w:rPr>
          <w:rFonts w:ascii="宋体;SimSun" w:hAnsi="宋体;SimSun" w:cs="宋体;SimSun"/>
          <w:sz w:val="28"/>
        </w:rPr>
        <w:t>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 </w:t>
      </w:r>
      <w:r>
        <w:rPr>
          <w:rFonts w:ascii="宋体;SimSun" w:hAnsi="宋体;SimSun" w:cs="宋体;SimSun"/>
          <w:sz w:val="28"/>
        </w:rPr>
        <w:t xml:space="preserve">   短</w:t>
      </w:r>
      <w:r>
        <w:rPr>
          <w:rFonts w:ascii="宋体;SimSun" w:hAnsi="宋体;SimSun" w:cs="宋体;SimSun"/>
          <w:sz w:val="28"/>
        </w:rPr>
        <w:t>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阴</w:t>
      </w:r>
      <w:r>
        <w:rPr>
          <w:rFonts w:ascii="宋体;SimSun" w:hAnsi="宋体;SimSun" w:cs="宋体;SimSun"/>
          <w:sz w:val="28"/>
        </w:rPr>
        <w:t>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古</w:t>
      </w:r>
      <w:r>
        <w:rPr>
          <w:rFonts w:ascii="宋体;SimSun" w:hAnsi="宋体;SimSun" w:cs="宋体;SimSun"/>
          <w:sz w:val="28"/>
        </w:rPr>
        <w:t>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</w:t>
      </w:r>
      <w:r>
        <w:rPr>
          <w:rFonts w:ascii="宋体;SimSun" w:hAnsi="宋体;SimSun" w:cs="宋体;SimSun"/>
          <w:sz w:val="28"/>
        </w:rPr>
        <w:t xml:space="preserve">—（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</w:rPr>
        <w:t xml:space="preserve">   无</w:t>
      </w:r>
      <w:r>
        <w:rPr>
          <w:rFonts w:ascii="宋体;SimSun" w:hAnsi="宋体;SimSun" w:cs="宋体;SimSun"/>
          <w:sz w:val="28"/>
        </w:rPr>
        <w:t xml:space="preserve">—（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降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南—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 </w:t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比一比</w:t>
      </w:r>
      <w:r>
        <w:rPr>
          <w:rFonts w:ascii="宋体;SimSun" w:hAnsi="宋体;SimSun" w:cs="宋体;SimSun"/>
          <w:b/>
          <w:sz w:val="28"/>
        </w:rPr>
        <w:t>，</w:t>
      </w:r>
      <w:r>
        <w:rPr>
          <w:rFonts w:ascii="宋体;SimSun" w:hAnsi="宋体;SimSun" w:cs="宋体;SimSun"/>
          <w:b/>
          <w:sz w:val="28"/>
        </w:rPr>
        <w:t xml:space="preserve">再组词。 </w:t>
      </w: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16</w:t>
      </w:r>
      <w:r>
        <w:rPr>
          <w:rFonts w:ascii="宋体;SimSun" w:hAnsi="宋体;SimSun" w:cs="宋体;SimSun"/>
          <w:b/>
          <w:sz w:val="28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台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荷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是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青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抬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河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事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睛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海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晴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397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心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只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梅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情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星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织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选字填空</w:t>
      </w:r>
      <w:r>
        <w:rPr>
          <w:rFonts w:ascii="宋体;SimSun" w:hAnsi="宋体;SimSun" w:cs="宋体;SimSun"/>
          <w:b/>
          <w:sz w:val="28"/>
        </w:rPr>
        <w:t>。（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近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进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尽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小明学习（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）步很大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他用（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）了所有的力气，终于得了第一名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远处有座山，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 ）处有条河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在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再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我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校门口和老师说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见。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我以后上课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也不做小动作了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填</w:t>
      </w:r>
      <w:r>
        <w:rPr>
          <w:rFonts w:ascii="宋体;SimSun" w:hAnsi="宋体;SimSun" w:cs="宋体;SimSun"/>
          <w:b/>
          <w:sz w:val="28"/>
        </w:rPr>
        <w:drawing>
          <wp:inline distT="0" distB="0" distL="0" distR="0">
            <wp:extent cx="17780" cy="2286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</w:rPr>
        <w:t>上合适的词语</w:t>
      </w:r>
      <w:r>
        <w:rPr>
          <w:rFonts w:ascii="宋体;SimSun" w:hAnsi="宋体;SimSun" w:cs="宋体;SimSun"/>
          <w:b/>
          <w:sz w:val="28"/>
        </w:rPr>
        <w:t>。（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（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）水 </w:t>
      </w:r>
      <w:r>
        <w:rPr>
          <w:rFonts w:ascii="宋体;SimSun" w:hAnsi="宋体;SimSun" w:cs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一（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）蒲扇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一（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）萤火虫 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（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）心 </w:t>
      </w:r>
      <w:r>
        <w:rPr>
          <w:rFonts w:ascii="宋体;SimSun" w:hAnsi="宋体;SimSun" w:cs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一（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）荷花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778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一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778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 xml:space="preserve">大西瓜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亮晶晶的（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炎热的（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）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206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 xml:space="preserve">    明亮的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背诵课文，并填空</w:t>
      </w:r>
      <w:r>
        <w:rPr>
          <w:rFonts w:ascii="宋体;SimSun" w:hAnsi="宋体;SimSun" w:cs="宋体;SimSun"/>
          <w:b/>
          <w:sz w:val="28"/>
        </w:rPr>
        <w:t>。（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（ 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）天来了，（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）风大，</w:t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雨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cs="宋体;SimSun" w:ascii="宋体;SimSun" w:hAnsi="宋体;SimSun"/>
          <w:sz w:val="28"/>
        </w:rPr>
        <w:t xml:space="preserve"> ) 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) </w:t>
      </w:r>
      <w:r>
        <w:rPr>
          <w:rFonts w:ascii="宋体;SimSun" w:hAnsi="宋体;SimSun" w:cs="宋体;SimSun"/>
          <w:sz w:val="28"/>
        </w:rPr>
        <w:t>都成熟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花和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花都开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人一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心，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土</w:t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)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)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不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线，独木不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190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)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天气</w:t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池水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小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蜓，大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飞来飞去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蚊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循序渐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) </w:t>
      </w:r>
      <w:r>
        <w:rPr>
          <w:rFonts w:cs="宋体;SimSun" w:ascii="宋体;SimSun" w:hAnsi="宋体;SimSun"/>
          <w:sz w:val="28"/>
        </w:rPr>
        <w:t xml:space="preserve">             </w:t>
      </w:r>
      <w:r>
        <w:rPr>
          <w:rFonts w:ascii="宋体;SimSun" w:hAnsi="宋体;SimSun" w:cs="宋体;SimSun"/>
          <w:sz w:val="28"/>
        </w:rPr>
        <w:t>温</w:t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)(</w:t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新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17780" cy="1778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(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积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/>
          <w:sz w:val="28"/>
        </w:rPr>
        <w:t xml:space="preserve">累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七、把句子补充完整，并加上标点符号</w:t>
      </w: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12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王平正在看 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u w:val="single"/>
        </w:rPr>
        <w:drawing>
          <wp:inline distT="0" distB="0" distL="0" distR="0">
            <wp:extent cx="17780" cy="2349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u w:val="single"/>
        </w:rPr>
        <w:drawing>
          <wp:inline distT="0" distB="0" distL="0" distR="0">
            <wp:extent cx="17780" cy="1206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我请妈妈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正在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</w:rPr>
        <w:t>都是我爱吃的水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八、阅读短文</w:t>
      </w:r>
      <w:r>
        <w:rPr>
          <w:rFonts w:ascii="宋体;SimSun" w:hAnsi="宋体;SimSun" w:cs="宋体;SimSun"/>
          <w:b/>
          <w:sz w:val="28"/>
        </w:rPr>
        <w:t>。（</w:t>
      </w:r>
      <w:r>
        <w:rPr>
          <w:rFonts w:cs="宋体;SimSun" w:ascii="宋体;SimSun" w:hAnsi="宋体;SimSun"/>
          <w:b/>
          <w:sz w:val="28"/>
        </w:rPr>
        <w:t>11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我喜欢雨。春天的雨使种子发芽，大地一片桃红柳绿。夏天的雨给大地洗个澡，人们觉得很凉快。秋天的雨给大地换上了金色的外衣，大地丰收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可是，昨天的雨太可怕了，就像天上有人把一盆一盆的水往下倒，把道路冲坏了，把庄稼冲坏了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雨给人们带来了许多好处，有时也会给人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58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们带来灾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这篇短文共有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 小节。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用“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”划出表示颜色的词语。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文中的第一小节写了哪些季节的雨？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你喜欢雨吗？为什么？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分）</w:t>
      </w:r>
    </w:p>
    <w:sectPr>
      <w:headerReference w:type="default" r:id="rId17"/>
      <w:footerReference w:type="default" r:id="rId18"/>
      <w:type w:val="nextPage"/>
      <w:pgSz w:w="10440" w:h="14740"/>
      <w:pgMar w:left="1134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3T05:22:00Z</dcterms:modified>
  <cp:revision>24</cp:revision>
  <dc:subject>一年级下语文单元测试-五单元苏教版（无答案）.doc</dc:subject>
  <dc:title>一年级下语文单元测试-五单元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