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我能写好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南可采莲莲叶何田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拼一拼、读一读，根据词语写出合适的字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lánɡ       xiànɡ        bǐnɡ       ch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画          好           伞                  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牛          想           月                  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比一比，再组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恩</w:t>
      </w:r>
      <w:r>
        <w:rPr>
          <w:rFonts w:cs="宋体;SimSun" w:ascii="宋体;SimSun" w:hAnsi="宋体;SimSun"/>
          <w:sz w:val="24"/>
          <w:szCs w:val="24"/>
        </w:rPr>
        <w:t xml:space="preserve">(       ) </w:t>
      </w:r>
      <w:r>
        <w:rPr>
          <w:rFonts w:ascii="宋体;SimSun" w:hAnsi="宋体;SimSun" w:cs="宋体;SimSun"/>
          <w:sz w:val="24"/>
          <w:szCs w:val="24"/>
        </w:rPr>
        <w:t>恨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先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晓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思</w:t>
      </w:r>
      <w:r>
        <w:rPr>
          <w:rFonts w:cs="宋体;SimSun" w:ascii="宋体;SimSun" w:hAnsi="宋体;SimSun"/>
          <w:sz w:val="24"/>
          <w:szCs w:val="24"/>
        </w:rPr>
        <w:t xml:space="preserve">(       ) </w:t>
      </w:r>
      <w:r>
        <w:rPr>
          <w:rFonts w:ascii="宋体;SimSun" w:hAnsi="宋体;SimSun" w:cs="宋体;SimSun"/>
          <w:sz w:val="24"/>
          <w:szCs w:val="24"/>
        </w:rPr>
        <w:t>狠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仙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照样子，填上合适的词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吃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桑叶      　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道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血痕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灿烂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朝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衣裳　　　　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教室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外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围棋  　   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白发　　　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的二郎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连一连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南可采莲         春风吹又生           替父从军      沉  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野火烧不尽         莲叶何田田           为民服务      安  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毛浮绿水         云深不知处           劈山救母       徐  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只在此山中         红掌拨清波           聚精会神       花木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选择正确的序号填入括号里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三毛流浪记》中，穿高跟鞋的女人被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扔的香蕉皮摔倒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三毛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她的儿子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流浪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泡泡儿去旅行》一书的作者是谁</w:t>
      </w:r>
      <w:r>
        <w:rPr>
          <w:rFonts w:cs="宋体;SimSun" w:ascii="宋体;SimSun" w:hAnsi="宋体;SimSun"/>
          <w:sz w:val="24"/>
          <w:szCs w:val="24"/>
        </w:rPr>
        <w:t>?(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秦文君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杨鹏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薛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《戴小桥和他的哥们儿》中马儿帅和汪小中把赛马的终点设在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学校操场的尽头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老师办公室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教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《小巴掌童话百篇》中来找小熊的孩子叫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昨天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今天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明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《吃黑夜的大象》这本书中大象的名字叫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多多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啊呜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淘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想想课文内容再填空。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了这一册课文，我有很多收获，知道了         、        和        是中国的传统节日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 xml:space="preserve">知道了凤凰花开的季节，傣族人民欢度          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还知道了青海湖里有一个闻名中外的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古诗《春雨》中赞美“好雨”下得及时的诗句是                  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祖国的宝岛         气候         ，水源           ，            茂盛，是蝴蝶        的好地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玉不琢，不成器，         ，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读书要做到“三到”：         、         、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我会阅读短文，回答问题。</w:t>
      </w:r>
      <w:r>
        <w:rPr>
          <w:rFonts w:cs="宋体;SimSun" w:ascii="宋体;SimSun" w:hAnsi="宋体;SimSun"/>
          <w:sz w:val="24"/>
          <w:szCs w:val="24"/>
        </w:rPr>
        <w:t>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蜗牛和蚯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绿油油的菜地里，一只蜗牛在墙角边爬。蚯蚓看见了，问：“蜗牛哥，你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那里  哪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去呀</w:t>
      </w:r>
      <w:r>
        <w:rPr>
          <w:rFonts w:cs="宋体;SimSun" w:ascii="宋体;SimSun" w:hAnsi="宋体;SimSun"/>
          <w:sz w:val="24"/>
          <w:szCs w:val="24"/>
        </w:rPr>
        <w:t>?”</w:t>
      </w:r>
      <w:r>
        <w:rPr>
          <w:rFonts w:ascii="宋体;SimSun" w:hAnsi="宋体;SimSun" w:cs="宋体;SimSun"/>
          <w:sz w:val="24"/>
          <w:szCs w:val="24"/>
        </w:rPr>
        <w:t>蜗牛说：“我要到墙顶上去，看看远处有些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什么  怎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”蚯蚓突然笑了起来，“哼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你也想到墙顶上去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不要幻想了吧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你可是爬得慢慢腾</w:t>
      </w:r>
      <w:r>
        <w:rPr>
          <w:rFonts w:cs="宋体;SimSun" w:ascii="宋体;SimSun" w:hAnsi="宋体;SimSun"/>
          <w:sz w:val="24"/>
          <w:szCs w:val="24"/>
        </w:rPr>
        <w:t>(tēng)</w:t>
      </w:r>
      <w:r>
        <w:rPr>
          <w:rFonts w:ascii="宋体;SimSun" w:hAnsi="宋体;SimSun" w:cs="宋体;SimSun"/>
          <w:sz w:val="24"/>
          <w:szCs w:val="24"/>
        </w:rPr>
        <w:t>腾的呀</w:t>
      </w:r>
      <w:r>
        <w:rPr>
          <w:rFonts w:cs="宋体;SimSun" w:ascii="宋体;SimSun" w:hAnsi="宋体;SimSun"/>
          <w:sz w:val="24"/>
          <w:szCs w:val="24"/>
        </w:rPr>
        <w:t>!”</w:t>
      </w:r>
      <w:r>
        <w:rPr>
          <w:rFonts w:ascii="宋体;SimSun" w:hAnsi="宋体;SimSun" w:cs="宋体;SimSun"/>
          <w:sz w:val="24"/>
          <w:szCs w:val="24"/>
        </w:rPr>
        <w:t>蜗牛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理   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它。慢慢地爬上了墙壁</w:t>
      </w:r>
      <w:r>
        <w:rPr>
          <w:rFonts w:cs="宋体;SimSun" w:ascii="宋体;SimSun" w:hAnsi="宋体;SimSun"/>
          <w:sz w:val="24"/>
          <w:szCs w:val="24"/>
        </w:rPr>
        <w:t>(bì)</w:t>
      </w:r>
      <w:r>
        <w:rPr>
          <w:rFonts w:ascii="宋体;SimSun" w:hAnsi="宋体;SimSun" w:cs="宋体;SimSun"/>
          <w:sz w:val="24"/>
          <w:szCs w:val="24"/>
        </w:rPr>
        <w:t>。蚯蚓觉得蜗牛太可笑了，就去睡觉了。蚯蚓一觉醒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再   在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也看不见蜗牛了，原来蜗牛早已爬上了墙顶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划去括号里不恰当的字词。 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壁”用部首查字法应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部，除部首外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画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照样子写词语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绿油油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慢慢腾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蜗牛先是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爬，后来慢慢爬上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，最后爬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蚯蚓一觉醒来看不见蜗牛是因为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5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