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比一比，组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热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该 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报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宫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晒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熟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孩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极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官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洒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象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利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鸦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骑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冷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像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梨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蚜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奇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邻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在括号里填上适当的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支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匹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条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一座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一双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盒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窝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本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架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一只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棵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阵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一袋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一块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一把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词填空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列宁做错了事能主动认错，是个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的孩子</w:t>
      </w:r>
      <w:r>
        <w:rPr>
          <w:rFonts w:cs="宋体;SimSun" w:ascii="宋体;SimSun" w:hAnsi="宋体;SimSun"/>
          <w:sz w:val="24"/>
          <w:szCs w:val="24"/>
        </w:rPr>
        <w:t>.(</w:t>
      </w:r>
      <w:r>
        <w:rPr>
          <w:rFonts w:ascii="宋体;SimSun" w:hAnsi="宋体;SimSun" w:cs="宋体;SimSun"/>
          <w:sz w:val="24"/>
          <w:szCs w:val="24"/>
        </w:rPr>
        <w:t>老实 诚实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北京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世界的古都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著名 闻名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达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芬奇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的画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清清的溪水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地向前流去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欢快 欢笑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春风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地吹，吹绿了小草，吹红了桃花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轻轻 呼呼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西北风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地刮着，大片大片的雪花飘落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火药是中国人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的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发现 发明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种葫芦的人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葫芦叶子上长了蚜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读句子，找出反义词，写在括号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小花猫白天睡觉，晚上就出来活动了。 </w:t>
      </w:r>
      <w:r>
        <w:rPr>
          <w:rFonts w:cs="宋体;SimSun" w:ascii="宋体;SimSun" w:hAnsi="宋体;SimSun"/>
          <w:sz w:val="24"/>
          <w:szCs w:val="24"/>
        </w:rPr>
        <w:t>( ----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猴子的动作很灵巧，而黑熊却那样笨重。 </w:t>
      </w:r>
      <w:r>
        <w:rPr>
          <w:rFonts w:cs="宋体;SimSun" w:ascii="宋体;SimSun" w:hAnsi="宋体;SimSun"/>
          <w:sz w:val="24"/>
          <w:szCs w:val="24"/>
        </w:rPr>
        <w:t>( ----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我们在学习上要抓紧，不能放松。 </w:t>
      </w:r>
      <w:r>
        <w:rPr>
          <w:rFonts w:cs="宋体;SimSun" w:ascii="宋体;SimSun" w:hAnsi="宋体;SimSun"/>
          <w:sz w:val="24"/>
          <w:szCs w:val="24"/>
        </w:rPr>
        <w:t>( ----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学习上遇到困难要克服，遇到容易的题目也要认真。 </w:t>
      </w:r>
      <w:r>
        <w:rPr>
          <w:rFonts w:cs="宋体;SimSun" w:ascii="宋体;SimSun" w:hAnsi="宋体;SimSun"/>
          <w:sz w:val="24"/>
          <w:szCs w:val="24"/>
        </w:rPr>
        <w:t>( ----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小红家距离学校近，小丽家距离学校远。 </w:t>
      </w:r>
      <w:r>
        <w:rPr>
          <w:rFonts w:cs="宋体;SimSun" w:ascii="宋体;SimSun" w:hAnsi="宋体;SimSun"/>
          <w:sz w:val="24"/>
          <w:szCs w:val="24"/>
        </w:rPr>
        <w:t>( ----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找出每组中不同类的一个写在括号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排球 足球 地球 篮球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洗衣机 电视机 电脑 飞机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小猪 小熊 小狗 小猫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杨树 柏树 树木 梧桐树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阅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秋天，公园里可美了，各种各样的菊花都开了。有红的，有黄的，有白的，还有紫的，漂亮极了。桂花也开了，小小的，黄黄的，还发出一阵阵香味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、请你给短文加个题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秋天到了，公园里的 （） 和（）都开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菊花的颜色有 （） 、（） 、（） 、（）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桂花是什么样子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这段话共有（）句，主要是围绕第（）句来写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可爱的小花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家有一只小花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花猫的一双小耳朵直竖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双眼睛圆溜溜的。它的嘴边有八根胡子，又细又长又硬，我知道那是用来量老鼠洞口大小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小花猫全身长满了黄一道，黑一道的花纹。只有四个爪子是白色的，上面长着五个像鱼钩一样的小爪，走起路来没有一点声音。它还有一条长长的尾巴，总是来回摆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天□小花猫总是爱睡觉□嘴里还不停地打呼噜</w:t>
      </w:r>
      <w:r>
        <w:rPr>
          <w:rFonts w:cs="宋体;SimSun" w:ascii="宋体;SimSun" w:hAnsi="宋体;SimSun"/>
          <w:sz w:val="24"/>
          <w:szCs w:val="24"/>
        </w:rPr>
        <w:t>(lu)□</w:t>
      </w:r>
      <w:r>
        <w:rPr>
          <w:rFonts w:ascii="宋体;SimSun" w:hAnsi="宋体;SimSun" w:cs="宋体;SimSun"/>
          <w:sz w:val="24"/>
          <w:szCs w:val="24"/>
        </w:rPr>
        <w:t>一到晚上，它就这儿走走□那儿看看□好像在侦</w:t>
      </w:r>
      <w:r>
        <w:rPr>
          <w:rFonts w:cs="宋体;SimSun" w:ascii="宋体;SimSun" w:hAnsi="宋体;SimSun"/>
          <w:sz w:val="24"/>
          <w:szCs w:val="24"/>
        </w:rPr>
        <w:t>(zhēn)</w:t>
      </w:r>
      <w:r>
        <w:rPr>
          <w:rFonts w:ascii="宋体;SimSun" w:hAnsi="宋体;SimSun" w:cs="宋体;SimSun"/>
          <w:sz w:val="24"/>
          <w:szCs w:val="24"/>
        </w:rPr>
        <w:t>察老鼠的活动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非常喜欢这只可爱的小花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篇短文一共有（　　）个自然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给第四自然段加上标点符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花猫的尾巴是（） ，眼睛是 （），胡子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写小花猫颜色的词语有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“（）”划出小花猫白天爱做的事，用“ —— ”划出它晚上做的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小练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用几句话介绍一下你的老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