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6690" cy="725551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25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25551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25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25551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25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25551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25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25551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25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25551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25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25551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25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25551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25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3:5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3-04T05:38:23Z</dcterms:modified>
  <cp:revision>4</cp:revision>
  <dc:subject>广东省汕头市潮南区峡山街道2017届九年级上学期末考试数学试题（扫描版）.doc</dc:subject>
  <dc:title>广东省汕头市潮南区峡山街道2017届九年级上学期末考试数学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