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214100</wp:posOffset>
            </wp:positionH>
            <wp:positionV relativeFrom="page">
              <wp:posOffset>10426700</wp:posOffset>
            </wp:positionV>
            <wp:extent cx="3556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657725" cy="63633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36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5215" cy="64954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1840" cy="57619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4T03:01:48Z</dcterms:modified>
  <cp:revision>3</cp:revision>
  <dc:subject>山东省淄博市临淄区2017-2018年第一学期期末考试初四语文试卷（图片版）.doc</dc:subject>
  <dc:title>山东省淄博市临淄区2017-2018年第一学期期末考试初四语文试卷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