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看拼音，写词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áo tuō sì yăng yú wēng shí bì dă xiāo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iàn tóu ōu zhōu shū shì kōng tiáo liè ch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qĭ chéng tè shū cháng tú má fán qì wē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òu jiàng pí láo wēn nuăn zhèng fŭ jiù h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kāi dòng yŏu qíng zhì xiè shān gŭ sēn lí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hàn lán tián rùn fēng lì luŏ lòu kuò d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gōng jù jiā jù lí míng hóng shuĭ ruì l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ī zhă yăn chéng qiān shàng wàn jī hán jiāo p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ù yù cōng cōng gè shì gè yàng yīng yŏu jìn yŏu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辨字组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绣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褐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衬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峭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殊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锈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竭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付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俏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珠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骤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箱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跋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濒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湛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聚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厢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拔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频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甚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清对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 xml:space="preserve">廉对 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 xml:space="preserve">功对 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正对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奖对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 xml:space="preserve">优对 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 xml:space="preserve">善对 </w:t>
      </w:r>
      <w:r>
        <w:rPr>
          <w:rFonts w:cs="宋体;SimSun" w:ascii="宋体;SimSun" w:hAnsi="宋体;SimSun"/>
          <w:sz w:val="24"/>
          <w:szCs w:val="24"/>
        </w:rPr>
        <w:t xml:space="preserve">( ) </w:t>
      </w:r>
      <w:r>
        <w:rPr>
          <w:rFonts w:ascii="宋体;SimSun" w:hAnsi="宋体;SimSun" w:cs="宋体;SimSun"/>
          <w:sz w:val="24"/>
          <w:szCs w:val="24"/>
        </w:rPr>
        <w:t>勤对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万壑树参天，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。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漠漠水田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啭黄鹂。 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ascii="宋体;SimSun" w:hAnsi="宋体;SimSun" w:cs="宋体;SimSun"/>
          <w:sz w:val="24"/>
          <w:szCs w:val="24"/>
        </w:rPr>
        <w:t xml:space="preserve">王维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雨里鸡鸣一两家，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。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穿花蛱蝶深深见，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。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三四点，叶底黄鹂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。 </w:t>
      </w:r>
      <w:r>
        <w:rPr>
          <w:rFonts w:cs="宋体;SimSun" w:ascii="宋体;SimSun" w:hAnsi="宋体;SimSun"/>
          <w:sz w:val="24"/>
          <w:szCs w:val="24"/>
        </w:rPr>
        <w:t>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阅读《翠鸟》片段，回答下面的问题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翠鸟喜欢停在水边的苇秆上，一双红色的小爪子紧紧地抓住苇秆。它的颜色非常鲜艳。头上的羽毛像橄榄色的头巾，绣满了翠绿色的花纹。背上的羽毛像浅绿色的外衣。腹部的羽毛像赤褐色的衬衫。它小巧玲珑，一双透亮灵活的眼睛下面，长着一张又尖又长的嘴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个片段主要讲什么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 xml:space="preserve">请用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在短文中划出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作者抓住翠鸟的 、 、 的羽毛，写出了颜色的鲜艳美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你最喜欢翠鸟哪里的羽毛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为什么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翠鸟的羽毛的特点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眼睛的特点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嘴巴的特点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阅读《燕子专列》片段，回答下面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于是，政府通过电视和广播呼吁人们立即行动起来，寻找燕子，把它们送到火车站。听到消息后，居民们纷纷走出家门，冒着严寒，顶着满天飞舞的大雪，踏着冻得坚硬的山路，四处寻找冻僵的燕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叫贝蒂的小姑娘，听到广播后，和爸爸妈妈一起，在覆盖着皑皑白雪的山间岩缝里，寻找冻僵的燕子。一天下来，她一个人就救护了十几只燕子。她的脸冻得通红，手冻得僵硬，但她一点也不在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这段话写居民们走出家门，寻找燕子时用的三个动词是 、 、 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中我们可以体会到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她一点也不在乎，你认为她不在乎的是 ，在乎的又是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读了这两段话，你是不是有话想说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请写下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想对 说的话是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nopic1">
    <w:name w:val="bds_nopic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Num">
    <w:name w:val="num"/>
    <w:qFormat/>
    <w:rPr>
      <w:b/>
      <w:color w:val="FF7800"/>
    </w:rPr>
  </w:style>
  <w:style w:type="character" w:styleId="Char">
    <w:name w:val="页脚 Char"/>
    <w:qFormat/>
    <w:rPr>
      <w:sz w:val="18"/>
      <w:szCs w:val="18"/>
    </w:rPr>
  </w:style>
  <w:style w:type="character" w:styleId="Bdsmore">
    <w:name w:val="bds_more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2">
    <w:name w:val="批注框文本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7:3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