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我读我写（要求正确、端正、匀称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ǎnzòu  ǒuěr  ɡuānɡjǐnɡ tòuliànɡ qǐchén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hòujiànɡ  zhìxiè  zhànlán  límínɡ  xiànm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我会组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圈（）载（）殊（）瑞（）既（）纺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倦（）截（）珠（）喘（）即（）仿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我会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（）珍珠（）翠欲（）（）的土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（）金光旭（）东（）（）的森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（）歌曲饥寒（）（）（）的橡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（）清泉日月（）（）（）的想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我会找近义词和反义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近义词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纠正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念头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聚拢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防御</w:t>
      </w:r>
      <w:r>
        <w:rPr>
          <w:rFonts w:cs="宋体;SimSun" w:ascii="宋体;SimSun" w:hAnsi="宋体;SimSun"/>
          <w:sz w:val="24"/>
          <w:szCs w:val="24"/>
        </w:rPr>
        <w:t>--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增添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舒适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洪亮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仿佛</w:t>
      </w:r>
      <w:r>
        <w:rPr>
          <w:rFonts w:cs="宋体;SimSun" w:ascii="宋体;SimSun" w:hAnsi="宋体;SimSun"/>
          <w:sz w:val="24"/>
          <w:szCs w:val="24"/>
        </w:rPr>
        <w:t>--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反义词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特殊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温暖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应有尽有</w:t>
      </w:r>
      <w:r>
        <w:rPr>
          <w:rFonts w:cs="宋体;SimSun" w:ascii="宋体;SimSun" w:hAnsi="宋体;SimSun"/>
          <w:sz w:val="24"/>
          <w:szCs w:val="24"/>
        </w:rPr>
        <w:t>--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轻快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熟悉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鸦雀无声</w:t>
      </w:r>
      <w:r>
        <w:rPr>
          <w:rFonts w:cs="宋体;SimSun" w:ascii="宋体;SimSun" w:hAnsi="宋体;SimSun"/>
          <w:sz w:val="24"/>
          <w:szCs w:val="24"/>
        </w:rPr>
        <w:t>--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我会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光：①光线②光荣，荣誉③景物④光滑⑤完了⑥露着⑦单，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不光是我一朵，一池的荷花都在舞蹈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八路军把日本鬼子消灭光了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我们应该从小努力学习，长大为祖国争光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脆：①容易折断，容易碎②声音响亮，清爽③干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翠鸟鸣声清脆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这材料很脆，存放要小心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硬：①物体组织紧密，性质坚固②刚劲有力③固执④能力强，质量好⑤勉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楚国在南边，他硬要往北走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这苦日子，他硬熬过来了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我会照样子写词语、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动静得失吞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弯弯曲曲密密麻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尽管小鱼这样机灵，还是难以逃脱翠鸟锐利的眼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尽管……还是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马跑得越快，离楚国不就越远了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马跑得越快，离楚国就越远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有人遇到困难的时候，怎么能不帮他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我会写（根据意思写出词语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形容颜色和光泽非常耀眼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形容百花齐放，颜色艳丽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应该有的全都有了。（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没有事先商量而彼此见解或行动一致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得到数不尽的好处或利益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我背我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等闲识得东风面，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（），竹溪村路板桥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一寸光阴一寸金，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一身（）的羽毛，一对俊俏（）的翅膀，加上（）的尾巴，凑成了（）的小燕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听到消息后，居民们（）走出家门，（）料峭的春寒，（）满天飞舞的大雪，（）冻得发硬的山路，（）寻找冻僵的燕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阅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翠鸟的颜色非常鲜艳。头上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内容来于斐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斐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课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件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园</w:t>
      </w:r>
      <w:r>
        <w:rPr>
          <w:rFonts w:cs="宋体;SimSun" w:ascii="宋体;SimSun" w:hAnsi="宋体;SimSun"/>
          <w:sz w:val="24"/>
          <w:szCs w:val="24"/>
        </w:rPr>
        <w:t>FFKJ.Net]</w:t>
      </w:r>
      <w:r>
        <w:rPr>
          <w:rFonts w:ascii="宋体;SimSun" w:hAnsi="宋体;SimSun" w:cs="宋体;SimSun"/>
          <w:sz w:val="24"/>
          <w:szCs w:val="24"/>
        </w:rPr>
        <w:t>的羽毛像橄榄色的头巾，绣满了翠绿色的花纹。背上的羽毛像浅绿的外衣。腹部的羽毛像赤褐色的衬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找出这段话中表示颜色的词，用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画出来，并照样子写几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这段话先总说（），再分别从（）、（）、（）三方面来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用﹏﹏画出这段话中的比喻句，自己也试着写一个比喻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车门外上来个抱弟弟的阿姨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忙起身让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阿姨教弟弟向我道谢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甜甜的童音流进我的心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爸爸给我买了一套新连环画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把它借给班上的同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看看一张张惊喜的笑脸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心中开出了花儿朵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同桌的女同学忘了带笔盒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合用吧！我轻轻对她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她不再着急、难过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心中也感到宁静、快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生活中有一颗很甜很甜的糖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知你尝没尝过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你给别人送去欢乐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会把更多的欢乐收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诗中我为别人做的事情有（）、（）、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给别人送去欢乐，我也曾做过，我来续写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生活中有一颗糖，这颗糖其实就是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作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你一个人在家时，可能会有客人来访，可能会有歹徒来敲门，你会怎么做呢？请你选择一种情境，写一篇作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nopic1">
    <w:name w:val="bds_nopic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Num">
    <w:name w:val="num"/>
    <w:qFormat/>
    <w:rPr>
      <w:b/>
      <w:color w:val="FF7800"/>
    </w:rPr>
  </w:style>
  <w:style w:type="character" w:styleId="Char">
    <w:name w:val="页脚 Char"/>
    <w:qFormat/>
    <w:rPr>
      <w:sz w:val="18"/>
      <w:szCs w:val="18"/>
    </w:rPr>
  </w:style>
  <w:style w:type="character" w:styleId="Bdsmore">
    <w:name w:val="bds_more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Char2">
    <w:name w:val="批注框文本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Bdsnopic">
    <w:name w:val="bds_nopi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6T07:4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