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785600</wp:posOffset>
            </wp:positionH>
            <wp:positionV relativeFrom="page">
              <wp:posOffset>11734800</wp:posOffset>
            </wp:positionV>
            <wp:extent cx="406400" cy="406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9264610" cy="201193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4610" cy="201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5545435" cy="106870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543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6T09:08:24Z</dcterms:modified>
  <cp:revision>5</cp:revision>
  <dc:subject>安徽省蚌埠市固镇县2018届九年级上学期期末考试化学试题（图片版）.doc</dc:subject>
  <dc:title>安徽省蚌埠市固镇县2018届九年级上学期期末考试化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