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477500</wp:posOffset>
            </wp:positionH>
            <wp:positionV relativeFrom="page">
              <wp:posOffset>112014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230" cy="79387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6403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5698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9565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8073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7279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8073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78065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6225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-16  DCBAB  ADCAC  BADABC</w:t>
      </w:r>
    </w:p>
    <w:p>
      <w:pPr>
        <w:pStyle w:val="Normal"/>
        <w:bidi w:val="0"/>
        <w:rPr/>
      </w:pPr>
      <w:r>
        <w:rPr/>
        <w:t>17AD  18C   119B  20AD   21  C    22AB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482850" cy="14097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23350" r="52828" b="7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513840" cy="1327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25679" r="71242" b="72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571115" cy="14097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28018" r="51180" b="70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482850" cy="21145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30347" r="52828" b="66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8595" cy="22669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34914" r="-7" b="6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8595" cy="4692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39053" r="-7" b="54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358515" cy="122745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45640" r="36245" b="37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358515" cy="1644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61988" r="36245" b="35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565400" cy="1644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64326" r="51331" b="3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8595" cy="1327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66766" r="-7" b="31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73785" cy="1409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69100" r="79684" b="2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323465" cy="1485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71016" r="55999" b="26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310005" cy="14097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73663" r="75172" b="24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836930" cy="51625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80250" r="84052" b="1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8595" cy="96202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87151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37:00Z</dcterms:created>
  <dc:creator>lenovo</dc:creator>
  <dc:description/>
  <dc:language>en-US</dc:language>
  <cp:lastModifiedBy>lenovo</cp:lastModifiedBy>
  <dcterms:modified xsi:type="dcterms:W3CDTF">2018-02-01T13:09:00Z</dcterms:modified>
  <cp:revision>2</cp:revision>
  <dc:subject/>
  <dc:title/>
</cp:coreProperties>
</file>